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center" w:pos="1985" w:leader="none"/>
        </w:tabs>
        <w:ind w:right="1333" w:hanging="0"/>
        <w:jc w:val="left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</w:t>
      </w:r>
    </w:p>
    <w:p>
      <w:pPr>
        <w:pStyle w:val="3"/>
        <w:tabs>
          <w:tab w:val="clear" w:pos="708"/>
          <w:tab w:val="center" w:pos="1985" w:leader="none"/>
        </w:tabs>
        <w:ind w:right="1333" w:hanging="0"/>
        <w:jc w:val="left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</w:p>
    <w:p>
      <w:pPr>
        <w:pStyle w:val="3"/>
        <w:tabs>
          <w:tab w:val="clear" w:pos="708"/>
          <w:tab w:val="center" w:pos="1985" w:leader="none"/>
        </w:tabs>
        <w:ind w:right="1333" w:hanging="0"/>
        <w:jc w:val="left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eastAsia="Calibri" w:cs="Calibri" w:ascii="Calibri" w:hAnsi="Calibri"/>
          <w:i/>
          <w:sz w:val="24"/>
          <w:szCs w:val="24"/>
        </w:rPr>
        <w:t>Наталия СПИРИНА</w:t>
      </w:r>
      <w:r>
        <w:rPr>
          <w:rFonts w:cs="Courier New" w:ascii="Courier New" w:hAnsi="Courier New"/>
          <w:b/>
          <w:sz w:val="20"/>
        </w:rPr>
        <w:t xml:space="preserve"> </w:t>
      </w:r>
      <w:r>
        <w:rPr>
          <w:b/>
          <w:sz w:val="24"/>
          <w:szCs w:val="24"/>
        </w:rPr>
        <w:t xml:space="preserve">                                      </w:t>
      </w:r>
    </w:p>
    <w:p>
      <w:pPr>
        <w:pStyle w:val="Style17"/>
        <w:spacing w:lineRule="exact" w:line="280"/>
        <w:ind w:left="284" w:right="84" w:hanging="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3"/>
        <w:tabs>
          <w:tab w:val="clear" w:pos="708"/>
          <w:tab w:val="center" w:pos="1985" w:leader="none"/>
        </w:tabs>
        <w:ind w:left="851" w:right="1333" w:hanging="0"/>
        <w:jc w:val="left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                                              </w:t>
      </w:r>
      <w:r>
        <w:rPr>
          <w:rFonts w:eastAsia="Calibri" w:cs="Calibri" w:ascii="Calibri" w:hAnsi="Calibri"/>
          <w:b/>
          <w:color w:val="002060"/>
          <w:sz w:val="24"/>
          <w:szCs w:val="24"/>
          <w:lang w:eastAsia="en-US"/>
        </w:rPr>
        <w:t>ЗОВ ВРЕМЕНИ</w:t>
      </w:r>
    </w:p>
    <w:p>
      <w:pPr>
        <w:pStyle w:val="3"/>
        <w:tabs>
          <w:tab w:val="clear" w:pos="708"/>
          <w:tab w:val="center" w:pos="1985" w:leader="none"/>
        </w:tabs>
        <w:ind w:left="851" w:right="1333" w:hanging="0"/>
        <w:jc w:val="left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Несколько слов к данному моменту</w:t>
      </w:r>
    </w:p>
    <w:p>
      <w:pPr>
        <w:pStyle w:val="Style17"/>
        <w:spacing w:lineRule="exact" w:line="280"/>
        <w:ind w:left="284" w:right="84" w:hanging="0"/>
        <w:rPr>
          <w:rFonts w:ascii="Calibri" w:hAnsi="Calibri"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С этого года началась совершенно новая эпоха — очень необыч</w:t>
        <w:softHyphen/>
        <w:t>ная.</w:t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Теперь нужен новый подход ко всем действиям, совершаемым в этом году. Этот год — настолько особенный, что если мы его осо</w:t>
        <w:softHyphen/>
        <w:t>бенности не осознаем, можем отстать от эволюции. Сейчас эволюци</w:t>
        <w:softHyphen/>
        <w:t>онное движение необычайно ускорилось, и для того, чтоб от этого движения не отстать, нужен энтузиазм.</w:t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Мы должны понять, что это такое — энтузиазм и из чего он состоит.</w:t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Энтузиазм — это такая непреложная вера в правоту нашего дела, которую поколебать внешние обстоятельства не могут, какими бы они ни казались сложными.</w:t>
      </w:r>
    </w:p>
    <w:p>
      <w:pPr>
        <w:pStyle w:val="Style17"/>
        <w:spacing w:lineRule="exact" w:line="280"/>
        <w:ind w:right="84" w:firstLine="708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Не всегда всё получается сразу, но сдаваться не нужно — надо опять-таки призывать энтузиазм.</w:t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Энтузиазм — это абсолютная вера в то, что будет, в будущее нашей страны, России. С каким энтузиазмом говорится о ней в кни</w:t>
        <w:softHyphen/>
        <w:t xml:space="preserve">гах Учения! И мы это принимаем, </w:t>
      </w:r>
    </w:p>
    <w:p>
      <w:pPr>
        <w:pStyle w:val="Style17"/>
        <w:spacing w:lineRule="exact" w:line="28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это наполняет нас той энергией, с которой можно всё выполнить, что нам положено выполнить.</w:t>
      </w:r>
    </w:p>
    <w:p>
      <w:pPr>
        <w:pStyle w:val="Style17"/>
        <w:spacing w:lineRule="exact" w:line="280"/>
        <w:ind w:right="84" w:firstLine="708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Елена Ивановна Рерих писала друзьям: «Я так верю в творчес</w:t>
        <w:softHyphen/>
        <w:t>кую силу убеждённости в свою правоту! Именно, энтузиазм творит самые великие дела. Энтузиазм — великая объединительная мощь.</w:t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Родные, будем хранить этот энтузиазм. Я знаю, покуда огонь этот будет жить в сердцах наших, наше продвижение совершится под лучшими знаками. Никакие разочарования в людях не лишат нас веры в Щит Иерархии Света. Если одни отпали, другие придут, но вели</w:t>
        <w:softHyphen/>
        <w:t>кий План Иерархии Света осуществится при всех обстоятельствах. Уже немало сердец, понимающих прочность Щита Иерархии. Пото</w:t>
        <w:softHyphen/>
        <w:t>му, родные, будем хранить единение и не убоимся трудностей. Сказа</w:t>
        <w:softHyphen/>
        <w:t>но: "У Нас собираются лишь с трудных путей. Нельзя назвать ни од</w:t>
        <w:softHyphen/>
        <w:t>ного Брата, ни одной Сестры, не прошедших трудными путями. Каждый мог облегчить свой путь, но он не сделал этого во имя спеш</w:t>
        <w:softHyphen/>
        <w:t>ности восхождения. Можно себе представить мощь атмосферы, на</w:t>
        <w:softHyphen/>
        <w:t xml:space="preserve">гнетённой такими трудами!"»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[</w:t>
      </w:r>
      <w:r>
        <w:rPr>
          <w:rFonts w:eastAsia="Calibri" w:cs="Calibri" w:ascii="Calibri" w:hAnsi="Calibri"/>
          <w:sz w:val="24"/>
          <w:szCs w:val="24"/>
          <w:lang w:eastAsia="en-US"/>
        </w:rPr>
        <w:t>1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]</w:t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Энтузиазм — это наступление. Мы идём на приступ Нового Мира. Насколько соответствует энтузиазм данному моменту эволю</w:t>
        <w:softHyphen/>
        <w:t>ции, о котором сказал Будда: «...Каждое мгновение имеет свою необ</w:t>
        <w:softHyphen/>
        <w:t>ходимость, и это называется справедливостью действия». [2]</w:t>
      </w:r>
    </w:p>
    <w:p>
      <w:pPr>
        <w:pStyle w:val="Style17"/>
        <w:spacing w:lineRule="exact" w:line="280"/>
        <w:ind w:right="84" w:firstLine="708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Мы хотим действовать справедливо, и именно справедливое действие даёт успех.</w:t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Законы эволюции — силы непреложные; те, кто идут против них — потерпят поражение. Но если попасть в русло счастливого потока — победа обеспечена.</w:t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Деловой энтузиазм — наша главная линия.</w:t>
      </w:r>
    </w:p>
    <w:p>
      <w:pPr>
        <w:pStyle w:val="Style17"/>
        <w:spacing w:lineRule="exact" w:line="280"/>
        <w:ind w:right="84" w:firstLine="708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В своих письмах в Америку Е.И.Рерих писала: «Пространственная напряжённость велика, и нужно пережить это сложное время, сохра</w:t>
        <w:softHyphen/>
        <w:t>няя спокойствие, и доброе единение, и полное доверие. (...) Устрем</w:t>
        <w:softHyphen/>
        <w:t xml:space="preserve">ление — лучший доспех. Доверие — лучший щит».[3]  </w:t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Над этими словами хотелось бы немного задуматься, пото</w:t>
        <w:softHyphen/>
        <w:t>му что, хотя они были написаны в 1941 году, они совершенно чётко и ясно относятся и к нашему времени. Мы все чувствуем, как велика сейчас пространственная напряжённость. Иногда мы не можем даже выразить это чувство словами, тем не менее, оно овладевает нами, и нужно пережить это сложное время. Почему же возникла эта нео</w:t>
        <w:softHyphen/>
        <w:t>бычная напряжённость? Потому что именно в данный момент осу</w:t>
        <w:softHyphen/>
        <w:t>ществляется великий переход от Кали Юги к Сатия Юге — от Тём</w:t>
        <w:softHyphen/>
        <w:t>ного Века к Светлой Эпохе. Это переход к той, предсказанной с древнейших времён, долгожданной Новой Эре, о которой говорится в Учении Живой Этики, и к которой оно нас готовит.</w:t>
      </w:r>
    </w:p>
    <w:p>
      <w:pPr>
        <w:pStyle w:val="Style17"/>
        <w:spacing w:lineRule="exact" w:line="280"/>
        <w:ind w:right="84" w:firstLine="708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Елена Ивановна советует нам в это сложное время сохранять спокойствие, то есть не допускать тех эмоций, которые ведут к нару</w:t>
        <w:softHyphen/>
        <w:t>шению его: не переживать, не напрягаться, не проявлять таких свойств, которые могут потревожить и себя и других. Всё это поможет сохра</w:t>
        <w:softHyphen/>
        <w:t>нить и доброе единение. О каком единении говорит Елена Ивановна? Прежде всего, о единении с Иерархией Света, а также и со всеми на</w:t>
        <w:softHyphen/>
        <w:t>шими сотрудниками. Нам необходимо также понять, о каком дове</w:t>
        <w:softHyphen/>
        <w:t>рии упоминает она. Елена Ивановна призывает нас твердо верить в то, что всё предуказанное Свыше непреложно совершится в назна</w:t>
        <w:softHyphen/>
        <w:t>ченный срок, и идти в будущее с полной уверенностью в это, несмот</w:t>
        <w:softHyphen/>
        <w:t>ря на неблагоприятную очевидность.</w:t>
      </w:r>
    </w:p>
    <w:p>
      <w:pPr>
        <w:pStyle w:val="Style17"/>
        <w:spacing w:lineRule="exact" w:line="280"/>
        <w:ind w:right="84" w:firstLine="708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«Устремление —лучший доспех»:  Елена Ивановна имеет в виду, конечно, устремление к Иерархии Света, к Учению, к Знанию.</w:t>
      </w:r>
    </w:p>
    <w:p>
      <w:pPr>
        <w:pStyle w:val="Style17"/>
        <w:spacing w:lineRule="exact" w:line="280"/>
        <w:ind w:right="84" w:firstLine="708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«Доверие — лучший щит»:  когда мы верим во всё, что сказано в Учении — тогда это лучший щит для нас. И тогда мы сможем пере</w:t>
        <w:softHyphen/>
        <w:t>жить всё, что с нами случается, — все наши трудности, тягости и всё, что ещё может произойти в будущем.</w:t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Style17"/>
        <w:spacing w:lineRule="exact" w:line="280"/>
        <w:ind w:right="84" w:firstLine="70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Emphasis"/>
          <w:sz w:val="24"/>
          <w:szCs w:val="24"/>
        </w:rPr>
        <w:t>Слово на Круглом столе Сибирского Рериховского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25 мая 199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 xml:space="preserve">Опубликовано в другой редакции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sz w:val="24"/>
          <w:szCs w:val="24"/>
        </w:rPr>
        <w:t>журнал «Перед Восходом»  № 6,  1997. С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Примечания: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1. </w:t>
      </w:r>
      <w:r>
        <w:rPr>
          <w:rFonts w:eastAsia="Calibri" w:cs="Calibri" w:ascii="Calibri" w:hAnsi="Calibri"/>
          <w:i/>
          <w:sz w:val="24"/>
          <w:szCs w:val="24"/>
        </w:rPr>
        <w:t>Рерих Е.И.</w:t>
      </w:r>
      <w:r>
        <w:rPr>
          <w:rFonts w:eastAsia="Calibri" w:cs="Calibri" w:ascii="Calibri" w:hAnsi="Calibri"/>
          <w:sz w:val="24"/>
          <w:szCs w:val="24"/>
        </w:rPr>
        <w:t xml:space="preserve"> Письма в Америку. М., 1996. Т. 2. С. 162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>2. Листы Сада М. Озарение, З-</w:t>
      </w:r>
      <w:r>
        <w:rPr>
          <w:rFonts w:eastAsia="Calibri" w:cs="Calibri" w:ascii="Calibri" w:hAnsi="Calibri"/>
          <w:sz w:val="24"/>
          <w:szCs w:val="24"/>
          <w:lang w:val="en-US"/>
        </w:rPr>
        <w:t>II</w:t>
      </w:r>
      <w:r>
        <w:rPr>
          <w:rFonts w:eastAsia="Calibri" w:cs="Calibri" w:ascii="Calibri" w:hAnsi="Calibri"/>
          <w:sz w:val="24"/>
          <w:szCs w:val="24"/>
        </w:rPr>
        <w:t>-5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3. </w:t>
      </w:r>
      <w:r>
        <w:rPr>
          <w:rFonts w:eastAsia="Calibri" w:cs="Calibri" w:ascii="Calibri" w:hAnsi="Calibri"/>
          <w:i/>
          <w:sz w:val="24"/>
          <w:szCs w:val="24"/>
        </w:rPr>
        <w:t>Рерих Е.И.</w:t>
      </w:r>
      <w:r>
        <w:rPr>
          <w:rFonts w:eastAsia="Calibri" w:cs="Calibri" w:ascii="Calibri" w:hAnsi="Calibri"/>
          <w:sz w:val="24"/>
          <w:szCs w:val="24"/>
        </w:rPr>
        <w:t xml:space="preserve"> Письма в Америку. М., 1996. Т. 2. С. 163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  <w:ind w:right="84" w:hanging="0"/>
    </w:pPr>
    <w:rPr>
      <w:rFonts w:ascii="Times New Roman" w:hAnsi="Times New Roman" w:eastAsia="Times New Roman" w:cs="Times New Roman"/>
      <w:color w:val="auto"/>
      <w:sz w:val="19"/>
      <w:szCs w:val="20"/>
      <w:lang w:val="ru-RU" w:bidi="ar-SA" w:eastAsia="zh-CN"/>
    </w:rPr>
  </w:style>
  <w:style w:type="paragraph" w:styleId="3">
    <w:name w:val="çàãîëîâîê 3"/>
    <w:basedOn w:val="Style17"/>
    <w:next w:val="Style17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42:00Z</dcterms:created>
  <dc:creator>nzh</dc:creator>
  <dc:description/>
  <dc:language>en-US</dc:language>
  <cp:lastModifiedBy>Сергей Джура</cp:lastModifiedBy>
  <dcterms:modified xsi:type="dcterms:W3CDTF">2014-05-19T13:42:00Z</dcterms:modified>
  <cp:revision>3</cp:revision>
  <dc:subject/>
  <dc:title/>
</cp:coreProperties>
</file>