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0" w:hanging="0"/>
        <w:jc w:val="center"/>
        <w:rPr/>
      </w:pPr>
      <w:r>
        <w:rPr>
          <w:b/>
          <w:bCs/>
          <w:sz w:val="24"/>
          <w:szCs w:val="24"/>
        </w:rPr>
        <w:t>Ю.И.Журкова</w:t>
      </w:r>
      <w:r>
        <w:rPr>
          <w:sz w:val="24"/>
          <w:szCs w:val="24"/>
        </w:rPr>
        <w:t xml:space="preserve"> (пос.Линёво, Новосибирская обл., учитель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120" w:after="0"/>
        <w:rPr>
          <w:color w:val="333399"/>
        </w:rPr>
      </w:pPr>
      <w:r>
        <w:rPr>
          <w:color w:val="333399"/>
        </w:rPr>
        <w:t>ДУХОВНОЕ БОГАТСТВО ЧЕЛОВЕКА</w:t>
      </w:r>
    </w:p>
    <w:p>
      <w:pPr>
        <w:pStyle w:val="Normal"/>
        <w:widowControl/>
        <w:spacing w:lineRule="auto" w:line="240" w:before="12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Урок в 6-м классе, г. Москва, ноябрь 1997 г.)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/>
      </w:pPr>
      <w:r>
        <w:rPr/>
        <w:t>Хочу рассказать вам о предмете, который веду в школе. Предмет этот я назвала по совету старших "Основы жизни". О чем он?</w:t>
      </w:r>
    </w:p>
    <w:p>
      <w:pPr>
        <w:pStyle w:val="Normal"/>
        <w:widowControl/>
        <w:spacing w:lineRule="auto" w:line="240"/>
        <w:ind w:firstLine="763"/>
        <w:rPr>
          <w:sz w:val="24"/>
          <w:szCs w:val="24"/>
        </w:rPr>
      </w:pPr>
      <w:r>
        <w:rPr>
          <w:sz w:val="24"/>
          <w:szCs w:val="24"/>
        </w:rPr>
        <w:t>Когда вы родились, вам выдали свидетельство о рождении. Дома посмотрите его, на обратной стороне нет ничего о том, как прожить жизнь, только число и год, когда вы родились. И вот, человек начинает жить. Но даже утюг в магазине покупают с инструкцией, правда? Написано, в какую сеть включать, в какую розетку, как починить, если сломается. Всякий инструмент с инструкцией, а жизнь – без инструкции, живи, как хочешь. Вот, человек и живет – методом проб и ошибок.</w:t>
      </w:r>
    </w:p>
    <w:p>
      <w:pPr>
        <w:pStyle w:val="Normal"/>
        <w:widowControl/>
        <w:spacing w:lineRule="auto" w:line="240"/>
        <w:ind w:firstLine="763"/>
        <w:rPr>
          <w:sz w:val="24"/>
          <w:szCs w:val="24"/>
        </w:rPr>
      </w:pPr>
      <w:r>
        <w:rPr>
          <w:sz w:val="24"/>
          <w:szCs w:val="24"/>
        </w:rPr>
        <w:t>Вы уже прожили по 12-13 лет, и уже могли бы дать совет младшим. Вы ведь уже сделали ошибки, правда? Имеете какой-то опыт жизни и могли бы его передать младшим. Посмотрите теперь на меня, видно, что у меня, наверное, опыта уже много, правда?</w:t>
      </w:r>
    </w:p>
    <w:p>
      <w:pPr>
        <w:pStyle w:val="Normal"/>
        <w:widowControl/>
        <w:spacing w:lineRule="auto" w:line="240"/>
        <w:ind w:firstLine="763"/>
        <w:rPr>
          <w:sz w:val="24"/>
          <w:szCs w:val="24"/>
        </w:rPr>
      </w:pPr>
      <w:r>
        <w:rPr>
          <w:sz w:val="24"/>
          <w:szCs w:val="24"/>
        </w:rPr>
        <w:t>Хочу дать вам урок, который бы помогал человеку жить. Правда, это поможет не всякому. Потому что и родители, и книги вам советуют, а человек все-таки как-то сам идет, сам ошибается, и сам делает выводы. Но кому-то это и поможет. Я хочу подарить вам этот урок, и чтобы он остался у вас в памяти, пожалуйста, запишите его, откройте тетрадочки и сделайте запись. Приготовьте карандаши, ручки. Зовут меня – Юлия Игнатьевна, если вам нужно будет ко мне обратиться. Мы с вами сейчас порассуждаем. Послушайте меня.</w:t>
      </w:r>
    </w:p>
    <w:p>
      <w:pPr>
        <w:pStyle w:val="Normal"/>
        <w:widowControl/>
        <w:spacing w:lineRule="auto" w:line="240"/>
        <w:ind w:firstLine="763"/>
        <w:rPr>
          <w:sz w:val="24"/>
          <w:szCs w:val="24"/>
        </w:rPr>
      </w:pPr>
      <w:r>
        <w:rPr>
          <w:sz w:val="24"/>
          <w:szCs w:val="24"/>
        </w:rPr>
        <w:t>Урок мы начнем с легенды. Этот предмет называется "Основы жизни", а жизнь есть жизнь, все в ней случается. Легенда говорит: сын хоронил отца. Отец всю свою жизнь посвятил тому, чтобы много приобрести золота, бриллиантов, вещей, ковров и т.д. А когда он умер, сын увидел, что ничего с собой он не взял, все здесь оставил, на земле. И тогда задумался сын, как бы это так прожить, чтобы взять и с собой еще что-то. Пожалуйста, задайте мне вопрос по этой легенде. Не я вам буду вопросы задавать, а вы мне. Учителя обычно все спрашивают, да спрашивают, правда, ведь? И отметки ставят. А вот, вы задайте вопрос. Говорят, что придет время, когда будут отметку ставить не за ответ, а за вопрос. Ну-ка, подумайте. Какие бы вопросы вам хотелось мне задать по этой легенде? Не стесняйтесь, пожалуйста.</w:t>
      </w:r>
    </w:p>
    <w:p>
      <w:pPr>
        <w:pStyle w:val="Normal"/>
        <w:widowControl/>
        <w:spacing w:lineRule="auto" w:line="240"/>
        <w:ind w:firstLine="763"/>
        <w:rPr/>
      </w:pPr>
      <w:r>
        <w:rPr>
          <w:b/>
          <w:bCs/>
          <w:sz w:val="24"/>
          <w:szCs w:val="24"/>
        </w:rPr>
        <w:t xml:space="preserve">Дети (Д.): </w:t>
      </w:r>
      <w:r>
        <w:rPr>
          <w:sz w:val="24"/>
          <w:szCs w:val="24"/>
        </w:rPr>
        <w:t>Вы сами хотели бы прожить жизнь так, чтобы с собой все взять, и задумывались ли вы над этим?</w:t>
      </w:r>
    </w:p>
    <w:p>
      <w:pPr>
        <w:pStyle w:val="Normal"/>
        <w:widowControl/>
        <w:spacing w:lineRule="auto" w:line="240"/>
        <w:ind w:firstLine="763"/>
        <w:rPr/>
      </w:pPr>
      <w:r>
        <w:rPr>
          <w:b/>
          <w:bCs/>
          <w:sz w:val="24"/>
          <w:szCs w:val="24"/>
        </w:rPr>
        <w:t xml:space="preserve">Юлия Игнатьевна (Ю.И.): </w:t>
      </w:r>
      <w:r>
        <w:rPr>
          <w:sz w:val="24"/>
          <w:szCs w:val="24"/>
        </w:rPr>
        <w:t>Какой хороший вопрос. Прелесть. Это вопрос ко мне. Другие будут вопросы? Давайте, их все выслушаем прежде, чем я начну отвечать.</w:t>
      </w:r>
    </w:p>
    <w:p>
      <w:pPr>
        <w:pStyle w:val="Normal"/>
        <w:widowControl/>
        <w:spacing w:lineRule="auto" w:line="240"/>
        <w:ind w:firstLine="763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Если бы могли взять с собой что-то, либо оставить для потомков, вы бы взяли с собой часть того, что у вас было, или оставили бы все?</w:t>
      </w:r>
    </w:p>
    <w:p>
      <w:pPr>
        <w:pStyle w:val="Normal"/>
        <w:widowControl/>
        <w:spacing w:lineRule="auto" w:line="240"/>
        <w:ind w:firstLine="763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>Хороший вопрос, близкий к первому.</w:t>
      </w:r>
    </w:p>
    <w:p>
      <w:pPr>
        <w:pStyle w:val="Normal"/>
        <w:widowControl/>
        <w:spacing w:lineRule="auto" w:line="240"/>
        <w:ind w:firstLine="763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Как вы считаете, поступок сына правильный? Я бы хотел ваше мнение услышать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>Ю.И.:</w:t>
      </w:r>
      <w:r>
        <w:rPr>
          <w:sz w:val="24"/>
          <w:szCs w:val="24"/>
        </w:rPr>
        <w:t xml:space="preserve"> Правильно ли сын поступил? Какой же у него поступок? Он просто похоронил отца и задумался. Поступок был какой-нибудь? Он что сделал? Просто задумался и оценил жизнь отца и вдруг подумал о том, как бы ему прожить жизнь, чтобы взять что-то с собой? Еще будут вопросы? Думаю, что достаточно. Пора мне отвечать? Буду отвечать. Ответить можно по-разному. Я однажды встретила очень умные книги и нашла в них объяснение. Из вас кто-то может мне верить, кто-то нет, я просто отвечу, поскольку вы меня спрашиваете. Вот – человек </w:t>
      </w:r>
      <w:r>
        <w:rPr>
          <w:i/>
          <w:iCs/>
          <w:sz w:val="24"/>
          <w:szCs w:val="24"/>
        </w:rPr>
        <w:t>(на доске слева рисуется человечек, рис. 1)</w:t>
      </w:r>
      <w:r>
        <w:rPr>
          <w:sz w:val="24"/>
          <w:szCs w:val="24"/>
        </w:rPr>
        <w:t xml:space="preserve">.Он живет. И, оказывается, как написано в этих книгах, которые древние, как и легенды: жизнь человека вечна. У человека есть жизнь биологическая (его тело), это, например, я, как вы меня видите, Юлия Игнатьевна.. У меня есть отец и мать </w:t>
      </w:r>
      <w:r>
        <w:rPr>
          <w:i/>
          <w:iCs/>
          <w:sz w:val="24"/>
          <w:szCs w:val="24"/>
        </w:rPr>
        <w:t>(на доске пишутся слова: "жизнь", "отец", "мать", рис.1)</w:t>
      </w:r>
      <w:r>
        <w:rPr>
          <w:sz w:val="24"/>
          <w:szCs w:val="24"/>
        </w:rPr>
        <w:t xml:space="preserve">. Но в человека, в его физическое тело, когда-то было засеяно зерно духа, жизнь духовная. Человека мы видим как вершину айсберга в океане, основная, большая часть которого не видна. Примерно также и с человеком. Он состоит из видимой части и, примерно на 6/7, из невидимой части. Наши мысли, думы, рассуждения чувства, творчество – все это мы не видим, но все это есть. Попробуем схематично это изобразить. Я не хочу сказать, что именно так это и есть, это схема, вы к схемам уже привыкли. Невидимую часть нарисуем точками (рис.1). Это- наши желания ("Я хочу"), это наши чувства, это наш рассудок, мысли высшие. С верхней частью человек уже рождается </w:t>
      </w:r>
      <w:r>
        <w:rPr>
          <w:i/>
          <w:iCs/>
          <w:sz w:val="24"/>
          <w:szCs w:val="24"/>
        </w:rPr>
        <w:t>(заштрихованный овал, рис. 1).</w:t>
      </w:r>
      <w:r>
        <w:rPr>
          <w:sz w:val="24"/>
          <w:szCs w:val="24"/>
        </w:rPr>
        <w:t xml:space="preserve"> Эти накопления называют "даром Божьим", они человеку даны от рождения. Один умеет стихи писать или умеет играть на чем-то, другой способен к математике, а третьему – всего этого не дано. Сейчас рождается много детей, вообще обделенных природой, не видят, не слышат. Оказывается, что в эту копилочку, которая называется духовной копилкой, приносил накопления человек, который жил и трудился до этого человека в другом физическом теле. Эта жизнь (зернышко выросло уже) называется "Жизнью Вечной" (с большой буквы). Это – жизнь духовная, Жизнь Духа, и у нее есть Отец Небесный и Мать – Царица Небесная </w:t>
      </w:r>
      <w:r>
        <w:rPr>
          <w:i/>
          <w:iCs/>
          <w:sz w:val="24"/>
          <w:szCs w:val="24"/>
        </w:rPr>
        <w:t>(на доске пишутся слова: "Жизнь", "Отец", Мать", рис. 1).</w:t>
      </w:r>
      <w:r>
        <w:rPr>
          <w:sz w:val="24"/>
          <w:szCs w:val="24"/>
        </w:rPr>
        <w:t xml:space="preserve"> Эта жизнь – вечная. Где-то она зародилась в Беспредельности, и на Земле ей надо пройти какой-то кусочек земной жизни, чтобы вырасти, чтобы окрепнуть. Кто-то из вас умеет стихи писать или танцует, то есть как-то одарен и трудится, и его не надо заставлять трудиться. Вы же разные. Одному надо десять раз сказать, чтобы вымыл пол, а другому не надо напоминать, он сам знает, что дежурный, пойдет и вымоет безо всякого шума. У него есть внутреннее знание. Это уже духовное знание, это, ребята, опыт прошлых жизней, это накопления. Если вы родились с головками, способными воспринимать что-то, у вас есть руки-ноги, вы здоровы относительно, значит, вы уже должны радоваться этому и благодарить за это. Говорят: “Благодари судьбу, благодари Бога”.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4"/>
          <w:szCs w:val="24"/>
        </w:rPr>
        <w:t xml:space="preserve">Все это так, но ведь до нас много-много жизней у нас было, и много людей потрудились, чтобы такой человек потом родился. Поэтому в прошлое надо отправить благодарность </w:t>
      </w:r>
      <w:r>
        <w:rPr>
          <w:i/>
          <w:iCs/>
          <w:sz w:val="24"/>
          <w:szCs w:val="24"/>
        </w:rPr>
        <w:t>(рисуется стрелка и пишется слово: “Благодарность”, рис. 1).</w:t>
      </w:r>
      <w:r>
        <w:rPr>
          <w:sz w:val="24"/>
          <w:szCs w:val="24"/>
        </w:rPr>
        <w:t xml:space="preserve"> И нужно всегда радоваться, что вы можете в эту копилочку в течение одной жизни что-то добавить. Чем можно увеличить эту копилочку в данной жизни, ведь есть ручки-ножки, и головка есть? Тело наше мы кормим, едим. Это просто, наелся побольше колбасы, конфет, запил чаем и все. А в эту духовную копилочку что надо отправить? Как вы думаете?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Мне кажется, что человеку нужно следить за собой, совершать хорошие, добрые поступки, и копилка будет наполняться все больше и больше. Также мы ее наполняем мыслями, пожеланиями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 xml:space="preserve">Добрыми мыслями, пожеланиями и чувствами. Сопровождать их: радостью, любовью своей к миру, ко всему красивому в окружающем. В Японии считается, что если ребенок пробежит мимо красивого чего-то и не заметит, это - грех. У них есть термин “любование”. Надо остановиться и полюбоваться на красивое. Заметить красивое в природе, увидеть красивое какое-то творение. И даже если вы просто заметили красоту, это уже пойдет в копилку </w:t>
      </w:r>
      <w:r>
        <w:rPr>
          <w:i/>
          <w:iCs/>
          <w:sz w:val="24"/>
          <w:szCs w:val="24"/>
        </w:rPr>
        <w:t>(на доске пишется слово: “красота”, рис. 1).</w:t>
      </w:r>
      <w:r>
        <w:rPr>
          <w:sz w:val="24"/>
          <w:szCs w:val="24"/>
        </w:rPr>
        <w:t xml:space="preserve"> Красоту нужно заметить. А что еще? Я заметила цветочек, сорвала и побежала дальше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Оберечь красоту</w:t>
      </w:r>
    </w:p>
    <w:p>
      <w:pPr>
        <w:pStyle w:val="Normal"/>
        <w:widowControl/>
        <w:spacing w:lineRule="auto" w:line="240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 xml:space="preserve">Правильно, нужно ее оберечь, сохранить и сделать что-то красивое, сотворить красоту </w:t>
      </w:r>
      <w:r>
        <w:rPr>
          <w:i/>
          <w:iCs/>
          <w:sz w:val="24"/>
          <w:szCs w:val="24"/>
        </w:rPr>
        <w:t>(на доске пишутся слова: “заметить”, “сохранить”, “творить”, рис.1)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Если человек развит не только физически, но и духовно, мне кажется, он должен  не только быть благодарным своим предкам, но должен еще и сам что-то оставить другим. Не просто прожить для себя, но и для других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>Ю.И.:</w:t>
      </w:r>
      <w:r>
        <w:rPr>
          <w:sz w:val="24"/>
          <w:szCs w:val="24"/>
        </w:rPr>
        <w:t xml:space="preserve"> Молодец, хорошо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Если человек сделал ошибку, он должен подумать, захотеть мудрости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>Разумеется, в рассуждениях, как говорят, мудрость рождается. Прекрасно!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В копилку надо свой опыт откладывать для детей, внуков, для потомков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>Хорошо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Нужно сохранять красоту, самому ее развивать и оставить своим потомкам, чтобы они эту красоту развивали и дальше передали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>Ю.И.:</w:t>
      </w:r>
      <w:r>
        <w:rPr>
          <w:sz w:val="24"/>
          <w:szCs w:val="24"/>
        </w:rPr>
        <w:t xml:space="preserve"> Эти знания надо передать, сказать о них. Прекрасно!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Вкладывать свои мысли, чтобы ими потом, позже могли воспользоваться потомки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>Ю.И.:</w:t>
      </w:r>
      <w:r>
        <w:rPr>
          <w:sz w:val="24"/>
          <w:szCs w:val="24"/>
        </w:rPr>
        <w:t xml:space="preserve"> Чудесно! Значит, нужно творить красоту. А сотворить красоту чем можно?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Руками, мыслями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>Творение красоты как называется? Как можно ее сотворить? Что надо сделать?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Нарисовать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>Это как можно назвать?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Искусство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>Ю.И.:</w:t>
      </w:r>
      <w:r>
        <w:rPr>
          <w:sz w:val="24"/>
          <w:szCs w:val="24"/>
        </w:rPr>
        <w:t xml:space="preserve"> Искусство, конечно. Но как вы будете это делать? Надо листочек бумаги найти, похлопотать. Найти или сделать рамку, краски купить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Позаботиться обо всем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>Но главное слово вы не говорите. Как же это называется? Самое главное слово надо сказать. Чтобы вы имели фломастеры, ручки, книги, могли учиться, рисовать творить, что нужно в это вложить?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Заботу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>Мало заботы. Я буду сидеть где-то и заботиться только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Надо трудиться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 xml:space="preserve">Именно, трудиться. Все это приходит через труд. Но не любой, ребята, труд, который бывает разный. Он может быть и подневольный. Заставляют человека что-то делать, а он не хочет. А бывает труд радостный, любимый. Правда? Когда вы что-то любите, так и времени не замечаете, и сил у вас много. Так, вот, есть еще сознательный труд, когда знаешь, что надо, и никто за тебя этого не сделает. Если труд любимый, сознательный, тогда он и будет творить красоту </w:t>
      </w:r>
      <w:r>
        <w:rPr>
          <w:i/>
          <w:iCs/>
          <w:sz w:val="24"/>
          <w:szCs w:val="24"/>
        </w:rPr>
        <w:t>(на доске пишется слово: "труд", рис. 1).</w:t>
      </w:r>
      <w:r>
        <w:rPr>
          <w:sz w:val="24"/>
          <w:szCs w:val="24"/>
        </w:rPr>
        <w:t>Именно, труд – главное, человек сюда пришел для труда. И вы должны хорошо понять, что главное – труд.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4"/>
          <w:szCs w:val="24"/>
        </w:rPr>
        <w:t>Труд должен быть сознательным  (</w:t>
      </w:r>
      <w:r>
        <w:rPr>
          <w:sz w:val="24"/>
          <w:szCs w:val="24"/>
          <w:u w:val="single"/>
        </w:rPr>
        <w:t>со</w:t>
      </w:r>
      <w:r>
        <w:rPr>
          <w:sz w:val="24"/>
          <w:szCs w:val="24"/>
        </w:rPr>
        <w:t>знанием), с любовью (любимый)</w:t>
      </w:r>
      <w:r>
        <w:rPr>
          <w:i/>
          <w:iCs/>
          <w:sz w:val="24"/>
          <w:szCs w:val="24"/>
        </w:rPr>
        <w:t>(на доске пишутся слова:"со-знательный", "любовь", рис.1).</w:t>
      </w:r>
      <w:r>
        <w:rPr>
          <w:sz w:val="24"/>
          <w:szCs w:val="24"/>
        </w:rPr>
        <w:t>Это все нашу духовную копилку и будет наполнять. Здесь и милосердие, здесь и сострадание, здесь все творение доброты, все, все, что вы подумаете о добре. Каждый идет на Землю с заданием добра. Все это пойдет в копилку, которую мы назовем – как?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Духовной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 xml:space="preserve">Этот урок, ребята, я и называю "Духовное богатство человека" </w:t>
      </w:r>
      <w:r>
        <w:rPr>
          <w:i/>
          <w:iCs/>
          <w:sz w:val="24"/>
          <w:szCs w:val="24"/>
        </w:rPr>
        <w:t xml:space="preserve">(пишется на доске, рис.1). </w:t>
      </w:r>
      <w:r>
        <w:rPr>
          <w:sz w:val="24"/>
          <w:szCs w:val="24"/>
        </w:rPr>
        <w:t xml:space="preserve">Мы говорим, что все это мы накапливаем для потомков. Да, потомки будут, и родится кто-то другой, и, может, это придет и внук, и сосед, а, может, еще кто-то. Но он, в новой вашей жизни, родится уже с этим вашим богатством. В Тонком Мире оно перейдет в духовную сущность вашу </w:t>
      </w:r>
      <w:r>
        <w:rPr>
          <w:i/>
          <w:iCs/>
          <w:sz w:val="24"/>
          <w:szCs w:val="24"/>
        </w:rPr>
        <w:t>(рисуется стрелка от слов "красота", "труд", рис.1).</w:t>
      </w:r>
      <w:r>
        <w:rPr>
          <w:sz w:val="24"/>
          <w:szCs w:val="24"/>
        </w:rPr>
        <w:t xml:space="preserve"> То, что вы в этой жизни создали трудом, перерабатывается, и в следующей жизни человек родится уже с бульшими накоплениями. Он будет уже "не тот", как говорят на Востоке, но и не другой </w:t>
      </w:r>
      <w:r>
        <w:rPr>
          <w:i/>
          <w:iCs/>
          <w:sz w:val="24"/>
          <w:szCs w:val="24"/>
        </w:rPr>
        <w:t>(на доске под правой фигуркой пишутся слова: "не тот, но и не другой", рис.1).</w:t>
      </w:r>
      <w:r>
        <w:rPr>
          <w:sz w:val="24"/>
          <w:szCs w:val="24"/>
        </w:rPr>
        <w:t xml:space="preserve"> Вы поняли? То есть в него будет уже вложена частица ваша, вы потрудились для духовной сущности этого следующего человека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По легенде отец мальчика все оставил для потомков. Он с собой ничего не взял. А его сын, как мне кажется, не похож на своего отца. Он все хотел взять для себя, о будущем поколении он не думал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>Так ты думаешь? Давайте посмотрим чем занимался отец? Вспомним, что покупал отец? Бриллианты, золото, ковры, машины, если они в древности были. А как он накапливал?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Отец все заработанное хотел оставить потомству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>А сын?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А сын хотел все с собой забрать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>Вы так и поняли, что эти бриллианты и золото отец хотел с собой в могилу закопать? Вы осудили сына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 xml:space="preserve"> Мне кажется, что наоборот, отец копил драгоценности, а сын хотел взять частицу знаний, чтобы в дальнейшем передать другим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>Да, да, да. Золото где останется?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На Земле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 xml:space="preserve">Его нужно передать? Золото на Руси всегда называли "злато" (зла-то), и много его не накопишь. Напишите слово "зла-то" </w:t>
      </w:r>
      <w:r>
        <w:rPr>
          <w:i/>
          <w:iCs/>
          <w:sz w:val="24"/>
          <w:szCs w:val="24"/>
        </w:rPr>
        <w:t>(пишется на доске слово: "Зла-то!", рис.1).</w:t>
      </w:r>
      <w:r>
        <w:rPr>
          <w:sz w:val="24"/>
          <w:szCs w:val="24"/>
        </w:rPr>
        <w:t xml:space="preserve"> Вы поняли? Я вам рассказала, как он его накопил? Тут только догадаться можно. Так вот, не взял он ничего с собой, а сын сказал, что надо так жизнь прожить, чтобы было, что с собой взять. Значит, над чем сын задумался? Как надо жить? О каком богатстве он задумался?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О духовном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 xml:space="preserve">Вы поняли? Берется с собой духовное в другие миры и потом снова передается,  следующий человек родится добрее, умнее, светлее. Вот это и есть передача наследства, которое никогда не украдут и не сожгут. Посмотрите, в слове "богатство", в его корне  есть какое слово? </w:t>
      </w:r>
      <w:r>
        <w:rPr>
          <w:i/>
          <w:iCs/>
          <w:sz w:val="24"/>
          <w:szCs w:val="24"/>
        </w:rPr>
        <w:t>(пишется на доске слово: "</w:t>
      </w:r>
      <w:r>
        <w:rPr>
          <w:i/>
          <w:iCs/>
          <w:sz w:val="24"/>
          <w:szCs w:val="24"/>
          <w:u w:val="single"/>
        </w:rPr>
        <w:t>Бог</w:t>
      </w:r>
      <w:r>
        <w:rPr>
          <w:i/>
          <w:iCs/>
          <w:sz w:val="24"/>
          <w:szCs w:val="24"/>
        </w:rPr>
        <w:t xml:space="preserve">атство", рис. 1). </w:t>
      </w:r>
      <w:r>
        <w:rPr>
          <w:sz w:val="24"/>
          <w:szCs w:val="24"/>
        </w:rPr>
        <w:t>Слово: "Бог", а "Богом" люди всегда называли что-то такое, чего они никогда не видели, не знали, но что-то доброе, бесконечное, вечно тайное. Всегда от него ждали какой-то помощи, всегда просили у него какого-то добра. Разве связано какое-нибудь зло с Богом? нет. Всегда что-то доброе очень.  Посмотрите слово "богатство" содержит слово "Бог". А вот то, что мы иногда на Земле накапливаем, это не богатство. Этому соответствует другое слово. Может, кто-нибудь скажет? У нас даже есть такие комитеты разные. Что нужно сделать, чтобы богатство накопить?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Трудиться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 xml:space="preserve">Много трудиться и много уметь: и рисовать, и работать, и мастерить, и добро делать. То есть богатство – от умения </w:t>
      </w:r>
      <w:r>
        <w:rPr>
          <w:i/>
          <w:iCs/>
          <w:sz w:val="24"/>
          <w:szCs w:val="24"/>
        </w:rPr>
        <w:t>(на доске пишется слово: "уметь", рис.1).</w:t>
      </w:r>
      <w:r>
        <w:rPr>
          <w:sz w:val="24"/>
          <w:szCs w:val="24"/>
        </w:rPr>
        <w:t xml:space="preserve"> А если мне богатство досталось по наследству? Две дачи, машина, квартира, а в ней золото, бриллианты. Я все это буду иметь </w:t>
      </w:r>
      <w:r>
        <w:rPr>
          <w:i/>
          <w:iCs/>
          <w:sz w:val="24"/>
          <w:szCs w:val="24"/>
        </w:rPr>
        <w:t xml:space="preserve">(на доске пишется слово:"иметь",рис.1).  </w:t>
      </w:r>
      <w:r>
        <w:rPr>
          <w:sz w:val="24"/>
          <w:szCs w:val="24"/>
        </w:rPr>
        <w:t>От слова "иметь" все это – и машина, и дача, и бриллианты и как называется?</w:t>
      </w:r>
    </w:p>
    <w:p>
      <w:pPr>
        <w:pStyle w:val="Normal"/>
        <w:widowControl/>
        <w:spacing w:lineRule="auto" w:line="240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 xml:space="preserve">Имущество </w:t>
      </w:r>
      <w:r>
        <w:rPr>
          <w:i/>
          <w:iCs/>
          <w:sz w:val="24"/>
          <w:szCs w:val="24"/>
        </w:rPr>
        <w:t>(на доске пишется слово: "имущество", рис. 1)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>Сейчас у нас в обществе идет очень большая путаница. Говорят: "О! Этот человек богатый!". А его как надо назвать?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Имущий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>То есть, он что-то имеет, а о его богатстве мы ничего не знаем. К чему можно приложить слово "богатый"? Давайте-ка поищем сочетания со словами : "богатый", "богатые". Когда, в каких случаях можно об этом говорить?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>Д.:</w:t>
      </w:r>
      <w:r>
        <w:rPr>
          <w:sz w:val="24"/>
          <w:szCs w:val="24"/>
        </w:rPr>
        <w:t xml:space="preserve"> Можно говорить, что человек со знаниями, духовными знаниями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 xml:space="preserve">Хорошо. Может быть человек  богатым, но обязательно надо сказать, чем. Знаниями. Еще чем можно разбогатеть? </w:t>
      </w:r>
      <w:r>
        <w:rPr>
          <w:i/>
          <w:iCs/>
          <w:sz w:val="24"/>
          <w:szCs w:val="24"/>
        </w:rPr>
        <w:t>(На доске пишется : "Человек богатый", рис. 1)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 xml:space="preserve">Умением  </w:t>
      </w:r>
      <w:r>
        <w:rPr>
          <w:i/>
          <w:iCs/>
          <w:sz w:val="24"/>
          <w:szCs w:val="24"/>
        </w:rPr>
        <w:t>(на доске пишутся слова: "1. Знание", "2. Умение", рис.1)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>У человека много умений есть. Еще что?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 xml:space="preserve">Мыслями </w:t>
      </w:r>
      <w:r>
        <w:rPr>
          <w:i/>
          <w:iCs/>
          <w:sz w:val="24"/>
          <w:szCs w:val="24"/>
        </w:rPr>
        <w:t>(на доске пишется: "3.Мысли", рис. 1)</w:t>
      </w:r>
      <w:r>
        <w:rPr>
          <w:sz w:val="24"/>
          <w:szCs w:val="24"/>
        </w:rPr>
        <w:t>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>Но мысли всякие бывают. Я, может, замыслила что-то плохое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Благородные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 xml:space="preserve">Молодец! Чудесно! Напишите это слово </w:t>
      </w:r>
      <w:r>
        <w:rPr>
          <w:i/>
          <w:iCs/>
          <w:sz w:val="24"/>
          <w:szCs w:val="24"/>
        </w:rPr>
        <w:t xml:space="preserve">(на доске пишется слово: "благородные", рис. 1). </w:t>
      </w:r>
      <w:r>
        <w:rPr>
          <w:sz w:val="24"/>
          <w:szCs w:val="24"/>
        </w:rPr>
        <w:t>Благородные – значит, рождающие благо, добро. Только такие мысли должны быть, прекрасное слово. Чем мы еще богатеем?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Духом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 xml:space="preserve">Правильно, все это будет означать "богат духом". Можно и родиться уже богатым духом </w:t>
      </w:r>
      <w:r>
        <w:rPr>
          <w:i/>
          <w:iCs/>
          <w:sz w:val="24"/>
          <w:szCs w:val="24"/>
        </w:rPr>
        <w:t xml:space="preserve">(на доске пишется : "4.Дух", рис.1). </w:t>
      </w:r>
      <w:r>
        <w:rPr>
          <w:sz w:val="24"/>
          <w:szCs w:val="24"/>
        </w:rPr>
        <w:t xml:space="preserve">И так далее. Это все богатство человека. Можно добавить еще труд, жизненный опыт </w:t>
      </w:r>
      <w:r>
        <w:rPr>
          <w:i/>
          <w:iCs/>
          <w:sz w:val="24"/>
          <w:szCs w:val="24"/>
        </w:rPr>
        <w:t>(на доске пишутся слова: "5.Труд", "6.Опыт", рис.1)</w:t>
      </w:r>
      <w:r>
        <w:rPr>
          <w:sz w:val="24"/>
          <w:szCs w:val="24"/>
        </w:rPr>
        <w:t>. А если отнести это не к человеку. Что вокруг нас может быть богато?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Природа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>Ю.И.:</w:t>
      </w:r>
      <w:r>
        <w:rPr>
          <w:sz w:val="24"/>
          <w:szCs w:val="24"/>
        </w:rPr>
        <w:t xml:space="preserve"> Правильно. Богатая природа </w:t>
      </w:r>
      <w:r>
        <w:rPr>
          <w:i/>
          <w:iCs/>
          <w:sz w:val="24"/>
          <w:szCs w:val="24"/>
        </w:rPr>
        <w:t xml:space="preserve">(на доске пишутся слова: "Природа богата", рис.1). </w:t>
      </w:r>
      <w:r>
        <w:rPr>
          <w:sz w:val="24"/>
          <w:szCs w:val="24"/>
        </w:rPr>
        <w:t>Природа богата всегда. Она – такое творение, что всегда богата. Когда же мы говорим, что человек богат, мы часто используем не то слово. Бывает, конечно, что человек и имущий, и богатый. Это тоже может быть. Но тут надо всегда разобраться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Если бы люди были одаренными от Бога, и богатыми, и добрыми, и хорошими, то сейчас бы мы не знали того, что мы знаем. Не были бы обременены всякими болезнями, а они все к нам перешли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 xml:space="preserve">Правильно. Но очень много люди потрудились и для того, чтобы мы были одарены. И поэтому всегда надо быть благодарным, то есть все время работать над собой, думать, контролировать себя </w:t>
      </w:r>
      <w:r>
        <w:rPr>
          <w:i/>
          <w:iCs/>
          <w:sz w:val="24"/>
          <w:szCs w:val="24"/>
        </w:rPr>
        <w:t xml:space="preserve">(на доске пишется слово: "самосовершенствование", рис.1). </w:t>
      </w:r>
      <w:r>
        <w:rPr>
          <w:sz w:val="24"/>
          <w:szCs w:val="24"/>
        </w:rPr>
        <w:t xml:space="preserve">Эту картинку, что на доске, нужно иметь, представлять себе. </w:t>
      </w:r>
    </w:p>
    <w:p>
      <w:pPr>
        <w:pStyle w:val="Normal"/>
        <w:widowControl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Теперь вспомним те вопросы, которые вы мне задали. Задумывалась ли я когда-нибудь над этим? Да, задумывалась, но тогда, когда встретила книги умные. Ведь сейчас очень много книг, ребята. Когда я разобралась, я себе представила все это так, как рассказывала вам. До этого я жила как  все.</w:t>
      </w:r>
    </w:p>
    <w:p>
      <w:pPr>
        <w:pStyle w:val="Normal"/>
        <w:widowControl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онечно, у человека есть сердце. Все эти накопления - в сердце, оно вам подскажет, как правильно поступить. Люди это называют интуицией. Когда прислушаешься, то и стыдно бывает, правда? Это сердце говорит. И когда радостно бывает, тоже оно говорит. И про успех, и про провал, обо всем сердце говорит, почаще с ним  советуйтесь. Но и знание – большое дело. Оно позволяет относится ко всему сознательно. То есть не только к одному сердцу надо прислушиваться. Вооружившись знаниями, я стала жить сознательно. Например, хочется мне посердится, очень хочется. Кто-то сидит в классе и не тем занимается. Я бы раньше на него прикрикнула, а сейчас я не могу так, я знаю, что не имею на это права, что я должна потерпеть. И я терплю этого ребенка. Взгляну на него, может сам догадается, что он мне мешает, что надо помолчать. Главное – не мешать. Не интересно, сиди тихо, хотя бы не мешай другим, кому интересно. Я теперь уже терплю, так стараюсь себя вести, чтобы не нашуметь, не раздражаться, не гневаться. Потому что, знаю, что как только я рассержусь, то дверца моей копилки духовного богатства откроется, и энергия вытечет, я заболею, мне будет плохо, и вам будет плохо, так как я вас заразила этим раздражением. Вы понимаете это? Мне знания эти помогают совершенствоваться. Вот, это и ответ на вопрос, который вы мне задали относительно меня.</w:t>
      </w:r>
    </w:p>
    <w:p>
      <w:pPr>
        <w:pStyle w:val="Normal"/>
        <w:widowControl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не хотелось бы закончить урок предложением  к вам. Некоторые думают, что они еще маленькие и только готовятся к жизни, а как вырастут, тогда и начнут жить ("с понедельника начну"). Буду уроки учить,  сделаю и то, и это. А пока как-нибудь доживу ("до понедельника"). Некоторые, может, думают, что школа – это ерунда. Как-нибудь здесь перебьюсь, а потом уже жизнь начнется, и тогда я и буду  жить. Что вы подумали бы по этому поводу теперь? Останутся ли теперь у вас такие мысли?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 xml:space="preserve"> Положено сразу начинать все, не ждать чего-то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>Оказывается, что жизнь идет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Чем больше будешь делать, тем больше хороших привычек у тебя будет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>Ю.И.:</w:t>
      </w:r>
      <w:r>
        <w:rPr>
          <w:sz w:val="24"/>
          <w:szCs w:val="24"/>
        </w:rPr>
        <w:t xml:space="preserve"> Молодец! Правильно. Хорошие привычки надо вырабатывать. Потому что сказано: "Дурные привычки – врата зла". И стоит только маленькую плохую привычку себе дозволить, как вы уже не будете хозяином своего поведения. Мы живем, как вы знаете из физики, в поле сил гравитационных. Две массы друг к другу притягиваются, наше тело притягивается к земле. Каждый знает, что выпрыгнув из окна, полетит вниз. Мы также живем в поле электрических и магнитных сил, но еще и в поле психических сил. Наши добрые мысли и плохие мысли собираются вместе и образуют два вида невидимых сил:  добра и зла. Эти силы есть. Мысли – это энергия. Эти силы физические, они такие же реальные, как электрическое поле. И вы это знаете. Около одного человека приятно находиться, около другого – не очень. Поэтому, своей мыслью вы всегда притянете к себе ту силу, какова ваша мысль. Вот она, дурная привычка. И сила эта входит в человека, и все удивляются, какой был мальчик хороший, чистенький, ухоженный, а что-то плохое сделал. Здесь действуют причины невидимые.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4"/>
          <w:szCs w:val="24"/>
        </w:rPr>
        <w:t xml:space="preserve">Теперь вы высказывайтесь. Давайте запишем только вывод </w:t>
      </w:r>
      <w:r>
        <w:rPr>
          <w:i/>
          <w:iCs/>
          <w:sz w:val="24"/>
          <w:szCs w:val="24"/>
        </w:rPr>
        <w:t>(пишется на доске: "Жизнь идет!", рис.1).</w:t>
      </w:r>
      <w:r>
        <w:rPr>
          <w:sz w:val="24"/>
          <w:szCs w:val="24"/>
        </w:rPr>
        <w:t xml:space="preserve"> Это вывод.</w:t>
      </w:r>
    </w:p>
    <w:p>
      <w:pPr>
        <w:pStyle w:val="Normal"/>
        <w:widowControl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То есть не готовитесь вы к жизни, а она идет уже с момента зачатия и даже раньше. Она вечна, эта жизнь, она идет, она беспредельна. И дело Жизни с большой буквы, духовной жизни, есть сама Жизнь. Цель жизни с маленькой буквы – Жизнь с большой буквы. Вот, такой урок я хотела вам подарить. А теперь высказывайтесь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Допустим, два человека верят в Бога. Один соблюдает все, что нужно по книгам. Но если он говорит без души, кается как будто бы, но раздражается, кричит, плохо себя ведет, то это не настоящая вера в Бога. А другой человек, может быть, и не молится каждый день, но душой верит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>Ю.И.:</w:t>
      </w:r>
      <w:r>
        <w:rPr>
          <w:sz w:val="24"/>
          <w:szCs w:val="24"/>
        </w:rPr>
        <w:t xml:space="preserve"> И поступает по заповедям. Это правильно. 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 xml:space="preserve"> Я смотрела передачу, где женщина объясняла, как она понимает переход из одной жизни в другую. Многие же думают, что жизнь одна. Эта женщина объяснила, что остаются только эмоции и знания. Мне понравился пример. Она спросила, помните ли вы, что у вас было в детстве. Я, например, не все помню, только какие-то особые моменты, которые были заполнены эмоциями, неожиданностями и потому запомнились. Знание – это тоже есть богатство, оно переходит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 xml:space="preserve"> Я хочу вам сказать, ребята, что все, что я  рассказывала, я так объяснила для себя. Вы меня спросили, и я нашла такое объяснение. Если кто-то из вас, хотя бы один, в это не поверит, пожалуйста, будьте при своем мнении. Просто знайте, что к вам пришла учительница, которая вот так видит мир. Если вы мне поверили, вам это показалось правдой, то можете все это принять. Если вы в этом сомневаетесь, пожалуйста, проверяйте всю свою жизнь, ищите. Но главное, чтобы человек задумался, чтобы он не просто жил, поев, поспав, как лягушонок в сказке (поели, поспали, опять поели). Но мы и названы человеком. Вы знаете, что это такое?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Д.: </w:t>
      </w:r>
      <w:r>
        <w:rPr>
          <w:sz w:val="24"/>
          <w:szCs w:val="24"/>
        </w:rPr>
        <w:t>Голова век живет.</w:t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Ю.И.: </w:t>
      </w:r>
      <w:r>
        <w:rPr>
          <w:sz w:val="24"/>
          <w:szCs w:val="24"/>
        </w:rPr>
        <w:t xml:space="preserve">Можно объяснить, что это существо, которому на века дано слово. Словом владеет только человек (словек, есть чередование в русском языке сло-чел). На Востоке "чело" называют ученика, учащегося. Можно перевести слово "человек" как "век учись". В русском народе есть такая поговорка: "Век живи и век учись". Вот, вам такой указ дан,  и мы должны по этому указу жить. Спасибо вам. Хорошие вы дети. Я хотела бы, чтобы вы потом написали моим детям, которых я учу, маленькие пожелания. </w:t>
      </w:r>
    </w:p>
    <w:p>
      <w:pPr>
        <w:pStyle w:val="21"/>
        <w:rPr/>
      </w:pPr>
      <w:r>
        <w:rPr>
          <w:u w:val="single"/>
        </w:rPr>
        <w:t>Мой адрес</w:t>
      </w:r>
      <w:r>
        <w:rPr/>
        <w:t>: 633216, Новосибирская обл., Искитимский р-н, р.п. Линёво, а/я 19, Журковой Юлии Игнатьевн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709" w:gutter="0" w:header="737" w:top="1134" w:footer="0" w:bottom="1134"/>
          <w:pgNumType w:fmt="decimal"/>
          <w:formProt w:val="false"/>
          <w:titlePg/>
          <w:textDirection w:val="lrTb"/>
          <w:docGrid w:type="default" w:linePitch="296" w:charSpace="0"/>
        </w:sectPr>
        <w:pStyle w:val="Normal"/>
        <w:widowControl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пасибо вам.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ДУХОВНОЕ БОГАТСТВО ЧЕЛОВЕКА</w:t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6040</wp:posOffset>
                </wp:positionH>
                <wp:positionV relativeFrom="paragraph">
                  <wp:posOffset>106680</wp:posOffset>
                </wp:positionV>
                <wp:extent cx="1384300" cy="939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Отец</w:t>
                            </w:r>
                          </w:p>
                          <w:p>
                            <w:pPr>
                              <w:pStyle w:val="Heading2"/>
                              <w:spacing w:before="60" w:after="0"/>
                              <w:ind w:hanging="0"/>
                              <w:rPr/>
                            </w:pPr>
                            <w:r>
                              <w:rPr/>
                              <w:t>Жизн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Мат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74pt;mso-wrap-distance-left:9.05pt;mso-wrap-distance-right:9.05pt;mso-wrap-distance-top:0pt;mso-wrap-distance-bottom:0pt;margin-top:8.4pt;mso-position-vertical-relative:text;margin-left:3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Отец</w:t>
                      </w:r>
                    </w:p>
                    <w:p>
                      <w:pPr>
                        <w:pStyle w:val="Heading2"/>
                        <w:spacing w:before="60" w:after="0"/>
                        <w:ind w:hanging="0"/>
                        <w:rPr/>
                      </w:pPr>
                      <w:r>
                        <w:rPr/>
                        <w:t>Жизнь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Мать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8975</wp:posOffset>
                </wp:positionH>
                <wp:positionV relativeFrom="paragraph">
                  <wp:posOffset>119380</wp:posOffset>
                </wp:positionV>
                <wp:extent cx="69215" cy="657860"/>
                <wp:effectExtent l="127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57720"/>
                        </a:xfrm>
                        <a:custGeom>
                          <a:avLst/>
                          <a:gdLst>
                            <a:gd name="textAreaLeft" fmla="*/ 25200 w 39240"/>
                            <a:gd name="textAreaRight" fmla="*/ 39600 w 39240"/>
                            <a:gd name="textAreaTop" fmla="*/ 9720 h 372960"/>
                            <a:gd name="textAreaBottom" fmla="*/ 363240 h 372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54.25pt;margin-top:9.4pt;width:5.4pt;height:51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7030</wp:posOffset>
                </wp:positionH>
                <wp:positionV relativeFrom="paragraph">
                  <wp:posOffset>119380</wp:posOffset>
                </wp:positionV>
                <wp:extent cx="622935" cy="15976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1597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.9pt;margin-top:9.4pt;width:49pt;height:125.7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76200</wp:posOffset>
                </wp:positionV>
                <wp:extent cx="207645" cy="75184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7516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25pt;margin-top:6pt;width:16.3pt;height:59.15pt;mso-wrap-style:none;v-text-anchor:middle">
                <v:imagedata r:id="rId5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505</wp:posOffset>
                </wp:positionH>
                <wp:positionV relativeFrom="paragraph">
                  <wp:posOffset>88900</wp:posOffset>
                </wp:positionV>
                <wp:extent cx="1661160" cy="3759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37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лагодар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29.6pt;mso-wrap-distance-left:9.05pt;mso-wrap-distance-right:9.05pt;mso-wrap-distance-top:0pt;mso-wrap-distance-bottom:0pt;margin-top:7pt;mso-position-vertical-relative:text;margin-left: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лагодар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860</wp:posOffset>
                </wp:positionH>
                <wp:positionV relativeFrom="paragraph">
                  <wp:posOffset>88900</wp:posOffset>
                </wp:positionV>
                <wp:extent cx="2984500" cy="3101340"/>
                <wp:effectExtent l="60960" t="508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4400" cy="31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86" h="10800">
                              <a:moveTo>
                                <a:pt x="10513" y="4"/>
                              </a:moveTo>
                              <a:arcTo wR="10800" hR="10800" stAng="-5491340" swAng="5491340"/>
                              <a:lnTo>
                                <a:pt x="10800" y="10800"/>
                              </a:lnTo>
                              <a:close/>
                            </a:path>
                            <a:path fill="none" w="11086" h="10800">
                              <a:moveTo>
                                <a:pt x="10513" y="4"/>
                              </a:moveTo>
                              <a:arcTo wR="10800" hR="10800" stAng="-5491340" swAng="549134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86,10800" path="l0,21600xee" stroked="t" o:allowincell="f" style="position:absolute;margin-left:21.8pt;margin-top:7pt;width:234.95pt;height:244.15pt;flip:x;mso-wrap-style:none;v-text-anchor:middle">
                <v:fill o:detectmouseclick="t" on="false"/>
                <v:stroke color="black" weight="9360" endarrow="block" endarrowwidth="wide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5010</wp:posOffset>
                </wp:positionH>
                <wp:positionV relativeFrom="paragraph">
                  <wp:posOffset>101600</wp:posOffset>
                </wp:positionV>
                <wp:extent cx="4568190" cy="3101340"/>
                <wp:effectExtent l="635" t="5080" r="5969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8040" cy="31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6.3pt;margin-top:8pt;width:359.65pt;height:244.15pt;mso-wrap-style:none;v-text-anchor:middle">
                <v:fill o:detectmouseclick="t" on="false"/>
                <v:stroke color="black" weight="9360" endarrow="block" endarrowwidth="wide" endarrowlength="long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47840</wp:posOffset>
                </wp:positionH>
                <wp:positionV relativeFrom="paragraph">
                  <wp:posOffset>135255</wp:posOffset>
                </wp:positionV>
                <wp:extent cx="2431415" cy="5727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1415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заметить, сохранить, творить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со-знательный, любов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45pt;height:45.1pt;mso-wrap-distance-left:9.05pt;mso-wrap-distance-right:9.05pt;mso-wrap-distance-top:0pt;mso-wrap-distance-bottom:0pt;margin-top:10.65pt;mso-position-vertical-relative:text;margin-left:53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заметить, сохранить, творить)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со-знательный, любов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2230</wp:posOffset>
                </wp:positionH>
                <wp:positionV relativeFrom="paragraph">
                  <wp:posOffset>59690</wp:posOffset>
                </wp:positionV>
                <wp:extent cx="1193800" cy="845185"/>
                <wp:effectExtent l="3175" t="5715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84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414" h="10800">
                              <a:moveTo>
                                <a:pt x="3086" y="3242"/>
                              </a:moveTo>
                              <a:arcTo wR="10800" hR="10800" stAng="-8135090" swAng="5463943"/>
                              <a:lnTo>
                                <a:pt x="10800" y="10800"/>
                              </a:lnTo>
                              <a:close/>
                            </a:path>
                            <a:path fill="none" w="15414" h="10800">
                              <a:moveTo>
                                <a:pt x="3086" y="3242"/>
                              </a:moveTo>
                              <a:arcTo wR="10800" hR="10800" stAng="-8135090" swAng="54639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414,10800" path="l0,21600xee" stroked="t" o:allowincell="f" style="position:absolute;margin-left:204.9pt;margin-top:4.7pt;width:93.95pt;height:66.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1330</wp:posOffset>
                </wp:positionH>
                <wp:positionV relativeFrom="paragraph">
                  <wp:posOffset>58420</wp:posOffset>
                </wp:positionV>
                <wp:extent cx="1245870" cy="469900"/>
                <wp:effectExtent l="1109345" t="58610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469800"/>
                        </a:xfrm>
                        <a:prstGeom prst="wedgeRectCallout">
                          <a:avLst>
                            <a:gd name="adj1" fmla="val -138837"/>
                            <a:gd name="adj2" fmla="val -173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асо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у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7.9pt;margin-top:4.6pt;width:98.05pt;height:3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асот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уд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7200</wp:posOffset>
                </wp:positionH>
                <wp:positionV relativeFrom="paragraph">
                  <wp:posOffset>152400</wp:posOffset>
                </wp:positionV>
                <wp:extent cx="1315085" cy="187960"/>
                <wp:effectExtent l="5715" t="6350" r="1778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187920"/>
                        </a:xfrm>
                        <a:prstGeom prst="rightArrow">
                          <a:avLst>
                            <a:gd name="adj1" fmla="val 50000"/>
                            <a:gd name="adj2" fmla="val 1749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36pt;margin-top:12pt;width:103.5pt;height:14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2230</wp:posOffset>
                </wp:positionH>
                <wp:positionV relativeFrom="paragraph">
                  <wp:posOffset>72390</wp:posOffset>
                </wp:positionV>
                <wp:extent cx="1174750" cy="845185"/>
                <wp:effectExtent l="3175" t="5715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84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166" h="10800">
                              <a:moveTo>
                                <a:pt x="3088" y="3239"/>
                              </a:moveTo>
                              <a:arcTo wR="10800" hR="10800" stAng="-8134059" swAng="5353159"/>
                              <a:lnTo>
                                <a:pt x="10800" y="10800"/>
                              </a:lnTo>
                              <a:close/>
                            </a:path>
                            <a:path fill="none" w="15166" h="10800">
                              <a:moveTo>
                                <a:pt x="3088" y="3239"/>
                              </a:moveTo>
                              <a:arcTo wR="10800" hR="10800" stAng="-8134059" swAng="53531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166,10800" path="l0,21600xee" stroked="t" o:allowincell="f" style="position:absolute;margin-left:204.9pt;margin-top:5.7pt;width:92.45pt;height:66.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9535</wp:posOffset>
                </wp:positionH>
                <wp:positionV relativeFrom="paragraph">
                  <wp:posOffset>85090</wp:posOffset>
                </wp:positionV>
                <wp:extent cx="1127125" cy="845185"/>
                <wp:effectExtent l="3810" t="5715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84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548" h="10800">
                              <a:moveTo>
                                <a:pt x="3454" y="2883"/>
                              </a:moveTo>
                              <a:arcTo wR="10800" hR="10800" stAng="-7971288" swAng="5081111"/>
                              <a:lnTo>
                                <a:pt x="10800" y="10800"/>
                              </a:lnTo>
                              <a:close/>
                            </a:path>
                            <a:path fill="none" w="14548" h="10800">
                              <a:moveTo>
                                <a:pt x="3454" y="2883"/>
                              </a:moveTo>
                              <a:arcTo wR="10800" hR="10800" stAng="-7971288" swAng="508111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548,10800" path="l0,21600xee" stroked="t" o:allowincell="f" style="position:absolute;margin-left:207.05pt;margin-top:6.7pt;width:88.7pt;height:66.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00020</wp:posOffset>
                </wp:positionH>
                <wp:positionV relativeFrom="paragraph">
                  <wp:posOffset>97790</wp:posOffset>
                </wp:positionV>
                <wp:extent cx="1035685" cy="845185"/>
                <wp:effectExtent l="3810" t="5715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84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368" h="10800">
                              <a:moveTo>
                                <a:pt x="4351" y="2137"/>
                              </a:moveTo>
                              <a:arcTo wR="10800" hR="10800" stAng="-7599994" swAng="4590660"/>
                              <a:lnTo>
                                <a:pt x="10800" y="10800"/>
                              </a:lnTo>
                              <a:close/>
                            </a:path>
                            <a:path fill="none" w="13368" h="10800">
                              <a:moveTo>
                                <a:pt x="4351" y="2137"/>
                              </a:moveTo>
                              <a:arcTo wR="10800" hR="10800" stAng="-7599994" swAng="459066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368,10800" path="l0,21600xee" stroked="t" o:allowincell="f" style="position:absolute;margin-left:212.6pt;margin-top:7.7pt;width:81.5pt;height:66.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8600</wp:posOffset>
                </wp:positionH>
                <wp:positionV relativeFrom="paragraph">
                  <wp:posOffset>27940</wp:posOffset>
                </wp:positionV>
                <wp:extent cx="886460" cy="13557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35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0880" cy="1247775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106.75pt;mso-wrap-distance-left:9.05pt;mso-wrap-distance-right:9.05pt;mso-wrap-distance-top:0pt;mso-wrap-distance-bottom:0pt;margin-top:2.2pt;mso-position-vertical-relative:text;margin-left:2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0880" cy="1247775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880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52080</wp:posOffset>
                </wp:positionH>
                <wp:positionV relativeFrom="paragraph">
                  <wp:posOffset>134620</wp:posOffset>
                </wp:positionV>
                <wp:extent cx="763905" cy="12712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6420" cy="1167765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1167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100.1pt;mso-wrap-distance-left:9.05pt;mso-wrap-distance-right:9.05pt;mso-wrap-distance-top:0pt;mso-wrap-distance-bottom:0pt;margin-top:10.6pt;mso-position-vertical-relative:text;margin-left:6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6420" cy="1167765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1167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2115</wp:posOffset>
                </wp:positionH>
                <wp:positionV relativeFrom="paragraph">
                  <wp:posOffset>160020</wp:posOffset>
                </wp:positionV>
                <wp:extent cx="2907030" cy="3759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37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амосовершенствов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29.6pt;mso-wrap-distance-left:9.05pt;mso-wrap-distance-right:9.05pt;mso-wrap-distance-top:0pt;mso-wrap-distance-bottom:0pt;margin-top:12.6pt;mso-position-vertical-relative:text;margin-left:33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амосовершенств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3310</wp:posOffset>
                </wp:positionH>
                <wp:positionV relativeFrom="paragraph">
                  <wp:posOffset>100965</wp:posOffset>
                </wp:positionV>
                <wp:extent cx="0" cy="2819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7.95pt" to="185.3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2115</wp:posOffset>
                </wp:positionH>
                <wp:positionV relativeFrom="paragraph">
                  <wp:posOffset>100965</wp:posOffset>
                </wp:positionV>
                <wp:extent cx="0" cy="2819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7.95pt" to="332.4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15085</wp:posOffset>
                </wp:positionH>
                <wp:positionV relativeFrom="paragraph">
                  <wp:posOffset>100965</wp:posOffset>
                </wp:positionV>
                <wp:extent cx="0" cy="2819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7.95pt" to="103.5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91125</wp:posOffset>
                </wp:positionH>
                <wp:positionV relativeFrom="paragraph">
                  <wp:posOffset>100965</wp:posOffset>
                </wp:positionV>
                <wp:extent cx="0" cy="2819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5pt,7.95pt" to="408.7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21705</wp:posOffset>
                </wp:positionH>
                <wp:positionV relativeFrom="paragraph">
                  <wp:posOffset>100965</wp:posOffset>
                </wp:positionV>
                <wp:extent cx="0" cy="2819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15pt,7.95pt" to="474.1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90715</wp:posOffset>
                </wp:positionH>
                <wp:positionV relativeFrom="paragraph">
                  <wp:posOffset>100965</wp:posOffset>
                </wp:positionV>
                <wp:extent cx="0" cy="2819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45pt,7.95pt" to="550.4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860</wp:posOffset>
                </wp:positionH>
                <wp:positionV relativeFrom="paragraph">
                  <wp:posOffset>36195</wp:posOffset>
                </wp:positionV>
                <wp:extent cx="906716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2.85pt" to="735.7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2525</wp:posOffset>
                </wp:positionH>
                <wp:positionV relativeFrom="paragraph">
                  <wp:posOffset>113665</wp:posOffset>
                </wp:positionV>
                <wp:extent cx="1938020" cy="18796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оте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знь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ать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Человек богатый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Зна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Ум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Мысли (благородные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Дух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. Тру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. Опы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148pt;mso-wrap-distance-left:9.05pt;mso-wrap-distance-right:9.05pt;mso-wrap-distance-top:0pt;mso-wrap-distance-bottom:0pt;margin-top:8.95pt;mso-position-vertical-relative:text;margin-left:1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отец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жизнь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ать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Человек богатый: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.Знания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Умения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Мысли (благородные)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Дух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. Труд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. Опы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44435</wp:posOffset>
                </wp:positionH>
                <wp:positionV relativeFrom="paragraph">
                  <wp:posOffset>113665</wp:posOffset>
                </wp:positionV>
                <wp:extent cx="1868805" cy="37592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не тот, но и не другой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29.6pt;mso-wrap-distance-left:9.05pt;mso-wrap-distance-right:9.05pt;mso-wrap-distance-top:0pt;mso-wrap-distance-bottom:0pt;margin-top:8.95pt;mso-position-vertical-relative:text;margin-left:5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не тот, но и не другой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6245</wp:posOffset>
                </wp:positionH>
                <wp:positionV relativeFrom="paragraph">
                  <wp:posOffset>32385</wp:posOffset>
                </wp:positionV>
                <wp:extent cx="69215" cy="469900"/>
                <wp:effectExtent l="635" t="5080" r="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69800"/>
                        </a:xfrm>
                        <a:custGeom>
                          <a:avLst/>
                          <a:gdLst>
                            <a:gd name="textAreaLeft" fmla="*/ 25200 w 39240"/>
                            <a:gd name="textAreaRight" fmla="*/ 39600 w 39240"/>
                            <a:gd name="textAreaTop" fmla="*/ 6840 h 266400"/>
                            <a:gd name="textAreaBottom" fmla="*/ 25956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2.55pt;width:5.4pt;height:3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0580</wp:posOffset>
                </wp:positionH>
                <wp:positionV relativeFrom="paragraph">
                  <wp:posOffset>45085</wp:posOffset>
                </wp:positionV>
                <wp:extent cx="1107440" cy="56388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рирода бог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44.4pt;mso-wrap-distance-left:9.05pt;mso-wrap-distance-right:9.05pt;mso-wrap-distance-top:0pt;mso-wrap-distance-bottom:0pt;margin-top:3.55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Природа бог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98360</wp:posOffset>
                </wp:positionH>
                <wp:positionV relativeFrom="paragraph">
                  <wp:posOffset>57785</wp:posOffset>
                </wp:positionV>
                <wp:extent cx="1661160" cy="65786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hanging="0"/>
                              <w:rPr/>
                            </w:pPr>
                            <w:r>
                              <w:rPr/>
                              <w:t>Зла-то!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Бог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атство – умет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Имущество - име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51.8pt;mso-wrap-distance-left:9.05pt;mso-wrap-distance-right:9.05pt;mso-wrap-distance-top:0pt;mso-wrap-distance-bottom:0pt;margin-top:4.55pt;mso-position-vertical-relative:text;margin-left:5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hanging="0"/>
                        <w:rPr/>
                      </w:pPr>
                      <w:r>
                        <w:rPr/>
                        <w:t>Зла-то!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Бог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атство – уметь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Имущество - име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0580</wp:posOffset>
                </wp:positionH>
                <wp:positionV relativeFrom="paragraph">
                  <wp:posOffset>95885</wp:posOffset>
                </wp:positionV>
                <wp:extent cx="1176655" cy="4699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hanging="0"/>
                              <w:rPr/>
                            </w:pPr>
                            <w:r>
                              <w:rPr/>
                              <w:t xml:space="preserve">Жизнь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идет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37pt;mso-wrap-distance-left:9.05pt;mso-wrap-distance-right:9.05pt;mso-wrap-distance-top:0pt;mso-wrap-distance-bottom:0pt;margin-top:7.55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hanging="0"/>
                        <w:rPr/>
                      </w:pPr>
                      <w:r>
                        <w:rPr/>
                        <w:t xml:space="preserve">Жизнь 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идет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63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52900</wp:posOffset>
                </wp:positionH>
                <wp:positionV relativeFrom="paragraph">
                  <wp:posOffset>133985</wp:posOffset>
                </wp:positionV>
                <wp:extent cx="1107440" cy="37592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9.6pt;mso-wrap-distance-left:9.05pt;mso-wrap-distance-right:9.05pt;mso-wrap-distance-top:0pt;mso-wrap-distance-bottom:0pt;margin-top:10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37" w:top="793" w:footer="0" w:bottom="709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firstLine="709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lef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spacing w:lineRule="auto" w:line="240"/>
      <w:ind w:firstLine="763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spacing w:lineRule="auto" w:line="240"/>
      <w:ind w:left="2071" w:hanging="1362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15:00Z</dcterms:created>
  <dc:creator>PC №1</dc:creator>
  <dc:description>Электронная библиотека Донецкого Рериховского Вестника "Орифламма"</dc:description>
  <cp:keywords/>
  <dc:language>en-US</dc:language>
  <cp:lastModifiedBy>С.Г.Джура</cp:lastModifiedBy>
  <cp:lastPrinted>2001-10-11T17:04:00Z</cp:lastPrinted>
  <dcterms:modified xsi:type="dcterms:W3CDTF">2011-09-28T12:15:00Z</dcterms:modified>
  <cp:revision>2</cp:revision>
  <dc:subject/>
  <dc:title>ДУХОВНОЕ БОГАТСТВО ЧЕЛОВЕКА</dc:title>
</cp:coreProperties>
</file>