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Об авторе</w:t>
      </w:r>
    </w:p>
    <w:p>
      <w:pPr>
        <w:pStyle w:val="Normal"/>
        <w:ind w:firstLine="5529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"/>
        <w:rPr/>
      </w:pPr>
      <w:r>
        <w:rPr/>
        <w:t>Юлия Игнатьевна Журкова окончила Физико-математический факультет Ярославского Государственного педагогического института им. К.Д.Ушинского. В 1963 году, после  окончания института она была направлена на работу в село Легостаево, Искитимского района, Новосибирской области, где много лет проработала в средней школе учителем химии и завучем по воспитательной работе. В последние годы, уже на пенсии, она работала в гимназии поселка Линёво (Искитимский район, Новосибирской области), давая детям разного возраста уроки по предмету «Основы жизни», программу и содержание которого она разработала сама, опираясь на Учение Живой Эти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2627630" cy="289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289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279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279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28.2pt;mso-wrap-distance-left:9.05pt;mso-wrap-distance-right:9.05pt;mso-wrap-distance-top:0pt;mso-wrap-distance-bottom:0pt;margin-top: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685" cy="279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279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rPr/>
      </w:pPr>
      <w:r>
        <w:rPr/>
        <w:t>Юлия Игнатьевна активно работает в рериховском движении, участвуя в конференциях, детских эстафетах мира, педагогических семинарах. Последние четыре года она вела занятия с учителями на проводимом два раза в год педагогическом семинаре (г. Нижний Новгород) и выступала с докладами на всех конференциях Ассоциации творческих учителе России.</w:t>
      </w:r>
    </w:p>
    <w:p>
      <w:pPr>
        <w:pStyle w:val="2"/>
        <w:ind w:left="0" w:firstLine="709"/>
        <w:rPr/>
      </w:pPr>
      <w:r>
        <w:rPr/>
        <w:t>Во многих школах, куда ее приглашают, Юлия Игнатьевна дает детям уроки, по которым учатся учителя, и которые дают детям знания о главном: кто они, откуда они, как нужно жить, в чем смысл и цель жизни.</w:t>
      </w:r>
    </w:p>
    <w:p>
      <w:pPr>
        <w:pStyle w:val="2"/>
        <w:ind w:left="0" w:firstLine="709"/>
        <w:rPr/>
      </w:pPr>
      <w:r>
        <w:rPr/>
        <w:t>Ниже собраны материалы, выступления и уроки Юлии Игнатьевны Журковой, которые удалось записать на видеокассеты, и по которым и были подготовлены эти материалы.</w:t>
      </w:r>
    </w:p>
    <w:p>
      <w:pPr>
        <w:pStyle w:val="2"/>
        <w:ind w:left="0" w:firstLine="709"/>
        <w:jc w:val="right"/>
        <w:rPr/>
      </w:pPr>
      <w:r>
        <w:rPr>
          <w:b/>
          <w:bCs/>
          <w:i/>
          <w:iCs/>
        </w:rPr>
        <w:t>Аверьянова Т.В</w:t>
      </w:r>
      <w:r>
        <w:rPr>
          <w:i/>
          <w:iCs/>
        </w:rPr>
        <w:t>.</w:t>
      </w:r>
    </w:p>
    <w:p>
      <w:pPr>
        <w:pStyle w:val="2"/>
        <w:ind w:left="0" w:firstLine="709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529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4962" w:firstLine="708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3:00Z</dcterms:created>
  <dc:creator>Reanimator 99 CD</dc:creator>
  <dc:description/>
  <cp:keywords/>
  <dc:language>en-US</dc:language>
  <cp:lastModifiedBy>С.Г.Джура</cp:lastModifiedBy>
  <dcterms:modified xsi:type="dcterms:W3CDTF">2011-09-28T12:13:00Z</dcterms:modified>
  <cp:revision>2</cp:revision>
  <dc:subject/>
  <dc:title>Об авторе</dc:title>
</cp:coreProperties>
</file>