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675"/>
        <w:gridCol w:w="236"/>
      </w:tblGrid>
      <w:tr>
        <w:trPr/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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ражения норм этикета в отношении к веща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14935</wp:posOffset>
                      </wp:positionV>
                      <wp:extent cx="285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7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Из уч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ья Сер. Карла-Мурзы в Сов. Рос.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ь: Помочь понять, что вещи – мера труда людей (родителей, рабочих…). Бережное отношение к ним – уважение к труду – это норма этикета воспитанного Чело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есть сказку «Заработанный рубль» (из народ. Где мать, жалея сына, давала ему рубль, а отец бросал его в печь, и только, когда сын заработал сам…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ношение к частной собственности, к вещ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«Дети и уч. Мах.» стр. 238, 262, 263,264 (!),26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ывод Хайдегера (философ </w:t>
            </w:r>
            <w:r>
              <w:rPr>
                <w:sz w:val="22"/>
                <w:szCs w:val="22"/>
              </w:rPr>
              <w:t>XX</w:t>
            </w:r>
            <w:r>
              <w:rPr>
                <w:sz w:val="22"/>
                <w:szCs w:val="22"/>
                <w:lang w:val="ru-RU"/>
              </w:rPr>
              <w:t xml:space="preserve"> века) «если человек присваивает вещь, вещь умирает, а человек становиться вещью» Понять этот вывод можно только с точки зрения Учения Ж.Э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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накомство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u w:val="wav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43180</wp:posOffset>
                      </wp:positionV>
                      <wp:extent cx="43338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2pt;margin-top:3.4pt;width:0pt;height:0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u w:val="wave"/>
                <w:lang w:val="ru-RU"/>
              </w:rPr>
              <w:t>Исследование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ые шаги знакомства, представление (на улице, на работе, в гостях, дома). Выбор круга знакомых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52400</wp:posOffset>
                      </wp:positionV>
                      <wp:extent cx="333375" cy="247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pt;margin-top:12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2400</wp:posOffset>
                      </wp:positionV>
                      <wp:extent cx="876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95250</wp:posOffset>
                      </wp:positionV>
                      <wp:extent cx="9525" cy="771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95250</wp:posOffset>
                      </wp:positionV>
                      <wp:extent cx="2762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Знакомство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center" w:pos="3347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 xml:space="preserve">                                       Символы – на одежде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ab/>
              <w:t>До знакомства           Предметы - в руках и т.д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Явления – природные,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                             Сопровождающие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13970</wp:posOffset>
                      </wp:positionV>
                      <wp:extent cx="2762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u w:val="wave"/>
                <w:lang w:val="ru-RU"/>
              </w:rPr>
              <w:t>Наблюдательность</w:t>
            </w:r>
            <w:r>
              <w:rPr>
                <w:sz w:val="22"/>
                <w:szCs w:val="22"/>
                <w:lang w:val="ru-RU"/>
              </w:rPr>
              <w:t xml:space="preserve"> - нужн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 – Знамение – Знание – Знамя. (Знак Знамени Мира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е Знакомство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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1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420370</wp:posOffset>
                      </wp:positionV>
                      <wp:extent cx="1809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pt;margin-top:3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Труд в жизни челове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 уро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54305</wp:posOffset>
                      </wp:positionV>
                      <wp:extent cx="10763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1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Учителю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жно и детям, если знают об учёно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ренн* «Размышление о Божием величии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71120</wp:posOffset>
                      </wp:positionV>
                      <wp:extent cx="10858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На доск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итать №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Зачитать, подумать над 1 и 2. Кто прав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и сказали: Оба правы, т.к. Бог есть Труд (Не стала возражать, т.к. была потрясен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оворки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 к уроку: Труд – это космический закон. Всё живое и не живое трудитс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ижется, растёт,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ы движения назвать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17475</wp:posOffset>
                      </wp:positionV>
                      <wp:extent cx="647700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45pt;margin-top: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</w:t>
            </w:r>
            <w:r>
              <w:rPr>
                <w:sz w:val="22"/>
                <w:szCs w:val="22"/>
                <w:u w:val="wave"/>
                <w:lang w:val="ru-RU"/>
              </w:rPr>
              <w:t>Вывод</w:t>
            </w:r>
          </w:p>
          <w:p>
            <w:pPr>
              <w:pStyle w:val="Normal"/>
              <w:jc w:val="center"/>
              <w:rPr>
                <w:sz w:val="22"/>
                <w:szCs w:val="22"/>
                <w:u w:val="wave"/>
                <w:lang w:val="ru-RU"/>
              </w:rPr>
            </w:pPr>
            <w:r>
              <w:rPr>
                <w:sz w:val="22"/>
                <w:szCs w:val="22"/>
                <w:u w:val="wave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wave"/>
                <w:lang w:val="ru-RU"/>
              </w:rPr>
            </w:pPr>
            <w:r>
              <w:rPr>
                <w:sz w:val="22"/>
                <w:szCs w:val="22"/>
                <w:u w:val="wave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wave"/>
                <w:lang w:val="ru-RU"/>
              </w:rPr>
            </w:pPr>
            <w:r>
              <w:rPr>
                <w:sz w:val="22"/>
                <w:szCs w:val="22"/>
                <w:u w:val="wave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48590</wp:posOffset>
                      </wp:positionV>
                      <wp:extent cx="61912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75pt;margin-top:11.7pt;width:48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-3810</wp:posOffset>
                      </wp:positionV>
                      <wp:extent cx="514350" cy="2190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8.5pt;margin-top:-0.3pt;width:40.45pt;height:1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Знаем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24835</wp:posOffset>
                      </wp:positionV>
                      <wp:extent cx="4334510" cy="1016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246.05pt;width:341.25pt;height:0.7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295275</wp:posOffset>
                      </wp:positionV>
                      <wp:extent cx="4334510" cy="1016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-0.5pt;width:341.25pt;height:0.8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Цель: Помочь приобрести понимание труд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ормировать поведение отношение к человеческому труду. Понять значение рит. Труда и отдыха, оплата труд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доске написать тему и цель, поговорки и высказывания о труд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сследование смысла слова Труд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28905</wp:posOffset>
                      </wp:positionV>
                      <wp:extent cx="162560" cy="114300"/>
                      <wp:effectExtent l="3175" t="0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3080" cy="11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10.15pt;width:12.8pt;height:8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 xml:space="preserve">а) </w:t>
            </w:r>
            <w:r>
              <w:rPr>
                <w:i/>
                <w:sz w:val="22"/>
                <w:szCs w:val="22"/>
                <w:lang w:val="ru-RU"/>
              </w:rPr>
              <w:t>«тру»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(добывали огонь палочкой) трение-трудно-тру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2390</wp:posOffset>
                      </wp:positionV>
                      <wp:extent cx="162560" cy="67945"/>
                      <wp:effectExtent l="1905" t="4445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080" cy="6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5.7pt;width:12.8pt;height: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b/>
                <w:sz w:val="22"/>
                <w:szCs w:val="22"/>
                <w:lang w:val="ru-RU"/>
              </w:rPr>
              <w:t xml:space="preserve">              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б) </w:t>
            </w:r>
            <w:r>
              <w:rPr>
                <w:i/>
                <w:sz w:val="22"/>
                <w:szCs w:val="22"/>
                <w:lang w:val="ru-RU"/>
              </w:rPr>
              <w:t>абриавиатура</w:t>
            </w:r>
            <w:r>
              <w:rPr>
                <w:sz w:val="22"/>
                <w:szCs w:val="22"/>
                <w:lang w:val="ru-RU"/>
              </w:rPr>
              <w:t xml:space="preserve"> Т-Р-У-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ru-RU"/>
              </w:rPr>
              <w:t>творец света у де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Труд, трудился, трудный. Привыкли мы к слову БОМЖ – говорим: бомжует, бомжовый – за несколь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1430</wp:posOffset>
                      </wp:positionV>
                      <wp:extent cx="4334510" cy="1016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0.9pt;width:341.25pt;height:0.7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Уже прекрасное светл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терло блеск свой по Земл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Божие дела открыл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й дух, с весельем внемл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дяся ясным столь лучам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ь, каков Зиждитель Сам!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ворец! Покрытому мне тьмою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три премудрости луч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что угодно пред Тобою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да творите науч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</w:t>
            </w:r>
            <w:r>
              <w:rPr>
                <w:sz w:val="22"/>
                <w:szCs w:val="22"/>
                <w:lang w:val="ru-RU"/>
              </w:rPr>
              <w:t>/М.В. Ломоносов/</w:t>
            </w:r>
          </w:p>
          <w:p>
            <w:pPr>
              <w:pStyle w:val="Normal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2860</wp:posOffset>
                      </wp:positionV>
                      <wp:extent cx="4334510" cy="1016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4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.8pt;width:341.25pt;height:0.7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Труд создал человека» (Ф. Энгельс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Бог создал (сотворил) человека»(Библия)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ru-RU"/>
              </w:rPr>
              <w:t>«… для человека… всемирная история есть не что иное, как порождение человека человеческим трудом» (К. Маркс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… личность характеризуется не только тем, что она делает но и тем, как она это делает» (Ф. Энгельс)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бота избавляет нас от трёх великих зол: скуки, порока и нужды. (Вольтер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Тот, кто любит труд, не нуждается в развлечениях» (Ж. Пабрютер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о узнают  по плодам, а человека по делам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труда и отдыха нет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бы из ручья напиться, надо поклониться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ом пролежишь, зимой с сумой побежиш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 в еде, да жил в еде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нём лень с семи деревен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у работа в тяжесть, тот не знает радости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ва работа, такова и плата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нику полтина, мастеру рубл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нажито, так и прожито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ая копейка крепка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ой хлеб сладок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пешите, да не торопитес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и ношу по себе, чтоб не крякать при ходьбе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всё браться, ничего не сделать.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ясать смолоду учись, под старость не научишься.</w:t>
            </w:r>
          </w:p>
          <w:p>
            <w:pPr>
              <w:pStyle w:val="Style15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3180</wp:posOffset>
                      </wp:positionV>
                      <wp:extent cx="4191635" cy="1016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1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3.4pt;width:329.95pt;height:0.7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3 </w:t>
            </w:r>
            <w:r>
              <w:rPr>
                <w:sz w:val="22"/>
                <w:szCs w:val="22"/>
                <w:lang w:val="ru-RU"/>
              </w:rPr>
              <w:t>Предложите детям внимательно прочесть поговорки, выбрать для себя 1-2 и записать в тетрад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4 </w:t>
            </w:r>
            <w:r>
              <w:rPr>
                <w:sz w:val="22"/>
                <w:szCs w:val="22"/>
                <w:lang w:val="ru-RU"/>
              </w:rPr>
              <w:t xml:space="preserve">Зачитать А-322 </w:t>
            </w: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</w:t>
            </w:r>
            <w:r>
              <w:rPr>
                <w:sz w:val="22"/>
                <w:szCs w:val="22"/>
                <w:lang w:val="ru-RU"/>
              </w:rPr>
              <w:t xml:space="preserve"> «Труд, молитва, красота – все грани величия кристалла бытия».  А-323 </w:t>
            </w: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</w:t>
            </w:r>
            <w:r>
              <w:rPr>
                <w:sz w:val="22"/>
                <w:szCs w:val="22"/>
                <w:lang w:val="ru-RU"/>
              </w:rPr>
              <w:t xml:space="preserve"> После труда работники и добрее и терпимее. Много усовершенствования происходит в труде. В труде – эволюция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5340</wp:posOffset>
                      </wp:positionH>
                      <wp:positionV relativeFrom="paragraph">
                        <wp:posOffset>205740</wp:posOffset>
                      </wp:positionV>
                      <wp:extent cx="1270" cy="48577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pt;margin-top:16.2pt;width:0.1pt;height:3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Зачитали (лучшие) понравившиеся поговорки, высказали суждение (по желанию)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35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985</wp:posOffset>
                      </wp:positionV>
                      <wp:extent cx="514350" cy="2190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.95pt;margin-top:0.55pt;width:40.45pt;height:1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21285</wp:posOffset>
                      </wp:positionV>
                      <wp:extent cx="31496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5pt;margin-top:9.55pt;width:2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Осталось     Быть</w:t>
              <w:tab/>
              <w:t xml:space="preserve">Перейти к </w:t>
            </w:r>
            <w:r>
              <w:rPr>
                <w:sz w:val="22"/>
                <w:szCs w:val="22"/>
                <w:u w:val="single"/>
                <w:lang w:val="ru-RU"/>
              </w:rPr>
              <w:t>игре</w:t>
            </w:r>
            <w:r>
              <w:rPr>
                <w:sz w:val="22"/>
                <w:szCs w:val="22"/>
                <w:lang w:val="ru-RU"/>
              </w:rPr>
              <w:t>.</w:t>
              <w:tab/>
              <w:t xml:space="preserve">Вот я не хочу              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трудиться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8890</wp:posOffset>
                      </wp:positionV>
                      <wp:extent cx="8388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0.7pt;width:6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8890</wp:posOffset>
                      </wp:positionV>
                      <wp:extent cx="142875" cy="142875"/>
                      <wp:effectExtent l="0" t="3810" r="381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92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95pt;margin-top:0.7pt;width:11.15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</w:t>
            </w:r>
            <w:r>
              <w:rPr>
                <w:sz w:val="22"/>
                <w:szCs w:val="22"/>
                <w:u w:val="single"/>
                <w:lang w:val="ru-RU"/>
              </w:rPr>
              <w:t>Убедите!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или, убеждали, стыдили (детям понравилось игра, включились, - отвечаю «Дурака работа любит»,… «От работы кони дохнут» и т.д. – наоборот.  И вот один мальчик (Максим П.) говорит: «А вы немного только начните». – «Лиха беда – начало!»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йдёт помощь Света, победите Лень – только начните, хоть немного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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ние – труд школьни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Всё сказано давно в народных пословицах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всех выбрать одну которую не знали или удивила!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52400</wp:posOffset>
                      </wp:positionV>
                      <wp:extent cx="314960" cy="15303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536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5pt;margin-top:12pt;width:24.8pt;height:1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34620</wp:posOffset>
                      </wp:positionV>
                      <wp:extent cx="238760" cy="191135"/>
                      <wp:effectExtent l="3175" t="3810" r="3175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5pt;margin-top:10.6pt;width:18.8pt;height:1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>Как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>правило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 xml:space="preserve">здесь </w:t>
            </w:r>
            <w:r>
              <w:rPr>
                <w:b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4130</wp:posOffset>
                      </wp:positionV>
                      <wp:extent cx="1324610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1.9pt;width:104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В словар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6845</wp:posOffset>
                      </wp:positionV>
                      <wp:extent cx="60071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12.35pt;width:47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56845</wp:posOffset>
                      </wp:positionV>
                      <wp:extent cx="1270" cy="18161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12.35pt;width:0.1pt;height:1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Метод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вой разгово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Задача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Раскрыть </w:t>
            </w:r>
            <w:r>
              <w:rPr>
                <w:sz w:val="22"/>
                <w:szCs w:val="22"/>
                <w:lang w:val="ru-RU"/>
              </w:rPr>
              <w:t>значение знаний, организацию учебной работы. Интерес, устремление, воля – необходимые качества  в  уче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 </w:t>
            </w:r>
            <w:r>
              <w:rPr>
                <w:sz w:val="22"/>
                <w:szCs w:val="22"/>
                <w:lang w:val="ru-RU"/>
              </w:rPr>
              <w:t>На листке – поговорки (ксерокопии на парте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чить – ум точит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ченье – путь к умению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Больше науки – умнее рук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е гордись званием, а гордись знание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Без муки – нет наук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Кто хочет много знать, тому надо мало спат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Кто грамоте горазд, тому не пропаст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е нужен учёный, а нужен смышлёны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овторенье -  мать учень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ир освещается Солнцем, а человек учёбо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е учась и лаптя не сплетёш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читься никогда не поздн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стыдно не знать, стыдно не учитьс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ибся – не ушибся, вперёд нау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ень ученья горек, да плод сладок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35585</wp:posOffset>
                      </wp:positionH>
                      <wp:positionV relativeFrom="paragraph">
                        <wp:posOffset>152400</wp:posOffset>
                      </wp:positionV>
                      <wp:extent cx="30543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55pt;margin-top:12pt;width:23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Знания за плечами не носит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я заведёт в неволю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35585</wp:posOffset>
                      </wp:positionH>
                      <wp:positionV relativeFrom="paragraph">
                        <wp:posOffset>154305</wp:posOffset>
                      </wp:positionV>
                      <wp:extent cx="30543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55pt;margin-top:12.15pt;width:23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Своя воля, страшней неволи.</w:t>
            </w:r>
          </w:p>
          <w:p>
            <w:pPr>
              <w:pStyle w:val="Normal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17475</wp:posOffset>
                      </wp:positionV>
                      <wp:extent cx="447675" cy="3048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7.2pt;margin-top:9.25pt;width:35.2pt;height:2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74315</wp:posOffset>
                      </wp:positionH>
                      <wp:positionV relativeFrom="paragraph">
                        <wp:posOffset>117475</wp:posOffset>
                      </wp:positionV>
                      <wp:extent cx="123825" cy="438150"/>
                      <wp:effectExtent l="571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438120"/>
                              </a:xfrm>
                              <a:custGeom>
                                <a:avLst/>
                                <a:gdLst>
                                  <a:gd name="textAreaLeft" fmla="*/ 20520 w 70200"/>
                                  <a:gd name="textAreaRight" fmla="*/ 70560 w 70200"/>
                                  <a:gd name="textAreaTop" fmla="*/ 10080 h 248400"/>
                                  <a:gd name="textAreaBottom" fmla="*/ 23832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8.45pt;margin-top:9.25pt;width:9.7pt;height:34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117475</wp:posOffset>
                      </wp:positionV>
                      <wp:extent cx="90805" cy="438150"/>
                      <wp:effectExtent l="1270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381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10080 h 248400"/>
                                  <a:gd name="textAreaBottom" fmla="*/ 23832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269.05pt;margin-top:9.25pt;width:7.1pt;height:34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37160</wp:posOffset>
                      </wp:positionV>
                      <wp:extent cx="314325" cy="885825"/>
                      <wp:effectExtent l="635" t="5715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885960"/>
                              </a:xfrm>
                              <a:custGeom>
                                <a:avLst/>
                                <a:gdLst>
                                  <a:gd name="textAreaLeft" fmla="*/ 0 w 178200"/>
                                  <a:gd name="textAreaRight" fmla="*/ 64440 w 178200"/>
                                  <a:gd name="textAreaTop" fmla="*/ 12960 h 502200"/>
                                  <a:gd name="textAreaBottom" fmla="*/ 48924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3.7pt;margin-top:10.8pt;width:24.7pt;height:6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7160</wp:posOffset>
                      </wp:positionV>
                      <wp:extent cx="97218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10.8pt;width:76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80010</wp:posOffset>
                      </wp:positionV>
                      <wp:extent cx="248285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45pt;margin-top:6.3pt;width:1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37160</wp:posOffset>
                      </wp:positionV>
                      <wp:extent cx="419735" cy="1270"/>
                      <wp:effectExtent l="635" t="3746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45pt;margin-top:10.8pt;width:33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37160</wp:posOffset>
                      </wp:positionV>
                      <wp:extent cx="1270" cy="41021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45pt;margin-top:10.8pt;width:0.1pt;height:32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Разбираем                             Воля</w:t>
              <w:tab/>
              <w:t>Есть       Своя во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81280</wp:posOffset>
                      </wp:positionV>
                      <wp:extent cx="238760" cy="133985"/>
                      <wp:effectExtent l="0" t="4445" r="254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0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6.4pt;width:18.7pt;height:10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 xml:space="preserve">способность                                                                  </w:t>
            </w:r>
            <w:r>
              <w:rPr>
                <w:sz w:val="22"/>
                <w:szCs w:val="22"/>
                <w:u w:val="single"/>
                <w:lang w:val="ru-RU"/>
              </w:rPr>
              <w:t>своевол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43815</wp:posOffset>
                      </wp:positionV>
                      <wp:extent cx="200025" cy="16192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3.45pt;margin-top:3.45pt;width:15.7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43815</wp:posOffset>
                      </wp:positionV>
                      <wp:extent cx="166370" cy="16192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95pt;margin-top:3.45pt;width:13.05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 xml:space="preserve">преодолевать                         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 +     -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5560</wp:posOffset>
                      </wp:positionV>
                      <wp:extent cx="133350" cy="104775"/>
                      <wp:effectExtent l="0" t="63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33.3pt;margin-top:2.8pt;width:10.45pt;height:8.2pt;flip:y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 xml:space="preserve">трудности                                                  </w:t>
            </w:r>
            <w:r>
              <w:rPr>
                <w:sz w:val="22"/>
                <w:szCs w:val="22"/>
                <w:u w:val="single"/>
                <w:lang w:val="ru-RU"/>
              </w:rPr>
              <w:t>воля добр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ля достижения               Человеку дана законом космическим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.                                            Свободная воля выбо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270</wp:posOffset>
                      </wp:positionV>
                      <wp:extent cx="201295" cy="4286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2pt;margin-top:0.1pt;width:15.8pt;height:33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96520</wp:posOffset>
                      </wp:positionV>
                      <wp:extent cx="588645" cy="142875"/>
                      <wp:effectExtent l="1270" t="19685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896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pt;margin-top:7.6pt;width:46.3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(вспомнить урок         путь   ка мен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1430</wp:posOffset>
                      </wp:positionV>
                      <wp:extent cx="314960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0.9pt;width:2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68580</wp:posOffset>
                      </wp:positionV>
                      <wp:extent cx="588645" cy="105410"/>
                      <wp:effectExtent l="1270" t="5080" r="0" b="2413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960" cy="10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pt;margin-top:5.4pt;width:46.3pt;height: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у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Учебный труд </w:t>
            </w:r>
            <w:r>
              <w:rPr>
                <w:sz w:val="28"/>
                <w:szCs w:val="28"/>
                <w:lang w:val="ru-RU"/>
              </w:rPr>
              <w:t xml:space="preserve">будет радостным, если будет выбран свободно </w:t>
            </w:r>
            <w:r>
              <w:rPr>
                <w:sz w:val="28"/>
                <w:szCs w:val="28"/>
                <w:u w:val="single"/>
                <w:lang w:val="ru-RU"/>
              </w:rPr>
              <w:t>самим</w:t>
            </w:r>
            <w:r>
              <w:rPr>
                <w:sz w:val="28"/>
                <w:szCs w:val="28"/>
                <w:lang w:val="ru-RU"/>
              </w:rPr>
              <w:t xml:space="preserve"> – это творение Себя – учить себя – </w:t>
            </w:r>
            <w:r>
              <w:rPr>
                <w:sz w:val="28"/>
                <w:szCs w:val="28"/>
                <w:u w:val="single"/>
                <w:lang w:val="ru-RU"/>
              </w:rPr>
              <w:t>«учиться»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u w:val="single"/>
                <w:lang w:val="ru-RU"/>
              </w:rPr>
              <w:t>Уметь</w:t>
            </w:r>
            <w:r>
              <w:rPr>
                <w:sz w:val="28"/>
                <w:szCs w:val="28"/>
                <w:lang w:val="ru-RU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 xml:space="preserve">Слушать, запоминать, сравнивать, делать выводы, - организовывать себя, проявить волю, - легче когда е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74315</wp:posOffset>
                      </wp:positionH>
                      <wp:positionV relativeFrom="paragraph">
                        <wp:posOffset>153670</wp:posOffset>
                      </wp:positionV>
                      <wp:extent cx="1270" cy="19113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45pt;margin-top:12.1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</w:t>
            </w:r>
            <w:r>
              <w:rPr>
                <w:sz w:val="22"/>
                <w:szCs w:val="22"/>
                <w:lang w:val="ru-RU"/>
              </w:rPr>
              <w:t>устремлённость (</w:t>
            </w:r>
            <w:r>
              <w:rPr>
                <w:sz w:val="22"/>
                <w:szCs w:val="22"/>
                <w:u w:val="single"/>
                <w:lang w:val="ru-RU"/>
              </w:rPr>
              <w:t>Цель</w:t>
            </w:r>
            <w:r>
              <w:rPr>
                <w:sz w:val="22"/>
                <w:szCs w:val="22"/>
                <w:lang w:val="ru-RU"/>
              </w:rPr>
              <w:t>) и интерес</w:t>
            </w:r>
          </w:p>
          <w:p>
            <w:pPr>
              <w:pStyle w:val="Normal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02870</wp:posOffset>
                      </wp:positionV>
                      <wp:extent cx="1270" cy="268097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05pt;margin-top:8.1pt;width:0.1pt;height:211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Рабочее место</w:t>
            </w:r>
            <w:r>
              <w:rPr>
                <w:sz w:val="28"/>
                <w:szCs w:val="28"/>
                <w:lang w:val="ru-RU"/>
              </w:rPr>
              <w:t xml:space="preserve">                   «Большая цель пробуждает </w:t>
            </w:r>
          </w:p>
          <w:p>
            <w:pPr>
              <w:pStyle w:val="Normal"/>
              <w:tabs>
                <w:tab w:val="clear" w:pos="708"/>
                <w:tab w:val="center" w:pos="3347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54610</wp:posOffset>
                      </wp:positionV>
                      <wp:extent cx="381000" cy="287655"/>
                      <wp:effectExtent l="5080" t="0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357">
                                    <a:moveTo>
                                      <a:pt x="0" y="357"/>
                                    </a:moveTo>
                                    <a:cubicBezTo>
                                      <a:pt x="145" y="220"/>
                                      <a:pt x="290" y="84"/>
                                      <a:pt x="390" y="42"/>
                                    </a:cubicBezTo>
                                    <a:cubicBezTo>
                                      <a:pt x="490" y="0"/>
                                      <a:pt x="545" y="51"/>
                                      <a:pt x="600" y="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357" path="m0,357c145,220,290,84,390,42c490,0,545,51,600,102e" stroked="t" o:allowincell="t" style="position:absolute;margin-left:18.2pt;margin-top:4.3pt;width:29.95pt;height:22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большие </w:t>
            </w:r>
            <w:r>
              <w:rPr>
                <w:sz w:val="28"/>
                <w:szCs w:val="28"/>
                <w:u w:val="single"/>
                <w:lang w:val="ru-RU"/>
              </w:rPr>
              <w:t>силы</w:t>
            </w:r>
            <w:r>
              <w:rPr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202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340</wp:posOffset>
                      </wp:positionV>
                      <wp:extent cx="114300" cy="190500"/>
                      <wp:effectExtent l="0" t="63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7pt;margin-top:4.2pt;width:8.95pt;height:14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340</wp:posOffset>
                      </wp:positionV>
                      <wp:extent cx="114300" cy="190500"/>
                      <wp:effectExtent l="5080" t="5080" r="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7pt;margin-top:4.2pt;width:8.95pt;height:14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10490</wp:posOffset>
                      </wp:positionV>
                      <wp:extent cx="53975" cy="60960"/>
                      <wp:effectExtent l="7620" t="6350" r="6350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.05pt;margin-top:8.7pt;width:4.2pt;height:4.75pt;mso-wrap-style:none;v-text-anchor:middle">
                      <v:fill o:detectmouseclick="t" type="solid" color2="white"/>
                      <v:stroke color="white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42875</wp:posOffset>
                      </wp:positionV>
                      <wp:extent cx="452120" cy="40640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252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pt;margin-top:11.25pt;width:35.6pt;height:31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ab/>
              <w:t>35 см</w:t>
              <w:tab/>
              <w:t>Свет      а) Командовать Собой  (</w:t>
            </w:r>
            <w:r>
              <w:rPr>
                <w:sz w:val="22"/>
                <w:szCs w:val="22"/>
                <w:u w:val="single"/>
                <w:lang w:val="ru-RU"/>
              </w:rPr>
              <w:t>«Хочу» - я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2"/>
                <w:szCs w:val="22"/>
                <w:u w:val="singl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0320</wp:posOffset>
                      </wp:positionV>
                      <wp:extent cx="10795" cy="1079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1.95pt;margin-top:1.6pt;width:0.8pt;height:0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0320</wp:posOffset>
                      </wp:positionV>
                      <wp:extent cx="334010" cy="181610"/>
                      <wp:effectExtent l="2540" t="444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1.6pt;width:26.3pt;height:14.3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ab/>
              <w:t xml:space="preserve">45   слева                              </w:t>
            </w:r>
            <w:r>
              <w:rPr>
                <w:sz w:val="22"/>
                <w:szCs w:val="22"/>
                <w:u w:val="single"/>
                <w:lang w:val="ru-RU"/>
              </w:rPr>
              <w:t>«Я надо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5720</wp:posOffset>
                      </wp:positionV>
                      <wp:extent cx="48895" cy="381635"/>
                      <wp:effectExtent l="24130" t="3175" r="2413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320" cy="381960"/>
                              </a:xfrm>
                              <a:prstGeom prst="straightConnector1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3.6pt;width:3.85pt;height:30.05pt" type="_x0000_t32">
                      <v:stroke color="black" weight="475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30480</wp:posOffset>
                      </wp:positionV>
                      <wp:extent cx="90805" cy="396240"/>
                      <wp:effectExtent l="5715" t="5080" r="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9636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360 h 224640"/>
                                  <a:gd name="textAreaBottom" fmla="*/ 2152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95pt;margin-top:2.4pt;width:7.1pt;height:31.1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30480</wp:posOffset>
                      </wp:positionV>
                      <wp:extent cx="90805" cy="396240"/>
                      <wp:effectExtent l="63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96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360 h 224640"/>
                                  <a:gd name="textAreaBottom" fmla="*/ 2152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2.4pt;width:7.1pt;height:31.1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б) Тренировать волю         на мелочи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7465</wp:posOffset>
                      </wp:positionV>
                      <wp:extent cx="915035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2.95pt;width:7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ab/>
              <w:t>21 – 27 см.                         решил – выполни       каждый ден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5725</wp:posOffset>
                      </wp:positionV>
                      <wp:extent cx="295910" cy="1016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6.75pt;width:23.3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5725</wp:posOffset>
                      </wp:positionV>
                      <wp:extent cx="48260" cy="314960"/>
                      <wp:effectExtent l="5080" t="1270" r="5080" b="12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6.75pt;width:3.7pt;height:24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04775</wp:posOffset>
                      </wp:positionV>
                      <wp:extent cx="95885" cy="314960"/>
                      <wp:effectExtent l="5080" t="1905" r="5080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4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8.25pt;width:7.55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119380" cy="12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7.5pt;width:9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95250</wp:posOffset>
                      </wp:positionV>
                      <wp:extent cx="80645" cy="273050"/>
                      <wp:effectExtent l="5080" t="1905" r="5080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00" cy="27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pt;margin-top:7.5pt;width:6.35pt;height:2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795</wp:posOffset>
                      </wp:positionV>
                      <wp:extent cx="412115" cy="305435"/>
                      <wp:effectExtent l="3175" t="4445" r="317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1220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5pt;width:32.35pt;height:23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дал слово - держ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041015</wp:posOffset>
                      </wp:positionH>
                      <wp:positionV relativeFrom="paragraph">
                        <wp:posOffset>144780</wp:posOffset>
                      </wp:positionV>
                      <wp:extent cx="467360" cy="342900"/>
                      <wp:effectExtent l="3175" t="4445" r="317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7640" cy="34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45pt;margin-top:11.4pt;width:36.7pt;height:2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самоотчёт                            хорошая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26670</wp:posOffset>
                      </wp:positionV>
                      <wp:extent cx="253365" cy="9080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pt;margin-top:2.1pt;width:19.9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sz w:val="22"/>
                <w:szCs w:val="22"/>
                <w:lang w:val="ru-RU"/>
              </w:rPr>
              <w:tab/>
              <w:t xml:space="preserve"> дома                   самоконтроль                    привычка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11760</wp:posOffset>
                      </wp:positionV>
                      <wp:extent cx="1543685" cy="34925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44040" cy="3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8.8pt;width:121.55pt;height: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78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>проследит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сказать о конторке                  в) </w:t>
            </w:r>
            <w:r>
              <w:rPr>
                <w:sz w:val="22"/>
                <w:szCs w:val="22"/>
                <w:u w:val="single"/>
                <w:lang w:val="ru-RU"/>
              </w:rPr>
              <w:t>Верить</w:t>
            </w:r>
            <w:r>
              <w:rPr>
                <w:sz w:val="22"/>
                <w:szCs w:val="22"/>
                <w:lang w:val="ru-RU"/>
              </w:rPr>
              <w:t xml:space="preserve"> в Себя (Я – «надо»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Базарного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ми могут сделать дом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родителям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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01600</wp:posOffset>
                      </wp:positionV>
                      <wp:extent cx="1124585" cy="1270"/>
                      <wp:effectExtent l="635" t="37465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8pt;width:88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На доск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95250</wp:posOffset>
                      </wp:positionV>
                      <wp:extent cx="306070" cy="1270"/>
                      <wp:effectExtent l="635" t="37465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25pt;margin-top:7.5pt;width:24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876300</wp:posOffset>
                      </wp:positionV>
                      <wp:extent cx="514350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pt;margin-top:69pt;width:4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 xml:space="preserve">Дети принесли поговорки  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99060</wp:posOffset>
                      </wp:positionV>
                      <wp:extent cx="210185" cy="1270"/>
                      <wp:effectExtent l="635" t="37465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45pt;margin-top:7.8pt;width:16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270510</wp:posOffset>
                      </wp:positionV>
                      <wp:extent cx="229235" cy="1270"/>
                      <wp:effectExtent l="635" t="37465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45pt;margin-top:21.3pt;width:1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Внимательность, наблюдательность, память              (Скажут психологи в 10 кл.  – поздно, говорила в 4-ом понимали,           срок) Подготовить с психологом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… внимание – дверь, в которую входит внешний мир во внутренний» (К.Д. Ушинский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. из учения. (Дети и учение Махатм и др. подборки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Нужда мудрее мудрец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Глупым счастья от безумья, умным горе от ум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расота приглядится, а ум пригодитс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Умный любит учиться, а дурак учит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Дураки ссорятся, умные договариваютс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Тренировались, проверяли память, мнемонические правила, наблюдательность, внимание (произвольная, непроизвольная, послепроизвольное ).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-2540</wp:posOffset>
                      </wp:positionV>
                      <wp:extent cx="1270" cy="162560"/>
                      <wp:effectExtent l="5080" t="635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05pt;margin-top:-0.2pt;width:0.1pt;height:12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1550035</wp:posOffset>
                      </wp:positionV>
                      <wp:extent cx="457835" cy="1270"/>
                      <wp:effectExtent l="635" t="37465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pt;margin-top:122.05pt;width:36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2902585</wp:posOffset>
                      </wp:positionV>
                      <wp:extent cx="142875" cy="1270"/>
                      <wp:effectExtent l="635" t="38100" r="0" b="374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228.55pt;width:11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2473960</wp:posOffset>
                      </wp:positionV>
                      <wp:extent cx="333375" cy="323850"/>
                      <wp:effectExtent l="5715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1pt;margin-top:194.8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432300</wp:posOffset>
                      </wp:positionH>
                      <wp:positionV relativeFrom="paragraph">
                        <wp:posOffset>2473960</wp:posOffset>
                      </wp:positionV>
                      <wp:extent cx="333375" cy="323850"/>
                      <wp:effectExtent l="5715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9pt;margin-top:194.8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740910</wp:posOffset>
                      </wp:positionV>
                      <wp:extent cx="248285" cy="1270"/>
                      <wp:effectExtent l="635" t="37465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373.3pt;width:1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4588510</wp:posOffset>
                      </wp:positionV>
                      <wp:extent cx="172085" cy="1270"/>
                      <wp:effectExtent l="635" t="37465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361.3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4740910</wp:posOffset>
                      </wp:positionV>
                      <wp:extent cx="172085" cy="1270"/>
                      <wp:effectExtent l="635" t="37465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373.3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419725</wp:posOffset>
                      </wp:positionV>
                      <wp:extent cx="172085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426.7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588000</wp:posOffset>
                      </wp:positionV>
                      <wp:extent cx="172085" cy="1270"/>
                      <wp:effectExtent l="635" t="37465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440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9135</wp:posOffset>
                      </wp:positionV>
                      <wp:extent cx="172085" cy="1270"/>
                      <wp:effectExtent l="635" t="37465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455.05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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                                             Как развить способности. Мышление. Значение мысли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На доске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ысль материальна»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И. Менделее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Мы там, где наши мысли»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Схема</w:t>
            </w:r>
            <w:r>
              <w:rPr>
                <w:sz w:val="22"/>
                <w:szCs w:val="22"/>
                <w:lang w:val="ru-RU"/>
              </w:rPr>
              <w:t xml:space="preserve">  (бесед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7635</wp:posOffset>
                      </wp:positionV>
                      <wp:extent cx="1267460" cy="10160"/>
                      <wp:effectExtent l="635" t="38100" r="0" b="285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10.05pt;width:99.8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-5715</wp:posOffset>
                      </wp:positionV>
                      <wp:extent cx="1270" cy="362585"/>
                      <wp:effectExtent l="5080" t="635" r="508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pt;margin-top:-0.45pt;width:0.05pt;height:2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-5715</wp:posOffset>
                      </wp:positionV>
                      <wp:extent cx="457835" cy="1270"/>
                      <wp:effectExtent l="635" t="37465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pt;margin-top:-0.45pt;width:36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Способности                   развитие    талант + 90% тру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акие?                                                    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2390</wp:posOffset>
                      </wp:positionV>
                      <wp:extent cx="781685" cy="1270"/>
                      <wp:effectExtent l="635" t="37465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5.7pt;width:61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2390</wp:posOffset>
                      </wp:positionV>
                      <wp:extent cx="1270" cy="1085850"/>
                      <wp:effectExtent l="5080" t="635" r="508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5.7pt;width:0.05pt;height:8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48590</wp:posOffset>
                      </wp:positionV>
                      <wp:extent cx="104775" cy="790575"/>
                      <wp:effectExtent l="5715" t="5715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9056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18360 h 448200"/>
                                  <a:gd name="textAreaBottom" fmla="*/ 429840 h 44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11.7pt;width:8.2pt;height:62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48590</wp:posOffset>
                      </wp:positionV>
                      <wp:extent cx="90805" cy="790575"/>
                      <wp:effectExtent l="63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905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18360 h 448200"/>
                                  <a:gd name="textAreaBottom" fmla="*/ 429840 h 44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4pt;margin-top:11.7pt;width:7.1pt;height:62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</w:t>
            </w:r>
            <w:r>
              <w:rPr>
                <w:sz w:val="22"/>
                <w:szCs w:val="22"/>
                <w:lang w:val="ru-RU"/>
              </w:rPr>
              <w:t>Общие:                                                                                                      Самосовершенствова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01600</wp:posOffset>
                      </wp:positionV>
                      <wp:extent cx="123825" cy="1276350"/>
                      <wp:effectExtent l="635" t="5080" r="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76200"/>
                              </a:xfrm>
                              <a:custGeom>
                                <a:avLst/>
                                <a:gdLst>
                                  <a:gd name="textAreaLeft" fmla="*/ 0 w 70200"/>
                                  <a:gd name="textAreaRight" fmla="*/ 25200 w 70200"/>
                                  <a:gd name="textAreaTop" fmla="*/ 18720 h 723600"/>
                                  <a:gd name="textAreaBottom" fmla="*/ 704880 h 72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25pt;margin-top:8pt;width:9.7pt;height:10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158750</wp:posOffset>
                      </wp:positionV>
                      <wp:extent cx="1333500" cy="12192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21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7.5pt;margin-top:12.5pt;width:104.95pt;height:9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101600</wp:posOffset>
                      </wp:positionV>
                      <wp:extent cx="1133475" cy="219075"/>
                      <wp:effectExtent l="27305" t="81280" r="2984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64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Способност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40562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6.5pt;margin-top:8pt;width:89.2pt;height:17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Способности</w:t>
                            </w:r>
                          </w:p>
                        </w:txbxContent>
                      </v:textbox>
                      <v:path textpathok="t"/>
                      <v:textpath on="t" fitshape="t" string="Способности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556125</wp:posOffset>
                      </wp:positionH>
                      <wp:positionV relativeFrom="paragraph">
                        <wp:posOffset>101600</wp:posOffset>
                      </wp:positionV>
                      <wp:extent cx="1038860" cy="343535"/>
                      <wp:effectExtent l="0" t="5080" r="1905" b="127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3932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8.75pt;margin-top:8pt;width:81.75pt;height:2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>Вниман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 xml:space="preserve">Наблюдат.                      Мыслительные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6830</wp:posOffset>
                      </wp:positionV>
                      <wp:extent cx="457835" cy="1270"/>
                      <wp:effectExtent l="635" t="37465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55pt;margin-top:2.9pt;width:3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36830</wp:posOffset>
                      </wp:positionV>
                      <wp:extent cx="333375" cy="323850"/>
                      <wp:effectExtent l="5715" t="5080" r="508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25pt;margin-top:2.9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Содер.</w:t>
            </w:r>
            <w:r>
              <w:rPr>
                <w:sz w:val="22"/>
                <w:szCs w:val="22"/>
                <w:lang w:val="ru-RU"/>
              </w:rPr>
              <w:t xml:space="preserve">     Воображ.                         Художественные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70</wp:posOffset>
                      </wp:positionV>
                      <wp:extent cx="1270" cy="638810"/>
                      <wp:effectExtent l="38100" t="0" r="3746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0.1pt;width:0.05pt;height:50.25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 xml:space="preserve">Память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06680</wp:posOffset>
                      </wp:positionV>
                      <wp:extent cx="142875" cy="1270"/>
                      <wp:effectExtent l="635" t="38100" r="0" b="3746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8.4pt;width:11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мате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8265</wp:posOffset>
                      </wp:positionV>
                      <wp:extent cx="1048385" cy="1270"/>
                      <wp:effectExtent l="635" t="37465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6.95pt;width:8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08585</wp:posOffset>
                      </wp:positionV>
                      <wp:extent cx="142875" cy="1270"/>
                      <wp:effectExtent l="635" t="38100" r="0" b="3746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5pt;margin-top:8.55pt;width:11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sz w:val="22"/>
                <w:szCs w:val="22"/>
                <w:lang w:val="ru-RU"/>
              </w:rPr>
              <w:t>Специальные          спорт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22860</wp:posOffset>
                      </wp:positionV>
                      <wp:extent cx="467360" cy="314960"/>
                      <wp:effectExtent l="3175" t="0" r="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764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1.8pt;width:36.75pt;height:24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4689475</wp:posOffset>
                      </wp:positionH>
                      <wp:positionV relativeFrom="paragraph">
                        <wp:posOffset>22860</wp:posOffset>
                      </wp:positionV>
                      <wp:extent cx="210185" cy="314960"/>
                      <wp:effectExtent l="0" t="0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060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25pt;margin-top:1.8pt;width:16.5pt;height:24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муз.</w:t>
            </w:r>
          </w:p>
          <w:p>
            <w:pPr>
              <w:pStyle w:val="Normal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551170</wp:posOffset>
                      </wp:positionH>
                      <wp:positionV relativeFrom="paragraph">
                        <wp:posOffset>166370</wp:posOffset>
                      </wp:positionV>
                      <wp:extent cx="90805" cy="533400"/>
                      <wp:effectExtent l="635" t="5080" r="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335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37.1pt;margin-top:13.1pt;width:7.1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Врождённые                      Развитые                 семь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(Талант)                                приобретённые    школ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45720</wp:posOffset>
                      </wp:positionV>
                      <wp:extent cx="1905" cy="457835"/>
                      <wp:effectExtent l="5080" t="635" r="508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15pt;margin-top:3.6pt;width:0.1pt;height:3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редок                                                                    воспит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60655</wp:posOffset>
                      </wp:positionV>
                      <wp:extent cx="886460" cy="1270"/>
                      <wp:effectExtent l="635" t="5080" r="63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86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12.65pt;width:69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60655</wp:posOffset>
                      </wp:positionV>
                      <wp:extent cx="1270" cy="953135"/>
                      <wp:effectExtent l="5080" t="635" r="508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12.65pt;width:0.05pt;height:7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Дать общее понятие                    Мышление – способ познавания Мира проникновением в невидимо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</w:t>
            </w:r>
            <w:r>
              <w:rPr>
                <w:sz w:val="22"/>
                <w:szCs w:val="22"/>
                <w:lang w:val="ru-RU"/>
              </w:rPr>
              <w:t>(слух, зрение, осязание, обоняние, вкус - недостаточный) Интуиция.</w:t>
            </w:r>
          </w:p>
          <w:p>
            <w:pPr>
              <w:pStyle w:val="Normal"/>
              <w:rPr>
                <w:sz w:val="22"/>
                <w:szCs w:val="22"/>
                <w:lang w:val="ru-RU" w:eastAsia="en-US" w:bidi="ar-SA"/>
              </w:rPr>
            </w:pPr>
            <w:r>
              <w:rPr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53035</wp:posOffset>
                      </wp:positionV>
                      <wp:extent cx="885825" cy="200025"/>
                      <wp:effectExtent l="5715" t="5715" r="4445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9.25pt;margin-top:12.05pt;width:69.7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Качества                                Приёмы изучает </w:t>
            </w:r>
            <w:r>
              <w:rPr>
                <w:sz w:val="22"/>
                <w:szCs w:val="22"/>
                <w:u w:val="single"/>
                <w:lang w:val="ru-RU"/>
              </w:rPr>
              <w:t>ЛОГИКА</w:t>
            </w:r>
            <w:r>
              <w:rPr>
                <w:sz w:val="22"/>
                <w:szCs w:val="22"/>
                <w:lang w:val="ru-RU"/>
              </w:rPr>
              <w:t xml:space="preserve"> (наук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07315</wp:posOffset>
                      </wp:positionV>
                      <wp:extent cx="248285" cy="1270"/>
                      <wp:effectExtent l="635" t="37465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8.45pt;width:1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2065</wp:posOffset>
                      </wp:positionV>
                      <wp:extent cx="467360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7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0.95pt;width:36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2065</wp:posOffset>
                      </wp:positionV>
                      <wp:extent cx="1270" cy="1457960"/>
                      <wp:effectExtent l="5080" t="635" r="508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0.95pt;width:0.1pt;height:11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07315</wp:posOffset>
                      </wp:positionV>
                      <wp:extent cx="172085" cy="1270"/>
                      <wp:effectExtent l="635" t="37465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8.45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Широта                                    Анализ – расчленение цел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07950</wp:posOffset>
                      </wp:positionV>
                      <wp:extent cx="248285" cy="1270"/>
                      <wp:effectExtent l="635" t="37465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8.5pt;width:19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Глубина                                   Синтез – соединение частей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Быстрота                                 Сравнение – нахождение общего и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различн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03505</wp:posOffset>
                      </wp:positionV>
                      <wp:extent cx="172085" cy="1270"/>
                      <wp:effectExtent l="635" t="37465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8.1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Определение –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92710</wp:posOffset>
                      </wp:positionV>
                      <wp:extent cx="172085" cy="1270"/>
                      <wp:effectExtent l="635" t="37465" r="0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25pt;margin-top:7.3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Обобщение –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Систематизация –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Доказательства –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Вывод –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-4445</wp:posOffset>
                      </wp:positionV>
                      <wp:extent cx="1049020" cy="266700"/>
                      <wp:effectExtent l="1270" t="5080" r="127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940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pt;margin-top:-0.35pt;width:82.6pt;height:20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  <w:szCs w:val="22"/>
                <w:lang w:val="ru-RU"/>
              </w:rPr>
              <w:t>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1440</wp:posOffset>
                      </wp:positionV>
                      <wp:extent cx="1049020" cy="200660"/>
                      <wp:effectExtent l="1270" t="5080" r="127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9400" cy="20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pt;margin-top:7.2pt;width:82.6pt;height:1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дила детей, что буду посещать уроки и смотреть поведение на уроке, умение выполнять домашнее задание или применять полученные зна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шлось потрудиться, реакция детей была дружелюбной – вот здесь скажется «искусство творить взаимоотношения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ель – не контролёр, но друг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е замечания для класса, остальное – индивидуальная работ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Раздел </w:t>
      </w:r>
      <w:r>
        <w:rPr/>
        <w:t>V</w:t>
      </w:r>
      <w:r>
        <w:rPr>
          <w:lang w:val="ru-RU"/>
        </w:rPr>
        <w:t xml:space="preserve">                                                        </w:t>
      </w:r>
      <w:r>
        <w:rPr>
          <w:u w:val="single"/>
          <w:lang w:val="ru-RU"/>
        </w:rPr>
        <w:t>Человек и законы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рок 1 Введение в тему. Понятие о законах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Ход Урока:</w:t>
      </w:r>
    </w:p>
    <w:p>
      <w:pPr>
        <w:pStyle w:val="Normal"/>
        <w:rPr>
          <w:lang w:val="ru-RU"/>
        </w:rPr>
      </w:pPr>
      <w:r>
        <w:rPr>
          <w:rFonts w:eastAsia="Wingdings" w:cs="Wingdings" w:ascii="Wingdings" w:hAnsi="Wingdings"/>
          <w:lang w:val="ru-RU"/>
        </w:rPr>
        <w:t>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Начать урок беседой: заметили, что в пословицах, сказках скрыта мудрость, законы жизни. Какие сказки знаем, любим? – Называют. За что? – «В сказки ложь, да в ней намёк – добрым молодцам урок». Для примера разберём сказку «Сестрица Алёнушка и братец Иванушка», посмотрим, какой урок можно найти в сказке. [Всем классом восстанавливаем сюжет сказки, иногда прочитываем, учитель по ходу делает рисунок на доске.]</w: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191135</wp:posOffset>
                </wp:positionV>
                <wp:extent cx="142875" cy="152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05pt;margin-top:15.0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4975</wp:posOffset>
                </wp:positionH>
                <wp:positionV relativeFrom="paragraph">
                  <wp:posOffset>343535</wp:posOffset>
                </wp:positionV>
                <wp:extent cx="412115" cy="441960"/>
                <wp:effectExtent l="8255" t="11430" r="762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44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.25pt;margin-top:27.05pt;width:32.4pt;height:3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15010</wp:posOffset>
                </wp:positionH>
                <wp:positionV relativeFrom="paragraph">
                  <wp:posOffset>476250</wp:posOffset>
                </wp:positionV>
                <wp:extent cx="155575" cy="952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88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pt;margin-top:37.5pt;width:12.2pt;height: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3395</wp:posOffset>
                </wp:positionH>
                <wp:positionV relativeFrom="paragraph">
                  <wp:posOffset>417830</wp:posOffset>
                </wp:positionV>
                <wp:extent cx="79375" cy="59055"/>
                <wp:effectExtent l="3175" t="4445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560" cy="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5pt;margin-top:32.9pt;width:6.15pt;height:4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7845</wp:posOffset>
                </wp:positionH>
                <wp:positionV relativeFrom="paragraph">
                  <wp:posOffset>785495</wp:posOffset>
                </wp:positionV>
                <wp:extent cx="9525" cy="19367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61.85pt;width:0.7pt;height:1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6120</wp:posOffset>
                </wp:positionH>
                <wp:positionV relativeFrom="paragraph">
                  <wp:posOffset>785495</wp:posOffset>
                </wp:positionV>
                <wp:extent cx="9525" cy="19367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61.85pt;width:0.75pt;height:1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845</wp:posOffset>
                </wp:positionH>
                <wp:positionV relativeFrom="paragraph">
                  <wp:posOffset>942340</wp:posOffset>
                </wp:positionV>
                <wp:extent cx="90805" cy="9080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5pt;margin-top:7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06120</wp:posOffset>
                </wp:positionH>
                <wp:positionV relativeFrom="paragraph">
                  <wp:posOffset>942340</wp:posOffset>
                </wp:positionV>
                <wp:extent cx="90805" cy="9080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7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0950</wp:posOffset>
                </wp:positionH>
                <wp:positionV relativeFrom="paragraph">
                  <wp:posOffset>395605</wp:posOffset>
                </wp:positionV>
                <wp:extent cx="125095" cy="12573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31.15pt;width:9.8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36980</wp:posOffset>
                </wp:positionH>
                <wp:positionV relativeFrom="paragraph">
                  <wp:posOffset>521335</wp:posOffset>
                </wp:positionV>
                <wp:extent cx="184150" cy="35369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4pt;margin-top:41.05pt;width:14.4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0015</wp:posOffset>
                </wp:positionH>
                <wp:positionV relativeFrom="paragraph">
                  <wp:posOffset>593090</wp:posOffset>
                </wp:positionV>
                <wp:extent cx="85725" cy="49530"/>
                <wp:effectExtent l="2540" t="4445" r="254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46.7pt;width:6.7pt;height: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38555</wp:posOffset>
                </wp:positionH>
                <wp:positionV relativeFrom="paragraph">
                  <wp:posOffset>570230</wp:posOffset>
                </wp:positionV>
                <wp:extent cx="113030" cy="72390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4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44.9pt;width:8.8pt;height:5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0950</wp:posOffset>
                </wp:positionH>
                <wp:positionV relativeFrom="paragraph">
                  <wp:posOffset>1033145</wp:posOffset>
                </wp:positionV>
                <wp:extent cx="45085" cy="4508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81.3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6045</wp:posOffset>
                </wp:positionH>
                <wp:positionV relativeFrom="paragraph">
                  <wp:posOffset>1033145</wp:posOffset>
                </wp:positionV>
                <wp:extent cx="45085" cy="4508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81.3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0950</wp:posOffset>
                </wp:positionH>
                <wp:positionV relativeFrom="paragraph">
                  <wp:posOffset>820420</wp:posOffset>
                </wp:positionV>
                <wp:extent cx="1270" cy="24828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64.6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6045</wp:posOffset>
                </wp:positionH>
                <wp:positionV relativeFrom="paragraph">
                  <wp:posOffset>838835</wp:posOffset>
                </wp:positionV>
                <wp:extent cx="1270" cy="22987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66.05pt;width:0.1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</wp:posOffset>
                </wp:positionH>
                <wp:positionV relativeFrom="paragraph">
                  <wp:posOffset>1143635</wp:posOffset>
                </wp:positionV>
                <wp:extent cx="480123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90.05pt;width:37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67740</wp:posOffset>
                </wp:positionH>
                <wp:positionV relativeFrom="paragraph">
                  <wp:posOffset>2162810</wp:posOffset>
                </wp:positionV>
                <wp:extent cx="480123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170.3pt;width:37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40">
                <wp:simplePos x="0" y="0"/>
                <wp:positionH relativeFrom="column">
                  <wp:posOffset>5063490</wp:posOffset>
                </wp:positionH>
                <wp:positionV relativeFrom="paragraph">
                  <wp:posOffset>1143635</wp:posOffset>
                </wp:positionV>
                <wp:extent cx="736600" cy="1019175"/>
                <wp:effectExtent l="5080" t="5715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605">
                              <a:moveTo>
                                <a:pt x="0" y="0"/>
                              </a:moveTo>
                              <a:cubicBezTo>
                                <a:pt x="395" y="106"/>
                                <a:pt x="790" y="212"/>
                                <a:pt x="975" y="480"/>
                              </a:cubicBezTo>
                              <a:cubicBezTo>
                                <a:pt x="1160" y="748"/>
                                <a:pt x="1135" y="1176"/>
                                <a:pt x="1110" y="16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605" path="m0,0c395,106,790,212,975,480c1160,748,1135,1176,1110,1605e" stroked="t" o:allowincell="f" style="position:absolute;margin-left:398.7pt;margin-top:90.05pt;width:57.95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114935" simplePos="0" locked="0" layoutInCell="0" allowOverlap="1" relativeHeight="141">
                <wp:simplePos x="0" y="0"/>
                <wp:positionH relativeFrom="column">
                  <wp:posOffset>-6985</wp:posOffset>
                </wp:positionH>
                <wp:positionV relativeFrom="paragraph">
                  <wp:posOffset>1143635</wp:posOffset>
                </wp:positionV>
                <wp:extent cx="974725" cy="1019175"/>
                <wp:effectExtent l="0" t="63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5" h="1605">
                              <a:moveTo>
                                <a:pt x="425" y="0"/>
                              </a:moveTo>
                              <a:cubicBezTo>
                                <a:pt x="212" y="383"/>
                                <a:pt x="0" y="767"/>
                                <a:pt x="185" y="1035"/>
                              </a:cubicBezTo>
                              <a:cubicBezTo>
                                <a:pt x="370" y="1303"/>
                                <a:pt x="952" y="1454"/>
                                <a:pt x="1535" y="16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5,1605" path="m425,0c212,383,0,767,185,1035c370,1303,952,1454,1535,1605e" stroked="t" o:allowincell="f" style="position:absolute;margin-left:-0.55pt;margin-top:90.05pt;width:76.7pt;height:80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01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</w:t>
      </w:r>
      <w:r>
        <w:rPr>
          <w:lang w:val="ru-RU"/>
        </w:rPr>
        <w:t xml:space="preserve">а) Испытание           б)                        в)                         г)   </w:t>
      </w:r>
    </w:p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68170</wp:posOffset>
                </wp:positionH>
                <wp:positionV relativeFrom="paragraph">
                  <wp:posOffset>10795</wp:posOffset>
                </wp:positionV>
                <wp:extent cx="90805" cy="5842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47.1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10815</wp:posOffset>
                </wp:positionH>
                <wp:positionV relativeFrom="paragraph">
                  <wp:posOffset>10795</wp:posOffset>
                </wp:positionV>
                <wp:extent cx="90805" cy="58420"/>
                <wp:effectExtent l="1270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13.45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0460</wp:posOffset>
                </wp:positionH>
                <wp:positionV relativeFrom="paragraph">
                  <wp:posOffset>10795</wp:posOffset>
                </wp:positionV>
                <wp:extent cx="90805" cy="5842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89.8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64710</wp:posOffset>
                </wp:positionH>
                <wp:positionV relativeFrom="paragraph">
                  <wp:posOffset>10795</wp:posOffset>
                </wp:positionV>
                <wp:extent cx="90805" cy="5842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67.3pt;margin-top:0.8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2740</wp:posOffset>
                </wp:positionH>
                <wp:positionV relativeFrom="paragraph">
                  <wp:posOffset>1022985</wp:posOffset>
                </wp:positionV>
                <wp:extent cx="90805" cy="5842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26.2pt;margin-top:80.5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78910</wp:posOffset>
                </wp:positionH>
                <wp:positionV relativeFrom="paragraph">
                  <wp:posOffset>1022985</wp:posOffset>
                </wp:positionV>
                <wp:extent cx="90805" cy="58420"/>
                <wp:effectExtent l="635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13.3pt;margin-top:80.5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25370</wp:posOffset>
                </wp:positionH>
                <wp:positionV relativeFrom="paragraph">
                  <wp:posOffset>1022985</wp:posOffset>
                </wp:positionV>
                <wp:extent cx="90805" cy="58420"/>
                <wp:effectExtent l="635" t="0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83.1pt;margin-top:80.5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070</wp:posOffset>
                </wp:positionH>
                <wp:positionV relativeFrom="paragraph">
                  <wp:posOffset>648335</wp:posOffset>
                </wp:positionV>
                <wp:extent cx="90805" cy="58420"/>
                <wp:effectExtent l="635" t="0" r="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.1pt;margin-top:51.05pt;width:7.1pt;height:4.5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ru-RU"/>
        </w:rPr>
        <w:tab/>
        <w:t>Путь             желание            запрет          нарушение          наказ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62990</wp:posOffset>
                </wp:positionH>
                <wp:positionV relativeFrom="paragraph">
                  <wp:posOffset>36830</wp:posOffset>
                </wp:positionV>
                <wp:extent cx="619125" cy="63817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2.9pt;width:48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</w:t>
      </w:r>
      <w:r>
        <w:rPr>
          <w:lang w:val="ru-RU"/>
        </w:rPr>
        <w:t>спас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д)</w:t>
      </w:r>
    </w:p>
    <w:p>
      <w:pPr>
        <w:pStyle w:val="Normal"/>
        <w:ind w:firstLine="708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</w:t>
      </w:r>
      <w:r>
        <w:rPr>
          <w:lang w:val="ru-RU"/>
        </w:rPr>
        <w:t>покаяние                 поиск причин действия           Страда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rFonts w:eastAsia="Wingdings" w:cs="Wingdings" w:ascii="Wingdings" w:hAnsi="Wingdings"/>
          <w:lang w:val="ru-RU"/>
        </w:rPr>
        <w:t>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 xml:space="preserve">Разговор около каждого случая в пути. а) Что такое путь? – жизнь. А в жизни возникает желание «Я хочу», естественные и нет, т.е. что «надо» и что «не надо» «Пить хочу» - «надо», да нет воды, плохая вот (испытание) 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>записать.</w:t>
      </w:r>
    </w:p>
    <w:p>
      <w:pPr>
        <w:pStyle w:val="Normal"/>
        <w:ind w:firstLine="708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88235</wp:posOffset>
                </wp:positionH>
                <wp:positionV relativeFrom="paragraph">
                  <wp:posOffset>958215</wp:posOffset>
                </wp:positionV>
                <wp:extent cx="608330" cy="223520"/>
                <wp:effectExtent l="508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352">
                              <a:moveTo>
                                <a:pt x="0" y="217"/>
                              </a:moveTo>
                              <a:cubicBezTo>
                                <a:pt x="174" y="108"/>
                                <a:pt x="348" y="0"/>
                                <a:pt x="508" y="22"/>
                              </a:cubicBezTo>
                              <a:cubicBezTo>
                                <a:pt x="668" y="44"/>
                                <a:pt x="813" y="198"/>
                                <a:pt x="958" y="3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352" path="m0,217c174,108,348,0,508,22c668,44,813,198,958,352e" stroked="t" o:allowincell="f" style="position:absolute;margin-left:188.05pt;margin-top:75.45pt;width:47.85pt;height:1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б) Сестрица запрещает. Она знает, что будет. Маленькому человеку запрещают многое: «бух», «бяка», «жига» - подрастает человек, набирается опыта (падает, обжигается…) – ему дают совет «можешь упасть, не делай этого». Вырастает человек, изучает законы физики – закон тяготения и уже знает, что прыгнув, полетит не вверх, а вниз к земле с сило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57175"/>
            <wp:effectExtent l="0" t="0" r="0" b="0"/>
            <wp:docPr id="1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ru-RU"/>
        </w:rPr>
        <w:t xml:space="preserve"> (для старших)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72640</wp:posOffset>
                </wp:positionH>
                <wp:positionV relativeFrom="paragraph">
                  <wp:posOffset>94615</wp:posOffset>
                </wp:positionV>
                <wp:extent cx="505460" cy="229235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7.45pt;width:39.8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29155</wp:posOffset>
                </wp:positionH>
                <wp:positionV relativeFrom="paragraph">
                  <wp:posOffset>237490</wp:posOffset>
                </wp:positionV>
                <wp:extent cx="505460" cy="229235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8.7pt;width:39.8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29155</wp:posOffset>
                </wp:positionH>
                <wp:positionV relativeFrom="paragraph">
                  <wp:posOffset>180340</wp:posOffset>
                </wp:positionV>
                <wp:extent cx="86995" cy="286385"/>
                <wp:effectExtent l="5080" t="1905" r="508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4.2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15515</wp:posOffset>
                </wp:positionH>
                <wp:positionV relativeFrom="paragraph">
                  <wp:posOffset>180340</wp:posOffset>
                </wp:positionV>
                <wp:extent cx="86995" cy="286385"/>
                <wp:effectExtent l="5080" t="1905" r="508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14.2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01875</wp:posOffset>
                </wp:positionH>
                <wp:positionV relativeFrom="paragraph">
                  <wp:posOffset>180340</wp:posOffset>
                </wp:positionV>
                <wp:extent cx="86995" cy="286385"/>
                <wp:effectExtent l="5080" t="1905" r="508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4.2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88235</wp:posOffset>
                </wp:positionH>
                <wp:positionV relativeFrom="paragraph">
                  <wp:posOffset>94615</wp:posOffset>
                </wp:positionV>
                <wp:extent cx="86995" cy="286385"/>
                <wp:effectExtent l="5080" t="1905" r="508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7.45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74595</wp:posOffset>
                </wp:positionH>
                <wp:positionV relativeFrom="paragraph">
                  <wp:posOffset>94615</wp:posOffset>
                </wp:positionV>
                <wp:extent cx="86995" cy="286385"/>
                <wp:effectExtent l="5080" t="1905" r="508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5pt;margin-top:7.45pt;width:6.8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</w:t>
      </w:r>
      <w:r>
        <w:rPr>
          <w:u w:val="single"/>
          <w:lang w:val="ru-RU"/>
        </w:rPr>
        <w:t>за</w:t>
      </w:r>
      <w:r>
        <w:rPr>
          <w:lang w:val="ru-RU"/>
        </w:rPr>
        <w:t>бор</w:t>
        <w:tab/>
        <w:t xml:space="preserve">                                  (Запись на схеме)</w:t>
      </w:r>
    </w:p>
    <w:p>
      <w:pPr>
        <w:pStyle w:val="Normal"/>
        <w:ind w:firstLine="708"/>
        <w:rPr/>
      </w:pPr>
      <w:r>
        <w:rPr>
          <w:lang w:val="ru-RU"/>
        </w:rPr>
        <w:t>запрет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>совет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</w:t>
      </w:r>
      <w:r>
        <w:rPr>
          <w:lang w:val="ru-RU"/>
        </w:rPr>
        <w:t xml:space="preserve">кон                                          </w:t>
      </w:r>
    </w:p>
    <w:p>
      <w:pPr>
        <w:pStyle w:val="Normal"/>
        <w:ind w:firstLine="708"/>
        <w:rPr/>
      </w:pPr>
      <w:r>
        <w:rPr>
          <w:rFonts w:eastAsia="Calibri" w:cs="Calibri"/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Черта, </w:t>
      </w:r>
      <w:r>
        <w:rPr>
          <w:u w:val="single"/>
          <w:lang w:val="ru-RU"/>
        </w:rPr>
        <w:t>за</w:t>
      </w:r>
      <w:r>
        <w:rPr>
          <w:lang w:val="ru-RU"/>
        </w:rPr>
        <w:t xml:space="preserve">  которую </w:t>
      </w:r>
      <w:r>
        <w:rPr>
          <w:u w:val="single"/>
          <w:lang w:val="ru-RU"/>
        </w:rPr>
        <w:t>за</w:t>
      </w:r>
      <w:r>
        <w:rPr>
          <w:lang w:val="ru-RU"/>
        </w:rPr>
        <w:t>ступать нельзя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Нарушил Иванушка запрет – совет сестры, переступил за черту (стрелочкой), совершил преступление. («грех» – в народе) по закону свободной воли выбо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) Следом сразу последовало наказание «господне» и Козликом стал. Срабатывает «закон причин и следствий» закон действия, - что не сделай, за всё получишь, за хорошее и за плохо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) Хорошо ли Иванушки было быть козликом? – Страдал. Мог бы  щипать себе траву и быть козликом, а он?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) «Потрясение расширяет сознание», начал действовать, искал Алёнушку (её утопили), рассказал жениху, привёл к речке, показал сестру – Алёнушку </w:t>
      </w:r>
      <w:r>
        <w:rPr>
          <w:u w:val="single"/>
          <w:lang w:val="ru-RU"/>
        </w:rPr>
        <w:t>спасают</w:t>
      </w:r>
      <w:r>
        <w:rPr>
          <w:lang w:val="ru-RU"/>
        </w:rPr>
        <w:t xml:space="preserve">, а Иванушка остаётся козлёночком. Потом он получает </w:t>
      </w:r>
      <w:r>
        <w:rPr>
          <w:u w:val="single"/>
          <w:lang w:val="ru-RU"/>
        </w:rPr>
        <w:t>Совет</w:t>
      </w:r>
      <w:r>
        <w:rPr>
          <w:lang w:val="ru-RU"/>
        </w:rPr>
        <w:t xml:space="preserve"> мудрого человека перевернуться </w:t>
      </w:r>
      <w:r>
        <w:rPr>
          <w:u w:val="single"/>
          <w:lang w:val="ru-RU"/>
        </w:rPr>
        <w:t>три</w:t>
      </w:r>
      <w:r>
        <w:rPr>
          <w:lang w:val="ru-RU"/>
        </w:rPr>
        <w:t xml:space="preserve"> раза. Почему три? (одна девочка сказала, что древние люди безграмотные дальше трёх не умели считать, - Ох, эти древние, безграмотные люди, такую сказку нам оставили, что мы грамотные до сих пор не понимаем» - реплика учителя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ж) Спросить: Иванушка потрудился найти Алёнушку и освободить? – да! </w:t>
      </w:r>
      <w:r>
        <w:rPr>
          <w:u w:val="single"/>
          <w:lang w:val="ru-RU"/>
        </w:rPr>
        <w:t>1раз</w:t>
      </w:r>
      <w:r>
        <w:rPr>
          <w:lang w:val="ru-RU"/>
        </w:rPr>
        <w:t xml:space="preserve"> – </w:t>
      </w:r>
      <w:r>
        <w:rPr>
          <w:u w:val="single"/>
          <w:lang w:val="ru-RU"/>
        </w:rPr>
        <w:t>Труд</w:t>
      </w:r>
      <w:r>
        <w:rPr>
          <w:lang w:val="ru-RU"/>
        </w:rPr>
        <w:t xml:space="preserve"> (В кольце), искал правду, узнал её – Знание (2 раз). И обиделся ли он на сестру? – Нет, в сказки не сказано про это. Могла ли Алёнушка </w:t>
      </w:r>
      <w:r>
        <w:rPr>
          <w:u w:val="single"/>
          <w:lang w:val="ru-RU"/>
        </w:rPr>
        <w:t>силой</w:t>
      </w:r>
      <w:r>
        <w:rPr>
          <w:lang w:val="ru-RU"/>
        </w:rPr>
        <w:t xml:space="preserve"> не дать пить? – Да,она не нарушила закон свободной воли выбора и дала возможность самому брату сделать выбор. Какой выбор сделал Ивануш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родукция картины В.М. Васнецова «Вмтязь на распутье»</w:t>
            </w:r>
          </w:p>
        </w:tc>
        <w:tc>
          <w:tcPr>
            <w:tcW w:w="71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здумье дух, как богатырь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 на картине Васнецов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тов постигнуть тайну слов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только сердце – поводырь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Распутья каменный вещу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Завёт налево и направ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Судьба в руках и наше прав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Услышать зовы звёздных рук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вобода воли нам дана –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он космический и строг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т во все концы дороги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только верная – одн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</w:t>
            </w:r>
            <w:r>
              <w:rPr>
                <w:sz w:val="22"/>
                <w:szCs w:val="22"/>
                <w:lang w:val="ru-RU"/>
              </w:rPr>
              <w:t>(В. Рождественский)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Дети: Неверный, но он продолжал любить Алёнушку, не обиделся на неё, в мастерствах не утратил Любви (Любовь - 3) 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 круг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вот они три раза. Только после Этого Иванушка – козлёночек </w:t>
      </w:r>
      <w:r>
        <w:rPr>
          <w:u w:val="single"/>
          <w:lang w:val="ru-RU"/>
        </w:rPr>
        <w:t>Спасается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 становитс Человеком. (Разговор по схеме.) – В конце урока она выглядит та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4170</wp:posOffset>
                </wp:positionH>
                <wp:positionV relativeFrom="paragraph">
                  <wp:posOffset>69215</wp:posOffset>
                </wp:positionV>
                <wp:extent cx="323850" cy="238125"/>
                <wp:effectExtent l="5080" t="5715" r="381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75">
                              <a:moveTo>
                                <a:pt x="0" y="375"/>
                              </a:moveTo>
                              <a:cubicBezTo>
                                <a:pt x="85" y="187"/>
                                <a:pt x="170" y="0"/>
                                <a:pt x="255" y="0"/>
                              </a:cubicBezTo>
                              <a:cubicBezTo>
                                <a:pt x="340" y="0"/>
                                <a:pt x="425" y="187"/>
                                <a:pt x="51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375" path="m0,375c85,187,170,0,255,0c340,0,425,187,510,375e" stroked="t" o:allowincell="f" style="position:absolute;margin-left:227.1pt;margin-top:5.45pt;width:25.4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06065</wp:posOffset>
                </wp:positionH>
                <wp:positionV relativeFrom="paragraph">
                  <wp:posOffset>121285</wp:posOffset>
                </wp:positionV>
                <wp:extent cx="324485" cy="248285"/>
                <wp:effectExtent l="3175" t="3810" r="317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47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9.55pt;width:25.5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82265</wp:posOffset>
                </wp:positionH>
                <wp:positionV relativeFrom="paragraph">
                  <wp:posOffset>254635</wp:posOffset>
                </wp:positionV>
                <wp:extent cx="324485" cy="248285"/>
                <wp:effectExtent l="3175" t="3810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20.05pt;width:25.55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2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06065</wp:posOffset>
                </wp:positionH>
                <wp:positionV relativeFrom="paragraph">
                  <wp:posOffset>68580</wp:posOffset>
                </wp:positionV>
                <wp:extent cx="162560" cy="248285"/>
                <wp:effectExtent l="4445" t="3175" r="444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5.4pt;width:12.75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82265</wp:posOffset>
                </wp:positionH>
                <wp:positionV relativeFrom="paragraph">
                  <wp:posOffset>-7620</wp:posOffset>
                </wp:positionV>
                <wp:extent cx="162560" cy="248285"/>
                <wp:effectExtent l="4445" t="3175" r="444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-0.6pt;width:12.8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7990</wp:posOffset>
                </wp:positionH>
                <wp:positionV relativeFrom="paragraph">
                  <wp:posOffset>-64770</wp:posOffset>
                </wp:positionV>
                <wp:extent cx="162560" cy="248285"/>
                <wp:effectExtent l="4445" t="3175" r="444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-5.1pt;width:12.8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              </w:t>
      </w:r>
      <w:r>
        <w:rPr>
          <w:lang w:val="ru-RU"/>
        </w:rPr>
        <w:t>Закон, забор             «Свобода выбора»</w:t>
        <w:tab/>
        <w:t>«Закон причин</w:t>
      </w:r>
    </w:p>
    <w:p>
      <w:pPr>
        <w:pStyle w:val="Normal"/>
        <w:tabs>
          <w:tab w:val="clear" w:pos="708"/>
          <w:tab w:val="left" w:pos="7620" w:leader="none"/>
        </w:tabs>
        <w:rPr>
          <w:sz w:val="20"/>
          <w:szCs w:val="20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еступление</w:t>
        <w:tab/>
        <w:t xml:space="preserve"> </w:t>
      </w:r>
      <w:r>
        <w:rPr>
          <w:lang w:val="ru-RU"/>
        </w:rPr>
        <w:t>и следствий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45" w:leader="none"/>
        </w:tabs>
        <w:rPr>
          <w:lang w:val="ru-RU"/>
        </w:rPr>
      </w:pPr>
      <w:r>
        <w:rPr>
          <w:lang w:val="ru-RU"/>
        </w:rPr>
        <w:tab/>
        <w:t>грех</w:t>
      </w:r>
    </w:p>
    <w:p>
      <w:pPr>
        <w:pStyle w:val="Normal"/>
        <w:tabs>
          <w:tab w:val="clear" w:pos="708"/>
          <w:tab w:val="left" w:pos="546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</w:t>
      </w:r>
      <w:r>
        <w:rPr>
          <w:lang w:val="ru-RU"/>
        </w:rPr>
        <w:t>Любовь</w:t>
        <w:tab/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2365</wp:posOffset>
                </wp:positionH>
                <wp:positionV relativeFrom="paragraph">
                  <wp:posOffset>176530</wp:posOffset>
                </wp:positionV>
                <wp:extent cx="45085" cy="49530"/>
                <wp:effectExtent l="571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95pt;margin-top:13.9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78610</wp:posOffset>
                </wp:positionH>
                <wp:positionV relativeFrom="paragraph">
                  <wp:posOffset>-106045</wp:posOffset>
                </wp:positionV>
                <wp:extent cx="45085" cy="4953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3pt;margin-top:-8.35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98625</wp:posOffset>
                </wp:positionH>
                <wp:positionV relativeFrom="paragraph">
                  <wp:posOffset>242570</wp:posOffset>
                </wp:positionV>
                <wp:extent cx="45085" cy="4953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75pt;margin-top:19.1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</w:t>
      </w:r>
      <w:r>
        <w:rPr>
          <w:lang w:val="ru-RU"/>
        </w:rPr>
        <w:t>Труд                  Зн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ge">
              <wp:posOffset>4981575</wp:posOffset>
            </wp:positionV>
            <wp:extent cx="5940425" cy="2314575"/>
            <wp:effectExtent l="0" t="0" r="0" b="0"/>
            <wp:wrapNone/>
            <wp:docPr id="16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ru-RU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lang w:val="ru-RU"/>
        </w:rPr>
        <w:tab/>
        <w:t xml:space="preserve">     (Знание)                                (Труд)                     «Потрясение                   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расширяет сознание»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Вот перед вами жизненный путь Иванушки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 xml:space="preserve">Какой урок он получил? (И мы…) Дети Видят что </w:t>
      </w:r>
      <w:r>
        <w:rPr>
          <w:rFonts w:eastAsia="Wingdings" w:cs="Wingdings" w:ascii="Wingdings" w:hAnsi="Wingdings"/>
          <w:lang w:val="ru-RU"/>
        </w:rPr>
        <w:t>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lang w:val="ru-RU"/>
        </w:rPr>
        <w:t xml:space="preserve">Раздел </w:t>
      </w:r>
      <w:r>
        <w:rPr/>
        <w:t>V</w:t>
      </w:r>
      <w:r>
        <w:rPr>
          <w:lang w:val="ru-RU"/>
        </w:rPr>
        <w:t xml:space="preserve"> Урок 2                               Понятие права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Задача: познакомить детей с вопросами: права детей и обязанности, справедливость в мире права, ответственность перед законом, правонарушения – причины и следствия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lang w:val="ru-RU"/>
        </w:rPr>
      </w:pPr>
      <w:r>
        <w:rPr>
          <w:lang w:val="ru-RU"/>
        </w:rPr>
        <w:t>Ход урока: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Wingdings" w:cs="Wingdings" w:ascii="Wingdings" w:hAnsi="Wingdings"/>
          <w:lang w:val="ru-RU"/>
        </w:rPr>
        <w:t>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Вспомнить прошлый урок (схема в тетради) из дом. Задания дети вспомнили сказку «гуси-лебеди» (уносят брата), усыпляют невесту, потом будят – спасает сестра, жених. Старшая сестра? Кто в жизни подсказывает, «не делай этого»? Дети догадываются, скорее знают, совес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35</wp:posOffset>
                      </wp:positionV>
                      <wp:extent cx="1270" cy="819785"/>
                      <wp:effectExtent l="5080" t="635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5pt;margin-top:0.05pt;width:0.05pt;height:6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50165</wp:posOffset>
                      </wp:positionV>
                      <wp:extent cx="118745" cy="127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3.95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25730</wp:posOffset>
                      </wp:positionV>
                      <wp:extent cx="118745" cy="1270"/>
                      <wp:effectExtent l="635" t="5080" r="63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9.9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16535</wp:posOffset>
                      </wp:positionV>
                      <wp:extent cx="118745" cy="1270"/>
                      <wp:effectExtent l="635" t="5080" r="635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17.05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00355</wp:posOffset>
                      </wp:positionV>
                      <wp:extent cx="118745" cy="1270"/>
                      <wp:effectExtent l="635" t="5080" r="63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23.65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81635</wp:posOffset>
                      </wp:positionV>
                      <wp:extent cx="118745" cy="1270"/>
                      <wp:effectExtent l="635" t="5080" r="63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30.05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464820</wp:posOffset>
                      </wp:positionV>
                      <wp:extent cx="118745" cy="1270"/>
                      <wp:effectExtent l="635" t="5080" r="63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36.6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536575</wp:posOffset>
                      </wp:positionV>
                      <wp:extent cx="118745" cy="1270"/>
                      <wp:effectExtent l="635" t="5080" r="63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42.25pt;width:9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14045</wp:posOffset>
                      </wp:positionV>
                      <wp:extent cx="118745" cy="1270"/>
                      <wp:effectExtent l="635" t="5080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48.35pt;width:9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760" simplePos="0" locked="0" layoutInCell="1" allowOverlap="1" relativeHeight="177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142875</wp:posOffset>
                      </wp:positionV>
                      <wp:extent cx="139700" cy="220980"/>
                      <wp:effectExtent l="635" t="508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348">
                                    <a:moveTo>
                                      <a:pt x="89" y="0"/>
                                    </a:moveTo>
                                    <a:cubicBezTo>
                                      <a:pt x="154" y="64"/>
                                      <a:pt x="220" y="129"/>
                                      <a:pt x="205" y="187"/>
                                    </a:cubicBezTo>
                                    <a:cubicBezTo>
                                      <a:pt x="190" y="245"/>
                                      <a:pt x="34" y="321"/>
                                      <a:pt x="0" y="3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,348" path="m89,0c154,64,220,129,205,187c190,245,34,321,0,348e" stroked="t" o:allowincell="t" style="position:absolute;margin-left:80.75pt;margin-top:11.25pt;width:10.95pt;height:17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35</wp:posOffset>
                      </wp:positionV>
                      <wp:extent cx="1270" cy="50165"/>
                      <wp:effectExtent l="11430" t="635" r="11430" b="63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04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5pt;margin-top:0.05pt;width:0.05pt;height:3.85pt;flip:y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Я – «надо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Здесь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162560</wp:posOffset>
                      </wp:positionV>
                      <wp:extent cx="75565" cy="222885"/>
                      <wp:effectExtent l="635" t="5715" r="3175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351">
                                    <a:moveTo>
                                      <a:pt x="52" y="0"/>
                                    </a:moveTo>
                                    <a:cubicBezTo>
                                      <a:pt x="85" y="66"/>
                                      <a:pt x="119" y="133"/>
                                      <a:pt x="110" y="192"/>
                                    </a:cubicBezTo>
                                    <a:cubicBezTo>
                                      <a:pt x="101" y="251"/>
                                      <a:pt x="50" y="301"/>
                                      <a:pt x="0" y="3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,351" path="m52,0c85,66,119,133,110,192c101,251,50,301,0,351e" stroked="t" o:allowincell="t" style="position:absolute;margin-left:64.15pt;margin-top:12.8pt;width:5.9pt;height:17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23825</wp:posOffset>
                      </wp:positionV>
                      <wp:extent cx="90805" cy="149225"/>
                      <wp:effectExtent l="635" t="5715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9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160 h 84600"/>
                                  <a:gd name="textAreaBottom" fmla="*/ 824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35pt;margin-top:9.75pt;width:7.1pt;height:1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</w:t>
            </w:r>
            <w:r>
              <w:rPr>
                <w:sz w:val="22"/>
                <w:szCs w:val="22"/>
                <w:lang w:val="ru-RU"/>
              </w:rPr>
              <w:t>Совесть (старшая)?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32715</wp:posOffset>
                      </wp:positionV>
                      <wp:extent cx="69850" cy="68580"/>
                      <wp:effectExtent l="5080" t="5080" r="5715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2pt;margin-top:10.45pt;width:5.4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</w:t>
            </w:r>
            <w:r>
              <w:rPr>
                <w:sz w:val="22"/>
                <w:szCs w:val="22"/>
                <w:lang w:val="ru-RU"/>
              </w:rPr>
              <w:t>«голос Бога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30480</wp:posOffset>
                      </wp:positionV>
                      <wp:extent cx="97155" cy="145415"/>
                      <wp:effectExtent l="5715" t="5715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7pt;margin-top:2.4pt;width:7.6pt;height:1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20955</wp:posOffset>
                      </wp:positionV>
                      <wp:extent cx="58420" cy="95885"/>
                      <wp:effectExtent l="4445" t="2540" r="4445" b="254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680" cy="9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pt;margin-top:1.65pt;width:4.55pt;height:7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62230" cy="76200"/>
                      <wp:effectExtent l="3810" t="3175" r="3810" b="31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640" cy="7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5pt;margin-top:2.4pt;width:4.85pt;height:5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 xml:space="preserve">Я – «хочу» (хочу – слышу, хочу –нет)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споминаем, где в человеке живут желания, - братец и сестрица (всегда старшая). По словам П. Флоранс «в сказках показан путь ду</w:t>
            </w:r>
            <w:r>
              <w:rPr>
                <w:sz w:val="22"/>
                <w:szCs w:val="22"/>
                <w:u w:val="single"/>
                <w:lang w:val="ru-RU"/>
              </w:rPr>
              <w:t>ха</w:t>
            </w:r>
            <w:r>
              <w:rPr>
                <w:sz w:val="22"/>
                <w:szCs w:val="22"/>
                <w:lang w:val="ru-RU"/>
              </w:rPr>
              <w:t xml:space="preserve"> человека», его опыт и страдания, путь низшего «я».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Совесть можно «усыпить», «утопить», но не услышать, забыть о ней, а что получается, сказка рассказывает. Спасается человек, если найдёт в себе Совесть и жить будет по совести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1780</wp:posOffset>
                </wp:positionH>
                <wp:positionV relativeFrom="paragraph">
                  <wp:posOffset>76200</wp:posOffset>
                </wp:positionV>
                <wp:extent cx="5991860" cy="676275"/>
                <wp:effectExtent l="5080" t="5715" r="571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В сказке 3 уровня: событийный – на виду, скрытые законы – познавательный и духовны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6pt;width:471.7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В сказке 3 уровня: событийный – на виду, скрытые законы – познавательный и духовны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lang w:val="ru-RU"/>
        </w:rPr>
        <w:t></w:t>
      </w:r>
      <w:r>
        <w:rPr>
          <w:rFonts w:eastAsia="Calibri" w:cs="Calibri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Назвать тему урока и вопросы, которые будем рассматривать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44215</wp:posOffset>
                </wp:positionH>
                <wp:positionV relativeFrom="paragraph">
                  <wp:posOffset>105410</wp:posOffset>
                </wp:positionV>
                <wp:extent cx="15303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8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44215</wp:posOffset>
                </wp:positionH>
                <wp:positionV relativeFrom="paragraph">
                  <wp:posOffset>505460</wp:posOffset>
                </wp:positionV>
                <wp:extent cx="153035" cy="1270"/>
                <wp:effectExtent l="635" t="37465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39.8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 xml:space="preserve">? -  Черта, за которую заступать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39265</wp:posOffset>
                </wp:positionH>
                <wp:positionV relativeFrom="paragraph">
                  <wp:posOffset>95885</wp:posOffset>
                </wp:positionV>
                <wp:extent cx="1514475" cy="504825"/>
                <wp:effectExtent l="0" t="0" r="0" b="0"/>
                <wp:wrapNone/>
                <wp:docPr id="1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ru-RU"/>
                              </w:rPr>
                              <w:t>За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39.75pt;mso-wrap-distance-left:9.05pt;mso-wrap-distance-right:9.05pt;mso-wrap-distance-top:0pt;mso-wrap-distance-bottom:0pt;margin-top:7.5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sz w:val="36"/>
                          <w:szCs w:val="36"/>
                          <w:lang w:val="ru-RU"/>
                        </w:rPr>
                        <w:t>За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нельзя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Действует, знаем мы о нём или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25525</wp:posOffset>
                </wp:positionH>
                <wp:positionV relativeFrom="paragraph">
                  <wp:posOffset>33020</wp:posOffset>
                </wp:positionV>
                <wp:extent cx="723900" cy="448310"/>
                <wp:effectExtent l="0" t="4445" r="254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32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5pt;margin-top:2.6pt;width:56.95pt;height:3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44215</wp:posOffset>
                </wp:positionH>
                <wp:positionV relativeFrom="paragraph">
                  <wp:posOffset>33020</wp:posOffset>
                </wp:positionV>
                <wp:extent cx="867410" cy="448310"/>
                <wp:effectExtent l="2540" t="444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.6pt;width:68.2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не знаем.  Примеры законов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0485</wp:posOffset>
                </wp:positionH>
                <wp:positionV relativeFrom="paragraph">
                  <wp:posOffset>161290</wp:posOffset>
                </wp:positionV>
                <wp:extent cx="1819275" cy="1143000"/>
                <wp:effectExtent l="5715" t="508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12.7pt;width:143.2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39490</wp:posOffset>
                </wp:positionH>
                <wp:positionV relativeFrom="paragraph">
                  <wp:posOffset>161290</wp:posOffset>
                </wp:positionV>
                <wp:extent cx="1270" cy="114300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2.7pt;width:0.05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</w:t>
      </w:r>
      <w:r>
        <w:rPr>
          <w:lang w:val="ru-RU"/>
        </w:rPr>
        <w:t>Объективные                                                                                                                Субъективные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Космические –                                                                             судебные, налоговые, выборные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Природные.                                                                                  дорожного  движения,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з. Тяготения,                                                                                 различные правила…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з. электричества,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39490</wp:posOffset>
                </wp:positionH>
                <wp:positionV relativeFrom="paragraph">
                  <wp:posOffset>374015</wp:posOffset>
                </wp:positionV>
                <wp:extent cx="232473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29.45pt;width:18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96415</wp:posOffset>
                </wp:positionH>
                <wp:positionV relativeFrom="paragraph">
                  <wp:posOffset>374015</wp:posOffset>
                </wp:positionV>
                <wp:extent cx="1743075" cy="600075"/>
                <wp:effectExtent l="635" t="38735" r="3746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5" h="945">
                              <a:moveTo>
                                <a:pt x="2745" y="0"/>
                              </a:moveTo>
                              <a:cubicBezTo>
                                <a:pt x="2501" y="442"/>
                                <a:pt x="2257" y="885"/>
                                <a:pt x="1800" y="915"/>
                              </a:cubicBezTo>
                              <a:cubicBezTo>
                                <a:pt x="1343" y="945"/>
                                <a:pt x="671" y="562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5,945" path="m2745,0c2501,442,2257,885,1800,915c1343,945,671,562,0,180e" stroked="t" o:allowincell="f" style="position:absolute;margin-left:141.45pt;margin-top:29.45pt;width:137.2pt;height:47.2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биолог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Их открывают                                                                                   Их пишут законодатели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Если написанный закон оказывается природным, космическим – он работает, есть космический закон мирового порядка, люди в жизни стремятся к порядку, воспитывают в себе и детях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lang w:val="ru-RU"/>
        </w:rPr>
        <w:t xml:space="preserve">а) </w:t>
      </w:r>
      <w:r>
        <w:rPr>
          <w:u w:val="single"/>
          <w:lang w:val="ru-RU"/>
        </w:rPr>
        <w:t>Ответственность</w:t>
      </w:r>
      <w:r>
        <w:rPr>
          <w:lang w:val="ru-RU"/>
        </w:rPr>
        <w:t xml:space="preserve"> перед законом. Иначе жизнь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195">
                <wp:simplePos x="0" y="0"/>
                <wp:positionH relativeFrom="column">
                  <wp:posOffset>3535045</wp:posOffset>
                </wp:positionH>
                <wp:positionV relativeFrom="paragraph">
                  <wp:posOffset>61595</wp:posOffset>
                </wp:positionV>
                <wp:extent cx="212090" cy="819150"/>
                <wp:effectExtent l="635" t="5080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1290">
                              <a:moveTo>
                                <a:pt x="232" y="0"/>
                              </a:moveTo>
                              <a:cubicBezTo>
                                <a:pt x="116" y="22"/>
                                <a:pt x="0" y="45"/>
                                <a:pt x="7" y="90"/>
                              </a:cubicBezTo>
                              <a:cubicBezTo>
                                <a:pt x="14" y="135"/>
                                <a:pt x="277" y="213"/>
                                <a:pt x="277" y="270"/>
                              </a:cubicBezTo>
                              <a:cubicBezTo>
                                <a:pt x="277" y="327"/>
                                <a:pt x="0" y="378"/>
                                <a:pt x="7" y="435"/>
                              </a:cubicBezTo>
                              <a:cubicBezTo>
                                <a:pt x="14" y="492"/>
                                <a:pt x="310" y="550"/>
                                <a:pt x="322" y="615"/>
                              </a:cubicBezTo>
                              <a:cubicBezTo>
                                <a:pt x="334" y="680"/>
                                <a:pt x="87" y="765"/>
                                <a:pt x="82" y="825"/>
                              </a:cubicBezTo>
                              <a:cubicBezTo>
                                <a:pt x="77" y="885"/>
                                <a:pt x="304" y="898"/>
                                <a:pt x="292" y="975"/>
                              </a:cubicBezTo>
                              <a:cubicBezTo>
                                <a:pt x="280" y="1052"/>
                                <a:pt x="143" y="1171"/>
                                <a:pt x="7" y="12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1290" path="m232,0c116,22,0,45,7,90c14,135,277,213,277,270c277,327,0,378,7,435c14,492,310,550,322,615c334,680,87,765,82,825c77,885,304,898,292,975c280,1052,143,1171,7,1290e" stroked="t" o:allowincell="f" style="position:absolute;margin-left:278.35pt;margin-top:4.85pt;width:16.65pt;height:6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lang w:val="ru-RU"/>
        </w:rPr>
        <w:t>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 xml:space="preserve">надо было отказаться от желания, проводим черту           в рисунке и жить по законам                  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 xml:space="preserve">любви, труда и знания, и не 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было бы такого длинного пути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Можно было бы после запрета – совета сделать правильный выбор – Да!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  <w:t>Какие законы мы встретили в этой сказки:</w:t>
      </w:r>
    </w:p>
    <w:p>
      <w:pPr>
        <w:pStyle w:val="Normal"/>
        <w:tabs>
          <w:tab w:val="clear" w:pos="708"/>
          <w:tab w:val="left" w:pos="2970" w:leader="none"/>
        </w:tabs>
        <w:rPr>
          <w:u w:val="single"/>
          <w:lang w:val="ru-RU"/>
        </w:rPr>
      </w:pPr>
      <w:r>
        <w:rPr>
          <w:u w:val="single"/>
          <w:lang w:val="ru-RU"/>
        </w:rPr>
        <w:t>Законы: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</w:t>
      </w:r>
      <w:r>
        <w:rPr>
          <w:lang w:val="ru-RU"/>
        </w:rPr>
        <w:t>Свободной воли выбора,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</w:t>
      </w:r>
      <w:r>
        <w:rPr>
          <w:lang w:val="ru-RU"/>
        </w:rPr>
        <w:t>Причин и следствий (з. действия или «кармы» санскрит.)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</w:t>
      </w:r>
      <w:r>
        <w:rPr>
          <w:lang w:val="ru-RU"/>
        </w:rPr>
        <w:t>Расширения сознания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rFonts w:eastAsia="Calibri" w:cs="Calibri"/>
          <w:lang w:val="ru-RU"/>
        </w:rPr>
        <w:t xml:space="preserve">                    </w:t>
      </w:r>
      <w:r>
        <w:rPr>
          <w:lang w:val="ru-RU"/>
        </w:rPr>
        <w:t>Знания, труда, Любви.</w:t>
      </w:r>
    </w:p>
    <w:p>
      <w:pPr>
        <w:pStyle w:val="Normal"/>
        <w:tabs>
          <w:tab w:val="clear" w:pos="708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u w:val="single"/>
          <w:lang w:val="ru-RU"/>
        </w:rPr>
        <w:t>Сделаем вывод</w:t>
      </w:r>
      <w:r>
        <w:rPr>
          <w:lang w:val="ru-RU"/>
        </w:rPr>
        <w:t xml:space="preserve"> (по схеме, человек растёт, «Растёт» и человечество)</w:t>
      </w:r>
    </w:p>
    <w:p>
      <w:pPr>
        <w:pStyle w:val="Normal"/>
        <w:tabs>
          <w:tab w:val="clear" w:pos="708"/>
          <w:tab w:val="left" w:pos="2970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3385</wp:posOffset>
                </wp:positionH>
                <wp:positionV relativeFrom="paragraph">
                  <wp:posOffset>3226435</wp:posOffset>
                </wp:positionV>
                <wp:extent cx="152400" cy="14287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5pt;margin-top:254.05pt;width:11.95pt;height:1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5755</wp:posOffset>
                </wp:positionH>
                <wp:positionV relativeFrom="paragraph">
                  <wp:posOffset>3373120</wp:posOffset>
                </wp:positionV>
                <wp:extent cx="333375" cy="40005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65pt;margin-top:265.6pt;width:26.2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2405</wp:posOffset>
                </wp:positionH>
                <wp:positionV relativeFrom="paragraph">
                  <wp:posOffset>3458845</wp:posOffset>
                </wp:positionV>
                <wp:extent cx="166370" cy="149225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040" cy="1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5pt;margin-top:272.35pt;width:13.05pt;height:11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61035</wp:posOffset>
                </wp:positionH>
                <wp:positionV relativeFrom="paragraph">
                  <wp:posOffset>3502660</wp:posOffset>
                </wp:positionV>
                <wp:extent cx="95885" cy="10541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275.8pt;width:7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77390</wp:posOffset>
                </wp:positionH>
                <wp:positionV relativeFrom="paragraph">
                  <wp:posOffset>1934845</wp:posOffset>
                </wp:positionV>
                <wp:extent cx="371475" cy="36195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7pt;margin-top:152.35pt;width:29.2pt;height:2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20240</wp:posOffset>
                </wp:positionH>
                <wp:positionV relativeFrom="paragraph">
                  <wp:posOffset>2296795</wp:posOffset>
                </wp:positionV>
                <wp:extent cx="561975" cy="800100"/>
                <wp:effectExtent l="5715" t="5080" r="50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80.85pt;width:44.2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15540</wp:posOffset>
                </wp:positionH>
                <wp:positionV relativeFrom="paragraph">
                  <wp:posOffset>2468245</wp:posOffset>
                </wp:positionV>
                <wp:extent cx="200660" cy="276860"/>
                <wp:effectExtent l="4445" t="3175" r="444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194.35pt;width:15.7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77390</wp:posOffset>
                </wp:positionH>
                <wp:positionV relativeFrom="paragraph">
                  <wp:posOffset>3049270</wp:posOffset>
                </wp:positionV>
                <wp:extent cx="67310" cy="72453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240.1pt;width:5.2pt;height:5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48865</wp:posOffset>
                </wp:positionH>
                <wp:positionV relativeFrom="paragraph">
                  <wp:posOffset>3049270</wp:posOffset>
                </wp:positionV>
                <wp:extent cx="200660" cy="724535"/>
                <wp:effectExtent l="5080" t="1905" r="508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40.1pt;width:15.75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77390</wp:posOffset>
                </wp:positionH>
                <wp:positionV relativeFrom="paragraph">
                  <wp:posOffset>3773170</wp:posOffset>
                </wp:positionV>
                <wp:extent cx="2482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297.1pt;width: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48890</wp:posOffset>
                </wp:positionH>
                <wp:positionV relativeFrom="paragraph">
                  <wp:posOffset>3773170</wp:posOffset>
                </wp:positionV>
                <wp:extent cx="210185" cy="1270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297.1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815</wp:posOffset>
                </wp:positionH>
                <wp:positionV relativeFrom="paragraph">
                  <wp:posOffset>3773170</wp:posOffset>
                </wp:positionV>
                <wp:extent cx="446722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297.1pt;width:351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815</wp:posOffset>
                </wp:positionH>
                <wp:positionV relativeFrom="paragraph">
                  <wp:posOffset>3373120</wp:posOffset>
                </wp:positionV>
                <wp:extent cx="1270" cy="1191260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265.6pt;width:0.05pt;height:9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815</wp:posOffset>
                </wp:positionH>
                <wp:positionV relativeFrom="paragraph">
                  <wp:posOffset>85725</wp:posOffset>
                </wp:positionV>
                <wp:extent cx="3648710" cy="2540000"/>
                <wp:effectExtent l="3175" t="0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48960" cy="254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6.75pt;width:287.25pt;height:19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</w:t>
      </w:r>
      <w:r>
        <w:rPr>
          <w:lang w:val="ru-RU"/>
        </w:rPr>
        <w:t>В наше время это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87065</wp:posOffset>
                </wp:positionH>
                <wp:positionV relativeFrom="paragraph">
                  <wp:posOffset>-635</wp:posOffset>
                </wp:positionV>
                <wp:extent cx="381000" cy="33337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95pt;margin-top:-0.05pt;width:29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</w:t>
      </w:r>
      <w:r>
        <w:rPr>
          <w:lang w:val="ru-RU"/>
        </w:rPr>
        <w:t xml:space="preserve">Советы-заповеди                                                        законы, в учении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29915</wp:posOffset>
                </wp:positionH>
                <wp:positionV relativeFrom="paragraph">
                  <wp:posOffset>146685</wp:posOffset>
                </wp:positionV>
                <wp:extent cx="466725" cy="1143000"/>
                <wp:effectExtent l="5715" t="5080" r="508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5pt;margin-top:11.55pt;width:36.7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</w:t>
      </w:r>
      <w:r>
        <w:rPr>
          <w:lang w:val="ru-RU"/>
        </w:rPr>
        <w:t>Христа                                                                    Живой Этике им открыто</w:t>
      </w:r>
    </w:p>
    <w:p>
      <w:pPr>
        <w:pStyle w:val="Normal"/>
        <w:rPr>
          <w:lang w:val="ru-RU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4.15pt;margin-top:8.9pt;width:71.2pt;height:28.65pt;mso-wrap-style:none;v-text-anchor:middle;rotation:339" type="_x0000_t172">
            <v:path textpathok="t"/>
            <v:textpath on="t" fitshape="t" string="Человечество" style="font-family:&quot;Arial Black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20365</wp:posOffset>
                </wp:positionH>
                <wp:positionV relativeFrom="paragraph">
                  <wp:posOffset>85090</wp:posOffset>
                </wp:positionV>
                <wp:extent cx="295910" cy="362585"/>
                <wp:effectExtent l="3810" t="3175" r="381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7pt;width:23.2pt;height:2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14090</wp:posOffset>
                </wp:positionH>
                <wp:positionV relativeFrom="paragraph">
                  <wp:posOffset>113665</wp:posOffset>
                </wp:positionV>
                <wp:extent cx="314960" cy="33401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pt;margin-top:8.95pt;width:24.8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OldDreadfulNo7 BT" w:ascii="OldDreadfulNo7 BT" w:hAnsi="OldDreadfulNo7 BT"/>
          <w:lang w:val="ru-RU"/>
        </w:rPr>
        <w:t>≈</w:t>
      </w:r>
      <w:r>
        <w:rPr>
          <w:u w:val="single"/>
          <w:lang w:val="ru-RU"/>
        </w:rPr>
        <w:t>300</w:t>
      </w:r>
      <w:r>
        <w:rPr>
          <w:lang w:val="ru-RU"/>
        </w:rPr>
        <w:t>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31" w:leader="none"/>
        </w:tabs>
        <w:rPr>
          <w:lang w:val="ru-RU"/>
        </w:rPr>
      </w:pPr>
      <w:r>
        <w:rPr>
          <w:lang w:val="ru-RU"/>
        </w:rPr>
        <w:t>Запрет                                                        «возлюби</w:t>
      </w:r>
    </w:p>
    <w:p>
      <w:pPr>
        <w:pStyle w:val="Normal"/>
        <w:rPr>
          <w:lang w:val="ru-RU"/>
        </w:rPr>
      </w:pPr>
      <w:r>
        <w:rPr>
          <w:lang w:val="ru-RU"/>
        </w:rPr>
        <w:t>«Моисея»                                                   ближнего»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86890</wp:posOffset>
                </wp:positionH>
                <wp:positionV relativeFrom="paragraph">
                  <wp:posOffset>50165</wp:posOffset>
                </wp:positionV>
                <wp:extent cx="191135" cy="229235"/>
                <wp:effectExtent l="3810" t="3175" r="381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3.95pt;width:14.95pt;height:1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87065</wp:posOffset>
                </wp:positionH>
                <wp:positionV relativeFrom="paragraph">
                  <wp:posOffset>50165</wp:posOffset>
                </wp:positionV>
                <wp:extent cx="29210" cy="130556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13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3.95pt;width:2.2pt;height:10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14090</wp:posOffset>
                </wp:positionH>
                <wp:positionV relativeFrom="paragraph">
                  <wp:posOffset>50165</wp:posOffset>
                </wp:positionV>
                <wp:extent cx="219710" cy="1305560"/>
                <wp:effectExtent l="5080" t="1270" r="508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3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pt;margin-top:3.95pt;width:17.3pt;height:10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«не убий»                                                      и даже</w:t>
      </w:r>
    </w:p>
    <w:p>
      <w:pPr>
        <w:pStyle w:val="Normal"/>
        <w:rPr>
          <w:lang w:val="ru-RU"/>
        </w:rPr>
      </w:pPr>
      <w:r>
        <w:rPr>
          <w:lang w:val="ru-RU"/>
        </w:rPr>
        <w:t>«не укради»                                                     «враг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</w:t>
      </w:r>
      <w:r>
        <w:rPr>
          <w:lang w:val="ru-RU"/>
        </w:rPr>
        <w:t>ребёнок                          Человек                                   взросл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</w:t>
      </w:r>
      <w:r>
        <w:rPr>
          <w:lang w:val="ru-RU"/>
        </w:rPr>
        <w:t>запрет                                совет                                        зак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ь детям время сделать схемы в тетрадь.</w:t>
      </w:r>
    </w:p>
    <w:p>
      <w:pPr>
        <w:pStyle w:val="Normal"/>
        <w:rPr>
          <w:lang w:val="ru-RU"/>
        </w:rPr>
      </w:pPr>
      <w:r>
        <w:rPr>
          <w:lang w:val="ru-RU"/>
        </w:rPr>
        <w:t>Дома: вспомнить и найти,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</w:t>
      </w:r>
      <w:r>
        <w:rPr>
          <w:lang w:val="ru-RU"/>
        </w:rPr>
        <w:t>подумать о тех сказках,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</w:t>
      </w:r>
      <w:r>
        <w:rPr>
          <w:lang w:val="ru-RU"/>
        </w:rPr>
        <w:t>где есть сестра и брат,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</w:t>
      </w:r>
      <w:r>
        <w:rPr>
          <w:lang w:val="ru-RU"/>
        </w:rPr>
        <w:t>Невеста и жених и т.д..</w:t>
      </w:r>
    </w:p>
    <w:p>
      <w:pPr>
        <w:pStyle w:val="Normal"/>
        <w:rPr>
          <w:lang w:val="ru-RU"/>
        </w:rPr>
      </w:pPr>
      <w:r>
        <w:rPr>
          <w:lang w:val="ru-RU"/>
        </w:rPr>
        <w:t>Сестру не слушают, усыпляют и т. д.</w:t>
      </w:r>
    </w:p>
    <w:p>
      <w:pPr>
        <w:pStyle w:val="Normal"/>
        <w:rPr>
          <w:lang w:val="ru-RU"/>
        </w:rPr>
      </w:pPr>
      <w:r>
        <w:rPr>
          <w:lang w:val="ru-RU"/>
        </w:rPr>
        <w:t>Что бы  это значило?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Доучит</w:t>
      </w:r>
      <w:r>
        <w:rPr>
          <w:lang w:val="ru-RU"/>
        </w:rPr>
        <w:t>, поправит, т.к. закон действу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В законах жизни общества прописаны права и обязанности людей и детей (отдельно). В нашей стране строим правовое государство, все люди должны жить по законам. (?)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</w:t>
      </w:r>
      <w:r>
        <w:rPr>
          <w:lang w:val="ru-RU"/>
        </w:rPr>
        <w:t xml:space="preserve">Право 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 правда 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 законы должны быть правовыми.</w:t>
      </w:r>
    </w:p>
    <w:p>
      <w:pPr>
        <w:pStyle w:val="Normal"/>
        <w:rPr>
          <w:lang w:val="ru-RU"/>
        </w:rPr>
      </w:pPr>
      <w:r>
        <w:rPr>
          <w:lang w:val="ru-RU"/>
        </w:rPr>
        <w:t>( Показать детям книгу «Обучение правам человека» практическое руководство для нач. и ср. школы «просвещ.» Москва 1990г. – документ!)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 xml:space="preserve">- в книге записаны права детей: на жизнь, на полное и грамотное образование, на развитие и др. – зачесть </w:t>
      </w:r>
      <w:r>
        <w:rPr>
          <w:u w:val="single"/>
          <w:lang w:val="ru-RU"/>
        </w:rPr>
        <w:t>обязан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международной конференции по правам детей (апрель 1996г.) в Португалии, связать с современно </w:t>
      </w:r>
      <w:r>
        <w:rPr>
          <w:rFonts w:eastAsia="Wingdings" w:cs="Wingdings" w:ascii="Wingdings" w:hAnsi="Wingdings"/>
          <w:lang w:val="ru-RU"/>
        </w:rPr>
        <w:t></w:t>
      </w:r>
      <w:r>
        <w:rPr>
          <w:lang w:val="ru-RU"/>
        </w:rPr>
        <w:t xml:space="preserve"> о правонарушениях (причины: незнание, слабая воля, дурные привычки, зломерие) Справедливость в мире права. </w:t>
      </w:r>
    </w:p>
    <w:p>
      <w:pPr>
        <w:pStyle w:val="Normal"/>
        <w:rPr>
          <w:lang w:val="ru-RU"/>
        </w:rPr>
      </w:pPr>
      <w:r>
        <w:rPr>
          <w:lang w:val="ru-RU"/>
        </w:rPr>
        <w:t>(«там законы, где судья знаком?»)</w:t>
      </w:r>
    </w:p>
    <w:p>
      <w:pPr>
        <w:pStyle w:val="Normal"/>
        <w:rPr>
          <w:lang w:val="ru-RU"/>
        </w:rPr>
      </w:pPr>
      <w:r>
        <w:rPr>
          <w:lang w:val="ru-RU"/>
        </w:rPr>
        <w:t>Есть справедливость – Да! – отвеч. одни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</w:t>
      </w:r>
      <w:r>
        <w:rPr>
          <w:lang w:val="ru-RU"/>
        </w:rPr>
        <w:t>- Нет! – другие. (привести аргументы) – вынести их размышления из отрицания к утверждению: - есть несправедливость: - противоположность.</w:t>
      </w:r>
    </w:p>
    <w:p>
      <w:pPr>
        <w:pStyle w:val="Normal"/>
        <w:rPr/>
      </w:pPr>
      <w:r>
        <w:rPr/>
        <w:t>На доск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Есть с</w:t>
            </w:r>
            <w:r>
              <w:rPr>
                <w:sz w:val="22"/>
                <w:szCs w:val="22"/>
                <w:u w:val="double"/>
                <w:lang w:val="ru-RU"/>
              </w:rPr>
              <w:t>праве</w:t>
            </w:r>
            <w:r>
              <w:rPr>
                <w:sz w:val="22"/>
                <w:szCs w:val="22"/>
                <w:lang w:val="ru-RU"/>
              </w:rPr>
              <w:t>длив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ть несправедливость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бр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ло</w:t>
            </w:r>
          </w:p>
        </w:tc>
        <w:tc>
          <w:tcPr>
            <w:tcW w:w="2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ивоположност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И чем больше будет в мире справедливости, (добра), тем меньше несправедливости (зла). </w:t>
      </w:r>
    </w:p>
    <w:p>
      <w:pPr>
        <w:pStyle w:val="Normal"/>
        <w:rPr>
          <w:lang w:val="ru-RU"/>
        </w:rPr>
      </w:pPr>
      <w:r>
        <w:rPr>
          <w:lang w:val="ru-RU"/>
        </w:rPr>
        <w:t>«… неписаны законы сердца, но лишь в нём живёт справедливость, ибо сердце есть мост миров». Бр – 121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80010</wp:posOffset>
                </wp:positionH>
                <wp:positionV relativeFrom="paragraph">
                  <wp:posOffset>26035</wp:posOffset>
                </wp:positionV>
                <wp:extent cx="819785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.05pt;width:64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Случай на уроке: Решила не зачитывать весь §, прочла в одном классе до слов: «где весы самоотвержения». Решила, что детям это сложно. Во втором классе долго «проспорили» и не успела прочесть, оставила до следующего: начну урок с прочтения Бр-121. Звонок. </w:t>
      </w:r>
    </w:p>
    <w:p>
      <w:pPr>
        <w:pStyle w:val="Normal"/>
        <w:rPr/>
      </w:pPr>
      <w:r>
        <w:rPr>
          <w:lang w:val="ru-RU"/>
        </w:rPr>
        <w:t xml:space="preserve">Подходит Костя Р. И просит посмотреть книгу (заполняю журнал, сижу), разрешаю и советую проесть 121§, говорю «не успела». Он читает, подходит ближе и говорит: Посмотрите, как красиво.» и читает «где весы самоотвержения? Где судья подвига? Где мера долга? Меч умения может блеснуть по велению сердца. Для сердца не  будет противоречия.» Хорошо, что я сидела. Вот урок получила на всю оставшуюся жизн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  <w:font w:name="OldDreadfulNo7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basedOn w:val="Style5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12:00Z</dcterms:created>
  <dc:creator>@lex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09-07-27T21:01:00Z</cp:lastPrinted>
  <dcterms:modified xsi:type="dcterms:W3CDTF">2011-09-28T12:20:00Z</dcterms:modified>
  <cp:revision>4</cp:revision>
  <dc:subject/>
  <dc:title/>
</cp:coreProperties>
</file>