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Я В МИРЕ И МИР ВОКРУГ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Цель: Осознать себя и своё место в мире, задуматься о назначении (мисси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чать урок с домашнего задания: найти  значение слов: культура и экология.</w:t>
      </w:r>
    </w:p>
    <w:p>
      <w:pPr>
        <w:pStyle w:val="Normal"/>
        <w:ind w:left="360" w:hanging="0"/>
        <w:jc w:val="both"/>
        <w:rPr/>
      </w:pPr>
      <w:r>
        <w:rPr/>
        <w:t>Просмотреть тетради с наблюдениями, попросить открыть права ли реклама «Наше здоровье – в наших руках!» Выслушать двух желающих, поиграть в наблюдатель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рейти к новой теме, но … всё о ней, о жизни задать вопрос: вот рождается человек, как вы думаете, человек </w:t>
      </w:r>
      <w:r>
        <w:rPr>
          <w:u w:val="single"/>
        </w:rPr>
        <w:t>хочет</w:t>
      </w:r>
      <w:r>
        <w:rPr/>
        <w:t xml:space="preserve"> и рождается или его планируют родители и рожают? (На этот вопрос лучше всего отвечают дети 6-7 лет, 10-летние, старшие уверены во втором варианте). Мнения разделяются: «Я сам, я знаю!», другие отрицают, считают, что родители по своей воле их рожают. Тогда первые им задают вопрос: «а, многие хотят иметь детей, да не могут …»</w:t>
      </w:r>
    </w:p>
    <w:p>
      <w:pPr>
        <w:pStyle w:val="Normal"/>
        <w:ind w:left="360" w:hanging="0"/>
        <w:jc w:val="both"/>
        <w:rPr/>
      </w:pPr>
      <w:r>
        <w:rPr/>
        <w:t>На таком уроке была классный руководитель, «взялась за голову» - она и не предполагала, что знают её дети.</w:t>
      </w:r>
    </w:p>
    <w:p>
      <w:pPr>
        <w:pStyle w:val="Normal"/>
        <w:ind w:left="360" w:hanging="0"/>
        <w:jc w:val="both"/>
        <w:rPr/>
      </w:pPr>
      <w:r>
        <w:rPr/>
        <w:t xml:space="preserve">Разговор – 5 минут – затем учитель подводит итог: взрослые на этот вопрос как и вы не имеют одного ответа. Одни (в христианской и исламской культурах) думают, что человек рождается, умирает, дела его остаются, а душа за дела попадает в ад или рай. Атеисты (отрицающие жизнь после смерти - бога) утверждают только жизнь </w:t>
      </w:r>
      <w:r>
        <w:rPr>
          <w:u w:val="single"/>
        </w:rPr>
        <w:t>оче</w:t>
      </w:r>
      <w:r>
        <w:rPr/>
        <w:t>видную. Другие (в индусской, буддистской культурах) считают, что человек носитель духа, который принадлежит к вечной Жизн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осле смерти тело разрушается, а дух воплощается в новое тело, но уже многое </w:t>
      </w:r>
      <w:r>
        <w:rPr>
          <w:u w:val="single"/>
        </w:rPr>
        <w:t xml:space="preserve">«знает». </w:t>
      </w:r>
      <w:r>
        <w:rPr/>
        <w:t>Вот одни знают: «Сам пришёл», «Зачем? – трудиться, учиться», другие думают: «Родили, я не просил, кормите до пенси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 бы мы не думали слово за наукой, т.е. </w:t>
      </w:r>
      <w:r>
        <w:rPr>
          <w:u w:val="single"/>
        </w:rPr>
        <w:t>за вами</w:t>
      </w:r>
      <w:r>
        <w:rPr/>
        <w:t>, раз есть такой вопрос, разрешит его для себя и человечество. Но мы живы, живём, родились «сами» или не сами и надо узнать о себе и о мире побольш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ть тему, записать на доске. Пишу букву Я – кто?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м по окружности, идёт расширение сознания при ответах на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дился человек в семье: он сын или дочь, внук-внучка и т.д. (Один мальчик записал, что он сват кому-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шёл человек в школу там он: ученик школы № …, друг …</w:t>
      </w:r>
    </w:p>
    <w:p>
      <w:pPr>
        <w:pStyle w:val="Normal"/>
        <w:ind w:left="360" w:hanging="0"/>
        <w:jc w:val="both"/>
        <w:rPr/>
      </w:pPr>
      <w:r>
        <w:rPr/>
        <w:t>(поручения, ответственный …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осёлке, городе знают о нём? Да! Учтён, Свидетельство о рождении выдали: житель 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государстве? Россиянин … защитник отеч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и понимают, улавливают последовательность: подсказывают пятый круг – Земля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итатель Солнечной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Гражданин Космоса» - писал  в анкетах по себя К.Э. Циолковский – в Беспред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Вот сколько у нас званий почётных!</w:t>
      </w:r>
    </w:p>
    <w:p>
      <w:pPr>
        <w:pStyle w:val="Normal"/>
        <w:ind w:left="360" w:hanging="0"/>
        <w:jc w:val="both"/>
        <w:rPr/>
      </w:pPr>
      <w:r>
        <w:rPr/>
        <w:t>- А где космос? – спросила.</w:t>
      </w:r>
    </w:p>
    <w:p>
      <w:pPr>
        <w:pStyle w:val="Normal"/>
        <w:ind w:left="360" w:hanging="0"/>
        <w:jc w:val="both"/>
        <w:rPr/>
      </w:pPr>
      <w:r>
        <w:rPr/>
        <w:t>- Здесь! Ведь кто-то далеко смотрит на Землю и думает там космос. – ответили де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342680"/>
                          <a:chOff x="0" y="0"/>
                          <a:chExt cx="62859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342360"/>
                            <a:ext cx="4799160" cy="388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тель гор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143000"/>
                            <a:ext cx="2516400" cy="228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 школы, спорсме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828800"/>
                            <a:ext cx="91440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н 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41.95pt" coordorigin="0,0" coordsize="9899,6839">
                <v:rect id="shape_0" stroked="f" o:allowincell="f" style="position:absolute;left:0;top:0;width:989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40;top:539;width:7557;height:61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тель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800;width:3962;height:3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 школы, спорсм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880;width:1439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н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Оставшееся время рисовали себя, кто кем считает. (На уроке всегда дети имели фломастеры, рисовали в тетради) Заполняли схему, кто что успел, разные по скорости дети.</w:t>
      </w:r>
    </w:p>
    <w:p>
      <w:pPr>
        <w:pStyle w:val="Normal"/>
        <w:ind w:left="360" w:hanging="0"/>
        <w:jc w:val="both"/>
        <w:rPr/>
      </w:pPr>
      <w:r>
        <w:rPr/>
        <w:t>На следующем уроке (до урока) показали рисунки, были разные, как и дети, по сознанию, кто «барышня», кто солдат, были полёты к планетам в космосе, а один нарисовал вот такой рисунок разными по цвету линия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устами детей глаголит Истина», - руками – тоже.</w:t>
      </w:r>
    </w:p>
    <w:p>
      <w:pPr>
        <w:pStyle w:val="Normal"/>
        <w:ind w:left="360" w:hanging="0"/>
        <w:jc w:val="both"/>
        <w:rPr/>
      </w:pPr>
      <w:r>
        <w:rPr/>
        <w:t>Дети проводники Исти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2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Экологическая культура челове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Цель: продолжить работу над расширением сознания, дать знания, представления о экологической культуре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говор по домашнему заданию. (Заполнить правую сторону доски)</w:t>
      </w:r>
    </w:p>
    <w:p>
      <w:pPr>
        <w:pStyle w:val="Normal"/>
        <w:ind w:left="360" w:hanging="0"/>
        <w:jc w:val="both"/>
        <w:rPr/>
      </w:pPr>
      <w:r>
        <w:rPr/>
        <w:t>а) Культура  - дети могут дать определение как «выращивание» (греч.). С/х культура – пример, а могут принести и перевод с санскрита. Литература есть разная в домах, библиотеках, родители многие знают.</w:t>
      </w:r>
    </w:p>
    <w:p>
      <w:pPr>
        <w:pStyle w:val="Normal"/>
        <w:ind w:left="360" w:hanging="0"/>
        <w:jc w:val="both"/>
        <w:rPr/>
      </w:pPr>
      <w:r>
        <w:rPr/>
        <w:t xml:space="preserve">Культура – </w:t>
      </w:r>
    </w:p>
    <w:p>
      <w:pPr>
        <w:pStyle w:val="Normal"/>
        <w:ind w:left="360" w:hanging="0"/>
        <w:jc w:val="both"/>
        <w:rPr/>
      </w:pPr>
      <w:r>
        <w:rPr/>
        <w:t>Культ – служение, почитание</w:t>
      </w:r>
    </w:p>
    <w:p>
      <w:pPr>
        <w:pStyle w:val="Normal"/>
        <w:ind w:left="360" w:hanging="0"/>
        <w:jc w:val="both"/>
        <w:rPr/>
      </w:pPr>
      <w:r>
        <w:rPr/>
        <w:t>Ура – Свет, Солнце</w:t>
      </w:r>
    </w:p>
    <w:p>
      <w:pPr>
        <w:pStyle w:val="Normal"/>
        <w:ind w:left="360" w:hanging="0"/>
        <w:jc w:val="both"/>
        <w:rPr/>
      </w:pPr>
      <w:r>
        <w:rPr/>
        <w:t>Клич – Ура! Откуда? Что он означает?</w:t>
      </w:r>
    </w:p>
    <w:p>
      <w:pPr>
        <w:pStyle w:val="Normal"/>
        <w:ind w:left="360" w:hanging="0"/>
        <w:jc w:val="both"/>
        <w:rPr/>
      </w:pPr>
      <w:r>
        <w:rPr/>
        <w:t>Почитание Света в себе тоже надо выращивать, нет противореч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) Экология – наука о доме. (Запись на доске слева, там же в верхней части записать тему урока.)</w:t>
      </w:r>
    </w:p>
    <w:p>
      <w:pPr>
        <w:pStyle w:val="Normal"/>
        <w:ind w:left="360" w:hanging="0"/>
        <w:jc w:val="both"/>
        <w:rPr/>
      </w:pPr>
      <w:r>
        <w:rPr/>
        <w:t>пригласить детей к рассуждению о доме.</w:t>
      </w:r>
    </w:p>
    <w:p>
      <w:pPr>
        <w:pStyle w:val="Normal"/>
        <w:ind w:left="360" w:hanging="0"/>
        <w:jc w:val="both"/>
        <w:rPr/>
      </w:pPr>
      <w:r>
        <w:rPr/>
        <w:t>(Рисовать в центре доски – с прошлого урока, внимание себя  - на дом!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осле чего обратить внимание на человека, подвести к выводу, что сам человек – дом </w:t>
      </w:r>
      <w:r>
        <w:rPr>
          <w:u w:val="single"/>
        </w:rPr>
        <w:t>духа</w:t>
      </w:r>
      <w:r>
        <w:rPr/>
        <w:t>! (можно привести слова из библии)</w:t>
      </w:r>
    </w:p>
    <w:p>
      <w:pPr>
        <w:pStyle w:val="Normal"/>
        <w:ind w:left="360" w:hanging="0"/>
        <w:jc w:val="both"/>
        <w:rPr/>
      </w:pPr>
      <w:r>
        <w:rPr/>
        <w:t xml:space="preserve">Наука о доме проста: - надо чтобы в доме было чисто, уютно, красиво, всё на своих местах – </w:t>
      </w:r>
      <w:r>
        <w:rPr>
          <w:b/>
          <w:u w:val="single"/>
        </w:rPr>
        <w:t>по</w:t>
      </w:r>
      <w:r>
        <w:rPr>
          <w:i/>
        </w:rPr>
        <w:t>ряд</w:t>
      </w:r>
      <w:r>
        <w:rPr/>
        <w:t>ок! В космосе порядок!</w:t>
      </w:r>
    </w:p>
    <w:p>
      <w:pPr>
        <w:pStyle w:val="Normal"/>
        <w:ind w:left="360" w:hanging="0"/>
        <w:jc w:val="both"/>
        <w:rPr/>
      </w:pPr>
      <w:r>
        <w:rPr/>
        <w:t>Слово «Космос» переводится с греческого – порядок, красота (отсюда косметика), и продолжить разговор о солнечной системе – там тоже порядок, солнце светит всем (хорошим и не очень). Любит всех, не забывает взойти. Земля движется вокруг солнца и приносит нам весну, лето, осень, зиму; - вращается вокруг оси – даёт нам день-ночь – Забывает? (Хоть раз?)</w:t>
      </w:r>
    </w:p>
    <w:p>
      <w:pPr>
        <w:pStyle w:val="Normal"/>
        <w:ind w:left="360" w:hanging="0"/>
        <w:jc w:val="both"/>
        <w:rPr/>
      </w:pPr>
      <w:r>
        <w:rPr/>
        <w:t>Строго выполняют законы планеты, там порядок.</w:t>
      </w:r>
    </w:p>
    <w:p>
      <w:pPr>
        <w:pStyle w:val="Normal"/>
        <w:ind w:left="360" w:hanging="0"/>
        <w:jc w:val="both"/>
        <w:rPr/>
      </w:pPr>
      <w:r>
        <w:rPr/>
        <w:t>На Земле живёт человек, он не обижает Землю?</w:t>
      </w:r>
    </w:p>
    <w:p>
      <w:pPr>
        <w:pStyle w:val="Normal"/>
        <w:ind w:left="360" w:hanging="0"/>
        <w:jc w:val="both"/>
        <w:rPr/>
      </w:pPr>
      <w:r>
        <w:rPr/>
        <w:t>а) мусорит – особенно стекло – 2 млн лет лежит, не гниёт. Здесь можно заглянуть в будущее, когда будут жить культурные люди, археологи будут находить осколки стекла, вычислят век и будут удивляться: что это за народ жил, бил сосуды (они восстановят по осколкам этот сосуд) и разбрасывал?</w:t>
      </w:r>
    </w:p>
    <w:p>
      <w:pPr>
        <w:pStyle w:val="Normal"/>
        <w:ind w:left="360" w:hanging="0"/>
        <w:jc w:val="both"/>
        <w:rPr/>
      </w:pPr>
      <w:r>
        <w:rPr/>
        <w:t>б) вырубает леса больше, чем можно; перегораживает реки и мечтает их повернуть, много пашет земли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Страны</w:t>
      </w:r>
      <w:r>
        <w:rPr/>
        <w:t xml:space="preserve"> повторяют ошибки людей на Земле, но ещё и вооружаются, взрывают, засоряют воздух отходами химических производств, убивают много людей.</w:t>
      </w:r>
    </w:p>
    <w:p>
      <w:pPr>
        <w:pStyle w:val="Normal"/>
        <w:ind w:left="360" w:hanging="0"/>
        <w:jc w:val="both"/>
        <w:rPr/>
      </w:pPr>
      <w:r>
        <w:rPr/>
        <w:t xml:space="preserve">В городе, посёлке, в школе и дома – мусор, который видим можно убрать, убираем, тратим на это много </w:t>
      </w:r>
      <w:r>
        <w:rPr>
          <w:u w:val="single"/>
        </w:rPr>
        <w:t>времени</w:t>
      </w:r>
      <w:r>
        <w:rPr/>
        <w:t>, сил, средств, а проблема в чём?, В ком? Как можно избежать этих проблем?</w:t>
      </w:r>
    </w:p>
    <w:p>
      <w:pPr>
        <w:pStyle w:val="Normal"/>
        <w:ind w:left="360" w:hanging="0"/>
        <w:jc w:val="both"/>
        <w:rPr/>
      </w:pPr>
      <w:r>
        <w:rPr/>
        <w:t xml:space="preserve">Хором говорят: </w:t>
      </w:r>
    </w:p>
    <w:p>
      <w:pPr>
        <w:pStyle w:val="Normal"/>
        <w:ind w:left="360" w:hanging="0"/>
        <w:jc w:val="both"/>
        <w:rPr/>
      </w:pPr>
      <w:r>
        <w:rPr/>
        <w:t>- Человек сам виноват – курит, разбрасывает мусор … - все названные беды сам человек и организует.</w:t>
      </w:r>
    </w:p>
    <w:p>
      <w:pPr>
        <w:pStyle w:val="Normal"/>
        <w:ind w:left="360" w:hanging="0"/>
        <w:jc w:val="both"/>
        <w:rPr/>
      </w:pPr>
      <w:r>
        <w:rPr/>
        <w:t xml:space="preserve">Мы видим </w:t>
      </w:r>
      <w:r>
        <w:rPr>
          <w:u w:val="single"/>
        </w:rPr>
        <w:t>мусор и беды</w:t>
      </w:r>
      <w:r>
        <w:rPr/>
        <w:t>, но есть и невидимый мусор!</w:t>
      </w:r>
    </w:p>
    <w:p>
      <w:pPr>
        <w:pStyle w:val="Normal"/>
        <w:ind w:left="360" w:hanging="0"/>
        <w:jc w:val="both"/>
        <w:rPr/>
      </w:pPr>
      <w:r>
        <w:rPr/>
        <w:t>И много, ещё больше бед от этого. Наши Слова, Мысли – всё в пространство отлетает и по закону магнита собирается в тучи «злобные», «нехочухи», мысли о месте и т.д. потом эти энергии нападают на человека (он своей мыслью подобной притягивает), на народы-страны, так возникают ссоры, войны, катастрофы – всё имеет свою причину, а она, как видим в человеке. Но и сам человек – дом духа и о своей экологии надо подумать: вспомним уроки о здоровье. Дети делают верные выводы.</w:t>
      </w:r>
    </w:p>
    <w:p>
      <w:pPr>
        <w:pStyle w:val="Normal"/>
        <w:ind w:left="360" w:hanging="0"/>
        <w:jc w:val="both"/>
        <w:rPr/>
      </w:pPr>
      <w:r>
        <w:rPr/>
        <w:t xml:space="preserve">Сейчас экологии много уделяют внимания. Слова можно часто услышать, собираются форумы, собрания, спрашивают с директоров заводов (можно в тюрьму сесть), вы будете заниматься этими вопросами на любой работе и в жизни – понять надо смолоду – велика  </w:t>
      </w:r>
      <w:r>
        <w:rPr>
          <w:b/>
          <w:sz w:val="28"/>
          <w:szCs w:val="28"/>
        </w:rPr>
        <w:t>ответственность человека за Дом</w:t>
      </w:r>
      <w:r>
        <w:rPr/>
        <w:t>! Это и есть экологическая культу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3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Поведение человека в чрезвычайных ситуациях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Цель: Показать, как ориентироваться в ситуации и действов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говор по домашнему заданию (5 мин)</w:t>
      </w:r>
    </w:p>
    <w:p>
      <w:pPr>
        <w:pStyle w:val="Normal"/>
        <w:ind w:left="360" w:hanging="0"/>
        <w:jc w:val="both"/>
        <w:rPr/>
      </w:pPr>
      <w:r>
        <w:rPr/>
        <w:t>Есть дети, которые любят рисовать, учатся в художественной школе, они делают рисунки на листках, выставляют в «Уголке». Другие – в тетради, рисовали свой дом, каждый по сознанию, интересно.</w:t>
      </w:r>
    </w:p>
    <w:p>
      <w:pPr>
        <w:pStyle w:val="Normal"/>
        <w:ind w:left="360" w:hanging="0"/>
        <w:jc w:val="both"/>
        <w:rPr/>
      </w:pPr>
      <w:r>
        <w:rPr/>
        <w:t>Повторить понятия: экология, культура, экологическая культура, подвести к пониманию, что человек меняется (растёт и знание меняет его сознание), он часть природы и мир меняется, нет одинаковых дней, дерево подросло, ветер другой, солнце закрыто тучами и т.д.</w:t>
      </w:r>
    </w:p>
    <w:p>
      <w:pPr>
        <w:pStyle w:val="Normal"/>
        <w:ind w:left="360" w:hanging="0"/>
        <w:jc w:val="both"/>
        <w:rPr/>
      </w:pPr>
      <w:r>
        <w:rPr/>
        <w:t>Жизнь течёт в условиях, обеспечивающих её (температура, давление, порядок …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 вдруг происходит по какой-то причине нарушение </w:t>
      </w:r>
      <w:r>
        <w:rPr>
          <w:u w:val="single"/>
        </w:rPr>
        <w:t>условий</w:t>
      </w:r>
      <w:r>
        <w:rPr/>
        <w:t xml:space="preserve"> течения жизни.</w:t>
      </w:r>
    </w:p>
    <w:p>
      <w:pPr>
        <w:pStyle w:val="Normal"/>
        <w:ind w:left="360" w:hanging="0"/>
        <w:jc w:val="both"/>
        <w:rPr/>
      </w:pPr>
      <w:r>
        <w:rPr/>
        <w:t>Это называется чрезвычайной ситуацией (ЧС, ЧП)</w:t>
      </w:r>
    </w:p>
    <w:p>
      <w:pPr>
        <w:pStyle w:val="Normal"/>
        <w:ind w:left="360" w:hanging="0"/>
        <w:jc w:val="both"/>
        <w:rPr/>
      </w:pPr>
      <w:r>
        <w:rPr/>
        <w:t>Сказать об МЧС – дети знают.</w:t>
      </w:r>
    </w:p>
    <w:p>
      <w:pPr>
        <w:pStyle w:val="Normal"/>
        <w:ind w:left="360" w:hanging="0"/>
        <w:jc w:val="both"/>
        <w:rPr/>
      </w:pPr>
      <w:r>
        <w:rPr/>
        <w:t>Провести классификацию ЧС в зависимости от причин:</w:t>
      </w:r>
    </w:p>
    <w:p>
      <w:pPr>
        <w:pStyle w:val="Normal"/>
        <w:ind w:left="360" w:hanging="0"/>
        <w:jc w:val="both"/>
        <w:rPr/>
      </w:pPr>
      <w:r>
        <w:rPr/>
        <w:t>- «Сам виноват» - потеря, падение</w:t>
      </w:r>
    </w:p>
    <w:p>
      <w:pPr>
        <w:pStyle w:val="Normal"/>
        <w:ind w:left="360" w:hanging="0"/>
        <w:jc w:val="both"/>
        <w:rPr/>
      </w:pPr>
      <w:r>
        <w:rPr/>
        <w:t>- Кто-то рядом (виноват тот кто умнее) – ссора, драка</w:t>
      </w:r>
    </w:p>
    <w:p>
      <w:pPr>
        <w:pStyle w:val="Normal"/>
        <w:ind w:left="360" w:hanging="0"/>
        <w:jc w:val="both"/>
        <w:rPr/>
      </w:pPr>
      <w:r>
        <w:rPr/>
        <w:t>- Пожар, наводнение – субъективные причины, природные – молния</w:t>
      </w:r>
    </w:p>
    <w:p>
      <w:pPr>
        <w:pStyle w:val="Normal"/>
        <w:ind w:left="360" w:hanging="0"/>
        <w:jc w:val="both"/>
        <w:rPr/>
      </w:pPr>
      <w:r>
        <w:rPr/>
        <w:t xml:space="preserve">- Катастрофы, война (бури, землетрясения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у схему заполнять в разговоре, задавать вопросы, направлять беседу, советовать, делать опытом.</w:t>
      </w:r>
    </w:p>
    <w:p>
      <w:pPr>
        <w:pStyle w:val="Normal"/>
        <w:jc w:val="both"/>
        <w:rPr/>
      </w:pPr>
      <w:r>
        <w:rPr/>
        <w:t xml:space="preserve">а) Не терять душевного равновесия, </w:t>
      </w:r>
      <w:r>
        <w:rPr>
          <w:u w:val="single"/>
        </w:rPr>
        <w:t>чем</w:t>
      </w:r>
      <w:r>
        <w:rPr/>
        <w:t xml:space="preserve"> помочь? Мыслями. Например, потерял кошелёк.</w:t>
      </w:r>
    </w:p>
    <w:p>
      <w:pPr>
        <w:pStyle w:val="Normal"/>
        <w:jc w:val="both"/>
        <w:rPr/>
      </w:pPr>
      <w:r>
        <w:rPr/>
        <w:t>- Не всё потерял</w:t>
      </w:r>
    </w:p>
    <w:p>
      <w:pPr>
        <w:pStyle w:val="Normal"/>
        <w:jc w:val="both"/>
        <w:rPr/>
      </w:pPr>
      <w:r>
        <w:rPr/>
        <w:t>- Сам живой</w:t>
      </w:r>
    </w:p>
    <w:p>
      <w:pPr>
        <w:pStyle w:val="Normal"/>
        <w:jc w:val="both"/>
        <w:rPr/>
      </w:pPr>
      <w:r>
        <w:rPr/>
        <w:t>- Жалко, но плакать не буду – не стоит, слёзы дороже, - урок.</w:t>
      </w:r>
    </w:p>
    <w:p>
      <w:pPr>
        <w:pStyle w:val="Normal"/>
        <w:jc w:val="both"/>
        <w:rPr/>
      </w:pPr>
      <w:r>
        <w:rPr/>
        <w:t xml:space="preserve">Упал – не торопись вставать, проверь кости, позови на помощь. Будь </w:t>
      </w:r>
      <w:r>
        <w:rPr>
          <w:u w:val="single"/>
        </w:rPr>
        <w:t>осторожен</w:t>
      </w:r>
      <w:r>
        <w:rPr/>
        <w:t xml:space="preserve"> и </w:t>
      </w:r>
      <w:r>
        <w:rPr>
          <w:u w:val="single"/>
        </w:rPr>
        <w:t>насторожен</w:t>
      </w:r>
      <w:r>
        <w:rPr/>
        <w:t>.</w:t>
      </w:r>
    </w:p>
    <w:p>
      <w:pPr>
        <w:pStyle w:val="Normal"/>
        <w:jc w:val="both"/>
        <w:rPr/>
      </w:pPr>
      <w:r>
        <w:rPr/>
        <w:t>б) самому не начинать сила в духе! – есть люди, к которым не пристают с дракой, у нет мысли о ней. Они сильны, думают о другом – о добром.</w:t>
      </w:r>
    </w:p>
    <w:p>
      <w:pPr>
        <w:pStyle w:val="Normal"/>
        <w:jc w:val="both"/>
        <w:rPr/>
      </w:pPr>
      <w:r>
        <w:rPr/>
        <w:t>в) Нужны качества: смелость, находчивость. Нужны умения – плавать, умения потушить огонь. (подробно на уроках ОБЖ)</w:t>
      </w:r>
    </w:p>
    <w:p>
      <w:pPr>
        <w:pStyle w:val="Normal"/>
        <w:jc w:val="both"/>
        <w:rPr/>
      </w:pPr>
      <w:r>
        <w:rPr/>
        <w:t>г) Не устраивать катастроф! При чём человек? Рассказ о силе мысли (с прошлого уро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ю – прочесть стихи, найти момент.</w:t>
      </w:r>
    </w:p>
    <w:p>
      <w:pPr>
        <w:pStyle w:val="Normal"/>
        <w:jc w:val="both"/>
        <w:rPr/>
      </w:pPr>
      <w:r>
        <w:rPr/>
        <w:t>Да Винчи говорил:</w:t>
      </w:r>
    </w:p>
    <w:p>
      <w:pPr>
        <w:pStyle w:val="Normal"/>
        <w:jc w:val="both"/>
        <w:rPr/>
      </w:pPr>
      <w:r>
        <w:rPr/>
        <w:t>Когда вы захотите</w:t>
      </w:r>
    </w:p>
    <w:p>
      <w:pPr>
        <w:pStyle w:val="Normal"/>
        <w:jc w:val="both"/>
        <w:rPr/>
      </w:pPr>
      <w:r>
        <w:rPr/>
        <w:t>Какой-нибудь реке</w:t>
      </w:r>
    </w:p>
    <w:p>
      <w:pPr>
        <w:pStyle w:val="Normal"/>
        <w:jc w:val="both"/>
        <w:rPr/>
      </w:pPr>
      <w:r>
        <w:rPr/>
        <w:t>Дать новый лучший путь,</w:t>
      </w:r>
    </w:p>
    <w:p>
      <w:pPr>
        <w:pStyle w:val="Normal"/>
        <w:jc w:val="both"/>
        <w:rPr/>
      </w:pPr>
      <w:r>
        <w:rPr/>
        <w:t>Вы  как бы</w:t>
      </w:r>
    </w:p>
    <w:p>
      <w:pPr>
        <w:pStyle w:val="Normal"/>
        <w:jc w:val="both"/>
        <w:rPr/>
      </w:pPr>
      <w:r>
        <w:rPr/>
        <w:t>У самой реки спросите,</w:t>
      </w:r>
    </w:p>
    <w:p>
      <w:pPr>
        <w:pStyle w:val="Normal"/>
        <w:jc w:val="both"/>
        <w:rPr/>
      </w:pPr>
      <w:r>
        <w:rPr/>
        <w:t>Куда б она сама</w:t>
      </w:r>
    </w:p>
    <w:p>
      <w:pPr>
        <w:pStyle w:val="Normal"/>
        <w:jc w:val="both"/>
        <w:rPr/>
      </w:pPr>
      <w:r>
        <w:rPr/>
        <w:t>Хотела повернуть?</w:t>
      </w:r>
    </w:p>
    <w:p>
      <w:pPr>
        <w:pStyle w:val="Normal"/>
        <w:jc w:val="both"/>
        <w:rPr/>
      </w:pPr>
      <w:r>
        <w:rPr/>
        <w:t>Мысль Леонарда!</w:t>
      </w:r>
    </w:p>
    <w:p>
      <w:pPr>
        <w:pStyle w:val="Normal"/>
        <w:jc w:val="both"/>
        <w:rPr/>
      </w:pPr>
      <w:r>
        <w:rPr/>
        <w:t>Обновись и шефствуй</w:t>
      </w:r>
    </w:p>
    <w:p>
      <w:pPr>
        <w:pStyle w:val="Normal"/>
        <w:jc w:val="both"/>
        <w:rPr/>
      </w:pPr>
      <w:r>
        <w:rPr/>
        <w:t>И вечно торжествуй</w:t>
      </w:r>
    </w:p>
    <w:p>
      <w:pPr>
        <w:pStyle w:val="Normal"/>
        <w:jc w:val="both"/>
        <w:rPr/>
      </w:pPr>
      <w:r>
        <w:rPr/>
        <w:t>На родине моей,</w:t>
      </w:r>
    </w:p>
    <w:p>
      <w:pPr>
        <w:pStyle w:val="Normal"/>
        <w:jc w:val="both"/>
        <w:rPr/>
      </w:pPr>
      <w:r>
        <w:rPr/>
        <w:t>Природа и сама</w:t>
      </w:r>
    </w:p>
    <w:p>
      <w:pPr>
        <w:pStyle w:val="Normal"/>
        <w:jc w:val="both"/>
        <w:rPr/>
      </w:pPr>
      <w:r>
        <w:rPr/>
        <w:t>Стремится к совершенству,</w:t>
      </w:r>
    </w:p>
    <w:p>
      <w:pPr>
        <w:pStyle w:val="Normal"/>
        <w:jc w:val="both"/>
        <w:rPr/>
      </w:pPr>
      <w:r>
        <w:rPr/>
        <w:t>Не мучайте её,</w:t>
      </w:r>
    </w:p>
    <w:p>
      <w:pPr>
        <w:pStyle w:val="Normal"/>
        <w:jc w:val="both"/>
        <w:rPr/>
      </w:pPr>
      <w:r>
        <w:rPr/>
        <w:t>А помогайте 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с. Фёд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тые светлые мысли</w:t>
      </w:r>
    </w:p>
    <w:p>
      <w:pPr>
        <w:pStyle w:val="Normal"/>
        <w:jc w:val="both"/>
        <w:rPr/>
      </w:pPr>
      <w:r>
        <w:rPr/>
        <w:t>Будто бы белые птицы.</w:t>
      </w:r>
    </w:p>
    <w:p>
      <w:pPr>
        <w:pStyle w:val="Normal"/>
        <w:jc w:val="both"/>
        <w:rPr/>
      </w:pPr>
      <w:r>
        <w:rPr/>
        <w:t>Крылья расправив, взлетели</w:t>
      </w:r>
    </w:p>
    <w:p>
      <w:pPr>
        <w:pStyle w:val="Normal"/>
        <w:jc w:val="both"/>
        <w:rPr/>
      </w:pPr>
      <w:r>
        <w:rPr/>
        <w:t>Вверх за земные гран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жество белых стаек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Солнцу с Земли несётся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сли объединением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у нас зовётся.</w:t>
      </w:r>
    </w:p>
    <w:p>
      <w:pPr>
        <w:pStyle w:val="Normal"/>
        <w:jc w:val="both"/>
        <w:rPr/>
      </w:pPr>
      <w:r>
        <w:rPr/>
        <w:t>Множество чистых мыслей</w:t>
      </w:r>
    </w:p>
    <w:p>
      <w:pPr>
        <w:pStyle w:val="Normal"/>
        <w:jc w:val="both"/>
        <w:rPr/>
      </w:pPr>
      <w:r>
        <w:rPr/>
        <w:t>Станут Земли спасением</w:t>
      </w:r>
    </w:p>
    <w:p>
      <w:pPr>
        <w:pStyle w:val="Normal"/>
        <w:jc w:val="both"/>
        <w:rPr/>
      </w:pPr>
      <w:r>
        <w:rPr/>
        <w:t>И от чумы сатанизма</w:t>
      </w:r>
    </w:p>
    <w:p>
      <w:pPr>
        <w:pStyle w:val="Normal"/>
        <w:jc w:val="both"/>
        <w:rPr/>
      </w:pPr>
      <w:r>
        <w:rPr/>
        <w:t>Полным</w:t>
      </w:r>
    </w:p>
    <w:p>
      <w:pPr>
        <w:pStyle w:val="Normal"/>
        <w:jc w:val="both"/>
        <w:rPr/>
      </w:pPr>
      <w:r>
        <w:rPr/>
        <w:t>Освобождением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. Озолиня</w:t>
      </w:r>
    </w:p>
    <w:p>
      <w:pPr>
        <w:pStyle w:val="Normal"/>
        <w:jc w:val="both"/>
        <w:rPr/>
      </w:pPr>
      <w:r>
        <w:rPr/>
        <w:t>Я бы вместо сатанизма вставила слова – незнания и бессердеч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ворки, выписки из 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во не воробей – вылетит – не поймаеш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хочу, то и ворочу, хочу – ору, хочу – стучу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Каждая мысль может или затемнить, или очистить пространство» (И - 17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ервый признак культуры – отсутствие личных раздоров». (И - 14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остояние, которое мы называем культурою – общечеловечно. Могут быть многообразия и в обычаях, верованиях и языках, но каждое культурное действие будет общим для всего человечеств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… видеть перерождение планеты путём культуры» (И - 330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… как тьма есть отсутствие Света, так и невежество есть отсутствие знаний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… нужно всеми силами духа развернуть Знамя Мира, в нём содержатся все устои Культуры» (И-324, 33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: Узнали многое!? – Да!</w:t>
      </w:r>
    </w:p>
    <w:p>
      <w:pPr>
        <w:pStyle w:val="Normal"/>
        <w:jc w:val="both"/>
        <w:rPr>
          <w:u w:val="single"/>
        </w:rPr>
      </w:pPr>
      <w:r>
        <w:rPr/>
        <w:t xml:space="preserve">Осталось совсем </w:t>
      </w:r>
      <w:r>
        <w:rPr>
          <w:u w:val="single"/>
        </w:rPr>
        <w:t>«немного»?</w:t>
      </w:r>
      <w:r>
        <w:rPr/>
        <w:t xml:space="preserve"> Наше </w:t>
      </w:r>
      <w:r>
        <w:rPr>
          <w:u w:val="single"/>
        </w:rPr>
        <w:t>«Знать</w:t>
      </w:r>
      <w:r>
        <w:rPr/>
        <w:t>» сделать «</w:t>
      </w:r>
      <w:r>
        <w:rPr>
          <w:u w:val="single"/>
        </w:rPr>
        <w:t>Быть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ожно использовать подборку из Ж. Э.</w:t>
      </w:r>
    </w:p>
    <w:p>
      <w:pPr>
        <w:pStyle w:val="Normal"/>
        <w:jc w:val="both"/>
        <w:rPr/>
      </w:pPr>
      <w:r>
        <w:rPr/>
        <w:t>«Не устраивайте землетрясений» журнал «Перед восходом» № 8, 1995 г.</w:t>
      </w:r>
    </w:p>
    <w:p>
      <w:pPr>
        <w:pStyle w:val="Normal"/>
        <w:jc w:val="both"/>
        <w:rPr/>
      </w:pPr>
      <w:r>
        <w:rPr/>
        <w:t>Вывод: Готовим сами – мыслями, словами (!) и делами, а потом природу виним, когда случается беда.</w:t>
      </w:r>
    </w:p>
    <w:p>
      <w:pPr>
        <w:pStyle w:val="Normal"/>
        <w:jc w:val="both"/>
        <w:rPr/>
      </w:pPr>
      <w:r>
        <w:rPr/>
        <w:t xml:space="preserve">Итак, каким должно быть </w:t>
      </w:r>
      <w:r>
        <w:rPr>
          <w:u w:val="single"/>
        </w:rPr>
        <w:t>поведение</w:t>
      </w:r>
      <w:r>
        <w:rPr/>
        <w:t>?</w:t>
      </w:r>
    </w:p>
    <w:p>
      <w:pPr>
        <w:pStyle w:val="Normal"/>
        <w:jc w:val="both"/>
        <w:rPr/>
      </w:pPr>
      <w:r>
        <w:rPr/>
        <w:t>И что это ПОВЕДЕНИЕ? (исследовать смысл слова)</w:t>
      </w:r>
    </w:p>
    <w:p>
      <w:pPr>
        <w:pStyle w:val="Normal"/>
        <w:jc w:val="both"/>
        <w:rPr/>
      </w:pPr>
      <w:r>
        <w:rPr/>
        <w:t>По</w:t>
      </w:r>
      <w:r>
        <w:rPr>
          <w:u w:val="single"/>
        </w:rPr>
        <w:t>вед</w:t>
      </w:r>
      <w:r>
        <w:rPr/>
        <w:t>ение ------------------------------ поводок (иди по жизни на поводке)</w:t>
      </w:r>
    </w:p>
    <w:p>
      <w:pPr>
        <w:pStyle w:val="Normal"/>
        <w:jc w:val="both"/>
        <w:rPr/>
      </w:pPr>
      <w:r>
        <w:rPr/>
        <w:t>Ведать – знать</w:t>
      </w:r>
    </w:p>
    <w:p>
      <w:pPr>
        <w:pStyle w:val="Normal"/>
        <w:jc w:val="both"/>
        <w:rPr/>
      </w:pPr>
      <w:r>
        <w:rPr/>
        <w:t>Веды – знание</w:t>
      </w:r>
    </w:p>
    <w:p>
      <w:pPr>
        <w:pStyle w:val="Normal"/>
        <w:jc w:val="both"/>
        <w:rPr/>
      </w:pPr>
      <w:r>
        <w:rPr/>
        <w:t>П</w:t>
      </w:r>
      <w:r>
        <w:rPr>
          <w:i/>
        </w:rPr>
        <w:t>ра</w:t>
      </w:r>
      <w:r>
        <w:rPr>
          <w:b/>
        </w:rPr>
        <w:t>вд</w:t>
      </w:r>
      <w:r>
        <w:rPr/>
        <w:t>а – Светлые (божественные) зн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е бывают знания и где их взя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Настроение чело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дачи: Дать понятие настроения как внутреннего состояния, выявить причины его; учить управлять на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ая беседа: спросить, бывает ли настроение? Надо ли понять, что это? – Да! – какая наука изучает настроение? – Психология. Посмотрим в словарь (здесь на уроке) – там: «Настроение – это устойчивое психическое состояние » - записать. Понятно7 Непонятно. непонятно это определение и мне (признаюсь), решила в других книгах по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, был бы «настроениемер», как градусник (рисую на доске), раздала бы вам в руки и померили бы мы у каждого его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бывает? Как проградуируем? (Плохое – хорошее, «+», «0», «-» - через 0, говорят даже: «на нуле», никакого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571500" cy="2861945"/>
                <wp:effectExtent l="5080" t="5715" r="5715" b="342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8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++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+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4pt;width:44.95pt;height:2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++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++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+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0375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лич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ли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5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-17145</wp:posOffset>
                </wp:positionV>
                <wp:extent cx="10477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рош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-1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орош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7432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6pt" to="53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6pt" to="53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6012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5.6pt" to="53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30302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2.6pt" to="53.95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628265" cy="19424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942560"/>
                          <a:chOff x="0" y="0"/>
                          <a:chExt cx="26283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83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1029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70960"/>
                            <a:ext cx="1029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ну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914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ыл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256760"/>
                            <a:ext cx="125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рати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52.95pt" coordorigin="0,0" coordsize="4139,3059">
                <v:rect id="shape_0" stroked="f" o:allowincell="f" style="position:absolute;left:0;top:0;width:41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178;width:16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899;width:162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ну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44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ыл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979;width:19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рати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заполнения «прибора» - рисунка. Задать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няется ли настроение? –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можно изменить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ют: подарок, музыка -  (+): неудача – (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нешние факторы (подарок, музыка, природа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зультат труда (скажут и хорошая отметка, и победа в соревновании и т.д.). Здесь можно поговорить, что у всякого хорошего мастера – творца – хороше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писать ситуацию, когда человек остаётся один (нет внешних факторов, труда …) – это камера (не дай Бог), палата, заблудился и мало ли… Как быть? Подумать (помыслить). Правильно, поговорить самому с Собой – говорят. Поднять настроение правильным мыш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142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42280"/>
                          <a:chOff x="0" y="0"/>
                          <a:chExt cx="582876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13760"/>
                            <a:ext cx="3428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ю давно, что ожидание ответа, промысливание его учителем в так называемой эвристической беседе всегда приводит к желаемому результат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9.95pt" coordorigin="0,0" coordsize="9179,1799">
                <v:rect id="shape_0" stroked="f" o:allowincell="f" style="position:absolute;left:0;top:0;width:91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19;top:179;width:53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ю давно, что ожидание ответа, промысливание его учителем в так называемой эвристической беседе всегда приводит к желаемому результат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жно ли управлять настроением? –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ругих книгах есть ещё одно определение: «настроение – это невысказанные мысли:», если так, разобраться: какой мыслью вызвано настроение, откуда мысль пришла? На предыдущих уроках мы говорили, что мысли «летают в пространстве и могут быть приняты («пойманы») человеком, как радиоволны. В народе не зря говорят: «залетело в голову», «пришло на ум». И мысль может быть порождена самим человеком, она сопровождает зародившееся в сердце чувство (вспомнить урок о сердце). Если научимся управлять мыслями – научимся управлять настроением. Ка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ледить за мышлением. Прочесть стихотворение Тютчева (в старших класса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енью высшему покор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ысли стоя на час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чень были мы задор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и с штуцером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ли мы владели неохо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озили редко и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арестантский, а почё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ли караул при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0.1870. Ф.И.Тют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нать, что мысль – энергия (сила) и побеждается более высокой энергией (силой) – волей – добровольно замещается более высокой, лучшей мыслью.</w:t>
      </w:r>
    </w:p>
    <w:p>
      <w:pPr>
        <w:pStyle w:val="Normal"/>
        <w:rPr/>
      </w:pPr>
      <w:r>
        <w:rPr>
          <w:sz w:val="28"/>
          <w:szCs w:val="28"/>
        </w:rPr>
        <w:t>Пример: Толкнули в школе, обозвали, отобрали и так далее … Думаю: «подожди, найду момент – толкну, обзову (если не успел уже) и т.д – отомщу!»</w:t>
      </w:r>
      <w:r>
        <w:rPr>
          <w:sz w:val="28"/>
          <w:szCs w:val="28"/>
          <w:u w:val="single"/>
        </w:rPr>
        <w:t xml:space="preserve"> Стоп</w:t>
      </w:r>
      <w:r>
        <w:rPr>
          <w:sz w:val="28"/>
          <w:szCs w:val="28"/>
        </w:rPr>
        <w:t xml:space="preserve">! Поймал себя на мысли?! Хорошо ли? </w:t>
      </w:r>
      <w:r>
        <w:rPr>
          <w:sz w:val="28"/>
          <w:szCs w:val="28"/>
          <w:u w:val="single"/>
        </w:rPr>
        <w:t>Знание</w:t>
      </w:r>
      <w:r>
        <w:rPr>
          <w:sz w:val="28"/>
          <w:szCs w:val="28"/>
        </w:rPr>
        <w:t xml:space="preserve"> того, что эти мысли засоряют пространство, </w:t>
      </w:r>
      <w:r>
        <w:rPr>
          <w:sz w:val="28"/>
          <w:szCs w:val="28"/>
          <w:u w:val="single"/>
        </w:rPr>
        <w:t>останавливает,</w:t>
      </w:r>
      <w:r>
        <w:rPr>
          <w:sz w:val="28"/>
          <w:szCs w:val="28"/>
        </w:rPr>
        <w:t xml:space="preserve"> перевожу мышление в другое русло. «Обидел – себе плохо сделал. Я не буду обижать себя (обижаться), лучше подумаю о хорошем: предстоит поездка, помечтаю,  делом, отвлекает работа». Настроение улучшится, а от мысли, что победил плохое, - станет хоро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 серии «Мир знаний» за 1992 г. есть известие из института мозга, что в лобной части больших полушарий идёт формирование «участка», отвечающего за принятие верного решения, используя все знания, полученные человеком. Это открытие прошло как-то незамеченным в педагогике. Можно ребёнку дать много знаний (загрузить компьютер - мозг), но найти нужное, сравнить, сделать вывод </w:t>
      </w:r>
      <w:r>
        <w:rPr>
          <w:sz w:val="28"/>
          <w:szCs w:val="28"/>
          <w:u w:val="single"/>
        </w:rPr>
        <w:t xml:space="preserve">нечем </w:t>
      </w:r>
      <w:r>
        <w:rPr>
          <w:sz w:val="28"/>
          <w:szCs w:val="28"/>
        </w:rPr>
        <w:t xml:space="preserve">– нет органа до совершеннолетия – границы которого понижает «дума». В народной традиции – это 21 год! Нельзя вина в рот брать, курить … (под воздействием химических веществ этот орган будет ущербным). Не отделяли сына из семьи уже со своёй семьёй, а потом строили дом «у лица» отца – приглядывать. Называли такого молодого человека </w:t>
      </w:r>
      <w:r>
        <w:rPr>
          <w:sz w:val="28"/>
          <w:szCs w:val="28"/>
          <w:u w:val="single"/>
        </w:rPr>
        <w:t>недоросль</w:t>
      </w:r>
      <w:r>
        <w:rPr>
          <w:sz w:val="28"/>
          <w:szCs w:val="28"/>
        </w:rPr>
        <w:t xml:space="preserve"> (спасибо Фонвизину, сохранил слово). Спроси себя: это что у него недоросло, если женили в 16, 18 …лет, а из дома не отпускали? Эти знания обычно потрясают детей. Как быть? Как управлять поведением? – властвовать собой? Кода </w:t>
      </w:r>
      <w:r>
        <w:rPr>
          <w:sz w:val="28"/>
          <w:szCs w:val="28"/>
          <w:u w:val="single"/>
        </w:rPr>
        <w:t>нечем</w:t>
      </w:r>
      <w:r>
        <w:rPr>
          <w:sz w:val="28"/>
          <w:szCs w:val="28"/>
        </w:rPr>
        <w:t>? Нет ещё органа!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нание </w:t>
      </w:r>
      <w:r>
        <w:rPr>
          <w:sz w:val="28"/>
          <w:szCs w:val="28"/>
        </w:rPr>
        <w:t xml:space="preserve">– не только сила, но и </w:t>
      </w:r>
      <w:r>
        <w:rPr>
          <w:sz w:val="28"/>
          <w:szCs w:val="28"/>
          <w:u w:val="single"/>
        </w:rPr>
        <w:t>щит!</w:t>
      </w:r>
      <w:r>
        <w:rPr>
          <w:sz w:val="28"/>
          <w:szCs w:val="28"/>
        </w:rPr>
        <w:t xml:space="preserve"> Если будем знать об этом доверимся родителям, учителям  … – пройдём эту </w:t>
      </w:r>
      <w:r>
        <w:rPr>
          <w:sz w:val="28"/>
          <w:szCs w:val="28"/>
          <w:u w:val="single"/>
        </w:rPr>
        <w:t>пропасть сознательно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65735</wp:posOffset>
                </wp:positionV>
                <wp:extent cx="5276850" cy="10477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я знают, что иногда родятся мудрые дети, с запасом духовного, с этими детьми мало проблем, есть внутренний учитель. Но всегда есть опасность в раннем детстве через подражание приобрести дурные привычки. Потому надо окружить ребёнка добрыми примерами, позаботится о среде, где он растё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82.5pt;mso-wrap-distance-left:9.05pt;mso-wrap-distance-right:9.05pt;mso-wrap-distance-top:0pt;mso-wrap-distance-bottom:0pt;margin-top:13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ителя знают, что иногда родятся мудрые дети, с запасом духовного, с этими детьми мало проблем, есть внутренний учитель. Но всегда есть опасность в раннем детстве через подражание приобрести дурные привычки. Потому надо окружить ребёнка добрыми примерами, позаботится о среде, где он растё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аче, («нам удачи не видать») как может случиться?  (много примеров вокруг), позвали, увели (на поводке), одумался, очнулся на скамье подсудимых, удивляется сам и все: вроде хороший, воспитывал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предоставим сделать А.С. Пушки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лажен, кто крепко словом пр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ржит мысль на привязи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сердце усыпляет или д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новенно прошипевшую зме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урока вернуться к определениям настроения 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е – устойчивое психическ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е – невысказанные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де живут наши жел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- хоч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гу ли то, что хо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ла, 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ла есть – ума не на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 надо ли делать, что хочу и м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, спросить где? – в себе – у Совести (Голос Бо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т эти трое «хочу», «могу», «надо» - спорят в человеке. Пусть победят «хочу» и «могу» - может тогда «надо» будет тревожить «невысказанной мыслью» - они и делают нам </w:t>
      </w:r>
      <w:r>
        <w:rPr>
          <w:sz w:val="28"/>
          <w:szCs w:val="28"/>
          <w:u w:val="single"/>
        </w:rPr>
        <w:t>НАС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ТРОЕ</w:t>
      </w:r>
      <w:r>
        <w:rPr>
          <w:sz w:val="28"/>
          <w:szCs w:val="28"/>
        </w:rPr>
        <w:t>-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определение понятнее? Выбирают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ся бы хотеть, что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машнее задание. Поговорку, стих, песню – в </w:t>
      </w:r>
      <w:r>
        <w:rPr>
          <w:sz w:val="28"/>
          <w:szCs w:val="28"/>
          <w:u w:val="single"/>
        </w:rPr>
        <w:t>Уголок</w:t>
      </w:r>
      <w:r>
        <w:rPr>
          <w:sz w:val="28"/>
          <w:szCs w:val="28"/>
        </w:rPr>
        <w:t xml:space="preserve"> для про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 улыбка без сом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коснётся ваши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роше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кинет больше в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есни, ритмы которых поднимают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ну-ка песню нам пропой весёлый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есёлый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 и горы ты обшарил все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на свете песенки слых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вык за победу боро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вместе пускай под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есел тот сме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очет – тот доб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щет – тот всегда найдё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08:00Z</dcterms:created>
  <dc:creator>R2D2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1-09-28T12:18:00Z</dcterms:modified>
  <cp:revision>13</cp:revision>
  <dc:subject/>
  <dc:title>Я В МИРЕ И МИР ВОКРУГ</dc:title>
</cp:coreProperties>
</file>