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ДЕЯТЕЛЬНОСТЬ ЧЕЛОВЕКА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тема благодатная, каждый учитель найдёт много интересного в программе Н.Е. Щурковой «Человек в современном ми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усь наход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1. Вводный  в тему</w:t>
      </w:r>
      <w:r>
        <w:rPr>
          <w:sz w:val="28"/>
          <w:szCs w:val="28"/>
        </w:rPr>
        <w:t>. Н – 804, 803, 808, 787.</w:t>
      </w:r>
    </w:p>
    <w:p>
      <w:pPr>
        <w:pStyle w:val="Normal"/>
        <w:rPr/>
      </w:pPr>
      <w:r>
        <w:rPr/>
        <w:t>Виды деятельности</w:t>
      </w:r>
    </w:p>
    <w:p>
      <w:pPr>
        <w:pStyle w:val="Normal"/>
        <w:rPr/>
      </w:pPr>
      <w:r>
        <w:rPr/>
        <w:t>А) Видимая  (труд, поступки …)</w:t>
      </w:r>
    </w:p>
    <w:p>
      <w:pPr>
        <w:pStyle w:val="Normal"/>
        <w:rPr/>
      </w:pPr>
      <w:r>
        <w:rPr/>
        <w:t>Б) Слышимая (разговор, песни …)</w:t>
      </w:r>
    </w:p>
    <w:p>
      <w:pPr>
        <w:pStyle w:val="Normal"/>
        <w:rPr/>
      </w:pPr>
      <w:r>
        <w:rPr/>
        <w:t>В) Невидимая? – (мыслительная) … дети говорят: думают люди, мыслят.</w:t>
      </w:r>
    </w:p>
    <w:p>
      <w:pPr>
        <w:pStyle w:val="Normal"/>
        <w:rPr/>
      </w:pPr>
      <w:r>
        <w:rPr/>
        <w:t>Какая самая важная, движущая?</w:t>
      </w:r>
    </w:p>
    <w:p>
      <w:pPr>
        <w:pStyle w:val="Normal"/>
        <w:rPr/>
      </w:pPr>
      <w:r>
        <w:rPr/>
        <w:t xml:space="preserve">Оценивают </w:t>
      </w:r>
      <w:r>
        <w:rPr>
          <w:u w:val="single"/>
        </w:rPr>
        <w:t>мысль</w:t>
      </w:r>
      <w:r>
        <w:rPr/>
        <w:t>: поговорить о силе мысли, мыслеобразах, ноосфере, об участии человечества, ответственности за мысль.</w:t>
      </w:r>
    </w:p>
    <w:p>
      <w:pPr>
        <w:pStyle w:val="Normal"/>
        <w:rPr/>
      </w:pPr>
      <w:r>
        <w:rPr/>
        <w:t>Познакомить с уровнями этикета (определить себя)</w:t>
      </w:r>
    </w:p>
    <w:p>
      <w:pPr>
        <w:pStyle w:val="Normal"/>
        <w:rPr/>
      </w:pPr>
      <w:r>
        <w:rPr/>
        <w:t>1. «не мешать окружающим людям»</w:t>
      </w:r>
    </w:p>
    <w:p>
      <w:pPr>
        <w:pStyle w:val="Normal"/>
        <w:rPr/>
      </w:pPr>
      <w:r>
        <w:rPr/>
        <w:t>2. «быть приятным окружающим»</w:t>
      </w:r>
    </w:p>
    <w:p>
      <w:pPr>
        <w:pStyle w:val="Normal"/>
        <w:rPr/>
      </w:pPr>
      <w:r>
        <w:rPr/>
        <w:t>3. «помогай окружающим»</w:t>
      </w:r>
    </w:p>
    <w:p>
      <w:pPr>
        <w:pStyle w:val="Normal"/>
        <w:rPr/>
      </w:pPr>
      <w:r>
        <w:rPr/>
        <w:t xml:space="preserve">4. «будь естественным», т.е. усвоить три первых, понять и </w:t>
      </w:r>
      <w:r>
        <w:rPr>
          <w:u w:val="single"/>
        </w:rPr>
        <w:t>присвоить</w:t>
      </w:r>
      <w:r>
        <w:rPr/>
        <w:t>, сделать естественн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 Речевые нормы этикета. Моя реч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Чело</w:t>
      </w:r>
      <w:r>
        <w:rPr/>
        <w:t xml:space="preserve">век – </w:t>
      </w:r>
      <w:r>
        <w:rPr>
          <w:u w:val="single"/>
        </w:rPr>
        <w:t>С</w:t>
      </w:r>
      <w:r>
        <w:rPr/>
        <w:t xml:space="preserve">ловек? – владеющий словом, а </w:t>
      </w:r>
      <w:r>
        <w:rPr>
          <w:u w:val="single"/>
        </w:rPr>
        <w:t>сл</w:t>
      </w:r>
      <w:r>
        <w:rPr/>
        <w:t>ово – это мы</w:t>
      </w:r>
      <w:r>
        <w:rPr>
          <w:u w:val="single"/>
        </w:rPr>
        <w:t>сл</w:t>
      </w:r>
      <w:r>
        <w:rPr/>
        <w:t xml:space="preserve">ь в </w:t>
      </w:r>
      <w:r>
        <w:rPr>
          <w:u w:val="single"/>
        </w:rPr>
        <w:t>сл</w:t>
      </w:r>
      <w:r>
        <w:rPr/>
        <w:t>ух (слово в ухо).</w:t>
      </w:r>
    </w:p>
    <w:p>
      <w:pPr>
        <w:pStyle w:val="Normal"/>
        <w:rPr/>
      </w:pPr>
      <w:r>
        <w:rPr/>
        <w:t xml:space="preserve">Есть у меня шестёрка слуг, </w:t>
      </w:r>
    </w:p>
    <w:p>
      <w:pPr>
        <w:pStyle w:val="Normal"/>
        <w:rPr/>
      </w:pPr>
      <w:r>
        <w:rPr/>
        <w:t>Проворных и удалых,</w:t>
      </w:r>
    </w:p>
    <w:p>
      <w:pPr>
        <w:pStyle w:val="Normal"/>
        <w:rPr/>
      </w:pPr>
      <w:r>
        <w:rPr/>
        <w:t xml:space="preserve">И всё, что вижу я вокруг, - </w:t>
      </w:r>
    </w:p>
    <w:p>
      <w:pPr>
        <w:pStyle w:val="Normal"/>
        <w:rPr/>
      </w:pPr>
      <w:r>
        <w:rPr/>
        <w:t>Всё знаю я от них,</w:t>
      </w:r>
    </w:p>
    <w:p>
      <w:pPr>
        <w:pStyle w:val="Normal"/>
        <w:rPr/>
      </w:pPr>
      <w:r>
        <w:rPr/>
        <w:t>Они по знаку моему являются в нужде,</w:t>
      </w:r>
    </w:p>
    <w:p>
      <w:pPr>
        <w:pStyle w:val="Normal"/>
        <w:rPr/>
      </w:pPr>
      <w:r>
        <w:rPr/>
        <w:t>Зовут их КАК и ПОЧЕМУ, КТО, ЧТО, КОГДА и 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говорить? – дети (пересказ, мысль) Много знать и правду.</w:t>
      </w:r>
    </w:p>
    <w:p>
      <w:pPr>
        <w:pStyle w:val="Normal"/>
        <w:rPr/>
      </w:pPr>
      <w:r>
        <w:rPr/>
        <w:t>Как говорить?  - вежливым тоном, любя и думая, заинтересованно.</w:t>
      </w:r>
    </w:p>
    <w:p>
      <w:pPr>
        <w:pStyle w:val="Normal"/>
        <w:rPr/>
      </w:pPr>
      <w:r>
        <w:rPr/>
        <w:t>«Порядочный тон заключается в искренности и честности» Ф.М. Досто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? Когда?</w:t>
      </w:r>
    </w:p>
    <w:p>
      <w:pPr>
        <w:pStyle w:val="Normal"/>
        <w:rPr/>
      </w:pPr>
      <w:r>
        <w:rPr/>
        <w:t>Уметь слушать и слышать</w:t>
      </w:r>
    </w:p>
    <w:p>
      <w:pPr>
        <w:pStyle w:val="Normal"/>
        <w:rPr/>
      </w:pPr>
      <w:r>
        <w:rPr/>
        <w:t>Обсудить по ситуации о сдержанности, о молчании</w:t>
      </w:r>
    </w:p>
    <w:p>
      <w:pPr>
        <w:pStyle w:val="Normal"/>
        <w:rPr/>
      </w:pPr>
      <w:r>
        <w:rPr/>
        <w:t>«Сам слушай всё, но каждый раз</w:t>
      </w:r>
    </w:p>
    <w:p>
      <w:pPr>
        <w:pStyle w:val="Normal"/>
        <w:rPr/>
      </w:pPr>
      <w:r>
        <w:rPr/>
        <w:t>Скупись брат на слова:</w:t>
      </w:r>
    </w:p>
    <w:p>
      <w:pPr>
        <w:pStyle w:val="Normal"/>
        <w:rPr/>
      </w:pPr>
      <w:r>
        <w:rPr/>
        <w:t>Недаром рот один у нас, а уха два» Восточная мудр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. Найти поговорки «Умный боится слова, а дурак плети»</w:t>
      </w:r>
      <w:r>
        <w:rPr>
          <w:vanish/>
        </w:rPr>
        <w:t>говорить самому с Собой - говорят.ётся один мастера - творца е.</w:t>
      </w:r>
    </w:p>
    <w:p>
      <w:pPr>
        <w:pStyle w:val="Normal"/>
        <w:rPr>
          <w:vanish/>
        </w:rPr>
      </w:pPr>
      <w:r>
        <w:rPr>
          <w:vanish/>
        </w:rPr>
        <w:t xml:space="preserve"> </w:t>
      </w:r>
      <w:r>
        <w:rPr>
          <w:vanish/>
        </w:rPr>
        <w:t>его; учить управлять настроением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ть книгу А. Бахтызина «Чистота речи», влияние слова на биологию человека; Слово «Кража» Н.Д. Спириной</w:t>
      </w:r>
    </w:p>
    <w:p>
      <w:pPr>
        <w:pStyle w:val="Normal"/>
        <w:rPr/>
      </w:pPr>
      <w:r>
        <w:rPr/>
        <w:t xml:space="preserve">  </w:t>
      </w:r>
      <w:r>
        <w:rPr/>
        <w:t>«Не говорить о себе без нужды ни одного слова» К.Д. Уш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. 3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ликатность, точность, дисциплина – норм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вня этик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судить качества человека: деликатность, чуткость.</w:t>
      </w:r>
    </w:p>
    <w:p>
      <w:pPr>
        <w:pStyle w:val="Normal"/>
        <w:rPr/>
      </w:pPr>
      <w:r>
        <w:rPr/>
        <w:t>Дать детям высказаться, привести примеры, найти эти качества в Учении, в литературе, поговорки, использовать подборки «Искусство творить взаимоотношения», «Дети и Учение Махатм» и др.</w:t>
      </w:r>
    </w:p>
    <w:p>
      <w:pPr>
        <w:pStyle w:val="Normal"/>
        <w:rPr/>
      </w:pPr>
      <w:r>
        <w:rPr/>
        <w:t>Из д/з «Острый язык – дарование, длинный - наказание», «Без языка и колокол нем»</w:t>
      </w:r>
    </w:p>
    <w:p>
      <w:pPr>
        <w:pStyle w:val="Normal"/>
        <w:rPr/>
      </w:pPr>
      <w:r>
        <w:rPr/>
      </w:r>
    </w:p>
    <w:tbl>
      <w:tblPr>
        <w:tblW w:w="9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675"/>
        <w:gridCol w:w="236"/>
      </w:tblGrid>
      <w:tr>
        <w:trPr/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ения норм этикета в отношении к вещ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14935</wp:posOffset>
                      </wp:positionV>
                      <wp:extent cx="285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7pt;margin-top: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з у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ья Сер. Кара-Мурзы в Сов. Рос.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мочь понять, что вещи – мера труда людей (родителей, рабочих…). Бережное отношение к ним – уважение к труду – это норма этикета воспитанного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сть сказку «Заработанный рубль» (из народ. Где мать, жалея сына, давала ему рубль, а отец бросал его в печь, и только, когда сын заработал сам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частной собственности, к ве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«Дети и уч. Мах.» стр. 238, 262, 263,264 (!),26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Хайдегера (философ XX века) «если человек присваивает вещь, вещь умирает, а человек становиться вещью» Понять этот вывод можно только с точки зрения Учения Ж.Э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накомство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43180</wp:posOffset>
                      </wp:positionV>
                      <wp:extent cx="43338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2pt;margin-top:3.4pt;width:0pt;height:0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wave"/>
              </w:rPr>
              <w:t>Исследование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шаги знакомства, представление (на улице, на работе, в гостях, дома). Выбор круга зна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52400</wp:posOffset>
                      </wp:positionV>
                      <wp:extent cx="333375" cy="247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7pt;margin-top:12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2400</wp:posOffset>
                      </wp:positionV>
                      <wp:extent cx="8763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95250</wp:posOffset>
                      </wp:positionV>
                      <wp:extent cx="9525" cy="771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95250</wp:posOffset>
                      </wp:positionV>
                      <wp:extent cx="2762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Знакомство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center" w:pos="33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                              Символы – на одежде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о знакомства           Предметы - в руках и т.д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 xml:space="preserve">Явления – природные,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   Сопровождающие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13970</wp:posOffset>
                      </wp:positionV>
                      <wp:extent cx="2762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u w:val="wave"/>
              </w:rPr>
              <w:t>Наблюдательность</w:t>
            </w:r>
            <w:r>
              <w:rPr>
                <w:sz w:val="22"/>
                <w:szCs w:val="22"/>
              </w:rPr>
              <w:t xml:space="preserve"> - нужн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– Знамение – Знание – Знамя. (Знак Знамени Мира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Знакомство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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8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420370</wp:posOffset>
                      </wp:positionV>
                      <wp:extent cx="1809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7pt;margin-top:3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Труд в жизни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54305</wp:posOffset>
                      </wp:positionV>
                      <wp:extent cx="10763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1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Учи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и детям, если знают об учё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* «Размышление о Божием велич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71120</wp:posOffset>
                      </wp:positionV>
                      <wp:extent cx="10858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На до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ать №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2"/>
                <w:szCs w:val="22"/>
              </w:rPr>
              <w:t>Зачитать, подумать над 1 и 2. Кто пра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казали: Оба правы, т.к. Бог есть Труд (Не стала возражать, т.к. была потрясен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 уроку: Труд – это космический закон. Всё живое и не живое труд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тся, растёт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движения назвать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17475</wp:posOffset>
                      </wp:positionV>
                      <wp:extent cx="647700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45pt;margin-top: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  <w:u w:val="wave"/>
              </w:rPr>
              <w:t>Вывод</w:t>
            </w:r>
          </w:p>
          <w:p>
            <w:pPr>
              <w:pStyle w:val="Normal"/>
              <w:jc w:val="center"/>
              <w:rPr>
                <w:sz w:val="22"/>
                <w:szCs w:val="22"/>
                <w:u w:val="wave"/>
              </w:rPr>
            </w:pPr>
            <w:r>
              <w:rPr>
                <w:sz w:val="22"/>
                <w:szCs w:val="22"/>
                <w:u w:val="wav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wave"/>
              </w:rPr>
            </w:pPr>
            <w:r>
              <w:rPr>
                <w:sz w:val="22"/>
                <w:szCs w:val="22"/>
                <w:u w:val="wav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wave"/>
              </w:rPr>
            </w:pPr>
            <w:r>
              <w:rPr>
                <w:sz w:val="22"/>
                <w:szCs w:val="22"/>
                <w:u w:val="wav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48590</wp:posOffset>
                      </wp:positionV>
                      <wp:extent cx="61912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75pt;margin-top:11.7pt;width:48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-3810</wp:posOffset>
                      </wp:positionV>
                      <wp:extent cx="514350" cy="21907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8.5pt;margin-top:-0.3pt;width:40.45pt;height:17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Знае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124835</wp:posOffset>
                      </wp:positionV>
                      <wp:extent cx="4334510" cy="1016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4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246.05pt;width:341.25pt;height:0.7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295275</wp:posOffset>
                      </wp:positionV>
                      <wp:extent cx="4334510" cy="1016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476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-0.5pt;width:341.25pt;height:0.8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Цель: Помочь приобрести понимание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ведение отношение к человеческому труду. Понять значение рит. Труда и отдыха, оплата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е написать тему и цель, поговорки и высказывания о труд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следование смысла слова Труд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28905</wp:posOffset>
                      </wp:positionV>
                      <wp:extent cx="162560" cy="114300"/>
                      <wp:effectExtent l="3175" t="0" r="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3080" cy="11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10.15pt;width:12.8pt;height:8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«тру»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(добывали огонь палочкой) трение-трудно-тру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2390</wp:posOffset>
                      </wp:positionV>
                      <wp:extent cx="162560" cy="67945"/>
                      <wp:effectExtent l="1905" t="4445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080" cy="6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5.7pt;width:12.8pt;height:5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Тру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) </w:t>
            </w:r>
            <w:r>
              <w:rPr>
                <w:i/>
                <w:sz w:val="22"/>
                <w:szCs w:val="22"/>
              </w:rPr>
              <w:t>абриавиатура</w:t>
            </w:r>
            <w:r>
              <w:rPr>
                <w:sz w:val="22"/>
                <w:szCs w:val="22"/>
              </w:rPr>
              <w:t xml:space="preserve"> Т-Р-У-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творец света у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, трудился, трудный. Привыкли мы к слову БОМЖ – говорим: бомжует, бомжовый – за нескол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1430</wp:posOffset>
                      </wp:positionV>
                      <wp:extent cx="4334510" cy="1016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4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0.9pt;width:341.25pt;height:0.7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Уже прекрасное свет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рло блеск свой по Зем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жие дела откры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ух, с весельем внем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яся ясным столь луч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ь, каков Зиждитель Сам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ц! Покрытому мне тьмо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и премудрости лу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то угодно пред Тобо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творите нау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/М.В. Ломоносов/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2860</wp:posOffset>
                      </wp:positionV>
                      <wp:extent cx="4334510" cy="1016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4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1.8pt;width:341.25pt;height:0.7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Труд создал человека» (Ф. Энгельс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Бог создал (сотворил) человека»(Библия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… для человека… всемирная история есть не что иное, как порождение человека человеческим трудом» (К. Маркс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… личность характеризуется не только тем, что она делает но и тем, как она это делает» (Ф. Энгельс)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бота избавляет нас от трёх великих зол: скуки, порока и нужды. (Вольтер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Тот, кто любит труд, не нуждается в развлечениях» (Ж. Пабрютер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о узнают  по плодам, а человека по делам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труда и отдыха нет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обы из ручья напиться, надо поклониться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ом пролежишь, зимой с сумой побежиш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 в еде, да жил в еде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нём лень с семи деревен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у работа в тяжесть, тот не знает радости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ва работа, такова и плата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нику полтина, мастеру рубл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 нажито, так и прожито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довая копейка крепка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довой хлеб сладок.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val="ru-RU"/>
              </w:rPr>
              <w:t>Поспешите, да не торопитес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ри ношу по себе, чтоб не крякать при ходьбе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всё браться, ничего не сделат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ясать смолоду учись, под старость не научишься.</w:t>
            </w:r>
          </w:p>
          <w:p>
            <w:pPr>
              <w:pStyle w:val="Style15"/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3180</wp:posOffset>
                      </wp:positionV>
                      <wp:extent cx="4191635" cy="1016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18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3.4pt;width:329.95pt;height:0.7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2"/>
                <w:szCs w:val="22"/>
              </w:rPr>
              <w:t>Предложите детям внимательно прочесть поговорки, выбрать для себя 1-2 и записать в тетрад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2"/>
                <w:szCs w:val="22"/>
              </w:rPr>
              <w:t xml:space="preserve">Зачитать А-322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</w:t>
            </w:r>
            <w:r>
              <w:rPr>
                <w:sz w:val="22"/>
                <w:szCs w:val="22"/>
              </w:rPr>
              <w:t xml:space="preserve"> «Труд, молитва, красота – все грани величия кристалла бытия».  А-323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</w:t>
            </w:r>
            <w:r>
              <w:rPr>
                <w:sz w:val="22"/>
                <w:szCs w:val="22"/>
              </w:rPr>
              <w:t xml:space="preserve"> После труда работники и добрее и терпимее. Много усовершенствования происходит в труде. В труде – эволюц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5340</wp:posOffset>
                      </wp:positionH>
                      <wp:positionV relativeFrom="paragraph">
                        <wp:posOffset>205740</wp:posOffset>
                      </wp:positionV>
                      <wp:extent cx="1270" cy="48577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pt;margin-top:16.2pt;width:0.1pt;height:3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Зачитали (лучшие) понравившиеся поговорки, высказали суждение (по желанию)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35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985</wp:posOffset>
                      </wp:positionV>
                      <wp:extent cx="514350" cy="2190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.95pt;margin-top:0.55pt;width:40.45pt;height:17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21285</wp:posOffset>
                      </wp:positionV>
                      <wp:extent cx="314960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5pt;margin-top:9.55pt;width:24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Осталось     Быть</w:t>
              <w:tab/>
              <w:t xml:space="preserve">Перейти к </w:t>
            </w:r>
            <w:r>
              <w:rPr>
                <w:sz w:val="22"/>
                <w:szCs w:val="22"/>
                <w:u w:val="single"/>
              </w:rPr>
              <w:t>игре</w:t>
            </w:r>
            <w:r>
              <w:rPr>
                <w:sz w:val="22"/>
                <w:szCs w:val="22"/>
              </w:rPr>
              <w:t>.</w:t>
              <w:tab/>
              <w:t xml:space="preserve">Вот я не хочу              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трудиться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8890</wp:posOffset>
                      </wp:positionV>
                      <wp:extent cx="83883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3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0.7pt;width:6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8890</wp:posOffset>
                      </wp:positionV>
                      <wp:extent cx="142875" cy="142875"/>
                      <wp:effectExtent l="0" t="3810" r="381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292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95pt;margin-top:0.7pt;width:11.15pt;height:11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  <w:u w:val="single"/>
              </w:rPr>
              <w:t>Убедите!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ли, убеждали, стыдили (детям понравилось игра, включились, - отвечаю «Дурака работа любит»,… «От работы кони дохнут» и т.д. – наоборот.  И вот один мальчик (Максим П.) говорит: «А вы немного только начните». – «Лиха беда – начало!»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дёт помощь Света, победите Лень – только начните, хоть немного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– труд шк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ё сказано давно в народных пословиц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сех выбрать одну которую не знали или удивил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52400</wp:posOffset>
                      </wp:positionV>
                      <wp:extent cx="314960" cy="15303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536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75pt;margin-top:12pt;width:24.8pt;height:1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34620</wp:posOffset>
                      </wp:positionV>
                      <wp:extent cx="238760" cy="191135"/>
                      <wp:effectExtent l="3175" t="3810" r="3175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4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75pt;margin-top:10.6pt;width:18.8pt;height:15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Как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правило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здесь </w:t>
            </w:r>
            <w:r>
              <w:rPr>
                <w:b/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4130</wp:posOffset>
                      </wp:positionV>
                      <wp:extent cx="1324610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1.9pt;width:104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В словар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6845</wp:posOffset>
                      </wp:positionV>
                      <wp:extent cx="60071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12.35pt;width:47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56845</wp:posOffset>
                      </wp:positionV>
                      <wp:extent cx="1270" cy="18161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5pt;margin-top:12.35pt;width:0.1pt;height:1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Метод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й разговор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адач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 xml:space="preserve">Раскрыть </w:t>
            </w:r>
            <w:r>
              <w:rPr>
                <w:sz w:val="22"/>
                <w:szCs w:val="22"/>
              </w:rPr>
              <w:t>значение знаний, организацию учебной работы. Интерес, устремление, воля – необходимые качества  в  учен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2"/>
                <w:szCs w:val="22"/>
              </w:rPr>
              <w:t>На листке – поговорки (ксерокопии на парт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ить – ум точ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енье – путь к ум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ольше науки – умнее р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гордись званием, а гордись зн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ез муки – нет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то хочет много знать, тому надо мало сп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то грамоте горазд, тому не проп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нужен учёный, а нужен смышлё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вторенье -  мать уче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ир освещается Солнцем, а человек учёб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учась и лаптя не сплетёш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иться никогда не поз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ыдно не знать, стыдно не уч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ся – не ушибся, вперёд нау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ученья горек, да плод сла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35585</wp:posOffset>
                      </wp:positionH>
                      <wp:positionV relativeFrom="paragraph">
                        <wp:posOffset>152400</wp:posOffset>
                      </wp:positionV>
                      <wp:extent cx="30543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5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55pt;margin-top:12pt;width:23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Знания за плечами не нос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я заведёт в нево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35585</wp:posOffset>
                      </wp:positionH>
                      <wp:positionV relativeFrom="paragraph">
                        <wp:posOffset>154305</wp:posOffset>
                      </wp:positionV>
                      <wp:extent cx="30543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55pt;margin-top:12.15pt;width:23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Своя воля, страшней неволи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17475</wp:posOffset>
                      </wp:positionV>
                      <wp:extent cx="447675" cy="3048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7.2pt;margin-top:9.25pt;width:35.2pt;height:2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74315</wp:posOffset>
                      </wp:positionH>
                      <wp:positionV relativeFrom="paragraph">
                        <wp:posOffset>117475</wp:posOffset>
                      </wp:positionV>
                      <wp:extent cx="123825" cy="438150"/>
                      <wp:effectExtent l="571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438120"/>
                              </a:xfrm>
                              <a:custGeom>
                                <a:avLst/>
                                <a:gdLst>
                                  <a:gd name="textAreaLeft" fmla="*/ 20520 w 70200"/>
                                  <a:gd name="textAreaRight" fmla="*/ 70560 w 70200"/>
                                  <a:gd name="textAreaTop" fmla="*/ 10080 h 248400"/>
                                  <a:gd name="textAreaBottom" fmla="*/ 238320 h 24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8.45pt;margin-top:9.25pt;width:9.7pt;height:34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16935</wp:posOffset>
                      </wp:positionH>
                      <wp:positionV relativeFrom="paragraph">
                        <wp:posOffset>117475</wp:posOffset>
                      </wp:positionV>
                      <wp:extent cx="90805" cy="438150"/>
                      <wp:effectExtent l="1270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381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10080 h 248400"/>
                                  <a:gd name="textAreaBottom" fmla="*/ 238320 h 24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269.05pt;margin-top:9.25pt;width:7.1pt;height:34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37160</wp:posOffset>
                      </wp:positionV>
                      <wp:extent cx="314325" cy="885825"/>
                      <wp:effectExtent l="635" t="5715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885960"/>
                              </a:xfrm>
                              <a:custGeom>
                                <a:avLst/>
                                <a:gdLst>
                                  <a:gd name="textAreaLeft" fmla="*/ 0 w 178200"/>
                                  <a:gd name="textAreaRight" fmla="*/ 64440 w 178200"/>
                                  <a:gd name="textAreaTop" fmla="*/ 12960 h 502200"/>
                                  <a:gd name="textAreaBottom" fmla="*/ 48924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3.7pt;margin-top:10.8pt;width:24.7pt;height:6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37160</wp:posOffset>
                      </wp:positionV>
                      <wp:extent cx="97218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2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10.8pt;width:76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80010</wp:posOffset>
                      </wp:positionV>
                      <wp:extent cx="248285" cy="1270"/>
                      <wp:effectExtent l="635" t="37465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45pt;margin-top:6.3pt;width:19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137160</wp:posOffset>
                      </wp:positionV>
                      <wp:extent cx="419735" cy="1270"/>
                      <wp:effectExtent l="635" t="37465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45pt;margin-top:10.8pt;width:33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137160</wp:posOffset>
                      </wp:positionV>
                      <wp:extent cx="1270" cy="41021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45pt;margin-top:10.8pt;width:0.1pt;height:32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Разбираем                             Воля</w:t>
              <w:tab/>
              <w:t>Есть       Своя вол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81280</wp:posOffset>
                      </wp:positionV>
                      <wp:extent cx="238760" cy="133985"/>
                      <wp:effectExtent l="0" t="4445" r="254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0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6.4pt;width:18.7pt;height:10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пособность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своеволи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64815</wp:posOffset>
                      </wp:positionH>
                      <wp:positionV relativeFrom="paragraph">
                        <wp:posOffset>43815</wp:posOffset>
                      </wp:positionV>
                      <wp:extent cx="200025" cy="16192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3.45pt;margin-top:3.45pt;width:15.7pt;height:1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43815</wp:posOffset>
                      </wp:positionV>
                      <wp:extent cx="166370" cy="16192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5.95pt;margin-top:3.45pt;width:13.05pt;height:1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преодолевать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+     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35560</wp:posOffset>
                      </wp:positionV>
                      <wp:extent cx="133350" cy="104775"/>
                      <wp:effectExtent l="0" t="635" r="317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33.3pt;margin-top:2.8pt;width:10.45pt;height:8.2pt;flip:y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трудности                                                  </w:t>
            </w:r>
            <w:r>
              <w:rPr>
                <w:sz w:val="22"/>
                <w:szCs w:val="22"/>
                <w:u w:val="single"/>
              </w:rPr>
              <w:t>воля доб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достижения               Человеку дана законом космическим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.                                            Свободная воля выб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270</wp:posOffset>
                      </wp:positionV>
                      <wp:extent cx="201295" cy="42862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2pt;margin-top:0.1pt;width:15.8pt;height:33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96520</wp:posOffset>
                      </wp:positionV>
                      <wp:extent cx="588645" cy="142875"/>
                      <wp:effectExtent l="1270" t="19685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896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pt;margin-top:7.6pt;width:46.3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(вспомнить урок         путь   ка м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1430</wp:posOffset>
                      </wp:positionV>
                      <wp:extent cx="314960" cy="1270"/>
                      <wp:effectExtent l="635" t="37465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0.9pt;width:24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68580</wp:posOffset>
                      </wp:positionV>
                      <wp:extent cx="588645" cy="105410"/>
                      <wp:effectExtent l="1270" t="5080" r="0" b="2413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8960" cy="10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pt;margin-top:5.4pt;width:46.3pt;height:8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пу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Учебный труд </w:t>
            </w:r>
            <w:r>
              <w:rPr>
                <w:sz w:val="28"/>
                <w:szCs w:val="28"/>
              </w:rPr>
              <w:t xml:space="preserve">будет радостным, если будет выбран свободно </w:t>
            </w:r>
            <w:r>
              <w:rPr>
                <w:sz w:val="28"/>
                <w:szCs w:val="28"/>
                <w:u w:val="single"/>
              </w:rPr>
              <w:t>самим</w:t>
            </w:r>
            <w:r>
              <w:rPr>
                <w:sz w:val="28"/>
                <w:szCs w:val="28"/>
              </w:rPr>
              <w:t xml:space="preserve"> – это творение Себя – учить себя – </w:t>
            </w:r>
            <w:r>
              <w:rPr>
                <w:sz w:val="28"/>
                <w:szCs w:val="28"/>
                <w:u w:val="single"/>
              </w:rPr>
              <w:t>«учиться»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Уме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2"/>
                <w:szCs w:val="22"/>
              </w:rPr>
              <w:t xml:space="preserve">Слушать, запоминать, сравнивать, делать выводы, - организовывать себя, проявить волю, - легче когда есть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74315</wp:posOffset>
                      </wp:positionH>
                      <wp:positionV relativeFrom="paragraph">
                        <wp:posOffset>153670</wp:posOffset>
                      </wp:positionV>
                      <wp:extent cx="1270" cy="19113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45pt;margin-top:12.1pt;width:0.1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устремлённость (</w:t>
            </w:r>
            <w:r>
              <w:rPr>
                <w:sz w:val="22"/>
                <w:szCs w:val="22"/>
                <w:u w:val="single"/>
              </w:rPr>
              <w:t>Цель</w:t>
            </w:r>
            <w:r>
              <w:rPr>
                <w:sz w:val="22"/>
                <w:szCs w:val="22"/>
              </w:rPr>
              <w:t>) и интерес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02870</wp:posOffset>
                      </wp:positionV>
                      <wp:extent cx="1270" cy="268097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8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05pt;margin-top:8.1pt;width:0.1pt;height:211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чее место</w:t>
            </w:r>
            <w:r>
              <w:rPr>
                <w:sz w:val="28"/>
                <w:szCs w:val="28"/>
              </w:rPr>
              <w:t xml:space="preserve">                   «Большая цель пробуждает </w:t>
            </w:r>
          </w:p>
          <w:p>
            <w:pPr>
              <w:pStyle w:val="Normal"/>
              <w:tabs>
                <w:tab w:val="clear" w:pos="708"/>
                <w:tab w:val="center" w:pos="3347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54610</wp:posOffset>
                      </wp:positionV>
                      <wp:extent cx="381000" cy="287655"/>
                      <wp:effectExtent l="5080" t="0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357">
                                    <a:moveTo>
                                      <a:pt x="0" y="357"/>
                                    </a:moveTo>
                                    <a:cubicBezTo>
                                      <a:pt x="145" y="220"/>
                                      <a:pt x="290" y="84"/>
                                      <a:pt x="390" y="42"/>
                                    </a:cubicBezTo>
                                    <a:cubicBezTo>
                                      <a:pt x="490" y="0"/>
                                      <a:pt x="545" y="51"/>
                                      <a:pt x="600" y="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357" path="m0,357c145,220,290,84,390,42c490,0,545,51,600,102e" stroked="t" o:allowincell="t" style="position:absolute;margin-left:18.2pt;margin-top:4.3pt;width:29.95pt;height:22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большие </w:t>
            </w:r>
            <w:r>
              <w:rPr>
                <w:sz w:val="28"/>
                <w:szCs w:val="28"/>
                <w:u w:val="single"/>
              </w:rPr>
              <w:t>сил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20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340</wp:posOffset>
                      </wp:positionV>
                      <wp:extent cx="114300" cy="190500"/>
                      <wp:effectExtent l="0" t="63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7pt;margin-top:4.2pt;width:8.95pt;height:14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340</wp:posOffset>
                      </wp:positionV>
                      <wp:extent cx="114300" cy="190500"/>
                      <wp:effectExtent l="5080" t="5080" r="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7pt;margin-top:4.2pt;width:8.95pt;height:14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10490</wp:posOffset>
                      </wp:positionV>
                      <wp:extent cx="53975" cy="60960"/>
                      <wp:effectExtent l="7620" t="6350" r="6350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.05pt;margin-top:8.7pt;width:4.2pt;height:4.75pt;mso-wrap-style:none;v-text-anchor:middle">
                      <v:fill o:detectmouseclick="t" type="solid" color2="white"/>
                      <v:stroke color="white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42875</wp:posOffset>
                      </wp:positionV>
                      <wp:extent cx="452120" cy="40640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252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9pt;margin-top:11.25pt;width:35.6pt;height:31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  <w:t>35 см</w:t>
              <w:tab/>
              <w:t>Свет      а) Командовать Собой  (</w:t>
            </w:r>
            <w:r>
              <w:rPr>
                <w:sz w:val="22"/>
                <w:szCs w:val="22"/>
                <w:u w:val="single"/>
              </w:rPr>
              <w:t>«Хочу» - 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0320</wp:posOffset>
                      </wp:positionV>
                      <wp:extent cx="10795" cy="1079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1.95pt;margin-top:1.6pt;width:0.8pt;height:0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0320</wp:posOffset>
                      </wp:positionV>
                      <wp:extent cx="334010" cy="181610"/>
                      <wp:effectExtent l="2540" t="444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1.6pt;width:26.3pt;height:14.3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  <w:t xml:space="preserve">45   слева                              </w:t>
            </w:r>
            <w:r>
              <w:rPr>
                <w:sz w:val="22"/>
                <w:szCs w:val="22"/>
                <w:u w:val="single"/>
              </w:rPr>
              <w:t>«Я над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5720</wp:posOffset>
                      </wp:positionV>
                      <wp:extent cx="48895" cy="381635"/>
                      <wp:effectExtent l="24130" t="3175" r="2413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320" cy="381960"/>
                              </a:xfrm>
                              <a:prstGeom prst="straightConnector1">
                                <a:avLst/>
                              </a:prstGeom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3.6pt;width:3.85pt;height:30.05pt" type="_x0000_t32">
                      <v:stroke color="black" weight="475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30480</wp:posOffset>
                      </wp:positionV>
                      <wp:extent cx="90805" cy="396240"/>
                      <wp:effectExtent l="5715" t="5080" r="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9636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9360 h 224640"/>
                                  <a:gd name="textAreaBottom" fmla="*/ 2152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95pt;margin-top:2.4pt;width:7.1pt;height:31.1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30480</wp:posOffset>
                      </wp:positionV>
                      <wp:extent cx="90805" cy="396240"/>
                      <wp:effectExtent l="63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963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9360 h 224640"/>
                                  <a:gd name="textAreaBottom" fmla="*/ 2152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2.4pt;width:7.1pt;height:31.1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б) Тренировать волю         на мелочи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7465</wp:posOffset>
                      </wp:positionV>
                      <wp:extent cx="915035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2.95pt;width:7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  <w:t>21 – 27 см.                         решил – выполни       каждый 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85725</wp:posOffset>
                      </wp:positionV>
                      <wp:extent cx="295910" cy="1016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6.75pt;width:23.3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85725</wp:posOffset>
                      </wp:positionV>
                      <wp:extent cx="48260" cy="314960"/>
                      <wp:effectExtent l="5080" t="1270" r="5080" b="12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6.75pt;width:3.7pt;height:24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04775</wp:posOffset>
                      </wp:positionV>
                      <wp:extent cx="95885" cy="314960"/>
                      <wp:effectExtent l="5080" t="1905" r="5080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48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8.25pt;width:7.55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119380" cy="127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7.5pt;width:9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95250</wp:posOffset>
                      </wp:positionV>
                      <wp:extent cx="80645" cy="273050"/>
                      <wp:effectExtent l="5080" t="1905" r="5080" b="19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000" cy="27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pt;margin-top:7.5pt;width:6.35pt;height:2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795</wp:posOffset>
                      </wp:positionV>
                      <wp:extent cx="412115" cy="305435"/>
                      <wp:effectExtent l="3175" t="4445" r="3175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1220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5pt;width:32.35pt;height:23.9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дал слово - дер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41015</wp:posOffset>
                      </wp:positionH>
                      <wp:positionV relativeFrom="paragraph">
                        <wp:posOffset>144780</wp:posOffset>
                      </wp:positionV>
                      <wp:extent cx="467360" cy="342900"/>
                      <wp:effectExtent l="3175" t="4445" r="317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7640" cy="34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45pt;margin-top:11.4pt;width:36.7pt;height:2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самоотчёт                            хорошая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26670</wp:posOffset>
                      </wp:positionV>
                      <wp:extent cx="253365" cy="90805"/>
                      <wp:effectExtent l="5715" t="5715" r="4445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7pt;margin-top:2.1pt;width:19.9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ab/>
              <w:t xml:space="preserve"> дома                   самоконтроль                    привычка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11760</wp:posOffset>
                      </wp:positionV>
                      <wp:extent cx="1543685" cy="34925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44040" cy="3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8.8pt;width:121.55pt;height:2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проследи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ать о конторке                  в) </w:t>
            </w:r>
            <w:r>
              <w:rPr>
                <w:sz w:val="22"/>
                <w:szCs w:val="22"/>
                <w:u w:val="single"/>
              </w:rPr>
              <w:t>Верить</w:t>
            </w:r>
            <w:r>
              <w:rPr>
                <w:sz w:val="22"/>
                <w:szCs w:val="22"/>
              </w:rPr>
              <w:t xml:space="preserve"> в Себя (Я – «надо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зарно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и могут сделать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оди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01600</wp:posOffset>
                      </wp:positionV>
                      <wp:extent cx="1124585" cy="1270"/>
                      <wp:effectExtent l="635" t="37465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5pt;margin-top:8pt;width:88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На до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95250</wp:posOffset>
                      </wp:positionV>
                      <wp:extent cx="306070" cy="1270"/>
                      <wp:effectExtent l="635" t="37465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25pt;margin-top:7.5pt;width:24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876300</wp:posOffset>
                      </wp:positionV>
                      <wp:extent cx="514350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pt;margin-top:69pt;width:40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Дети принесли поговорки  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99060</wp:posOffset>
                      </wp:positionV>
                      <wp:extent cx="210185" cy="1270"/>
                      <wp:effectExtent l="635" t="37465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45pt;margin-top:7.8pt;width:16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270510</wp:posOffset>
                      </wp:positionV>
                      <wp:extent cx="229235" cy="1270"/>
                      <wp:effectExtent l="635" t="37465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45pt;margin-top:21.3pt;width:1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Внимательность, наблюдательность, память              (Скажут психологи в 10 кл.  – поздно, говорила в 4-ом понимали,           срок) Подготовить с психоло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… внимание – дверь, в которую входит внешний мир во внутренний» (К.Д. Ушинск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из учения. (Дети и учение Махатм и др. подбор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ужда мудрее мудре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лупым счастья от безумья, умным горе от у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ота приглядится, а ум пригод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мный любит учиться, а дурак уч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ураки ссорятся, умные договарива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енировались, проверяли память, мнемонические правила, наблюдательность, внимание (произвольная, непроизвольная, послепроизвольное ).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-2540</wp:posOffset>
                      </wp:positionV>
                      <wp:extent cx="1270" cy="162560"/>
                      <wp:effectExtent l="5080" t="635" r="508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05pt;margin-top:-0.2pt;width:0.1pt;height:1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1550035</wp:posOffset>
                      </wp:positionV>
                      <wp:extent cx="457835" cy="1270"/>
                      <wp:effectExtent l="635" t="37465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5pt;margin-top:122.05pt;width:36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2902585</wp:posOffset>
                      </wp:positionV>
                      <wp:extent cx="142875" cy="1270"/>
                      <wp:effectExtent l="635" t="38100" r="0" b="374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5pt;margin-top:228.55pt;width:11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2473960</wp:posOffset>
                      </wp:positionV>
                      <wp:extent cx="333375" cy="323850"/>
                      <wp:effectExtent l="5715" t="5080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1pt;margin-top:194.8pt;width:2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432300</wp:posOffset>
                      </wp:positionH>
                      <wp:positionV relativeFrom="paragraph">
                        <wp:posOffset>2473960</wp:posOffset>
                      </wp:positionV>
                      <wp:extent cx="333375" cy="323850"/>
                      <wp:effectExtent l="5715" t="5080" r="508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9pt;margin-top:194.8pt;width:2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4740910</wp:posOffset>
                      </wp:positionV>
                      <wp:extent cx="248285" cy="1270"/>
                      <wp:effectExtent l="635" t="37465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373.3pt;width:19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4588510</wp:posOffset>
                      </wp:positionV>
                      <wp:extent cx="172085" cy="1270"/>
                      <wp:effectExtent l="635" t="37465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361.3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4740910</wp:posOffset>
                      </wp:positionV>
                      <wp:extent cx="172085" cy="1270"/>
                      <wp:effectExtent l="635" t="37465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373.3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419725</wp:posOffset>
                      </wp:positionV>
                      <wp:extent cx="172085" cy="1270"/>
                      <wp:effectExtent l="635" t="37465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426.75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588000</wp:posOffset>
                      </wp:positionV>
                      <wp:extent cx="172085" cy="1270"/>
                      <wp:effectExtent l="635" t="37465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440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9135</wp:posOffset>
                      </wp:positionV>
                      <wp:extent cx="172085" cy="1270"/>
                      <wp:effectExtent l="635" t="37465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455.05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                                            Как развить способности. Мышление. Значение мысли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 доск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сль материальна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Менделее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ы там, где наши мысли»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хема</w:t>
            </w:r>
            <w:r>
              <w:rPr>
                <w:sz w:val="22"/>
                <w:szCs w:val="22"/>
              </w:rPr>
              <w:t xml:space="preserve">  (бесе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7635</wp:posOffset>
                      </wp:positionV>
                      <wp:extent cx="1267460" cy="10160"/>
                      <wp:effectExtent l="635" t="38100" r="0" b="2857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9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10.05pt;width:99.8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-5715</wp:posOffset>
                      </wp:positionV>
                      <wp:extent cx="1270" cy="362585"/>
                      <wp:effectExtent l="5080" t="635" r="508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5pt;margin-top:-0.45pt;width:0.05pt;height:28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-5715</wp:posOffset>
                      </wp:positionV>
                      <wp:extent cx="457835" cy="1270"/>
                      <wp:effectExtent l="635" t="37465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5pt;margin-top:-0.45pt;width:36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Способности                   развитие    талант + 90%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?                                                   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72390</wp:posOffset>
                      </wp:positionV>
                      <wp:extent cx="781685" cy="1270"/>
                      <wp:effectExtent l="635" t="37465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5.7pt;width:61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72390</wp:posOffset>
                      </wp:positionV>
                      <wp:extent cx="1270" cy="1085850"/>
                      <wp:effectExtent l="5080" t="635" r="508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5.7pt;width:0.05pt;height:85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48590</wp:posOffset>
                      </wp:positionV>
                      <wp:extent cx="104775" cy="790575"/>
                      <wp:effectExtent l="5715" t="5715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90560"/>
                              </a:xfrm>
                              <a:custGeom>
                                <a:avLst/>
                                <a:gdLst>
                                  <a:gd name="textAreaLeft" fmla="*/ 17280 w 59400"/>
                                  <a:gd name="textAreaRight" fmla="*/ 59760 w 59400"/>
                                  <a:gd name="textAreaTop" fmla="*/ 18360 h 448200"/>
                                  <a:gd name="textAreaBottom" fmla="*/ 429840 h 44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5pt;margin-top:11.7pt;width:8.2pt;height:62.2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148590</wp:posOffset>
                      </wp:positionV>
                      <wp:extent cx="90805" cy="790575"/>
                      <wp:effectExtent l="63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905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18360 h 448200"/>
                                  <a:gd name="textAreaBottom" fmla="*/ 429840 h 44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4pt;margin-top:11.7pt;width:7.1pt;height:62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Общие:                                                                                                      Самосовершенств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01600</wp:posOffset>
                      </wp:positionV>
                      <wp:extent cx="123825" cy="1276350"/>
                      <wp:effectExtent l="635" t="5080" r="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76200"/>
                              </a:xfrm>
                              <a:custGeom>
                                <a:avLst/>
                                <a:gdLst>
                                  <a:gd name="textAreaLeft" fmla="*/ 0 w 70200"/>
                                  <a:gd name="textAreaRight" fmla="*/ 25200 w 70200"/>
                                  <a:gd name="textAreaTop" fmla="*/ 18720 h 723600"/>
                                  <a:gd name="textAreaBottom" fmla="*/ 704880 h 72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25pt;margin-top:8pt;width:9.7pt;height:100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158750</wp:posOffset>
                      </wp:positionV>
                      <wp:extent cx="1333500" cy="12192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21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7.5pt;margin-top:12.5pt;width:104.95pt;height:9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101600</wp:posOffset>
                      </wp:positionV>
                      <wp:extent cx="1133475" cy="219075"/>
                      <wp:effectExtent l="27305" t="81280" r="2984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64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Способности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40562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6.5pt;margin-top:8pt;width:89.2pt;height:17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пособности</w:t>
                            </w:r>
                          </w:p>
                        </w:txbxContent>
                      </v:textbox>
                      <v:path textpathok="t"/>
                      <v:textpath on="t" fitshape="t" string="Способности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556125</wp:posOffset>
                      </wp:positionH>
                      <wp:positionV relativeFrom="paragraph">
                        <wp:posOffset>101600</wp:posOffset>
                      </wp:positionV>
                      <wp:extent cx="1038860" cy="343535"/>
                      <wp:effectExtent l="0" t="5080" r="1905" b="127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3932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8.75pt;margin-top:8pt;width:81.75pt;height:2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Вним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Наблюдат.                      Мыслительные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36830</wp:posOffset>
                      </wp:positionV>
                      <wp:extent cx="457835" cy="1270"/>
                      <wp:effectExtent l="635" t="37465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55pt;margin-top:2.9pt;width:3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36830</wp:posOffset>
                      </wp:positionV>
                      <wp:extent cx="333375" cy="323850"/>
                      <wp:effectExtent l="5715" t="5080" r="5080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7.25pt;margin-top:2.9pt;width:2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Содер.</w:t>
            </w:r>
            <w:r>
              <w:rPr>
                <w:sz w:val="22"/>
                <w:szCs w:val="22"/>
              </w:rPr>
              <w:t xml:space="preserve">     Воображ.                         Художественные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70</wp:posOffset>
                      </wp:positionV>
                      <wp:extent cx="1270" cy="638810"/>
                      <wp:effectExtent l="38100" t="0" r="37465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5pt;margin-top:0.1pt;width:0.05pt;height:50.25pt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Память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06680</wp:posOffset>
                      </wp:positionV>
                      <wp:extent cx="142875" cy="1270"/>
                      <wp:effectExtent l="635" t="38100" r="0" b="3746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5pt;margin-top:8.4pt;width:11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мат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8265</wp:posOffset>
                      </wp:positionV>
                      <wp:extent cx="1048385" cy="1270"/>
                      <wp:effectExtent l="635" t="37465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6.95pt;width:82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08585</wp:posOffset>
                      </wp:positionV>
                      <wp:extent cx="142875" cy="1270"/>
                      <wp:effectExtent l="635" t="38100" r="0" b="3746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5pt;margin-top:8.55pt;width:11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Специальные          спо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муз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551170</wp:posOffset>
                      </wp:positionH>
                      <wp:positionV relativeFrom="paragraph">
                        <wp:posOffset>166370</wp:posOffset>
                      </wp:positionV>
                      <wp:extent cx="90805" cy="533400"/>
                      <wp:effectExtent l="635" t="5080" r="0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335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37.1pt;margin-top:13.1pt;width:7.1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рождённые                      Развитые                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алант)                                приобретённые   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45720</wp:posOffset>
                      </wp:positionV>
                      <wp:extent cx="1905" cy="457835"/>
                      <wp:effectExtent l="5080" t="635" r="508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15pt;margin-top:3.6pt;width:0.1pt;height:3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редок                                                                    восп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60655</wp:posOffset>
                      </wp:positionV>
                      <wp:extent cx="886460" cy="1270"/>
                      <wp:effectExtent l="635" t="5080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86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12.65pt;width:69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60655</wp:posOffset>
                      </wp:positionV>
                      <wp:extent cx="1270" cy="953135"/>
                      <wp:effectExtent l="5080" t="635" r="5080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12.65pt;width:0.05pt;height:75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Дать общее понятие                    Мышление – способ познавания Мира проникновением в невидим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(слух, зрение, осязание, обоняние, вкус - недостаточный) Интуиция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53035</wp:posOffset>
                      </wp:positionV>
                      <wp:extent cx="885825" cy="200025"/>
                      <wp:effectExtent l="5715" t="5715" r="4445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9.25pt;margin-top:12.05pt;width:69.7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Качества                                Приёмы изучает </w:t>
            </w:r>
            <w:r>
              <w:rPr>
                <w:sz w:val="22"/>
                <w:szCs w:val="22"/>
                <w:u w:val="single"/>
              </w:rPr>
              <w:t>ЛОГИКА</w:t>
            </w:r>
            <w:r>
              <w:rPr>
                <w:sz w:val="22"/>
                <w:szCs w:val="22"/>
              </w:rPr>
              <w:t xml:space="preserve"> (нау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07315</wp:posOffset>
                      </wp:positionV>
                      <wp:extent cx="248285" cy="1270"/>
                      <wp:effectExtent l="635" t="37465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8.45pt;width:19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2065</wp:posOffset>
                      </wp:positionV>
                      <wp:extent cx="467360" cy="1270"/>
                      <wp:effectExtent l="635" t="5080" r="63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7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0.95pt;width:36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2065</wp:posOffset>
                      </wp:positionV>
                      <wp:extent cx="1270" cy="1457960"/>
                      <wp:effectExtent l="5080" t="635" r="508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5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0.95pt;width:0.1pt;height:11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07315</wp:posOffset>
                      </wp:positionV>
                      <wp:extent cx="172085" cy="1270"/>
                      <wp:effectExtent l="635" t="37465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8.45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Широта                                    Анализ – расчленение цел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07950</wp:posOffset>
                      </wp:positionV>
                      <wp:extent cx="248285" cy="1270"/>
                      <wp:effectExtent l="635" t="37465" r="0" b="381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8.5pt;width:19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Глубина                                   Синтез – соединение ча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 xml:space="preserve">Быстрота                                 Сравнение – нахождение общего и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разли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03505</wp:posOffset>
                      </wp:positionV>
                      <wp:extent cx="172085" cy="1270"/>
                      <wp:effectExtent l="635" t="37465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8.15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пределени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92710</wp:posOffset>
                      </wp:positionV>
                      <wp:extent cx="172085" cy="1270"/>
                      <wp:effectExtent l="635" t="37465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7.3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бобщени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Систематизаци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Доказательств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ывод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-4445</wp:posOffset>
                      </wp:positionV>
                      <wp:extent cx="1049020" cy="266700"/>
                      <wp:effectExtent l="1270" t="5080" r="127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9400" cy="26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pt;margin-top:-0.35pt;width:82.6pt;height:20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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91440</wp:posOffset>
                      </wp:positionV>
                      <wp:extent cx="1049020" cy="200660"/>
                      <wp:effectExtent l="1270" t="5080" r="127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9400" cy="20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pt;margin-top:7.2pt;width:82.6pt;height:15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ла детей, что буду посещать уроки и смотреть поведение на уроке, умение выполнять домашнее задание или применять полученные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лось потрудиться, реакция детей была дружелюбной – вот здесь скажется «искусство творить взаимоотнош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– не контролёр, но д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замечания для класса, остальное – индивидуальная рабо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52:00Z</dcterms:created>
  <dc:creator>R2D2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cp:lastPrinted>2011-01-04T11:06:00Z</cp:lastPrinted>
  <dcterms:modified xsi:type="dcterms:W3CDTF">2011-09-28T12:19:00Z</dcterms:modified>
  <cp:revision>8</cp:revision>
  <dc:subject/>
  <dc:title>Тема IV Деятельность человека</dc:title>
</cp:coreProperties>
</file>