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Раздел </w:t>
      </w:r>
      <w:r>
        <w:rPr>
          <w:b/>
        </w:rPr>
        <w:t xml:space="preserve">V                                                        </w:t>
      </w:r>
      <w:r>
        <w:rPr>
          <w:color w:val="333399"/>
          <w:sz w:val="28"/>
          <w:szCs w:val="28"/>
        </w:rPr>
        <w:t>Человек и 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. Понятие о закон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Начать урок беседой: заметили, что в пословицах, сказках скрыта мудрость, законы жизни. Какие сказки знаем, любим? – Называют. За что? – «В сказки ложь, да в ней намёк – добрым молодцам урок». Для примера разберём сказку «Сестрица Алёнушка и братец Иванушка», посмотрим, какой урок можно найти в сказке. [Всем классом восстанавливаем сюжет сказки, иногда прочитываем, учитель по ходу делает рисунок на доске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2135</wp:posOffset>
                </wp:positionH>
                <wp:positionV relativeFrom="paragraph">
                  <wp:posOffset>191135</wp:posOffset>
                </wp:positionV>
                <wp:extent cx="142875" cy="152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05pt;margin-top:15.0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975</wp:posOffset>
                </wp:positionH>
                <wp:positionV relativeFrom="paragraph">
                  <wp:posOffset>343535</wp:posOffset>
                </wp:positionV>
                <wp:extent cx="412115" cy="441960"/>
                <wp:effectExtent l="8255" t="1143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44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.25pt;margin-top:27.05pt;width:32.4pt;height:3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5010</wp:posOffset>
                </wp:positionH>
                <wp:positionV relativeFrom="paragraph">
                  <wp:posOffset>476250</wp:posOffset>
                </wp:positionV>
                <wp:extent cx="15557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88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3pt;margin-top:37.5pt;width:12.2pt;height: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3395</wp:posOffset>
                </wp:positionH>
                <wp:positionV relativeFrom="paragraph">
                  <wp:posOffset>417830</wp:posOffset>
                </wp:positionV>
                <wp:extent cx="79375" cy="5905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56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5pt;margin-top:32.9pt;width:6.15pt;height:4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845</wp:posOffset>
                </wp:positionH>
                <wp:positionV relativeFrom="paragraph">
                  <wp:posOffset>785495</wp:posOffset>
                </wp:positionV>
                <wp:extent cx="9525" cy="1936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61.85pt;width:0.7pt;height:1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6120</wp:posOffset>
                </wp:positionH>
                <wp:positionV relativeFrom="paragraph">
                  <wp:posOffset>785495</wp:posOffset>
                </wp:positionV>
                <wp:extent cx="9525" cy="1936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61.85pt;width:0.75pt;height:1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845</wp:posOffset>
                </wp:positionH>
                <wp:positionV relativeFrom="paragraph">
                  <wp:posOffset>942340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5pt;margin-top:7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6120</wp:posOffset>
                </wp:positionH>
                <wp:positionV relativeFrom="paragraph">
                  <wp:posOffset>942340</wp:posOffset>
                </wp:positionV>
                <wp:extent cx="908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7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0950</wp:posOffset>
                </wp:positionH>
                <wp:positionV relativeFrom="paragraph">
                  <wp:posOffset>395605</wp:posOffset>
                </wp:positionV>
                <wp:extent cx="125095" cy="1257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31.15pt;width:9.8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6980</wp:posOffset>
                </wp:positionH>
                <wp:positionV relativeFrom="paragraph">
                  <wp:posOffset>521335</wp:posOffset>
                </wp:positionV>
                <wp:extent cx="184150" cy="3536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4pt;margin-top:41.05pt;width:14.4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0015</wp:posOffset>
                </wp:positionH>
                <wp:positionV relativeFrom="paragraph">
                  <wp:posOffset>593090</wp:posOffset>
                </wp:positionV>
                <wp:extent cx="85725" cy="4953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46.7pt;width:6.7pt;height: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38555</wp:posOffset>
                </wp:positionH>
                <wp:positionV relativeFrom="paragraph">
                  <wp:posOffset>570230</wp:posOffset>
                </wp:positionV>
                <wp:extent cx="113030" cy="7239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4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44.9pt;width:8.8pt;height:5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0950</wp:posOffset>
                </wp:positionH>
                <wp:positionV relativeFrom="paragraph">
                  <wp:posOffset>1033145</wp:posOffset>
                </wp:positionV>
                <wp:extent cx="45085" cy="450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81.3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6045</wp:posOffset>
                </wp:positionH>
                <wp:positionV relativeFrom="paragraph">
                  <wp:posOffset>1033145</wp:posOffset>
                </wp:positionV>
                <wp:extent cx="45085" cy="450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81.3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0950</wp:posOffset>
                </wp:positionH>
                <wp:positionV relativeFrom="paragraph">
                  <wp:posOffset>820420</wp:posOffset>
                </wp:positionV>
                <wp:extent cx="1270" cy="2482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64.6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6045</wp:posOffset>
                </wp:positionH>
                <wp:positionV relativeFrom="paragraph">
                  <wp:posOffset>838835</wp:posOffset>
                </wp:positionV>
                <wp:extent cx="1270" cy="2298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66.05pt;width:0.1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1" w:leader="none"/>
        </w:tabs>
        <w:rPr/>
      </w:pPr>
      <w:r>
        <w:rPr/>
        <w:t xml:space="preserve">                                          </w:t>
      </w:r>
      <w:r>
        <w:rPr/>
        <w:t xml:space="preserve">а) Испытание           б)                        в)                         г)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48012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5pt;width:37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736600" cy="1019175"/>
                <wp:effectExtent l="5080" t="57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605">
                              <a:moveTo>
                                <a:pt x="0" y="0"/>
                              </a:moveTo>
                              <a:cubicBezTo>
                                <a:pt x="395" y="106"/>
                                <a:pt x="790" y="212"/>
                                <a:pt x="975" y="480"/>
                              </a:cubicBezTo>
                              <a:cubicBezTo>
                                <a:pt x="1160" y="748"/>
                                <a:pt x="1135" y="1176"/>
                                <a:pt x="1110" y="16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605" path="m0,0c395,106,790,212,975,480c1160,748,1135,1176,1110,1605e" stroked="t" o:allowincell="f" style="position:absolute;margin-left:405pt;margin-top:1.5pt;width:57.95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74725" cy="1019175"/>
                <wp:effectExtent l="0" t="6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5" h="1605">
                              <a:moveTo>
                                <a:pt x="425" y="0"/>
                              </a:moveTo>
                              <a:cubicBezTo>
                                <a:pt x="212" y="383"/>
                                <a:pt x="0" y="767"/>
                                <a:pt x="185" y="1035"/>
                              </a:cubicBezTo>
                              <a:cubicBezTo>
                                <a:pt x="370" y="1303"/>
                                <a:pt x="952" y="1454"/>
                                <a:pt x="1535" y="16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5,1605" path="m425,0c212,383,0,767,185,1035c370,1303,952,1454,1535,1605e" stroked="t" o:allowincell="f" style="position:absolute;margin-left:0pt;margin-top:1.5pt;width:76.7pt;height:80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68170</wp:posOffset>
                </wp:positionH>
                <wp:positionV relativeFrom="paragraph">
                  <wp:posOffset>10795</wp:posOffset>
                </wp:positionV>
                <wp:extent cx="90805" cy="5842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47.1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0815</wp:posOffset>
                </wp:positionH>
                <wp:positionV relativeFrom="paragraph">
                  <wp:posOffset>10795</wp:posOffset>
                </wp:positionV>
                <wp:extent cx="90805" cy="58420"/>
                <wp:effectExtent l="127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13.45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0460</wp:posOffset>
                </wp:positionH>
                <wp:positionV relativeFrom="paragraph">
                  <wp:posOffset>10795</wp:posOffset>
                </wp:positionV>
                <wp:extent cx="90805" cy="58420"/>
                <wp:effectExtent l="127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89.8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64710</wp:posOffset>
                </wp:positionH>
                <wp:positionV relativeFrom="paragraph">
                  <wp:posOffset>10795</wp:posOffset>
                </wp:positionV>
                <wp:extent cx="90805" cy="5842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67.3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12740</wp:posOffset>
                </wp:positionH>
                <wp:positionV relativeFrom="paragraph">
                  <wp:posOffset>1022985</wp:posOffset>
                </wp:positionV>
                <wp:extent cx="90805" cy="5842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26.2pt;margin-top:80.5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8910</wp:posOffset>
                </wp:positionH>
                <wp:positionV relativeFrom="paragraph">
                  <wp:posOffset>1022985</wp:posOffset>
                </wp:positionV>
                <wp:extent cx="90805" cy="5842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13.3pt;margin-top:80.5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25370</wp:posOffset>
                </wp:positionH>
                <wp:positionV relativeFrom="paragraph">
                  <wp:posOffset>1022985</wp:posOffset>
                </wp:positionV>
                <wp:extent cx="90805" cy="5842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83.1pt;margin-top:80.5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070</wp:posOffset>
                </wp:positionH>
                <wp:positionV relativeFrom="paragraph">
                  <wp:posOffset>648335</wp:posOffset>
                </wp:positionV>
                <wp:extent cx="90805" cy="58420"/>
                <wp:effectExtent l="635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.1pt;margin-top:51.0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ab/>
        <w:t>Путь             желание            запрет          нарушение          наказа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2990</wp:posOffset>
                </wp:positionH>
                <wp:positionV relativeFrom="paragraph">
                  <wp:posOffset>36830</wp:posOffset>
                </wp:positionV>
                <wp:extent cx="619125" cy="6381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2.9pt;width:48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спас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48012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3.55pt;width:37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д)</w:t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покаяние                 поиск причин действия           Страд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 xml:space="preserve">Разговор около каждого случая в пути. а) Что такое путь? – жизнь. АВ жизни возникает желание «Я хочу», естественные и нет, т.е. что «надо» и что «не надо» «Пить хочу» - «надо», да нет воды, плохая вот (испытание) </w:t>
      </w:r>
      <w:r>
        <w:rPr>
          <w:rFonts w:eastAsia="Wingdings" w:cs="Wingdings" w:ascii="Wingdings" w:hAnsi="Wingdings"/>
        </w:rPr>
        <w:t></w:t>
      </w:r>
      <w:r>
        <w:rPr/>
        <w:t>записать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8235</wp:posOffset>
                </wp:positionH>
                <wp:positionV relativeFrom="paragraph">
                  <wp:posOffset>958215</wp:posOffset>
                </wp:positionV>
                <wp:extent cx="608330" cy="223520"/>
                <wp:effectExtent l="508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352">
                              <a:moveTo>
                                <a:pt x="0" y="217"/>
                              </a:moveTo>
                              <a:cubicBezTo>
                                <a:pt x="174" y="108"/>
                                <a:pt x="348" y="0"/>
                                <a:pt x="508" y="22"/>
                              </a:cubicBezTo>
                              <a:cubicBezTo>
                                <a:pt x="668" y="44"/>
                                <a:pt x="813" y="198"/>
                                <a:pt x="958" y="3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352" path="m0,217c174,108,348,0,508,22c668,44,813,198,958,352e" stroked="t" o:allowincell="f" style="position:absolute;margin-left:188.05pt;margin-top:75.45pt;width:47.85pt;height:1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б) Сестрица запрещает. Она знает, что будет. Маленькому человеку запрещают многое: «бух», «бяка», «жига» - подрастает человек, набирается опыта (падает, обжигается…) – ему дают совет «можешь упасть, не делай этого». Вырастает человек, изучает законы физики – закон тяготения и уже знает, что прыгнув, полетит не вверх, а вниз к земле с сило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5717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(для старших)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72640</wp:posOffset>
                </wp:positionH>
                <wp:positionV relativeFrom="paragraph">
                  <wp:posOffset>94615</wp:posOffset>
                </wp:positionV>
                <wp:extent cx="505460" cy="22923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7.45pt;width:39.8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29155</wp:posOffset>
                </wp:positionH>
                <wp:positionV relativeFrom="paragraph">
                  <wp:posOffset>237490</wp:posOffset>
                </wp:positionV>
                <wp:extent cx="505460" cy="22923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8.7pt;width:39.8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29155</wp:posOffset>
                </wp:positionH>
                <wp:positionV relativeFrom="paragraph">
                  <wp:posOffset>180340</wp:posOffset>
                </wp:positionV>
                <wp:extent cx="86995" cy="286385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4.2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15515</wp:posOffset>
                </wp:positionH>
                <wp:positionV relativeFrom="paragraph">
                  <wp:posOffset>180340</wp:posOffset>
                </wp:positionV>
                <wp:extent cx="86995" cy="286385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14.2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1875</wp:posOffset>
                </wp:positionH>
                <wp:positionV relativeFrom="paragraph">
                  <wp:posOffset>180340</wp:posOffset>
                </wp:positionV>
                <wp:extent cx="86995" cy="286385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4.2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8235</wp:posOffset>
                </wp:positionH>
                <wp:positionV relativeFrom="paragraph">
                  <wp:posOffset>94615</wp:posOffset>
                </wp:positionV>
                <wp:extent cx="86995" cy="286385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7.45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4595</wp:posOffset>
                </wp:positionH>
                <wp:positionV relativeFrom="paragraph">
                  <wp:posOffset>94615</wp:posOffset>
                </wp:positionV>
                <wp:extent cx="86995" cy="286385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5pt;margin-top:7.45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>
          <w:u w:val="single"/>
        </w:rPr>
        <w:t>за</w:t>
      </w:r>
      <w:r>
        <w:rPr/>
        <w:t>бор</w:t>
        <w:tab/>
        <w:t xml:space="preserve">                                  (Запись на схеме)</w:t>
      </w:r>
    </w:p>
    <w:p>
      <w:pPr>
        <w:pStyle w:val="Normal"/>
        <w:ind w:firstLine="708"/>
        <w:rPr/>
      </w:pPr>
      <w:r>
        <w:rPr/>
        <w:t>запрет</w:t>
      </w:r>
      <w:r>
        <w:rPr>
          <w:rFonts w:eastAsia="Wingdings" w:cs="Wingdings" w:ascii="Wingdings" w:hAnsi="Wingdings"/>
        </w:rPr>
        <w:t></w:t>
      </w:r>
      <w:r>
        <w:rPr/>
        <w:t>совет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u w:val="single"/>
        </w:rPr>
        <w:t>за</w:t>
      </w:r>
      <w:r>
        <w:rPr/>
        <w:t xml:space="preserve">кон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</w:t>
      </w:r>
      <w:r>
        <w:rPr/>
        <w:t xml:space="preserve">Черта, </w:t>
      </w:r>
      <w:r>
        <w:rPr>
          <w:u w:val="single"/>
        </w:rPr>
        <w:t>за</w:t>
      </w:r>
      <w:r>
        <w:rPr/>
        <w:t xml:space="preserve">  которую </w:t>
      </w:r>
      <w:r>
        <w:rPr>
          <w:u w:val="single"/>
        </w:rPr>
        <w:t>за</w:t>
      </w:r>
      <w:r>
        <w:rPr/>
        <w:t>ступать нельз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) Нарушил Иванушка запрет – совет сестры, переступил за черту (стрелочкой), совершил преступление. («грех» – в народе) по закону свободной воли выбора.</w:t>
      </w:r>
    </w:p>
    <w:p>
      <w:pPr>
        <w:pStyle w:val="Normal"/>
        <w:ind w:firstLine="708"/>
        <w:rPr/>
      </w:pPr>
      <w:r>
        <w:rPr/>
        <w:t>г) Следом сразу последовало наказание «господне» и Козликом стал. Срабатывает «закон причин и следствий» закон действия, - что не сделай, за всё получишь, за хорошее и за плохое.</w:t>
      </w:r>
    </w:p>
    <w:p>
      <w:pPr>
        <w:pStyle w:val="Normal"/>
        <w:ind w:firstLine="708"/>
        <w:rPr/>
      </w:pPr>
      <w:r>
        <w:rPr/>
        <w:t>д) Хорошо ли Иванушки было быть козликом? – Страдал. Мог бы  щипать себе траву и быть козликом, а он?</w:t>
      </w:r>
    </w:p>
    <w:p>
      <w:pPr>
        <w:pStyle w:val="Normal"/>
        <w:ind w:firstLine="708"/>
        <w:rPr/>
      </w:pPr>
      <w:r>
        <w:rPr/>
        <w:t xml:space="preserve">е) «Потрясение расширяет сознание», начал действовать, искал Алёнушку (её утопили), рассказал жениху, привёл к речке, показал сестру – Алёнушку </w:t>
      </w:r>
      <w:r>
        <w:rPr>
          <w:u w:val="single"/>
        </w:rPr>
        <w:t>спасают</w:t>
      </w:r>
      <w:r>
        <w:rPr/>
        <w:t xml:space="preserve">, а Иванушка остаётся козлёночком. Потом он получает </w:t>
      </w:r>
      <w:r>
        <w:rPr>
          <w:u w:val="single"/>
        </w:rPr>
        <w:t>Совет</w:t>
      </w:r>
      <w:r>
        <w:rPr/>
        <w:t xml:space="preserve"> мудрого человека перевернуться </w:t>
      </w:r>
      <w:r>
        <w:rPr>
          <w:u w:val="single"/>
        </w:rPr>
        <w:t>три</w:t>
      </w:r>
      <w:r>
        <w:rPr/>
        <w:t xml:space="preserve"> раза. Почему три? (одна девочка сказала, что древние люди безграмотные дальше трёх не умели считать, - Ох, эти древние, безграмотные люди, такую сказку нам оставили, что мы грамотные до сих пор не понимаем» - реплика учителя).</w:t>
      </w:r>
    </w:p>
    <w:p>
      <w:pPr>
        <w:pStyle w:val="Normal"/>
        <w:ind w:firstLine="708"/>
        <w:rPr/>
      </w:pPr>
      <w:r>
        <w:rPr/>
        <w:t xml:space="preserve">ж) Спросить: Иванушка потрудился найти Алёнушку и освободить? – да! </w:t>
      </w:r>
      <w:r>
        <w:rPr>
          <w:u w:val="single"/>
        </w:rPr>
        <w:t>1раз</w:t>
      </w:r>
      <w:r>
        <w:rPr/>
        <w:t xml:space="preserve"> – </w:t>
      </w:r>
      <w:r>
        <w:rPr>
          <w:u w:val="single"/>
        </w:rPr>
        <w:t>Труд</w:t>
      </w:r>
      <w:r>
        <w:rPr/>
        <w:t xml:space="preserve"> (В кольце), искал правду, узнал её – Знание (2 раз). И обиделся ли он на сестру? – Нет, в сказки не сказано про это. Могла ли Алёнушка </w:t>
      </w:r>
      <w:r>
        <w:rPr>
          <w:u w:val="single"/>
        </w:rPr>
        <w:t>силой</w:t>
      </w:r>
      <w:r>
        <w:rPr/>
        <w:t xml:space="preserve"> не дать пить? – Да,она не нарушила закон свободной воли выбора и дала возможность самому брату сделать выбор. Какой выбор сделал Ивануш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В.М. Васнецова «Вмтязь на распутье»</w:t>
            </w:r>
          </w:p>
        </w:tc>
        <w:tc>
          <w:tcPr>
            <w:tcW w:w="71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думье дух, как богатыр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 картине Васнец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 постигнуть тайну сл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лько сердце – поводы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Распутья каменный вещ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Завёт налево и напра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дьба в руках и наше 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лышать зовы звёздны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а воли нам да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осмический и строг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 во все концы дорог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только верная – од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(В. Рождественский)</w:t>
            </w:r>
          </w:p>
        </w:tc>
      </w:tr>
    </w:tbl>
    <w:p>
      <w:pPr>
        <w:pStyle w:val="Normal"/>
        <w:rPr/>
      </w:pPr>
      <w:r>
        <w:rPr/>
        <w:t xml:space="preserve">Дети: Неверный, но он продолжал любить Алёнушку, не обиделся на неё, в мастерствах не утратил Любви (Любовь - 3) </w:t>
      </w:r>
      <w:r>
        <w:rPr>
          <w:rFonts w:eastAsia="Wingdings" w:cs="Wingdings" w:ascii="Wingdings" w:hAnsi="Wingdings"/>
        </w:rPr>
        <w:t></w:t>
      </w:r>
      <w:r>
        <w:rPr/>
        <w:t xml:space="preserve"> круг</w:t>
      </w:r>
      <w:r>
        <w:rPr>
          <w:rFonts w:eastAsia="Wingdings" w:cs="Wingdings" w:ascii="Wingdings" w:hAnsi="Wingdings"/>
        </w:rPr>
        <w:t></w:t>
      </w:r>
      <w:r>
        <w:rPr/>
        <w:t xml:space="preserve">вот они три раза. Только после Этого Иванушка – козлёночек </w:t>
      </w:r>
      <w:r>
        <w:rPr>
          <w:u w:val="single"/>
        </w:rPr>
        <w:t>Спасается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становитс Человеком. (Разговор по схеме.) – В конце урока она выглядит на доске так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4949190</wp:posOffset>
            </wp:positionV>
            <wp:extent cx="5940425" cy="2314575"/>
            <wp:effectExtent l="0" t="0" r="0" b="0"/>
            <wp:wrapNone/>
            <wp:docPr id="3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84170</wp:posOffset>
                </wp:positionH>
                <wp:positionV relativeFrom="paragraph">
                  <wp:posOffset>69215</wp:posOffset>
                </wp:positionV>
                <wp:extent cx="323850" cy="238125"/>
                <wp:effectExtent l="5080" t="5715" r="38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75">
                              <a:moveTo>
                                <a:pt x="0" y="375"/>
                              </a:moveTo>
                              <a:cubicBezTo>
                                <a:pt x="85" y="187"/>
                                <a:pt x="170" y="0"/>
                                <a:pt x="255" y="0"/>
                              </a:cubicBezTo>
                              <a:cubicBezTo>
                                <a:pt x="340" y="0"/>
                                <a:pt x="425" y="187"/>
                                <a:pt x="51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375" path="m0,375c85,187,170,0,255,0c340,0,425,187,510,375e" stroked="t" o:allowincell="f" style="position:absolute;margin-left:227.1pt;margin-top:5.45pt;width:25.4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62560" cy="248285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2pt;width:12.8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06065</wp:posOffset>
                </wp:positionH>
                <wp:positionV relativeFrom="paragraph">
                  <wp:posOffset>121285</wp:posOffset>
                </wp:positionV>
                <wp:extent cx="324485" cy="248285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47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9.55pt;width:25.5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82265</wp:posOffset>
                </wp:positionH>
                <wp:positionV relativeFrom="paragraph">
                  <wp:posOffset>254635</wp:posOffset>
                </wp:positionV>
                <wp:extent cx="324485" cy="24828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20.05pt;width:25.55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06065</wp:posOffset>
                </wp:positionH>
                <wp:positionV relativeFrom="paragraph">
                  <wp:posOffset>68580</wp:posOffset>
                </wp:positionV>
                <wp:extent cx="162560" cy="248285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5.4pt;width:12.75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2265</wp:posOffset>
                </wp:positionH>
                <wp:positionV relativeFrom="paragraph">
                  <wp:posOffset>-7620</wp:posOffset>
                </wp:positionV>
                <wp:extent cx="162560" cy="24828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-0.6pt;width:12.8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</w:t>
      </w:r>
      <w:r>
        <w:rPr/>
        <w:t>Закон, забор             «Свобода выбора»</w:t>
        <w:tab/>
        <w:t>«Закон причин</w:t>
      </w:r>
    </w:p>
    <w:p>
      <w:pPr>
        <w:pStyle w:val="Normal"/>
        <w:tabs>
          <w:tab w:val="clear" w:pos="708"/>
          <w:tab w:val="left" w:pos="76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еступление</w:t>
        <w:tab/>
        <w:t xml:space="preserve"> </w:t>
      </w:r>
      <w:r>
        <w:rPr/>
        <w:t>и следств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грех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</w:t>
      </w:r>
      <w:r>
        <w:rPr/>
        <w:t>Любовь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78610</wp:posOffset>
                </wp:positionH>
                <wp:positionV relativeFrom="paragraph">
                  <wp:posOffset>-106045</wp:posOffset>
                </wp:positionV>
                <wp:extent cx="45085" cy="4953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3pt;margin-top:-8.35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98625</wp:posOffset>
                </wp:positionH>
                <wp:positionV relativeFrom="paragraph">
                  <wp:posOffset>242570</wp:posOffset>
                </wp:positionV>
                <wp:extent cx="45085" cy="4953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75pt;margin-top:19.1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>Труд                  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085" cy="4953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0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  <w:t xml:space="preserve">     (Знание)                                (Труд)                     «Потрясение                 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аспирает сознание»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Вот перед вами жизненный путь Иванушки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Какой урок он получил? (И мы…) Дети Видят что </w:t>
      </w:r>
      <w:r>
        <w:rPr>
          <w:rFonts w:eastAsia="Wingdings" w:cs="Wingdings" w:ascii="Wingdings" w:hAnsi="Wingdings"/>
        </w:rPr>
        <w:t>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рава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Задача: познакомить детей с вопросами: права детей и обязанности, справедливость в мире права, ответственность перед законом, правонарушение – причины и следствия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/>
      </w:pPr>
      <w:r>
        <w:rPr/>
        <w:t>Вспомнить прошлый урок (схема в тетради)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>из домашнего задания дети вспомнили сказки «Гуси-лебеди» (уносят брата), усыпляют невесту, потом будят – спасает сестра, жених. Кто эта старшая сестра? Кто в жизни человеку подсказывает: «не делай этого»? дети догадываются, скорее знают – Совесть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>Вспоминаем, где в человеке живут желания, братец и сестрица (всегда старшая). По словам П. Флоренского в сказках показан путь духа человека, его опыт и страдания, путь низшего «я»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>совесть можно «усыпить», «утопить», не услышать, забыть о ней, а что получается, сказка рассказывает. Спасается человек, если найдёт в себе Совесть и жить будет по совести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 xml:space="preserve">В сказках три уровня: событийный – на виду; скрыты законы – познавательный и духовны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/>
      </w:pPr>
      <w:r>
        <w:rPr/>
        <w:t>Назвать тему урока и вопросы, которые будем рассматривать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 xml:space="preserve">ЗАКОН 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>- черта, за которую заступать нельзя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>- действует, знаем мы о нём или не знаем, пример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center"/>
        <w:rPr/>
      </w:pPr>
      <w:r>
        <w:rPr/>
        <w:t>Законы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/>
        <w:t xml:space="preserve">Объективные                                                                 Субъективные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Космические, природные                                                 судебные, налоговые,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(закон тяготения, электричества)                                     выборные, дорожного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движения, различные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авила …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rPr/>
      </w:pPr>
      <w:r>
        <w:rPr/>
        <w:t>Объективные законы открывают, а субъективные пишут законодатели. Если написанный закон оказывается природным, космическим – он работает. Есть космический закон мирового порядка, люди в жизни стремятся к порядку, воспитывают в себе и детях: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Ответственность</w:t>
      </w:r>
      <w:r>
        <w:rPr/>
        <w:t xml:space="preserve"> перед законом. Иначе жизнь доучит, поправит, т.к. закон действует.</w:t>
      </w:r>
    </w:p>
    <w:p>
      <w:pPr>
        <w:pStyle w:val="Normal"/>
        <w:rPr/>
      </w:pPr>
      <w:r>
        <w:rPr/>
        <w:t>Б) В законах жизни общества прописаны права и обязанности людей и детей (отдельно). В нашей стране строим правовое государство, все люди должны жить по законам. (?)</w:t>
      </w:r>
    </w:p>
    <w:p>
      <w:pPr>
        <w:pStyle w:val="Normal"/>
        <w:rPr/>
      </w:pPr>
      <w:r>
        <w:rPr/>
        <w:t xml:space="preserve"> </w:t>
      </w:r>
      <w:r>
        <w:rPr/>
        <w:t>Право – правда – законы должны быть правдивыми.</w:t>
      </w:r>
    </w:p>
    <w:p>
      <w:pPr>
        <w:pStyle w:val="Normal"/>
        <w:rPr/>
      </w:pPr>
      <w:r>
        <w:rPr/>
        <w:t>(Показать книгу «Обучение правам человека» - практическое руководство для начальной и средней школы «Просвещение», Москва 1990 – документ!)</w:t>
      </w:r>
    </w:p>
    <w:p>
      <w:pPr>
        <w:pStyle w:val="Normal"/>
        <w:rPr/>
      </w:pPr>
      <w:r>
        <w:rPr/>
        <w:t xml:space="preserve">В книге </w:t>
      </w:r>
    </w:p>
    <w:p>
      <w:pPr>
        <w:pStyle w:val="Normal"/>
        <w:rPr/>
      </w:pPr>
      <w:r>
        <w:rPr/>
        <w:t xml:space="preserve">-  права детей: на жизнь, на полное и гармоническое образование, на развитие и др. – зачесть </w:t>
      </w:r>
      <w:r>
        <w:rPr>
          <w:u w:val="single"/>
        </w:rPr>
        <w:t>обязанности</w:t>
      </w:r>
      <w:r>
        <w:rPr/>
        <w:t>.</w:t>
      </w:r>
    </w:p>
    <w:p>
      <w:pPr>
        <w:pStyle w:val="Normal"/>
        <w:rPr/>
      </w:pPr>
      <w:r>
        <w:rPr/>
        <w:t>- информация о международной конференции по правам детей (апрель 1996 г) в Португалии, связать с современностью</w:t>
      </w:r>
    </w:p>
    <w:p>
      <w:pPr>
        <w:pStyle w:val="Normal"/>
        <w:rPr/>
      </w:pPr>
      <w:r>
        <w:rPr/>
        <w:t>- о правонарушениях (причины: незнание, слабая воля, дурные привычки, злонамерения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едливость в мире права</w:t>
      </w:r>
    </w:p>
    <w:p>
      <w:pPr>
        <w:pStyle w:val="Normal"/>
        <w:rPr/>
      </w:pPr>
      <w:r>
        <w:rPr/>
        <w:t>(«там законы, где судья знаком?»)</w:t>
      </w:r>
    </w:p>
    <w:p>
      <w:pPr>
        <w:pStyle w:val="Normal"/>
        <w:rPr/>
      </w:pPr>
      <w:r>
        <w:rPr/>
        <w:t>Есть справедливость – Да! – отвечают одни</w:t>
      </w:r>
    </w:p>
    <w:p>
      <w:pPr>
        <w:pStyle w:val="Normal"/>
        <w:rPr/>
      </w:pPr>
      <w:r>
        <w:rPr/>
        <w:t>Нет! – говорят другие. (приводят аргументы)</w:t>
      </w:r>
    </w:p>
    <w:p>
      <w:pPr>
        <w:pStyle w:val="Normal"/>
        <w:rPr/>
      </w:pPr>
      <w:r>
        <w:rPr/>
        <w:t>Вывести их мышление из отрицания к утверждению: есть справедливость: - противоположение.</w:t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  <w:t>Есть справедливость                                 ДОБРО</w:t>
      </w:r>
    </w:p>
    <w:p>
      <w:pPr>
        <w:pStyle w:val="Normal"/>
        <w:rPr/>
      </w:pPr>
      <w:r>
        <w:rPr/>
        <w:t>Есть несправедливость                             ЗЛО</w:t>
      </w:r>
    </w:p>
    <w:p>
      <w:pPr>
        <w:pStyle w:val="Normal"/>
        <w:rPr/>
      </w:pPr>
      <w:r>
        <w:rPr/>
        <w:t>И чем больше в мире будет справедливости (добра), тем меньше несправедливости (з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неписаны законы сердца, но лишь в нём живёт справедливость, ибо сердце есть мост миров». Бр –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на уроке: Решила не зачитывать весь параграф, прочитала в одном классе до слов: «Где весы самоотвержения…» Решила, что детям это сложно. Во втором классе долго проспорили и не успела прочесть, оставила на следующего урока, думаю: начну урок с прочтения Бр – 121. Звонок. Подходит Костя Р. и просит посмотреть книгу (заполняю журнал, сижу), разрешаю и советую прочитать 121 параграф, говорю, что не успела. Он читает. Потом подходит ближе и говорит: посмотрите как красиво! И читает: «Где весы самоотвержения? Где судья подвига? Где мера долга? Меч умения может блеснуть по велению се6рдца. Для сердца не будет противоречия.» Хорошо, что я сидела. Вот урок получила на всю оставшуюс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– СЕМЬЯ – 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рок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</w:t>
      </w:r>
    </w:p>
    <w:p>
      <w:pPr>
        <w:pStyle w:val="Normal"/>
        <w:rPr/>
      </w:pPr>
      <w:r>
        <w:rPr/>
        <w:t>Задача: Дать знания об истории рождения семьи. Семья как проявление космических законов Сотрудничества, Любви, общины.</w:t>
      </w:r>
    </w:p>
    <w:p>
      <w:pPr>
        <w:pStyle w:val="Normal"/>
        <w:rPr/>
      </w:pPr>
      <w:r>
        <w:rPr/>
        <w:t>Метод: «Слова, сказанные от сердца, дойдут до сердца» (Н.К. Рерих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Существует и такой взгляд на семью, что возникла она не сразу, а люди жили стадно, дети – в табунке. В древних книгах, которые дошли до нас (Библия, Бхавт-Гита, Веды и др.) нет на это указания; там чётко прослеживается, кто чей сын  и указывается на существование семьи. Оставим этот вопрос на будущее, подрастём, разберёмся, сейчас человечество живёт </w:t>
      </w:r>
      <w:r>
        <w:rPr>
          <w:u w:val="single"/>
        </w:rPr>
        <w:t>семья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снове возникновения семьи лежит Любовь Духовная – т.е. ответственность друг за друга. Двое молодых соединяют свои жизни, появляются дети, они в ответе за них и за родителей, которые их вырастили. Традиционная семья состояла из трёх поколений: старшие несли опыт, мудрость и терпение, взрослые – силу, материальное обеспечение, дети – радость, энергию жизн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стинная семья есть прообраз общинножительства. Она может олицетворять сотрудничество и Иерархию, и все условия Братства» (Бр - 57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ставить разговор о сотрудничестве как законе космическом. Все трудятся в семье, и дети любят «работать, как взрослые» их труд заметен, они приобретают навыки, ценен их труд – учение. Мир в семье зависит не только от взрослых, но и от детей, сотрудничество предполагает взаимопомощь, взаимопонимание – это основа семьи. «Где в семье лад, там и клад», гласит народная мудрость.</w:t>
      </w:r>
    </w:p>
    <w:p>
      <w:pPr>
        <w:pStyle w:val="Normal"/>
        <w:numPr>
          <w:ilvl w:val="0"/>
          <w:numId w:val="2"/>
        </w:numPr>
        <w:rPr/>
      </w:pPr>
      <w:r>
        <w:rPr/>
        <w:t>«Иерархия» - греч. – порядок подчинения низшего высшему, в семье – младших – старшим, но это закон космический, и измеряется порядок запасами духа, духовными накоплениями.</w:t>
      </w:r>
    </w:p>
    <w:p>
      <w:pPr>
        <w:pStyle w:val="Normal"/>
        <w:ind w:left="360" w:hanging="0"/>
        <w:rPr/>
      </w:pPr>
      <w:r>
        <w:rPr/>
        <w:t>В семьях, где чтут Иерархию Света (Святых, Бога) там исполняют заповеди (законы), которые даны человечеству для жизни. Например: «Возлюби Бога!» (у каждого свой путь к Богу, поделюсь своим. Долго не понимала, зачем любить Бога, создал человека и сказал: «Люби меня». Мешала гордыня, незнание. Думала, вот я бы своим детям твердила: Любите меня. И только после больших раздумий, сравнений стало понятно: не Ему (Богу) моя любовь нужна, а мне. Вспомните урок. Я посылаю мысль, Любовь к …)</w:t>
      </w:r>
    </w:p>
    <w:p>
      <w:pPr>
        <w:pStyle w:val="Normal"/>
        <w:rPr/>
      </w:pPr>
      <w:r>
        <w:rPr/>
        <w:t>Вы знаете об атоме, об атомной энергии, что атом сложный, будите изучать. Но он устроен так. Вокруг ядра вращаются на разных расстояниях (уровнях) электроны – 7 уров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держаться около ядра энергия каких электронов должна быть большей? (внешних)</w:t>
      </w:r>
    </w:p>
    <w:p>
      <w:pPr>
        <w:pStyle w:val="Normal"/>
        <w:rPr/>
      </w:pPr>
      <w:r>
        <w:rPr/>
        <w:t>Понятно. Чтобы перевести электроны с меньшего уровня на больший – надо затратить энергию, а когда электроны возвращаются на свой уровень, выделяют Свет – энергию. (Так светит лампочка)</w:t>
      </w:r>
    </w:p>
    <w:p>
      <w:pPr>
        <w:pStyle w:val="Normal"/>
        <w:rPr/>
      </w:pPr>
      <w:r>
        <w:rPr/>
        <w:t>Так и с чувствами и мыслями людей, мысли и чувства – это энергия, если мы их посылаем Богу – мы устанавливаем провод Любви с Энергией Бога, и его Любовью. По этому проводу получаем помощь, силу, Любовь, Свет –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заповедь:  уважай мать свою и отца своего, и будешь жить долго и будет тебе хорошо. Работает закон Иерархии.</w:t>
      </w:r>
    </w:p>
    <w:p>
      <w:pPr>
        <w:pStyle w:val="Normal"/>
        <w:rPr/>
      </w:pPr>
      <w:r>
        <w:rPr/>
        <w:t>А заповеди: не убий, не укради, не лжесвидетельствуй – это то, что может разрушить Любовь между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общины. Как он действует в семье? Семья создаётся по доброй воле, без насилия, первое условие в семье – сотрудничество, водитель общины – Иерарх, тот член семьи, кто берёт на себя ответственность (духовность начинается с ответственности) за всех членов общины. В общине действует такой закон энергий: двое работают за троих, трое – за десятерых, много единомышленников представляют собой Мощь. Люди давно это подметили и стремятся к общине, ко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о, что в семье могут быть созданы все условия Братства. Что такое братство?  (напомнить о духовном родстве, в семье родство - кровное) Хорошо, когда все члены общины имеют одинаковый взгляд на Жизнь, духовно богаты и стремятся к этому. Человечество давно провозглашает лозунги:  Свобода. Равенство. Братство. Нам предстоит понять их. Мне открылось так:</w:t>
      </w:r>
    </w:p>
    <w:p>
      <w:pPr>
        <w:pStyle w:val="Normal"/>
        <w:rPr/>
      </w:pPr>
      <w:r>
        <w:rPr/>
        <w:t>С – во – бо – да  (с волей Бога – да!) только такая свобода, по законам, иначе своеволие. К чему ведёт нарушение законов - знаем.</w:t>
      </w:r>
    </w:p>
    <w:p>
      <w:pPr>
        <w:pStyle w:val="Normal"/>
        <w:rPr/>
      </w:pPr>
      <w:r>
        <w:rPr/>
        <w:t>Равенство – Равны мы все (на первый взгляд – разные …) А если вдуматься глубже:</w:t>
      </w:r>
    </w:p>
    <w:p>
      <w:pPr>
        <w:pStyle w:val="Normal"/>
        <w:rPr/>
      </w:pPr>
      <w:r>
        <w:rPr/>
        <w:t>Ра – в – «ны» на старославянском означает «Свет в нас» (зерно Духа)</w:t>
      </w:r>
    </w:p>
    <w:p>
      <w:pPr>
        <w:pStyle w:val="Normal"/>
        <w:rPr/>
      </w:pPr>
      <w:r>
        <w:rPr/>
        <w:t>Братство – составляют люди с большим запасом Света, Духа,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. В тетради записать изречение М. Коплёвой – матери 10 детей, которая первого родила студенткой медицинского института, а 10 – будучи доктором медицинских наук. Когда её спросили, где она берёт время на воспитание детей, она сказала: «Воспитание – это правильная жизнь родителей на глазах у детей.»</w:t>
      </w:r>
    </w:p>
    <w:p>
      <w:pPr>
        <w:pStyle w:val="Normal"/>
        <w:rPr/>
      </w:pPr>
      <w:r>
        <w:rPr/>
        <w:t>А как бы вы воспитывали своих детей? Что такое воспитание по- вашему?</w:t>
      </w:r>
    </w:p>
    <w:p>
      <w:pPr>
        <w:pStyle w:val="Normal"/>
        <w:rPr/>
      </w:pPr>
      <w:r>
        <w:rPr/>
        <w:t>Рассуждение рождает мудрость – порассужд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.2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ждения человека</w:t>
      </w:r>
    </w:p>
    <w:p>
      <w:pPr>
        <w:pStyle w:val="TextBody"/>
        <w:ind w:firstLine="709"/>
        <w:jc w:val="both"/>
        <w:rPr/>
      </w:pPr>
      <w:r>
        <w:rPr/>
        <w:t>Цель: подвести к пониманию своего дня рождения – появления на Земл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говорить о домашнем задании (по желанию). Обобщить, смысл в слове, как всегда: воспитание, питание возвышенным, образами красоты через труд, любовью, стремлением к познанию Мира и Себя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адать вопрос, не называя темы урока: какой праздник в году для них самый радостный, ожидаемый, значимый? Как правило, - это день рождения, называют ещё Новый год, потом разные. Распределим праздники вокруг себя, как уже, как уже делали: первый самый близкий – день рождения. Делаем рисунок в процессе беседы. Мыслим о себе – что подарят? Кого позовут? Ещё? Дети говорят: чему научился за год, где побывал.</w:t>
      </w:r>
    </w:p>
    <w:p>
      <w:pPr>
        <w:pStyle w:val="TextBody"/>
        <w:ind w:left="709" w:hanging="0"/>
        <w:jc w:val="both"/>
        <w:rPr/>
      </w:pPr>
      <w:r>
        <w:rPr/>
        <w:t xml:space="preserve">Дни рождения бывают в семье (у папы, у мамы, у дедушки …) (проводим линию 2) Расширяем кругозор на «день рождения» - у друзей, школы, города – (линия 3). Дальше дети подсказывают: день рождения государства (Родины) - ? (12 июня) – линия 4. </w:t>
      </w:r>
    </w:p>
    <w:p>
      <w:pPr>
        <w:pStyle w:val="TextBody"/>
        <w:ind w:left="709" w:hanging="0"/>
        <w:jc w:val="both"/>
        <w:rPr/>
      </w:pPr>
      <w:r>
        <w:rPr/>
        <w:t>Как отмечают день рождения Земли? Сколько ей лет? Отмечают ежегодный поворот вокруг Солнца – Новый Год (вспоминаем ли об этом? О Земле? Всё о себе! Себе желаем – любимым, а праздник – то не наш, и наш конечно, мы все на Земле живём, но гости на ней, а как ведут себя гости?</w:t>
      </w:r>
    </w:p>
    <w:p>
      <w:pPr>
        <w:pStyle w:val="TextBody"/>
        <w:ind w:left="709" w:hanging="0"/>
        <w:jc w:val="both"/>
        <w:rPr/>
      </w:pPr>
      <w:r>
        <w:rPr/>
        <w:t>В разное историческое время люди по-разному отмечали Новый год, сейчас примерно после 22 декабря, самой длинной ночи, когда день начинает прибавляться. День Солнца (солнцестояние) – 21 марта, когда день равен ночи. После этого день становится больше ночи. Про этот праздник многие люди забыли, хотя празднуют масленицу, пекут блины – символ Солнца (линия 6), и проводим линию 7 – к Беспредельности</w:t>
      </w:r>
    </w:p>
    <w:p>
      <w:pPr>
        <w:pStyle w:val="1"/>
        <w:widowControl/>
        <w:ind w:firstLine="709"/>
        <w:jc w:val="both"/>
        <w:rPr/>
      </w:pPr>
      <w:r>
        <w:rPr>
          <w:b/>
          <w:bCs/>
          <w:sz w:val="24"/>
          <w:szCs w:val="24"/>
        </w:rPr>
        <w:t xml:space="preserve">, мысли посылаем Кому? – Силам Света  - </w:t>
      </w:r>
      <w:r>
        <w:rPr>
          <w:bCs/>
          <w:sz w:val="24"/>
          <w:szCs w:val="24"/>
        </w:rPr>
        <w:t>Богу (Творцу всего).</w:t>
      </w:r>
    </w:p>
    <w:p>
      <w:pPr>
        <w:pStyle w:val="1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ираемся на предыдущий урок, вспоминаем, что наши мысли обладают разной энергией (_проследить по схеме – Какие мысли самые слабые? Дети: о себе. Вы это знаете и говорите иногда друг другу: «Много хочешь – мало получишь». Лучше, когда человек проявляет внимание к близким, как бы забывая о себе. А о нём заботятся его близкие в семье, на работе, в городе (привести примеры юбилеев знатных людей, признание творчества, труда на общее благо. Не зря в песне поётся: «Раньше думай о Родине, а потом о себе», а Новый год объединяет людей всей Земли, если они своей планете пожелают хороших Планетян-Землян станут ими, любящими свою Мать-Землю)</w:t>
      </w:r>
    </w:p>
    <w:p>
      <w:pPr>
        <w:pStyle w:val="1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лнце светит всем без исключения: большим, и маленьким, умным и не очень, благодарны ли мы ему? А Создателю? Так чей день Рождения надо бы отмечать всему человечеству.</w:t>
      </w:r>
    </w:p>
    <w:p>
      <w:pPr>
        <w:pStyle w:val="1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ети хором выдохнули: Рождество Христа.</w:t>
      </w:r>
    </w:p>
    <w:p>
      <w:pPr>
        <w:pStyle w:val="1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рнёмся ко дню рождения человека. Кто он – человек? Зачем родился? Надо на эти вопросы себе ответить. Знать, что есть  в нас «Я» высшее – судья и Учитель, наше и «надо», в свой день появления на земле спросить с себя – низшего я, что сделал за год, что узнал, чему научился, прочитал – сравнить себя с собой прошлогоднего. Что людям сделал доброго? Тогда любой знак внимания от людей будет принят благодарно. Дни рождения недавно стали справлять, лет 30-50.</w:t>
      </w:r>
    </w:p>
    <w:p>
      <w:pPr>
        <w:pStyle w:val="1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08200</wp:posOffset>
                </wp:positionH>
                <wp:positionV relativeFrom="paragraph">
                  <wp:posOffset>4445</wp:posOffset>
                </wp:positionV>
                <wp:extent cx="362585" cy="36258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8.55pt;mso-wrap-distance-left:9.05pt;mso-wrap-distance-right:9.05pt;mso-wrap-distance-top:0pt;mso-wrap-distance-bottom:0pt;margin-top:0.35pt;mso-position-vertical-relative:text;margin-left:16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98800</wp:posOffset>
                </wp:positionH>
                <wp:positionV relativeFrom="paragraph">
                  <wp:posOffset>23495</wp:posOffset>
                </wp:positionV>
                <wp:extent cx="457835" cy="3810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0pt;mso-wrap-distance-left:9.05pt;mso-wrap-distance-right:9.05pt;mso-wrap-distance-top:0pt;mso-wrap-distance-bottom:0pt;margin-top:1.85pt;mso-position-vertical-relative:text;margin-left:24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46550</wp:posOffset>
                </wp:positionH>
                <wp:positionV relativeFrom="paragraph">
                  <wp:posOffset>23495</wp:posOffset>
                </wp:positionV>
                <wp:extent cx="438785" cy="38163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0.05pt;mso-wrap-distance-left:9.05pt;mso-wrap-distance-right:9.05pt;mso-wrap-distance-top:0pt;mso-wrap-distance-bottom:0pt;margin-top:1.85pt;mso-position-vertical-relative:text;margin-left:32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75250</wp:posOffset>
                </wp:positionH>
                <wp:positionV relativeFrom="paragraph">
                  <wp:posOffset>4445</wp:posOffset>
                </wp:positionV>
                <wp:extent cx="438785" cy="40068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55pt;mso-wrap-distance-left:9.05pt;mso-wrap-distance-right:9.05pt;mso-wrap-distance-top:0pt;mso-wrap-distance-bottom:0pt;margin-top:0.35pt;mso-position-vertical-relative:text;margin-left:40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99200</wp:posOffset>
                </wp:positionH>
                <wp:positionV relativeFrom="paragraph">
                  <wp:posOffset>23495</wp:posOffset>
                </wp:positionV>
                <wp:extent cx="438785" cy="41973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3.05pt;mso-wrap-distance-left:9.05pt;mso-wrap-distance-right:9.05pt;mso-wrap-distance-top:0pt;mso-wrap-distance-bottom:0pt;margin-top:1.85pt;mso-position-vertical-relative:text;margin-left:49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23150</wp:posOffset>
                </wp:positionH>
                <wp:positionV relativeFrom="paragraph">
                  <wp:posOffset>42545</wp:posOffset>
                </wp:positionV>
                <wp:extent cx="381635" cy="41973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3.05pt;mso-wrap-distance-left:9.05pt;mso-wrap-distance-right:9.05pt;mso-wrap-distance-top:0pt;mso-wrap-distance-bottom:0pt;margin-top:3.35pt;mso-position-vertical-relative:text;margin-left:5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51850</wp:posOffset>
                </wp:positionH>
                <wp:positionV relativeFrom="paragraph">
                  <wp:posOffset>42545</wp:posOffset>
                </wp:positionV>
                <wp:extent cx="381635" cy="40068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240" w:after="6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1.55pt;mso-wrap-distance-left:9.05pt;mso-wrap-distance-right:9.05pt;mso-wrap-distance-top:0pt;mso-wrap-distance-bottom:0pt;margin-top:3.35pt;mso-position-vertical-relative:text;margin-left:6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widowControl w:val="false"/>
                        <w:spacing w:before="240" w:after="6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65750</wp:posOffset>
                </wp:positionH>
                <wp:positionV relativeFrom="paragraph">
                  <wp:posOffset>34925</wp:posOffset>
                </wp:positionV>
                <wp:extent cx="553085" cy="3086100"/>
                <wp:effectExtent l="1270" t="5715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pt;margin-top:2.75pt;width:43.55pt;height:242.95pt" coordorigin="8450,55" coordsize="871,4859">
                <v:rect id="shape_0" coordsize="10800,10800" path="l0,21600xee" stroked="t" o:allowincell="f" style="position:absolute;left:8450;top:55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480;top:2664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70650</wp:posOffset>
                </wp:positionH>
                <wp:positionV relativeFrom="paragraph">
                  <wp:posOffset>15875</wp:posOffset>
                </wp:positionV>
                <wp:extent cx="553085" cy="3086100"/>
                <wp:effectExtent l="1270" t="5715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5pt;margin-top:1.25pt;width:43.55pt;height:242.95pt" coordorigin="10190,25" coordsize="871,4859">
                <v:rect id="shape_0" coordsize="10800,10800" path="l0,21600xee" stroked="t" o:allowincell="f" style="position:absolute;left:10190;top:25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220;top:2634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99350</wp:posOffset>
                </wp:positionH>
                <wp:positionV relativeFrom="paragraph">
                  <wp:posOffset>15875</wp:posOffset>
                </wp:positionV>
                <wp:extent cx="553085" cy="3086100"/>
                <wp:effectExtent l="1270" t="5715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0.5pt;margin-top:1.25pt;width:43.55pt;height:242.95pt" coordorigin="11810,25" coordsize="871,4859">
                <v:rect id="shape_0" coordsize="10800,10800" path="l0,21600xee" stroked="t" o:allowincell="f" style="position:absolute;left:11810;top:25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840;top:2634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28050</wp:posOffset>
                </wp:positionH>
                <wp:positionV relativeFrom="paragraph">
                  <wp:posOffset>15875</wp:posOffset>
                </wp:positionV>
                <wp:extent cx="553085" cy="3086100"/>
                <wp:effectExtent l="1270" t="5715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.5pt;margin-top:1.25pt;width:43.55pt;height:242.95pt" coordorigin="13430,25" coordsize="871,4859">
                <v:rect id="shape_0" coordsize="10800,10800" path="l0,21600xee" stroked="t" o:allowincell="f" style="position:absolute;left:13430;top:25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460;top:2634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8350</wp:posOffset>
                </wp:positionH>
                <wp:positionV relativeFrom="paragraph">
                  <wp:posOffset>42545</wp:posOffset>
                </wp:positionV>
                <wp:extent cx="553085" cy="3086100"/>
                <wp:effectExtent l="1270" t="5715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.35pt;width:43.55pt;height:242.95pt" coordorigin="5210,67" coordsize="871,4859">
                <v:rect id="shape_0" coordsize="10800,10800" path="l0,21600xee" stroked="t" o:allowincell="f" style="position:absolute;left:5210;top:67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40;top:2676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94200</wp:posOffset>
                </wp:positionH>
                <wp:positionV relativeFrom="paragraph">
                  <wp:posOffset>61595</wp:posOffset>
                </wp:positionV>
                <wp:extent cx="553085" cy="3086100"/>
                <wp:effectExtent l="1270" t="5715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pt;margin-top:4.85pt;width:43.55pt;height:242.95pt" coordorigin="6920,97" coordsize="871,4859">
                <v:rect id="shape_0" coordsize="10800,10800" path="l0,21600xee" stroked="t" o:allowincell="f" style="position:absolute;left:6920;top:97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950;top:2706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column">
                  <wp:posOffset>1079500</wp:posOffset>
                </wp:positionH>
                <wp:positionV relativeFrom="paragraph">
                  <wp:posOffset>118745</wp:posOffset>
                </wp:positionV>
                <wp:extent cx="1010285" cy="230568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3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85pt;margin-top:9.35pt;width:79.5pt;height:181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98650</wp:posOffset>
                </wp:positionH>
                <wp:positionV relativeFrom="paragraph">
                  <wp:posOffset>149225</wp:posOffset>
                </wp:positionV>
                <wp:extent cx="7106285" cy="635"/>
                <wp:effectExtent l="635" t="63500" r="0" b="635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1.75pt" to="709pt,11.7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11250</wp:posOffset>
                </wp:positionH>
                <wp:positionV relativeFrom="paragraph">
                  <wp:posOffset>145415</wp:posOffset>
                </wp:positionV>
                <wp:extent cx="886460" cy="135572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880" cy="1247775"/>
                                  <wp:effectExtent l="0" t="0" r="0" b="0"/>
                                  <wp:docPr id="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06.75pt;mso-wrap-distance-left:9.05pt;mso-wrap-distance-right:9.05pt;mso-wrap-distance-top:0pt;mso-wrap-distance-bottom:0pt;margin-top:11.45pt;mso-position-vertical-relative:text;margin-left: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880" cy="1247775"/>
                            <wp:effectExtent l="0" t="0" r="0" b="0"/>
                            <wp:docPr id="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98650</wp:posOffset>
                </wp:positionH>
                <wp:positionV relativeFrom="paragraph">
                  <wp:posOffset>26670</wp:posOffset>
                </wp:positionV>
                <wp:extent cx="6096635" cy="635"/>
                <wp:effectExtent l="635" t="63500" r="0" b="635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2.1pt" to="629.5pt,2.1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79600</wp:posOffset>
                </wp:positionH>
                <wp:positionV relativeFrom="paragraph">
                  <wp:posOffset>80010</wp:posOffset>
                </wp:positionV>
                <wp:extent cx="5106035" cy="635"/>
                <wp:effectExtent l="635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6.3pt" to="550pt,6.3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7750</wp:posOffset>
                </wp:positionH>
                <wp:positionV relativeFrom="paragraph">
                  <wp:posOffset>-1543050</wp:posOffset>
                </wp:positionV>
                <wp:extent cx="553085" cy="3086100"/>
                <wp:effectExtent l="1270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3086280"/>
                          <a:chOff x="0" y="0"/>
                          <a:chExt cx="55296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96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656720"/>
                            <a:ext cx="53388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pt;margin-top:-121.5pt;width:43.55pt;height:242.95pt" coordorigin="3650,-2430" coordsize="871,4859">
                <v:rect id="shape_0" coordsize="10800,10800" path="l0,21600xee" stroked="t" o:allowincell="f" style="position:absolute;left:3650;top:-2430;width:870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80;top:179;width:840;height:225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60550</wp:posOffset>
                </wp:positionH>
                <wp:positionV relativeFrom="paragraph">
                  <wp:posOffset>114300</wp:posOffset>
                </wp:positionV>
                <wp:extent cx="3963035" cy="635"/>
                <wp:effectExtent l="635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9pt" to="458.5pt,9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98650</wp:posOffset>
                </wp:positionH>
                <wp:positionV relativeFrom="paragraph">
                  <wp:posOffset>168275</wp:posOffset>
                </wp:positionV>
                <wp:extent cx="3010535" cy="635"/>
                <wp:effectExtent l="635" t="63500" r="0" b="635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3.25pt" to="386.5pt,13.2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60550</wp:posOffset>
                </wp:positionH>
                <wp:positionV relativeFrom="paragraph">
                  <wp:posOffset>27305</wp:posOffset>
                </wp:positionV>
                <wp:extent cx="1981835" cy="635"/>
                <wp:effectExtent l="635" t="63500" r="0" b="635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2.15pt" to="302.5pt,2.1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60550</wp:posOffset>
                </wp:positionH>
                <wp:positionV relativeFrom="paragraph">
                  <wp:posOffset>61595</wp:posOffset>
                </wp:positionV>
                <wp:extent cx="953135" cy="635"/>
                <wp:effectExtent l="635" t="63500" r="0" b="635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4.85pt" to="221.5pt,4.8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5590</wp:posOffset>
                </wp:positionH>
                <wp:positionV relativeFrom="paragraph">
                  <wp:posOffset>38735</wp:posOffset>
                </wp:positionV>
                <wp:extent cx="9067165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3.05pt" to="7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60905</wp:posOffset>
                </wp:positionH>
                <wp:positionV relativeFrom="paragraph">
                  <wp:posOffset>100965</wp:posOffset>
                </wp:positionV>
                <wp:extent cx="685800" cy="381000"/>
                <wp:effectExtent l="5080" t="38417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wedgeRectCallout">
                          <a:avLst>
                            <a:gd name="adj1" fmla="val 17407"/>
                            <a:gd name="adj2" fmla="val -14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б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0.15pt;margin-top:7.95pt;width:53.9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б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3905</wp:posOffset>
                </wp:positionH>
                <wp:positionV relativeFrom="paragraph">
                  <wp:posOffset>100965</wp:posOffset>
                </wp:positionV>
                <wp:extent cx="685800" cy="381000"/>
                <wp:effectExtent l="5080" t="25590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wedgeRectCallout">
                          <a:avLst>
                            <a:gd name="adj1" fmla="val -13425"/>
                            <a:gd name="adj2" fmla="val -1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5pt;margin-top:7.95pt;width:53.9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18305</wp:posOffset>
                </wp:positionH>
                <wp:positionV relativeFrom="paragraph">
                  <wp:posOffset>100965</wp:posOffset>
                </wp:positionV>
                <wp:extent cx="1066800" cy="609600"/>
                <wp:effectExtent l="5080" t="13652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prstGeom prst="wedgeRectCallout">
                          <a:avLst>
                            <a:gd name="adj1" fmla="val -22319"/>
                            <a:gd name="adj2" fmla="val -7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у жительства, друзь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15pt;margin-top:7.95pt;width:83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у жительства, друзь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37505</wp:posOffset>
                </wp:positionH>
                <wp:positionV relativeFrom="paragraph">
                  <wp:posOffset>100965</wp:posOffset>
                </wp:positionV>
                <wp:extent cx="762000" cy="457200"/>
                <wp:effectExtent l="5080" t="26543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wedgeRectCallout">
                          <a:avLst>
                            <a:gd name="adj1" fmla="val -30416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15pt;margin-top:7.95pt;width:5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осс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51905</wp:posOffset>
                </wp:positionH>
                <wp:positionV relativeFrom="paragraph">
                  <wp:posOffset>100965</wp:posOffset>
                </wp:positionV>
                <wp:extent cx="762000" cy="457200"/>
                <wp:effectExtent l="5080" t="16446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wedgeRectCallout">
                          <a:avLst>
                            <a:gd name="adj1" fmla="val -21416"/>
                            <a:gd name="adj2" fmla="val -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15pt;margin-top:7.95pt;width:5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ем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66305</wp:posOffset>
                </wp:positionH>
                <wp:positionV relativeFrom="paragraph">
                  <wp:posOffset>100965</wp:posOffset>
                </wp:positionV>
                <wp:extent cx="762000" cy="457200"/>
                <wp:effectExtent l="5080" t="22733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wedgeRectCallout">
                          <a:avLst>
                            <a:gd name="adj1" fmla="val 1666"/>
                            <a:gd name="adj2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лнц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15pt;margin-top:7.95pt;width:59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лнц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180705</wp:posOffset>
                </wp:positionH>
                <wp:positionV relativeFrom="paragraph">
                  <wp:posOffset>100965</wp:posOffset>
                </wp:positionV>
                <wp:extent cx="1371600" cy="457200"/>
                <wp:effectExtent l="5080" t="15684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-17129"/>
                            <a:gd name="adj2" fmla="val -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спред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15pt;margin-top:7.9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спред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709" w:gutter="0" w:header="737" w:top="1134" w:footer="0" w:bottom="1134"/>
          <w:pgNumType w:fmt="decimal"/>
          <w:formProt w:val="false"/>
          <w:titlePg/>
          <w:textDirection w:val="lrTb"/>
          <w:docGrid w:type="default" w:linePitch="296" w:charSpace="0"/>
        </w:sectPr>
        <w:pStyle w:val="1"/>
        <w:widowControl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88460</wp:posOffset>
                </wp:positionH>
                <wp:positionV relativeFrom="paragraph">
                  <wp:posOffset>502920</wp:posOffset>
                </wp:positionV>
                <wp:extent cx="1107440" cy="23812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8.75pt;mso-wrap-distance-left:9.05pt;mso-wrap-distance-right:9.05pt;mso-wrap-distance-top:0pt;mso-wrap-distance-bottom:0pt;margin-top:39.6pt;mso-position-vertical-relative:text;margin-left:32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991" w:gutter="0" w:header="72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37160</wp:posOffset>
                </wp:positionH>
                <wp:positionV relativeFrom="paragraph">
                  <wp:posOffset>93980</wp:posOffset>
                </wp:positionV>
                <wp:extent cx="6309360" cy="9417685"/>
                <wp:effectExtent l="38100" t="0" r="0" b="9652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17600"/>
                          <a:chOff x="0" y="0"/>
                          <a:chExt cx="6309360" cy="9417600"/>
                        </a:xfrm>
                      </wpg:grpSpPr>
                      <wps:wsp>
                        <wps:cNvSpPr txBox="1"/>
                        <wps:spPr>
                          <a:xfrm>
                            <a:off x="170640" y="554400"/>
                            <a:ext cx="1774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овершен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83440"/>
                            <a:ext cx="177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209600"/>
                            <a:ext cx="1774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ства жизни Косм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537200"/>
                            <a:ext cx="17740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кресения 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863720"/>
                            <a:ext cx="1774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мического да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2192040"/>
                            <a:ext cx="17740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инного пу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2518920"/>
                            <a:ext cx="1774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ны (закон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2847240"/>
                            <a:ext cx="1774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мо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173760"/>
                            <a:ext cx="17740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нове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501360"/>
                            <a:ext cx="1774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пло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30400"/>
                            <a:ext cx="177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я 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157280"/>
                            <a:ext cx="17740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кий закон Любви (Господства духа и сердц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549320"/>
                            <a:ext cx="17740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 нач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876920"/>
                            <a:ext cx="1774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ца (ми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205240"/>
                            <a:ext cx="177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531400"/>
                            <a:ext cx="1774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обра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859720"/>
                            <a:ext cx="177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бия (гомолог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6186240"/>
                            <a:ext cx="23342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 (причин и следствий, кармы, космиче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едлив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6580440"/>
                            <a:ext cx="23342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ности (соответств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6905520"/>
                            <a:ext cx="23342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измер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7248600"/>
                            <a:ext cx="23342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сообраз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7571160"/>
                            <a:ext cx="23342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ерарх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7894440"/>
                            <a:ext cx="2334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р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216280"/>
                            <a:ext cx="23342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т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538840"/>
                            <a:ext cx="23342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852400"/>
                            <a:ext cx="23342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олюции (челове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9176400"/>
                            <a:ext cx="5882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Космического Магнита (сознательного направления к Творчеству с Космическим Магнит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760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95120"/>
                            <a:ext cx="1789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ой воли выб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0920" y="2606760"/>
                            <a:ext cx="17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840" y="711720"/>
                            <a:ext cx="1620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228680"/>
                            <a:ext cx="1620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энер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745640"/>
                            <a:ext cx="1620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 (Све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2262600"/>
                            <a:ext cx="1620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2779560"/>
                            <a:ext cx="1620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3269160"/>
                            <a:ext cx="1620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ости за мыс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3812400"/>
                            <a:ext cx="1620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ви – отдачи – жертвы (искуп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4416480"/>
                            <a:ext cx="1620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б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4932720"/>
                            <a:ext cx="1620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тельного направления в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600" y="798120"/>
                            <a:ext cx="0" cy="431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79812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40076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9184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243540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28652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38256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98520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450216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1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4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9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82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7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16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61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10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52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93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49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91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32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17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66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68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417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02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50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2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34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90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71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812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111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7.4pt;width:496.75pt;height:741.55pt" coordorigin="-216,148" coordsize="9935,14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;top:1021;width:279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овершен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539;width:27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 М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2053;width:279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ства жизни Косм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2569;width:279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кресения 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3083;width:279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мического да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3600;width:279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инного пу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4115;width:279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ны (законы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;top:4632;width:279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мо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5146;width:279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нове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5662;width:279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пло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6180;width:27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я со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6695;width:27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кий закон Любви (Господства духа и сердц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7312;width:279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 нач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7828;width:279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ца (мир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8345;width:27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8859;width:279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обра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9376;width:27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бия (гомолог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9890;width:367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 (причин и следствий, кармы, космичес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едлив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0511;width:367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ности (соответств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1023;width:36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измер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1563;width:367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сообраз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2071;width:367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ерарх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2580;width:367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ри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3087;width:367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3595;width:367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4089;width:367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олюции (челове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14599;width:926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Космического Магнита (сознательного направления к Творчеству с Космическим Магнит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16,148" to="-216,149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6,14979" to="9719,14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;top:455;width:28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ой воли выб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2,4253" to="5557,4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0;top:1269;width:255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2083;width:255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энер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2897;width:255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 (Све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3711;width:255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4525;width:255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5;top:5296;width:25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ости за мыс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6152;width:2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ви – отдачи – жертвы (искуп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7103;width:255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ы б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7916;width:255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тельного направления в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8,1405" to="5558,8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1405" to="5960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2354" to="5960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3169" to="5960,3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3983" to="5960,3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4660" to="5960,4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5475" to="5960,5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6424" to="5960,6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7238" to="5960,7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591" to="52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269" to="52,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675" to="52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219" to="52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762" to="52,2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3304" to="52,3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3846" to="52,3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4253" to="52,4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4796" to="52,4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5339" to="52,5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5882" to="52,5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6424" to="52,6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6966" to="52,6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7510" to="52,7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8052" to="52,8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8594" to="52,8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9001" to="52,9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9544" to="52,9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0222" to="52,10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0765" to="52,10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1172" to="52,1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1715" to="52,1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2257" to="52,1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2799" to="52,12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3343" to="52,1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3750" to="52,13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14292" to="52,14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8198" to="5975,8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37335</wp:posOffset>
                </wp:positionH>
                <wp:positionV relativeFrom="paragraph">
                  <wp:posOffset>-143510</wp:posOffset>
                </wp:positionV>
                <wp:extent cx="2628900" cy="342900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КОСМИЧЕСКИЕ ЗАК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11.3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480" w:before="0" w:after="120"/>
                        <w:rPr/>
                      </w:pPr>
                      <w:r>
                        <w:rPr/>
                        <w:t>КОСМИЧЕСКИ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9001760</wp:posOffset>
                </wp:positionV>
                <wp:extent cx="937895" cy="338455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6.65pt;mso-wrap-distance-left:9.05pt;mso-wrap-distance-right:9.05pt;mso-wrap-distance-top:0pt;mso-wrap-distance-bottom:0pt;margin-top:708.8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4495</wp:posOffset>
                </wp:positionH>
                <wp:positionV relativeFrom="paragraph">
                  <wp:posOffset>3888105</wp:posOffset>
                </wp:positionV>
                <wp:extent cx="0" cy="2081530"/>
                <wp:effectExtent l="5080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306.15pt" to="231.85pt,470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3870</wp:posOffset>
                </wp:positionH>
                <wp:positionV relativeFrom="paragraph">
                  <wp:posOffset>3888105</wp:posOffset>
                </wp:positionV>
                <wp:extent cx="0" cy="135763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306.15pt" to="338.1pt,41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1805305</wp:posOffset>
                </wp:positionV>
                <wp:extent cx="257810" cy="27178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142.15pt;width:20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167255</wp:posOffset>
                </wp:positionV>
                <wp:extent cx="257810" cy="2717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170.65pt;width:20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0630</wp:posOffset>
                </wp:positionH>
                <wp:positionV relativeFrom="paragraph">
                  <wp:posOffset>2529840</wp:posOffset>
                </wp:positionV>
                <wp:extent cx="257810" cy="2717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199.2pt;width:20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0630</wp:posOffset>
                </wp:positionH>
                <wp:positionV relativeFrom="paragraph">
                  <wp:posOffset>2891790</wp:posOffset>
                </wp:positionV>
                <wp:extent cx="257810" cy="2717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227.7pt;width:20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0630</wp:posOffset>
                </wp:positionH>
                <wp:positionV relativeFrom="paragraph">
                  <wp:posOffset>3253740</wp:posOffset>
                </wp:positionV>
                <wp:extent cx="257810" cy="2717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256.2pt;width:20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0630</wp:posOffset>
                </wp:positionH>
                <wp:positionV relativeFrom="paragraph">
                  <wp:posOffset>3616325</wp:posOffset>
                </wp:positionV>
                <wp:extent cx="257810" cy="2717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284.75pt;width:20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0630</wp:posOffset>
                </wp:positionH>
                <wp:positionV relativeFrom="paragraph">
                  <wp:posOffset>4069080</wp:posOffset>
                </wp:positionV>
                <wp:extent cx="257810" cy="27114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pt;margin-top:320.4pt;width:20.2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5540</wp:posOffset>
                </wp:positionH>
                <wp:positionV relativeFrom="paragraph">
                  <wp:posOffset>3072765</wp:posOffset>
                </wp:positionV>
                <wp:extent cx="0" cy="117729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241.95pt" to="90.2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5540</wp:posOffset>
                </wp:positionH>
                <wp:positionV relativeFrom="paragraph">
                  <wp:posOffset>3072765</wp:posOffset>
                </wp:positionV>
                <wp:extent cx="8509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241.95pt" to="96.85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5540</wp:posOffset>
                </wp:positionH>
                <wp:positionV relativeFrom="paragraph">
                  <wp:posOffset>4250055</wp:posOffset>
                </wp:positionV>
                <wp:extent cx="8509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34.65pt" to="96.85pt,3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5540</wp:posOffset>
                </wp:positionH>
                <wp:positionV relativeFrom="paragraph">
                  <wp:posOffset>3435350</wp:posOffset>
                </wp:positionV>
                <wp:extent cx="8509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270.5pt" to="96.85pt,2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5540</wp:posOffset>
                </wp:positionH>
                <wp:positionV relativeFrom="paragraph">
                  <wp:posOffset>3797300</wp:posOffset>
                </wp:positionV>
                <wp:extent cx="8509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299pt" to="96.85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5540</wp:posOffset>
                </wp:positionH>
                <wp:positionV relativeFrom="paragraph">
                  <wp:posOffset>2258060</wp:posOffset>
                </wp:positionV>
                <wp:extent cx="0" cy="3619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77.8pt" to="90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5540</wp:posOffset>
                </wp:positionH>
                <wp:positionV relativeFrom="paragraph">
                  <wp:posOffset>2258060</wp:posOffset>
                </wp:positionV>
                <wp:extent cx="8509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77.8pt" to="96.85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5540</wp:posOffset>
                </wp:positionH>
                <wp:positionV relativeFrom="paragraph">
                  <wp:posOffset>2620010</wp:posOffset>
                </wp:positionV>
                <wp:extent cx="8509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206.3pt" to="96.8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624330</wp:posOffset>
                </wp:positionV>
                <wp:extent cx="989330" cy="452755"/>
                <wp:effectExtent l="5080" t="5715" r="31623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2880"/>
                        </a:xfrm>
                        <a:prstGeom prst="wedgeRectCallout">
                          <a:avLst>
                            <a:gd name="adj1" fmla="val 79356"/>
                            <a:gd name="adj2" fmla="val 1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» -высше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pt;margin-top:127.9pt;width:77.85pt;height:35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» -высше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130</wp:posOffset>
                </wp:positionH>
                <wp:positionV relativeFrom="paragraph">
                  <wp:posOffset>3253740</wp:posOffset>
                </wp:positionV>
                <wp:extent cx="989330" cy="634365"/>
                <wp:effectExtent l="5080" t="5715" r="1962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634320"/>
                        </a:xfrm>
                        <a:prstGeom prst="wedgeRectCallout">
                          <a:avLst>
                            <a:gd name="adj1" fmla="val 68560"/>
                            <a:gd name="adj2" fmla="val 18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» - персональ-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pt;margin-top:256.2pt;width:77.85pt;height:4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» - персональ-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4960</wp:posOffset>
                </wp:positionH>
                <wp:positionV relativeFrom="paragraph">
                  <wp:posOffset>85090</wp:posOffset>
                </wp:positionV>
                <wp:extent cx="1793240" cy="153924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1539360"/>
                          <a:chOff x="0" y="0"/>
                          <a:chExt cx="1793160" cy="1539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803880" cy="15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0"/>
                            <a:ext cx="808920" cy="15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90000"/>
                            <a:ext cx="134892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ическая энергия, мысли, чув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pt;margin-top:6.7pt;width:141.15pt;height:121.15pt" coordorigin="4496,134" coordsize="2823,2423">
                <v:line id="shape_0" from="4496,134" to="5761,255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46,134" to="7319,255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913;top:276;width:212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ическая энергия, мысли, чув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3905</wp:posOffset>
                </wp:positionH>
                <wp:positionV relativeFrom="paragraph">
                  <wp:posOffset>4792980</wp:posOffset>
                </wp:positionV>
                <wp:extent cx="719455" cy="723900"/>
                <wp:effectExtent l="5715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928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76" y="21600"/>
                              </a:moveTo>
                              <a:arcTo wR="10800" hR="10800" stAng="5375876" swAng="1622412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76" y="21600"/>
                              </a:moveTo>
                              <a:arcTo wR="10800" hR="10800" stAng="5375876" swAng="162241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60.15pt;margin-top:377.4pt;width:56.6pt;height:56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4130</wp:posOffset>
                </wp:positionH>
                <wp:positionV relativeFrom="paragraph">
                  <wp:posOffset>7780020</wp:posOffset>
                </wp:positionV>
                <wp:extent cx="719455" cy="72453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928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3638" y="21220"/>
                              </a:moveTo>
                              <a:arcTo wR="10800" hR="10800" stAng="4485770" swAng="1711423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3638" y="21220"/>
                              </a:moveTo>
                              <a:arcTo wR="10800" hR="10800" stAng="4485770" swAng="171142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-1.95pt;margin-top:612.6pt;width:56.6pt;height:5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4780</wp:posOffset>
                </wp:positionH>
                <wp:positionV relativeFrom="paragraph">
                  <wp:posOffset>6513830</wp:posOffset>
                </wp:positionV>
                <wp:extent cx="719455" cy="723900"/>
                <wp:effectExtent l="5715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928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591">
                              <a:moveTo>
                                <a:pt x="10377" y="21592"/>
                              </a:moveTo>
                              <a:arcTo wR="10800" hR="10800" stAng="5534704" swAng="1606529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591">
                              <a:moveTo>
                                <a:pt x="10377" y="21592"/>
                              </a:moveTo>
                              <a:arcTo wR="10800" hR="10800" stAng="5534704" swAng="160652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591" path="l0,21600xee" stroked="t" o:allowincell="f" style="position:absolute;margin-left:111.4pt;margin-top:512.9pt;width:56.6pt;height:56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4870</wp:posOffset>
                </wp:positionH>
                <wp:positionV relativeFrom="paragraph">
                  <wp:posOffset>5788025</wp:posOffset>
                </wp:positionV>
                <wp:extent cx="720090" cy="724535"/>
                <wp:effectExtent l="5080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00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599">
                              <a:moveTo>
                                <a:pt x="10782" y="21600"/>
                              </a:moveTo>
                              <a:arcTo wR="10800" hR="10800" stAng="5405845" swAng="1619415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599">
                              <a:moveTo>
                                <a:pt x="10782" y="21600"/>
                              </a:moveTo>
                              <a:arcTo wR="10800" hR="10800" stAng="5405845" swAng="161941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599" path="l0,21600xee" stroked="t" o:allowincell="f" style="position:absolute;margin-left:168.1pt;margin-top:455.75pt;width:56.65pt;height:5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93665</wp:posOffset>
                </wp:positionH>
                <wp:positionV relativeFrom="paragraph">
                  <wp:posOffset>3261360</wp:posOffset>
                </wp:positionV>
                <wp:extent cx="720090" cy="716915"/>
                <wp:effectExtent l="5080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000" cy="7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372">
                              <a:moveTo>
                                <a:pt x="8596" y="21373"/>
                              </a:moveTo>
                              <a:arcTo wR="10800" hR="10800" stAng="6106404" swAng="1833835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372">
                              <a:moveTo>
                                <a:pt x="8596" y="21373"/>
                              </a:moveTo>
                              <a:arcTo wR="10800" hR="10800" stAng="6106404" swAng="183383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372" path="l0,21600xee" stroked="t" o:allowincell="f" style="position:absolute;margin-left:408.95pt;margin-top:256.8pt;width:56.65pt;height:56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93870</wp:posOffset>
                </wp:positionH>
                <wp:positionV relativeFrom="paragraph">
                  <wp:posOffset>3994150</wp:posOffset>
                </wp:positionV>
                <wp:extent cx="720090" cy="706755"/>
                <wp:effectExtent l="5080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000" cy="7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21095">
                              <a:moveTo>
                                <a:pt x="7538" y="21095"/>
                              </a:moveTo>
                              <a:arcTo wR="10800" hR="10800" stAng="6454939" swAng="15139414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21095">
                              <a:moveTo>
                                <a:pt x="7538" y="21095"/>
                              </a:moveTo>
                              <a:arcTo wR="10800" hR="10800" stAng="6454939" swAng="151394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21095" path="l0,21600xee" stroked="t" o:allowincell="f" style="position:absolute;margin-left:338.1pt;margin-top:314.5pt;width:56.65pt;height:55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7146290</wp:posOffset>
                </wp:positionV>
                <wp:extent cx="720090" cy="724535"/>
                <wp:effectExtent l="5080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00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599">
                              <a:moveTo>
                                <a:pt x="10780" y="21600"/>
                              </a:moveTo>
                              <a:arcTo wR="10800" hR="10800" stAng="5406498" swAng="16193502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599">
                              <a:moveTo>
                                <a:pt x="10780" y="21600"/>
                              </a:moveTo>
                              <a:arcTo wR="10800" hR="10800" stAng="5406498" swAng="1619350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599" path="l0,21600xee" stroked="t" o:allowincell="f" style="position:absolute;margin-left:54.75pt;margin-top:562.7pt;width:56.65pt;height:5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3870</wp:posOffset>
                </wp:positionH>
                <wp:positionV relativeFrom="paragraph">
                  <wp:posOffset>3163570</wp:posOffset>
                </wp:positionV>
                <wp:extent cx="989965" cy="1086485"/>
                <wp:effectExtent l="5080" t="571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0" cy="108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8.1pt;margin-top:249.1pt;width:77.9pt;height:85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4870</wp:posOffset>
                </wp:positionH>
                <wp:positionV relativeFrom="paragraph">
                  <wp:posOffset>4792980</wp:posOffset>
                </wp:positionV>
                <wp:extent cx="1259840" cy="1267460"/>
                <wp:effectExtent l="5080" t="5080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12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8.1pt;margin-top:377.4pt;width:99.15pt;height:99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60">
                <wp:simplePos x="0" y="0"/>
                <wp:positionH relativeFrom="column">
                  <wp:posOffset>3304540</wp:posOffset>
                </wp:positionH>
                <wp:positionV relativeFrom="paragraph">
                  <wp:posOffset>3978910</wp:posOffset>
                </wp:positionV>
                <wp:extent cx="989330" cy="1085215"/>
                <wp:effectExtent l="5715" t="571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108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10800,10792" path="l0,21600xee" stroked="t" o:allowincell="f" style="position:absolute;margin-left:260.2pt;margin-top:313.3pt;width:77.85pt;height:85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61">
                <wp:simplePos x="0" y="0"/>
                <wp:positionH relativeFrom="column">
                  <wp:posOffset>1415415</wp:posOffset>
                </wp:positionH>
                <wp:positionV relativeFrom="paragraph">
                  <wp:posOffset>5788660</wp:posOffset>
                </wp:positionV>
                <wp:extent cx="989330" cy="995680"/>
                <wp:effectExtent l="5715" t="5080" r="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9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10800,10792" path="l0,21600xee" stroked="t" o:allowincell="f" style="position:absolute;margin-left:111.45pt;margin-top:455.8pt;width:77.85pt;height:78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8105" simplePos="0" locked="0" layoutInCell="0" allowOverlap="1" relativeHeight="62">
                <wp:simplePos x="0" y="0"/>
                <wp:positionH relativeFrom="column">
                  <wp:posOffset>695325</wp:posOffset>
                </wp:positionH>
                <wp:positionV relativeFrom="paragraph">
                  <wp:posOffset>6513195</wp:posOffset>
                </wp:positionV>
                <wp:extent cx="989965" cy="995045"/>
                <wp:effectExtent l="5080" t="571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0" cy="99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10800,10792" path="l0,21600xee" stroked="t" o:allowincell="f" style="position:absolute;margin-left:54.75pt;margin-top:512.85pt;width:77.9pt;height:78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63">
                <wp:simplePos x="0" y="0"/>
                <wp:positionH relativeFrom="column">
                  <wp:posOffset>-24130</wp:posOffset>
                </wp:positionH>
                <wp:positionV relativeFrom="paragraph">
                  <wp:posOffset>7146925</wp:posOffset>
                </wp:positionV>
                <wp:extent cx="899795" cy="904875"/>
                <wp:effectExtent l="5715" t="508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2">
                              <a:moveTo>
                                <a:pt x="11209" y="8"/>
                              </a:moveTo>
                              <a:arcTo wR="10800" hR="10800" stAng="-5269880" swAng="5269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10800,10792" path="l0,21600xee" stroked="t" o:allowincell="f" style="position:absolute;margin-left:-1.9pt;margin-top:562.75pt;width:70.8pt;height:71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130</wp:posOffset>
                </wp:positionH>
                <wp:positionV relativeFrom="paragraph">
                  <wp:posOffset>8052435</wp:posOffset>
                </wp:positionV>
                <wp:extent cx="0" cy="9017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634.05pt" to="-1.9pt,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5665</wp:posOffset>
                </wp:positionH>
                <wp:positionV relativeFrom="paragraph">
                  <wp:posOffset>7146925</wp:posOffset>
                </wp:positionV>
                <wp:extent cx="17970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562.75pt" to="83.05pt,5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85290</wp:posOffset>
                </wp:positionH>
                <wp:positionV relativeFrom="paragraph">
                  <wp:posOffset>6513195</wp:posOffset>
                </wp:positionV>
                <wp:extent cx="9017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512.85pt" to="139.75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5415</wp:posOffset>
                </wp:positionH>
                <wp:positionV relativeFrom="paragraph">
                  <wp:posOffset>6784975</wp:posOffset>
                </wp:positionV>
                <wp:extent cx="0" cy="9017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534.25pt" to="111.45pt,5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5210</wp:posOffset>
                </wp:positionH>
                <wp:positionV relativeFrom="paragraph">
                  <wp:posOffset>5788660</wp:posOffset>
                </wp:positionV>
                <wp:extent cx="17970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55.8pt" to="196.4pt,4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4870</wp:posOffset>
                </wp:positionH>
                <wp:positionV relativeFrom="paragraph">
                  <wp:posOffset>6060440</wp:posOffset>
                </wp:positionV>
                <wp:extent cx="0" cy="9017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477.2pt" to="168.1pt,4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4710</wp:posOffset>
                </wp:positionH>
                <wp:positionV relativeFrom="paragraph">
                  <wp:posOffset>4792980</wp:posOffset>
                </wp:positionV>
                <wp:extent cx="26987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77.4pt" to="288.5pt,3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4540</wp:posOffset>
                </wp:positionH>
                <wp:positionV relativeFrom="paragraph">
                  <wp:posOffset>5064125</wp:posOffset>
                </wp:positionV>
                <wp:extent cx="0" cy="9080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398.75pt" to="260.2pt,4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3870</wp:posOffset>
                </wp:positionH>
                <wp:positionV relativeFrom="paragraph">
                  <wp:posOffset>3978275</wp:posOffset>
                </wp:positionV>
                <wp:extent cx="36004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313.25pt" to="366.4pt,3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3915</wp:posOffset>
                </wp:positionH>
                <wp:positionV relativeFrom="paragraph">
                  <wp:posOffset>3978275</wp:posOffset>
                </wp:positionV>
                <wp:extent cx="90170" cy="24130"/>
                <wp:effectExtent l="1270" t="5080" r="127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313.25pt" to="373.5pt,3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93870</wp:posOffset>
                </wp:positionH>
                <wp:positionV relativeFrom="paragraph">
                  <wp:posOffset>4250055</wp:posOffset>
                </wp:positionV>
                <wp:extent cx="0" cy="9080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334.65pt" to="338.1pt,3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83835</wp:posOffset>
                </wp:positionH>
                <wp:positionV relativeFrom="paragraph">
                  <wp:posOffset>3163570</wp:posOffset>
                </wp:positionV>
                <wp:extent cx="360045" cy="96520"/>
                <wp:effectExtent l="1270" t="5080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49.1pt" to="444.35pt,2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77">
                <wp:simplePos x="0" y="0"/>
                <wp:positionH relativeFrom="column">
                  <wp:posOffset>-490220</wp:posOffset>
                </wp:positionH>
                <wp:positionV relativeFrom="paragraph">
                  <wp:posOffset>7780655</wp:posOffset>
                </wp:positionV>
                <wp:extent cx="788035" cy="935355"/>
                <wp:effectExtent l="5715" t="508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9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49" h="10792">
                              <a:moveTo>
                                <a:pt x="11209" y="8"/>
                              </a:moveTo>
                              <a:arcTo wR="10800" hR="10800" stAng="-5269880" swAng="3532576"/>
                              <a:lnTo>
                                <a:pt x="10800" y="10800"/>
                              </a:lnTo>
                              <a:close/>
                            </a:path>
                            <a:path fill="none" w="9449" h="10792">
                              <a:moveTo>
                                <a:pt x="11209" y="8"/>
                              </a:moveTo>
                              <a:arcTo wR="10800" hR="10800" stAng="-5269880" swAng="35325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9449,10792" path="l0,21600xee" stroked="t" o:allowincell="f" style="position:absolute;margin-left:-38.6pt;margin-top:612.65pt;width:62pt;height:73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1230</wp:posOffset>
                </wp:positionH>
                <wp:positionV relativeFrom="paragraph">
                  <wp:posOffset>6619240</wp:posOffset>
                </wp:positionV>
                <wp:extent cx="727710" cy="713105"/>
                <wp:effectExtent l="0" t="0" r="0" b="0"/>
                <wp:wrapNone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56.15pt;mso-wrap-distance-left:9.05pt;mso-wrap-distance-right:9.05pt;mso-wrap-distance-top:0pt;mso-wrap-distance-bottom:0pt;margin-top:521.2pt;mso-position-vertical-relative:text;margin-left:1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0</wp:posOffset>
                </wp:positionH>
                <wp:positionV relativeFrom="paragraph">
                  <wp:posOffset>5948680</wp:posOffset>
                </wp:positionV>
                <wp:extent cx="1358265" cy="120269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«Только человечество движет эволюцию космоса»</w:t>
                            </w:r>
                          </w:p>
                          <w:p>
                            <w:pPr>
                              <w:pStyle w:val="Heading3"/>
                              <w:spacing w:before="12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Вернад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4.7pt;mso-wrap-distance-left:9.05pt;mso-wrap-distance-right:9.05pt;mso-wrap-distance-top:0pt;mso-wrap-distance-bottom:0pt;margin-top:468.4pt;mso-position-vertical-relative:text;margin-left:23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«Только человечество движет эволюцию космоса»</w:t>
                      </w:r>
                    </w:p>
                    <w:p>
                      <w:pPr>
                        <w:pStyle w:val="Heading3"/>
                        <w:spacing w:before="12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.Вернад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9425</wp:posOffset>
                </wp:positionH>
                <wp:positionV relativeFrom="paragraph">
                  <wp:posOffset>5278120</wp:posOffset>
                </wp:positionV>
                <wp:extent cx="784860" cy="679450"/>
                <wp:effectExtent l="0" t="0" r="0" b="0"/>
                <wp:wrapNone/>
                <wp:docPr id="1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53.5pt;mso-wrap-distance-left:9.05pt;mso-wrap-distance-right:9.05pt;mso-wrap-distance-top:0pt;mso-wrap-distance-bottom:0pt;margin-top:415.6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5395</wp:posOffset>
                </wp:positionH>
                <wp:positionV relativeFrom="paragraph">
                  <wp:posOffset>4607560</wp:posOffset>
                </wp:positionV>
                <wp:extent cx="762635" cy="679450"/>
                <wp:effectExtent l="0" t="0" r="0" b="0"/>
                <wp:wrapNone/>
                <wp:docPr id="1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53.5pt;mso-wrap-distance-left:9.05pt;mso-wrap-distance-right:9.05pt;mso-wrap-distance-top:0pt;mso-wrap-distance-bottom:0pt;margin-top:362.8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720</wp:posOffset>
                </wp:positionH>
                <wp:positionV relativeFrom="paragraph">
                  <wp:posOffset>1800860</wp:posOffset>
                </wp:positionV>
                <wp:extent cx="1379220" cy="306705"/>
                <wp:effectExtent l="0" t="0" r="0" b="0"/>
                <wp:wrapNone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а (зерно дух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4.15pt;mso-wrap-distance-left:9.05pt;mso-wrap-distance-right:9.05pt;mso-wrap-distance-top:0pt;mso-wrap-distance-bottom:0pt;margin-top:141.8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ма (зерно дух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2162810</wp:posOffset>
                </wp:positionV>
                <wp:extent cx="1379220" cy="306705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удд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4.15pt;mso-wrap-distance-left:9.05pt;mso-wrap-distance-right:9.05pt;mso-wrap-distance-top:0pt;mso-wrap-distance-bottom:0pt;margin-top:170.3pt;mso-position-vertical-relative:text;margin-left:12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удд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720</wp:posOffset>
                </wp:positionH>
                <wp:positionV relativeFrom="paragraph">
                  <wp:posOffset>2525395</wp:posOffset>
                </wp:positionV>
                <wp:extent cx="1379220" cy="30607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нас высш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4.1pt;mso-wrap-distance-left:9.05pt;mso-wrap-distance-right:9.05pt;mso-wrap-distance-top:0pt;mso-wrap-distance-bottom:0pt;margin-top:198.85pt;mso-position-vertical-relative:text;margin-left:12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нас высш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720</wp:posOffset>
                </wp:positionH>
                <wp:positionV relativeFrom="paragraph">
                  <wp:posOffset>2887345</wp:posOffset>
                </wp:positionV>
                <wp:extent cx="1379220" cy="306705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нас пер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4.15pt;mso-wrap-distance-left:9.05pt;mso-wrap-distance-right:9.05pt;mso-wrap-distance-top:0pt;mso-wrap-distance-bottom:0pt;margin-top:227.35pt;mso-position-vertical-relative:text;margin-left:12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нас пер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720</wp:posOffset>
                </wp:positionH>
                <wp:positionV relativeFrom="paragraph">
                  <wp:posOffset>3249295</wp:posOffset>
                </wp:positionV>
                <wp:extent cx="1379220" cy="306705"/>
                <wp:effectExtent l="0" t="0" r="0" b="0"/>
                <wp:wrapNone/>
                <wp:docPr id="1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стральное те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4.15pt;mso-wrap-distance-left:9.05pt;mso-wrap-distance-right:9.05pt;mso-wrap-distance-top:0pt;mso-wrap-distance-bottom:0pt;margin-top:255.85pt;mso-position-vertical-relative:text;margin-left:12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стральное те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3611880</wp:posOffset>
                </wp:positionV>
                <wp:extent cx="1379220" cy="30607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фирное те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4.1pt;mso-wrap-distance-left:9.05pt;mso-wrap-distance-right:9.05pt;mso-wrap-distance-top:0pt;mso-wrap-distance-bottom:0pt;margin-top:284.4pt;mso-position-vertical-relative:text;margin-left:12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фирное те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720</wp:posOffset>
                </wp:positionH>
                <wp:positionV relativeFrom="paragraph">
                  <wp:posOffset>3973830</wp:posOffset>
                </wp:positionV>
                <wp:extent cx="1379220" cy="596265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о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изическое те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46.95pt;mso-wrap-distance-left:9.05pt;mso-wrap-distance-right:9.05pt;mso-wrap-distance-top:0pt;mso-wrap-distance-bottom:0pt;margin-top:312.9pt;mso-position-vertical-relative:text;margin-left:12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о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изическое те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0630</wp:posOffset>
                </wp:positionH>
                <wp:positionV relativeFrom="paragraph">
                  <wp:posOffset>1805305</wp:posOffset>
                </wp:positionV>
                <wp:extent cx="257810" cy="271780"/>
                <wp:effectExtent l="0" t="0" r="0" b="0"/>
                <wp:wrapNone/>
                <wp:docPr id="1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4pt;mso-wrap-distance-left:9.05pt;mso-wrap-distance-right:9.05pt;mso-wrap-distance-top:0pt;mso-wrap-distance-bottom:0pt;margin-top:142.1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0630</wp:posOffset>
                </wp:positionH>
                <wp:positionV relativeFrom="paragraph">
                  <wp:posOffset>2167255</wp:posOffset>
                </wp:positionV>
                <wp:extent cx="257810" cy="271780"/>
                <wp:effectExtent l="0" t="0" r="0" b="0"/>
                <wp:wrapNone/>
                <wp:docPr id="1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4pt;mso-wrap-distance-left:9.05pt;mso-wrap-distance-right:9.05pt;mso-wrap-distance-top:0pt;mso-wrap-distance-bottom:0pt;margin-top:170.6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0630</wp:posOffset>
                </wp:positionH>
                <wp:positionV relativeFrom="paragraph">
                  <wp:posOffset>2529840</wp:posOffset>
                </wp:positionV>
                <wp:extent cx="257810" cy="27178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4pt;mso-wrap-distance-left:9.05pt;mso-wrap-distance-right:9.05pt;mso-wrap-distance-top:0pt;mso-wrap-distance-bottom:0pt;margin-top:199.2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0630</wp:posOffset>
                </wp:positionH>
                <wp:positionV relativeFrom="paragraph">
                  <wp:posOffset>2891790</wp:posOffset>
                </wp:positionV>
                <wp:extent cx="257810" cy="271780"/>
                <wp:effectExtent l="0" t="0" r="0" b="0"/>
                <wp:wrapNone/>
                <wp:docPr id="1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4pt;mso-wrap-distance-left:9.05pt;mso-wrap-distance-right:9.05pt;mso-wrap-distance-top:0pt;mso-wrap-distance-bottom:0pt;margin-top:227.7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0630</wp:posOffset>
                </wp:positionH>
                <wp:positionV relativeFrom="paragraph">
                  <wp:posOffset>3253740</wp:posOffset>
                </wp:positionV>
                <wp:extent cx="257810" cy="271780"/>
                <wp:effectExtent l="0" t="0" r="0" b="0"/>
                <wp:wrapNone/>
                <wp:docPr id="1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4pt;mso-wrap-distance-left:9.05pt;mso-wrap-distance-right:9.05pt;mso-wrap-distance-top:0pt;mso-wrap-distance-bottom:0pt;margin-top:256.2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0630</wp:posOffset>
                </wp:positionH>
                <wp:positionV relativeFrom="paragraph">
                  <wp:posOffset>3616325</wp:posOffset>
                </wp:positionV>
                <wp:extent cx="257810" cy="271780"/>
                <wp:effectExtent l="0" t="0" r="0" b="0"/>
                <wp:wrapNone/>
                <wp:docPr id="1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4pt;mso-wrap-distance-left:9.05pt;mso-wrap-distance-right:9.05pt;mso-wrap-distance-top:0pt;mso-wrap-distance-bottom:0pt;margin-top:284.7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0630</wp:posOffset>
                </wp:positionH>
                <wp:positionV relativeFrom="paragraph">
                  <wp:posOffset>4069080</wp:posOffset>
                </wp:positionV>
                <wp:extent cx="257810" cy="271145"/>
                <wp:effectExtent l="0" t="0" r="0" b="0"/>
                <wp:wrapNone/>
                <wp:docPr id="1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1.35pt;mso-wrap-distance-left:9.05pt;mso-wrap-distance-right:9.05pt;mso-wrap-distance-top:0pt;mso-wrap-distance-bottom:0pt;margin-top:320.4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245</wp:posOffset>
                </wp:positionH>
                <wp:positionV relativeFrom="paragraph">
                  <wp:posOffset>1262380</wp:posOffset>
                </wp:positionV>
                <wp:extent cx="1709420" cy="361950"/>
                <wp:effectExtent l="0" t="0" r="0" b="0"/>
                <wp:wrapNone/>
                <wp:docPr id="1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оение человека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28.5pt;mso-wrap-distance-left:9.05pt;mso-wrap-distance-right:9.05pt;mso-wrap-distance-top:0pt;mso-wrap-distance-bottom:0pt;margin-top:99.4pt;mso-position-vertical-relative:text;margin-left:1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оение человек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95</wp:posOffset>
                </wp:positionH>
                <wp:positionV relativeFrom="paragraph">
                  <wp:posOffset>8590915</wp:posOffset>
                </wp:positionV>
                <wp:extent cx="728345" cy="642620"/>
                <wp:effectExtent l="0" t="0" r="0" b="0"/>
                <wp:wrapNone/>
                <wp:docPr id="1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50.6pt;mso-wrap-distance-left:9.05pt;mso-wrap-distance-right:9.05pt;mso-wrap-distance-top:0pt;mso-wrap-distance-bottom:0pt;margin-top:676.4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0505</wp:posOffset>
                </wp:positionH>
                <wp:positionV relativeFrom="paragraph">
                  <wp:posOffset>7323455</wp:posOffset>
                </wp:positionV>
                <wp:extent cx="728980" cy="642620"/>
                <wp:effectExtent l="0" t="0" r="0" b="0"/>
                <wp:wrapNone/>
                <wp:docPr id="1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50.6pt;mso-wrap-distance-left:9.05pt;mso-wrap-distance-right:9.05pt;mso-wrap-distance-top:0pt;mso-wrap-distance-bottom:0pt;margin-top:576.65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4710</wp:posOffset>
                </wp:positionH>
                <wp:positionV relativeFrom="paragraph">
                  <wp:posOffset>5516880</wp:posOffset>
                </wp:positionV>
                <wp:extent cx="449580" cy="452755"/>
                <wp:effectExtent l="0" t="0" r="0" b="0"/>
                <wp:wrapNone/>
                <wp:docPr id="1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35.65pt;mso-wrap-distance-left:9.05pt;mso-wrap-distance-right:9.05pt;mso-wrap-distance-top:0pt;mso-wrap-distance-bottom:0pt;margin-top:434.4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5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Ñòèëü1"/>
    <w:basedOn w:val="Heading2"/>
    <w:qFormat/>
    <w:pPr>
      <w:widowControl w:val="false"/>
      <w:numPr>
        <w:ilvl w:val="0"/>
        <w:numId w:val="0"/>
      </w:numPr>
      <w:autoSpaceDE w:val="false"/>
      <w:ind w:firstLine="567"/>
      <w:jc w:val="left"/>
      <w:outlineLvl w:val="9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53:00Z</dcterms:created>
  <dc:creator>R2D2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1-09-28T12:18:00Z</dcterms:modified>
  <cp:revision>12</cp:revision>
  <dc:subject/>
  <dc:title>Раздел V                                                        Человек и закон</dc:title>
</cp:coreProperties>
</file>