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0" w:hanging="0"/>
        <w:jc w:val="center"/>
        <w:rPr/>
      </w:pPr>
      <w:r>
        <w:rPr>
          <w:b/>
          <w:bCs/>
          <w:sz w:val="24"/>
          <w:szCs w:val="24"/>
        </w:rPr>
        <w:t>Ю.И.Журкова</w:t>
      </w:r>
      <w:r>
        <w:rPr>
          <w:sz w:val="24"/>
          <w:szCs w:val="24"/>
        </w:rPr>
        <w:t xml:space="preserve"> (пос.Линёво, Новосибирская обл., учитель)</w:t>
      </w:r>
    </w:p>
    <w:p>
      <w:pPr>
        <w:pStyle w:val="Normal"/>
        <w:spacing w:lineRule="auto" w:line="240"/>
        <w:ind w:left="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bCs/>
          <w:color w:val="333399"/>
          <w:sz w:val="24"/>
          <w:szCs w:val="24"/>
        </w:rPr>
      </w:pPr>
      <w:r>
        <w:rPr>
          <w:b/>
          <w:bCs/>
          <w:color w:val="333399"/>
          <w:sz w:val="24"/>
          <w:szCs w:val="24"/>
        </w:rPr>
        <w:t>ЖИВАЯ ЭТИКА В ШКОЛ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(лекция, прочитанная в рериховском обществе «Орион»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г. Ярославля в ноябре 1999 г.)</w:t>
      </w:r>
    </w:p>
    <w:p>
      <w:pPr>
        <w:pStyle w:val="TextBody"/>
        <w:spacing w:before="120" w:after="0"/>
        <w:ind w:firstLine="709"/>
        <w:jc w:val="both"/>
        <w:rPr/>
      </w:pPr>
      <w:r>
        <w:rPr/>
        <w:t>Я приехала в Ярославль после Российской научно-практической конференции Ассоциации творческих учителей России. У меня там был доклад о том, как я работаю по духовному воспитанию с учениками, родителями и учителями.</w:t>
      </w:r>
    </w:p>
    <w:p>
      <w:pPr>
        <w:pStyle w:val="TextBody"/>
        <w:ind w:firstLine="709"/>
        <w:jc w:val="both"/>
        <w:rPr/>
      </w:pPr>
      <w:r>
        <w:rPr/>
        <w:t>В само слово воспитание мы уже вкладываем понятие духовности. 19 октября 1999 года в «Учительской газете» была опубликована концепция образования. Мы ее просмотрели, в ней нет ни одной строчки о понятии духовности, закончено все на понятии нравственности. Говорится о воспитании образованного, нравственного, гармонично развитого человека, но духовного – нет.</w:t>
      </w:r>
    </w:p>
    <w:p>
      <w:pPr>
        <w:pStyle w:val="TextBody"/>
        <w:ind w:firstLine="709"/>
        <w:jc w:val="both"/>
        <w:rPr/>
      </w:pPr>
      <w:r>
        <w:rPr/>
        <w:t>Что же это такое – духовность, откуда это? Думаю, что здесь присутствуют люди, которые знают, что такое Живая Этика, и мне не нужно будет объяснять. Для тех, кто этого еще не знает, а также и для тех кто знает, могу поделиться опытом, как я говорю о духовности и о Живой Этике в школе.</w:t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/>
        <w:t>Вообще-то эти слова (мораль, нравственность) однокоренные. Мораль – это нравственность в переводе на русский язык. Есть русская мораль и этика, оттуда все идет, а тут, вдруг, Живая Этика. В чем дело? Почему, живая? Вспоминаю присказку с тех пор, когда я училась в Ярославском педагогическом институте много лет назад. У нас ходила такая студенческая присказка. На экзамене по педагогике преподаватель дает педагогическую задачу. Петя вот так-то поступил, а мама его сделала то-то, а учитель вызвал Петю и маму, как вы – учитель будете с ними разговаривать. Студенты решают эту педагогическую задачу, как они будут разговаривать. Одна же студентка все время говорила преподавателю: «Поговорю». Тогда он говорит: «Отлично». И я тогда еще задумалась, как же можно что-то выдумывать? Ничего нельзя выдумать, всякий раз слово должно быть главным. Каждый миг нашей жизни дает нам какие-то задачи, и мы их должны решить именно в этой ситуации. И только сейчас, только в эту минуту мы должны увидеть и реакцию ребенка, и реакцию матери, и свое знание – все это вместе, и только тогда можно говорить. Эта присказка тогда еще мне очень понравилась, а когда я встретилась с Учением и занялась им, я поняла, что из Учения Живой Этики должна вытекать и живая педагогика, живое слово, конечно, на основе каких-то пониманий и занятий.</w:t>
      </w:r>
    </w:p>
    <w:p>
      <w:pPr>
        <w:pStyle w:val="TextBody"/>
        <w:ind w:firstLine="709"/>
        <w:jc w:val="both"/>
        <w:rPr/>
      </w:pPr>
      <w:r>
        <w:rPr/>
        <w:t>Что же такое Живая Этика? Как я представляю себе это Учение? Многие люди во все времена задавали себе вопросы: откуда они, зачем они? И каков смысл пребывания их здесь на Земле? И пытались себе ответить как-то, и отвечали как-то. Особенно ученые-космисты, которых мы знаем: Вернадский, Циолковский. Эти люди уже очень приблизились к пониманию мира. Я бы отнесла к ним и религиозных деятелей. Если вам придется достать книгу «Моя жизнь во Христе» Иоанна Кронштадтского, вы, пожалуйста, прочитайте ее. Она близка по смыслу к Учению Живой Этики. Вы знаете, кем был Иоанн Кронштадтский. Он был духовным учителем Н.К.Рериха. Я удивилась, как много там можно почерпнуть ответов на эти вечные вопросы. Конечно, самым полным Учением, является Учение ко сроку. Это – Учение Жизни, или Учение Живой Этики. Что же оно собой представляет? Это синтетическое Учение. Чтобы понять, что такое синтез, надо вспомнить химию.</w:t>
      </w:r>
    </w:p>
    <w:p>
      <w:pPr>
        <w:pStyle w:val="TextBody"/>
        <w:ind w:firstLine="709"/>
        <w:jc w:val="both"/>
        <w:rPr/>
      </w:pPr>
      <w:r>
        <w:rPr/>
        <w:t>Мы помним по 7-му классу синтез воды из кислорода и водорода, и знаем все воду. Детям постарше вспоминаем синтез аммиака. На этом уравнении реакции очень хорошо понятно, что такое синтез.</w:t>
      </w:r>
    </w:p>
    <w:p>
      <w:pPr>
        <w:pStyle w:val="Normal"/>
        <w:spacing w:lineRule="auto" w:line="240" w:before="200" w:after="0"/>
        <w:ind w:left="2840" w:right="280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06045</wp:posOffset>
                </wp:positionV>
                <wp:extent cx="18288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35pt" to="230.35pt,8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220345</wp:posOffset>
                </wp:positionV>
                <wp:extent cx="18288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.35pt" to="230.35pt,17.3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3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 w:eastAsia="en-US"/>
        </w:rPr>
        <w:t>+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        2</w:t>
      </w:r>
      <w:r>
        <w:rPr>
          <w:sz w:val="24"/>
          <w:szCs w:val="24"/>
          <w:lang w:val="en-US"/>
        </w:rPr>
        <w:t>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 w:eastAsia="en-US"/>
        </w:rPr>
        <w:t xml:space="preserve"> +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200" w:after="0"/>
        <w:ind w:left="2840" w:right="280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1</w:t>
      </w:r>
    </w:p>
    <w:p>
      <w:pPr>
        <w:pStyle w:val="Normal"/>
        <w:spacing w:lineRule="auto" w:line="240" w:before="200" w:after="0"/>
        <w:ind w:right="-58" w:firstLine="709"/>
        <w:rPr/>
      </w:pPr>
      <w:r>
        <w:rPr>
          <w:sz w:val="24"/>
          <w:szCs w:val="24"/>
        </w:rPr>
        <w:t>Получается новое вещество  из двух видов веществ – водорода и азота. Вы все знаете эти газы, и аммиак тоже. Этот процесс идет с выделением тепла (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), т.е. энергии, идет в каких-то особых условиях. Реакция обратима. Т.е., если мы заключаем в колбу все и создаем условия, мы одновременно найдем в ней и водород, и азот , и аммиак. И это не математическое сложение, три объема плюс один объем дают два объема. Это не простое интегрирование. Это идет синтез. То же происходит, если мы возьмем науку (но не любую науку, а науку современную, точную, верную) и искусство в этот синтез для нового понимания мира. Ведь мы понимаем мир не только через науку, через законы объективные, что вокруг нас. Многие понимают мир через музыку, через картины. И для полного понимания мира нужна еще и религия. Так возьмем все это понимание в синтез и получим новое миропонимание (Рис.2)</w:t>
      </w:r>
    </w:p>
    <w:p>
      <w:pPr>
        <w:pStyle w:val="Normal"/>
        <w:spacing w:lineRule="auto" w:line="240" w:before="200" w:after="0"/>
        <w:ind w:right="-58" w:hanging="0"/>
        <w:jc w:val="center"/>
        <w:rPr/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97790</wp:posOffset>
                </wp:positionV>
                <wp:extent cx="548640" cy="457200"/>
                <wp:effectExtent l="5080" t="5080" r="5080" b="139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57200"/>
                          <a:chOff x="0" y="0"/>
                          <a:chExt cx="548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457200"/>
                          </a:xfrm>
                          <a:custGeom>
                            <a:avLst/>
                            <a:gdLst>
                              <a:gd name="textAreaLeft" fmla="*/ 73080 w 311040"/>
                              <a:gd name="textAreaRight" fmla="*/ 237960 w 311040"/>
                              <a:gd name="textAreaTop" fmla="*/ 30240 h 259200"/>
                              <a:gd name="textAreaBottom" fmla="*/ 16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81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7.7pt;width:43.2pt;height:36pt" coordorigin="4680,154" coordsize="864,720"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stroked="t" o:allowincell="f" style="position:absolute;left:4680;top:154;width:863;height:719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line id="shape_0" from="4968,298" to="5255,29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968,439" to="5255,43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Наука</w:t>
      </w:r>
      <w:r>
        <w:rPr>
          <w:sz w:val="24"/>
          <w:szCs w:val="24"/>
          <w:lang w:val="en-US" w:eastAsia="en-US"/>
        </w:rPr>
        <w:t xml:space="preserve"> +</w:t>
      </w:r>
      <w:r>
        <w:rPr>
          <w:sz w:val="24"/>
          <w:szCs w:val="24"/>
        </w:rPr>
        <w:t xml:space="preserve"> искусство </w:t>
      </w:r>
      <w:r>
        <w:rPr>
          <w:sz w:val="24"/>
          <w:szCs w:val="24"/>
          <w:lang w:val="en-US" w:eastAsia="en-US"/>
        </w:rPr>
        <w:t>+</w:t>
      </w:r>
      <w:r>
        <w:rPr>
          <w:sz w:val="24"/>
          <w:szCs w:val="24"/>
        </w:rPr>
        <w:t>религия                      миропоним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212090</wp:posOffset>
                </wp:positionV>
                <wp:extent cx="91440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культур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6.7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(культу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rPr/>
      </w:pPr>
      <w:r>
        <w:rPr/>
        <w:t>Рис. 2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Это новое миропонимание и дает нам Учение Живой Этики. Культура – то же самое.</w:t>
      </w:r>
    </w:p>
    <w:p>
      <w:pPr>
        <w:pStyle w:val="TextBody"/>
        <w:ind w:firstLine="709"/>
        <w:jc w:val="both"/>
        <w:rPr/>
      </w:pPr>
      <w:r>
        <w:rPr/>
        <w:t xml:space="preserve">Мы и раньше пытались строить новое миропонимание. Нас учили всем наукам и искусство не отрицали, но без третьего слагаемого – религии. И в этот синтез, также как и в химический синтез, мы должны взять чистые вещества, иначе катализатор отравится. В этот синтез мы должны взять не лженауку, не лжеискусство и не лжерелигию, а именно то, что дает основы всех религий, настоящее искусство, настоящую науку, передовое слово, передовые достижения науки. Это и будет – Живая Этика. </w:t>
      </w:r>
    </w:p>
    <w:p>
      <w:pPr>
        <w:pStyle w:val="TextBody"/>
        <w:ind w:firstLine="709"/>
        <w:jc w:val="both"/>
        <w:rPr/>
      </w:pPr>
      <w:r>
        <w:rPr/>
        <w:t xml:space="preserve">А где этот синтез проводить? </w:t>
      </w:r>
    </w:p>
    <w:p>
      <w:pPr>
        <w:pStyle w:val="TextBody"/>
        <w:ind w:firstLine="709"/>
        <w:jc w:val="both"/>
        <w:rPr/>
      </w:pPr>
      <w:r>
        <w:rPr/>
        <w:t>Для химического синтеза строят  колонку синтеза, находят катализатор, а здесь эта колонка перед нами – это мы, а катализатор – это наше сердце. То есть все это надо пропустить через наше сердце, прочувствовать, понять, и тогда будет новое миропонимание.</w:t>
      </w:r>
    </w:p>
    <w:p>
      <w:pPr>
        <w:pStyle w:val="TextBody"/>
        <w:ind w:firstLine="709"/>
        <w:jc w:val="both"/>
        <w:rPr/>
      </w:pPr>
      <w:r>
        <w:rPr/>
        <w:t>Человек при этом просто меняется. Я иногда сравниваю это учение с мешком с драгоценностями. Но в нем кто-то взял и все перемешал для нас, чтобы мы не просто взяли и все готовенькое прочитали. Там – ответы на все вопросы. Но сказано: «Ответ готов, готов ли ваш вопрос?» И вот надо вопрос задать и поискать там ответ. Допустим, педагогика – это жемчужины, а медицина – бриллианты, астрономия или астрология – янтари. И вот на ниточку надо самому нанизать все.  Высыпать этот мешок на что-то чистое, чтобы не растерять ничего, а потом сидеть и потихоньку отбирать свои бриллианты, и нанизывать на такую большую нить. Все с начала до конца прочитаешь, тогда знать будешь, но при этом сам потрудился, ничего готового нет. И тогда такое новое миропонимание и возникает у человека.</w:t>
      </w:r>
    </w:p>
    <w:p>
      <w:pPr>
        <w:pStyle w:val="TextBody"/>
        <w:ind w:firstLine="709"/>
        <w:jc w:val="both"/>
        <w:rPr/>
      </w:pPr>
      <w:r>
        <w:rPr/>
        <w:t>Я сейчас пришла сюда из храма Сретенья Господня, где молилась. Этот храм на Депутатской улице стоит, а когда-то, до поступления в институт, я целый год в нем пекла баранки, и там стояли машины. Мне было очень приятно, что теперь это храм. Я рада, что там хлеб делали, а не что-то другое, хлеб тоже дело хорошее. Я думаю, что молилась не так, как другие заходили и молились, потому что у меня было понимание. Я ничего себе не просила, я просила за всех. Поставила свечи, чтобы русскому народу Бог дал терпение, и просто мне там было хорошо. Посмотрела, походила и ушла. В любой храм я могу зайти и помолиться, т.е. я признаю этот путь. Заходя в картинную галерею и смотря на картины, я уже тоже знаю, что на этой картине есть многое. Я сознательно уже знаю, что оздаравливаюсь около нее, потому что она несет такую энергетику, что побыть около нее – это значит оздоровиться.</w:t>
      </w:r>
    </w:p>
    <w:p>
      <w:pPr>
        <w:pStyle w:val="TextBody"/>
        <w:ind w:firstLine="709"/>
        <w:jc w:val="both"/>
        <w:rPr/>
      </w:pPr>
      <w:r>
        <w:rPr/>
        <w:t>И искать надо последнее слово в науке. Это последнее слово такое. На прошедшей конференции выступал Анатолий Евгеньевич Акимов, директор Международного института теоретической и прикладной физики Российской академии естественных наук. Там изучаются торсионные поля. Это то, о чем многие еще не догадываются. Они уже имеют в институте генераторы с коэффициентом полезного действия 400. Нам, может быть, еще опасно давать эти источники энергии.</w:t>
      </w:r>
    </w:p>
    <w:p>
      <w:pPr>
        <w:pStyle w:val="TextBody"/>
        <w:ind w:firstLine="709"/>
        <w:jc w:val="both"/>
        <w:rPr/>
      </w:pPr>
      <w:r>
        <w:rPr/>
        <w:t>Мы, может, что-то другое захотим с ними сделать. Памятуя Атлантиду, эти источники энергии, видимо, рановато человечеству давать. Но А.Е.Акимов говорит, что нам не надо догонять ни Японию, ни Америку, мы просто их перепрыгнем, у нас есть возможности. В своем выступлении он сказал, что все научные достижения, которые они имеют, с точностью до запятой описаны в Живой Этике.</w:t>
      </w:r>
    </w:p>
    <w:p>
      <w:pPr>
        <w:pStyle w:val="TextBody"/>
        <w:ind w:firstLine="709"/>
        <w:jc w:val="both"/>
        <w:rPr/>
      </w:pPr>
      <w:r>
        <w:rPr/>
        <w:t>Я вам покажу сейчас фотографии. Это эффект Кирлиан. В 40-е годы, в нашей России, супруги Кирлиан, простые фотографы( которые были очень светлыми людьми, и около них была такая же светлая аура – излучение) стали замечать, что на фотографиях таких же светлых людей, около них, еще что-то там фотографируется, что не видимо глазом. Потом они стали обычные предметы фотографировать в свете электрической дуги, а не простой лампочки или солнечного света. Сейчас у нас в Новосибирске Сережа Лопатин освоил эту технику. Как видите, оказывается, что все живое излучает. Об этом говорит наука. Об этом же говорит и Живая Этика. Человек также излучает энергию (показывается фотография пальца).</w:t>
      </w:r>
    </w:p>
    <w:p>
      <w:pPr>
        <w:pStyle w:val="TextBody"/>
        <w:ind w:firstLine="709"/>
        <w:jc w:val="both"/>
        <w:rPr/>
      </w:pPr>
      <w:r>
        <w:rPr/>
        <w:t>СВЧ нас же не удивляет, ультразвук, УЗИ не удивляет, вошло в быт.</w:t>
      </w:r>
    </w:p>
    <w:p>
      <w:pPr>
        <w:pStyle w:val="TextBody"/>
        <w:ind w:firstLine="709"/>
        <w:jc w:val="both"/>
        <w:rPr/>
      </w:pPr>
      <w:r>
        <w:rPr/>
        <w:t>Излучение человека показывает его состояние здоровья. И об этом говорится в Живой Этике.</w:t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/>
        <w:t xml:space="preserve">Вспомним шкалу электромагнитных колебаний. Если развернем ее на 180˚, то поймем, что мы света белого ( от красного до фиолетового), оказывается, видим только щелочку в заборе. И в эту щель мы смотрим на мир, и называется он в Живой Этике – очевидностью.  Это – очевидный мир, т.е. то, что видят наши очи. Реальный мир гораздо больше. </w:t>
      </w:r>
    </w:p>
    <w:p>
      <w:pPr>
        <w:pStyle w:val="TextBody"/>
        <w:ind w:firstLine="709"/>
        <w:jc w:val="both"/>
        <w:rPr/>
      </w:pPr>
      <w:r>
        <w:rPr/>
        <w:t>Такое миропонимание можно давать и детям. Когда приходишь на урок с таким наглядным пособием (причем есть большие фотографии, я раздаю их детям), дети бывают изумлены, и на это состояние восторга знания ложатся исключительно хорошо. Они сначала смотрят на эти растения, а потом вдруг спрашивают: «А что, люди тоже светятся?» Я говорю им: «Светятся, и можно фотографировать». И тогда они спрашивают: «Когда они светятся, всегда?»  И получается хороший разговор. Человек светится, когда он светит, поэтому мы и говорим, что плохих людей нет. Делаешь хорошее дело, мыслишь хорошо – светишься, а как только этого не делаешь, то и света нет. А света нет – значит внутри темно. Всегда можно светиться, и мы знаем, что нас видят из других миров не в том, как мы одеты, а по нашему свету, как мы светимся. И  даже маленькие дети ( а у меня уже много внуков) это понимают. Я им ничего не говорю, я только спрашиваю: «Ты сегодня весь день светился?» Они говорят, что не всегда получалось, только иногда. И это, конечно, то, о чем говорит наука.</w:t>
      </w:r>
    </w:p>
    <w:p>
      <w:pPr>
        <w:pStyle w:val="TextBody"/>
        <w:ind w:firstLine="709"/>
        <w:jc w:val="both"/>
        <w:rPr/>
      </w:pPr>
      <w:r>
        <w:rPr/>
        <w:t>«Познай себя», - говорили нам древние философы. Как же нам себя познать? И где живут в нас совесть, чувства, разум, духоразумение, чувствознание? Все это где-то в человеке. Я взяла на себя смелость показать это на схеме, чтобы было понятно и родителям, и детям. Я не говорю, что это так. Я говорю: «Давайте попробуем?» Может это и так. Если вам будет понятно, и сердце подскажет, значит, это так. А если сердце будет против этого, значит, это не так, ищите, где это. Но ведь живет же в нас все это, где-то же там есть дом для этого, где все-все это располагается? И опять я прибегаю к химии.</w:t>
      </w:r>
    </w:p>
    <w:p>
      <w:pPr>
        <w:pStyle w:val="TextBody"/>
        <w:ind w:firstLine="709"/>
        <w:jc w:val="both"/>
        <w:rPr/>
      </w:pPr>
      <w:r>
        <w:rPr/>
        <w:t>1860-й год в Европе выдался мирный, и там, в Германии, в Карлсруэ проходил 1-й съезд естествоиспытателей. На этот съезд были приглашены очень молодые русские ученые, можно сказать, мальчики: Александр Михайлович Бутлеров и Дмитрий Иванович Менделеев. Органическая химия в это время зашла в тупик. Кекуле математически доказал, что углерод должен быть четырехвалентным, а математика – царица наук.  А по формуле этана (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6</w:t>
      </w:r>
      <w:r>
        <w:rPr/>
        <w:t>) углерод получался трехвалентным. Как же быть?  В некоторых соединениях углерода – его валентность – четыре, как в метане, в этане – три, иногда получалась дробная валентность. Так и разъехались с заданием.</w:t>
      </w:r>
    </w:p>
    <w:p>
      <w:pPr>
        <w:pStyle w:val="TextBody"/>
        <w:ind w:firstLine="709"/>
        <w:jc w:val="both"/>
        <w:rPr/>
      </w:pPr>
      <w:r>
        <w:rPr/>
        <w:t>В 1861 и 1869 годах была уже дана теория строения органических веществ и открыт периодический закон, этими нашими русскими мальчиками. Перед нами нужно только задачу поставить. Что же предложил Александр Михайлович Бутлеров? Очень простое решение. Он сказал: «Давайте валентность обозначим черточкой». При этом ничего не было известно о природе валентности, об электроне даже речи не было. О строении атома еще не думали, и не предполагали, что он сложный.  Но  если черточкой обозначить валентность, то углерод станет четырехвалентным, четвертую черточку (рис.3) проведем ко второму атому углерода, и тогда все валентности в этане оказываются соблюдены:</w:t>
      </w:r>
    </w:p>
    <w:p>
      <w:pPr>
        <w:pStyle w:val="TextBody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83080</wp:posOffset>
                </wp:positionH>
                <wp:positionV relativeFrom="paragraph">
                  <wp:posOffset>46355</wp:posOffset>
                </wp:positionV>
                <wp:extent cx="1828800" cy="10058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H        H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          │        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─  C   ─  C  ─  H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          │        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H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H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9.2pt;mso-wrap-distance-left:9.05pt;mso-wrap-distance-right:9.05pt;mso-wrap-distance-top:0pt;mso-wrap-distance-bottom:0pt;margin-top:3.65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jc w:val="left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 xml:space="preserve">H        H   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             │        │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H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─  C   ─  C  ─  H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             │        │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            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H  </w:t>
                      </w:r>
                      <w:r>
                        <w:rPr>
                          <w:sz w:val="24"/>
                          <w:szCs w:val="24"/>
                        </w:rPr>
                        <w:t xml:space="preserve">      H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0280</wp:posOffset>
                </wp:positionH>
                <wp:positionV relativeFrom="paragraph">
                  <wp:posOffset>92075</wp:posOffset>
                </wp:positionV>
                <wp:extent cx="822960" cy="365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7.25pt;mso-position-vertical-relative:text;margin-left:1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Вся догадка Бутлерова состояла именно в этой гениальной мысли – обозначить валентность черточкой, тогда все становилось понятно, и Кекуле доволен – валентность углерода – четыре. И в течение 70 лет вплоть до 30-х годов уже нашего века этим пользовались, и наука шагнула, благодаря этому, далеко вперед. Этими формулами и сейчас пользуются в школах, хотя знают, каков смысл этой черточки. Бутлеров предложил вот такую простоту. Я, конечно, не претендую, что смогу также, но хочу воспользоваться историей науки, и предложить тоже сделать объяснение просто.</w:t>
      </w:r>
    </w:p>
    <w:p>
      <w:pPr>
        <w:pStyle w:val="TextBody"/>
        <w:ind w:firstLine="709"/>
        <w:jc w:val="both"/>
        <w:rPr/>
      </w:pPr>
      <w:r>
        <w:rPr/>
        <w:t>Нашла также как бы напутствие в стихотворении одного моего земляка, Василия Андреевича Новокшенова. Он живет там, где я родилась, и подарил мне сборник своих стихов. Он никогда не читал Живой Этики, но поскольку вы ее читаете, вы оцените его. Он написал так: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2410"/>
        <w:jc w:val="both"/>
        <w:rPr/>
      </w:pPr>
      <w:r>
        <w:rPr/>
        <w:t>Говорят, пишу я просто,</w:t>
      </w:r>
    </w:p>
    <w:p>
      <w:pPr>
        <w:pStyle w:val="TextBody"/>
        <w:ind w:firstLine="2410"/>
        <w:jc w:val="both"/>
        <w:rPr/>
      </w:pPr>
      <w:r>
        <w:rPr/>
        <w:t>Что же – это не спроста.</w:t>
      </w:r>
    </w:p>
    <w:p>
      <w:pPr>
        <w:pStyle w:val="TextBody"/>
        <w:ind w:firstLine="2410"/>
        <w:jc w:val="both"/>
        <w:rPr/>
      </w:pPr>
      <w:r>
        <w:rPr/>
        <w:t>Просто мне в процессе роста</w:t>
      </w:r>
    </w:p>
    <w:p>
      <w:pPr>
        <w:pStyle w:val="TextBody"/>
        <w:ind w:firstLine="2410"/>
        <w:jc w:val="both"/>
        <w:rPr/>
      </w:pPr>
      <w:r>
        <w:rPr/>
        <w:t>Ближе стала простота.</w:t>
      </w:r>
    </w:p>
    <w:p>
      <w:pPr>
        <w:pStyle w:val="TextBody"/>
        <w:ind w:firstLine="2410"/>
        <w:jc w:val="both"/>
        <w:rPr/>
      </w:pPr>
      <w:r>
        <w:rPr/>
        <w:t>Простота – не упрощенье</w:t>
      </w:r>
    </w:p>
    <w:p>
      <w:pPr>
        <w:pStyle w:val="TextBody"/>
        <w:ind w:firstLine="2410"/>
        <w:jc w:val="both"/>
        <w:rPr/>
      </w:pPr>
      <w:r>
        <w:rPr/>
        <w:t>И не грубости родня,</w:t>
      </w:r>
    </w:p>
    <w:p>
      <w:pPr>
        <w:pStyle w:val="TextBody"/>
        <w:ind w:firstLine="2410"/>
        <w:jc w:val="both"/>
        <w:rPr/>
      </w:pPr>
      <w:r>
        <w:rPr/>
        <w:t>Простота, как воплощенье</w:t>
      </w:r>
    </w:p>
    <w:p>
      <w:pPr>
        <w:pStyle w:val="TextBody"/>
        <w:ind w:firstLine="2410"/>
        <w:jc w:val="both"/>
        <w:rPr/>
      </w:pPr>
      <w:r>
        <w:rPr/>
        <w:t>Мысли, света и огня.</w:t>
      </w:r>
    </w:p>
    <w:p>
      <w:pPr>
        <w:pStyle w:val="TextBody"/>
        <w:ind w:firstLine="2410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Вам ясно, откуда человек это стихотворение получил?</w:t>
      </w:r>
    </w:p>
    <w:p>
      <w:pPr>
        <w:pStyle w:val="TextBody"/>
        <w:ind w:firstLine="709"/>
        <w:jc w:val="both"/>
        <w:rPr/>
      </w:pPr>
      <w:r>
        <w:rPr/>
        <w:t>И вот как я рисую детям человека (рис. 4)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57475</wp:posOffset>
                </wp:positionH>
                <wp:positionV relativeFrom="paragraph">
                  <wp:posOffset>153035</wp:posOffset>
                </wp:positionV>
                <wp:extent cx="304800" cy="184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841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25pt;margin-top:12.05pt;width:23.95pt;height:1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0700</wp:posOffset>
                </wp:positionH>
                <wp:positionV relativeFrom="paragraph">
                  <wp:posOffset>937895</wp:posOffset>
                </wp:positionV>
                <wp:extent cx="0" cy="10541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5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73.85pt" to="41pt,156.8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0700</wp:posOffset>
                </wp:positionH>
                <wp:positionV relativeFrom="paragraph">
                  <wp:posOffset>137795</wp:posOffset>
                </wp:positionV>
                <wp:extent cx="0" cy="8001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10.85pt" to="41pt,73.8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240</wp:posOffset>
                </wp:positionH>
                <wp:positionV relativeFrom="paragraph">
                  <wp:posOffset>80645</wp:posOffset>
                </wp:positionV>
                <wp:extent cx="5854700" cy="48025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4802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9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4656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ind w:left="175"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ind w:left="175" w:firstLine="142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. Атмическое тело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ind w:left="175"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зерно дух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left="175" w:firstLine="142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. Буддхическое тел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( совесть, духоразумение, сознание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left="175" w:firstLine="142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5. Высший манас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интеллект, ум, который знаний не заменяе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left="175" w:firstLine="14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. Низший мана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left="175"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рассудок, "ум – дело наживное"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left="175" w:firstLine="14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. Астральное тел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left="175"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желания чувства, эмоци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left="175" w:firstLine="14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. Эфирное тел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left="175"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иловые рычаги, вол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6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left="175"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left="175" w:firstLine="14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. Сома, физическое тел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left="175" w:firstLine="14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pt;height:378.15pt;mso-wrap-distance-left:9.05pt;mso-wrap-distance-right:9.05pt;mso-wrap-distance-top:0pt;mso-wrap-distance-bottom:0pt;margin-top:6.35pt;mso-position-vertical-relative:text;margin-left:1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9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  <w:gridCol w:w="4656"/>
                      </w:tblGrid>
                      <w:tr>
                        <w:trPr/>
                        <w:tc>
                          <w:tcPr>
                            <w:tcW w:w="4253" w:type="dxa"/>
                            <w:tcBorders>
                              <w:top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5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ind w:left="175"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ind w:left="175" w:firstLine="142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7. Атмическое тело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ind w:left="175"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зерно дух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5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175" w:firstLine="142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6. Буддхическое тел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( совесть, духоразумение, сознание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5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175" w:firstLine="142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5. Высший манас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интеллект, ум, который знаний не заменяе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5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175" w:firstLine="142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. Низший мана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175"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рассудок, "ум – дело наживное"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5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175" w:firstLine="142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. Астральное тел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175"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желания чувства, эмоци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56" w:type="dxa"/>
                            <w:tcBorders>
                              <w:top w:val="dashed" w:sz="4" w:space="0" w:color="000000"/>
                              <w:lef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175" w:firstLine="142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. Эфирное тел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175"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силовые рычаги, вол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56" w:type="dxa"/>
                            <w:tcBorders>
                              <w:top w:val="dashed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left="175"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175" w:firstLine="142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. Сома, физическое тел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175" w:firstLine="142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1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6055</wp:posOffset>
                </wp:positionH>
                <wp:positionV relativeFrom="paragraph">
                  <wp:posOffset>97790</wp:posOffset>
                </wp:positionV>
                <wp:extent cx="669290" cy="491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Я "надо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7pt;height:38.7pt;mso-wrap-distance-left:9.05pt;mso-wrap-distance-right:9.05pt;mso-wrap-distance-top:0pt;mso-wrap-distance-bottom:0pt;margin-top:7.7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/>
                        <w:t>Я "надо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04900</wp:posOffset>
                </wp:positionH>
                <wp:positionV relativeFrom="paragraph">
                  <wp:posOffset>43815</wp:posOffset>
                </wp:positionV>
                <wp:extent cx="1244600" cy="876300"/>
                <wp:effectExtent l="5080" t="5080" r="28765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876240"/>
                        </a:xfrm>
                        <a:prstGeom prst="wedgeRectCallout">
                          <a:avLst>
                            <a:gd name="adj1" fmla="val 71990"/>
                            <a:gd name="adj2" fmla="val 30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изнь Веч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е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небесны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87pt;margin-top:3.45pt;width:97.95pt;height:6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изнь Вечна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ец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ть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небесные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1455</wp:posOffset>
                </wp:positionH>
                <wp:positionV relativeFrom="paragraph">
                  <wp:posOffset>11430</wp:posOffset>
                </wp:positionV>
                <wp:extent cx="681990" cy="4660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Я "могу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7pt;height:36.7pt;mso-wrap-distance-left:9.05pt;mso-wrap-distance-right:9.05pt;mso-wrap-distance-top:0pt;mso-wrap-distance-bottom:0pt;margin-top:0.9pt;mso-position-vertical-relative:text;margin-left:1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/>
                        <w:t>Я "могу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68500</wp:posOffset>
                </wp:positionH>
                <wp:positionV relativeFrom="paragraph">
                  <wp:posOffset>51435</wp:posOffset>
                </wp:positionV>
                <wp:extent cx="0" cy="2400300"/>
                <wp:effectExtent l="38100" t="0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4.05pt" to="155pt,193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0700</wp:posOffset>
                </wp:positionH>
                <wp:positionV relativeFrom="paragraph">
                  <wp:posOffset>51435</wp:posOffset>
                </wp:positionV>
                <wp:extent cx="0" cy="2400300"/>
                <wp:effectExtent l="3810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4.05pt" to="41pt,193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41755</wp:posOffset>
                </wp:positionH>
                <wp:positionV relativeFrom="paragraph">
                  <wp:posOffset>19050</wp:posOffset>
                </wp:positionV>
                <wp:extent cx="1316990" cy="8216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82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Жизнь земная</w:t>
                            </w:r>
                            <w:r>
                              <w:rPr/>
                              <w:t xml:space="preserve"> (биологическая)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отец, мать земны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pt;height:64.7pt;mso-wrap-distance-left:9.05pt;mso-wrap-distance-right:9.05pt;mso-wrap-distance-top:0pt;mso-wrap-distance-bottom:0pt;margin-top:1.5pt;mso-position-vertical-relative:text;margin-left:1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</w:rPr>
                        <w:t>Жизнь земная</w:t>
                      </w:r>
                      <w:r>
                        <w:rPr/>
                        <w:t xml:space="preserve"> (биологическая)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отец, мать земны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3355</wp:posOffset>
                </wp:positionH>
                <wp:positionV relativeFrom="paragraph">
                  <wp:posOffset>-3810</wp:posOffset>
                </wp:positionV>
                <wp:extent cx="732790" cy="4914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Я "хочу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38.7pt;mso-wrap-distance-left:9.05pt;mso-wrap-distance-right:9.05pt;mso-wrap-distance-top:0pt;mso-wrap-distance-bottom:0pt;margin-top:-0.3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/>
                        <w:t>Я "хочу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65400</wp:posOffset>
                </wp:positionH>
                <wp:positionV relativeFrom="paragraph">
                  <wp:posOffset>86995</wp:posOffset>
                </wp:positionV>
                <wp:extent cx="429260" cy="787400"/>
                <wp:effectExtent l="4445" t="5080" r="4445" b="127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120" cy="787320"/>
                          <a:chOff x="0" y="0"/>
                          <a:chExt cx="429120" cy="787320"/>
                        </a:xfrm>
                      </wpg:grpSpPr>
                      <wps:wsp>
                        <wps:cNvSpPr/>
                        <wps:spPr>
                          <a:xfrm>
                            <a:off x="88920" y="203040"/>
                            <a:ext cx="254160" cy="40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0"/>
                            <a:ext cx="228600" cy="2030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596880"/>
                            <a:ext cx="5076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584280"/>
                            <a:ext cx="5076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6760"/>
                            <a:ext cx="114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66760"/>
                            <a:ext cx="12456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pt;margin-top:6.85pt;width:33.75pt;height:61.95pt" coordorigin="4040,137" coordsize="675,1239">
                <v:oval id="shape_0" fillcolor="white" stroked="t" o:allowincell="f" style="position:absolute;left:4180;top:457;width:399;height:6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4200;top:137;width:359;height:3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20,1077" to="4299,13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80,1057" to="4559,1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0,557" to="4219,8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20,557" to="4715,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 </w:t>
      </w:r>
    </w:p>
    <w:p>
      <w:pPr>
        <w:pStyle w:val="TextBody"/>
        <w:ind w:firstLine="709"/>
        <w:jc w:val="both"/>
        <w:rPr/>
      </w:pPr>
      <w:r>
        <w:rPr/>
        <w:t>Дома у меня есть ручка – указка. Внешне – ручка, а на самом деле – указка. Я из этой ручки выдвигаю указку. Это -  внутреннее строение человека. Рисую на горизонтальной оси человека и помечаю его жизнь, настоящую и предыдущие. Советую много времени не тратить на закон перевоплощения. Об этом, по-моему, уже все знают, даже маленькие дети, если с ними поговорить. Я однажды сказала детям, когда они разбивали бутылку: "Ребята, а в следующей жизни дворниками будете, будете подметать, что насорили". Их не удивили мои слова, они стали мне рассказывать, кем они были в прошлой жизни. Разговор шел, как надо, как со знающими людьми. Я сказала: "Раз знаете, так подумайте, что делаете". И ушла, но посмотрела на них. Они, конечно, как дети, нашли пакет, собрали все стеклышки, отнесли в соседнюю лужу и бросили (спрятали). Поэтому, я думаю, все уже о перевоплощении наслышаны. Все хотя бы книги Лазарева прочитали "Диагностика кармы", или слышали об этом, или читали другие источники, например, "Письма живого усопшего" Э.Баркер, и другие популярные книги.</w:t>
      </w:r>
    </w:p>
    <w:p>
      <w:pPr>
        <w:pStyle w:val="TextBody"/>
        <w:ind w:firstLine="709"/>
        <w:jc w:val="both"/>
        <w:rPr/>
      </w:pPr>
      <w:r>
        <w:rPr/>
        <w:t>Вынимаем указку (рис.4): сома наша, наше эфирное тело, астральное тело, манас первый, второй, буддхическое тело и атмическое тело. Это для тех, кто знает. Для детей, конечно, я такие слова не говорю. Я им говорю, что наше тело имеет массу, отвечает за гравитацию и создает вокруг себя гравитационное поле. Два гравитационных поля  (наше и Земли) взаимодействуют, и это есть закон гравитации. Споткнувшись, человек падает и когда знает закон, и когда его не знает. Все мы летим вниз, к матушке земле, только потому, что имеем массу. Это наше физическое тело (№1 на рис.4).</w:t>
      </w:r>
    </w:p>
    <w:p>
      <w:pPr>
        <w:pStyle w:val="TextBody"/>
        <w:ind w:firstLine="709"/>
        <w:jc w:val="both"/>
        <w:rPr/>
      </w:pPr>
      <w:r>
        <w:rPr/>
        <w:t>Существование второго тела, эфирного (№2 на рис.4), уже научно доказано в диссертации Егоровой из Новосибирска, где она ссылается на опыты и приводит другие доказательства. Там же приводятся выписки из Живой Этики о том, что это тело есть, и что оно может выходить из человека на какое-то время и заходить обратно. Это тело имеет форму человека. Это энергетическое тело, называется эфирным. Оно имеет полевую электромагнитную природу. И мы об этом знаем. Бабушки часто говорят: "Завтра будут магнитные бури, не выходи никуда, голова болеть будет." Некоторые работают с излучением высоких частот, с большим электрическим полем и знают, что это вредно, хотя ничего не видно, нет запаха и т.п. Это наше тело дает о себе знать, когда природные характеристики нашего электромагнитного поля не совпадают с внешними характеристиками, и мы теряем равновесие.</w:t>
      </w:r>
    </w:p>
    <w:p>
      <w:pPr>
        <w:pStyle w:val="TextBody"/>
        <w:ind w:firstLine="709"/>
        <w:jc w:val="both"/>
        <w:rPr/>
      </w:pPr>
      <w:r>
        <w:rPr/>
        <w:t>Если об этом эфирном теле говорят эзотерические знания, и оно уже доказано опытным путем, давайте на доверии к знающим людям примем и все другие наши тела (поля).</w:t>
      </w:r>
    </w:p>
    <w:p>
      <w:pPr>
        <w:pStyle w:val="TextBody"/>
        <w:ind w:firstLine="709"/>
        <w:jc w:val="both"/>
        <w:rPr/>
      </w:pPr>
      <w:r>
        <w:rPr/>
        <w:t>Теория физического вакуума и исследования академика Шипова как раз говорят о том, что человек действительно семеричен. В Живой Этике есть фраза о том, что если медицина докажет семеричность человека, то психология станет наукой точнее математики. Прекрасная фраза. Но когда я в гимназии спрашиваю у наших психологов (у нас их три), где живет сознание, или что такое мышление и т .п. – они ничего об этом не знают. Приносят учебники, где каждый автор дает свое заумное определение. Я начинаю его читать, через две строчки уже забываю, о чем идет речь. И кто это мог когда-нибудь запомнить? Это невозможно. Сейчас психологи пишут тесты. Через неделю их обработают – про Ваню тесты, а Ваня через неделю уже не тот.  Человек-то – это процесс. Через неделю приходит вывод, какой Ваня, а его уже нет, он уже  ушел. Я им говорю: "Что же вы делаете?  Того, что вы здесь написали, уже нет, это нужно было сразу выдавать, в ту же секунду. А раз вы так не можете, то лучше совсем этого не делайте". Человек уже неделю прожил. Что может случиться за неделю, вы знаете, а мы ему вешаем ярлычок – одаренный, или ярлычок противоположный.</w:t>
      </w:r>
    </w:p>
    <w:p>
      <w:pPr>
        <w:pStyle w:val="TextBody"/>
        <w:ind w:firstLine="709"/>
        <w:jc w:val="both"/>
        <w:rPr/>
      </w:pPr>
      <w:r>
        <w:rPr/>
        <w:t>У нас сейчас в школе неблагополучно. Я думаю, что имею право это сказать, потому что в школе работала и работаю. Например, раньше в школе был завуч, и он сам делал расписание. Когда я была завучем, я предварительно проходила мысленно по всем классам, заранее знала, где у меня какой учитель будет работать. А сейчас какой-то там диспетчер сидит, который закрывает окна, чем придется, а завуч только ходит по урокам. Я на чужие уроки вообще не любила ходить, я любила их давать. Если учитель одаренный, то что там завучу делать, а если нет, то никогда его и не научишь. Хоть ему сорок выговоров пиши. Значит, надо ему уходить из школы.</w:t>
      </w:r>
    </w:p>
    <w:p>
      <w:pPr>
        <w:pStyle w:val="TextBody"/>
        <w:ind w:firstLine="709"/>
        <w:jc w:val="both"/>
        <w:rPr/>
      </w:pPr>
      <w:r>
        <w:rPr/>
        <w:t>Вернемся к рис.4. Про эфирное тело я детям говорю, что это – силовые рычаги, воля. Выше (тело № 3 ) живут наши желания, чувства, эмоции. Далее – разум (№4), рассудок. Это тот ум, про который мы говорим: "дело наживное", т.е. результат одной жизни. Последняя троица (№ 5,6,7) – это то, что воплотилось, что называется индивидуальностью, сущностью человека.</w:t>
      </w:r>
    </w:p>
    <w:p>
      <w:pPr>
        <w:pStyle w:val="TextBody"/>
        <w:ind w:firstLine="709"/>
        <w:jc w:val="both"/>
        <w:rPr/>
      </w:pPr>
      <w:r>
        <w:rPr/>
        <w:t>Это то, о чем говорится в притче из Библии. Бог дал троим по одному таланту (монете), всем одинаково, и сказал, что придет и спросит. Один его потерял, другой его закопал(придет, откопаю и отдам), и только третий пустил в оборот. Какой оборот? Какой банк? Банк – это жизнь. Любил, трудился, работал, прощал и т.д. и накопил. И если кто-то рождается способным к чему-то, то именно здесь (в этой троице) и живут его способности. И тот интеллект здесь, или ум (№ 5), с которым рождается человек, тот самый, который, как я детям говорю, знаний не заменяет. Можно всю жизнь прожить способным, ничего не добившись, педагоги это знают, хвалят: такой способный мальчик, а вот учиться не хочет. Как нам  к этим способностям пробиться? Здесь уже какие-то другие рычаги должны быть. №7 - атмическое тело, зерно духа.</w:t>
      </w:r>
    </w:p>
    <w:p>
      <w:pPr>
        <w:pStyle w:val="TextBody"/>
        <w:ind w:firstLine="709"/>
        <w:jc w:val="both"/>
        <w:rPr/>
      </w:pPr>
      <w:r>
        <w:rPr/>
        <w:t>В 6-м принципе (№6) живет то, что мы называем совестью, т.е. совместная весть об Истине (накопленная): духоразумение, ясновидение, яснослышание и т.д. Это сознание наше, с которым рождается человек, т.е. знание,  добытое в процессе многих воплощений.</w:t>
      </w:r>
    </w:p>
    <w:p>
      <w:pPr>
        <w:pStyle w:val="TextBody"/>
        <w:ind w:firstLine="709"/>
        <w:jc w:val="both"/>
        <w:rPr/>
      </w:pPr>
      <w:r>
        <w:rPr/>
        <w:t>В этой Святой Троице живет все это. Но как? Это все – поля, это полевые структуры. Как они взаимодействуют друг с другом? Я не знаю, как туда пробиться, как это пробудить? Я на это не претендую, но детям просто говорю, что есть "я" маленькое – "хочу" (рис.4). Это жизнь, которую называли в древности животом, биологическая жизнь. У нее есть и отец и мать, но они дают человеку только биологическую жизнь. А верхняя часть – это Жизнь Вечная, с большой буквы. И у этой Жизни есть Отец, которому молимся, и мать – Царица Небесная, которую мы забыли почему-то. Вот приходит сейчас срок, Матерь Мира приходит к нам.</w:t>
      </w:r>
    </w:p>
    <w:p>
      <w:pPr>
        <w:pStyle w:val="TextBody"/>
        <w:ind w:firstLine="709"/>
        <w:jc w:val="both"/>
        <w:rPr/>
      </w:pPr>
      <w:r>
        <w:rPr/>
        <w:t xml:space="preserve">И когда говорят, что цель жизни – Жизнь, то теперь и понятно, что цель-то нашей жизни – это Жизнь Вечная, чтобы мы так прожили, чтобы в копилку добавить. 4-й принцип (низший манас, №4) у человека как бы не заполнен прирождении и заполняется в течение жизни. А остальные, более низкие – проводники. Это все похоже на инструмент – гитару, балалайку. Кто играет на этом инструменте руками нашими и ногами нашими, и языком моим? Потому что в нас, видите, сколько "я" живет. "Я" большое (эго) – "надо" – знает все: как жить, и все законы, и все на свете там есть. </w:t>
      </w:r>
    </w:p>
    <w:p>
      <w:pPr>
        <w:pStyle w:val="TextBody"/>
        <w:ind w:firstLine="709"/>
        <w:jc w:val="both"/>
        <w:rPr/>
      </w:pPr>
      <w:r>
        <w:rPr/>
        <w:t>5-й и 6-й принципы  (№5, №6 на рис. 4) называются "коллективное мы", или я называю ребятишкам – "я могу", т.е. это - наши способности.</w:t>
      </w:r>
    </w:p>
    <w:p>
      <w:pPr>
        <w:pStyle w:val="TextBody"/>
        <w:ind w:firstLine="709"/>
        <w:jc w:val="both"/>
        <w:rPr/>
      </w:pPr>
      <w:r>
        <w:rPr/>
        <w:t>Так вот какая компания людей в нас живет. Нас трое, в нас трое делают нам настроение (</w:t>
      </w:r>
      <w:r>
        <w:rPr>
          <w:u w:val="single"/>
        </w:rPr>
        <w:t xml:space="preserve">нас </w:t>
      </w:r>
      <w:r>
        <w:rPr/>
        <w:t>–</w:t>
      </w:r>
      <w:r>
        <w:rPr>
          <w:u w:val="single"/>
        </w:rPr>
        <w:t xml:space="preserve"> трое</w:t>
      </w:r>
      <w:r>
        <w:rPr/>
        <w:t>- ние). Как они договорятся, то и будут руки наши делать, и ноги наши делать, и язык говорить. На это и дается человеку свободная воля выбора. Это – космический закон. Вот моя рука, хочу – поглажу, захочу – ударю. Моя воля есть, сво-я воля, посмотрите, даже это слово (</w:t>
      </w:r>
      <w:r>
        <w:rPr>
          <w:spacing w:val="24"/>
        </w:rPr>
        <w:t>с</w:t>
      </w:r>
      <w:r>
        <w:rPr>
          <w:spacing w:val="24"/>
          <w:u w:val="single"/>
        </w:rPr>
        <w:t>во</w:t>
      </w:r>
      <w:r>
        <w:rPr>
          <w:spacing w:val="24"/>
        </w:rPr>
        <w:t>я</w:t>
      </w:r>
      <w:r>
        <w:rPr/>
        <w:t>) с маленьким "я". Если мы будем делать, как "я хочу", то куда это может нас увести? А если захотеть то, что можно, да то, что надо, вот это будет хорошо, но как-то это надо понять человеку.</w:t>
      </w:r>
    </w:p>
    <w:p>
      <w:pPr>
        <w:pStyle w:val="TextBody"/>
        <w:ind w:firstLine="709"/>
        <w:jc w:val="both"/>
        <w:rPr/>
      </w:pPr>
      <w:r>
        <w:rPr/>
        <w:t>Серафим Саровский говорил, что в человеке действует три воли: воля своя, воля Божия и воля дьявола. Теперь понятно, что есть третья воля. Это как окно для болезни. Есть больной и есть врач.  С кем я буду? Или с болезнью, и всем буду рассказывать, как я больна, и поддерживать  эту болезнь, или же я буду с врачом. Так и здесь - на все наша воля. Но где же эти врата, откуда может зайти чужая воля, нехорошая энергетика? Мы до конца еще этого не знаем, а иначе пришли бы и закрыли задвижку.</w:t>
      </w:r>
    </w:p>
    <w:p>
      <w:pPr>
        <w:pStyle w:val="TextBody"/>
        <w:ind w:firstLine="709"/>
        <w:jc w:val="both"/>
        <w:rPr/>
      </w:pPr>
      <w:r>
        <w:rPr/>
        <w:t xml:space="preserve">Хотя народ все это как-то знал, в сказках, в традициях все это сохранялось. Мы придумали слово "несовершеннолетние", и за них заставляем отвечать родителей. А раньше их называли "недорослями". Так что же у "недоросля" не доросло, если его в 13 лет женили? Жену находили, но жил он в доме у своих родителей со своей маленькой женой, и что-то у них там дорастало. </w:t>
      </w:r>
    </w:p>
    <w:p>
      <w:pPr>
        <w:pStyle w:val="TextBody"/>
        <w:ind w:firstLine="709"/>
        <w:jc w:val="both"/>
        <w:rPr/>
      </w:pPr>
      <w:r>
        <w:rPr/>
        <w:t>И вот, наука нам опять отвечает, что дорастало. Оказывается, в лобной части головного мозга до 18-19 лет растет его маленькая часть, которую можно сравнить с мышкой компьютера. Это центр управления. То есть, поведением своим "недоросль" не мог управлять, и за него все решали родители. До 18-21 года его не выпускали из дома и держали в строгости, пока эта часть мозга у него вырастала, формировалась. Она, конечно, подрастает, закрепляется с годами.</w:t>
      </w:r>
    </w:p>
    <w:p>
      <w:pPr>
        <w:pStyle w:val="TextBody"/>
        <w:ind w:firstLine="709"/>
        <w:jc w:val="both"/>
        <w:rPr/>
      </w:pPr>
      <w:r>
        <w:rPr/>
        <w:t>Это открытие Московского института мозга. (Я об этом прочитала в маленькой книжечке из серии "Мир знаний" 4-5 лет тому назад. Я давно этими книжками пользуюсь, это коллективный труд, и даются очень интересные сведения).  Об этом надо знать, и не призывать ребенка, не говорить, что он бессовестный, такой – сякой. Просто, надо знать, что он такой, какой есть, и его надо терпеть и выращивать. Надо среду около него создавать, зная, что он не может собой управлять. Им еще движут внешние силы, он еще не может свою волю соединить с волей Божьей. И Бог дал ему закон свободы выбора, и он творит, как может. Но традиции эти уже не сохранились.</w:t>
      </w:r>
    </w:p>
    <w:p>
      <w:pPr>
        <w:pStyle w:val="TextBody"/>
        <w:ind w:firstLine="709"/>
        <w:jc w:val="both"/>
        <w:rPr/>
      </w:pPr>
      <w:r>
        <w:rPr/>
        <w:t>Теперь следующий этап. Как же быть? Где живет наша духовность? В Москве уже создан институт духа (Мурашова). Они выпускают журнал "Школа духовности". Во втором номере за 1998 год вы можете найти статью о духовности. Там очень много цитат, много доказательств, и в конце говорится, что быть духовным, значит, жить по воле Бога. И все, коротко, по воле Бога, т.е. по Космическим законам, как нам говорит Живая Этика.</w:t>
      </w:r>
    </w:p>
    <w:p>
      <w:pPr>
        <w:pStyle w:val="TextBody"/>
        <w:ind w:firstLine="709"/>
        <w:jc w:val="both"/>
        <w:rPr/>
      </w:pPr>
      <w:r>
        <w:rPr/>
        <w:t>Посмотрим на рис.4.  Во 2-м теле (№2) живет воля – своя, далее – это чувства, эмоции, то, что принадлежит нам , личности, а далее – уже не наше. Здесь и кроется воля Бога, здесь и живет наша духовность. И рычаги духовности нам указаны – это чистая мысль наша.</w:t>
      </w:r>
    </w:p>
    <w:p>
      <w:pPr>
        <w:pStyle w:val="TextBody"/>
        <w:ind w:firstLine="709"/>
        <w:jc w:val="both"/>
        <w:rPr/>
      </w:pPr>
      <w:r>
        <w:rPr/>
        <w:t>Когда дети рисуют нам сердце, пронзенное стрелой, это их знание из тонкого мира.  Люди же забыли, что мыслит сердце, и мысль наша создается именно в сердце, и чувства рождаются в сердце. Но в каком сердце? Их у нас три (рис.5).</w:t>
      </w:r>
    </w:p>
    <w:p>
      <w:pPr>
        <w:pStyle w:val="TextBody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74900</wp:posOffset>
                </wp:positionH>
                <wp:positionV relativeFrom="paragraph">
                  <wp:posOffset>93980</wp:posOffset>
                </wp:positionV>
                <wp:extent cx="698500" cy="660400"/>
                <wp:effectExtent l="5080" t="5080" r="508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660240"/>
                        </a:xfrm>
                        <a:custGeom>
                          <a:avLst/>
                          <a:gdLst>
                            <a:gd name="textAreaLeft" fmla="*/ 92880 w 396000"/>
                            <a:gd name="textAreaRight" fmla="*/ 302760 w 396000"/>
                            <a:gd name="textAreaTop" fmla="*/ 43920 h 374400"/>
                            <a:gd name="textAreaBottom" fmla="*/ 234720 h 374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pt;margin-top:7.4pt;width:54.95pt;height:51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52400</wp:posOffset>
                </wp:positionH>
                <wp:positionV relativeFrom="paragraph">
                  <wp:posOffset>17780</wp:posOffset>
                </wp:positionV>
                <wp:extent cx="5588000" cy="45085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450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1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2552"/>
                              <w:gridCol w:w="3776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24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тм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24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-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рдце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1451" w:leader="none"/>
                                    </w:tabs>
                                    <w:spacing w:lineRule="auto" w:line="240"/>
                                    <w:ind w:left="459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гненный мир; любовь, истина, красота (творец); или: энергия, информация, действие (труд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60" w:before="240" w:after="0"/>
                                    <w:ind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Буддх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120" w:after="12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высший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120" w:after="12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низший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мо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зический ми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рдце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pt;height:355pt;mso-wrap-distance-left:9.05pt;mso-wrap-distance-right:9.05pt;mso-wrap-distance-top:0pt;mso-wrap-distance-bottom:0pt;margin-top:1.4pt;mso-position-vertical-relative:text;margin-left:-1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1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2552"/>
                        <w:gridCol w:w="3776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24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тм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24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-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рдце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1451" w:leader="none"/>
                              </w:tabs>
                              <w:spacing w:lineRule="auto" w:line="240"/>
                              <w:ind w:left="459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гненный мир; любовь, истина, красота (творец); или: энергия, информация, действие (труд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60" w:before="240" w:after="0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Буддх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120" w:after="12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высший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120" w:after="12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низший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моци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зический ми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рдце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67100</wp:posOffset>
                </wp:positionH>
                <wp:positionV relativeFrom="paragraph">
                  <wp:posOffset>93980</wp:posOffset>
                </wp:positionV>
                <wp:extent cx="1117600" cy="914400"/>
                <wp:effectExtent l="511175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914400"/>
                        </a:xfrm>
                        <a:prstGeom prst="wedgeRoundRectCallout">
                          <a:avLst>
                            <a:gd name="adj1" fmla="val -93750"/>
                            <a:gd name="adj2" fmla="val 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то наша антенна связи с высши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3pt;margin-top:7.4pt;width:87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то наша антенна связи с высши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11400</wp:posOffset>
                </wp:positionH>
                <wp:positionV relativeFrom="paragraph">
                  <wp:posOffset>20320</wp:posOffset>
                </wp:positionV>
                <wp:extent cx="800100" cy="685800"/>
                <wp:effectExtent l="5080" t="5080" r="5080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pt;margin-top:1.6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24000</wp:posOffset>
                </wp:positionH>
                <wp:positionV relativeFrom="paragraph">
                  <wp:posOffset>96520</wp:posOffset>
                </wp:positionV>
                <wp:extent cx="698500" cy="5588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558720"/>
                        </a:xfrm>
                        <a:prstGeom prst="wedgeRoundRectCallout">
                          <a:avLst>
                            <a:gd name="adj1" fmla="val 48000"/>
                            <a:gd name="adj2" fmla="val 22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-е сердц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pt;margin-top:7.6pt;width:54.95pt;height:4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-е сердц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62200</wp:posOffset>
                </wp:positionH>
                <wp:positionV relativeFrom="paragraph">
                  <wp:posOffset>78740</wp:posOffset>
                </wp:positionV>
                <wp:extent cx="723900" cy="609600"/>
                <wp:effectExtent l="5080" t="5080" r="5080" b="139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09480"/>
                        </a:xfrm>
                        <a:custGeom>
                          <a:avLst/>
                          <a:gdLst>
                            <a:gd name="textAreaLeft" fmla="*/ 96480 w 410400"/>
                            <a:gd name="textAreaRight" fmla="*/ 313920 w 410400"/>
                            <a:gd name="textAreaTop" fmla="*/ 40320 h 345600"/>
                            <a:gd name="textAreaBottom" fmla="*/ 216720 h 345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pt;margin-top:6.2pt;width:56.95pt;height:47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47420</wp:posOffset>
                </wp:positionH>
                <wp:positionV relativeFrom="paragraph">
                  <wp:posOffset>78740</wp:posOffset>
                </wp:positionV>
                <wp:extent cx="343535" cy="678815"/>
                <wp:effectExtent l="4445" t="5080" r="4445" b="127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40" cy="678960"/>
                          <a:chOff x="0" y="0"/>
                          <a:chExt cx="343440" cy="678960"/>
                        </a:xfrm>
                      </wpg:grpSpPr>
                      <wps:wsp>
                        <wps:cNvSpPr/>
                        <wps:spPr>
                          <a:xfrm>
                            <a:off x="78840" y="152280"/>
                            <a:ext cx="1778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152280" cy="1522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" y="469800"/>
                            <a:ext cx="4428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469800"/>
                            <a:ext cx="5580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2760"/>
                            <a:ext cx="10980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231840"/>
                            <a:ext cx="997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6pt;margin-top:6.2pt;width:27pt;height:53.4pt" coordorigin="1492,124" coordsize="540,1068">
                <v:oval id="shape_0" fillcolor="white" stroked="t" o:allowincell="f" style="position:absolute;left:1616;top:364;width:2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636;top:124;width:239;height:2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86,864" to="1655,11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36,864" to="1923,1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2,459" to="1664,7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76,489" to="2032,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Наше физическое сердце – это мир физический, и состоит он из твердых веществ, жидкости и газа. Далее идут мир тонкий и мир божественный, огненный. Так вот, есть сердце физическое (1-е), сердце чувств (2-е), где рождаются мысли и чувства тонкого мира, и сердце духовное (3-е). Вот это сердце и вырвал Данко, когда спасал людей. Помните, что он на них обиделся сначала, рассердился, а потом воспылал божественной любовью к ним.</w:t>
      </w:r>
    </w:p>
    <w:p>
      <w:pPr>
        <w:pStyle w:val="TextBody"/>
        <w:ind w:firstLine="709"/>
        <w:jc w:val="both"/>
        <w:rPr/>
      </w:pPr>
      <w:r>
        <w:rPr/>
        <w:t>Оказывается, что и любовь бывает разная, на всех уровнях своя. Детям я иногда рисую эту любовь. Они во всех классах спрашивают: "А вы знаете, что такое любовь?" Говорю: "Попробую вам показать" (рис.6)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spacing w:before="120" w:after="0"/>
        <w:rPr/>
      </w:pPr>
      <w:r>
        <w:rPr/>
        <w:t>Три вида любви: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39900</wp:posOffset>
                </wp:positionH>
                <wp:positionV relativeFrom="paragraph">
                  <wp:posOffset>104775</wp:posOffset>
                </wp:positionV>
                <wp:extent cx="203200" cy="4318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3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pt;margin-top:8.25pt;width:15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19300</wp:posOffset>
                </wp:positionH>
                <wp:positionV relativeFrom="paragraph">
                  <wp:posOffset>104775</wp:posOffset>
                </wp:positionV>
                <wp:extent cx="190500" cy="4191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pt;margin-top:8.25pt;width:14.95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39595</wp:posOffset>
                </wp:positionH>
                <wp:positionV relativeFrom="paragraph">
                  <wp:posOffset>309880</wp:posOffset>
                </wp:positionV>
                <wp:extent cx="29210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24.4pt" to="167.8pt,24.4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79700</wp:posOffset>
                </wp:positionH>
                <wp:positionV relativeFrom="paragraph">
                  <wp:posOffset>92075</wp:posOffset>
                </wp:positionV>
                <wp:extent cx="1219200" cy="4318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Духовная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(3-е сердц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4pt;mso-wrap-distance-left:9.05pt;mso-wrap-distance-right:9.05pt;mso-wrap-distance-top:0pt;mso-wrap-distance-bottom:0pt;margin-top:7.25pt;mso-position-vertical-relative:text;margin-left:2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Духовная 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(3-е сердц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3400</wp:posOffset>
                </wp:positionH>
                <wp:positionV relativeFrom="paragraph">
                  <wp:posOffset>112395</wp:posOffset>
                </wp:positionV>
                <wp:extent cx="0" cy="469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8.85pt" to="142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99695</wp:posOffset>
                </wp:positionV>
                <wp:extent cx="0" cy="482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5pt" to="171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03400</wp:posOffset>
                </wp:positionH>
                <wp:positionV relativeFrom="paragraph">
                  <wp:posOffset>266700</wp:posOffset>
                </wp:positionV>
                <wp:extent cx="139700" cy="0"/>
                <wp:effectExtent l="0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1pt" to="152.95pt,2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3400</wp:posOffset>
                </wp:positionH>
                <wp:positionV relativeFrom="paragraph">
                  <wp:posOffset>404495</wp:posOffset>
                </wp:positionV>
                <wp:extent cx="152400" cy="0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31.85pt" to="153.95pt,31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44700</wp:posOffset>
                </wp:positionH>
                <wp:positionV relativeFrom="paragraph">
                  <wp:posOffset>266700</wp:posOffset>
                </wp:positionV>
                <wp:extent cx="127000" cy="0"/>
                <wp:effectExtent l="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21pt" to="170.95pt,21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4700</wp:posOffset>
                </wp:positionH>
                <wp:positionV relativeFrom="paragraph">
                  <wp:posOffset>404495</wp:posOffset>
                </wp:positionV>
                <wp:extent cx="12700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31.85pt" to="170.95pt,31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41600</wp:posOffset>
                </wp:positionH>
                <wp:positionV relativeFrom="paragraph">
                  <wp:posOffset>86995</wp:posOffset>
                </wp:positionV>
                <wp:extent cx="1244600" cy="4826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Эмоциональная (2-е сердц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pt;mso-wrap-distance-left:9.05pt;mso-wrap-distance-right:9.05pt;mso-wrap-distance-top:0pt;mso-wrap-distance-bottom:0pt;margin-top:6.85pt;mso-position-vertical-relative:text;margin-left:2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Эмоциональная (2-е сердц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1000</wp:posOffset>
                </wp:positionH>
                <wp:positionV relativeFrom="paragraph">
                  <wp:posOffset>59055</wp:posOffset>
                </wp:positionV>
                <wp:extent cx="228600" cy="584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84280"/>
                          <a:chOff x="0" y="0"/>
                          <a:chExt cx="228600" cy="584280"/>
                        </a:xfrm>
                      </wpg:grpSpPr>
                      <wps:wsp>
                        <wps:cNvSpPr/>
                        <wps:spPr>
                          <a:xfrm>
                            <a:off x="0" y="177840"/>
                            <a:ext cx="228600" cy="40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0"/>
                            <a:ext cx="177840" cy="1652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pt;margin-top:4.65pt;width:18pt;height:46pt" coordorigin="2600,93" coordsize="360,920">
                <v:oval id="shape_0" fillcolor="white" stroked="t" o:allowincell="f" style="position:absolute;left:2600;top:373;width:359;height:6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640;top:93;width:279;height:25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46300</wp:posOffset>
                </wp:positionH>
                <wp:positionV relativeFrom="paragraph">
                  <wp:posOffset>59055</wp:posOffset>
                </wp:positionV>
                <wp:extent cx="228600" cy="584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84280"/>
                          <a:chOff x="0" y="0"/>
                          <a:chExt cx="228600" cy="584280"/>
                        </a:xfrm>
                      </wpg:grpSpPr>
                      <wps:wsp>
                        <wps:cNvSpPr/>
                        <wps:spPr>
                          <a:xfrm>
                            <a:off x="0" y="177840"/>
                            <a:ext cx="228600" cy="40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0"/>
                            <a:ext cx="177840" cy="1652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pt;margin-top:4.65pt;width:18pt;height:46pt" coordorigin="3380,93" coordsize="360,920">
                <v:oval id="shape_0" fillcolor="white" stroked="t" o:allowincell="f" style="position:absolute;left:3380;top:373;width:359;height:6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420;top:93;width:279;height:25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16200</wp:posOffset>
                </wp:positionH>
                <wp:positionV relativeFrom="paragraph">
                  <wp:posOffset>20955</wp:posOffset>
                </wp:positionV>
                <wp:extent cx="1371600" cy="66040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Физическая (биологическая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-е сердц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2pt;mso-wrap-distance-left:9.05pt;mso-wrap-distance-right:9.05pt;mso-wrap-distance-top:0pt;mso-wrap-distance-bottom:0pt;margin-top:1.65pt;mso-position-vertical-relative:text;margin-left:2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Физическая (биологическая)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1-е сердц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381000" cy="0"/>
                <wp:effectExtent l="0" t="25400" r="635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05pt" to="173.95pt,0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39595</wp:posOffset>
                </wp:positionH>
                <wp:positionV relativeFrom="paragraph">
                  <wp:posOffset>151130</wp:posOffset>
                </wp:positionV>
                <wp:extent cx="355600" cy="0"/>
                <wp:effectExtent l="0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11.9pt" to="172.8pt,11.9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375920</wp:posOffset>
                </wp:positionV>
                <wp:extent cx="736600" cy="31750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ис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25pt;mso-wrap-distance-left:9.05pt;mso-wrap-distance-right:9.05pt;mso-wrap-distance-top:0pt;mso-wrap-distance-bottom:0pt;margin-top:29.6pt;mso-position-vertical-relative:text;margin-left:1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/>
                        <w:t>Рис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Если вам 17-18 лет, подходит срок выполнять вашу биологическую функцию. И поэтому может случиться, что вас влечет друг к другу, просто приятно быть рядом. Это любовь на физическом уровне. А выше - на уровне чувств или рассудка: "Не пойду с ним, у него денег нет", или: "Он хороший, душа есть, но не прокормит". Есть и такие рассуждения. А  еще выше – на уровне духа. Так что, на чем   сошлись, на том и разошлись, любовь разная бывает. Любовь на самом низшем уровне называется сексом. А самая высшая любовь – это любовь ко всем людям.</w:t>
      </w:r>
    </w:p>
    <w:p>
      <w:pPr>
        <w:pStyle w:val="TextBody"/>
        <w:ind w:firstLine="709"/>
        <w:jc w:val="both"/>
        <w:rPr/>
      </w:pPr>
      <w:r>
        <w:rPr/>
        <w:t>Как же измерить духовность? Какие приборы надо придумать? Но это видно. В Живой Этике сказано о признаках духовности. Надо научиться любить всех. Христос говорил: "Господи, не ведают, что творят". Они ему –зло, а он им – добро. Почему? Да потому что со вторым сердцем (если любовь только оттуда) – это душевный человек, но не духовный. Он окружает себя только теми, кто его любит, только приятными себе людьми. На этом уровне любят друг друга, а потом вдруг расходятся (ты про меня то-то сказала, я с тобой больше не вожусь).</w:t>
      </w:r>
    </w:p>
    <w:p>
      <w:pPr>
        <w:pStyle w:val="TextBody"/>
        <w:ind w:firstLine="709"/>
        <w:jc w:val="both"/>
        <w:rPr/>
      </w:pPr>
      <w:r>
        <w:rPr/>
        <w:t>А вот высшая любовь (3-е сердце) – это любовь вечная. Если эта любовь между полами возникает, то это уже две половинки. Это многие знают. Так вот эта любовь – истина. "Господи, имя тебе - Любовь, имя тебе – Свет, имя тебе – Красота", - так молимся.</w:t>
      </w:r>
    </w:p>
    <w:p>
      <w:pPr>
        <w:pStyle w:val="TextBody"/>
        <w:ind w:firstLine="709"/>
        <w:jc w:val="both"/>
        <w:rPr/>
      </w:pPr>
      <w:r>
        <w:rPr/>
        <w:t>Наука говорит, что любовь – это энергия, все знают что это такое, когда любишь. Истина – это информация. Если вам где-то встретится кассета Плыкина, обратите внимание, он об этом говорит. Красота сама собой не возникает. Бог творит природу по законам красоты. Все в природе красиво, и мы красивые. Красота всегда рождается в процессе труда, действия, движения. Все это научные названия. Красота – это Творец, это всегда творчество.</w:t>
      </w:r>
    </w:p>
    <w:p>
      <w:pPr>
        <w:pStyle w:val="TextBody"/>
        <w:ind w:firstLine="709"/>
        <w:jc w:val="both"/>
        <w:rPr/>
      </w:pPr>
      <w:r>
        <w:rPr/>
        <w:t>Как измерить творчество, то есть то, насколько духовен человек, его способность любить духовной любовью, его умение прощать и сострадать? В Живой Этике об этом сказано.</w:t>
      </w:r>
    </w:p>
    <w:p>
      <w:pPr>
        <w:pStyle w:val="TextBody"/>
        <w:ind w:firstLine="709"/>
        <w:jc w:val="both"/>
        <w:rPr/>
      </w:pPr>
      <w:r>
        <w:rPr/>
        <w:t>Истина – это то, насколько человек правдив и искренен, и насколько он приближен к знанию, здесь же и информация. Поэтому в Живой Этике сказано: "Знайте, знайте, знайте". Много нужно знать, чтобы приблизиться к истине. Не хочу сказать, что нужно знать истину, нет, только приблизиться к истине, что-то знать. Очень хороший показатель – это плоды  труда. Нужно посмотреть на  его работу. Чтобы человек ни делал, что бы ни выходило из его рук: из под рубанка, или картина, или просто он моет туалет, - все должно быть наслоено его любовью к труду, к сознательному труду, и все должно быть красивым. В школу Бог всегда посылает хотя бы одну уборщицу, такую, которая все знает, встречает детей, улыбается им, не обижает. Мы это знаем.</w:t>
      </w:r>
    </w:p>
    <w:p>
      <w:pPr>
        <w:pStyle w:val="TextBody"/>
        <w:ind w:firstLine="709"/>
        <w:jc w:val="both"/>
        <w:rPr/>
      </w:pPr>
      <w:r>
        <w:rPr/>
        <w:t>По этим показателям можно судить о духовности человека. А вот, как собой управлять?  Сказано: "Учитесь властвовать собой". Нам об этом Пушкин сказал:</w:t>
      </w:r>
    </w:p>
    <w:p>
      <w:pPr>
        <w:pStyle w:val="TextBody"/>
        <w:ind w:firstLine="2410"/>
        <w:jc w:val="both"/>
        <w:rPr/>
      </w:pPr>
      <w:r>
        <w:rPr/>
        <w:t>Блажен, кто словом крепко правит,</w:t>
      </w:r>
    </w:p>
    <w:p>
      <w:pPr>
        <w:pStyle w:val="TextBody"/>
        <w:ind w:firstLine="2410"/>
        <w:jc w:val="both"/>
        <w:rPr/>
      </w:pPr>
      <w:r>
        <w:rPr/>
        <w:t>И держит мысль на привязи свою,</w:t>
      </w:r>
    </w:p>
    <w:p>
      <w:pPr>
        <w:pStyle w:val="TextBody"/>
        <w:ind w:firstLine="2410"/>
        <w:jc w:val="both"/>
        <w:rPr/>
      </w:pPr>
      <w:r>
        <w:rPr/>
        <w:t>Кто в сердце усыпляет или давит</w:t>
      </w:r>
    </w:p>
    <w:p>
      <w:pPr>
        <w:pStyle w:val="TextBody"/>
        <w:ind w:firstLine="2410"/>
        <w:jc w:val="both"/>
        <w:rPr/>
      </w:pPr>
      <w:r>
        <w:rPr/>
        <w:t>Мгновенно прошипевшую змею.</w:t>
      </w:r>
    </w:p>
    <w:p>
      <w:pPr>
        <w:pStyle w:val="TextBody"/>
        <w:ind w:firstLine="2410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Значит, где-то во 2-м сердце, где мысль наша вылетает и мы творим, и есть наша антенна (рис.5). Если мы эту мысль, слово правим и на привязи держим, тогда мы не засоряем пространство. А если у нас там зашипело какое-то чувство, как змея, так нам его там и надо оставить. Мы уже знаем, что мысли наши наполняют пространство, и мы уже столько наговорили, столько наругались, что уже, наверное, никакой луч к нам не сможет  пробиться, никакая божественная помощь. Нам надо самим сейчас все это очищать.</w:t>
      </w:r>
    </w:p>
    <w:p>
      <w:pPr>
        <w:pStyle w:val="TextBody"/>
        <w:ind w:firstLine="709"/>
        <w:jc w:val="both"/>
        <w:rPr/>
      </w:pPr>
      <w:r>
        <w:rPr/>
        <w:t>Дам совет о чистой мысли. Я долго думала, что такое чистая мысль, но никак не понимала. Думала, где бы мне ее выстирать, или отбелить в каком-нибудь порошке, никак не могла понять. И потом встречаю у Исаака Сирина, в его "Мыслях  на каждый день" (Л.Н.Толстой тоже об этом писал), что, оказывается, иметь чистую мысль, чистое сердце,  - это означает: ни о ком плохо не думать. Все так просто, кто бы и что бы не сделал, ты думай о нем хорошо. Мне иногда говорят ребятишки: "Ну как это, плохо не думать?" Я говорю: "Вот так! Ты начнешь плохо думать, и не ему плохо сделаешь , а себе". Это знание – на уровне розетки. Вот, розетка, или оголенный провод. Если я знаю, что меня там убьет, я не подойду и не возьму. Вот так и мысль плохая, грязная, если плохо думаем.  Мы знаем, какие женщинами разговоры ведутся, пока человека нет. Так мы же себе плохо делаем. Когда у Будды спросили, как наказать человека, который убил, неужели оставить без наказания, он сказал: "Он уже наказан". Вот это и есть закон причин и следствий. Это наказание к нему придет в этой жизни, а может быть, в следующей.</w:t>
      </w:r>
    </w:p>
    <w:p>
      <w:pPr>
        <w:pStyle w:val="TextBody"/>
        <w:ind w:firstLine="709"/>
        <w:jc w:val="both"/>
        <w:rPr/>
      </w:pPr>
      <w:r>
        <w:rPr/>
        <w:t>И вот, по таким схемам (рис. 1…5) можно, если как бы вытянуть человека, увидеть, где, что в нем живет, в каком его теле. На полноту я не претендую, мы еще не знаем всех механизмов. Но это все – поля, каждое имеет свою силовую характеристику Они взаимопроникают, но не мешают друг другу. Например, в гравитационном поле живут и электрическое поле, и магнитное, и не мешают друг другу. И также -  торсионные поля разной силы, разных характеристик.  Источники их нам пока еще  не известны. Но мы знаем, что торсионные поля получаются от вращения (торсиус – вращение), а что только в нас не вращается. Даже кровь не просто так течет, как вода в реке, а вращается. И кровь в сердце – тоже самое, идет по солнцу, а сердце, как крест, построено из четырех желудочков. На одном из семинаров ученых в июле этого года, я слушала доклад об открытии Гончарова, что сердце состоит из многих сердец. Там же говорилось людьми, которые читаю Живую Этику, что они нашли там строчки: "Как и Солнце состоит из многих солнц, так и сердце человеческое состоит из многих сердец". Долго мы там говорили, и даже объяснили, почему кровь именно вращается.</w:t>
      </w:r>
    </w:p>
    <w:p>
      <w:pPr>
        <w:pStyle w:val="TextBody"/>
        <w:ind w:firstLine="709"/>
        <w:jc w:val="both"/>
        <w:rPr/>
      </w:pPr>
      <w:r>
        <w:rPr/>
        <w:t>Сказано в Живой Этике: "Сердце – магнит". Вот и все. А кровь – электролит, состоит из заряженных частиц. Если магнит имеет направленность, то как же ей иначе вращаться? Как проводки на магнит наматывается кровь, другого пути ей нет. И такие вещи начинаешь понимать, и это позволяет отвечать на вопросы.</w:t>
      </w:r>
    </w:p>
    <w:p>
      <w:pPr>
        <w:pStyle w:val="TextBody"/>
        <w:ind w:firstLine="709"/>
        <w:jc w:val="both"/>
        <w:rPr/>
      </w:pPr>
      <w:r>
        <w:rPr/>
        <w:t>Однажды меня попросили в поссовете встретиться с детьми, осужденными уже, имеющими срок. Мы знаем, что сейчас его дают уже с 14 лет условно. Пригласили и родителей.  У нас поселок – 25 тысяч жителей, комсомольская стройка. Вы знаете, кто там строил и какая наследственность, она тоже не отрицается (на четыре седьмых). Пригласили и учителей, сейчас в школах сделали отвечающих за трудных детей. Так хорошо придумали.  Отвечаешь за трудных – с ними и работай, а мы тут при чем? Мы отвечаем  за одаренных. Или бегай за теми, за которых уже никто не отвечает. Разделение страшное.  Мы встретились заранее, и женщина, которая отвечает в поселке за работу с трудными детьми, попросила меня с ними поговорить. Я стала искать, что говорить, и мне пришло в голову рассказать, каковы же истоки этой неблагополучности могут быть. И получилась такая лекция в два часа. Я не буду ее вам рассказывать.  Я вам это покажу, вы люди умные, взрослые, поймете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rPr/>
      </w:pPr>
      <w:r>
        <w:rPr/>
        <w:t>судьба = природа +  среда + самосовершенствовани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ис.7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То, что мы называем судьбой (рис.7) – это то, что прожито, или то, что нас ожидает – суд Божий. Она составляется, во-первых, из природы, т.е. по пословице: "Какой в колыбельку, такой и в могилку", или: "Горбатого могила исправит". Тут уже ничего не поделаешь, какой родился. Природу человека мы видим. Один и танцует, и поет, и рисует, и решает, и не надо учителям ему ничего говорить. А другой, даже может в одной семье, такой пришел, что "ни в бой,  ни в строй, ни в кавалерию". И что ему не говори, он на тебя глаза вытаращит и не слышит, и не слушает. И пока он сам все не пройдет и шишек не набьет, он не научится. А мы нервы тратим. Да отпустите вы его, пусть он набивает эти шишки, но, конечно, после 18 лет, или 20, а до этого надо терпеть.</w:t>
      </w:r>
    </w:p>
    <w:p>
      <w:pPr>
        <w:pStyle w:val="TextBody"/>
        <w:ind w:firstLine="709"/>
        <w:jc w:val="both"/>
        <w:rPr/>
      </w:pPr>
      <w:r>
        <w:rPr/>
        <w:t xml:space="preserve">Во-вторых, (рис. 7) судьба зависит от среды. В Живой Этике сказано (это большая надежда), что дух в ранних стадиях воспитуем, он еще напитывается, особенно важно принатальное воспитание. То есть, если уж это случилось, то мы можем напитать этот дух в первый год жизни и принатально (во время беременности). Вот такой закон. Этот путь указан в Живой Этике, и надо этим воспользоваться, и беды как-то можно избежать. </w:t>
      </w:r>
    </w:p>
    <w:p>
      <w:pPr>
        <w:pStyle w:val="TextBody"/>
        <w:ind w:firstLine="709"/>
        <w:jc w:val="both"/>
        <w:rPr/>
      </w:pPr>
      <w:r>
        <w:rPr/>
        <w:t>Среда – это то, куда попадает человек, чтобы он напитался. А чем питать? Конечно же, не колбасой, а красотой и любовью. Все та же красота, и любовь, и приближение ребенка к истине. Чтобы он правдивые знания получал, чтобы он как можно больше знал.</w:t>
      </w:r>
    </w:p>
    <w:p>
      <w:pPr>
        <w:pStyle w:val="TextBody"/>
        <w:ind w:firstLine="709"/>
        <w:jc w:val="both"/>
        <w:rPr/>
      </w:pPr>
      <w:r>
        <w:rPr/>
        <w:t>Сказки это несут, но не те, которые мы сейчас от ума выдумываем, а те, которые издревле рассказывают: "Курочка Ряба" и т.п. Они несут глубокий смысл, в них запрятаны все космические законы. Нам, взрослым их нужно расшифровывать, а дети их знают. И они так любят сидеть и слушать эти сказки. "Колобком" внучка меня замучила. Я ей уже и пела его, и рассказывала, и разные мелодии придумывала, а она снова просит "Колобок". Что-то ей надо было там узнать, в этом "Колобке". Они-то это знают, они оттуда пришли к нам, они несут истину, и их устами глаголет истина.</w:t>
      </w:r>
    </w:p>
    <w:p>
      <w:pPr>
        <w:pStyle w:val="TextBody"/>
        <w:ind w:firstLine="709"/>
        <w:jc w:val="both"/>
        <w:rPr/>
      </w:pPr>
      <w:r>
        <w:rPr/>
        <w:t>Поэтому, люди знающие за среду очень ответственны. Конечно, дети несут это свернутое знание, как написано в программе по валеологии. У детей работает только два аппарата: подражание и озарение. Подражание мы видим. А озарение, это что? Я спрашиваю у разных учителей: "В вашей же программе про это написано. Пожалуйста, объясните мне, что это такое – свернутое знание?" Когда я училась, мне говорили, что ребенок – это пластилин, из него все, что хочешь, слепишь, что он – чистый лист бумаги. А сейчас пишут – свернутое знание. Я специально в школах говорю об этом, а учителя отвечают, что никто объяснительные записки к программам не читает.  Знакомые говорят с досадой: "Вечно ты что-то выкопаешь", и просят рассказать, но некоторые отмахиваются. Я им говорю: "Вот поедете в следующий раз в институт усовершенствования, пожалуйста, спросите у них". Думаю, что хоть отсюда пойдет толчок, ведь никому не хочется быть глупее другого, если он начальник. Думаю, может быт, задумаются там, наверху, что же это такое – свернутое знание? Что это такое – озарение? Читающие Живую Этику знают это. И, слава Богу, что кто-то догадался написать в эту объяснительную записку к программе эти два таких чудесных слова.</w:t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/>
        <w:t>Свернутое знание – это "Я" большое в человеке (рис.4). Человек уже не раз жил, и он уже знает все, в нем есть все знания, до них нужно как-то дойти, как-то все завалы раскопать. Потому что этот Свет -  Свет внутренний. "Во мне – Бог, и я в Боге". Внешний свет тоже есть, но мы в процессе жизни закрыли каналы к нему, и не в одной жизни, а во многих. И теперь нам надо пробиться, постараться, чтобы внутренний Свет соединился с внешним Светом. Туда мы можем пробиваться молитвой, сердечной, конечно, а не шептанием формальным. "Молитва сердца коротка, и не запятнана словами".</w:t>
      </w:r>
    </w:p>
    <w:p>
      <w:pPr>
        <w:pStyle w:val="TextBody"/>
        <w:ind w:firstLine="709"/>
        <w:jc w:val="both"/>
        <w:rPr/>
      </w:pPr>
      <w:r>
        <w:rPr/>
        <w:t>И вот, тогда, таким устремлением к этому знанию открывается это озарение. Мы находимся тогда в таком состоянии, как будто бы мы это знаем, и нам приходит это знание. У некоторых людей эти каналы закрыты, и даже закрываются специально, чтобы человек в этой жизни какой-то урок получил. А некоторые могут воспользоваться опытом прошлых жизней, и успешно это делают. Мы все разные, очень разные.</w:t>
      </w:r>
    </w:p>
    <w:p>
      <w:pPr>
        <w:pStyle w:val="TextBody"/>
        <w:ind w:firstLine="709"/>
        <w:jc w:val="both"/>
        <w:rPr/>
      </w:pPr>
      <w:r>
        <w:rPr/>
        <w:t>Среда очень много значит, чтобы ребенок не наработал через подражание дурной привычки. Потому что сказано: "Дурная привычка – врата зла". Покуриваем - и привлекаем из пространства к себе ту энергетику, те души и тех духов, которые когда-то курили, и там страдают. А там не покуришь, "Мальборы" нигде не купишь, а так хочется покурить. Представьте себе курящего человека, которого лишили всего этого. То же происходит и с алкоголиками. Когда мы вино ставим на стол, те, кто с нами рядом живут в других мирах (миры реальные сложны), они тут нюхают. И также дурное слово, и все, все, и чувство дурное – все это привлекает из других миров плохую энергетику, и мы становимся проводниками этой энергетики. Это все рядом, мы только этого не видим. Озаботиться надо, чтобы ребенок не наработал плохой привычки.</w:t>
      </w:r>
    </w:p>
    <w:p>
      <w:pPr>
        <w:pStyle w:val="TextBody"/>
        <w:ind w:firstLine="709"/>
        <w:jc w:val="both"/>
        <w:rPr/>
      </w:pPr>
      <w:r>
        <w:rPr/>
        <w:t xml:space="preserve">Следующая составляющая судьбы (рис.7), к которой мы подводим ребенка, это – </w:t>
      </w:r>
      <w:r>
        <w:rPr>
          <w:u w:val="single"/>
        </w:rPr>
        <w:t>сам</w:t>
      </w:r>
      <w:r>
        <w:rPr/>
        <w:t>осо</w:t>
      </w:r>
      <w:r>
        <w:rPr>
          <w:u w:val="single"/>
        </w:rPr>
        <w:t>вершен</w:t>
      </w:r>
      <w:r>
        <w:rPr/>
        <w:t xml:space="preserve">ствование. Это – космический закон, когда человек сам идет на вершину духа, – </w:t>
      </w:r>
      <w:r>
        <w:rPr>
          <w:u w:val="single"/>
        </w:rPr>
        <w:t>сам</w:t>
      </w:r>
      <w:r>
        <w:rPr/>
        <w:t xml:space="preserve">. Самосовершенствование идет сознательно и до последнего выдоха. Говорится, что в сознании нам надо перейти в другой мир, а смерти нет. И вот, сам – на вершину. </w:t>
      </w:r>
    </w:p>
    <w:p>
      <w:pPr>
        <w:pStyle w:val="TextBody"/>
        <w:ind w:firstLine="709"/>
        <w:jc w:val="both"/>
        <w:rPr/>
      </w:pPr>
      <w:r>
        <w:rPr/>
        <w:t>Так вот это слово – само</w:t>
      </w:r>
      <w:r>
        <w:rPr>
          <w:u w:val="single"/>
        </w:rPr>
        <w:t>со</w:t>
      </w:r>
      <w:r>
        <w:rPr/>
        <w:t>вершенствование – закон. Оно содержит еще слог "со", а в русском языке ничего случайного нет. Если бы каждый был один, то мы бы и говорили – "самовершенствование", привыкли бы и говорили. Однако, мы говорим "само</w:t>
      </w:r>
      <w:r>
        <w:rPr>
          <w:u w:val="single"/>
        </w:rPr>
        <w:t>со</w:t>
      </w:r>
      <w:r>
        <w:rPr/>
        <w:t>вершенствование". Это предполагает, что мы идем еще с кем-то.  Дети отвечают, дети знают, с кем можно пройти. Они сначала говорят: "С мамой, с папой", - а потом, - "с учителями".  А мы с вами уже знаем, что - с видимыми и невидимыми учителями, с теми, кто нас ведет к этой вершине духа.</w:t>
      </w:r>
    </w:p>
    <w:p>
      <w:pPr>
        <w:pStyle w:val="TextBody"/>
        <w:ind w:firstLine="709"/>
        <w:jc w:val="both"/>
        <w:rPr/>
      </w:pPr>
      <w:r>
        <w:rPr/>
        <w:t>Вот такие вещи говорю, когда сидят и дети, и родители. И находятся слова какие-то.  Я обычно очень чувствую аудиторию, и я знаю, что тут сидят и те, кто знает Живую Этику, и те, кто ее еще не знает, а только слышали, или только подходят к ней. Хочется сказать и для тех, и для других, потому – такое изложение.</w:t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/>
        <w:t>Когда я после таких бесед подхожу к учителям и спрашиваю: «Было понятно?» – «Понятно». Спрашиваю у детей – им тоже понятно. Поскольку эти знания – новые для всех них, то и кажется, что все понятно.</w:t>
      </w:r>
    </w:p>
    <w:p>
      <w:pPr>
        <w:pStyle w:val="TextBody"/>
        <w:ind w:firstLine="709"/>
        <w:jc w:val="both"/>
        <w:rPr/>
      </w:pPr>
      <w:r>
        <w:rPr/>
        <w:t>Нам указан путь, и сердце, которое готово принять этот путь и это Учение (а накопления у всех разные) – идет по этому пути. А то сердце, которое не  готово это принять или отрицает, значит, тоже идет, но куда оно идет, никто не знает. Поэтому сказано: «Отрицающий беден, а утверждающий богат». И никогда не поздно прийти к этому. Об этом в Библии в притче сказано: «Царство Божие, как виноградник». И позвал Бог работать людей в этот виноградник с утра и сказал, что придете, поработаете и дам каждому по одному динарию. Потом он увидел в полдень, что люди стоят и ничего не делают. И он их тоже позвал работать. А вечером опять заметил людей, которые ничего не делают, и тоже позвал. А когда пришел срок отдать им деньги за работу, то он им всем и отдал одинаково. Тогда те, что пришли рано, возмутились и сказали: «Мы же работали весь день, а эти – только полдня, а те – вообще мало, а ты дал всем одинаково». Эта притча, по-моему, к тому, что мы не знаем, на какой ступени восхождения мы стоим.</w:t>
      </w:r>
    </w:p>
    <w:p>
      <w:pPr>
        <w:pStyle w:val="TextBody"/>
        <w:ind w:firstLine="709"/>
        <w:jc w:val="both"/>
        <w:rPr/>
      </w:pPr>
      <w:r>
        <w:rPr/>
        <w:t>И вот, нам, читающим Живую Этику, особенно надо быть чуткими, к тому, кто не читает, а уже живет по Живой Этике. То есть не надо думать, что мы уже где-то высоко-высоко. Может тот, кто пришел вечером, уже был готов, как тот разбойник на кресте, которому все простили. Он уже готов был, и был его последний «расчет», как говорится. А другие проработали только полдня, а мы, наверное, с утра пришли на работу, и будем работать, работать и работать, чтобы вырастить из зернышка духа «Я» большое. Знаем мы, что засеяно в нас. И Христос сказал нам: «Люди – вы боги». А зная это, знаешь и зачем мы на Земле, и кто мы, и как жить. Все это нам сейчас к сроку дано.</w:t>
      </w:r>
    </w:p>
    <w:p>
      <w:pPr>
        <w:pStyle w:val="TextBody"/>
        <w:ind w:firstLine="709"/>
        <w:jc w:val="both"/>
        <w:rPr/>
      </w:pPr>
      <w:r>
        <w:rPr/>
        <w:t>Не рекомендуются  всякие психофизические тренировки, искусственное раскрытие центров. Этого делать не надо. Практики разные йогические в Живой Этике не одобряются. Это должен быть естественный процесс. Указан путь Красоты, Труда, Любви и Знания. Вот и все. Сиди, учи, читай, твори Красоту, люби всех. А открывать центры – это все равно, что цветочек, который завтра зацветет, уже с бутончиком, расковырять, чтобы посмотреть, какого он цвета. А что будет? Это очень опасно, и в Библии есть на это указание, может зайти тот, которого уже не выгонишь. Все в этом Учении есть, на каждый случай, на каждый момент, как в той студенческой присказке, которую я вам в начале рассказала. Читаешь, и как будто с тобой кто-то говорит: "Поговорю, поговорю". И знающий Живую Этику всегда найдет живое слово, особенно, учитель с ребенком, - как поговорить. И терпение тогда сознательное найдется, и видение его (ребенка). Я теперь смотрю и вижу любую аудиторию, любой класс как горящие свечушки, и думаю, как бы мне их не задуть. Такая торжественность сразу рождается в сердце. А дети же это сразу чувствуют, им же не надо говорить, вы это знаете. И они становятся торжественными, и тогда идет это  процесс обмена, и никому и в голову и не придет баловаться на уроке.</w:t>
      </w:r>
    </w:p>
    <w:p>
      <w:pPr>
        <w:pStyle w:val="TextBody"/>
        <w:ind w:firstLine="709"/>
        <w:jc w:val="both"/>
        <w:rPr/>
      </w:pPr>
      <w:r>
        <w:rPr/>
        <w:t>Думаю, что пришли сроки, и появилась возможность говорить об этом. Это движение идет настолько широко, что у нас в Новосибирске на конференциях "Дети и Живая Этика", залы не вмещают людей. С 1993 года я на таких конференциях присутствую. Какие находки! Я там даже боюсь рот открыть. Я бывала также и на педагогических семинарах МЦР. Там дверь учителям в Живую Этику открыл Шалва Александрович Амонашвили. Он все на земле имел, все звания, вплоть до академика. И почему бы ему на даче не сидеть и с внуками не возиться, а он открыл эти книги. Он рассказывал об этом очень эмоционально: "Читаю, читаю и думаю, нет, это я сам написал". Потом все прочитал, закрыл и начал готовиться к семинару в Горках Ленинских. Это было в 1997 году. Он взял все книги и поехал в Грузию, снова стал читать и подумал: "Я же читал, а кажется, что не читал, в первый раз будто бы читаю. Что со мной? Я как бы не видел и не знаю этого. Мне дают новое почитать".</w:t>
      </w:r>
    </w:p>
    <w:p>
      <w:pPr>
        <w:pStyle w:val="TextBody"/>
        <w:ind w:firstLine="709"/>
        <w:jc w:val="both"/>
        <w:rPr/>
      </w:pPr>
      <w:r>
        <w:rPr/>
        <w:t>Учение дано в таком емком, красивом по стилю изложении. Я любуюсь даже самим текстом, это чистейший русский язык, очень красивый. Даже если в смысл не вдумываться, а просто читать, то чувствуешь, что идет к тебе красота. Я думаю, что это Учение нам многое прояснит. Оно отвечает и на вопрос: в чем смысл человеческой жизни. Вернадский сказал нам, что только человечество движет эволюцию Космоса. То есть, мы, посредники между материей грубоматериальной и тонкой, энергией высшей и более грубой. Мы все энергии (тепловую, движения и т.д.) трансформируем в своем духовном сердце. Этот трансформатор – повышающий, но он может и понижать, и мы можем и потерять свои накопления.</w:t>
      </w:r>
    </w:p>
    <w:p>
      <w:pPr>
        <w:pStyle w:val="TextBody"/>
        <w:ind w:firstLine="709"/>
        <w:jc w:val="both"/>
        <w:rPr/>
      </w:pPr>
      <w:r>
        <w:rPr/>
        <w:t>Сердце – трансформатор, так оно и называется в Живой Этике. Эта трансформация и есть смысл и назначение человеческой жизни.</w:t>
      </w:r>
    </w:p>
    <w:p>
      <w:pPr>
        <w:pStyle w:val="TextBody"/>
        <w:ind w:firstLine="709"/>
        <w:jc w:val="both"/>
        <w:rPr/>
      </w:pPr>
      <w:r>
        <w:rPr/>
        <w:t>Хочется поделиться также, как я пришла к этим новым знаниям о школе. Когда я ушла на пенсию, я стала читать Живую Этику. Директор школы – мой ученик. Я к нему прибежала с этим Учением и говорю, что можно ведь вот так все преподавать. Он взял мою трудовую книжку и написал: "Принята на работу учителем Живой Этики". Вот такая у меня есть запись. Я три года, работая, не знала об этом, а когда стала увольняться, открыла книжку и увидела эту запись. Наверху, видимо, знали что-то, раз разрешили мне эту запись, и мне, видимо, что-то посылалось.</w:t>
      </w:r>
    </w:p>
    <w:p>
      <w:pPr>
        <w:pStyle w:val="TextBody"/>
        <w:ind w:firstLine="709"/>
        <w:jc w:val="both"/>
        <w:rPr/>
      </w:pPr>
      <w:r>
        <w:rPr/>
        <w:t>Я составила курс "Основы жизни". Думала: чему мы учим? Производству аммиака, серной кислоты, гибридизации, Закону Ома и т.д. Утюг в магазине купим, есть инструкция, как отремонтировать, как устроен, в какую сеть включать, все написано. А человеку свидетельство о рождении дали, кто папа, мама и все. Поэтому, мне думается, что нужен все-таки курс "Основы жизни". Об этом тоже в Живой Этике сказано. Программа этого курса у меня написана. Даются современные знания о человеке в каждой теме, это сквозной курс. В разных школах Новосибирской  области я даю уроки этого курса, многие учителя об этом просят. Время требует этого.</w:t>
      </w:r>
    </w:p>
    <w:sectPr>
      <w:headerReference w:type="default" r:id="rId2"/>
      <w:headerReference w:type="first" r:id="rId3"/>
      <w:type w:val="nextPage"/>
      <w:pgSz w:w="11906" w:h="16838"/>
      <w:pgMar w:left="1701" w:right="127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center"/>
      <w:outlineLvl w:val="0"/>
    </w:pPr>
    <w:rPr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jc w:val="center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16:00Z</dcterms:created>
  <dc:creator>Reanimator 98</dc:creator>
  <dc:description>Электронная библиотека Донецкого Рериховского Вестника "Орифламма"</dc:description>
  <cp:keywords/>
  <dc:language>en-US</dc:language>
  <cp:lastModifiedBy>С.Г.Джура</cp:lastModifiedBy>
  <dcterms:modified xsi:type="dcterms:W3CDTF">2011-09-28T12:16:00Z</dcterms:modified>
  <cp:revision>2</cp:revision>
  <dc:subject/>
  <dc:title>Ю</dc:title>
</cp:coreProperties>
</file>