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67" w:after="251"/>
        <w:jc w:val="center"/>
        <w:outlineLvl w:val="0"/>
        <w:rPr>
          <w:rFonts w:ascii="Calibri" w:hAnsi="Calibri" w:eastAsia="Calibri" w:cs="Calibri"/>
          <w:sz w:val="24"/>
          <w:szCs w:val="24"/>
        </w:rPr>
      </w:pPr>
      <w:r>
        <w:rPr/>
        <w:drawing>
          <wp:inline distT="0" distB="0" distL="0" distR="0">
            <wp:extent cx="6018530" cy="297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</w:rPr>
        <w:t>С.Н.Рерих. Христос с учениками. Конец 1930-х-начало 1940-х гг.</w:t>
      </w:r>
    </w:p>
    <w:p>
      <w:pPr>
        <w:pStyle w:val="Normal"/>
        <w:numPr>
          <w:ilvl w:val="0"/>
          <w:numId w:val="0"/>
        </w:numPr>
        <w:spacing w:before="167" w:after="251"/>
        <w:jc w:val="both"/>
        <w:outlineLvl w:val="0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67" w:after="251"/>
        <w:jc w:val="both"/>
        <w:outlineLvl w:val="0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Наталия СПИРИНА   </w:t>
      </w:r>
    </w:p>
    <w:p>
      <w:pPr>
        <w:pStyle w:val="Normal"/>
        <w:ind w:firstLine="708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</w:t>
      </w:r>
      <w:r>
        <w:rPr>
          <w:rFonts w:eastAsia="Calibri" w:cs="Calibri" w:ascii="Calibri" w:hAnsi="Calibri"/>
          <w:b/>
          <w:sz w:val="24"/>
          <w:szCs w:val="24"/>
        </w:rPr>
        <w:t xml:space="preserve">«ЗАПОВЕДИ БЛАЖЕНСТВА»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</w:t>
      </w:r>
      <w:r>
        <w:rPr>
          <w:rFonts w:eastAsia="Calibri" w:cs="Calibri" w:ascii="Calibri" w:hAnsi="Calibri"/>
          <w:b/>
          <w:sz w:val="24"/>
          <w:szCs w:val="24"/>
        </w:rPr>
        <w:t>В СВЕТЕ УЧЕНИЯ ЖИВОЙ Э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 xml:space="preserve">Истина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</w:t>
      </w:r>
      <w:r>
        <w:rPr/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вневременна, и даётся она человечеству постоянно, в разных формах, на  разных языках, но в результате говорится всё об одном и том же. Прикасаясь к Евангелию, мы видим, что в нём гово</w:t>
        <w:softHyphen/>
        <w:t>рится то же самое, что и потом, через две тысячи лет, очень развёрну</w:t>
        <w:softHyphen/>
        <w:t>то было дано в Учении Живой Этики. Там делается установка на основные духовные ценности, которые и мы сейчас подробно изучаем. Сейчас мы начинаем  читать и изучать Евангелие ещё и потому, что до сих пор очень многие люди привержены христианству и базиру</w:t>
        <w:softHyphen/>
        <w:t>ются на этой книге. Сегодня хочется поговорить о некоторых основных положениях, данных в Евангелии, в частности, о так называе</w:t>
        <w:softHyphen/>
        <w:t>мых «заповедях блаженства», приведённых в Евангелии от Матфе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</w:r>
      <w:r>
        <w:rPr>
          <w:rFonts w:eastAsia="Calibri" w:cs="Calibri" w:ascii="Calibri" w:hAnsi="Calibri"/>
          <w:b/>
          <w:i/>
          <w:sz w:val="24"/>
          <w:szCs w:val="24"/>
        </w:rPr>
        <w:t>«Увидев народ, Он взошёл на гору; и, когда сел, приступили к Нему ученики Его. И Он, отверзши уста Свои, учил их, говор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b/>
          <w:i/>
          <w:sz w:val="24"/>
          <w:szCs w:val="24"/>
        </w:rPr>
        <w:tab/>
        <w:t>Блаженны нищие духом, ибо их есть Царство Небес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b/>
          <w:i/>
          <w:sz w:val="24"/>
          <w:szCs w:val="24"/>
        </w:rPr>
        <w:tab/>
        <w:t>Блаженны плачущие, ибо они утеша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b/>
          <w:i/>
          <w:sz w:val="24"/>
          <w:szCs w:val="24"/>
        </w:rPr>
        <w:tab/>
        <w:t>Блаженны кроткие, ибо они наследуют зем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b/>
          <w:i/>
          <w:sz w:val="24"/>
          <w:szCs w:val="24"/>
        </w:rPr>
        <w:tab/>
        <w:t>Блаженны алчущие и жаждущие правды, ибо они насытя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b/>
          <w:i/>
          <w:sz w:val="24"/>
          <w:szCs w:val="24"/>
        </w:rPr>
        <w:tab/>
        <w:t>Блаженны милостивые, ибо они помилованы буд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b/>
          <w:i/>
          <w:sz w:val="24"/>
          <w:szCs w:val="24"/>
        </w:rPr>
        <w:tab/>
        <w:t>Блаженны  чистые сердцем, ибо они Бога узря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b/>
          <w:i/>
          <w:sz w:val="24"/>
          <w:szCs w:val="24"/>
        </w:rPr>
        <w:tab/>
        <w:t>Блаженны миротворцы, ибо они будут наречены сынами Божи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b/>
          <w:i/>
          <w:sz w:val="24"/>
          <w:szCs w:val="24"/>
        </w:rPr>
        <w:tab/>
        <w:t>Блаженны  изгнанные за правду, ибо их есть Царство Небес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b/>
          <w:i/>
          <w:sz w:val="24"/>
          <w:szCs w:val="24"/>
        </w:rPr>
        <w:tab/>
        <w:t>Блаженны  вы, когда будут поносить вас и гнать и всячески не</w:t>
        <w:softHyphen/>
        <w:t>праведно злословить за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b/>
          <w:i/>
          <w:sz w:val="24"/>
          <w:szCs w:val="24"/>
        </w:rPr>
        <w:tab/>
        <w:t>Радуйтесь и веселитесь, ибо велика ваша награда на небесах: так гнали и пророков, бывших прежде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b/>
          <w:i/>
          <w:sz w:val="24"/>
          <w:szCs w:val="24"/>
        </w:rPr>
        <w:tab/>
        <w:t xml:space="preserve">Вы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- </w:t>
      </w:r>
      <w:r>
        <w:rPr>
          <w:rFonts w:eastAsia="Calibri" w:cs="Calibri" w:ascii="Calibri" w:hAnsi="Calibri"/>
          <w:b/>
          <w:i/>
          <w:sz w:val="24"/>
          <w:szCs w:val="24"/>
        </w:rPr>
        <w:t xml:space="preserve"> соль земли. Если же соль потеряет силу, то чем сделаешь её солёною? Она уже ни к чему негодна, как разве выбросить её вон на попрание людя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b/>
          <w:i/>
          <w:sz w:val="24"/>
          <w:szCs w:val="24"/>
        </w:rPr>
        <w:tab/>
        <w:t xml:space="preserve">Вы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- </w:t>
      </w:r>
      <w:r>
        <w:rPr>
          <w:b/>
          <w:i/>
        </w:rPr>
        <w:t xml:space="preserve"> </w:t>
      </w:r>
      <w:r>
        <w:rPr>
          <w:rFonts w:eastAsia="Calibri" w:cs="Calibri" w:ascii="Calibri" w:hAnsi="Calibri"/>
          <w:b/>
          <w:i/>
          <w:sz w:val="24"/>
          <w:szCs w:val="24"/>
        </w:rPr>
        <w:t xml:space="preserve"> свет мира. Не может укрыться город, стоящий на верху г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ab/>
        <w:t>И зажёгши свечу, не ставят её под сосудом, но на подсвечнике, и светит всем в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ab/>
        <w:t>Так да светит свет ваш пред людьми, чтобы они видели ваши добрые дела и прославляли Отца вашего Небесного».[1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Поразмыслим над каждой из этих запове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</w:r>
      <w:r>
        <w:rPr>
          <w:rFonts w:eastAsia="Calibri" w:cs="Calibri" w:ascii="Calibri" w:hAnsi="Calibri"/>
          <w:b/>
          <w:i/>
          <w:sz w:val="24"/>
          <w:szCs w:val="24"/>
        </w:rPr>
        <w:t>«Блаженны  нищие духом, ибо их есть Царство Небесно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Как пишет Е.И.Рерих, это одна из наиболее трудных для понима</w:t>
        <w:softHyphen/>
        <w:t>ния заповедей. Кто такие «нищие духом», ведь, казалось бы, это пло</w:t>
        <w:softHyphen/>
        <w:t xml:space="preserve">хо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</w:t>
      </w:r>
      <w:r>
        <w:rPr/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быть нищим духом? Но трактуется это выражение как;  смирен</w:t>
        <w:softHyphen/>
        <w:t xml:space="preserve">ные, не превозносящиеся, понимающие, </w:t>
      </w:r>
      <w:r>
        <w:rPr>
          <w:rFonts w:eastAsia="Calibri" w:cs="Calibri" w:ascii="Calibri" w:hAnsi="Calibri"/>
          <w:b/>
          <w:i/>
          <w:sz w:val="24"/>
          <w:szCs w:val="24"/>
        </w:rPr>
        <w:t>что</w:t>
      </w:r>
      <w:r>
        <w:rPr>
          <w:rFonts w:eastAsia="Calibri" w:cs="Calibri" w:ascii="Calibri" w:hAnsi="Calibri"/>
          <w:sz w:val="24"/>
          <w:szCs w:val="24"/>
        </w:rPr>
        <w:t xml:space="preserve"> они такое. Наш великий русский святой Серафим Саровский называл себя «убогий Сера</w:t>
        <w:softHyphen/>
        <w:t xml:space="preserve">фим»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</w:t>
      </w:r>
      <w:r>
        <w:rPr/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почему так? Не ради унижения, а потому что он, предстоя перед Богом и глядя только вверх, понимал, что он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 нищий и убо</w:t>
        <w:softHyphen/>
        <w:t>гий по сравнению с тем Божественным величием, на которое он взи</w:t>
        <w:softHyphen/>
        <w:t xml:space="preserve">рал. Такие как он не утверждают себя, не ставят выше других, не считают себя более богатыми духовно, чем другие,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</w:t>
      </w:r>
      <w:r>
        <w:rPr/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и эта скром</w:t>
        <w:softHyphen/>
        <w:t>ность, понимание своего  места духовного и приводит их к Царству Небесному. А что такое Царство Небесное? В другом месте в Еванге</w:t>
        <w:softHyphen/>
        <w:t>лии говорится, что «Царство Божие внутри нас», то есть это не место, а состояние духа. Таких подвижников как Святой Франциск, Свя</w:t>
        <w:softHyphen/>
        <w:t>той Серафим и подобных им называли блаженными, потому что они испытывали постоянное блаженство от контакта с Высшим. Многих из них предавали поношениям и мучениям, но что бы с ними ни де</w:t>
        <w:softHyphen/>
        <w:t xml:space="preserve">лали, они были блаженны в духе, и именно  внутри них было Царство Небесное, которое никакие пытки и костры не могли сокрушить. Ничто земное их не терзало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</w:t>
      </w:r>
      <w:r>
        <w:rPr/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ни власть, ни богатство, ни слава, ни гордость, ни отношение людей к ним,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</w:t>
      </w:r>
      <w:r>
        <w:rPr/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всё то, что терзает других, и они действительно чувствовали себя блажен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Ещё одна сторона понятия «нищий духом» раскрывается в «Гра</w:t>
        <w:softHyphen/>
        <w:t xml:space="preserve">нях Агни Йоги»: «нищий духом»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</w:t>
      </w:r>
      <w:r>
        <w:rPr/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это тот, кто жаждет получать духовную пищу, кто сознаёт свою нужду в ней и понимает, как ещё он духовно беден, и кто ищет знаний. Ведь многие не понимают, как они нуждаются в этом, и живут тёмной, глухой жизнью, пребывая, как сказано  в  Священном Писании, «во тьме и сени смертной», ничего не ищут,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</w:t>
      </w:r>
      <w:r>
        <w:rPr/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и не имеют, следовательно, никаких духовных перспект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</w:r>
      <w:r>
        <w:rPr>
          <w:rFonts w:eastAsia="Calibri" w:cs="Calibri" w:ascii="Calibri" w:hAnsi="Calibri"/>
          <w:b/>
          <w:i/>
          <w:sz w:val="24"/>
          <w:szCs w:val="24"/>
        </w:rPr>
        <w:t>«Блаженны плачущие, ибо они утешатс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Эта заповедь имеет прямое отношение к закону кармы: в этой жизни плачущие, находящиеся в горе, в беде, в болезнях, когда-то обязательно получат свою компенсацию. То, из-за чего они плакали, то, что их мучило, уйдёт, и по закону справедливости они утешатся: после горя наступит радость, после ночи непреложно наступит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</w:r>
      <w:r>
        <w:rPr>
          <w:rFonts w:eastAsia="Calibri" w:cs="Calibri" w:ascii="Calibri" w:hAnsi="Calibri"/>
          <w:b/>
          <w:i/>
          <w:sz w:val="24"/>
          <w:szCs w:val="24"/>
        </w:rPr>
        <w:t>«Блаженны кроткие, ибо они наследуют землю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 xml:space="preserve">Это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</w:t>
      </w:r>
      <w:r>
        <w:rPr/>
        <w:t xml:space="preserve"> </w:t>
      </w:r>
      <w:r>
        <w:rPr>
          <w:rFonts w:eastAsia="Calibri" w:cs="Calibri" w:ascii="Calibri" w:hAnsi="Calibri"/>
          <w:sz w:val="24"/>
          <w:szCs w:val="24"/>
        </w:rPr>
        <w:t>очень радостная для нас заповедь: когда-то нашей плане</w:t>
        <w:softHyphen/>
        <w:t>той управлять будут не захватчики, не правители, не деспоты, не ти</w:t>
        <w:softHyphen/>
        <w:t xml:space="preserve">раны, а кроткие. А кто такие кроткие? Кроткий человек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</w:t>
      </w:r>
      <w:r>
        <w:rPr/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тот, кто усмирил в себе страсти, злобу, ревность, властолюбие, честолюбие; тот, кто ничего для себя не ищет. Наши Святые, Подвижники являли собою образцы кротости: они не позволяли себя превозносить, не требовали к себе уважения, почитания, отказывались от всяческих званий и поче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 xml:space="preserve">Кротость противоположна гордыне. Кроткие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</w:t>
      </w:r>
      <w:r>
        <w:rPr/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это будущая ше</w:t>
        <w:softHyphen/>
        <w:t>стая раса. Именно кроткие наследуют землю и будут создавать но</w:t>
        <w:softHyphen/>
        <w:t xml:space="preserve">вую жизнь. Это не значит, что они будут безвольные и беззащитные, отнюдь нет. Но они ничего не будут делать для себя, во имя своё, а всё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</w:t>
      </w:r>
      <w:r>
        <w:rPr/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только для Общего Блага; в этом самоотвержении и будет за</w:t>
        <w:softHyphen/>
        <w:t>ключаться их крот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</w:r>
      <w:r>
        <w:rPr>
          <w:rFonts w:eastAsia="Calibri" w:cs="Calibri" w:ascii="Calibri" w:hAnsi="Calibri"/>
          <w:b/>
          <w:i/>
          <w:sz w:val="24"/>
          <w:szCs w:val="24"/>
        </w:rPr>
        <w:t>«Блаженны  алчущие и жаждущие правды, ибо они насытят</w:t>
        <w:softHyphen/>
        <w:t>с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 xml:space="preserve">Алчущие и жаждущие правды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</w:t>
      </w:r>
      <w:r>
        <w:rPr/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это мы, те, кто насыщается под</w:t>
        <w:softHyphen/>
        <w:t>линной правдой, подлинным знанием, данным нам из Высшего Ис</w:t>
        <w:softHyphen/>
        <w:t>точника в книгах Учения Живой Этики. Потому что очень мучитель</w:t>
        <w:softHyphen/>
        <w:t>но искать и не знать, где она, правда. Дух наш, конечно, знает, но  ему трудно достучаться до нашего земного рассудка. И горе тем, кто по</w:t>
        <w:softHyphen/>
        <w:t xml:space="preserve">падает куда-то не туда, не на те знания, или не на ту правду, которую ищет наш бессмертный дух. И, наоборот, какое великое счастье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</w:t>
      </w:r>
      <w:r>
        <w:rPr/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найти то, чего так искали «томимые духовной жаждой»,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 тот единственно чистый родник, источник истинного Знани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</w:r>
      <w:r>
        <w:rPr>
          <w:rFonts w:eastAsia="Calibri" w:cs="Calibri" w:ascii="Calibri" w:hAnsi="Calibri"/>
          <w:b/>
          <w:i/>
          <w:sz w:val="24"/>
          <w:szCs w:val="24"/>
        </w:rPr>
        <w:t>«Блаженны милостивые, ибо они помилованы буду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 xml:space="preserve">Это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</w:t>
      </w:r>
      <w:r>
        <w:rPr/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чисто кармическая заповедь: если сам кого-то милуешь, и тебя помилуют. Вспоминается известная многим притча о разбойни</w:t>
        <w:softHyphen/>
        <w:t>ке, которому был подброшен раненый щенок во время погони. Раз</w:t>
        <w:softHyphen/>
        <w:t>бойник пожалел щенка и задержался, чтобы его подобрать, но в этот момент был схвачен и затем казнён. Но когда взвешивали на весах все его прегрешения и добрые дела, один этот поступок милости к несчастному живому существу перевесил все его злодеяния, и душа разбойника была помилов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</w:r>
      <w:r>
        <w:rPr>
          <w:rFonts w:eastAsia="Calibri" w:cs="Calibri" w:ascii="Calibri" w:hAnsi="Calibri"/>
          <w:b/>
          <w:i/>
          <w:sz w:val="24"/>
          <w:szCs w:val="24"/>
        </w:rPr>
        <w:t>«Блаженны  чистые сердцем, ибо они Бога узря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 xml:space="preserve">Чистое сердце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 то сердце, в котором живут добрые стремления и намерения, это незлобивое сердце, ничего для себя не требующее. Через такое сердце можно постигнуть Высшее. «Люблю тебя, Госпо</w:t>
        <w:softHyphen/>
        <w:t xml:space="preserve">ди»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- вот путь чистого сердца. Всё то, о чём говорит нам Учение, «Грани Агни Йоги»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- работа над своими качествами, стремление воздерживаться от злобы, раздражения, зависти, неуравновесия,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 это, в конечном счёте, путь к контакту с Высшим, к тому, чтобы ощу</w:t>
        <w:softHyphen/>
        <w:t>тить, привлечь Луч Уч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</w:r>
      <w:r>
        <w:rPr>
          <w:rFonts w:eastAsia="Calibri" w:cs="Calibri" w:ascii="Calibri" w:hAnsi="Calibri"/>
          <w:b/>
          <w:i/>
          <w:sz w:val="24"/>
          <w:szCs w:val="24"/>
        </w:rPr>
        <w:t>«Блаженны миротворцы., ибо они будут наречены сынами Божиим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Те, кто стараются примирить других и внести мир и сами не спо</w:t>
        <w:softHyphen/>
        <w:t xml:space="preserve">собствуют разжиганию  войн, распрей, раздоров,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-  будут названы «сынами Божиими». Значит, это дело великое, святое, благодатное. И это не есть нечто недоступное простым людям. Ведь большинство людей в той или иной мере разжигают рознь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 сплетнями, наговора</w:t>
        <w:softHyphen/>
        <w:t xml:space="preserve">ми, неудовольствиями, придирками и т.п.,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- то есть занимаются тем, что ведёт не к миру, а к войне, к распрям,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 большим и малым. Эта заповедь близка таким понятиям из Учения Живой Этики как «глаз добрый», «терпимость», «великодуш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</w:r>
      <w:r>
        <w:rPr>
          <w:rFonts w:eastAsia="Calibri" w:cs="Calibri" w:ascii="Calibri" w:hAnsi="Calibri"/>
          <w:b/>
          <w:i/>
          <w:sz w:val="24"/>
          <w:szCs w:val="24"/>
        </w:rPr>
        <w:t>«Блаженны изгнанные за правду, ибо их есть Царство Небес</w:t>
        <w:softHyphen/>
        <w:t>но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ab/>
        <w:t>«Блаженны  вы, когда будут поносить вас и гнать и всячески не</w:t>
        <w:softHyphen/>
        <w:t xml:space="preserve">праведно злословить за Ме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b/>
          <w:i/>
          <w:sz w:val="24"/>
          <w:szCs w:val="24"/>
        </w:rPr>
        <w:tab/>
        <w:t>Радуйтесь и веселитесь, ибо велика ваша награда на небесах: так гнали и пророков, бывших прежде вас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Эти последние заповеди говорят о неизбежных гонениях на по</w:t>
        <w:softHyphen/>
        <w:t>следователей всех истинных  Религий и подлинной Науки, всех тех, кто нёс людям слово Божие и знание Истины -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 в той или иной фор</w:t>
        <w:softHyphen/>
        <w:t>ме. Все они были мучениками, гонимыми и терзаемыми, но все про</w:t>
        <w:softHyphen/>
        <w:t>являли ни с чем не сравнимую стойкость, мужество и преданность своей ид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И далее в Евангелии говори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</w:r>
      <w:r>
        <w:rPr>
          <w:rFonts w:eastAsia="Calibri" w:cs="Calibri" w:ascii="Calibri" w:hAnsi="Calibri"/>
          <w:b/>
          <w:i/>
          <w:sz w:val="24"/>
          <w:szCs w:val="24"/>
        </w:rPr>
        <w:t xml:space="preserve">«Вы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- </w:t>
      </w:r>
      <w:r>
        <w:rPr>
          <w:rFonts w:eastAsia="Calibri" w:cs="Calibri" w:ascii="Calibri" w:hAnsi="Calibri"/>
          <w:b/>
          <w:i/>
          <w:sz w:val="24"/>
          <w:szCs w:val="24"/>
        </w:rPr>
        <w:t xml:space="preserve"> соль земли. Если же соль потеряет силу, то чем сделаешь её солёною? Она уже ни к чему негодна, как разве выбросить её вон на попрание людя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 xml:space="preserve">«Соль земли»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 это выражение вошло даже в наш обиход, оно означает нечто самое важное, самое нужное. Если пища не солёная, её выбрасывают, как негодное вещество. Если бы не было таких лю</w:t>
        <w:softHyphen/>
        <w:t xml:space="preserve">дей, которые несут слово Божие, Истину,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  не было бы и продвиже</w:t>
        <w:softHyphen/>
        <w:t>ния человечества вперёд, оно давно бы погиб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</w:r>
      <w:r>
        <w:rPr>
          <w:rFonts w:eastAsia="Calibri" w:cs="Calibri" w:ascii="Calibri" w:hAnsi="Calibri"/>
          <w:b/>
          <w:i/>
          <w:sz w:val="24"/>
          <w:szCs w:val="24"/>
        </w:rPr>
        <w:t xml:space="preserve">«Вы 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- </w:t>
      </w:r>
      <w:r>
        <w:rPr>
          <w:rFonts w:eastAsia="Calibri" w:cs="Calibri" w:ascii="Calibri" w:hAnsi="Calibri"/>
          <w:b/>
          <w:i/>
          <w:sz w:val="24"/>
          <w:szCs w:val="24"/>
        </w:rPr>
        <w:t>свет мира. Не может у крыться город, стоящий наверху г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b/>
          <w:i/>
          <w:sz w:val="24"/>
          <w:szCs w:val="24"/>
        </w:rPr>
        <w:tab/>
        <w:t>И зажёгши свечу, не ставят её под сосудом, но на подсвечнике, и светит всем в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b/>
          <w:i/>
          <w:sz w:val="24"/>
          <w:szCs w:val="24"/>
        </w:rPr>
        <w:tab/>
        <w:t>Так да светит свет ваш пред людьми, чтобы они видели ваши добрые дела и прославляли Отца вашего Небесног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>Заметьте,  Христос говорит о том, что люди будут не вас прослав</w:t>
        <w:softHyphen/>
        <w:t>лять, а Отца вашего Небесного, от которого все мы берём С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ab/>
        <w:t xml:space="preserve">Если мы не светим миру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 xml:space="preserve">- значит, не выполняем эти заповеди. Каждый, кто в своей малой мере что-то доброе миру приносит, </w:t>
      </w:r>
      <w:r>
        <w:rPr/>
        <w:t>—</w:t>
      </w:r>
      <w:r>
        <w:rPr>
          <w:rFonts w:eastAsia="Calibri" w:cs="Calibri" w:ascii="Calibri" w:hAnsi="Calibri"/>
          <w:sz w:val="24"/>
          <w:szCs w:val="24"/>
        </w:rPr>
        <w:t>- уже тем самым светит всему миру. Потому каждый человек может задать себе вопрос о том, светит он или нет, являет ли он свет миру. Только таким образом, выполняя Его заповеди, мы сможем прибли</w:t>
        <w:softHyphen/>
        <w:t>жаться к Хрис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  <w:t>В Письмах Е.И.Рерих сказано: «...Первый луч новой эпохи блес</w:t>
        <w:softHyphen/>
        <w:t>нёт новым пониманием Учения Христа».[2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Слово на Круглом столе Сибирского Рериховского Обще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i/>
          <w:sz w:val="24"/>
          <w:szCs w:val="24"/>
        </w:rPr>
        <w:t>27  декабря 1998. Новосибирс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>Опубликовано в другой редакции: журнал «Перед Восходом», № 1, 1999. С. 2-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Примеч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</w:rPr>
        <w:t>1. Евангелие о Матфея, 5:1-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2. Рерих Е.И. Письма. Т.2. Рига: Угунс, 1940. С. 101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6:25:00Z</dcterms:created>
  <dc:creator>nzh</dc:creator>
  <dc:description/>
  <dc:language>en-US</dc:language>
  <cp:lastModifiedBy>nzh</cp:lastModifiedBy>
  <dcterms:modified xsi:type="dcterms:W3CDTF">2014-09-04T17:17:00Z</dcterms:modified>
  <cp:revision>7</cp:revision>
  <dc:subject/>
  <dc:title/>
</cp:coreProperties>
</file>