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80"/>
          <w:sz w:val="40"/>
          <w:szCs w:val="40"/>
        </w:rPr>
      </w:pPr>
      <w:r>
        <w:rPr>
          <w:rFonts w:cs="Verdana" w:ascii="Verdana" w:hAnsi="Verdana"/>
          <w:color w:val="000080"/>
          <w:sz w:val="40"/>
          <w:szCs w:val="40"/>
        </w:rPr>
        <w:t xml:space="preserve">Женщины мира – </w:t>
      </w:r>
    </w:p>
    <w:p>
      <w:pPr>
        <w:pStyle w:val="Normal"/>
        <w:jc w:val="center"/>
        <w:rPr>
          <w:rFonts w:ascii="Verdana" w:hAnsi="Verdana" w:cs="Verdana"/>
          <w:color w:val="000080"/>
          <w:sz w:val="40"/>
          <w:szCs w:val="40"/>
        </w:rPr>
      </w:pPr>
      <w:r>
        <w:rPr>
          <w:rFonts w:cs="Verdana" w:ascii="Verdana" w:hAnsi="Verdana"/>
          <w:color w:val="000080"/>
          <w:sz w:val="40"/>
          <w:szCs w:val="40"/>
        </w:rPr>
        <w:t>деятельницы на ниве культуры</w:t>
      </w:r>
    </w:p>
    <w:p>
      <w:pPr>
        <w:pStyle w:val="Normal"/>
        <w:jc w:val="center"/>
        <w:rPr/>
      </w:pPr>
      <w:r>
        <w:rPr>
          <w:rFonts w:cs="Verdana" w:ascii="Verdana" w:hAnsi="Verdana"/>
          <w:color w:val="000080"/>
          <w:sz w:val="40"/>
          <w:szCs w:val="40"/>
        </w:rPr>
        <w:t xml:space="preserve">том </w:t>
      </w:r>
      <w:r>
        <w:rPr>
          <w:rFonts w:cs="Verdana" w:ascii="Verdana" w:hAnsi="Verdana"/>
          <w:color w:val="000080"/>
          <w:sz w:val="40"/>
          <w:szCs w:val="40"/>
          <w:lang w:val="en-US"/>
        </w:rPr>
        <w:t>II</w:t>
      </w:r>
    </w:p>
    <w:p>
      <w:pPr>
        <w:pStyle w:val="Normal"/>
        <w:jc w:val="center"/>
        <w:rPr>
          <w:rFonts w:ascii="Verdana" w:hAnsi="Verdana" w:cs="Verdana"/>
          <w:color w:val="000080"/>
          <w:sz w:val="40"/>
          <w:szCs w:val="40"/>
          <w:lang w:val="en-US"/>
        </w:rPr>
      </w:pPr>
      <w:r>
        <w:rPr>
          <w:rFonts w:cs="Verdana" w:ascii="Verdana" w:hAnsi="Verdana"/>
          <w:color w:val="000080"/>
          <w:sz w:val="40"/>
          <w:szCs w:val="40"/>
          <w:lang w:val="en-US"/>
        </w:rPr>
      </w:r>
    </w:p>
    <w:p>
      <w:pPr>
        <w:pStyle w:val="Normal"/>
        <w:jc w:val="center"/>
        <w:rPr>
          <w:rFonts w:ascii="Verdana" w:hAnsi="Verdana" w:cs="Verdana"/>
        </w:rPr>
      </w:pPr>
      <w:r>
        <w:rPr>
          <w:rFonts w:cs="Verdana" w:ascii="Verdana" w:hAnsi="Verdana"/>
        </w:rPr>
        <w:t xml:space="preserve">Подборка материалов выполнена участниками форума </w:t>
      </w:r>
      <w:hyperlink r:id="rId2">
        <w:r>
          <w:rPr>
            <w:rStyle w:val="InternetLink"/>
            <w:rFonts w:cs="Verdana" w:ascii="Verdana" w:hAnsi="Verdana"/>
          </w:rPr>
          <w:t>http://teros.org.ru/new/forum/index.php</w:t>
        </w:r>
      </w:hyperlink>
    </w:p>
    <w:p>
      <w:pPr>
        <w:pStyle w:val="Normal"/>
        <w:jc w:val="center"/>
        <w:rPr>
          <w:rFonts w:ascii="Verdana" w:hAnsi="Verdana" w:cs="Verdana"/>
        </w:rPr>
      </w:pPr>
      <w:r>
        <w:rPr>
          <w:rFonts w:eastAsia="Verdana" w:cs="Verdana" w:ascii="Verdana" w:hAnsi="Verdana"/>
          <w:color w:val="0000FF"/>
        </w:rPr>
        <w:t xml:space="preserve"> </w:t>
      </w:r>
    </w:p>
    <w:p>
      <w:pPr>
        <w:pStyle w:val="Normal"/>
        <w:rPr>
          <w:rFonts w:ascii="Verdana" w:hAnsi="Verdana" w:cs="Verdana"/>
        </w:rPr>
      </w:pPr>
      <w:r>
        <w:drawing>
          <wp:anchor behindDoc="0" distT="0" distB="0" distL="114935" distR="114935" simplePos="0" locked="0" layoutInCell="0" allowOverlap="1" relativeHeight="125">
            <wp:simplePos x="0" y="0"/>
            <wp:positionH relativeFrom="column">
              <wp:posOffset>2036445</wp:posOffset>
            </wp:positionH>
            <wp:positionV relativeFrom="paragraph">
              <wp:posOffset>635</wp:posOffset>
            </wp:positionV>
            <wp:extent cx="1870075" cy="245237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1" r="-14" b="-11"/>
                    <a:stretch>
                      <a:fillRect/>
                    </a:stretch>
                  </pic:blipFill>
                  <pic:spPr bwMode="auto">
                    <a:xfrm>
                      <a:off x="0" y="0"/>
                      <a:ext cx="1870075" cy="2452370"/>
                    </a:xfrm>
                    <a:prstGeom prst="rect">
                      <a:avLst/>
                    </a:prstGeom>
                  </pic:spPr>
                </pic:pic>
              </a:graphicData>
            </a:graphic>
          </wp:anchor>
        </w:drawing>
      </w:r>
      <w:r>
        <w:rPr>
          <w:rFonts w:cs="Verdana" w:ascii="Verdana" w:hAnsi="Verdana"/>
        </w:rPr>
        <w:br w:type="textWrapping" w:clear="all"/>
      </w:r>
    </w:p>
    <w:p>
      <w:pPr>
        <w:pStyle w:val="Normal"/>
        <w:jc w:val="center"/>
        <w:rPr>
          <w:rFonts w:ascii="Verdana" w:hAnsi="Verdana" w:cs="Verdana"/>
        </w:rPr>
      </w:pPr>
      <w:r>
        <w:rPr>
          <w:rFonts w:cs="Verdana" w:ascii="Verdana" w:hAnsi="Verdana"/>
        </w:rPr>
      </w:r>
    </w:p>
    <w:p>
      <w:pPr>
        <w:pStyle w:val="Normal"/>
        <w:jc w:val="center"/>
        <w:rPr>
          <w:rFonts w:ascii="Verdana" w:hAnsi="Verdana" w:cs="Verdana"/>
          <w:color w:val="0000FF"/>
          <w:sz w:val="28"/>
          <w:szCs w:val="28"/>
        </w:rPr>
      </w:pPr>
      <w:r>
        <w:rPr>
          <w:rFonts w:cs="Verdana" w:ascii="Verdana" w:hAnsi="Verdana"/>
          <w:color w:val="0000FF"/>
          <w:sz w:val="28"/>
          <w:szCs w:val="28"/>
        </w:rPr>
        <w:t xml:space="preserve">Матронушка-Босоножка Блаженная (Петербургская), </w:t>
      </w:r>
    </w:p>
    <w:p>
      <w:pPr>
        <w:pStyle w:val="Normal"/>
        <w:jc w:val="center"/>
        <w:rPr/>
      </w:pPr>
      <w:r>
        <w:rPr>
          <w:rFonts w:cs="Verdana" w:ascii="Verdana" w:hAnsi="Verdana"/>
          <w:color w:val="0000FF"/>
          <w:sz w:val="28"/>
          <w:szCs w:val="28"/>
        </w:rPr>
        <w:t>(1814 - 1911).</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В 1814 году в деревне Ваниной Костромской губернии в крестьянской семье Щербининых родилась девочка, назвали ее Матроной. Кроме Матроны у Петра и Агафьи Щербининых были сыновья: Макар, Александр и Иван, все они занимались земледелием.</w:t>
      </w:r>
    </w:p>
    <w:p>
      <w:pPr>
        <w:pStyle w:val="Normal"/>
        <w:ind w:firstLine="540"/>
        <w:jc w:val="both"/>
        <w:rPr>
          <w:rFonts w:ascii="Verdana" w:hAnsi="Verdana" w:cs="Verdana"/>
        </w:rPr>
      </w:pPr>
      <w:r>
        <w:rPr>
          <w:rFonts w:cs="Verdana" w:ascii="Verdana" w:hAnsi="Verdana"/>
        </w:rPr>
        <w:t>О детских годах ее ничего не известно. Замуж она вышла за мещанина города Костромы Егора Мыльникова. Семья имела свой домик и бакалейную лавочку. Во время турецкой войны 1877–1878 гг. муж ее был призван в армию, Матронушка отправилась вместе с ним на фронт. Она была сестрой милосердия. Уже тогда ее смиренная душа, которая получила от Бога великий дар сострадания, проявилась в полной мере. Она помогала всем, как могла, всё своё мизерное раздавала бедным солдатам.</w:t>
      </w:r>
    </w:p>
    <w:p>
      <w:pPr>
        <w:pStyle w:val="Normal"/>
        <w:ind w:firstLine="540"/>
        <w:jc w:val="both"/>
        <w:rPr/>
      </w:pPr>
      <w:r>
        <w:rPr>
          <w:rFonts w:cs="Verdana" w:ascii="Verdana" w:hAnsi="Verdana"/>
        </w:rPr>
        <w:t>После гибели на войне мужа, Матрона всю оставшуюся свою жизнь посвятила Богу. После того, как закончилась война, Матрона вернулась в Кострому, продала имущество, деньги раздала нищим и отправилась странствовать, наложив на себя обет юродства Христа ради, с того момента и до самой своей смерти она ходила только босиком. Даже зимой Матронушка носила легкую летнюю, обязательно белую, одежду. Посещала она Соловецких чудотворцев, странствовала по святым местам России и четыре раза босая ходила в Иерусалим, в одно из посещений Иерусалима она приняла схиму с именем Марии, дав Богу обет скрывать это от всех.</w:t>
      </w:r>
    </w:p>
    <w:p>
      <w:pPr>
        <w:pStyle w:val="Normal"/>
        <w:ind w:firstLine="540"/>
        <w:jc w:val="both"/>
        <w:rPr>
          <w:rFonts w:ascii="Verdana" w:hAnsi="Verdana" w:cs="Verdana"/>
        </w:rPr>
      </w:pPr>
      <w:r>
        <w:rPr>
          <w:rFonts w:cs="Verdana" w:ascii="Verdana" w:hAnsi="Verdana"/>
        </w:rPr>
        <w:t>Последние 30 лет своей жизни Матронушка провела в Санкт-Петербурге, жила она сначала на Петербургской стороне, а затем 16 лет - у часовни во имя иконы Божией Матери «Всех скорбящих Радость». Босая зимой и летом, в легком белом одеянии, с посохом в руках часто молилась она у Скорбященской часовни.</w:t>
      </w:r>
    </w:p>
    <w:p>
      <w:pPr>
        <w:pStyle w:val="Normal"/>
        <w:ind w:firstLine="540"/>
        <w:jc w:val="both"/>
        <w:rPr>
          <w:rFonts w:ascii="Verdana" w:hAnsi="Verdana" w:cs="Verdana"/>
          <w:color w:val="0000FF"/>
        </w:rPr>
      </w:pPr>
      <w:r>
        <w:rPr>
          <w:rFonts w:cs="Verdana" w:ascii="Verdana" w:hAnsi="Verdana"/>
          <w:color w:val="0000FF"/>
        </w:rPr>
        <w:t>Несколько тысяч человек каждый год посещали блаженную Матронушку, прося её о молитвенной помощи в болезнях, скорбях житейских и самых разнообразных нуждах. Она излучала любовь и тепло, была прозорлива, молитва ее, по воле Господа, имела огромную силу. Она принимала всех, утешала, давала советы, молилась вместе со страждущими. По её молитвам избавлялись от тяжкого недуга алкоголики, сохранилось много описаний случаев чудесных исцелений. Люди, имеющие какую-либо серьезную нужду, получали необходимое, помолившись вместе с ней Господу Богу получали необходимое. Многих людей Матронушка предупреждала о грозящей опасности. К ее советам внимательно прислушивались.</w:t>
      </w:r>
    </w:p>
    <w:p>
      <w:pPr>
        <w:pStyle w:val="Normal"/>
        <w:ind w:firstLine="540"/>
        <w:jc w:val="both"/>
        <w:rPr>
          <w:rFonts w:ascii="Verdana" w:hAnsi="Verdana" w:cs="Verdana"/>
        </w:rPr>
      </w:pPr>
      <w:r>
        <w:rPr>
          <w:rFonts w:cs="Verdana" w:ascii="Verdana" w:hAnsi="Verdana"/>
        </w:rPr>
        <w:t>Прозорливая старица помогала людям своей молитвой, предостерегала от надвигающихся несчастий, многим открывала Промысел Божий. Высокопоставленные верноподданные Государя, отправляясь в места, охваченные эпидемиями и войнами, приходили к ней. Старица кропила каждого святой водой, благословляла иконой, и среди смертельной опасности они оставались невредимы. Но иногда блаженная старица отказывалась молиться о здравии, безошибочно называя день предстоящей смерти больного.</w:t>
      </w:r>
    </w:p>
    <w:p>
      <w:pPr>
        <w:pStyle w:val="Normal"/>
        <w:ind w:firstLine="540"/>
        <w:jc w:val="both"/>
        <w:rPr>
          <w:rFonts w:ascii="Verdana" w:hAnsi="Verdana" w:cs="Verdana"/>
        </w:rPr>
      </w:pPr>
      <w:r>
        <w:rPr>
          <w:rFonts w:cs="Verdana" w:ascii="Verdana" w:hAnsi="Verdana"/>
        </w:rPr>
        <w:t>Получая иногда в дар большие средства, Матронушка тут же раздавала их обездоленным беднякам, посылала пожертвования в бедные приходы и монастыри, а также покупала Евангелия и иконы, которыми благословляла приходящих к ней людей.</w:t>
      </w:r>
    </w:p>
    <w:p>
      <w:pPr>
        <w:pStyle w:val="Normal"/>
        <w:ind w:firstLine="540"/>
        <w:jc w:val="both"/>
        <w:rPr>
          <w:rFonts w:ascii="Verdana" w:hAnsi="Verdana" w:cs="Verdana"/>
        </w:rPr>
      </w:pPr>
      <w:r>
        <w:rPr>
          <w:rFonts w:cs="Verdana" w:ascii="Verdana" w:hAnsi="Verdana"/>
        </w:rPr>
        <w:t>С начала 1909 года Матронушка стала готовиться к смерти. Каждое воскресенье в течение последних двух лет жизни она причащалась Святых Таин и несколько раз соборовалась. В начале марта 1911 года она почувствовала сильное недомогание. Она слабела на глазах. К концу месяца старица сказала: «Вместе с водой и льдом уйду от вас». Старица тихо почила 30 марта 1911 г., когда на Неве начался ледоход. День похорон Матронушки-Босоножки совпал с Вербным воскресеньем. Примечательно, что литургию в день похорон, совершал священник Петр Скипетров, ставший через несколько лет первым Петроградским мучеником.</w:t>
      </w:r>
    </w:p>
    <w:p>
      <w:pPr>
        <w:pStyle w:val="Normal"/>
        <w:ind w:firstLine="540"/>
        <w:jc w:val="both"/>
        <w:rPr>
          <w:rFonts w:ascii="Verdana" w:hAnsi="Verdana" w:cs="Verdana"/>
        </w:rPr>
      </w:pPr>
      <w:r>
        <w:rPr>
          <w:rFonts w:cs="Verdana" w:ascii="Verdana" w:hAnsi="Verdana"/>
        </w:rPr>
        <w:t>Следует отметить, что Матронушку высоко чтила Царская Семья, императрица Елизавета Фёдоровна, узнав о кончине блаженной старицы, долго плакала, по её распоряжению был прислан на могилу венок.</w:t>
      </w:r>
    </w:p>
    <w:p>
      <w:pPr>
        <w:pStyle w:val="Normal"/>
        <w:ind w:firstLine="540"/>
        <w:jc w:val="both"/>
        <w:rPr>
          <w:rFonts w:ascii="Verdana" w:hAnsi="Verdana" w:cs="Verdana"/>
        </w:rPr>
      </w:pPr>
      <w:r>
        <w:rPr>
          <w:rFonts w:cs="Verdana" w:ascii="Verdana" w:hAnsi="Verdana"/>
        </w:rPr>
        <w:t>Похоронили блаженную в ограде часовни, где пребывала в то время чудотворная икона Божией Матери Всех Скорбящих Радость с грошиками.</w:t>
      </w:r>
    </w:p>
    <w:p>
      <w:pPr>
        <w:pStyle w:val="Normal"/>
        <w:ind w:firstLine="540"/>
        <w:jc w:val="both"/>
        <w:rPr/>
      </w:pPr>
      <w:r>
        <w:rPr>
          <w:rFonts w:cs="Verdana" w:ascii="Verdana" w:hAnsi="Verdana"/>
        </w:rPr>
        <w:t>На похороны блаженной старицы Матроны собралось около 25 тысяч человек: среди них, по свидетельству очевидцев, были представители всех слоёв общества. Многочисленное духовенство совершало обряд отпевания. Трогательно звучали прощальные слова архимандрита Александра</w:t>
      </w:r>
      <w:r>
        <w:rPr>
          <w:rFonts w:cs="Verdana" w:ascii="Verdana" w:hAnsi="Verdana"/>
          <w:color w:val="0000FF"/>
        </w:rPr>
        <w:t>: «...Господь выделяет таких светильников, которые возбуждают в народе любовь к православной Церкви, ее пастырям... Будем молиться в надежде, что там, в ином мире, окажемся невдалеке от этой женщины, которая поднялась на такую духовную высоту. У высоты Престола не забудь нас, Матронушка, своими молитвами».</w:t>
      </w:r>
    </w:p>
    <w:p>
      <w:pPr>
        <w:pStyle w:val="Normal"/>
        <w:ind w:firstLine="540"/>
        <w:jc w:val="both"/>
        <w:rPr>
          <w:rFonts w:ascii="Verdana" w:hAnsi="Verdana" w:cs="Verdana"/>
        </w:rPr>
      </w:pPr>
      <w:r>
        <w:rPr>
          <w:rFonts w:cs="Verdana" w:ascii="Verdana" w:hAnsi="Verdana"/>
        </w:rPr>
        <w:t>В советское время большая и красивая церковь во имя иконы «Всех скорбящих Радость» была разрушена, а могилка блаженной Матронушки затерялась. В 1990-е годы, сохранившаяся часовня превратилась в церковь, которая стала подворьем Зеленецкого Свято-Троицкого мужского монастыря. В 1997 году была найдена и восстановлена могила блаженной Матронушки-Босоножки, около нее по воскресеньям совершаются панихиды. Вновь верующие люди получили возможность приходить к блаженной старице, чтобы просить её молитвенной помощи, Матронушка никого не отвергает, за всех молится, всем по мере возможности помогает...</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sz w:val="40"/>
          <w:szCs w:val="40"/>
          <w:lang w:val="en-US"/>
        </w:rPr>
        <w: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1317625" cy="1734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2" r="-16" b="-12"/>
                    <a:stretch>
                      <a:fillRect/>
                    </a:stretch>
                  </pic:blipFill>
                  <pic:spPr bwMode="auto">
                    <a:xfrm>
                      <a:off x="0" y="0"/>
                      <a:ext cx="1317625" cy="173418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color w:val="0000FF"/>
          <w:sz w:val="28"/>
          <w:szCs w:val="28"/>
        </w:rPr>
        <w:t>Мать - Мирра Альфасса Ришар  Соратница Шри Ауробиндо (индийский философ, поэт, гуру и основоположник Интегральной йоги), французская художница и поэтесса, (1878-1973).</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i/>
          <w:i/>
          <w:color w:val="0000FF"/>
        </w:rPr>
      </w:pPr>
      <w:r>
        <w:rPr>
          <w:rFonts w:cs="Verdana" w:ascii="Verdana" w:hAnsi="Verdana"/>
          <w:i/>
          <w:color w:val="0000FF"/>
        </w:rPr>
        <w:t>«Если вы действительно хотите сделать для мира что-то хорошее, лучше всего со всей искренностью добиваться маленьких побед в самом себе. Так вы сделаете для мира максимум того, на что способны». Мать.</w:t>
      </w:r>
    </w:p>
    <w:p>
      <w:pPr>
        <w:pStyle w:val="Normal"/>
        <w:ind w:firstLine="540"/>
        <w:jc w:val="both"/>
        <w:rPr>
          <w:rFonts w:ascii="Verdana" w:hAnsi="Verdana" w:cs="Verdana"/>
          <w:i/>
          <w:i/>
          <w:color w:val="0000FF"/>
        </w:rPr>
      </w:pPr>
      <w:r>
        <w:rPr>
          <w:rFonts w:cs="Verdana" w:ascii="Verdana" w:hAnsi="Verdana"/>
          <w:i/>
          <w:color w:val="0000FF"/>
        </w:rPr>
      </w:r>
    </w:p>
    <w:p>
      <w:pPr>
        <w:pStyle w:val="Normal"/>
        <w:ind w:firstLine="540"/>
        <w:jc w:val="both"/>
        <w:rPr>
          <w:rFonts w:ascii="Verdana" w:hAnsi="Verdana" w:cs="Verdana"/>
        </w:rPr>
      </w:pPr>
      <w:r>
        <w:rPr>
          <w:rFonts w:cs="Verdana" w:ascii="Verdana" w:hAnsi="Verdana"/>
        </w:rPr>
        <w:t>Мать - Мирра Альфасса - родилась в Париже 21 февраля 1878 года. Её отец был крупным банкиром, выходцем из Турции, а мать происходила из знатной египетской семьи. Начальное образование Мирра получила дома. Уже в раннем детстве у неё проявилась склонность к художественному творчеству: она прекрасно рисовала, играла на фортепиано и делала успехи на литературном поприще. Примерно в четырнадцать лет начала заниматься в студии рисунка и живописи, а также поступила в знаменитую Школу Изящных Искусств. Некоторые её работы выставлялись в Парижских художественных салонах.</w:t>
      </w:r>
    </w:p>
    <w:p>
      <w:pPr>
        <w:pStyle w:val="Normal"/>
        <w:ind w:firstLine="540"/>
        <w:jc w:val="both"/>
        <w:rPr/>
      </w:pPr>
      <w:r>
        <w:rPr>
          <w:rFonts w:cs="Verdana" w:ascii="Verdana" w:hAnsi="Verdana"/>
        </w:rPr>
        <w:t>Она, будучи еще ребенком, непроизвольно входила в медитативные состояния, в одном из которых впервые «увидела» незнакомого человека, признав впоследствии в нем Шри Ауробиндо. Так Мирра, сама того не подозревая, с пяти лет начала свою духовную практику.</w:t>
      </w:r>
    </w:p>
    <w:p>
      <w:pPr>
        <w:pStyle w:val="Normal"/>
        <w:ind w:firstLine="540"/>
        <w:jc w:val="both"/>
        <w:rPr>
          <w:rFonts w:ascii="Verdana" w:hAnsi="Verdana" w:cs="Verdana"/>
        </w:rPr>
      </w:pPr>
      <w:r>
        <w:rPr>
          <w:rFonts w:cs="Verdana" w:ascii="Verdana" w:hAnsi="Verdana"/>
        </w:rPr>
        <w:t>По поводу своего раннего духовного продвижения Мать писала: «В возрасте между одиннадцатью и тринадцатью годами целый ряд духовных опытов и переживаний не только открыл для меня существование Бога, но также заставил осознать возможность соединения человека с Всевышним и всесторонней реализации Его в жизни божественной».</w:t>
      </w:r>
    </w:p>
    <w:p>
      <w:pPr>
        <w:pStyle w:val="Normal"/>
        <w:ind w:firstLine="540"/>
        <w:jc w:val="both"/>
        <w:rPr>
          <w:rFonts w:ascii="Verdana" w:hAnsi="Verdana" w:cs="Verdana"/>
        </w:rPr>
      </w:pPr>
      <w:r>
        <w:rPr>
          <w:rFonts w:cs="Verdana" w:ascii="Verdana" w:hAnsi="Verdana"/>
        </w:rPr>
        <w:t>Приблизительно в 1905 году Мирра Ришар отправляется в Алжир, где в течение двух с половиной лет изучает оккультизм вместе с польско-русским адептом Максом Теоном и его женой. Вернувшись в Париж, она выходит замуж за писателя и публициста Поля Ришара. В Париже вокруг неё сформировалась группа людей, занятых духовными поисками; им она передавала свои знания, обогащая при этом и собственный духовный опыт. В 1914 году Мирра побывала в Пондичери, на юге Индии, где встретила Шри Ауробиндо, которого признала своим духовным наставником, направлявшим её внутреннее развитие в течение многих лет. Мирра пробыла в Индии около года и затем вернулась в Париж.</w:t>
      </w:r>
    </w:p>
    <w:p>
      <w:pPr>
        <w:pStyle w:val="Normal"/>
        <w:ind w:firstLine="540"/>
        <w:jc w:val="both"/>
        <w:rPr>
          <w:rFonts w:ascii="Verdana" w:hAnsi="Verdana" w:cs="Verdana"/>
        </w:rPr>
      </w:pPr>
      <w:r>
        <w:rPr>
          <w:rFonts w:cs="Verdana" w:ascii="Verdana" w:hAnsi="Verdana"/>
        </w:rPr>
        <w:t>В 1916- 1920 годах Мирра и Поль Ришар живут в Японии, где Мирра изучает японскую культуру и продолжает духовную практику.</w:t>
      </w:r>
    </w:p>
    <w:p>
      <w:pPr>
        <w:pStyle w:val="Normal"/>
        <w:ind w:firstLine="540"/>
        <w:jc w:val="both"/>
        <w:rPr>
          <w:rFonts w:ascii="Verdana" w:hAnsi="Verdana" w:cs="Verdana"/>
        </w:rPr>
      </w:pPr>
      <w:r>
        <w:rPr>
          <w:rFonts w:cs="Verdana" w:ascii="Verdana" w:hAnsi="Verdana"/>
        </w:rPr>
        <w:t>В 1920 году она снова приехала в Пондичери и осталась там навсегда.</w:t>
      </w:r>
    </w:p>
    <w:p>
      <w:pPr>
        <w:pStyle w:val="Normal"/>
        <w:ind w:firstLine="540"/>
        <w:jc w:val="both"/>
        <w:rPr/>
      </w:pPr>
      <w:r>
        <w:rPr>
          <w:rFonts w:cs="Verdana" w:ascii="Verdana" w:hAnsi="Verdana"/>
        </w:rPr>
        <w:t>Постепенно вокруг Шри Ауробиндо и Мирры собралась небольшая группа учеников, которая продолжала расти и со временем превратилась в Ашрам Шри Ауробиндо. В ноябре 1926 года Шри Ауробиндо полностью вверил Мирре материальное и духовное попечительство над Ашрамом, и с этого момента её стали называть Матерью. Почти полвека Мать руководила Ашрамом, и за это время он вырос в огромную общину, насчитывавшую около 1000 членов к моменту ухода Шри Ауробиндо в 1950 году. В 1951 году Мать создала школу, которая затем превратилась в Международный образовательный центр Шри Ауробиндо. В 1968 году Мать под эгидой ЮНЕСКО, на берегу океана, недалеко от Пондичери основывает «город будущего» - Ауровиль («Город Рассвета»), чтобы здесь зарождалось духовное братство людей, стремящихся изменить жизнь на Земле, приблизить наш мир к божественному. Сегодня Ауровиль, международный город, насчитывающий около 1200 жителей - представителей всех народов земли, стремящихся воплотить мечту Шри Ауробиндо о Всечеловеческом Единстве.</w:t>
      </w:r>
    </w:p>
    <w:p>
      <w:pPr>
        <w:pStyle w:val="Normal"/>
        <w:ind w:firstLine="540"/>
        <w:jc w:val="both"/>
        <w:rPr>
          <w:rFonts w:ascii="Verdana" w:hAnsi="Verdana" w:cs="Verdana"/>
          <w:color w:val="0000FF"/>
        </w:rPr>
      </w:pPr>
      <w:r>
        <w:rPr>
          <w:rFonts w:cs="Verdana" w:ascii="Verdana" w:hAnsi="Verdana"/>
          <w:color w:val="0000FF"/>
        </w:rPr>
        <w:t>Достижения Матери не исчерпываются практическим воплощением в жизнь учения Шри Ауробиндо. Создание Ашрама и Ауровиля - это лишь одна сторона её великой работы. Она была также первопроходцем в области духовного опыта и оккультной практики; ей удалось освоить и описать такие уровни сознания, о существовании которых люди не догадывались раньше. Её литературное наследие насчитывает 17 томов и представляет собой уникальное практическое руководство для тех, кто занят духовными поисками в повседневной жизни. Комментарии Матери к работам Шри Ауробиндо, её собственные статьи, беседы и письма образуют своего рода мост, перекинутый от философского видения и учения Шри Ауробиндо к проблемам обыденной жизни, озаренной духовным Светом.</w:t>
      </w:r>
    </w:p>
    <w:p>
      <w:pPr>
        <w:pStyle w:val="Normal"/>
        <w:ind w:firstLine="540"/>
        <w:jc w:val="both"/>
        <w:rPr>
          <w:rFonts w:ascii="Verdana" w:hAnsi="Verdana" w:cs="Verdana"/>
        </w:rPr>
      </w:pPr>
      <w:r>
        <w:rPr>
          <w:rFonts w:cs="Verdana" w:ascii="Verdana" w:hAnsi="Verdana"/>
        </w:rPr>
        <w:t xml:space="preserve">17 ноября 1973 года в возрасте 95 лет Мать оставила тело. </w:t>
      </w:r>
    </w:p>
    <w:p>
      <w:pPr>
        <w:pStyle w:val="Normal"/>
        <w:ind w:firstLine="540"/>
        <w:jc w:val="both"/>
        <w:rPr>
          <w:rFonts w:ascii="Verdana" w:hAnsi="Verdana" w:cs="Verdana"/>
          <w:color w:val="0000FF"/>
        </w:rPr>
      </w:pPr>
      <w:r>
        <w:rPr>
          <w:rFonts w:cs="Verdana" w:ascii="Verdana" w:hAnsi="Verdana"/>
          <w:color w:val="0000FF"/>
        </w:rPr>
        <w:t>За год до смерти она говорила: «...я чувствую, что мы могли бы ускорить приход новой жизни, если бы у нас была хоть какая-то воля к победе». Эту волю она пыталась утвердить в каждой строчке, в каждом слове, в каждом действии, призывая к служению Истине, Красоте и Любви.</w:t>
      </w:r>
    </w:p>
    <w:p>
      <w:pPr>
        <w:pStyle w:val="Normal"/>
        <w:ind w:firstLine="540"/>
        <w:jc w:val="both"/>
        <w:rPr>
          <w:rFonts w:ascii="Verdana" w:hAnsi="Verdana" w:cs="Verdana"/>
          <w:color w:val="0000FF"/>
        </w:rPr>
      </w:pPr>
      <w:r>
        <w:rPr>
          <w:rFonts w:cs="Verdana" w:ascii="Verdana" w:hAnsi="Verdana"/>
          <w:color w:val="0000FF"/>
        </w:rPr>
        <w:t>Многие её слова были обращены к детям, чтобы в их открытых миру и добру сердцах зажглось стремление быть похожими на Великих Предводителей человечества, Провозвестников и Первооткрывателей, и изменить мир к лучшему.</w:t>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color w:val="0000FF"/>
          <w:sz w:val="28"/>
          <w:szCs w:val="28"/>
        </w:rPr>
      </w:pPr>
      <w:r>
        <w:rPr>
          <w:rFonts w:cs="Verdana" w:ascii="Verdana" w:hAnsi="Verdana"/>
          <w:color w:val="0000FF"/>
          <w:sz w:val="28"/>
          <w:szCs w:val="28"/>
        </w:rPr>
      </w:r>
    </w:p>
    <w:p>
      <w:pPr>
        <w:pStyle w:val="Normal"/>
        <w:jc w:val="center"/>
        <w:rPr>
          <w:rFonts w:ascii="Verdana" w:hAnsi="Verdana" w:cs="Verdana"/>
          <w:color w:val="0000FF"/>
          <w:sz w:val="28"/>
          <w:szCs w:val="28"/>
        </w:rPr>
      </w:pPr>
      <w:r>
        <w:rPr>
          <w:rFonts w:cs="Verdana" w:ascii="Verdana" w:hAnsi="Verdana"/>
          <w:color w:val="0000FF"/>
          <w:sz w:val="28"/>
          <w:szCs w:val="28"/>
        </w:rPr>
        <w:drawing>
          <wp:inline distT="0" distB="0" distL="0" distR="0">
            <wp:extent cx="1710055" cy="152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21" r="-19" b="-21"/>
                    <a:stretch>
                      <a:fillRect/>
                    </a:stretch>
                  </pic:blipFill>
                  <pic:spPr bwMode="auto">
                    <a:xfrm>
                      <a:off x="0" y="0"/>
                      <a:ext cx="1710055" cy="1522095"/>
                    </a:xfrm>
                    <a:prstGeom prst="rect">
                      <a:avLst/>
                    </a:prstGeom>
                  </pic:spPr>
                </pic:pic>
              </a:graphicData>
            </a:graphic>
          </wp:inline>
        </w:drawing>
      </w:r>
    </w:p>
    <w:p>
      <w:pPr>
        <w:pStyle w:val="Normal"/>
        <w:jc w:val="center"/>
        <w:rPr>
          <w:rFonts w:ascii="Verdana" w:hAnsi="Verdana" w:cs="Verdana"/>
          <w:color w:val="0000FF"/>
          <w:sz w:val="28"/>
          <w:szCs w:val="28"/>
        </w:rPr>
      </w:pPr>
      <w:r>
        <w:rPr>
          <w:rFonts w:cs="Verdana" w:ascii="Verdana" w:hAnsi="Verdana"/>
          <w:color w:val="0000FF"/>
          <w:sz w:val="28"/>
          <w:szCs w:val="28"/>
        </w:rPr>
      </w:r>
    </w:p>
    <w:p>
      <w:pPr>
        <w:pStyle w:val="Normal"/>
        <w:jc w:val="center"/>
        <w:rPr/>
      </w:pPr>
      <w:r>
        <w:rPr>
          <w:rFonts w:cs="Verdana" w:ascii="Verdana" w:hAnsi="Verdana"/>
          <w:color w:val="0000FF"/>
          <w:sz w:val="28"/>
          <w:szCs w:val="28"/>
        </w:rPr>
        <w:t>Мать Тереза - монахиня, посвятившая всю свою жизнь служению людям, (1910-1997).</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У одного журналиста, наблюдавшего ежедневную возню матери Терезы и сестер ее ордена Милосердия с прокаженными, больными и умирающими, вырвалось: «Я бы не сделал этого и за миллион долларов».</w:t>
      </w:r>
    </w:p>
    <w:p>
      <w:pPr>
        <w:pStyle w:val="Normal"/>
        <w:ind w:firstLine="540"/>
        <w:jc w:val="both"/>
        <w:rPr/>
      </w:pPr>
      <w:r>
        <w:rPr>
          <w:rFonts w:cs="Verdana" w:ascii="Verdana" w:hAnsi="Verdana"/>
        </w:rPr>
        <w:t>«За миллион и я бы не сделала, - ответила мать Тереза, - только бесплатно! Из любви ко Христу!»</w:t>
      </w:r>
    </w:p>
    <w:p>
      <w:pPr>
        <w:pStyle w:val="Normal"/>
        <w:ind w:firstLine="540"/>
        <w:jc w:val="both"/>
        <w:rPr>
          <w:rFonts w:ascii="Verdana" w:hAnsi="Verdana" w:cs="Verdana"/>
          <w:color w:val="0000FF"/>
        </w:rPr>
      </w:pPr>
      <w:r>
        <w:rPr>
          <w:rFonts w:cs="Verdana" w:ascii="Verdana" w:hAnsi="Verdana"/>
        </w:rPr>
        <w:t xml:space="preserve">Мать Тереза говорила: </w:t>
      </w:r>
      <w:r>
        <w:rPr>
          <w:rFonts w:cs="Verdana" w:ascii="Verdana" w:hAnsi="Verdana"/>
          <w:color w:val="0000FF"/>
        </w:rPr>
        <w:t>«Для нас не существует различий в национальности, цвете кожи, вероисповедании. Все люди для нас - дети Господа. Человечество - наша семья. Все заслуживают нашей помощи, все созданы для того, чтобы любить и быть любимыми. Милосердие - это огромная сила, связывающая и объединяющая людей. Милосердие сближает сильней кровного родства и дружбы. Только милосердие может искренне восхищаться каждым живым существом только потому, что оно - дело рук Создателя». «С материальной точки зрения у Вас есть всё в этом мире, но Ваше сердце опечалено; пусть Вас не волнует то, чего у Вас нет, - просто идите и служите людям: держите их руки в своих и выражайте любовь; если Вы будете следовать этому совету, Вы будете сиять, как маяк».</w:t>
      </w:r>
    </w:p>
    <w:p>
      <w:pPr>
        <w:pStyle w:val="Normal"/>
        <w:ind w:firstLine="540"/>
        <w:jc w:val="both"/>
        <w:rPr>
          <w:rFonts w:ascii="Verdana" w:hAnsi="Verdana" w:cs="Verdana"/>
          <w:color w:val="0000FF"/>
        </w:rPr>
      </w:pPr>
      <w:r>
        <w:rPr>
          <w:rFonts w:cs="Verdana" w:ascii="Verdana" w:hAnsi="Verdana"/>
        </w:rPr>
        <w:t>Тереза Гонджа Бояджиу Калькуттская, Мать Тереза - католическая монахиня, известная своей благотворительной деятельностью. Причислена Католической Церковью к лику блаженных. В миру - Агнесса Гонджа Бояджиу. Родилась 27 августа 1910 в македонском городе Скопье в семье албаноговорящих аромунов.</w:t>
      </w:r>
    </w:p>
    <w:p>
      <w:pPr>
        <w:pStyle w:val="Normal"/>
        <w:ind w:firstLine="540"/>
        <w:jc w:val="both"/>
        <w:rPr>
          <w:rFonts w:ascii="Verdana" w:hAnsi="Verdana" w:cs="Verdana"/>
        </w:rPr>
      </w:pPr>
      <w:r>
        <w:rPr>
          <w:rFonts w:cs="Verdana" w:ascii="Verdana" w:hAnsi="Verdana"/>
        </w:rPr>
        <w:t>В восемнадцать лет она уехала в Ирландию, где вступила в монашеский орден «Ирландские сестры Лорето». В 1931 г. приняла постриг и получила имя Тереза в честь канонизированной в 1927 г. монахини-кармелитки Терезы из Лизье, известной своей добротой и милосердием.</w:t>
      </w:r>
    </w:p>
    <w:p>
      <w:pPr>
        <w:pStyle w:val="Normal"/>
        <w:ind w:firstLine="540"/>
        <w:jc w:val="both"/>
        <w:rPr>
          <w:rFonts w:ascii="Verdana" w:hAnsi="Verdana" w:cs="Verdana"/>
        </w:rPr>
      </w:pPr>
      <w:r>
        <w:rPr>
          <w:rFonts w:cs="Verdana" w:ascii="Verdana" w:hAnsi="Verdana"/>
        </w:rPr>
        <w:t>Вскоре орден направил её в Калькутту, где около 20 лет она преподавала в женской школе святой Марии. 10 сентября 1946 г. она получила разрешение от руководства ордена помогать бедным и обездоленным Калькутты, а в 1948 г. основала там общину Ордена милосердия, деятельность которого была направлена на создание школ, приютов, больниц для бедных и тяжелобольных людей, независимо от их национальности и вероисповедания.</w:t>
      </w:r>
    </w:p>
    <w:p>
      <w:pPr>
        <w:pStyle w:val="Normal"/>
        <w:ind w:firstLine="540"/>
        <w:jc w:val="both"/>
        <w:rPr>
          <w:rFonts w:ascii="Verdana" w:hAnsi="Verdana" w:cs="Verdana"/>
        </w:rPr>
      </w:pPr>
      <w:r>
        <w:rPr>
          <w:rFonts w:cs="Verdana" w:ascii="Verdana" w:hAnsi="Verdana"/>
        </w:rPr>
        <w:t>Встревоженная чудовищными условиями жизни в трущобах, Тереза стала помогать старикам, больным и сиротам. Для брошенных на улице стариков ею в 1954 г. был основан Дом умирающих. К этому времени число ее добровольных помощников дошло до 26. Только самые преданные могли выдержать строгий режим конгрегации: обязательную ежедневную молитву в четыре часа утра, отсутствие имущества, кроме одной смены одежды, рацион беднейшего населения и 16-часовую работу среди бедных.</w:t>
      </w:r>
    </w:p>
    <w:p>
      <w:pPr>
        <w:pStyle w:val="Normal"/>
        <w:ind w:firstLine="540"/>
        <w:jc w:val="both"/>
        <w:rPr>
          <w:rFonts w:ascii="Verdana" w:hAnsi="Verdana" w:cs="Verdana"/>
        </w:rPr>
      </w:pPr>
      <w:r>
        <w:rPr>
          <w:rFonts w:cs="Verdana" w:ascii="Verdana" w:hAnsi="Verdana"/>
        </w:rPr>
        <w:t>С 1965 г. деятельность Ордена милосердия переступила границы Индии, в настоящее время он имеет 400 отделений в 111 странах мира и 700 домов милосердия в 120 странах. Его миссии, как правило, действуют в районах стихийных бедствий и экономически неблагополучных регионах. Центры были открыты в Венесуэле (1965), на Цейлоне (1967), в Риме и Танзании (1968), на Кубе (1986) и в других местах.</w:t>
      </w:r>
    </w:p>
    <w:p>
      <w:pPr>
        <w:pStyle w:val="Normal"/>
        <w:ind w:firstLine="540"/>
        <w:jc w:val="both"/>
        <w:rPr>
          <w:rFonts w:ascii="Verdana" w:hAnsi="Verdana" w:cs="Verdana"/>
        </w:rPr>
      </w:pPr>
      <w:r>
        <w:rPr>
          <w:rFonts w:cs="Verdana" w:ascii="Verdana" w:hAnsi="Verdana"/>
        </w:rPr>
        <w:t>Хотя сама Тереза считала свою работу «каплей в море», она тем не менее удостоилась международного признания. В 1964 г. Тереза получила премию имени Джавахарлала Неру, а два года спустя Ватиканскую премию Мира имени папы Иоанна XXIII. В 1979 г. ей была присуждена Нобелевская премия мира.</w:t>
      </w:r>
    </w:p>
    <w:p>
      <w:pPr>
        <w:pStyle w:val="Normal"/>
        <w:ind w:firstLine="540"/>
        <w:jc w:val="both"/>
        <w:rPr>
          <w:rFonts w:ascii="Verdana" w:hAnsi="Verdana" w:cs="Verdana"/>
          <w:color w:val="0000FF"/>
        </w:rPr>
      </w:pPr>
      <w:r>
        <w:rPr>
          <w:rFonts w:cs="Verdana" w:ascii="Verdana" w:hAnsi="Verdana"/>
          <w:color w:val="0000FF"/>
        </w:rPr>
        <w:t>Тереза приняла награду «во имя голодных, раздетых, бездомных... всех тех, кто не видит ни помощи, ни заботы». В своей Нобелевской лекции она говорила о христианской любви – движущей силе своей работы и подчеркнула, что любовь и уважение к каждой человеческой жизни являются условием всеобщего мира. Полученные средства она истратила на строительство приютов для бедных, в частности для страдающих проказой.</w:t>
      </w:r>
    </w:p>
    <w:p>
      <w:pPr>
        <w:pStyle w:val="Normal"/>
        <w:ind w:firstLine="540"/>
        <w:jc w:val="both"/>
        <w:rPr>
          <w:rFonts w:ascii="Verdana" w:hAnsi="Verdana" w:cs="Verdana"/>
        </w:rPr>
      </w:pPr>
      <w:r>
        <w:rPr>
          <w:rFonts w:cs="Verdana" w:ascii="Verdana" w:hAnsi="Verdana"/>
        </w:rPr>
        <w:t>Как Нобелевский лауреат Тереза приняла на себя ряд международных поручений. В 1982 г. она посетила Ливан по просьбе папы Иоанна Павла II как эмиссар мира, хотя до тех пор избегала политической деятельности. В 1985 г. Тереза выступала на Генеральной Ассамблее ООН по случаю 40-летия организации. Накануне рождества 1985 г. она совместно с архиепископом Нью-Йоркским открыла в Нью-Йорке первый церковный приют для больных СПИДом. По просьбе Терезы трое умирающих от СПИДа были освобождены из тюрьмы и помещены в новый приют. В 1988...1989 гг. орден милосердия учредил свои отделения в Москве, Ереване, Спитаке.</w:t>
      </w:r>
    </w:p>
    <w:p>
      <w:pPr>
        <w:pStyle w:val="Normal"/>
        <w:ind w:firstLine="540"/>
        <w:jc w:val="both"/>
        <w:rPr>
          <w:rFonts w:ascii="Verdana" w:hAnsi="Verdana" w:cs="Verdana"/>
          <w:color w:val="0000FF"/>
        </w:rPr>
      </w:pPr>
      <w:r>
        <w:rPr>
          <w:rFonts w:cs="Verdana" w:ascii="Verdana" w:hAnsi="Verdana"/>
          <w:color w:val="0000FF"/>
        </w:rPr>
        <w:t>Из нобелевского лауреатства она извлекла выгоду: с того момента она могла негромко, но властно останавливать войну - пусть ненадолго, как в Бейруте - только на время, необходимое для эвакуации 37 детей из зоны огня.</w:t>
      </w:r>
    </w:p>
    <w:p>
      <w:pPr>
        <w:pStyle w:val="Normal"/>
        <w:ind w:firstLine="540"/>
        <w:jc w:val="both"/>
        <w:rPr/>
      </w:pPr>
      <w:r>
        <w:rPr>
          <w:rFonts w:cs="Verdana" w:ascii="Verdana" w:hAnsi="Verdana"/>
        </w:rPr>
        <w:t>Многие критиковали позицию Терезы в отношении абортов и других методов контроля за рождаемостью. Точка зрения по данному вопросу была изложена ею в Нобелевской лекции: «Я вижу величайшую угрозу миру в абортах, поскольку они представляют собой настоящую войну, убийство, осуществляемое матерью». Тереза осуждает феминизм, особенно в Индии, призывая женщин строить крепкие семьи, предоставляя «мужчинам делать то, к чему они лучше приспособлены».</w:t>
      </w:r>
    </w:p>
    <w:p>
      <w:pPr>
        <w:pStyle w:val="Normal"/>
        <w:ind w:firstLine="540"/>
        <w:jc w:val="both"/>
        <w:rPr>
          <w:rFonts w:ascii="Verdana" w:hAnsi="Verdana" w:cs="Verdana"/>
        </w:rPr>
      </w:pPr>
      <w:r>
        <w:rPr>
          <w:rFonts w:cs="Verdana" w:ascii="Verdana" w:hAnsi="Verdana"/>
        </w:rPr>
        <w:t>Она умерла в 1997 г. в возрасте 87 лет. В октябре 2003 г. беатифицирована (причислена к лику блаженных) Католической Церковью.</w:t>
      </w:r>
    </w:p>
    <w:p>
      <w:pPr>
        <w:pStyle w:val="Normal"/>
        <w:ind w:firstLine="540"/>
        <w:jc w:val="both"/>
        <w:rPr>
          <w:rFonts w:ascii="Verdana" w:hAnsi="Verdana" w:cs="Verdana"/>
          <w:color w:val="0000FF"/>
        </w:rPr>
      </w:pPr>
      <w:r>
        <w:rPr>
          <w:rFonts w:cs="Verdana" w:ascii="Verdana" w:hAnsi="Verdana"/>
        </w:rPr>
        <w:t xml:space="preserve">Те, кто встречался с Терезой, рассказывают о ее спокойной духовности, о любви, радости и уважении к жизни, которые она излучает. </w:t>
      </w:r>
      <w:r>
        <w:rPr>
          <w:rFonts w:cs="Verdana" w:ascii="Verdana" w:hAnsi="Verdana"/>
          <w:color w:val="0000FF"/>
        </w:rPr>
        <w:t>«Мы не делаем ничего великого, – записала Тереза однажды, – мы делаем мало, но с великой любовью».</w:t>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drawing>
          <wp:inline distT="0" distB="0" distL="0" distR="0">
            <wp:extent cx="2282825" cy="181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9" r="-15" b="-19"/>
                    <a:stretch>
                      <a:fillRect/>
                    </a:stretch>
                  </pic:blipFill>
                  <pic:spPr bwMode="auto">
                    <a:xfrm>
                      <a:off x="0" y="0"/>
                      <a:ext cx="2282825" cy="181610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color w:val="0000FF"/>
          <w:sz w:val="28"/>
          <w:szCs w:val="28"/>
        </w:rPr>
        <w:t>Мак-Клинток</w:t>
      </w:r>
      <w:r>
        <w:rPr/>
        <w:t xml:space="preserve"> </w:t>
      </w:r>
      <w:r>
        <w:rPr>
          <w:rFonts w:cs="Verdana" w:ascii="Verdana" w:hAnsi="Verdana"/>
          <w:color w:val="0000FF"/>
          <w:sz w:val="28"/>
          <w:szCs w:val="28"/>
        </w:rPr>
        <w:t>Барбара - американский генетик, Нобелевская премия по физиологии и медицине, (1902-1992).</w:t>
      </w:r>
    </w:p>
    <w:p>
      <w:pPr>
        <w:pStyle w:val="Normal"/>
        <w:jc w:val="center"/>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color w:val="0000FF"/>
        </w:rPr>
      </w:pPr>
      <w:r>
        <w:rPr>
          <w:rFonts w:cs="Verdana" w:ascii="Verdana" w:hAnsi="Verdana"/>
          <w:color w:val="0000FF"/>
        </w:rPr>
        <w:t>Эта женщина всю жизнь прожила одиноко, посвятив себя первой и единственной большой любви - генетике. Она и работала одна, что в XX веке - времени многочисленных исследовательских коллективов - стало большой редкостью. Радость своих успехов она разделила со всем миром.</w:t>
      </w:r>
    </w:p>
    <w:p>
      <w:pPr>
        <w:pStyle w:val="Normal"/>
        <w:ind w:firstLine="540"/>
        <w:jc w:val="both"/>
        <w:rPr>
          <w:rFonts w:ascii="Verdana" w:hAnsi="Verdana" w:cs="Verdana"/>
        </w:rPr>
      </w:pPr>
      <w:r>
        <w:rPr>
          <w:rFonts w:cs="Verdana" w:ascii="Verdana" w:hAnsi="Verdana"/>
        </w:rPr>
        <w:t>Барбара Мак-Клинток родилась 16 июня 1902 г. в Хартфорде (штат Коннектикут) и была младшей из трёх дочерей врача Томаса Генри Мак-Клинтока и его жены Сары Хенди. В детстве Барбара со своими тётей и дядей с отцовской стороны, проводили много времени за городом, в сельских районах Массачусетса, ей нравилось бывать на природе. Когда девочке исполнилось 8 лет, семья переехала во Флатбуш, район Бруклина (Нью-Йорк), напоминавший в то время скорее деревню. Девочкой Барбара увлекалась фигурным катанием и другими видами спорта. Тогда же у неё сформировалась стойкая привычка к чтению и размышлениям в одиночестве.</w:t>
      </w:r>
    </w:p>
    <w:p>
      <w:pPr>
        <w:pStyle w:val="Normal"/>
        <w:ind w:firstLine="540"/>
        <w:jc w:val="both"/>
        <w:rPr>
          <w:rFonts w:ascii="Verdana" w:hAnsi="Verdana" w:cs="Verdana"/>
        </w:rPr>
      </w:pPr>
      <w:r>
        <w:rPr>
          <w:rFonts w:cs="Verdana" w:ascii="Verdana" w:hAnsi="Verdana"/>
        </w:rPr>
        <w:t>В 1918 г. Барбара закончила бруклинскую среднюю школу. Несмотря на сопротивление со стороны родителей, не желавших, чтобы дочь продолжала учёбу, но в конце концов уступивших ей, Барбара в 1919 г. была зачислена в Корнеллский университет в Итаке (штат Нью-Йорк), где она собиралась изучать биологию в сельскохозяйственном колледже.</w:t>
      </w:r>
    </w:p>
    <w:p>
      <w:pPr>
        <w:pStyle w:val="Normal"/>
        <w:ind w:firstLine="540"/>
        <w:jc w:val="both"/>
        <w:rPr>
          <w:rFonts w:ascii="Verdana" w:hAnsi="Verdana" w:cs="Verdana"/>
        </w:rPr>
      </w:pPr>
      <w:r>
        <w:rPr>
          <w:rFonts w:cs="Verdana" w:ascii="Verdana" w:hAnsi="Verdana"/>
        </w:rPr>
        <w:t>В университете Барбару избрали президентом клуба девушек-первокурсниц. Вначале она активно участвовала в общественной жизни и даже играла на банджо в джаз-оркестре. Но потом решила не вступать в женское землячество, когда узнала, что туда не были приглашены её подруги-еврейки. Она стала посещать единственно доступные для студентов младших курсов лекции по генетике и произвела такое впечатление на своих преподавателей, что они предложили ей заниматься вместе с выпускниками, хотя она и была моложе их. В 1923 г. Барбара получила степень бакалавра, а затем продолжила обучение на ботаническом отделении со специализацией по цитологии (наука о клетках), генетике и зоологии.</w:t>
      </w:r>
    </w:p>
    <w:p>
      <w:pPr>
        <w:pStyle w:val="Normal"/>
        <w:ind w:firstLine="540"/>
        <w:jc w:val="both"/>
        <w:rPr>
          <w:rFonts w:ascii="Verdana" w:hAnsi="Verdana" w:cs="Verdana"/>
        </w:rPr>
      </w:pPr>
      <w:r>
        <w:rPr>
          <w:rFonts w:cs="Verdana" w:ascii="Verdana" w:hAnsi="Verdana"/>
        </w:rPr>
        <w:t>Излюбленными объектами генетических исследований были плодовая мушка (Drosophila melanogaster) и кукуруза, или маис (Zea mays). Популярность дрозофилы среди ученых объяснялась коротким циклом её развития, высокой плодовитостью и некоторыми характерными физическими особенностями. У кукурузы цикл развития длиннее, но яркая и пёстрая окраска зёрен и листьев делали её подходящим объектом для генетических исследований.</w:t>
      </w:r>
    </w:p>
    <w:p>
      <w:pPr>
        <w:pStyle w:val="Normal"/>
        <w:ind w:firstLine="540"/>
        <w:jc w:val="both"/>
        <w:rPr>
          <w:rFonts w:ascii="Verdana" w:hAnsi="Verdana" w:cs="Verdana"/>
        </w:rPr>
      </w:pPr>
      <w:r>
        <w:rPr>
          <w:rFonts w:cs="Verdana" w:ascii="Verdana" w:hAnsi="Verdana"/>
        </w:rPr>
        <w:t>Когда Барбара обучалась ещё на младших курсах университета, сотрудники сельскохозяйственного колледжа начали делать первые шаги в области генетики. Профессор Р.А. Эмерсон занимался генетикой кукурузы и гибридными линиями. Барбара работала с ним; у неё установились также многообещающие профессиональные контакты с двумя студентами-старшекурсниками, Джорджем У. Бидлом и Маркусом Роудзом, которые впоследствии стали знаменитыми генетиками.</w:t>
      </w:r>
    </w:p>
    <w:p>
      <w:pPr>
        <w:pStyle w:val="Normal"/>
        <w:ind w:firstLine="540"/>
        <w:jc w:val="both"/>
        <w:rPr>
          <w:rFonts w:ascii="Verdana" w:hAnsi="Verdana" w:cs="Verdana"/>
        </w:rPr>
      </w:pPr>
      <w:r>
        <w:rPr>
          <w:rFonts w:cs="Verdana" w:ascii="Verdana" w:hAnsi="Verdana"/>
        </w:rPr>
        <w:t>В 1924 г. в ходе подготовки дипломной работы Барбара разработала метод изучения отдельных хромосом кукурузы под микроскопом. Это навело её на мысль заняться параллельным изучением хромосом и фенотипических, или физических, признаков. В этом же году она была назначена ассистентом ботанического отделения, а в 1925 г. получила степень магистра. Написав диссертацию о разработанном ею методе, Барбара спустя два года стала доктором философии. Затем, с 1927 по 1931 г., она работала преподавателем ботанического отделения.</w:t>
      </w:r>
    </w:p>
    <w:p>
      <w:pPr>
        <w:pStyle w:val="Normal"/>
        <w:ind w:firstLine="540"/>
        <w:jc w:val="both"/>
        <w:rPr/>
      </w:pPr>
      <w:r>
        <w:rPr>
          <w:rFonts w:cs="Verdana" w:ascii="Verdana" w:hAnsi="Verdana"/>
        </w:rPr>
        <w:t>Все эти годы Барбара продолжала изучать морфологию хромосом кукурузы, а также их корреляции с фенотипическим проявлением признаков у взрослого растения. Вместе с Хэриет Крейтон Барбара обнаружила, что хромосомы кукурузы обмениваются генетическим материалом и информацией во время кроссинговера (Перекрест - взаимный обмен участками гомологичных хромосом) хромосом на ранних стадиях мейоза. Мейоз – это процесс деления клеток, в результате которого происходит образование зародышевых, или половых, клеток, имеющих вдвое меньшее число хромосом, чем соматические, или тканевые, клетки. Во время оплодотворения число хромосом удваивается.</w:t>
      </w:r>
    </w:p>
    <w:p>
      <w:pPr>
        <w:pStyle w:val="Normal"/>
        <w:ind w:firstLine="540"/>
        <w:jc w:val="both"/>
        <w:rPr/>
      </w:pPr>
      <w:r>
        <w:rPr>
          <w:rFonts w:cs="Verdana" w:ascii="Verdana" w:hAnsi="Verdana"/>
        </w:rPr>
        <w:t>Между 1929 и 1931 гг. Барбара опубликовала 9 статей в биологических и генетических журналах. В 1931 г. Корнеллский университет посетил Томас Хант Морган. Исследования Барбары произвели на него глубокое впечатление. Он предложил ей опубликовать материалы в престижном журнале «Учёные записки Национальной академии наук» («Proceedings of the National Academy of Science»). Её статья об обмене генетической информацией в ходе мейоза «Корреляция цитологического и генетического кроссинговера у Zеа mays» («A Correlation of Cytological and Genetical Crossing Over in Zea mays») появилась в августовском номере журнала за 1931 г. В этом же году Барбара получила субсидию от Национального исследовательского совета, позволившую ей в течение последующих двух лет заниматься изучением генетики кукурузы. Она также была принята научным сотрудником в отдел Моргана в Калифорнийском технологическом институте, работала в Корнеллском университете и Университете Миссури в Колумбии, изучая корреляции между вызванными рентгеновским излучением генетическими мутациями хромосом кукурузы и фенотипическими проявлениями у растения. Барбара определила, что кольцевые хромосомы связаны с появлением пёстрой окраски зернышек кукурузы. Она обнаружила также ядрышковые хромосомы, включенные в биосинтез клеточных рибосом – центров биосинтеза клеточных белков.</w:t>
      </w:r>
    </w:p>
    <w:p>
      <w:pPr>
        <w:pStyle w:val="Normal"/>
        <w:ind w:firstLine="540"/>
        <w:jc w:val="both"/>
        <w:rPr>
          <w:rFonts w:ascii="Verdana" w:hAnsi="Verdana" w:cs="Verdana"/>
        </w:rPr>
      </w:pPr>
      <w:r>
        <w:rPr>
          <w:rFonts w:cs="Verdana" w:ascii="Verdana" w:hAnsi="Verdana"/>
        </w:rPr>
        <w:t>Субсидия Фонда Гуггенхейма позволила ей провести 1933 год в Институте кайзера Вильгельма в Берлине. Однако уже в следующем году, обеспокоенная ростом нацизма, она возвращается в Корнелл, где до 1936 г. работает научным сотрудником в отделе у Эмерсона, а затем получает назначение на должность ассистента профессора ботаники в Университет Миссури. Понимая, что у неё мало шансов на дальнейшее продвижение, Барбара в 1941 г. ушла из университета и всё лето проработала в биологической лаборатории своего старого друга Маркуса Роудза в Колд-Спринг-Хаборе (штат Нью-Йорк). Осенью она приняла предложение стать сотрудником Вашингтонского института Карнеги в Колд-Спринг-Хаборе, где с той поры и проводит свои исследования по генетике кукурузы.</w:t>
      </w:r>
    </w:p>
    <w:p>
      <w:pPr>
        <w:pStyle w:val="Normal"/>
        <w:ind w:firstLine="540"/>
        <w:jc w:val="both"/>
        <w:rPr/>
      </w:pPr>
      <w:r>
        <w:rPr>
          <w:rFonts w:cs="Verdana" w:ascii="Verdana" w:hAnsi="Verdana"/>
        </w:rPr>
        <w:t>40-е гг. были особенно продуктивными для Барбары. В зимние месяцы она анализирует результаты экспериментов, проведенных предыдущим летом, и планирует опыты на будущий год. Летом выращивает кукурузу на участке перед лабораторией. Ранние эксперименты навели её на мысль о наличии подвижных генетических элементов в хромосомах кукурузы. Зимой 1943/44 г. она планирует программу экспериментов, надеясь на подтверждение своей теории. Летом 1944 года Барбара замечает, что растения-близнецы имеют различную интенсивность окраски листьев: у одних полосы окрашены сильно, у других слабо. Отметив аналогичное явление в зёрнах початка, она приходит к выводу о наличии у одного из дочерних растений специфической генетической системы, которой другое растение не обладает. Это явление называют ныне генетической транспозицией, а включенные в процесс гены - транспозонами, или мигрирующими генами.</w:t>
      </w:r>
    </w:p>
    <w:p>
      <w:pPr>
        <w:pStyle w:val="Normal"/>
        <w:ind w:firstLine="540"/>
        <w:jc w:val="both"/>
        <w:rPr>
          <w:rFonts w:ascii="Verdana" w:hAnsi="Verdana" w:cs="Verdana"/>
        </w:rPr>
      </w:pPr>
      <w:r>
        <w:rPr>
          <w:rFonts w:cs="Verdana" w:ascii="Verdana" w:hAnsi="Verdana"/>
        </w:rPr>
        <w:t>Полученные экспериментальные результаты дали Барбаре возможность четко сформулировать модель генетической системы.</w:t>
      </w:r>
    </w:p>
    <w:p>
      <w:pPr>
        <w:pStyle w:val="Normal"/>
        <w:ind w:firstLine="540"/>
        <w:jc w:val="both"/>
        <w:rPr/>
      </w:pPr>
      <w:r>
        <w:rPr>
          <w:rFonts w:cs="Verdana" w:ascii="Verdana" w:hAnsi="Verdana"/>
        </w:rPr>
        <w:t>Сделанное Барбарой открытие транспозиции в генетических системах и генетической регуляции предвосхитило достижения генетики бактерий и опередило их на 15 лет. Это открытие имело далеко идущие последствия: например, с помощью мигрирующих генов можно было объяснить, каким образом резистентность к антибиотикам передается от одного вида бактерий к другим. Модель Барбары помогала также интерпретировать некоторые явления, несовместимые со строгими менделеевскими законами наследственности, которые утверждали, что фенотипические черты от любых двух родителей будут распределяться у потомков в соответствии с генетической доминантностью или рецессивностью в простых соотношениях.</w:t>
      </w:r>
    </w:p>
    <w:p>
      <w:pPr>
        <w:pStyle w:val="Normal"/>
        <w:ind w:firstLine="540"/>
        <w:jc w:val="both"/>
        <w:rPr>
          <w:rFonts w:ascii="Verdana" w:hAnsi="Verdana" w:cs="Verdana"/>
        </w:rPr>
      </w:pPr>
      <w:r>
        <w:rPr>
          <w:rFonts w:cs="Verdana" w:ascii="Verdana" w:hAnsi="Verdana"/>
        </w:rPr>
        <w:t>В 1950 г. Барбара представила доклад о своих исследованиях по генетике кукурузы и подвижным генетическим системам на симпозиуме в Колд-Спринг-Хаборе. Из-за того что гипотеза о подвижных, транспозирующих генах нарушала существовавшую тогда в генетике догму о генах как о стабильных компонентах хромосом, её материалам не придали серьёзного значения, а также, возможно, и оттого, что докладчиком была женщина. Барбара испытала справедливое разочарование и на время перестала публиковать результаты своих экспериментов. С 1958 по 1960 г. она не проводила исследований, а занималась подготовкой цитологов из южноамериканских стран по программе, предложенной Национальной академией наук. К тому моменту, когда она возобновила работы по генетике кукурузы и подвижным генам, специалисты в области бактериальной генетики выявили у бактерий регуляторные гены, напоминающие те, что Барбара обнаружила у кукурузы.</w:t>
      </w:r>
    </w:p>
    <w:p>
      <w:pPr>
        <w:pStyle w:val="Normal"/>
        <w:ind w:firstLine="540"/>
        <w:jc w:val="both"/>
        <w:rPr>
          <w:rFonts w:ascii="Verdana" w:hAnsi="Verdana" w:cs="Verdana"/>
        </w:rPr>
      </w:pPr>
      <w:r>
        <w:rPr>
          <w:rFonts w:cs="Verdana" w:ascii="Verdana" w:hAnsi="Verdana"/>
        </w:rPr>
        <w:t>Барбара была награждена Нобелевской премией по физиологии и медицине 1983 году за открытие транспозирующих генетических систем. Прошло более трех десятилетий с того момента, как была выполнена работа, которая теперь ставилась ей в заслугу.</w:t>
      </w:r>
    </w:p>
    <w:p>
      <w:pPr>
        <w:pStyle w:val="Normal"/>
        <w:ind w:firstLine="540"/>
        <w:jc w:val="both"/>
        <w:rPr/>
      </w:pPr>
      <w:r>
        <w:rPr>
          <w:rFonts w:cs="Verdana" w:ascii="Verdana" w:hAnsi="Verdana"/>
          <w:color w:val="0000FF"/>
        </w:rPr>
        <w:t>В интервью со своим биографом Эвелин Фокс Келлер Барбара выразила свое отношение к работе следующими словами: «Когда вы смотрите на эти вещи, они становятся частью вашего существа. И вы забываете о себе. Главное – это то, что вы забываете о себе».</w:t>
      </w:r>
      <w:r>
        <w:rPr>
          <w:rFonts w:cs="Verdana" w:ascii="Verdana" w:hAnsi="Verdana"/>
        </w:rPr>
        <w:t xml:space="preserve"> Подтверждая характеристику членов Нобелевского комитета, назвавших её одиночкой, Барбара продолжает одна вести исследования по генетике кукурузы в своей лаборатории и на опытном поле в Колд-Спринг-Хаборе. Она никогда не была замужем.</w:t>
      </w:r>
    </w:p>
    <w:p>
      <w:pPr>
        <w:pStyle w:val="Normal"/>
        <w:ind w:firstLine="540"/>
        <w:jc w:val="both"/>
        <w:rPr>
          <w:rFonts w:ascii="Verdana" w:hAnsi="Verdana" w:cs="Verdana"/>
          <w:color w:val="0000FF"/>
        </w:rPr>
      </w:pPr>
      <w:r>
        <w:rPr>
          <w:rFonts w:cs="Verdana" w:ascii="Verdana" w:hAnsi="Verdana"/>
          <w:color w:val="0000FF"/>
        </w:rPr>
        <w:t>Помимо Нобелевской премии, Барбара получила Кимберовскую награду по генетике Национальной академии наук (1967), медаль «За научные достижения» Национального научного фонда (1970), награду Альберта Ласкера за фундаментальные медицинские исследования (1970), премию Волфа по медицине Израильского фонда Волфа (1981), премию Луизы Гросс-Хорвиц Колумбийского университета (1982). В 1981 г. она получила субсидию фонда Макартура. Барбара Мак-Клинток - член Национальной академии наук, Американского общества натуралистов, Американского философского общества, Ботанического общества Америки и Генетического общества Америки. Она имеет почетные степени Рочестерского университета, Смит-колледжа, Университета Миссури, Йельского университета, Уильямс-колледжа, Нью-Йоркского университета.</w:t>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drawing>
          <wp:inline distT="0" distB="0" distL="0" distR="0">
            <wp:extent cx="1320800" cy="1718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13" r="-16" b="-13"/>
                    <a:stretch>
                      <a:fillRect/>
                    </a:stretch>
                  </pic:blipFill>
                  <pic:spPr bwMode="auto">
                    <a:xfrm>
                      <a:off x="0" y="0"/>
                      <a:ext cx="1320800" cy="1718945"/>
                    </a:xfrm>
                    <a:prstGeom prst="rect">
                      <a:avLst/>
                    </a:prstGeom>
                  </pic:spPr>
                </pic:pic>
              </a:graphicData>
            </a:graphic>
          </wp:inline>
        </w:drawing>
      </w:r>
    </w:p>
    <w:p>
      <w:pPr>
        <w:pStyle w:val="Normal"/>
        <w:jc w:val="center"/>
        <w:rPr>
          <w:rFonts w:ascii="Verdana" w:hAnsi="Verdana" w:cs="Verdana"/>
          <w:color w:val="0000FF"/>
          <w:sz w:val="28"/>
          <w:szCs w:val="28"/>
        </w:rPr>
      </w:pPr>
      <w:r>
        <w:rPr>
          <w:rFonts w:cs="Verdana" w:ascii="Verdana" w:hAnsi="Verdana"/>
          <w:color w:val="0000FF"/>
          <w:sz w:val="28"/>
          <w:szCs w:val="28"/>
        </w:rPr>
      </w:r>
    </w:p>
    <w:p>
      <w:pPr>
        <w:pStyle w:val="Normal"/>
        <w:jc w:val="center"/>
        <w:rPr/>
      </w:pPr>
      <w:r>
        <w:rPr>
          <w:rFonts w:cs="Verdana" w:ascii="Verdana" w:hAnsi="Verdana"/>
          <w:color w:val="0000FF"/>
          <w:sz w:val="28"/>
          <w:szCs w:val="28"/>
        </w:rPr>
        <w:t>Маметова Маншук (Мансия)  Жиенгалеевна – пулеметчица, Герой Советского Союза, (1922-1943).</w:t>
      </w:r>
    </w:p>
    <w:p>
      <w:pPr>
        <w:pStyle w:val="Normal"/>
        <w:ind w:firstLine="540"/>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Маншук Маметова родилась 23 октября 1922 года в Урдинском районе Гурьевской области. При рождении ей дали имя Мансия. С 5 - летнего возраста ее взяли на воспитание двоюродный брат отца – Ахмет Маметов и его жена Амина. Девочку за большие карие глаза, за подвижность, бойкость, ласково называли «моншагылым» - «бусинка». Когда ее спрашивали как ее зовут, она отвечала: «Маншук». Так и осталось за ней это имя - Маншук.</w:t>
      </w:r>
    </w:p>
    <w:p>
      <w:pPr>
        <w:pStyle w:val="Normal"/>
        <w:ind w:firstLine="540"/>
        <w:jc w:val="both"/>
        <w:rPr>
          <w:rFonts w:ascii="Verdana" w:hAnsi="Verdana" w:cs="Verdana"/>
        </w:rPr>
      </w:pPr>
      <w:r>
        <w:rPr>
          <w:rFonts w:cs="Verdana" w:ascii="Verdana" w:hAnsi="Verdana"/>
        </w:rPr>
        <w:t>Год начала массовых репрессий (1937 г) не обошел и семью Маметовых. Арестовали Ахмета, директора научно - исследовательского института. Больше его родные ничего о нем не слышали. Последние его слова были при аресте жене: «Не обижай мою Маншук, береги ее». Впоследствии его реабилитировали. Но их семья стала изгоем общества, «врагом народа». Повзрослевшая Маншук не отказалась от отца. Она была уверена, что арест отца - досадная ошибка.</w:t>
      </w:r>
    </w:p>
    <w:p>
      <w:pPr>
        <w:pStyle w:val="Normal"/>
        <w:ind w:firstLine="540"/>
        <w:jc w:val="both"/>
        <w:rPr>
          <w:rFonts w:ascii="Verdana" w:hAnsi="Verdana" w:cs="Verdana"/>
        </w:rPr>
      </w:pPr>
      <w:r>
        <w:rPr>
          <w:rFonts w:cs="Verdana" w:ascii="Verdana" w:hAnsi="Verdana"/>
        </w:rPr>
        <w:t>После окончания школы она поступила в медицинский институт.</w:t>
      </w:r>
    </w:p>
    <w:p>
      <w:pPr>
        <w:pStyle w:val="Normal"/>
        <w:ind w:firstLine="540"/>
        <w:jc w:val="both"/>
        <w:rPr>
          <w:rFonts w:ascii="Verdana" w:hAnsi="Verdana" w:cs="Verdana"/>
        </w:rPr>
      </w:pPr>
      <w:r>
        <w:rPr>
          <w:rFonts w:cs="Verdana" w:ascii="Verdana" w:hAnsi="Verdana"/>
        </w:rPr>
        <w:t>В 1941 году началась Великая Отечественная война. Маншук исполнилось 18 лет. Она приняла решение идти на фронт, быть в рядах защитников Отечества. Маншук целый год настойчиво добивалась у военкомата удовлетворения своей просьбы. В своем заявлении она приписывает «…Хочу Вас просить, чтобы Вы меня направили на фронт для уничтожения фашистов, так как послать на фронт нет ни брата, ни сестры. Поэтому прошусь сама. Комсомолка с 1939 г. 7 августа 1941 год».</w:t>
      </w:r>
    </w:p>
    <w:p>
      <w:pPr>
        <w:pStyle w:val="Normal"/>
        <w:ind w:firstLine="540"/>
        <w:jc w:val="both"/>
        <w:rPr>
          <w:rFonts w:ascii="Verdana" w:hAnsi="Verdana" w:cs="Verdana"/>
        </w:rPr>
      </w:pPr>
      <w:r>
        <w:rPr>
          <w:rFonts w:cs="Verdana" w:ascii="Verdana" w:hAnsi="Verdana"/>
        </w:rPr>
        <w:t>13 августа 1942 из Алма-Аты на фронт отбыла 100-я стрелковая бригада. В основном она состояла из воинов – казахов. Их было 4890 человек. Среди них – 2 казашки – врач Мариям Сарлыбаева и Маншук Маметова. Великий акын Джамбул провожал их словами:</w:t>
      </w:r>
    </w:p>
    <w:p>
      <w:pPr>
        <w:pStyle w:val="Normal"/>
        <w:ind w:firstLine="540"/>
        <w:jc w:val="both"/>
        <w:rPr>
          <w:rFonts w:ascii="Verdana" w:hAnsi="Verdana" w:cs="Verdana"/>
        </w:rPr>
      </w:pPr>
      <w:r>
        <w:rPr>
          <w:rFonts w:cs="Verdana" w:ascii="Verdana" w:hAnsi="Verdana"/>
        </w:rPr>
      </w:r>
    </w:p>
    <w:p>
      <w:pPr>
        <w:pStyle w:val="Normal"/>
        <w:ind w:firstLine="540"/>
        <w:rPr>
          <w:rFonts w:ascii="Verdana" w:hAnsi="Verdana" w:cs="Verdana"/>
          <w:i/>
          <w:i/>
          <w:color w:val="0000FF"/>
        </w:rPr>
      </w:pPr>
      <w:r>
        <w:rPr>
          <w:rFonts w:cs="Verdana" w:ascii="Verdana" w:hAnsi="Verdana"/>
          <w:i/>
          <w:color w:val="0000FF"/>
        </w:rPr>
        <w:t>«Вас, батыры, восславят за подвиг</w:t>
      </w:r>
    </w:p>
    <w:p>
      <w:pPr>
        <w:pStyle w:val="Normal"/>
        <w:ind w:firstLine="540"/>
        <w:rPr>
          <w:rFonts w:ascii="Verdana" w:hAnsi="Verdana" w:cs="Verdana"/>
          <w:i/>
          <w:i/>
          <w:color w:val="0000FF"/>
        </w:rPr>
      </w:pPr>
      <w:r>
        <w:rPr>
          <w:rFonts w:cs="Verdana" w:ascii="Verdana" w:hAnsi="Verdana"/>
          <w:i/>
          <w:color w:val="0000FF"/>
        </w:rPr>
        <w:t>Просторы, степи, озера, реки, леса и холмы.</w:t>
      </w:r>
    </w:p>
    <w:p>
      <w:pPr>
        <w:pStyle w:val="Normal"/>
        <w:ind w:firstLine="540"/>
        <w:rPr/>
      </w:pPr>
      <w:r>
        <w:rPr>
          <w:rFonts w:cs="Verdana" w:ascii="Verdana" w:hAnsi="Verdana"/>
          <w:i/>
          <w:color w:val="0000FF"/>
        </w:rPr>
        <w:t>Подвиг ваш - он бессмертен, он вечен, как горы.</w:t>
      </w:r>
    </w:p>
    <w:p>
      <w:pPr>
        <w:pStyle w:val="Normal"/>
        <w:ind w:firstLine="540"/>
        <w:rPr>
          <w:rFonts w:ascii="Verdana" w:hAnsi="Verdana" w:cs="Verdana"/>
          <w:i/>
          <w:i/>
          <w:color w:val="0000FF"/>
        </w:rPr>
      </w:pPr>
      <w:r>
        <w:rPr>
          <w:rFonts w:cs="Verdana" w:ascii="Verdana" w:hAnsi="Verdana"/>
          <w:i/>
          <w:color w:val="0000FF"/>
        </w:rPr>
        <w:t>Я сегодня, акын и старик седоглавый,</w:t>
      </w:r>
    </w:p>
    <w:p>
      <w:pPr>
        <w:pStyle w:val="Normal"/>
        <w:ind w:firstLine="540"/>
        <w:rPr>
          <w:rFonts w:ascii="Verdana" w:hAnsi="Verdana" w:cs="Verdana"/>
          <w:i/>
          <w:i/>
          <w:color w:val="0000FF"/>
        </w:rPr>
      </w:pPr>
      <w:r>
        <w:rPr>
          <w:rFonts w:cs="Verdana" w:ascii="Verdana" w:hAnsi="Verdana"/>
          <w:i/>
          <w:color w:val="0000FF"/>
        </w:rPr>
        <w:t>Провожаю на подвиг своих сыновей!»</w:t>
      </w:r>
    </w:p>
    <w:p>
      <w:pPr>
        <w:pStyle w:val="Normal"/>
        <w:ind w:firstLine="540"/>
        <w:jc w:val="both"/>
        <w:rPr>
          <w:rFonts w:ascii="Verdana" w:hAnsi="Verdana" w:cs="Verdana"/>
        </w:rPr>
      </w:pPr>
      <w:r>
        <w:rPr>
          <w:rFonts w:cs="Verdana" w:ascii="Verdana" w:hAnsi="Verdana"/>
        </w:rPr>
        <w:t>Вместе с мужчинами – солдатами она ползала по-пластунски, преодолевала водные препятствия, лесные заросли, научилась стрелять из пулемета.</w:t>
      </w:r>
    </w:p>
    <w:p>
      <w:pPr>
        <w:pStyle w:val="Normal"/>
        <w:ind w:firstLine="540"/>
        <w:jc w:val="both"/>
        <w:rPr>
          <w:rFonts w:ascii="Verdana" w:hAnsi="Verdana" w:cs="Verdana"/>
        </w:rPr>
      </w:pPr>
      <w:r>
        <w:rPr>
          <w:rFonts w:cs="Verdana" w:ascii="Verdana" w:hAnsi="Verdana"/>
        </w:rPr>
        <w:t>16 октября 1943 года в боях за освобождение города Невеля Псковской области на высоте 173,7 у станции Изоча старший сержант Маншук Маметова погибла.</w:t>
      </w:r>
    </w:p>
    <w:p>
      <w:pPr>
        <w:pStyle w:val="Normal"/>
        <w:ind w:firstLine="540"/>
        <w:jc w:val="both"/>
        <w:rPr>
          <w:rFonts w:ascii="Verdana" w:hAnsi="Verdana" w:cs="Verdana"/>
          <w:color w:val="0000FF"/>
        </w:rPr>
      </w:pPr>
      <w:r>
        <w:rPr>
          <w:rFonts w:cs="Verdana" w:ascii="Verdana" w:hAnsi="Verdana"/>
          <w:color w:val="0000FF"/>
        </w:rPr>
        <w:t>Указом Президиума Верховного Совета Советского Союза от 1 марта 1944 года за образцовое выполнение боевых заданий командования на фронте в борьбе с немецкими захватчиками и проявленные при этом отвагу и героизм присвоено звание Героя Советского Союза посмертно.</w:t>
      </w:r>
    </w:p>
    <w:p>
      <w:pPr>
        <w:pStyle w:val="Normal"/>
        <w:ind w:firstLine="540"/>
        <w:jc w:val="both"/>
        <w:rPr>
          <w:rFonts w:ascii="Verdana" w:hAnsi="Verdana" w:cs="Verdana"/>
          <w:color w:val="0000FF"/>
        </w:rPr>
      </w:pPr>
      <w:r>
        <w:rPr>
          <w:rFonts w:cs="Verdana" w:ascii="Verdana" w:hAnsi="Verdana"/>
          <w:color w:val="0000FF"/>
        </w:rPr>
        <w:t>Школы, улицы, учебные заведения носят имя славной дочери казахского народа – Героя Советского Союза – Маншук Маметовой.</w:t>
      </w:r>
    </w:p>
    <w:p>
      <w:pPr>
        <w:pStyle w:val="Normal"/>
        <w:ind w:firstLine="540"/>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color w:val="0000FF"/>
          <w:sz w:val="40"/>
          <w:szCs w:val="40"/>
        </w:rPr>
      </w:pPr>
      <w:r>
        <w:rPr>
          <w:rFonts w:cs="Verdana" w:ascii="Verdana" w:hAnsi="Verdana"/>
          <w:color w:val="0000FF"/>
          <w:sz w:val="40"/>
          <w:szCs w:val="40"/>
        </w:rPr>
      </w:r>
    </w:p>
    <w:p>
      <w:pPr>
        <w:pStyle w:val="Normal"/>
        <w:jc w:val="center"/>
        <w:rPr>
          <w:rFonts w:ascii="Verdana" w:hAnsi="Verdana" w:cs="Verdana"/>
        </w:rPr>
      </w:pPr>
      <w:r>
        <w:rPr>
          <w:rFonts w:cs="Verdana" w:ascii="Verdana" w:hAnsi="Verdana"/>
        </w:rPr>
        <w:drawing>
          <wp:inline distT="0" distB="0" distL="0" distR="0">
            <wp:extent cx="1157605" cy="212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6" r="-13" b="-6"/>
                    <a:stretch>
                      <a:fillRect/>
                    </a:stretch>
                  </pic:blipFill>
                  <pic:spPr bwMode="auto">
                    <a:xfrm>
                      <a:off x="0" y="0"/>
                      <a:ext cx="1157605" cy="2120900"/>
                    </a:xfrm>
                    <a:prstGeom prst="rect">
                      <a:avLst/>
                    </a:prstGeom>
                  </pic:spPr>
                </pic:pic>
              </a:graphicData>
            </a:graphic>
          </wp:inline>
        </w:drawing>
      </w:r>
    </w:p>
    <w:p>
      <w:pPr>
        <w:pStyle w:val="Normal"/>
        <w:jc w:val="center"/>
        <w:rPr>
          <w:rFonts w:ascii="Verdana" w:hAnsi="Verdana" w:cs="Verdana"/>
          <w:color w:val="0000FF"/>
          <w:sz w:val="28"/>
          <w:szCs w:val="28"/>
        </w:rPr>
      </w:pPr>
      <w:r>
        <w:rPr>
          <w:rFonts w:cs="Verdana" w:ascii="Verdana" w:hAnsi="Verdana"/>
          <w:color w:val="0000FF"/>
          <w:sz w:val="28"/>
          <w:szCs w:val="28"/>
        </w:rPr>
      </w:r>
    </w:p>
    <w:p>
      <w:pPr>
        <w:pStyle w:val="Normal"/>
        <w:jc w:val="center"/>
        <w:rPr>
          <w:rFonts w:ascii="Verdana" w:hAnsi="Verdana" w:cs="Verdana"/>
          <w:color w:val="0000FF"/>
          <w:sz w:val="28"/>
          <w:szCs w:val="28"/>
        </w:rPr>
      </w:pPr>
      <w:r>
        <w:rPr>
          <w:rFonts w:cs="Verdana" w:ascii="Verdana" w:hAnsi="Verdana"/>
          <w:color w:val="0000FF"/>
          <w:sz w:val="28"/>
          <w:szCs w:val="28"/>
        </w:rPr>
        <w:t>Маркграфиня Ута.</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Собор Петра и Павла в городе Наумбурге (Германия) украшают знаменитые статуи маркграфа Эккехарда и маркграфини Уты. Очень похожие фигуры изобразил на боковых частях своего триптиха «Fiat Rex!» Н.К.Рерих в 1934 году. На одной из них - рыцарь в длинном красном плаще. На его синем щите золотом горит загадочный знак - три круга. Рыцарь опирается на меч. Слева от короля – женская фигура в длинном платье, поверх которого наброшен такой же красный плащ.</w:t>
      </w:r>
    </w:p>
    <w:p>
      <w:pPr>
        <w:pStyle w:val="Normal"/>
        <w:ind w:firstLine="540"/>
        <w:jc w:val="both"/>
        <w:rPr>
          <w:rFonts w:ascii="Verdana" w:hAnsi="Verdana" w:cs="Verdana"/>
        </w:rPr>
      </w:pPr>
      <w:r>
        <w:rPr>
          <w:rFonts w:cs="Verdana" w:ascii="Verdana" w:hAnsi="Verdana"/>
        </w:rPr>
        <w:t>Та же женская фигура в красном плаще и на картине «Держательница Мира», которую Николай Рерих написал в 1933 году. На фоне белоснежных вершин, символа духовных восхождений, величественно стоит женщина. Судя по одеянию, незнакомка явно принадлежит к знатному средневековому роду. Ее голову венчает изящная корона, а одеяние волнами струится до пят, скрывая изящную фигуру. Одной рукой она приподнимает воротник плаща, а в другой держит таинственный ларец-ковчег, в котором хранился сокровенный талисман – Небесный Камень, Сокровище Мира. Известно, что картину «Держательница Мира» художник посвятил своей жене Елене Ивановне, изобразив её в облике легендарной Уты из Наумбурга.</w:t>
      </w:r>
    </w:p>
    <w:p>
      <w:pPr>
        <w:pStyle w:val="Normal"/>
        <w:ind w:firstLine="540"/>
        <w:jc w:val="both"/>
        <w:rPr/>
      </w:pPr>
      <w:r>
        <w:rPr>
          <w:rFonts w:cs="Verdana" w:ascii="Verdana" w:hAnsi="Verdana"/>
        </w:rPr>
        <w:t>Что же нам известно об этой прекрасной маркграфине? История сохранила о ней очень мало сведений, повествование об Уте встречаются только в документах, начиная с 13 и 14 веков. Впервые о ней упоминается в Наумбургском свидетельстве от 1249 года. Ута фон Балленштедт/ Майссен/ Наумбург родилась 1 января предположительно 1000 года. Ее родителями были маркграф Адальберт фон Балленштедт и Хидда, дочь графа Ходо I (965-993) Саксонского. Нам известна родина Утты - это живописный Гарц, красивейший горный уголок в Германии. Одно из главных семейных владений, Ашерслебен, окрестили «воротами к Гарцу». Это старейший город на этой земле. Другая усадьба, Балленштедт, долгое время оставалось небольшим поселением с крепостью. Как и положено, в крепости был выстроен дворец для большой семьи графа Адальберта.</w:t>
      </w:r>
    </w:p>
    <w:p>
      <w:pPr>
        <w:pStyle w:val="Normal"/>
        <w:ind w:firstLine="540"/>
        <w:jc w:val="both"/>
        <w:rPr/>
      </w:pPr>
      <w:r>
        <w:rPr>
          <w:rFonts w:cs="Verdana" w:ascii="Verdana" w:hAnsi="Verdana"/>
        </w:rPr>
        <w:t>Ута имела трёх братьев и одну сестру: Эсико - граф, основатель рода Асканиев, Дитрих - настоятель церкви в Балленштедте, Лудольф - монах монастыря Корвэй, Хацеха - настоятельница аббатства Гернроде.</w:t>
      </w:r>
    </w:p>
    <w:p>
      <w:pPr>
        <w:pStyle w:val="Normal"/>
        <w:ind w:firstLine="540"/>
        <w:jc w:val="both"/>
        <w:rPr/>
      </w:pPr>
      <w:r>
        <w:rPr>
          <w:rFonts w:cs="Verdana" w:ascii="Verdana" w:hAnsi="Verdana"/>
        </w:rPr>
        <w:t>Воспитание и образование юная графиня получила в одном из женских монастырей, расположенных вблизи семейных поместий. Предназначались они для представительниц высокой знати, играли роль не только религиозных центров, но и своего рода академий и университетов. В монастырях велось летописание, переписывались книги, создавались трактаты, собирались богатые библиотеки. Управлялись женские обители чаще всего принцессами. Утта много читала, прекрасно разбиралась в истории, любила музыку, хорошо играла на органе, знала лекарственные травы. Главное качество, которое прививали ей с детства - домовитость и почитание будущего супруга. Но, выйдя замуж, маркграфиня не ограничивалась только этим, она активно участвовала в делах мужа, разделяя с ним тяготы многотрудного правления. Она была очень хороша собой, очень женственна. Сохранились народные баллады про Уту, которые рассказывают о ее удивительном, неземном характере и приписывают ей чудодейственные качества личности. Рассказывают о связи Уты с Великой Матерью друидов Вальдегундой.</w:t>
      </w:r>
    </w:p>
    <w:p>
      <w:pPr>
        <w:pStyle w:val="Normal"/>
        <w:ind w:firstLine="540"/>
        <w:jc w:val="both"/>
        <w:rPr/>
      </w:pPr>
      <w:r>
        <w:rPr>
          <w:rFonts w:cs="Verdana" w:ascii="Verdana" w:hAnsi="Verdana"/>
        </w:rPr>
        <w:t>Брак Уты с графом Майсенским был, по всей видимости, следствием политических интересов. Эккехард II , который правил графством 15 лет (1031 –1046) вплоть до своей внезапной кончины, был отважным воином и справедливым правителем. Сохранился отзыв императора Генриха III о своем вассале Эккехарде II: «вернейший из верных».</w:t>
      </w:r>
    </w:p>
    <w:p>
      <w:pPr>
        <w:pStyle w:val="Normal"/>
        <w:ind w:firstLine="540"/>
        <w:jc w:val="both"/>
        <w:rPr>
          <w:rFonts w:ascii="Verdana" w:hAnsi="Verdana" w:cs="Verdana"/>
        </w:rPr>
      </w:pPr>
      <w:r>
        <w:rPr>
          <w:rFonts w:cs="Verdana" w:ascii="Verdana" w:hAnsi="Verdana"/>
        </w:rPr>
        <w:t>Брак Утты и Эккехарда остался бездетным. На этом браке окончился род Эккехардинов. После смерти своего супруга в 1046 году Ута в возрасте 46 лет ушла в монастырь аббатства Гернроде, которым управляла её сестра Хацеха, отказавшись от наследства мужа, которое частично перешло аббатству и кайзерше Агнес. Дата смерти Утты не установлена, известно лишь, что это произошло 23 октября.</w:t>
      </w:r>
    </w:p>
    <w:p>
      <w:pPr>
        <w:pStyle w:val="Normal"/>
        <w:ind w:firstLine="540"/>
        <w:jc w:val="both"/>
        <w:rPr>
          <w:rFonts w:ascii="Verdana" w:hAnsi="Verdana" w:cs="Verdana"/>
        </w:rPr>
      </w:pPr>
      <w:r>
        <w:rPr>
          <w:rFonts w:cs="Verdana" w:ascii="Verdana" w:hAnsi="Verdana"/>
        </w:rPr>
        <w:t>Семья маркграфов Мейсенских основала и построила в стратегически удобном месте Наум отлично защищенную крепость, которая быстро обросла крестьянскими хозяйствами, и бедный люд со всех сторон потянулся под защиту сильных и справедливых господ. Так возник Наумбург, один из первых средневековых городов Германии.</w:t>
      </w:r>
    </w:p>
    <w:p>
      <w:pPr>
        <w:pStyle w:val="Normal"/>
        <w:ind w:firstLine="540"/>
        <w:jc w:val="both"/>
        <w:rPr/>
      </w:pPr>
      <w:r>
        <w:rPr>
          <w:rFonts w:cs="Verdana" w:ascii="Verdana" w:hAnsi="Verdana"/>
        </w:rPr>
        <w:t xml:space="preserve">Спустя два столетия, в </w:t>
      </w:r>
      <w:r>
        <w:rPr>
          <w:rFonts w:cs="Verdana" w:ascii="Verdana" w:hAnsi="Verdana"/>
          <w:lang w:val="en-US"/>
        </w:rPr>
        <w:t>XIII</w:t>
      </w:r>
      <w:r>
        <w:rPr>
          <w:rFonts w:cs="Verdana" w:ascii="Verdana" w:hAnsi="Verdana"/>
        </w:rPr>
        <w:t xml:space="preserve"> веке, благодарные жители Наумбурга увековечат память основателей города, установив в городском соборе Петра и Павла 12 удивительных по своей выразительности статуй знатных горожан. В западной части собора на высоте примерно три метра высятся фигуры маркграфа Эккехарда II и его прекрасной супруги Уты. Её лицо излучает чистоту и силу. На груди у маркграфини - шестиконечная звезда Давида с тремя окружностями на каждом луче. Сохранились сведения о том, что когда-то на статуе Уты были рунические знаки. Потом их кто-то стер. Сочетание древнейших символов на статуе Уты говорит о многом.</w:t>
      </w:r>
    </w:p>
    <w:p>
      <w:pPr>
        <w:pStyle w:val="Normal"/>
        <w:ind w:firstLine="540"/>
        <w:jc w:val="both"/>
        <w:rPr>
          <w:rFonts w:ascii="Verdana" w:hAnsi="Verdana" w:cs="Verdana"/>
        </w:rPr>
      </w:pPr>
      <w:r>
        <w:rPr>
          <w:rFonts w:cs="Verdana" w:ascii="Verdana" w:hAnsi="Verdana"/>
        </w:rPr>
        <w:t>Руководил изготовлением изваяний мастер, имя которого хроники не сохранили. К нему приходили жители города и рассказывали о тех людях, портреты которых ему предстояло вытесать из камня. Постепенно мастер создавал их облики, вначале перед своим мысленным взором, затем в камне. Скульптуры казались живыми, и только лица Уты он никак не мог «увидеть». Тогда мастер поручил создать статую Утты своему ученику, посоветовав ему отправиться в путешествие, набраться впечатлений и заодно отвезти богатому феодалу эскиз его родового герба.</w:t>
      </w:r>
    </w:p>
    <w:p>
      <w:pPr>
        <w:pStyle w:val="Normal"/>
        <w:ind w:firstLine="540"/>
        <w:jc w:val="both"/>
        <w:rPr>
          <w:rFonts w:ascii="Verdana" w:hAnsi="Verdana" w:cs="Verdana"/>
        </w:rPr>
      </w:pPr>
      <w:r>
        <w:rPr>
          <w:rFonts w:cs="Verdana" w:ascii="Verdana" w:hAnsi="Verdana"/>
        </w:rPr>
        <w:t>Ученик прибыл в замок, и разложил на столе перед хозяином свои работы, которые очень понравились господину и он велел позвать свою жену их посмотреть.</w:t>
      </w:r>
    </w:p>
    <w:p>
      <w:pPr>
        <w:pStyle w:val="Normal"/>
        <w:ind w:firstLine="540"/>
        <w:jc w:val="both"/>
        <w:rPr/>
      </w:pPr>
      <w:r>
        <w:rPr>
          <w:rFonts w:cs="Verdana" w:ascii="Verdana" w:hAnsi="Verdana"/>
        </w:rPr>
        <w:t>Когда в зал вошла женщина, ученик застыл, пораженный увиденным. Перед ним стояла молодая женщина редкой красоты и грации. Тело ее было окутано красным плащом с поднятым воротником. Во всем ее облике было что-то необычное и притягательное. Ученик смотрел на нее, запоминал рисунок лица, особенности жестов и понял - перед ним облик Уты, который он искал.</w:t>
      </w:r>
    </w:p>
    <w:p>
      <w:pPr>
        <w:pStyle w:val="Normal"/>
        <w:ind w:firstLine="540"/>
        <w:jc w:val="both"/>
        <w:rPr/>
      </w:pPr>
      <w:r>
        <w:rPr>
          <w:rFonts w:cs="Verdana" w:ascii="Verdana" w:hAnsi="Verdana"/>
        </w:rPr>
        <w:t>После того, как статуя Уты была изготовлена, ученик оставил мирскую жизнь и ушел в монастырь, став монахом, братом Экбертом. До самой смерти он хранил в сердце и боготворил прекрасный облик графини. Эту историю рассказывает книга «Ута и слепой» Зигфрида Бергера, написанная в 40-х годах ХХ века по историческому документу, найденному в монастыре.</w:t>
      </w:r>
    </w:p>
    <w:p>
      <w:pPr>
        <w:pStyle w:val="Normal"/>
        <w:ind w:firstLine="540"/>
        <w:jc w:val="both"/>
        <w:rPr/>
      </w:pPr>
      <w:r>
        <w:rPr>
          <w:rFonts w:cs="Verdana" w:ascii="Verdana" w:hAnsi="Verdana"/>
        </w:rPr>
        <w:t>Среди исследователей существует предположение, что подмастерье встречался с графиней Ротенбургской, которая жила в это же время недалеко от Наумбурга, и именно её прекрасный облик запечатлел в статуе Уты. Имя графини Ротенбургской нам хорошо известно благодаря удивительному событию из её жизни. Однажды вечером у городских ворот остановилась кавалькада всадников, проделавших долгий путь по дорогам Европы. Спасаясь от еврейских погромов в Испании, они бежали в Германию. Их предводитель, знаменитый раввин Мозес де Леона из Вальядолиды (1250-1307), известный своей ученостью и связями с тайными науками, попросил убежища у графини, которая, проявив неслыханное по тем страшным временам мужество, впустила беглецов и оставила их в своих владениях до тех пор, пока опасность не миновала. В благодарность за спасение раввин передал ей на дальнейшее хранение сокровенный Камень и кусок выделанной старинной кожи с особыми знаками на поверхности. Из этой кожи по приказу графини был изготовлен ларец для хранения Камня.</w:t>
      </w:r>
    </w:p>
    <w:p>
      <w:pPr>
        <w:pStyle w:val="Normal"/>
        <w:ind w:firstLine="540"/>
        <w:jc w:val="both"/>
        <w:rPr/>
      </w:pPr>
      <w:r>
        <w:rPr>
          <w:rFonts w:cs="Verdana" w:ascii="Verdana" w:hAnsi="Verdana"/>
        </w:rPr>
        <w:t>В легенде о Камне («Криптограммы Востока») говорится: «Храните Камень в ковчеге, привезенном из Ротенбурга. На нем четыре квадрата со знаком «М» в каждом. Явление будет ясно, когда Я произнесу: Путь четверых на Восток. Ничто не убавит Заповедь. Уступите сужденному часу. Соберу воинов Звезды Моей. Кому суждено познанное во времени, те соберутся. …» А вот что рассказывает об этом Елена Ивановна в своем письме от 18.11.35 г.: «… Ларец, упомянутый в легенде, относится к XIII столетию и по преданию он сделан из кожи, принадлежавшей самому Соломону. На коже имеется много алхимических символов. Знаменитый раввин Моисей де Леона, составитель Зохара, преследуемый испанцами во время гонения на евреев, нашел защиту в лице германской феодалки, допустившей его и гонимых в свои владения. В благодарность он подарил ей талисман и этот драгоценный кусок кожи. Феодалка приказала сделать из этой кожи ларец и хранила в нем полученный талисман…».</w:t>
      </w:r>
    </w:p>
    <w:p>
      <w:pPr>
        <w:pStyle w:val="Normal"/>
        <w:ind w:firstLine="540"/>
        <w:jc w:val="both"/>
        <w:rPr>
          <w:rFonts w:ascii="Verdana" w:hAnsi="Verdana" w:cs="Verdana"/>
          <w:color w:val="0000FF"/>
        </w:rPr>
      </w:pPr>
      <w:r>
        <w:rPr>
          <w:rFonts w:cs="Verdana" w:ascii="Verdana" w:hAnsi="Verdana"/>
          <w:color w:val="0000FF"/>
        </w:rPr>
        <w:t>Прошло много столетий, но тайна Уты фон Балленштедт, так и не разгадана. Её жизнь обросла массой догадок и предположений, но и по сей день в Наумбургский собор приходят тысячи людей, чтобы полюбоваться статуей прекрасной и загадочной маркграфини.</w:t>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drawing>
          <wp:inline distT="0" distB="0" distL="0" distR="0">
            <wp:extent cx="1939925" cy="172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0" t="-22" r="-20" b="-22"/>
                    <a:stretch>
                      <a:fillRect/>
                    </a:stretch>
                  </pic:blipFill>
                  <pic:spPr bwMode="auto">
                    <a:xfrm>
                      <a:off x="0" y="0"/>
                      <a:ext cx="1939925" cy="172783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color w:val="0000FF"/>
          <w:sz w:val="28"/>
          <w:szCs w:val="28"/>
        </w:rPr>
        <w:t>Монтессори</w:t>
      </w:r>
      <w:r>
        <w:rPr/>
        <w:t xml:space="preserve"> </w:t>
      </w:r>
      <w:r>
        <w:rPr>
          <w:rFonts w:cs="Verdana" w:ascii="Verdana" w:hAnsi="Verdana"/>
          <w:color w:val="0000FF"/>
          <w:sz w:val="28"/>
          <w:szCs w:val="28"/>
        </w:rPr>
        <w:t>Мария -  была великим педагогом, всю свою жизнь, без остатка, посвятившая детям. Первая в истории Италии женщина - доктор медицины, (1870-1952).</w:t>
      </w:r>
    </w:p>
    <w:p>
      <w:pPr>
        <w:pStyle w:val="Normal"/>
        <w:ind w:firstLine="540"/>
        <w:jc w:val="both"/>
        <w:rPr>
          <w:rFonts w:ascii="Verdana" w:hAnsi="Verdana" w:cs="Verdana"/>
        </w:rPr>
      </w:pPr>
      <w:r>
        <w:rPr>
          <w:rFonts w:cs="Verdana" w:ascii="Verdana" w:hAnsi="Verdana"/>
        </w:rPr>
      </w:r>
    </w:p>
    <w:p>
      <w:pPr>
        <w:pStyle w:val="Normal"/>
        <w:ind w:firstLine="540"/>
        <w:jc w:val="both"/>
        <w:rPr/>
      </w:pPr>
      <w:r>
        <w:rPr>
          <w:rFonts w:cs="Verdana" w:ascii="Verdana" w:hAnsi="Verdana"/>
        </w:rPr>
        <w:t>Мария Монтессори была единственным ребенком Алессандpо и Рейнильде Монтессори. Мария Монтессори родилась 31 августа в 1870 году в Италии, в маленьком провинциальном городе Чиаpавалле. Ее отец был высокопоставленным государственным чиновником, а мать происходила из старейшего итальянского рода Стопани, в котором преобладали ученые. О детстве Марии Монтессори известно немногое, лишь только то, что ее родители делали для своего ребенка все, чтобы она в будущем могла реализовать высокое человеческое предназначение, а в строгой католической Италии это не соответствовало привычному положению женщины. Будучи еще в начальной школе, Мария Монтессори заметила, что обучение и экзамены даются ей легко, поэтому она начала заниматься с присущей ей дисциплинированностью. Особую старательность Мария Монтессори проявила в математике. Из воспоминаний ее одноклассниц мы узнаем, что даже в театр Мария Монтессори брала с собой учебник и решала в полутемноте задачки, радуясь найденному не ординарному решению.</w:t>
      </w:r>
    </w:p>
    <w:p>
      <w:pPr>
        <w:pStyle w:val="Normal"/>
        <w:ind w:firstLine="540"/>
        <w:jc w:val="both"/>
        <w:rPr/>
      </w:pPr>
      <w:r>
        <w:rPr>
          <w:rFonts w:cs="Verdana" w:ascii="Verdana" w:hAnsi="Verdana"/>
        </w:rPr>
        <w:t>В 12 лет Мария Монтессори мечтает об учебе в гимназии, которую посещать лицам женского пола запрещалось, но ее настойчивость победила все преграды и она была принята в техническую школу для юношей. Здесь Мария Монтессори решила, что сделает все от нее зависящее, чтобы воспрепятствовать подавлению личности учащегося. Мария Монтессори все больше увлекалась естествознанием и сделала, наконец, свой профессиональный выбор - детский врач. Но в тогдашней Италии это было невозможно. Медицина была привилегией мужской половины. Но упорство Марии Монтессори опять дало плоды - она стала первой женщиной-врачом Италии.</w:t>
      </w:r>
    </w:p>
    <w:p>
      <w:pPr>
        <w:pStyle w:val="Normal"/>
        <w:ind w:firstLine="540"/>
        <w:jc w:val="both"/>
        <w:rPr/>
      </w:pPr>
      <w:r>
        <w:rPr>
          <w:rFonts w:cs="Verdana" w:ascii="Verdana" w:hAnsi="Verdana"/>
        </w:rPr>
        <w:t>Шел 1896 год. Работая в университетской клинике, Мария Монтессори получила частную практику. Здесь состоялась ее первая встреча с детьми с ограниченными возможностями. Никто не способствовал продвижению этих детей вперед, они были предоставлены себе - после приема пищи больные дети ползали по полу и, собирая хлебные крошки, вылепливали шарики. Ничто не могло побудить их к активному полезному действию. Окружающая обстановка не способствовала этому. Наблюдая за этими несчастными, Монтессори укрепилась в мысли, которая стала отправным пунктом ее педагогической системы, что для детей как больных, так и здоровых необходима специальная развивающая среда, в которой будут сконцентрированы  все знания о мире, представленные через эталоны основных достижений человеческой мысли, а ребенок должен пройти путь человека в цивилизацию в дошкольном возрасте.</w:t>
      </w:r>
    </w:p>
    <w:p>
      <w:pPr>
        <w:pStyle w:val="Normal"/>
        <w:ind w:firstLine="540"/>
        <w:jc w:val="both"/>
        <w:rPr/>
      </w:pPr>
      <w:r>
        <w:rPr>
          <w:rFonts w:cs="Verdana" w:ascii="Verdana" w:hAnsi="Verdana"/>
        </w:rPr>
        <w:t>Погрузившись в проблемы лечения и обучения детей с ограничениями в развитии, Монтессори изучала труды французских психиатров - Эдуаpда Сегена и Гаспаpа Итаpа. Монтессори приходит к выводу, что слабоумие - это больше проблема педагогическая, нежели медицинская. Ее следует решать не в больницах и клиниках, а в детских садах и школах. Мария Монтессори начинает изучать педагогику и психологию. Но еще больше Марию Монтессори привлекала антропология, а именно, вопросы эволюционного развития человека, природные факторы, влияющие на умственное развитие ребенка. В 1904 году Мария Монтессори получает кафедру антропологии в Римском университете и проводит различные антропологические исследования в педагогической области. Параллельно Мария Монтессори изучает педагогику для умственно отсталых детей в медико-педагогическом институте. На это время приходится формулировка основ ее собственной педагогики. Мария Монтессори много работает с дидактическими материалами Сегена, совершенствует и дополняет их, пробует развивать свою собственную методику обучения детей письму и чтению. Заявление Марии Монтессори о первичности письма, а не чтения у дошкольников стало настоящей революцией. Монтессори живо начинает интересовать методика работы со здоровыми детьми и она решает продолжить учиться дальше. Теперь Мария Монтессори изучает педагогику развития здорового ребенка.</w:t>
      </w:r>
    </w:p>
    <w:p>
      <w:pPr>
        <w:pStyle w:val="Normal"/>
        <w:ind w:firstLine="540"/>
        <w:jc w:val="both"/>
        <w:rPr/>
      </w:pPr>
      <w:r>
        <w:rPr>
          <w:rFonts w:cs="Verdana" w:ascii="Verdana" w:hAnsi="Verdana"/>
        </w:rPr>
        <w:t>В 1898 году у Марии Монтессори родился сын. Ее отношения с возлюбленным не привели к замужеству и она отдала своего сына на воспитание в интернат, чувствуя, что ее предназначение на этой земле - посвятить себя чужим детям. 6 января 1907 года открылся первый «Дом ребенка», работа в котором была построена по принципам Монтессоpи. Мария Монтессори стала руководительницей детского сада, оборудовав его таким образом, чтобы в нем было уютно и удобно детям разных возрастов. Мария Монтессори заказывает сенсомоторный материал и наблюдает, как ее дети с удовольствием и большой концентрацией занимаются. Мария Монтессори заметила, что в ходе этих занятий дети, пребывая в дружественной атмосфере, развивают позитивное социальное поведение, демонстрируя живой интерес к вещам вокруг.</w:t>
      </w:r>
    </w:p>
    <w:p>
      <w:pPr>
        <w:pStyle w:val="Normal"/>
        <w:ind w:firstLine="540"/>
        <w:jc w:val="both"/>
        <w:rPr>
          <w:rFonts w:ascii="Verdana" w:hAnsi="Verdana" w:cs="Verdana"/>
        </w:rPr>
      </w:pPr>
      <w:r>
        <w:rPr>
          <w:rFonts w:cs="Verdana" w:ascii="Verdana" w:hAnsi="Verdana"/>
        </w:rPr>
        <w:t>С 1909 года метод Монтессори активно внедряется в жизнь. Открываются курсы по Монтессори - педагогике. К Марии Монтессори приезжают педагоги из Лондона, Барселоны, Парижа. В те годы встретилась с Маpией Монтессоpи и наша соотечественница Юлия Фаусек, которая первая в России открыла монтессоpианский детский сад. В 1929 году вместе со своим сыном Мария Монтессори организует Международную Монтессори Ассоциацию (АМI), которая действует и поныне. К концу тридцатых годов в педагогической системе М. Монтессори появляется новый мотив. Все, что происходит в мире, считает М. Монтессори, определено космическим планом. Его «пишет» Творец, и Он наделяет человека особой миссией. Людей ведут по пути от подмастерья, выполняющего волю Творца к вершинам мастерства. Уже сейчас столь несовершенный человек, единственное существо, наделенное разумом, несет ответственность за все, что происходит в мире. Но в жизни каждого из нас возникает конфликт между нашей космической задачей и тем, что мы делаем под воздействием социокультурных условий и обучения. Маленького ребенка М. Монтессори воспринимает как наиболее «чистого» носителя замысла Творца. Тогда главная задача взрослых - не разрушить своим вмешательством этот замысел. Эти идеи не всегда воспринимаются теми, кто берется работать по системе М. Монтессори. Монтессори - движение возникает и разворачивается во многих странах мира. Когда разразилась вторая мировая война, Мария Монтессори с сыном находились в Индии. Семь долгих лет прожила она в этой стране. За это время она обучила своей методике более тысячи учителей. Она умерла 6 мая 1952 года за несколько месяцев до своего 82-летия. Мария Монтессори похоронена в маленьком городке Ноpдвиг на католическом кладбище. И поныне существует метод Марии Монтессори. Монтессори- педагогика отметила свой вековой юбилей. О ней говорят, пишут, спорят: кто с восторгом и восхищением, кто с недоверием и осторожностью, кто с негодованием.</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13335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7" t="-19" r="-27" b="-19"/>
                    <a:stretch>
                      <a:fillRect/>
                    </a:stretch>
                  </pic:blipFill>
                  <pic:spPr bwMode="auto">
                    <a:xfrm>
                      <a:off x="0" y="0"/>
                      <a:ext cx="1333500" cy="1905000"/>
                    </a:xfrm>
                    <a:prstGeom prst="rect">
                      <a:avLst/>
                    </a:prstGeom>
                  </pic:spPr>
                </pic:pic>
              </a:graphicData>
            </a:graphic>
          </wp:inline>
        </w:drawing>
      </w:r>
    </w:p>
    <w:p>
      <w:pPr>
        <w:pStyle w:val="Normal"/>
        <w:jc w:val="center"/>
        <w:rPr>
          <w:rFonts w:ascii="Verdana" w:hAnsi="Verdana" w:cs="Verdana"/>
          <w:color w:val="0000FF"/>
          <w:sz w:val="28"/>
          <w:szCs w:val="28"/>
        </w:rPr>
      </w:pPr>
      <w:r>
        <w:rPr>
          <w:rFonts w:cs="Verdana" w:ascii="Verdana" w:hAnsi="Verdana"/>
          <w:color w:val="0000FF"/>
          <w:sz w:val="28"/>
          <w:szCs w:val="28"/>
        </w:rPr>
      </w:r>
    </w:p>
    <w:p>
      <w:pPr>
        <w:pStyle w:val="Normal"/>
        <w:jc w:val="center"/>
        <w:rPr/>
      </w:pPr>
      <w:r>
        <w:rPr>
          <w:rFonts w:cs="Verdana" w:ascii="Verdana" w:hAnsi="Verdana"/>
          <w:color w:val="0000FF"/>
          <w:sz w:val="28"/>
          <w:szCs w:val="28"/>
        </w:rPr>
        <w:t>Мухина Вера Игнатьевна - скульптор, народный художник СССР, действительный член Академии художеств СССР, пятикратный лауреат Сталинской премии, (1889-1953).</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color w:val="0000FF"/>
        </w:rPr>
      </w:pPr>
      <w:r>
        <w:rPr>
          <w:rFonts w:cs="Verdana" w:ascii="Verdana" w:hAnsi="Verdana"/>
          <w:color w:val="0000FF"/>
        </w:rPr>
        <w:t>«Когда я вспоминаю о Вере Игнатьевне Мухиной, она возникает передо мной словно летящей, приподнятой над землёй. Именно такой изображена она на замечательном нестеровском портрете. Этот художник умел показать в человеке главное, основное, решающее. Мухина - это окрылённость, глубина мысли». Н. Томский - народный художник СССР.</w:t>
      </w:r>
    </w:p>
    <w:p>
      <w:pPr>
        <w:pStyle w:val="Normal"/>
        <w:ind w:firstLine="540"/>
        <w:jc w:val="both"/>
        <w:rPr>
          <w:rFonts w:ascii="Verdana" w:hAnsi="Verdana" w:cs="Verdana"/>
          <w:color w:val="0000FF"/>
        </w:rPr>
      </w:pPr>
      <w:r>
        <w:rPr>
          <w:rFonts w:cs="Verdana" w:ascii="Verdana" w:hAnsi="Verdana"/>
        </w:rPr>
        <w:t>Вера Игнатьевна Мухина родилась 19 июня (1 июля) 1889 года в Риге в семье потомственного купца, художника-любителя; детство провела в Феодосии. В трёхлетнем возрасте лишилась матери, в 15-летнем - отца. Получила гимназическое образование (Феодосия, Курск).</w:t>
      </w:r>
    </w:p>
    <w:p>
      <w:pPr>
        <w:pStyle w:val="Normal"/>
        <w:ind w:firstLine="540"/>
        <w:jc w:val="both"/>
        <w:rPr>
          <w:rFonts w:ascii="Verdana" w:hAnsi="Verdana" w:cs="Verdana"/>
        </w:rPr>
      </w:pPr>
      <w:r>
        <w:rPr>
          <w:rFonts w:cs="Verdana" w:ascii="Verdana" w:hAnsi="Verdana"/>
        </w:rPr>
        <w:t>Училась в Москве живописи и рисунку у К. Юона (1908-1911), где началась её многолетняя дружба с Л. Поповой, и у И. Машкова (1911); параллельно стала заниматься скульптурой. В результате несчастного случая, произошедшего в начале 1912 года, Мухина перенесла сложнейшую пластическую операцию и в качестве утешения была отпущена опекунами в Париж. В 1912-1914 годах училась у А. Бурделя в Académie de la Grande Chaumière, посещала академию «La Palette», а также школу Ф. Коларосси, где рисовала с натуры. Совершила поездку по Италии (1914). Ранние парижские скульптуры Мухиной - этюды фигур и портреты знакомых и близких - носят еще ученический характер.</w:t>
      </w:r>
    </w:p>
    <w:p>
      <w:pPr>
        <w:pStyle w:val="Normal"/>
        <w:ind w:firstLine="540"/>
        <w:jc w:val="both"/>
        <w:rPr>
          <w:rFonts w:ascii="Verdana" w:hAnsi="Verdana" w:cs="Verdana"/>
        </w:rPr>
      </w:pPr>
      <w:r>
        <w:rPr>
          <w:rFonts w:cs="Verdana" w:ascii="Verdana" w:hAnsi="Verdana"/>
        </w:rPr>
        <w:t>В 1915-1916 годах она создает первое значительное скульптурное произведение - «Пьетá» (не сохранилось). Начиная с 1918 года, Мухина занимается монументальной скульптурой. Участвует в многочисленных конкурсах на создание памятников. Уже среди ранних её проектов такие значительные символико-романтические композиции, как «Революция» (1919), «Пламя революции» (1922-1923), отличающиеся сочетанием кубизма с бурной экспрессией.</w:t>
      </w:r>
    </w:p>
    <w:p>
      <w:pPr>
        <w:pStyle w:val="Normal"/>
        <w:ind w:firstLine="540"/>
        <w:jc w:val="both"/>
        <w:rPr>
          <w:rFonts w:ascii="Verdana" w:hAnsi="Verdana" w:cs="Verdana"/>
        </w:rPr>
      </w:pPr>
      <w:r>
        <w:rPr>
          <w:rFonts w:cs="Verdana" w:ascii="Verdana" w:hAnsi="Verdana"/>
        </w:rPr>
        <w:t>В 1925-1927 годах скульптор создает свои самые яркие станковые произведения: «Юлия», «Ветер», «Женский торс», «Крестьянка». Во всех четырех работах женский образ дан либо в бурном движении, либо внешне статично, но даже статика энергетически насыщена, а формы убедительны своей телесной красотой; фигуры полнокровны и лаконичны по исполнению. В те же годы Мухина стала преподавать в МВХПУ (1926-1927), Вхутеине (1927-1930).</w:t>
      </w:r>
    </w:p>
    <w:p>
      <w:pPr>
        <w:pStyle w:val="Normal"/>
        <w:ind w:firstLine="540"/>
        <w:jc w:val="both"/>
        <w:rPr/>
      </w:pPr>
      <w:r>
        <w:rPr>
          <w:rFonts w:cs="Verdana" w:ascii="Verdana" w:hAnsi="Verdana"/>
        </w:rPr>
        <w:t>Вера Игнатьевна обладала редкостным даром в области монументальной и монументально-декоративной скульптуры, однако её возможности, в сущности, остались невостребованными. Первый монументальный проект ей удалось осуществить лишь в 1937 году; около 20 проектов так и не были реализованы.</w:t>
      </w:r>
    </w:p>
    <w:p>
      <w:pPr>
        <w:pStyle w:val="Normal"/>
        <w:ind w:firstLine="540"/>
        <w:jc w:val="both"/>
        <w:rPr>
          <w:rFonts w:ascii="Verdana" w:hAnsi="Verdana" w:cs="Verdana"/>
        </w:rPr>
      </w:pPr>
      <w:r>
        <w:rPr>
          <w:rFonts w:cs="Verdana" w:ascii="Verdana" w:hAnsi="Verdana"/>
        </w:rPr>
        <w:t>Итак, в 1937 году на основе замысла архитектора Б. Иофана (две фигуры, поднимающие в небо символ «рабоче-крестьянского» государства) Мухина создала скульптурную группу «Рабочий и колхозница» для павильона СССР в Париже. В скульптуре интересно решены формальные задачи соотношения вертикалей и горизонталей, художественного оправдания гигантских масштабов (то, что в дальнейшем не удавалось ни одному советскому скульптору), великолепно использована отражающая способность материала (хромоникелевая сталь). Группа «Рабочий и колхозница» после выставки в Париже была перевезена в Москву, но сделано это было настолько варварски, что автору пришлось воссоздавать её фактически заново. Несмотря па протесты скульптора, композиция была смонтирована в Москве в неудачном месте и на низком постаменте, так что группа «не летит, а ползёт», по замечанию Мухиной.</w:t>
      </w:r>
    </w:p>
    <w:p>
      <w:pPr>
        <w:pStyle w:val="Normal"/>
        <w:ind w:firstLine="540"/>
        <w:jc w:val="both"/>
        <w:rPr>
          <w:rFonts w:ascii="Verdana" w:hAnsi="Verdana" w:cs="Verdana"/>
        </w:rPr>
      </w:pPr>
      <w:r>
        <w:rPr>
          <w:rFonts w:cs="Verdana" w:ascii="Verdana" w:hAnsi="Verdana"/>
        </w:rPr>
        <w:t>В эскизах декоративных скульптурных групп (1938) Для Москворецкого моста - «Море», «Земля», «Плодородие», «Хлеб» - у Мухиной неожиданно проступает стилистическая близость к её учителю Бурделю, однако эти работы самостоятельны и конгениальны Бурделю по темпераменту, по полноте форм, по яркости фантазии. «Хлеб» (1939) - единственная осуществленная композиция - сочетает монументальность, лиризм и крепкую форму с остроумным решением, являясь, может быть, одним из наиболее личных произведений скульптора.</w:t>
      </w:r>
    </w:p>
    <w:p>
      <w:pPr>
        <w:pStyle w:val="Normal"/>
        <w:ind w:firstLine="540"/>
        <w:jc w:val="both"/>
        <w:rPr/>
      </w:pPr>
      <w:r>
        <w:rPr>
          <w:rFonts w:cs="Verdana" w:ascii="Verdana" w:hAnsi="Verdana"/>
        </w:rPr>
        <w:t>В 30-40-е годы она создает ряд скульптурных портретов.</w:t>
      </w:r>
    </w:p>
    <w:p>
      <w:pPr>
        <w:pStyle w:val="Normal"/>
        <w:ind w:firstLine="540"/>
        <w:jc w:val="both"/>
        <w:rPr>
          <w:rFonts w:ascii="Verdana" w:hAnsi="Verdana" w:cs="Verdana"/>
        </w:rPr>
      </w:pPr>
      <w:r>
        <w:rPr>
          <w:rFonts w:cs="Verdana" w:ascii="Verdana" w:hAnsi="Verdana"/>
        </w:rPr>
        <w:t>Однако её творчество не ограничивалось скульптурой. Первых удач она добилась в 1915-1916 годах в многочисленных рисунках и работах для театра. В эти годы она сближается с А. Экстер и делает эскизы для театральных костюмов и оформления нескольких неосуществленных постановок Камерного театра. Судя по сохранившимся эскизам, Мухина обладала ярким талантом театрального декоратора. В первой половине 20-х годов художница занимается также дизайном (этикетки, обложки, эскизы брошек и тканей, и т. д.) и совместно с известным модельером Н. Ламановой и А. Экстер - конструированием одежды. Эта работа принесла ей первый успех (Гран-при в Париже, 1925). В 1923-1930 годах Мухина работает как дизайнер выставок в СССР и Германии (выставка «Пресса», Кельн 1928; выставка пушнины, Лейпциг 1928-1930).</w:t>
      </w:r>
    </w:p>
    <w:p>
      <w:pPr>
        <w:pStyle w:val="Normal"/>
        <w:ind w:firstLine="540"/>
        <w:jc w:val="both"/>
        <w:rPr/>
      </w:pPr>
      <w:r>
        <w:rPr>
          <w:rFonts w:cs="Verdana" w:ascii="Verdana" w:hAnsi="Verdana"/>
          <w:color w:val="0000FF"/>
        </w:rPr>
        <w:t xml:space="preserve">Творчество Мухиной Веры Игнатьевны было признано и отмечено наградами: Гран-при в Париже (1937), орден Трудового Красного Знамени (1938), Сталинские премии (1941, 1943, 1946, 1951, 1952), избрание действительным членом Академии художеств СССР, членом президиума АХ СССР (1947-1953). </w:t>
      </w:r>
      <w:r>
        <w:rPr>
          <w:rFonts w:cs="Verdana" w:ascii="Verdana" w:hAnsi="Verdana"/>
        </w:rPr>
        <w:t>Однако в последние годы ей не удалось осуществить ни одного крупного замысла, а немногие станковые работы, созданные ею в промежутках между насыщенной общественной деятельностью, отмечены усталостью и носят всё более холодно-академический характер. Свою тревогу по поводу победы бездушия в искусстве она пыталась донести до общественности в последнем выступлении в Академии художеств.</w:t>
      </w:r>
    </w:p>
    <w:p>
      <w:pPr>
        <w:pStyle w:val="Normal"/>
        <w:ind w:firstLine="540"/>
        <w:jc w:val="both"/>
        <w:rPr/>
      </w:pPr>
      <w:r>
        <w:rPr>
          <w:rFonts w:cs="Verdana" w:ascii="Verdana" w:hAnsi="Verdana"/>
          <w:color w:val="0000FF"/>
        </w:rPr>
        <w:t>Мухина была человеком ярким, самоотверженным и жизнелюбивым. В годы первой мировой войны она бескорыстно работала сестрой милосердия</w:t>
      </w:r>
      <w:r>
        <w:rPr>
          <w:rFonts w:cs="Verdana" w:ascii="Verdana" w:hAnsi="Verdana"/>
        </w:rPr>
        <w:t>. У нее была семья: в 1918 году она вышла замуж за врача А. Замкова (1880-1942), в 1920 году родился сын. Когда в 1930 году муж был арестован и выслан в Воронеж, Мухина последовала за ним, оставив преподавательскую работу. Вернуться из ссылки помог М. Горький, высоко ценивший Мухину за созданное ею надгробие его сыну.</w:t>
      </w:r>
    </w:p>
    <w:p>
      <w:pPr>
        <w:pStyle w:val="Normal"/>
        <w:ind w:firstLine="540"/>
        <w:jc w:val="both"/>
        <w:rPr>
          <w:rFonts w:ascii="Verdana" w:hAnsi="Verdana" w:cs="Verdana"/>
        </w:rPr>
      </w:pPr>
      <w:r>
        <w:rPr>
          <w:rFonts w:cs="Verdana" w:ascii="Verdana" w:hAnsi="Verdana"/>
        </w:rPr>
        <w:t>Будучи человеком прямым и искренним, Мухина избегала официозных портретов, отстаивала свои замыслы от вмешательства некомпетентных заказчиков до последней возможности. С годами она становилась всё более замкнутой. На её примере достаточно хорошо просматривается тернистый путь большого художника, видны его сложные взаимоотношения с властью, воспринимавшей искусство как орудие политической агитации. Мухину искренне увлекал выдвигаемый властью идеал равенства, здоровья, труда, но мы напрасно искали бы в её жизни и творчестве одобрение насилия, развязанного под предлогом осуществления этого идеала.</w:t>
      </w:r>
    </w:p>
    <w:p>
      <w:pPr>
        <w:pStyle w:val="Normal"/>
        <w:ind w:firstLine="540"/>
        <w:jc w:val="both"/>
        <w:rPr>
          <w:rFonts w:ascii="Verdana" w:hAnsi="Verdana" w:cs="Verdana"/>
        </w:rPr>
      </w:pPr>
      <w:r>
        <w:rPr>
          <w:rFonts w:cs="Verdana" w:ascii="Verdana" w:hAnsi="Verdana"/>
        </w:rPr>
        <w:t>Умерла Вера Игнатьевна Мухина в Москве 6 октября 1953.</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pPr>
      <w:r>
        <w:rPr>
          <w:rFonts w:cs="Verdana" w:ascii="Verdana" w:hAnsi="Verdana"/>
          <w:color w:val="0000FF"/>
          <w:sz w:val="28"/>
          <w:szCs w:val="28"/>
        </w:rPr>
        <w:t>Обнорская Ольга Борисовна - обладала исключительными духовными качествами, писала чудесные стихи, хорошо рисовала, была глубокой духовидицей, автор книги «Сад Учителя», (1892-1957).</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color w:val="0000FF"/>
        </w:rPr>
      </w:pPr>
      <w:r>
        <w:rPr>
          <w:rFonts w:cs="Verdana" w:ascii="Verdana" w:hAnsi="Verdana"/>
          <w:color w:val="0000FF"/>
        </w:rPr>
        <w:t>Она получала послания от Учителей Востока, в том числе от Великих Учителей М. и К. Х., а также от Джидду Кришнамурти (1896–1986), одного из наиболее выдающихся мыслителей нашего времени. В 1936 г., находясь в местечке Гуарек (близ Сочи), где была маленькая колония теософов, она впервые «стала ощущать присутствие Учителя» и беседы с ним оформила в виде поэтической рукописи «Сад Учителя». Её беседы с Учителями и их послания стали почти каждодневными, и она говорила: «Я понимаю так, что они будут даваться в большом количестве, и это составит сейчас основную работу моей жизни». Своё назначение в жизни она так определяет в одном из писем 1936 г.: «Я сегодня вдруг ясно ощутила, что всё-всё, что есть в моей глубине прекрасного, – не моё. Оно принадлежит всем тем, которые сейчас должны стоять на трудных местах, которые должны крепко держаться, которые не могут подобно мне погрузиться в день, как в объятия любимого. И чтобы им жилось светлее и радостнее, я коплю в себе силы, я коплю в себе любовь, чтобы всё это расточить, опустошить в великом восторге отдачи».</w:t>
      </w:r>
    </w:p>
    <w:p>
      <w:pPr>
        <w:pStyle w:val="Normal"/>
        <w:ind w:firstLine="540"/>
        <w:jc w:val="both"/>
        <w:rPr>
          <w:rFonts w:ascii="Verdana" w:hAnsi="Verdana" w:cs="Verdana"/>
          <w:color w:val="0000FF"/>
        </w:rPr>
      </w:pPr>
      <w:r>
        <w:rPr>
          <w:rFonts w:cs="Verdana" w:ascii="Verdana" w:hAnsi="Verdana"/>
        </w:rPr>
        <w:t>Ольга Борисовна Обнорская, урождённая Добрышина, была родом из дворянской семьи. Она родилась 28 октября 1892 г. в Москве. Её отец Б. Добрышин был очень образованным человеком, остроумным, весёлым, бесшабашным и легкомысленным. Мать, Надежда Ивановна Добрышина, воспитывалась в Мариинском институте благородных девиц.. У них родилось трое детей: Сергей, Владимир и младшая Ольга (Ляля). Но семья распалась, и отец уехал в Гатчину, где и скончался в 1915 г. С 1908 по 1910 год Ляля жила у него в Гатчине. Её мать вышла замуж вторично, и от этого брака имела ещё двух сыновей: Владимира и Арсения Батуевых. Ляля так же, как и её мать, воспитывалась в Институте благородных девиц, а братья в кадетских корпусах. Учились все блестяще. Со своей матерью Ляля не была внутренне духовно близка. По воспоминаниям близких Ольга Борисовна с ранних лет отличалась независимым характером: «…напоминала кошку, которая «гуляет сама по себе»». Когда одна знакомая её матери сказала про Лялю, что та вырастет некрасивой, девочка подошла к зеркалу, долго себя рассматривала и вдруг с гордостью промолвила: «Ну и что, зато я буду умной!»</w:t>
      </w:r>
    </w:p>
    <w:p>
      <w:pPr>
        <w:pStyle w:val="Normal"/>
        <w:ind w:firstLine="540"/>
        <w:jc w:val="both"/>
        <w:rPr>
          <w:rFonts w:ascii="Verdana" w:hAnsi="Verdana" w:cs="Verdana"/>
        </w:rPr>
      </w:pPr>
      <w:r>
        <w:rPr>
          <w:rFonts w:cs="Verdana" w:ascii="Verdana" w:hAnsi="Verdana"/>
        </w:rPr>
        <w:t>Все родственники Ольги Борисовны скептически относились к, так называемым, «Лялиным чудесам и к её потусторонним увлечениям». Близка Ольга Борисовна была, несмотря на большую разницу в возрасте, лишь со своей двоюродной сестрой Верой Алексеевной Волынской. В. А. Волынская сначала увлеклась индийской философией, но потом обратилась к православию. В возрасте 20 лет Лялю выдали замуж за богатого купца Попова; этот брак был заключён не по любви, но дал Ольге Борисовне некоторую самостоятельность и независимость. Сразу же после замужества Ольга Борисовна устроила в своём московском доме литературный салон, который посещал иногда и Маяковский. Её пригласили работать в частный театр, она рисовала художественные этюды, привлекавшие насыщенностью света и воздуха, писала стихи.</w:t>
      </w:r>
    </w:p>
    <w:p>
      <w:pPr>
        <w:pStyle w:val="Normal"/>
        <w:ind w:firstLine="540"/>
        <w:jc w:val="both"/>
        <w:rPr>
          <w:rFonts w:ascii="Verdana" w:hAnsi="Verdana" w:cs="Verdana"/>
        </w:rPr>
      </w:pPr>
      <w:r>
        <w:rPr>
          <w:rFonts w:cs="Verdana" w:ascii="Verdana" w:hAnsi="Verdana"/>
        </w:rPr>
        <w:t>У неё родился сын Гоша, он погиб на фронте в Отечественную войну.</w:t>
      </w:r>
    </w:p>
    <w:p>
      <w:pPr>
        <w:pStyle w:val="Normal"/>
        <w:ind w:firstLine="540"/>
        <w:jc w:val="both"/>
        <w:rPr>
          <w:rFonts w:ascii="Verdana" w:hAnsi="Verdana" w:cs="Verdana"/>
        </w:rPr>
      </w:pPr>
      <w:r>
        <w:rPr>
          <w:rFonts w:cs="Verdana" w:ascii="Verdana" w:hAnsi="Verdana"/>
        </w:rPr>
        <w:t>Когда ей было около 30 лет, она вторично вышла замуж за Л. С. Всеволжского. Они были вместе до 1936 г., события которого так резко изменили всю её жизнь. В письмах 1936 г. она писала о своём втором муже: «…Наша любовь была незаурядной, и он никогда не может оставаться мне чужим…». Они до конца оставались добрыми друзьями.</w:t>
      </w:r>
    </w:p>
    <w:p>
      <w:pPr>
        <w:pStyle w:val="Normal"/>
        <w:ind w:firstLine="540"/>
        <w:jc w:val="both"/>
        <w:rPr/>
      </w:pPr>
      <w:r>
        <w:rPr>
          <w:rFonts w:cs="Verdana" w:ascii="Verdana" w:hAnsi="Verdana"/>
        </w:rPr>
        <w:t xml:space="preserve">Весной 1936 г., по-видимому уже не в первый раз, она приехала в Гуарек. Встречи и беседы с Учителями, оформление этих бесед в виде поэтической рукописи «Сад Учителя», а также знакомство и встречи с А. Н. Обнорским оказали большое влияние на её дальнейшую жизнь. В своих письмах осенью 1936 г. к А. Н. Обнорскому, своему будущему мужу, она писала: «Я себя ощущаю иной, чем была весной, словно века пролетели над моей головой и словно во мне отболела и умерла целая часть моей жизни и из всех этих развалин появился… цветок…». </w:t>
      </w:r>
      <w:r>
        <w:rPr>
          <w:rFonts w:cs="Verdana" w:ascii="Verdana" w:hAnsi="Verdana"/>
          <w:color w:val="0000FF"/>
        </w:rPr>
        <w:t xml:space="preserve">Связь с Учителями продолжалась всю её последующую жизнь. Последнее её посещение «Сада» заканчивается так: «Встань на колени, - сказал Учитель, – и я благословлю тебя на великое счастье, на великую муку и на свершение…» В октябре 1936 г. после беседы с Учителем она записала такие Его слова: «Надо иметь мужество, очень много мужества, я бы сказал, отваги и огня в сердце, чтобы без прикрас встретить все эти трудности пути». </w:t>
      </w:r>
      <w:r>
        <w:rPr>
          <w:rFonts w:cs="Verdana" w:ascii="Verdana" w:hAnsi="Verdana"/>
        </w:rPr>
        <w:t>Они оба вступили на этот путь, и трудностей впереди оказалось действительно много, но их глубокая любовь, преданность общему делу, мужество и устремлённость к Высшему – всё это помогло им выстоять до конца. Бракосочетание состоялось в декабре 1936 г. Брак их был духовный, и до конца своих дней они относились друг к другу с большой нежностью. А. Н. Обнорский снял комнату у своего друга Г. В. Шталя на Фонтанке, куда и привёз свою «синюю птицу»; там она встретила войну и блокаду.</w:t>
      </w:r>
    </w:p>
    <w:p>
      <w:pPr>
        <w:pStyle w:val="Normal"/>
        <w:ind w:firstLine="540"/>
        <w:jc w:val="both"/>
        <w:rPr/>
      </w:pPr>
      <w:r>
        <w:rPr>
          <w:rFonts w:cs="Verdana" w:ascii="Verdana" w:hAnsi="Verdana"/>
        </w:rPr>
        <w:t>Февраль 1942 г. мог стать последним месяцем её жизни. Из писем февраля 1942 г.: «…Интересно знать, до каких пределов дойдут наши муки? Нет хлеба, я не получала уже два дня хлеба. Питаюсь остатками «твоих крох».</w:t>
      </w:r>
    </w:p>
    <w:p>
      <w:pPr>
        <w:pStyle w:val="Normal"/>
        <w:ind w:firstLine="540"/>
        <w:jc w:val="both"/>
        <w:rPr>
          <w:rFonts w:ascii="Verdana" w:hAnsi="Verdana" w:cs="Verdana"/>
        </w:rPr>
      </w:pPr>
      <w:r>
        <w:rPr>
          <w:rFonts w:cs="Verdana" w:ascii="Verdana" w:hAnsi="Verdana"/>
        </w:rPr>
        <w:t>А двадцатого февраля она делает в своих письмах-дневниках последнюю запись: «Ну что же это такое? Я совсем запухаю. Под глазами какие-то опухоли, глаза затекли, стали малюсенькие. Неужели это начало конца? Неужели я так и не увижу тебя? И меня зашьют голую в рогожку и потащат как бревно в общую яму в объятия чужих мертвецов. Не хочу, не хочу! Алёша, спаси меня! Вырвись, отзовись, приезжай за мной! Без тебя я не уеду. Я должна тебя видеть. Ведь во имя тебя, мой Алёша, я терплю всё это! Я должна тебя видеть! Я выстрадала это право! И я люблю тебя невыносимо!»</w:t>
      </w:r>
    </w:p>
    <w:p>
      <w:pPr>
        <w:pStyle w:val="Normal"/>
        <w:ind w:firstLine="540"/>
        <w:jc w:val="both"/>
        <w:rPr/>
      </w:pPr>
      <w:r>
        <w:rPr>
          <w:rFonts w:cs="Verdana" w:ascii="Verdana" w:hAnsi="Verdana"/>
        </w:rPr>
        <w:t>И зов её был услышан: муж приехал, чтобы спасти её. Из Вологды на санитарном поезде она благополучно доехала до Перми, где прожила в семье отца мужа - Н. П. Обнорского, до весны 1943 г. Жить было легче, чем в блокадном Ленинграде, но всё равно тяжело.</w:t>
      </w:r>
    </w:p>
    <w:p>
      <w:pPr>
        <w:pStyle w:val="Normal"/>
        <w:ind w:firstLine="540"/>
        <w:jc w:val="both"/>
        <w:rPr/>
      </w:pPr>
      <w:r>
        <w:rPr>
          <w:rFonts w:cs="Verdana" w:ascii="Verdana" w:hAnsi="Verdana"/>
        </w:rPr>
        <w:t>Из Перми она переписывалась со своими родственниками и друзьями, которые были разбросаны войной по всей стране: «Все пишут, что плохо живут, но как помочь?» Большую часть денег, которые получала по аттестату как жена военного, отдавала в семью, остальные - рассылала. В начале 1943 г. она делает попытки получить через военкомат разрешение на переезд из Перми в деревню на Запад, ближе к фронту, надеясь, что так будет легче встретиться с мужем. Время шло, получение необходимых документов затягивалось, и Ольга Борисовна решается пешком уйти из Перми. Она была очень мужественным и сильным человеком. Ещё стояли морозы, в лесу лежал снег, кроме того, на ноге у неё была незаживающая трофическая язва, но всё это её не могло остановить. Подробности её пешего перехода (от Перми до Буя около 900 км) неизвестны, но дальнейшая её переписка с мужем идёт с мая 1943 г. из деревни Починок Ярославской области.</w:t>
      </w:r>
    </w:p>
    <w:p>
      <w:pPr>
        <w:pStyle w:val="Normal"/>
        <w:ind w:firstLine="540"/>
        <w:jc w:val="both"/>
        <w:rPr/>
      </w:pPr>
      <w:r>
        <w:rPr>
          <w:rFonts w:cs="Verdana" w:ascii="Verdana" w:hAnsi="Verdana"/>
        </w:rPr>
        <w:t>Очень хотелось ей вернуть себя в прежнее состояние Радости. В марте 1944 г. она писала мужу: «Я думаю, что эта полоса «безволия к жизни» должна скоро пройти и я снова буду полна Радости». Не смотря на трудности с бумагой, она отредактировала и переписала в одну тетрадь свои стихи (их оказалось около 150) и беседы с Учителями за 1941, 1942 и 1943 гг. В это же самое время она писала мужу, что получила письмо из Тарусы, где ей сообщают, что «… Кора (К.Е. Антарова) пишет какую-то необыкновенную повесть, которая всех приводит в восторг. Интересно бы нам её почитать. Вообще я очень хотела, чтобы ты познакомился с Корой, мне интересно твоё впечатление».</w:t>
      </w:r>
    </w:p>
    <w:p>
      <w:pPr>
        <w:pStyle w:val="Normal"/>
        <w:ind w:firstLine="540"/>
        <w:jc w:val="both"/>
        <w:rPr>
          <w:rFonts w:ascii="Verdana" w:hAnsi="Verdana" w:cs="Verdana"/>
        </w:rPr>
      </w:pPr>
      <w:r>
        <w:rPr>
          <w:rFonts w:cs="Verdana" w:ascii="Verdana" w:hAnsi="Verdana"/>
        </w:rPr>
        <w:t>Здоровье её в это время сильно ухудшилось: к болезням ноги и сердца добавилось катаракта, она не видела одним глазом, а в условиях деревни ей ничем не могли помочь, так как требовалась операция, которую могли сделать только в городской клинике. В феврале 1944 г. А. Н. Обнорского перевели на Ленинградский фронт, и с января 1945 г., будучи назначенным преподавателем тактики в Высшей офицерской школе, он стал усиленно хлопотать о её возвращении в Ленинград. Несмотря на необходимость операции и его звание (полковник), это оказалось нелёгким делом. Сначала ей было разрешено только временное проживание в Ленинграде. Но в 1947 г. они наконец получили свою первую квартиру на ул. Радищева. Привязанности к вещам она не имела и даже при переезде в 1936 г. из Москвы привезла с собой как семейную реликвию лишь зеркало в серебряной оправе. По её признанию, на её долю выпало всякое: от жизни во дворцах до существования нищенки.</w:t>
      </w:r>
    </w:p>
    <w:p>
      <w:pPr>
        <w:pStyle w:val="Normal"/>
        <w:ind w:firstLine="540"/>
        <w:jc w:val="both"/>
        <w:rPr/>
      </w:pPr>
      <w:r>
        <w:rPr>
          <w:rFonts w:cs="Verdana" w:ascii="Verdana" w:hAnsi="Verdana"/>
        </w:rPr>
        <w:t>После войны восстанавливалась Россия, восстанавливался Ленинград, возвращались те, кто уцелел. Их дом стал культурным центром, где собирались по вечерам свободомыслящие люди, в том числе члены разгромленного Теософического общества, из Ленинграда, Москвы и других мест. Арестовали их в марте 1953 г., квартиру опечатали, изъяли её рукописи и некоторые книги. За время заключения многие её рукописи, включая стихи и передачи Учителей оказались утерянными. Остались те этюды, которые она раздарила, рукопись «Сад Учителя» и небольшая часть стихотворений. Поскольку следствие велось уже после смерти И. Сталина (вскоре был арестован Л. Берия), а также благодаря своей эрудиции и памяти А. Н. Обнорский смог убедить, что в их деятельности не было ничего антигосударственного, и через шесть месяцев их освободили. Судимость оставалась, и полную реабилитацию А. Н. Обнорский смог получить только в конце 1956 г., когда Военная коллегия Верховного суда СССР отменила приговор военного трибунала Ленинградского военного округа от 25–28 августа 1953 г., и дело было прекращено за отсутствием состава преступления. Только в конце февраля 1957 г. он получил уведомление о восстановлении звания и возвращении правительственных наград. Этот период жизни был для них трудным, они были бесправны, а А.Н. Обнорский – ещё и без работы. Всё это подорвало и так слабое здоровье Ольги Борисовны, и 18 февраля 1957 г., в день, когда родился почитаемый ею Шри Рамакришна (1836–1886), она ушла из этой жизни, которую, несмотря ни на что, она так любила.</w:t>
      </w:r>
    </w:p>
    <w:p>
      <w:pPr>
        <w:pStyle w:val="Normal"/>
        <w:ind w:firstLine="540"/>
        <w:jc w:val="both"/>
        <w:rPr>
          <w:rFonts w:ascii="Verdana" w:hAnsi="Verdana" w:cs="Verdana"/>
          <w:color w:val="0000FF"/>
        </w:rPr>
      </w:pPr>
      <w:r>
        <w:rPr>
          <w:rFonts w:cs="Verdana" w:ascii="Verdana" w:hAnsi="Verdana"/>
          <w:color w:val="0000FF"/>
        </w:rPr>
        <w:t>В декабре 1956 г., когда жить ей оставалось всего два месяца, она получает послание, слова которого как бы подводят итог её жизненного пути: «Свет незримый в её сердце неугасим, и он вечно с нею. Слияние её света со Светом Высших будет всегда, всё время разрастаться в постепенности. И наконец зальёт её всю, не оставляя места ничему иному. Свет! Свет! Свет! – Вот, что ей завещано. Будет ли она видеть земными очами ту радость, которая зажжена перед её духовным взором, – это не существенно. Важен этот глубокий внутренний Свет, который уже светит в ней, которым она умеет уже владеть, направляя его не только на себя внутрь, но и вокруг себя. Чем шире будет круг её света, тем больше внутренней радости откроется ей. Пусть поймёт, что в мире форм всё изжитое ею стало как бы тем материалом, на котором разгорелся костёр её Света. В мире живущий – свету приобщается. Мир миру её духовному и физическому!»</w:t>
      </w:r>
    </w:p>
    <w:p>
      <w:pPr>
        <w:pStyle w:val="Normal"/>
        <w:jc w:val="center"/>
        <w:rPr>
          <w:rFonts w:ascii="Verdana" w:hAnsi="Verdana" w:cs="Verdana"/>
          <w:color w:val="0000FF"/>
          <w:sz w:val="40"/>
          <w:szCs w:val="40"/>
        </w:rPr>
      </w:pPr>
      <w:r>
        <w:rPr>
          <w:rFonts w:cs="Verdana" w:ascii="Verdana" w:hAnsi="Verdana"/>
          <w:color w:val="0000FF"/>
          <w:sz w:val="40"/>
          <w:szCs w:val="40"/>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color w:val="0000FF"/>
          <w:sz w:val="40"/>
          <w:szCs w:val="40"/>
        </w:rPr>
      </w:pPr>
      <w:r>
        <w:rPr>
          <w:rFonts w:cs="Verdana" w:ascii="Verdana" w:hAnsi="Verdana"/>
          <w:color w:val="0000FF"/>
          <w:sz w:val="40"/>
          <w:szCs w:val="40"/>
        </w:rPr>
      </w:r>
    </w:p>
    <w:p>
      <w:pPr>
        <w:pStyle w:val="Normal"/>
        <w:jc w:val="center"/>
        <w:rPr>
          <w:rFonts w:ascii="Verdana" w:hAnsi="Verdana" w:cs="Verdana"/>
          <w:color w:val="0000FF"/>
          <w:sz w:val="28"/>
          <w:szCs w:val="28"/>
        </w:rPr>
      </w:pPr>
      <w:r>
        <w:rPr>
          <w:rFonts w:cs="Verdana" w:ascii="Verdana" w:hAnsi="Verdana"/>
          <w:color w:val="0000FF"/>
          <w:sz w:val="28"/>
          <w:szCs w:val="28"/>
        </w:rPr>
        <w:drawing>
          <wp:inline distT="0" distB="0" distL="0" distR="0">
            <wp:extent cx="1303020" cy="173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2" t="-39" r="-52" b="-39"/>
                    <a:stretch>
                      <a:fillRect/>
                    </a:stretch>
                  </pic:blipFill>
                  <pic:spPr bwMode="auto">
                    <a:xfrm>
                      <a:off x="0" y="0"/>
                      <a:ext cx="1303020" cy="1733550"/>
                    </a:xfrm>
                    <a:prstGeom prst="rect">
                      <a:avLst/>
                    </a:prstGeom>
                  </pic:spPr>
                </pic:pic>
              </a:graphicData>
            </a:graphic>
          </wp:inline>
        </w:drawing>
      </w:r>
    </w:p>
    <w:p>
      <w:pPr>
        <w:pStyle w:val="Normal"/>
        <w:jc w:val="center"/>
        <w:rPr>
          <w:rFonts w:ascii="Verdana" w:hAnsi="Verdana" w:cs="Verdana"/>
          <w:color w:val="0000FF"/>
          <w:sz w:val="28"/>
          <w:szCs w:val="28"/>
        </w:rPr>
      </w:pPr>
      <w:r>
        <w:rPr>
          <w:rFonts w:cs="Verdana" w:ascii="Verdana" w:hAnsi="Verdana"/>
          <w:color w:val="0000FF"/>
          <w:sz w:val="28"/>
          <w:szCs w:val="28"/>
        </w:rPr>
      </w:r>
    </w:p>
    <w:p>
      <w:pPr>
        <w:pStyle w:val="Normal"/>
        <w:jc w:val="center"/>
        <w:rPr/>
      </w:pPr>
      <w:r>
        <w:rPr>
          <w:rFonts w:cs="Verdana" w:ascii="Verdana" w:hAnsi="Verdana"/>
          <w:color w:val="0000FF"/>
          <w:sz w:val="28"/>
          <w:szCs w:val="28"/>
        </w:rPr>
        <w:t>Оболенская</w:t>
      </w:r>
      <w:r>
        <w:rPr>
          <w:color w:val="0000FF"/>
          <w:sz w:val="28"/>
          <w:szCs w:val="28"/>
        </w:rPr>
        <w:t xml:space="preserve"> </w:t>
      </w:r>
      <w:r>
        <w:rPr>
          <w:rFonts w:cs="Verdana" w:ascii="Verdana" w:hAnsi="Verdana"/>
          <w:color w:val="0000FF"/>
          <w:sz w:val="28"/>
          <w:szCs w:val="28"/>
        </w:rPr>
        <w:t>Вера Аполлоновна - участница движения Сопротивления во Франции в годы ВОВ, (1911-1944).</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pPr>
      <w:r>
        <w:rPr>
          <w:rFonts w:cs="Verdana" w:ascii="Verdana" w:hAnsi="Verdana"/>
        </w:rPr>
        <w:t>Вера Аполлоновна Оболенская родилась 11 июля 1911 г. в семье бакинского вице-губернатора Аполлона Аполлоновича Макарова. Ее мать - Вера Алексеевна, урожденная Коломнина. Семья эмигрировала во Францию в 1920 г. и поселилась в Париже.</w:t>
      </w:r>
    </w:p>
    <w:p>
      <w:pPr>
        <w:pStyle w:val="Normal"/>
        <w:ind w:firstLine="540"/>
        <w:jc w:val="both"/>
        <w:rPr>
          <w:rFonts w:ascii="Verdana" w:hAnsi="Verdana" w:cs="Verdana"/>
        </w:rPr>
      </w:pPr>
      <w:r>
        <w:rPr>
          <w:rFonts w:cs="Verdana" w:ascii="Verdana" w:hAnsi="Verdana"/>
        </w:rPr>
        <w:t>Попав во Францию в возрасте 9 лет, Вера формировалась как человек одновременно русской и французской культур. Среднее образование получила во французской школе. Обладая феноменальной памятью, любовью к учебе не отличалась, предпочитая ей танцы и молодежные компании. Все отмечали в ней стихийность, импульсивность, склонность к авантюрам и способность быстро располагать к себе людей за счет внешней привлекательности и живого ума. Она работала сначала манекенщицей, затем - секретаршей у преуспевающего парижского предпринимателя.</w:t>
      </w:r>
    </w:p>
    <w:p>
      <w:pPr>
        <w:pStyle w:val="Normal"/>
        <w:ind w:firstLine="540"/>
        <w:jc w:val="both"/>
        <w:rPr>
          <w:rFonts w:ascii="Verdana" w:hAnsi="Verdana" w:cs="Verdana"/>
        </w:rPr>
      </w:pPr>
      <w:r>
        <w:rPr>
          <w:rFonts w:cs="Verdana" w:ascii="Verdana" w:hAnsi="Verdana"/>
        </w:rPr>
        <w:t>В 1937 г. Вера вышла замуж за Николая Александровича Оболенского и приняла княжеский титул.</w:t>
      </w:r>
    </w:p>
    <w:p>
      <w:pPr>
        <w:pStyle w:val="Normal"/>
        <w:ind w:firstLine="540"/>
        <w:jc w:val="both"/>
        <w:rPr>
          <w:rFonts w:ascii="Verdana" w:hAnsi="Verdana" w:cs="Verdana"/>
        </w:rPr>
      </w:pPr>
      <w:r>
        <w:rPr>
          <w:rFonts w:cs="Verdana" w:ascii="Verdana" w:hAnsi="Verdana"/>
        </w:rPr>
        <w:t>Отец Николая Оболенского, бывший градоначальник С.-Петербурга, умер в Париже в 1924 г. После его смерти Николай стал старшим представителем рода князей Оболенских.</w:t>
      </w:r>
    </w:p>
    <w:p>
      <w:pPr>
        <w:pStyle w:val="Normal"/>
        <w:ind w:firstLine="540"/>
        <w:jc w:val="both"/>
        <w:rPr/>
      </w:pPr>
      <w:r>
        <w:rPr>
          <w:rFonts w:cs="Verdana" w:ascii="Verdana" w:hAnsi="Verdana"/>
        </w:rPr>
        <w:t>В 1940 г., вскоре после оккупации Франции немцами, Вера Оболенская вошла в один из подпольных кружков, где получила псевдоним «Вики». Кружок, в который вошла «Вики», возглавлял Жак Артюис - успешный предприниматель, с 30-х гг. состоявший в одной из крайне правых группировок Франции. Скоро она стала его главным доверенным лицом. В конце 1940 г. группа Артюиса объединилась с организацией, возглавляемой Максимом Блок-Маскаром, вице-председателем Конфедерации работников умственного труда. Соратники Артюиса стремились к вооруженной борьбе, группировка же Блок-Маскара занималась преимущественно пропагандистской деятельностью. Образовавшийся альянс получил название Organisation Civile et Militaire - OСM («Гражданская и военная организация»).</w:t>
      </w:r>
    </w:p>
    <w:p>
      <w:pPr>
        <w:pStyle w:val="Normal"/>
        <w:ind w:firstLine="540"/>
        <w:jc w:val="both"/>
        <w:rPr>
          <w:rFonts w:ascii="Verdana" w:hAnsi="Verdana" w:cs="Verdana"/>
        </w:rPr>
      </w:pPr>
      <w:r>
        <w:rPr>
          <w:rFonts w:cs="Verdana" w:ascii="Verdana" w:hAnsi="Verdana"/>
        </w:rPr>
        <w:t>Со временем организация наладила связь с представителями де Голля в Лондоне и стала одной из самых крупных и разветвленных во французском Сопротивлении. ОСМ занималась разведывательной деятельностью, организовывала побеги за границу английских военнопленных, готовила оружие и резервистов для перехода к активным боевым действиям, которые планировалось начать одновременно с высадкой союзников во Франции. Оболенская как генеральный секретарь ОСМ принимала во всем этом активное участие. Ей было присвоено воинское звание лейтенант. Она встречалась со связными и представителями подпольных групп, передавала им задания организации и принимала донесения. В ее ведении находилась обширная тайная переписка, копирование секретных документов, составление сводок.</w:t>
      </w:r>
    </w:p>
    <w:p>
      <w:pPr>
        <w:pStyle w:val="Normal"/>
        <w:ind w:firstLine="540"/>
        <w:jc w:val="both"/>
        <w:rPr/>
      </w:pPr>
      <w:r>
        <w:rPr>
          <w:rFonts w:cs="Verdana" w:ascii="Verdana" w:hAnsi="Verdana"/>
        </w:rPr>
        <w:t>Германские спецслужбы неоднократно предпринимали попытки инфильтрировать движение Сопротивления своей агентурой. Наконец, был арестован и завербован член подпольной организации «Нотр-Дам» радиооператор Тильден, через которого осуществлялась связь с Лондоном. Тильден получил от немцев задание установить контакт с руководством ОСМ, которая в тот период временно утратила каналы связи с де Голлем. В сложившейся ситуации предложение Тильдена о сотрудничестве представлялось для руководства ОСМ заманчивым. Но «Вики» была категорически против. В конечном итоге ее доводы возобладали, и операция немцев, направленная на проникновение в самое ядро ОСМ, была сорвана.</w:t>
      </w:r>
    </w:p>
    <w:p>
      <w:pPr>
        <w:pStyle w:val="Normal"/>
        <w:ind w:firstLine="540"/>
        <w:jc w:val="both"/>
        <w:rPr/>
      </w:pPr>
      <w:r>
        <w:rPr>
          <w:rFonts w:cs="Verdana" w:ascii="Verdana" w:hAnsi="Verdana"/>
        </w:rPr>
        <w:t>С 1943 г. новым направлением в работе Сопротивления стало установление контактов с гражданами СССР - пленными военнослужащими Красной армии и «остарбайтерами», занятыми на строительстве Атлантического вала, а также военнослужащими «восточных частей» вермахта. По линии ОСМ этим занимался Николай Оболенский («Ники»), привлеченный своей женой к активной работе в организации.</w:t>
      </w:r>
    </w:p>
    <w:p>
      <w:pPr>
        <w:pStyle w:val="Normal"/>
        <w:ind w:firstLine="540"/>
        <w:jc w:val="both"/>
        <w:rPr>
          <w:rFonts w:ascii="Verdana" w:hAnsi="Verdana" w:cs="Verdana"/>
        </w:rPr>
      </w:pPr>
      <w:r>
        <w:rPr>
          <w:rFonts w:cs="Verdana" w:ascii="Verdana" w:hAnsi="Verdana"/>
        </w:rPr>
        <w:t>Вики была арестована на одной из конспиративных квартир 17 декабря 1943 г. Она содержалась в нескольких тюрьмах. Отношение к ней, по сравнению с другими заключенными, проходившими с ней по одному делу, было достаточно корректным. Изъяны в работе следственных органов гестапо и тюремной охраны позволяли узникам, содержавшимся в разных камерах, обмениваться информацией, выстраивать общую линию поведения на допросах, вводить следствие в заблуждение. Удалось также связаться с соратниками, находившимися на свободе, и тем предотвратить некоторые аресты и раскрытие явок. Тем не менее, к концу февраля 1944 г. немцам удалось арестовать большинство руководителей ОСМ. Работа организации в значительной степени была парализована. Принять участие в военных действиях во время высадки союзников ОСМ не удалось: к 6 июня 1944 г. она практически перестала существовать.</w:t>
      </w:r>
    </w:p>
    <w:p>
      <w:pPr>
        <w:pStyle w:val="Normal"/>
        <w:ind w:firstLine="540"/>
        <w:jc w:val="both"/>
        <w:rPr/>
      </w:pPr>
      <w:r>
        <w:rPr>
          <w:rFonts w:cs="Verdana" w:ascii="Verdana" w:hAnsi="Verdana"/>
        </w:rPr>
        <w:t>Наибольших успехов в раскрытии конспиративной сети ОСМ добилась группа особого назначения «716» военной контрразведки, до февраля 1943 г. работавшая в Киеве. Под давлением неопровержимых улик Оболенская перешла к последнему способу защиты - полному отказу сообщать какую-либо информацию. В связи с этим она получила прозвище «Princessin ich weiss nicht» («Княгиня ничего-незнаю»).</w:t>
      </w:r>
    </w:p>
    <w:p>
      <w:pPr>
        <w:pStyle w:val="Normal"/>
        <w:ind w:firstLine="540"/>
        <w:jc w:val="both"/>
        <w:rPr/>
      </w:pPr>
      <w:r>
        <w:rPr>
          <w:rFonts w:cs="Verdana" w:ascii="Verdana" w:hAnsi="Verdana"/>
        </w:rPr>
        <w:t>Следствие пыталось апеллировать к Оболенской как к представительнице антибольшевистской эмиграции и склонить ее к сотрудничеству; поднимался вопрос и о «необходимости борьбы с еврейством». Но все попытки найти взаимопонимание с подследственной на идеологическом уровне не привели к нужному результату. Оболенская заявила, что Гитлер ведет войну не только против большевизма, но преследует также цель окончательно ликвидировать российскую государственность, что не дает ей возможности сотрудничать с немцами. Кроме того, она заявила, что, будучи христианкой, не разделяет идею превосходства арийской расы.</w:t>
      </w:r>
    </w:p>
    <w:p>
      <w:pPr>
        <w:pStyle w:val="Normal"/>
        <w:ind w:firstLine="540"/>
        <w:jc w:val="both"/>
        <w:rPr>
          <w:rFonts w:ascii="Verdana" w:hAnsi="Verdana" w:cs="Verdana"/>
        </w:rPr>
      </w:pPr>
      <w:r>
        <w:rPr>
          <w:rFonts w:cs="Verdana" w:ascii="Verdana" w:hAnsi="Verdana"/>
        </w:rPr>
        <w:t>Отступая из пределов Франции, немцы увезли с собой часть узников. Оболенская была доставлена в Берлин, где содержалась в тюрьме Плетцензее.</w:t>
      </w:r>
    </w:p>
    <w:p>
      <w:pPr>
        <w:pStyle w:val="Normal"/>
        <w:ind w:firstLine="540"/>
        <w:jc w:val="both"/>
        <w:rPr>
          <w:rFonts w:ascii="Verdana" w:hAnsi="Verdana" w:cs="Verdana"/>
        </w:rPr>
      </w:pPr>
      <w:r>
        <w:rPr>
          <w:rFonts w:cs="Verdana" w:ascii="Verdana" w:hAnsi="Verdana"/>
        </w:rPr>
        <w:t>4 августа 1944 г. она была гильотинирована.</w:t>
      </w:r>
    </w:p>
    <w:p>
      <w:pPr>
        <w:pStyle w:val="Normal"/>
        <w:ind w:firstLine="540"/>
        <w:jc w:val="both"/>
        <w:rPr/>
      </w:pPr>
      <w:r>
        <w:rPr>
          <w:rFonts w:cs="Verdana" w:ascii="Verdana" w:hAnsi="Verdana"/>
          <w:color w:val="0000FF"/>
        </w:rPr>
        <w:t>Фельдмаршал Б. Монтгомери специальным приказом от 6 мая 1946 г. выразил свое восхищение заслугами Оболенской, как «Добровольца Объединенных Наций». В СССР имя Оболенской было включено в список «Группы соотечественников, проживавших во время Великой Отечественной войны за границей и активно боровшихся против гитлеровской Германии». Указом Президиума Верховного Совета СССР от 18 ноября 1965 г. она была награждена орденом Отечественной войны I степени.</w:t>
      </w:r>
    </w:p>
    <w:p>
      <w:pPr>
        <w:pStyle w:val="Normal"/>
        <w:ind w:firstLine="540"/>
        <w:jc w:val="both"/>
        <w:rPr>
          <w:rFonts w:ascii="Verdana" w:hAnsi="Verdana" w:cs="Verdana"/>
          <w:color w:val="0000FF"/>
        </w:rPr>
      </w:pPr>
      <w:r>
        <w:rPr>
          <w:rFonts w:cs="Verdana" w:ascii="Verdana" w:hAnsi="Verdana"/>
          <w:color w:val="0000FF"/>
        </w:rPr>
        <w:t>Самые высокие награды княгиня В.А. Оболенская получила от французского правительства: Военный крест с пальмовой ветвью, медаль Сопротивления и рыцарский Орден Почетного Легиона.</w:t>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rPr>
      </w:pPr>
      <w:r>
        <w:rPr>
          <w:rFonts w:cs="Verdana" w:ascii="Verdana" w:hAnsi="Verdana"/>
        </w:rPr>
        <w:drawing>
          <wp:inline distT="0" distB="0" distL="0" distR="0">
            <wp:extent cx="1245870" cy="1509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1" t="-17" r="-21" b="-17"/>
                    <a:stretch>
                      <a:fillRect/>
                    </a:stretch>
                  </pic:blipFill>
                  <pic:spPr bwMode="auto">
                    <a:xfrm>
                      <a:off x="0" y="0"/>
                      <a:ext cx="1245870" cy="150939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color w:val="0000FF"/>
          <w:sz w:val="28"/>
          <w:szCs w:val="28"/>
        </w:rPr>
        <w:t>Павлова Анна Павловна - русская балерина, (1881-1931).</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pPr>
      <w:r>
        <w:rPr>
          <w:rFonts w:cs="Verdana" w:ascii="Verdana" w:hAnsi="Verdana"/>
        </w:rPr>
        <w:t>Анна Павловна Павлова родилась 12 февраля 1881 года в Петербурге. До сих пор нет достоверных сведений об её отце. Даже в энциклопедиях отчество Анны даётся то Павловна, то Матвеевна. Сама балерина не любила, чтобы её называли по отчеству, в крайнем случае, предпочитала называться Анной Павловой - по фамилии.</w:t>
      </w:r>
    </w:p>
    <w:p>
      <w:pPr>
        <w:pStyle w:val="Normal"/>
        <w:ind w:firstLine="540"/>
        <w:jc w:val="both"/>
        <w:rPr>
          <w:rFonts w:ascii="Verdana" w:hAnsi="Verdana" w:cs="Verdana"/>
        </w:rPr>
      </w:pPr>
      <w:r>
        <w:rPr>
          <w:rFonts w:cs="Verdana" w:ascii="Verdana" w:hAnsi="Verdana"/>
        </w:rPr>
        <w:t>В своей автобиографии, написанной в 1912 году, Анна Павлова вспоминала о своём детстве и первых шагах на сцене: «Первое мое воспоминание - маленький домик в Петербурге, где мы жили вдвоем с матерью... Мы были очень, очень бедны. Но мама всегда ухитрялась по большим праздникам доставить мне какое-нибудь удовольствие. Раз, когда мне было восемь лет, она объявила, что мы поедем в Мариинский театр. «Вот ты и увидишь волшебниц». Показывали «Спящую красавицу». С первых же нот оркестра я притихла и вся затрепетала, впервые почувствовав над собой дыхание красоты. Во втором акте толпа мальчиков и девочек танцевала чудесный вальс. «Хотела бы ты так танцевать?» - с улыбкой спросила меня мама. «Нет, я хочу танцевать так, как та красивая дама, что изображает спящую красавицу». Я люблю вспоминать этот первый вечер в театре, который решил мою участь…».</w:t>
      </w:r>
    </w:p>
    <w:p>
      <w:pPr>
        <w:pStyle w:val="Normal"/>
        <w:ind w:firstLine="540"/>
        <w:jc w:val="both"/>
        <w:rPr/>
      </w:pPr>
      <w:r>
        <w:rPr>
          <w:rFonts w:cs="Verdana" w:ascii="Verdana" w:hAnsi="Verdana"/>
        </w:rPr>
        <w:t>В 1891 г. матери удалось устроить дочь в Императорскую балетную школу, в которой Павлова провела девять лет. Устав школы был по монастырски суров, однако учили здесь великолепно. В то время Петербургское балетное училище, несомненно, было лучшим в мире. Только тут и сохранялась еще классическая техника балета.</w:t>
      </w:r>
    </w:p>
    <w:p>
      <w:pPr>
        <w:pStyle w:val="Normal"/>
        <w:ind w:firstLine="540"/>
        <w:jc w:val="both"/>
        <w:rPr>
          <w:rFonts w:ascii="Verdana" w:hAnsi="Verdana" w:cs="Verdana"/>
        </w:rPr>
      </w:pPr>
      <w:r>
        <w:rPr>
          <w:rFonts w:cs="Verdana" w:ascii="Verdana" w:hAnsi="Verdana"/>
        </w:rPr>
        <w:t>Павловой, полностью поглощенной учебой, хореографическими и музыкальными занятиями, «монастырская» жизнь хореографического училища не казалась тягостной. Беспокоило её лишь собственное хрупкое сложение, которое не соответствовало принятым в те годы меркам сценической красоты. К счастью, в старших классах педагогом Павловой стал тот самый Павел Андреевич Гердт, который оценил необычность своей ученицы, её редкое дарование. Увидев, как Анна старательно выполняет упражнения, которые способствовали развитию силы ног, но совершенно не подходящие ей и могущие повредить её организму, он постарался переубедить юную танцовщицу: «Предоставьте другим акробатические трюки... То, что Вам кажется Вашим недостатком, на самом деле редкое качество, выделяющее Вас из тысяч других».</w:t>
      </w:r>
    </w:p>
    <w:p>
      <w:pPr>
        <w:pStyle w:val="Normal"/>
        <w:ind w:firstLine="540"/>
        <w:jc w:val="both"/>
        <w:rPr>
          <w:rFonts w:ascii="Verdana" w:hAnsi="Verdana" w:cs="Verdana"/>
        </w:rPr>
      </w:pPr>
      <w:r>
        <w:rPr>
          <w:rFonts w:cs="Verdana" w:ascii="Verdana" w:hAnsi="Verdana"/>
        </w:rPr>
        <w:t>В 1898 г., будучи ученицей, Павлова выступила в балете «Две звезды», поставленном Петипа. Уже тогда знатоки отметили какую-то особенную, только ей присущую грацию, удивительную способность поймать в партии поэтическую суть и придать ей свою окраску.</w:t>
      </w:r>
    </w:p>
    <w:p>
      <w:pPr>
        <w:pStyle w:val="Normal"/>
        <w:ind w:firstLine="540"/>
        <w:jc w:val="both"/>
        <w:rPr>
          <w:rFonts w:ascii="Verdana" w:hAnsi="Verdana" w:cs="Verdana"/>
        </w:rPr>
      </w:pPr>
      <w:r>
        <w:rPr>
          <w:rFonts w:cs="Verdana" w:ascii="Verdana" w:hAnsi="Verdana"/>
        </w:rPr>
        <w:t>По окончании школы в 1899 г. Павлова сразу была зачислена в труппу Мариинского театра. Её дебют на сцене Мариинского театра состоялся в 1899 году в балете «Дочь фараона» на музыку Цезаря Пуни в постановке Сен-Жоржа и Петипа. У худенькой, отличавшейся слабым здоровьем танцовщицы обнаружился волевой характер: она привыкла превозмогать себя и даже больной не отказывалась от выступлений на сцене. В 1900 г. в «Пробуждении Флоры» она получила партию Флоры (в роли Аполлона выступал Фокин). Мастерство Анны Павловой совершенствовалось год от года, из спектакля в спектакль.</w:t>
      </w:r>
    </w:p>
    <w:p>
      <w:pPr>
        <w:pStyle w:val="Normal"/>
        <w:ind w:firstLine="540"/>
        <w:jc w:val="both"/>
        <w:rPr>
          <w:rFonts w:ascii="Verdana" w:hAnsi="Verdana" w:cs="Verdana"/>
        </w:rPr>
      </w:pPr>
      <w:r>
        <w:rPr>
          <w:rFonts w:cs="Verdana" w:ascii="Verdana" w:hAnsi="Verdana"/>
        </w:rPr>
        <w:t>В 1902 году Павлова создала совершенно новый образ Никии в «Баядерке», истолковав его в плане высокой трагедии духа. Эта трактовка изменила сценическую жизнь спектакля. То же самое произошло и с образом Жизели, где психологизм трактовки приводил к поэтически просветленному финалу.</w:t>
      </w:r>
    </w:p>
    <w:p>
      <w:pPr>
        <w:pStyle w:val="Normal"/>
        <w:ind w:firstLine="540"/>
        <w:jc w:val="both"/>
        <w:rPr>
          <w:rFonts w:ascii="Verdana" w:hAnsi="Verdana" w:cs="Verdana"/>
        </w:rPr>
      </w:pPr>
      <w:r>
        <w:rPr>
          <w:rFonts w:cs="Verdana" w:ascii="Verdana" w:hAnsi="Verdana"/>
        </w:rPr>
        <w:t>В начале 1903 года Павлова впервые танцует на сцене Большого театра. Начинается блистательный, но трудный путь Анны Павловой в балете, её триумфальные выступления в городах Российской Империй.</w:t>
      </w:r>
    </w:p>
    <w:p>
      <w:pPr>
        <w:pStyle w:val="Normal"/>
        <w:ind w:firstLine="540"/>
        <w:jc w:val="both"/>
        <w:rPr>
          <w:rFonts w:ascii="Verdana" w:hAnsi="Verdana" w:cs="Verdana"/>
        </w:rPr>
      </w:pPr>
      <w:r>
        <w:rPr>
          <w:rFonts w:cs="Verdana" w:ascii="Verdana" w:hAnsi="Verdana"/>
        </w:rPr>
        <w:t>Индивидуальность балерины, стиль её танца, парящий прыжок натолкнули её партнера, будущего знаменитого хореографа М. М. Фокина на создание «Шопенианы» на музыку Ф. Шопена (1907). Это - стилизации в духе изящной ожившей гравюры эпохи романтизма.</w:t>
      </w:r>
    </w:p>
    <w:p>
      <w:pPr>
        <w:pStyle w:val="Normal"/>
        <w:ind w:firstLine="540"/>
        <w:jc w:val="both"/>
        <w:rPr>
          <w:rFonts w:ascii="Verdana" w:hAnsi="Verdana" w:cs="Verdana"/>
        </w:rPr>
      </w:pPr>
      <w:r>
        <w:rPr>
          <w:rFonts w:cs="Verdana" w:ascii="Verdana" w:hAnsi="Verdana"/>
        </w:rPr>
        <w:t>С 1908 года Анна Павлова начала гастролировать за рубежом.</w:t>
      </w:r>
    </w:p>
    <w:p>
      <w:pPr>
        <w:pStyle w:val="Normal"/>
        <w:ind w:firstLine="540"/>
        <w:jc w:val="both"/>
        <w:rPr>
          <w:rFonts w:ascii="Verdana" w:hAnsi="Verdana" w:cs="Verdana"/>
        </w:rPr>
      </w:pPr>
      <w:r>
        <w:rPr>
          <w:rFonts w:cs="Verdana" w:ascii="Verdana" w:hAnsi="Verdana"/>
        </w:rPr>
        <w:t>Жизнь танцовщицы многие представляют себе легкомысленной. Напрасно. Если танцовщица не держит себя в ежовых рукавицах, она не долго протанцует. Ей приходится жертвовать собой своему искусству. Награда её в том, что ей иной раз удается заставить людей забыть на миг свои огорчения и заботы.</w:t>
      </w:r>
    </w:p>
    <w:p>
      <w:pPr>
        <w:pStyle w:val="Normal"/>
        <w:ind w:firstLine="540"/>
        <w:jc w:val="both"/>
        <w:rPr>
          <w:rFonts w:ascii="Verdana" w:hAnsi="Verdana" w:cs="Verdana"/>
        </w:rPr>
      </w:pPr>
      <w:r>
        <w:rPr>
          <w:rFonts w:cs="Verdana" w:ascii="Verdana" w:hAnsi="Verdana"/>
        </w:rPr>
        <w:t>Павлова стала главной участницей всех «Русских сезонов» Сергея Дягилева в Париже. Здесь она и получила мировую известность. Она танцевала в балетах: «Павильон Армиды», «Сильфиды» и «Клеопатра» - под такими названиями шли «Шопениана» и «Египетские ночи».</w:t>
      </w:r>
    </w:p>
    <w:p>
      <w:pPr>
        <w:pStyle w:val="Normal"/>
        <w:ind w:firstLine="540"/>
        <w:jc w:val="both"/>
        <w:rPr>
          <w:rFonts w:ascii="Verdana" w:hAnsi="Verdana" w:cs="Verdana"/>
        </w:rPr>
      </w:pPr>
      <w:r>
        <w:rPr>
          <w:rFonts w:cs="Verdana" w:ascii="Verdana" w:hAnsi="Verdana"/>
        </w:rPr>
        <w:t>Естественным для Павловой было попробовать ставить самой. Такую попытку она предприняла в 1909 году на спектакле в Суворинском театре в честь 75-летнего юбилея владельца - А. Суворина. Для своего дебюта Павлова выбрала «Ночь» Рубинштейна. Самостоятельное творчество Павловой было встречено с одобрением. Следующими номерами были «Стрекоза» Ф. Крейслера, «Бабочка» Р. Дриго, «Калифорнийский мак».</w:t>
      </w:r>
    </w:p>
    <w:p>
      <w:pPr>
        <w:pStyle w:val="Normal"/>
        <w:ind w:firstLine="540"/>
        <w:jc w:val="both"/>
        <w:rPr>
          <w:rFonts w:ascii="Verdana" w:hAnsi="Verdana" w:cs="Verdana"/>
        </w:rPr>
      </w:pPr>
      <w:r>
        <w:rPr>
          <w:rFonts w:cs="Verdana" w:ascii="Verdana" w:hAnsi="Verdana"/>
        </w:rPr>
        <w:t>В 1910 году Анна Павлова ушла из Мариинского театра, создав собственную труппу. Павлова включила в гастрольный репертуар балеты Чайковского и Глазунова, «Тщетную предосторожность», «Жизель», «Коппелию», «Пахиту», интересные концертные номера. Балерина знакомила всех любителей балета с русским искусством. В труппе работали русские балетмейстеры и преимущественно русские танцовщики. С ними она создавала новые хореографические миниатюры, наиболее известные среди которых - «Ночь» и «Вальс-каприз» на музыку А. Рубинштейна и «Стрекоза» на музыку Крейслера.</w:t>
      </w:r>
    </w:p>
    <w:p>
      <w:pPr>
        <w:pStyle w:val="Normal"/>
        <w:ind w:firstLine="540"/>
        <w:jc w:val="both"/>
        <w:rPr>
          <w:rFonts w:ascii="Verdana" w:hAnsi="Verdana" w:cs="Verdana"/>
        </w:rPr>
      </w:pPr>
      <w:r>
        <w:rPr>
          <w:rFonts w:cs="Verdana" w:ascii="Verdana" w:hAnsi="Verdana"/>
        </w:rPr>
        <w:t>Со своей труппой Павлова с триумфальным успехом гастролировала во многих странах мира. Она первой открыла русский балет для Америки, где впервые балетные спектакли стали давать полные сборы. Её гастрольные маршруты пролегали и в Азии, и на Дальнем Востоке. За блестящими выступлениями скрывался тяжелый труд. Вот, например, перечень выступлений труппы Анны Павловой в США в декабре 1914 года: 31 спектакль в разных городах - от Цинциннати до Чикаго, и ни одного дня отдыха. Такая же картина и в Нидерландах в декабре 1927 года: ежедневные спектакли в разных городах - от Роттердама до Гронингена. И лишь один день отдыха - 31 декабря. За 22 года бесконечных турне Павлова проехала на поезде более полумиллиона километров, по приблизительным подсчетам, она дала около 9 тысяч спектаклей. Это был действительно труд на износ. Был период, когда итальянский мастер Нинолини изготовлял для Анны Павловой в год в среднем две тысячи пар балетных туфель, и ей их едва хватало.</w:t>
      </w:r>
    </w:p>
    <w:p>
      <w:pPr>
        <w:pStyle w:val="Normal"/>
        <w:ind w:firstLine="540"/>
        <w:jc w:val="both"/>
        <w:rPr>
          <w:rFonts w:ascii="Verdana" w:hAnsi="Verdana" w:cs="Verdana"/>
          <w:color w:val="0000FF"/>
        </w:rPr>
      </w:pPr>
      <w:r>
        <w:rPr>
          <w:rFonts w:cs="Verdana" w:ascii="Verdana" w:hAnsi="Verdana"/>
          <w:color w:val="0000FF"/>
        </w:rPr>
        <w:t>В 1913 году Павлова была удостоена почетного звания заслуженной артистки императорских театров и награждена золотой медалью.</w:t>
      </w:r>
    </w:p>
    <w:p>
      <w:pPr>
        <w:pStyle w:val="Normal"/>
        <w:ind w:firstLine="540"/>
        <w:jc w:val="both"/>
        <w:rPr/>
      </w:pPr>
      <w:r>
        <w:rPr>
          <w:rFonts w:cs="Verdana" w:ascii="Verdana" w:hAnsi="Verdana"/>
        </w:rPr>
        <w:t xml:space="preserve">Весной 1914 года Павлова последний раз побывала дома. На родину она больше не вернулась. </w:t>
      </w:r>
      <w:r>
        <w:rPr>
          <w:rFonts w:cs="Verdana" w:ascii="Verdana" w:hAnsi="Verdana"/>
          <w:color w:val="0000FF"/>
        </w:rPr>
        <w:t>Но к положению в России Павлова не была безучастна. Она присылала посылки в трудные послереволюционные годы учащимся Петербургской балетной школы, переводила крупные денежные средства голодающим Поволжья, устраивала благотворительные спектакли с целью поддержать бедствующих на родине.</w:t>
      </w:r>
    </w:p>
    <w:p>
      <w:pPr>
        <w:pStyle w:val="Normal"/>
        <w:ind w:firstLine="540"/>
        <w:jc w:val="both"/>
        <w:rPr>
          <w:rFonts w:ascii="Verdana" w:hAnsi="Verdana" w:cs="Verdana"/>
        </w:rPr>
      </w:pPr>
      <w:r>
        <w:rPr>
          <w:rFonts w:cs="Verdana" w:ascii="Verdana" w:hAnsi="Verdana"/>
        </w:rPr>
        <w:t>Большая дружба и творческое сотрудничество связывали двух выдающихся мастеров русского балета - Анну Павлову и Михаила Фокина. В результате творческого союза Павловой и Фокина были созданы произведения, где танец подчинен духовно-выразительным задачам. Так появились «Шопениана» и «Лебедь» на музыку К. Сен-Санса, которые стали поэтическим символом русской хореографии.</w:t>
      </w:r>
    </w:p>
    <w:p>
      <w:pPr>
        <w:pStyle w:val="Normal"/>
        <w:ind w:firstLine="540"/>
        <w:jc w:val="both"/>
        <w:rPr>
          <w:rFonts w:ascii="Verdana" w:hAnsi="Verdana" w:cs="Verdana"/>
        </w:rPr>
      </w:pPr>
      <w:r>
        <w:rPr>
          <w:rFonts w:cs="Verdana" w:ascii="Verdana" w:hAnsi="Verdana"/>
        </w:rPr>
        <w:t>Специально для труппы Павловой Михаил Фокин поставил «Прелюды» на музыку Ф. Листа и «Семь дочерей горного царя» на музыку К. Спендиарова.</w:t>
      </w:r>
    </w:p>
    <w:p>
      <w:pPr>
        <w:pStyle w:val="Normal"/>
        <w:ind w:firstLine="540"/>
        <w:jc w:val="both"/>
        <w:rPr>
          <w:rFonts w:ascii="Verdana" w:hAnsi="Verdana" w:cs="Verdana"/>
        </w:rPr>
      </w:pPr>
      <w:r>
        <w:rPr>
          <w:rFonts w:cs="Verdana" w:ascii="Verdana" w:hAnsi="Verdana"/>
        </w:rPr>
        <w:t>Имя Павловой еще при жизни балерины стало легендарным. Скончалась она в Гааге, во время гастролей, 23 января 1931 года от пневмонии. Несмотря на желание балерины вернуться на родину, урна с её прахом находится в Лондоне. По легенде последними её словами были: «Приготовьте мой костюм лебедя!»</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drawing>
          <wp:inline distT="0" distB="0" distL="0" distR="0">
            <wp:extent cx="1243965" cy="1870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7" t="-18" r="-27" b="-18"/>
                    <a:stretch>
                      <a:fillRect/>
                    </a:stretch>
                  </pic:blipFill>
                  <pic:spPr bwMode="auto">
                    <a:xfrm>
                      <a:off x="0" y="0"/>
                      <a:ext cx="1243965" cy="187007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color w:val="0000FF"/>
          <w:sz w:val="28"/>
          <w:szCs w:val="28"/>
        </w:rPr>
        <w:t>Павлова</w:t>
      </w:r>
      <w:r>
        <w:rPr>
          <w:color w:val="0000FF"/>
          <w:sz w:val="28"/>
          <w:szCs w:val="28"/>
        </w:rPr>
        <w:t xml:space="preserve"> </w:t>
      </w:r>
      <w:r>
        <w:rPr>
          <w:rFonts w:cs="Verdana" w:ascii="Verdana" w:hAnsi="Verdana"/>
          <w:color w:val="0000FF"/>
          <w:sz w:val="28"/>
          <w:szCs w:val="28"/>
        </w:rPr>
        <w:t>Мария Васильевна - первая в России женщина-палеонтолог, академик АН Украины, член-корреспондент, почетный член АН СССР. Совместно с мужем А. П. Павловым создала при Московском университете геологический музей с большим палеонтологическим отделом, (1854–1938).</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Мария Васильевна родилась 27 июня 1854 г. в Козельске. От своего отца, В.С. Гортынского, опытного врача, выпускника Московского университета, Мария получила первое представление о науках, изучающих природу. В 1872 г. Мария окончила Киевский женский институт.</w:t>
      </w:r>
    </w:p>
    <w:p>
      <w:pPr>
        <w:pStyle w:val="Normal"/>
        <w:ind w:firstLine="540"/>
        <w:jc w:val="both"/>
        <w:rPr>
          <w:rFonts w:ascii="Verdana" w:hAnsi="Verdana" w:cs="Verdana"/>
        </w:rPr>
      </w:pPr>
      <w:r>
        <w:rPr>
          <w:rFonts w:cs="Verdana" w:ascii="Verdana" w:hAnsi="Verdana"/>
        </w:rPr>
        <w:t>Некоторое время после окончания института Мария занималась тем, что бесплатно давала уроки детям из малообеспеченных семей. Через год она вышла замуж за земского врача Н.Н. Иллич-Шишацкого, но тот вскоре заболел брюшным тифом и умер. Чтобы отвлечься от горьких мыслей, Мария старается больше читать, занимается самообразованием, углубляется в изучение естествознания, особенно биологии.</w:t>
      </w:r>
    </w:p>
    <w:p>
      <w:pPr>
        <w:pStyle w:val="Normal"/>
        <w:ind w:firstLine="540"/>
        <w:jc w:val="both"/>
        <w:rPr/>
      </w:pPr>
      <w:r>
        <w:rPr>
          <w:rFonts w:cs="Verdana" w:ascii="Verdana" w:hAnsi="Verdana"/>
        </w:rPr>
        <w:t>Хотя в 1872 г. были открыты Высшие женские курсы, высшее образование для женщин в России оставалось малодоступным. Чтобы получить высшее образование, Мария едет в Париж. Там она слушает лекции в Сорбонне и естественноисторическом музее. Особенно сильное впечатление произвели на нее лекции одного из первых французских палеонтологов-эволюционистов Альберта Годри.</w:t>
      </w:r>
    </w:p>
    <w:p>
      <w:pPr>
        <w:pStyle w:val="Normal"/>
        <w:ind w:firstLine="540"/>
        <w:jc w:val="both"/>
        <w:rPr>
          <w:rFonts w:ascii="Verdana" w:hAnsi="Verdana" w:cs="Verdana"/>
        </w:rPr>
      </w:pPr>
      <w:r>
        <w:rPr>
          <w:rFonts w:cs="Verdana" w:ascii="Verdana" w:hAnsi="Verdana"/>
        </w:rPr>
        <w:t>В 1884 г. Мария начинает готовиться к сдаче экзаменов в Сорбонну. А вскоре судьба подарила ей встречу с приехавшим в научную командировку из Москвы молодым магистром геологии Алексеем Петровичем Павловым. Это был удивительно талантливый человек. Он отлично рисовал, обладал прекрасным голосом и по этой причине даже колебался в выборе профессии. Но любовь к науке победила. Павлов окончил естественное отделение физико-математического факультета Московского университета. Встреча с ним сыграла огромную роль не только в личной жизни Марии Васильевны, но и в ее дальнейшей научной деятельности.</w:t>
      </w:r>
    </w:p>
    <w:p>
      <w:pPr>
        <w:pStyle w:val="Normal"/>
        <w:ind w:firstLine="540"/>
        <w:jc w:val="both"/>
        <w:rPr>
          <w:rFonts w:ascii="Verdana" w:hAnsi="Verdana" w:cs="Verdana"/>
        </w:rPr>
      </w:pPr>
      <w:r>
        <w:rPr>
          <w:rFonts w:cs="Verdana" w:ascii="Verdana" w:hAnsi="Verdana"/>
        </w:rPr>
        <w:t>После успешной сдачи экзаменов Мария Васильевна вернулась к отцу в Чернигов с намерением серьезно заняться наукой. В это время А.П. Павлов предложил ей работу в геологическом музее Московского университета, и в начале 1886 г. она переехала в Москву.</w:t>
      </w:r>
    </w:p>
    <w:p>
      <w:pPr>
        <w:pStyle w:val="Normal"/>
        <w:ind w:firstLine="540"/>
        <w:jc w:val="both"/>
        <w:rPr>
          <w:rFonts w:ascii="Verdana" w:hAnsi="Verdana" w:cs="Verdana"/>
        </w:rPr>
      </w:pPr>
      <w:r>
        <w:rPr>
          <w:rFonts w:cs="Verdana" w:ascii="Verdana" w:hAnsi="Verdana"/>
        </w:rPr>
        <w:t>26 мая 1886 г. Алексей Петрович и Мария Васильевна стали мужем и женой.</w:t>
      </w:r>
    </w:p>
    <w:p>
      <w:pPr>
        <w:pStyle w:val="Normal"/>
        <w:ind w:firstLine="540"/>
        <w:jc w:val="both"/>
        <w:rPr/>
      </w:pPr>
      <w:r>
        <w:rPr>
          <w:rFonts w:cs="Verdana" w:ascii="Verdana" w:hAnsi="Verdana"/>
        </w:rPr>
        <w:t>В 1887 г. вышла первая, сразу получившая широкую известность среди специалистов, работа М.В. Павловой по эволюции ископаемых копытных млекопитающих. Через год Марию Васильевну приняли в члены старейшего естественнонаучного общества России - Московского общества испытателей природы.</w:t>
      </w:r>
    </w:p>
    <w:p>
      <w:pPr>
        <w:pStyle w:val="Normal"/>
        <w:ind w:firstLine="540"/>
        <w:jc w:val="both"/>
        <w:rPr>
          <w:rFonts w:ascii="Verdana" w:hAnsi="Verdana" w:cs="Verdana"/>
          <w:color w:val="0000FF"/>
        </w:rPr>
      </w:pPr>
      <w:r>
        <w:rPr>
          <w:rFonts w:cs="Verdana" w:ascii="Verdana" w:hAnsi="Verdana"/>
          <w:color w:val="0000FF"/>
        </w:rPr>
        <w:t>Работа Павловой по эволюции древнейших копытных стала первым выпуском серии «Этюды по палеонтологической истории копытных». Эта уникальная серия публиковалась на протяжении 20 лет.</w:t>
      </w:r>
    </w:p>
    <w:p>
      <w:pPr>
        <w:pStyle w:val="Normal"/>
        <w:ind w:firstLine="540"/>
        <w:jc w:val="both"/>
        <w:rPr>
          <w:rFonts w:ascii="Verdana" w:hAnsi="Verdana" w:cs="Verdana"/>
        </w:rPr>
      </w:pPr>
      <w:r>
        <w:rPr>
          <w:rFonts w:cs="Verdana" w:ascii="Verdana" w:hAnsi="Verdana"/>
        </w:rPr>
        <w:t>Материалов музея Московского университета было недостаточно для таких исследований, поэтому Мария Васильевна ездила вместе с мужем на международные конгрессы, посещала крупнейшие зоологические музеи мира. В России она объездила множество университетских и краеведческих музеев, тщательно описывая и точно определяя хранящиеся в них кости ископаемых позвоночных. Она наладила связи с краеведческими организациями и отдельными коллекционерами-любителями, учителями, врачами и внимательно следила за новыми находками.</w:t>
      </w:r>
    </w:p>
    <w:p>
      <w:pPr>
        <w:pStyle w:val="Normal"/>
        <w:ind w:firstLine="540"/>
        <w:jc w:val="both"/>
        <w:rPr>
          <w:rFonts w:ascii="Verdana" w:hAnsi="Verdana" w:cs="Verdana"/>
        </w:rPr>
      </w:pPr>
      <w:r>
        <w:rPr>
          <w:rFonts w:cs="Verdana" w:ascii="Verdana" w:hAnsi="Verdana"/>
        </w:rPr>
        <w:t>С особым увлечением Павлова писала вторую работу из серии «Этюды...», которая была посвящена обзору развития лошадиных.</w:t>
      </w:r>
    </w:p>
    <w:p>
      <w:pPr>
        <w:pStyle w:val="Normal"/>
        <w:ind w:firstLine="540"/>
        <w:jc w:val="both"/>
        <w:rPr>
          <w:rFonts w:ascii="Verdana" w:hAnsi="Verdana" w:cs="Verdana"/>
        </w:rPr>
      </w:pPr>
      <w:r>
        <w:rPr>
          <w:rFonts w:cs="Verdana" w:ascii="Verdana" w:hAnsi="Verdana"/>
        </w:rPr>
        <w:t>Третий выпуск серии «Этюды...» был посвящен развитию древнейших носорогов и тапиров. Выводы Павловой вызвали возражения у других ученых, но вскоре многие крупнейшие палеонтологи (как, например, немецкий палеонтолог, иностранный член-корреспондент Петербургской АН Карл Альфред Циттель) с ней согласились.</w:t>
      </w:r>
    </w:p>
    <w:p>
      <w:pPr>
        <w:pStyle w:val="Normal"/>
        <w:ind w:firstLine="540"/>
        <w:jc w:val="both"/>
        <w:rPr>
          <w:rFonts w:ascii="Verdana" w:hAnsi="Verdana" w:cs="Verdana"/>
        </w:rPr>
      </w:pPr>
      <w:r>
        <w:rPr>
          <w:rFonts w:cs="Verdana" w:ascii="Verdana" w:hAnsi="Verdana"/>
        </w:rPr>
        <w:t>В 4-м и 5-м выпусках «Этюдов...» Павлова описала гиппарионов и лошадей, найденных на территории России. На этом новом материале она доказала, что лошади произошли от американского протогиппуса.</w:t>
      </w:r>
    </w:p>
    <w:p>
      <w:pPr>
        <w:pStyle w:val="Normal"/>
        <w:ind w:firstLine="540"/>
        <w:jc w:val="both"/>
        <w:rPr>
          <w:rFonts w:ascii="Verdana" w:hAnsi="Verdana" w:cs="Verdana"/>
        </w:rPr>
      </w:pPr>
      <w:r>
        <w:rPr>
          <w:rFonts w:cs="Verdana" w:ascii="Verdana" w:hAnsi="Verdana"/>
        </w:rPr>
        <w:t>Одновременно с большой и трудоемкой работой по изучению копытных Мария Васильевна изучала развитие хоботных. Она дала сводку всех известных тогда материалов о мастодонтах России, написала статьи о мамонте, найденном в Ярославле, о новых находках мастодонтов и слонов. В 1910 г. вышел в свет ее капитальный труд об ископаемых слонах России.</w:t>
      </w:r>
    </w:p>
    <w:p>
      <w:pPr>
        <w:pStyle w:val="Normal"/>
        <w:ind w:firstLine="540"/>
        <w:jc w:val="both"/>
        <w:rPr>
          <w:rFonts w:ascii="Verdana" w:hAnsi="Verdana" w:cs="Verdana"/>
        </w:rPr>
      </w:pPr>
      <w:r>
        <w:rPr>
          <w:rFonts w:cs="Verdana" w:ascii="Verdana" w:hAnsi="Verdana"/>
        </w:rPr>
        <w:t>Уже в начале XX в. Павлова наряду с описанием отдельных групп ископаемых млекопитающих приступила к описанию целых фаун: Новосибирские острова (1903), Бессарабия (1913–1915).</w:t>
      </w:r>
    </w:p>
    <w:p>
      <w:pPr>
        <w:pStyle w:val="Normal"/>
        <w:ind w:firstLine="540"/>
        <w:jc w:val="both"/>
        <w:rPr/>
      </w:pPr>
      <w:r>
        <w:rPr>
          <w:rFonts w:cs="Verdana" w:ascii="Verdana" w:hAnsi="Verdana"/>
        </w:rPr>
        <w:t>Она подавала материал так увлеченно и интересно, что ее лекции стали посещать и студенты Московского университета. Министерство просвещения делало вид, что не замечает ни авторитета, ни успехов ученой, но профессорам университета удалось добиться присвоения Павловой ученой степени доктора зоологии (1916). Позднее, уже, будучи профессором, она возглавила кафедру палеонтологии в Московском университете (1919–1930), где стала первой женщиной-профессором. В проведении практических и самостоятельных занятий студентов огромную роль сыграл созданный Марией Васильевной совместно с мужем большой палеонтологический отдел в геологическом музее университета.</w:t>
      </w:r>
    </w:p>
    <w:p>
      <w:pPr>
        <w:pStyle w:val="Normal"/>
        <w:ind w:firstLine="540"/>
        <w:jc w:val="both"/>
        <w:rPr/>
      </w:pPr>
      <w:r>
        <w:rPr>
          <w:rFonts w:cs="Verdana" w:ascii="Verdana" w:hAnsi="Verdana"/>
          <w:color w:val="0000FF"/>
        </w:rPr>
        <w:t>Талант и смелость ученого, плодотворная научная деятельность принесли Павловой широкую известность в научных кругах, как на родине, так и за ее пределами. Павлова вела переписку с крупнейшими палеонтологами многих стран. Французское геологическое общество присудило супругам Павловым высшую награду - золотую медаль имени Годри (1926). Учитывая значение трудов Марии Васильевны для развития мировой науки, АН СССР избрала ее своим почетным членом (1930).</w:t>
      </w:r>
    </w:p>
    <w:p>
      <w:pPr>
        <w:pStyle w:val="Normal"/>
        <w:ind w:firstLine="540"/>
        <w:jc w:val="both"/>
        <w:rPr>
          <w:rFonts w:ascii="Verdana" w:hAnsi="Verdana" w:cs="Verdana"/>
        </w:rPr>
      </w:pPr>
      <w:r>
        <w:rPr>
          <w:rFonts w:cs="Verdana" w:ascii="Verdana" w:hAnsi="Verdana"/>
        </w:rPr>
        <w:t>Лекции, которые Павлова читала в университете, легли в основу опубликованного ею в 1928–1929 гг. двухтомного курса «Палеозоология». С преподавательской деятельностью отчасти связано и издание научно-популярной книги Павловой «Причины вымирания животных в прошедшие геологические эпохи».</w:t>
      </w:r>
    </w:p>
    <w:p>
      <w:pPr>
        <w:pStyle w:val="Normal"/>
        <w:ind w:firstLine="540"/>
        <w:jc w:val="both"/>
        <w:rPr>
          <w:rFonts w:ascii="Verdana" w:hAnsi="Verdana" w:cs="Verdana"/>
        </w:rPr>
      </w:pPr>
      <w:r>
        <w:rPr>
          <w:rFonts w:cs="Verdana" w:ascii="Verdana" w:hAnsi="Verdana"/>
        </w:rPr>
        <w:t>Еще в начале своей научной деятельности она сделала перевод введения к книге австрийского палеонтолога-эволюциониста Мельхиора Неймайра «Корни животного царства» и книги Гетчинсона «Вымершие животные». Это были первые доступные для широкого круга читателей книги по палеонтологии на русском языке. Будучи эволюционистом-дарвинистом, Павлова писала: «Думаю, если бы мы захотели объединить общим термином главные факторы, влиявшие на вымирание животных, самым подходящим было бы сказать: борьба за существование вообще, а больше всего при влиянии изменяющихся геологических и физико-географических условий жизни земного шара».</w:t>
      </w:r>
    </w:p>
    <w:p>
      <w:pPr>
        <w:pStyle w:val="Normal"/>
        <w:ind w:firstLine="540"/>
        <w:jc w:val="both"/>
        <w:rPr>
          <w:rFonts w:ascii="Verdana" w:hAnsi="Verdana" w:cs="Verdana"/>
        </w:rPr>
      </w:pPr>
      <w:r>
        <w:rPr>
          <w:rFonts w:cs="Verdana" w:ascii="Verdana" w:hAnsi="Verdana"/>
        </w:rPr>
        <w:t>На протяжении многих лет Павлова умело сочетала педагогическую и научную работу. К ней поступали находки костей третичных и четвертичных позвоночных из самых разных районов: Сибири, Крыма, Ставрополья, Урала, Северного Кавказа... Ее особенно интересовала четвертичная хазарская фауна Поволжья, богатые сборы которой находились в Московском историческом музее и в музее им. Ф.Н. Чернышева в Ленинграде. В 1931 г., в возрасте 77 лет, Мария Васильевна едет на Волгу, на костяной остров в окрестностях Хвалынска. Она собрала здесь богатейшие коллекции и привезла их в Москву. Однако болезнь прервала работу ученого. Обработку этой фауны закончили ее преемники В.И. Громов и В.И. Громова.</w:t>
      </w:r>
    </w:p>
    <w:p>
      <w:pPr>
        <w:pStyle w:val="Normal"/>
        <w:ind w:firstLine="540"/>
        <w:jc w:val="both"/>
        <w:rPr>
          <w:rFonts w:ascii="Verdana" w:hAnsi="Verdana" w:cs="Verdana"/>
        </w:rPr>
      </w:pPr>
      <w:r>
        <w:rPr>
          <w:rFonts w:cs="Verdana" w:ascii="Verdana" w:hAnsi="Verdana"/>
        </w:rPr>
        <w:t>Мария Васильевна скончалась 23 декабря 1938 г.</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drawing>
          <wp:inline distT="0" distB="0" distL="0" distR="0">
            <wp:extent cx="1804035" cy="2293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 t="-14" r="-18" b="-14"/>
                    <a:stretch>
                      <a:fillRect/>
                    </a:stretch>
                  </pic:blipFill>
                  <pic:spPr bwMode="auto">
                    <a:xfrm>
                      <a:off x="0" y="0"/>
                      <a:ext cx="1804035" cy="229362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color w:val="0000FF"/>
          <w:sz w:val="28"/>
          <w:szCs w:val="28"/>
        </w:rPr>
        <w:t>Полоцкая</w:t>
      </w:r>
      <w:r>
        <w:rPr>
          <w:color w:val="0000FF"/>
          <w:sz w:val="28"/>
          <w:szCs w:val="28"/>
        </w:rPr>
        <w:t xml:space="preserve"> </w:t>
      </w:r>
      <w:r>
        <w:rPr>
          <w:rFonts w:cs="Verdana" w:ascii="Verdana" w:hAnsi="Verdana"/>
          <w:color w:val="0000FF"/>
          <w:sz w:val="28"/>
          <w:szCs w:val="28"/>
        </w:rPr>
        <w:t>Евфросинья - дочь полоцкого князя Георгия (мирское имя - Предслава), создательница первых школьных библиотек на Руси. Монахиня, основала два монастыря (мужской и женский) и две церкви, (1102-1173).</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Родители постарались дать дочери хорошее домашнее воспитание, которое предусматривало и обучение грамоте, что во времена Киевской Руси среди женщин было необычайной редкостью. Кроме удивительной одаренности она поражала окружающих редкой красотой. Узнав, что ее хотят обручить с одним молодым князем, Предслава тайно ушла из родительского дома в монастырь, игуменьей которого была ее тетка, и решила постричься в монахини. Тетка, видя юный цветущий возраст своей племянницы, а также опасаясь гнева своего брата - князя Георгия, вначале противилась ее желанию. Но, натолкнувшись на ее непреклонную волю, а также удивившись разуму отроковицы, решила принять племянницу в обитель. При пострижении в монахини Предслава, как сказано в ее «Житии», получила имя Евфросиньи.</w:t>
      </w:r>
    </w:p>
    <w:p>
      <w:pPr>
        <w:pStyle w:val="Normal"/>
        <w:ind w:firstLine="540"/>
        <w:jc w:val="both"/>
        <w:rPr>
          <w:rFonts w:ascii="Verdana" w:hAnsi="Verdana" w:cs="Verdana"/>
        </w:rPr>
      </w:pPr>
      <w:r>
        <w:rPr>
          <w:rFonts w:cs="Verdana" w:ascii="Verdana" w:hAnsi="Verdana"/>
        </w:rPr>
        <w:t>При пострижении в монахини Евфросинье Полоцкой было немногим более 12 лет (ранние браки в то время были в порядке вещей). Юная княжна переступила порог этого монастыря не только и не столько для того, чтобы всецело проводить жизнь в молитвах и постах, а также смиренно участвовать в нелегких монастырских трудах, но чтобы полностью посвятить себя научной и просветительской работе. Это занятие увлекало ее с раннего детства, и монастырь в то время был единственным средством для реализации подобной жизненной цели. Другого пути для этого, кроме монастыря, в то время, когда даже элементарная грамотность среди женщин считалась излишней, просто не существовало. И этот единственный путь без колебаний, полностью отказавшись от личного счастья, выбрала первая русская женщина-просветитель и ученый.</w:t>
      </w:r>
    </w:p>
    <w:p>
      <w:pPr>
        <w:pStyle w:val="Normal"/>
        <w:ind w:firstLine="540"/>
        <w:jc w:val="both"/>
        <w:rPr/>
      </w:pPr>
      <w:r>
        <w:rPr>
          <w:rFonts w:cs="Verdana" w:ascii="Verdana" w:hAnsi="Verdana"/>
        </w:rPr>
        <w:t>В уединении и тиши она усиленно собирала «благие мысли в сердце своем, яко пчела сот».</w:t>
      </w:r>
    </w:p>
    <w:p>
      <w:pPr>
        <w:pStyle w:val="Normal"/>
        <w:ind w:firstLine="540"/>
        <w:jc w:val="both"/>
        <w:rPr>
          <w:rFonts w:ascii="Verdana" w:hAnsi="Verdana" w:cs="Verdana"/>
        </w:rPr>
      </w:pPr>
      <w:r>
        <w:rPr>
          <w:rFonts w:cs="Verdana" w:ascii="Verdana" w:hAnsi="Verdana"/>
        </w:rPr>
        <w:t>Сокровенной мечтой молодой просветительницы был педагогический труд, просвещение народа, обучение простых людей грамоте, создание училищ и школ. Словно угадав ее желание, полоцкий епископ Илья, видя безграничное самопожертвование молодой монахини, предложил ей создать недалеко от Полоцка в деревне Сельцо женский монастырь. Грамоте обучали не только принимаемых монахинь, но также всех желающих женщин-мирянок.</w:t>
      </w:r>
    </w:p>
    <w:p>
      <w:pPr>
        <w:pStyle w:val="Normal"/>
        <w:ind w:firstLine="540"/>
        <w:jc w:val="both"/>
        <w:rPr/>
      </w:pPr>
      <w:r>
        <w:rPr>
          <w:rFonts w:cs="Verdana" w:ascii="Verdana" w:hAnsi="Verdana"/>
        </w:rPr>
        <w:t>С именем полоцкой просветительницы связано также строительство храмов на белорусской земле. Став игуменьей ново-основанного монастыря, Евфросинья Полоцкая решила вместо старой деревянной церкви возвести новую, каменную. Строительство церкви заняло ровно тридцать недель. Здание церкви, которое сохранилось до наших дней, поражает своими пропорциями, изяществом и красотой. Завершив строительство Спасской церкви, Евфросинья принялась за возведение нового храма - церкви Святой Богородицы, возле которого возник мужской монастырь.</w:t>
      </w:r>
    </w:p>
    <w:p>
      <w:pPr>
        <w:pStyle w:val="Normal"/>
        <w:ind w:firstLine="540"/>
        <w:jc w:val="both"/>
        <w:rPr>
          <w:rFonts w:ascii="Verdana" w:hAnsi="Verdana" w:cs="Verdana"/>
        </w:rPr>
      </w:pPr>
      <w:r>
        <w:rPr>
          <w:rFonts w:cs="Verdana" w:ascii="Verdana" w:hAnsi="Verdana"/>
        </w:rPr>
        <w:t>Местом постоянного пребывания Евфросиньи Полоцкой стала Спасская церковь, строительство которой она считала боговдохновенным делом. Церковь, построенная в середине XII века, наперекор всем историческим испытаниям сохранилась до наших дней, пережив все бури и лихолетья. Это единственный сохранившийся памятник, связанный с жизнью и деятельностью Евфросиньи Полоцкой, дошедший до наших дней.</w:t>
      </w:r>
    </w:p>
    <w:p>
      <w:pPr>
        <w:pStyle w:val="Normal"/>
        <w:ind w:firstLine="540"/>
        <w:jc w:val="both"/>
        <w:rPr>
          <w:rFonts w:ascii="Verdana" w:hAnsi="Verdana" w:cs="Verdana"/>
          <w:color w:val="0000FF"/>
        </w:rPr>
      </w:pPr>
      <w:r>
        <w:rPr>
          <w:rFonts w:cs="Verdana" w:ascii="Verdana" w:hAnsi="Verdana"/>
          <w:color w:val="0000FF"/>
        </w:rPr>
        <w:t>После ее смерти святость ее признали как русская православная, так и католическая церковь. Сейчас мощи ее покоятся в Полоцке, а день ее успения - 23 мая - отмечается как день библиотекаря в Беларуси.</w:t>
      </w:r>
    </w:p>
    <w:p>
      <w:pPr>
        <w:pStyle w:val="Normal"/>
        <w:jc w:val="center"/>
        <w:rPr>
          <w:rFonts w:ascii="Verdana" w:hAnsi="Verdana" w:cs="Verdana"/>
          <w:color w:val="0000FF"/>
          <w:sz w:val="40"/>
          <w:szCs w:val="40"/>
        </w:rPr>
      </w:pPr>
      <w:r>
        <w:rPr>
          <w:rFonts w:cs="Verdana" w:ascii="Verdana" w:hAnsi="Verdana"/>
          <w:color w:val="0000FF"/>
          <w:sz w:val="40"/>
          <w:szCs w:val="40"/>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drawing>
          <wp:inline distT="0" distB="0" distL="0" distR="0">
            <wp:extent cx="1533525" cy="2072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4" r="-19" b="-14"/>
                    <a:stretch>
                      <a:fillRect/>
                    </a:stretch>
                  </pic:blipFill>
                  <pic:spPr bwMode="auto">
                    <a:xfrm>
                      <a:off x="0" y="0"/>
                      <a:ext cx="1533525" cy="207264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color w:val="0000FF"/>
          <w:sz w:val="28"/>
          <w:szCs w:val="28"/>
        </w:rPr>
      </w:pPr>
      <w:r>
        <w:rPr>
          <w:rFonts w:cs="Verdana" w:ascii="Verdana" w:hAnsi="Verdana"/>
          <w:color w:val="0000FF"/>
          <w:sz w:val="28"/>
          <w:szCs w:val="28"/>
        </w:rPr>
        <w:t>Попова Нина Васильевна - большую часть своей жизни посвятила миротворчеству. Руководила Комитетом советских женщин, была вице-президентом Международной демократической федерации женщин (МДФЖ). В течение 20 лет возглавляла Союз советских обществ дружбы (ССОД). Член Всемирного Совета Мира, Президиума Советского комитета защиты мира, Советского комитета солидарности стран Азии и Африки, Советского комитета за европейскую безопасность и сотрудничество, (1908-1995).</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pPr>
      <w:r>
        <w:rPr>
          <w:rFonts w:cs="Verdana" w:ascii="Verdana" w:hAnsi="Verdana"/>
        </w:rPr>
        <w:t>Нина Васильевна Попова - одна из выдающихся женщин XX столетия, родилась в г. Ельце 22 января 1908 года. Семья Поповых была многодетной, жили бедно. Рано умер отец, а вскоре и мать. Старший сын Поповых Алексей ушел на Гражданскую войну. Нину с сестрой отдали в Елецкий детский дом № 3, которому она всю жизнь была благодарна за науку человеческого единения. Вернувшись с войны, Алексей Васильевич взял сестёр под крыло. Нина отлично училась в школе, поступила в Ленинградское педучилище. Работала потом в Тамбовской области, откуда её пригласили на работу в Москву, где в Тимирязевской сельхоз. академии заведовала лекторием.</w:t>
      </w:r>
    </w:p>
    <w:p>
      <w:pPr>
        <w:pStyle w:val="Normal"/>
        <w:ind w:firstLine="540"/>
        <w:jc w:val="both"/>
        <w:rPr/>
      </w:pPr>
      <w:r>
        <w:rPr>
          <w:rFonts w:cs="Verdana" w:ascii="Verdana" w:hAnsi="Verdana"/>
        </w:rPr>
        <w:t xml:space="preserve">Перед войной ей доверили пост председателя исполкома Красной Пресни. Нине Васильевне было предписано, в случае захвата Москвы, быть готовой работать в подполье. Она согласилась, написав заявление, в котором просила: «Если погибну, прошу дочь отдать в детский дом». </w:t>
      </w:r>
      <w:r>
        <w:rPr>
          <w:rFonts w:cs="Verdana" w:ascii="Verdana" w:hAnsi="Verdana"/>
          <w:color w:val="0000FF"/>
        </w:rPr>
        <w:t>В ноябре 1941 года Нина Васильевна была награждена орденом Красной Звезды.</w:t>
      </w:r>
    </w:p>
    <w:p>
      <w:pPr>
        <w:pStyle w:val="Normal"/>
        <w:ind w:firstLine="540"/>
        <w:jc w:val="both"/>
        <w:rPr>
          <w:rFonts w:ascii="Verdana" w:hAnsi="Verdana" w:cs="Verdana"/>
          <w:color w:val="0000FF"/>
        </w:rPr>
      </w:pPr>
      <w:r>
        <w:rPr>
          <w:rFonts w:cs="Verdana" w:ascii="Verdana" w:hAnsi="Verdana"/>
          <w:color w:val="0000FF"/>
        </w:rPr>
        <w:t>А чуть ранее 7 сентября 1941 года в Колонном зале Дома Союзов состоялся грандиозный антифашистский митинг. Одним из инициаторов обращения «К женщинам всего мира» была Нина Васильевна. Вскоре она становится председателем Антифашистского комитета советских женщин.</w:t>
      </w:r>
    </w:p>
    <w:p>
      <w:pPr>
        <w:pStyle w:val="Normal"/>
        <w:ind w:firstLine="540"/>
        <w:jc w:val="both"/>
        <w:rPr>
          <w:rFonts w:ascii="Verdana" w:hAnsi="Verdana" w:cs="Verdana"/>
        </w:rPr>
      </w:pPr>
      <w:r>
        <w:rPr>
          <w:rFonts w:cs="Verdana" w:ascii="Verdana" w:hAnsi="Verdana"/>
        </w:rPr>
        <w:t>Тогда же случился в её жизни поворот. Она встретила свою любовь. Это был командир танкового корпуса Василий Федорович Орлов. Он зашел в её рабочий кабинет по делам, посмотрел в глаза сидящей перед ним женщины - «и такая вдруг искра пробежала». Сестра В. Ф. Орлова Мара вспоминала: «Он любил её так, как редко любят. А может быть, так светло никто никого и не любил». Василий Орлов прославился в танковых сражениях под Москвой, на Курской дуге. За успешное форсирование Одера получил звание Героя Советского Союза. Погиб в марте 1945 года в 85 километрах от Берлина, похоронен на Новодевичьем кладбище в Москве.</w:t>
      </w:r>
    </w:p>
    <w:p>
      <w:pPr>
        <w:pStyle w:val="Normal"/>
        <w:ind w:firstLine="540"/>
        <w:jc w:val="both"/>
        <w:rPr>
          <w:rFonts w:ascii="Verdana" w:hAnsi="Verdana" w:cs="Verdana"/>
        </w:rPr>
      </w:pPr>
      <w:r>
        <w:rPr>
          <w:rFonts w:cs="Verdana" w:ascii="Verdana" w:hAnsi="Verdana"/>
        </w:rPr>
        <w:t>Ренита (дочь Нины Васильевны) говорит: «Теперь я знаю, что человек может вынести всё. Но тогда немногие верили, что мама выживет после его гибели. Мы всегда с ней были близки, а в те дни стали просто одной душой. Василия Федоровича вспоминаю с большим уважением и благодарностью. Сына своего назвала его именем - Василий».</w:t>
      </w:r>
    </w:p>
    <w:p>
      <w:pPr>
        <w:pStyle w:val="Normal"/>
        <w:ind w:firstLine="540"/>
        <w:jc w:val="both"/>
        <w:rPr>
          <w:rFonts w:ascii="Verdana" w:hAnsi="Verdana" w:cs="Verdana"/>
        </w:rPr>
      </w:pPr>
      <w:r>
        <w:rPr>
          <w:rFonts w:cs="Verdana" w:ascii="Verdana" w:hAnsi="Verdana"/>
        </w:rPr>
        <w:t>В художественном фильме «Говорит Москва», созданном супругами Григорьевыми, прототипами главных героев стали Нина Попова и Василий Орлов.</w:t>
      </w:r>
    </w:p>
    <w:p>
      <w:pPr>
        <w:pStyle w:val="Normal"/>
        <w:ind w:firstLine="540"/>
        <w:jc w:val="both"/>
        <w:rPr>
          <w:rFonts w:ascii="Verdana" w:hAnsi="Verdana" w:cs="Verdana"/>
          <w:color w:val="0000FF"/>
        </w:rPr>
      </w:pPr>
      <w:r>
        <w:rPr>
          <w:rFonts w:cs="Verdana" w:ascii="Verdana" w:hAnsi="Verdana"/>
          <w:color w:val="0000FF"/>
        </w:rPr>
        <w:t>После войны Нина Васильевна стоит у истоков Всемирного движения за мир.</w:t>
      </w:r>
    </w:p>
    <w:p>
      <w:pPr>
        <w:pStyle w:val="Normal"/>
        <w:ind w:firstLine="540"/>
        <w:jc w:val="both"/>
        <w:rPr/>
      </w:pPr>
      <w:r>
        <w:rPr>
          <w:rFonts w:cs="Verdana" w:ascii="Verdana" w:hAnsi="Verdana"/>
        </w:rPr>
        <w:t>Во имя защиты ценностей жизни была создана Международная демократическая федерация женщин, объединив женщин «голодной, обескровленной Европы, прошедших через все муки военного времени». Нина Попова была председателем Антифашистского комитета советских женщин. Председателем МДФЖ была избрана Эжени Коттон - ученица Марии Склодовской-Кюри, известный физик, участница французского Сопротивления. Учредительный конгресс МДФЖ состоялся в Париже в конце ноября - начале декабря 1945 года. Советскую делегацию возглавила Попова. А в конце 50-х годов она стала председателем Союза советских обществ дружбы, возникшего на антивоенной волне. Эта организация дала возможность в условиях «холодной войны» получить опыт международных контактов. Работа свела Нину Васильевну со многими знаменитыми женщинами. Настоящая дружба связывала её, например, с Индирой Ганди.</w:t>
      </w:r>
    </w:p>
    <w:p>
      <w:pPr>
        <w:pStyle w:val="Normal"/>
        <w:ind w:firstLine="540"/>
        <w:jc w:val="both"/>
        <w:rPr>
          <w:rFonts w:ascii="Verdana" w:hAnsi="Verdana" w:cs="Verdana"/>
        </w:rPr>
      </w:pPr>
      <w:r>
        <w:rPr>
          <w:rFonts w:cs="Verdana" w:ascii="Verdana" w:hAnsi="Verdana"/>
        </w:rPr>
        <w:t>Она избрана вице-президентом Международной демократической организации женщин. Это она сумела доказать, что лучшей эмблемой всемирного движения за мир должен стать белоснежный голубь с картины П. Пикассо.</w:t>
      </w:r>
    </w:p>
    <w:p>
      <w:pPr>
        <w:pStyle w:val="Normal"/>
        <w:ind w:firstLine="540"/>
        <w:jc w:val="both"/>
        <w:rPr>
          <w:rFonts w:ascii="Verdana" w:hAnsi="Verdana" w:cs="Verdana"/>
        </w:rPr>
      </w:pPr>
      <w:r>
        <w:rPr>
          <w:rFonts w:cs="Verdana" w:ascii="Verdana" w:hAnsi="Verdana"/>
        </w:rPr>
        <w:t>Очень многое успела сделать Нина Васильевна за свою жизнь: деятельность в МДФЖ, руководство журналом «Советская женщина», секретарство в ВЦСПС, где она вела вопросы социальной защиты и медицины, работа в Комитете защиты мира. В 1953 году она получает Ленинскую премию «За укрепление мира между народами».</w:t>
      </w:r>
    </w:p>
    <w:p>
      <w:pPr>
        <w:pStyle w:val="Normal"/>
        <w:ind w:firstLine="540"/>
        <w:jc w:val="both"/>
        <w:rPr>
          <w:rFonts w:ascii="Verdana" w:hAnsi="Verdana" w:cs="Verdana"/>
          <w:color w:val="0000FF"/>
        </w:rPr>
      </w:pPr>
      <w:r>
        <w:rPr>
          <w:rFonts w:cs="Verdana" w:ascii="Verdana" w:hAnsi="Verdana"/>
          <w:color w:val="0000FF"/>
        </w:rPr>
        <w:t>Последний, самый значительный период её жизни связан с Союзом советских обществ дружбы и культурных связей. Появилась открытая общественная структура, основным смыслом работы которой стало воплощение великой идеи С. Рериха «Мир через культуру». Инициатором и разработчиком идеи стала Нина Васильевна, а центром - Дом дружбы. Её двадцатилетняя работа в Союзе советских обществ дружбы сделала эту структуру уникальной общественной организацией, чья деятельность открыла новые возможности в деле укрепления мира. Это была народная дипломатия в лучших своих проявлениях.</w:t>
      </w:r>
    </w:p>
    <w:p>
      <w:pPr>
        <w:pStyle w:val="Normal"/>
        <w:ind w:firstLine="540"/>
        <w:jc w:val="both"/>
        <w:rPr>
          <w:rFonts w:ascii="Verdana" w:hAnsi="Verdana" w:cs="Verdana"/>
        </w:rPr>
      </w:pPr>
      <w:r>
        <w:rPr>
          <w:rFonts w:cs="Verdana" w:ascii="Verdana" w:hAnsi="Verdana"/>
        </w:rPr>
        <w:t>Умерла Нина Васильевна Попова в 1995 году.</w:t>
      </w:r>
    </w:p>
    <w:p>
      <w:pPr>
        <w:pStyle w:val="Normal"/>
        <w:ind w:firstLine="540"/>
        <w:jc w:val="both"/>
        <w:rPr>
          <w:rFonts w:ascii="Verdana" w:hAnsi="Verdana" w:cs="Verdana"/>
        </w:rPr>
      </w:pPr>
      <w:r>
        <w:rPr>
          <w:rFonts w:cs="Verdana" w:ascii="Verdana" w:hAnsi="Verdana"/>
        </w:rPr>
        <w:t>Дочь Нины Васильевны рассказывает, что Нина Васильевна рядом с партбилетом носила образок Божией Матери, подаренный ей в детстве. Наталья Борисова, автор книги «Нина Попова. Жизнь как созидание» объясняет это тем, что Нина Васильевна, соглашаясь с духом аскетизма своего времени, была верна и вековым традициям народа. В коммунизме она принимала его мораль, христианскую этику, испытывая отвращение к соблазнам золотого тельца.</w:t>
      </w:r>
    </w:p>
    <w:p>
      <w:pPr>
        <w:pStyle w:val="Normal"/>
        <w:ind w:firstLine="540"/>
        <w:jc w:val="both"/>
        <w:rPr>
          <w:rFonts w:ascii="Verdana" w:hAnsi="Verdana" w:cs="Verdana"/>
          <w:color w:val="0000FF"/>
        </w:rPr>
      </w:pPr>
      <w:r>
        <w:rPr>
          <w:rFonts w:cs="Verdana" w:ascii="Verdana" w:hAnsi="Verdana"/>
          <w:color w:val="0000FF"/>
        </w:rPr>
        <w:t>Нина Васильевна награждена: Международная Ленинская премия «За укрепление мира между народами» (1953), 2 орденами Ленина, орденом Октябрьской Революции, 4 др. орденами, а также медалями.</w:t>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drawing>
          <wp:inline distT="0" distB="0" distL="0" distR="0">
            <wp:extent cx="1202055" cy="1900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9" t="-18" r="-29" b="-18"/>
                    <a:stretch>
                      <a:fillRect/>
                    </a:stretch>
                  </pic:blipFill>
                  <pic:spPr bwMode="auto">
                    <a:xfrm>
                      <a:off x="0" y="0"/>
                      <a:ext cx="1202055" cy="190055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color w:val="0000FF"/>
          <w:sz w:val="28"/>
          <w:szCs w:val="28"/>
        </w:rPr>
        <w:t>Попович Марина Лаврентьевна – лётчик-испытатель первого класса, инженер-полковник авиации в запасе. На её счету 55 тысяч лётных часов. Герой Социалистического Труда, Заслуженный мастер спорта СССР, Член союзов журналистов - СССР, славян, России, (1931).</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Марина Лаврентьевна Попович родилась в городе Велиже Смоленской области 20 июля 1931 года. Окончила несколько учебных заведений: Новосибирский авиационный техникум, лётную школу ДОСААФ в Саранске, Московский филиал Киевского авиационного института. Ленинградскую академию гражданской авиации, имеет учёную степень доктора технических наук. По экспериментам её научной работы на тему «Методы лётных исследований и испытаний самолёта» было осуществлено 70 полётов.</w:t>
      </w:r>
    </w:p>
    <w:p>
      <w:pPr>
        <w:pStyle w:val="Normal"/>
        <w:ind w:firstLine="540"/>
        <w:jc w:val="both"/>
        <w:rPr/>
      </w:pPr>
      <w:r>
        <w:rPr>
          <w:rFonts w:cs="Verdana" w:ascii="Verdana" w:hAnsi="Verdana"/>
        </w:rPr>
        <w:t>Марина Лаврентьевна Попович живет в «Звёздном» в квартире на 7 этаже. Я несколько раз бывала у неё, и каждый раз хотелось вернуться, как будто бы что-то там оставила. В этот раз я отнеслась внимательно к своим ощущениям. Квартира с высоким потолком, на стенах фотографии родных людей и множество огромных фотографий, связанных с полётами Марины и огромные фотографии НЛО. Марина очень гостеприимный человек, но её время чётко расписано по часам, а потому за чашечкой кофе мы стали беседовать.</w:t>
      </w:r>
    </w:p>
    <w:p>
      <w:pPr>
        <w:pStyle w:val="Normal"/>
        <w:ind w:firstLine="540"/>
        <w:jc w:val="both"/>
        <w:rPr>
          <w:rFonts w:ascii="Verdana" w:hAnsi="Verdana" w:cs="Verdana"/>
        </w:rPr>
      </w:pPr>
      <w:r>
        <w:rPr>
          <w:rFonts w:cs="Verdana" w:ascii="Verdana" w:hAnsi="Verdana"/>
        </w:rPr>
        <w:t>- Марина, расскажите, пожалуйста, о Ваших родителях.</w:t>
      </w:r>
    </w:p>
    <w:p>
      <w:pPr>
        <w:pStyle w:val="Normal"/>
        <w:ind w:firstLine="540"/>
        <w:jc w:val="both"/>
        <w:rPr/>
      </w:pPr>
      <w:r>
        <w:rPr>
          <w:rFonts w:cs="Verdana" w:ascii="Verdana" w:hAnsi="Verdana"/>
        </w:rPr>
        <w:t>- Отец мой гонял плоты, это настоящая мужская работа. Жили мы в городе Велиже Смоленской области. Отец говорил: «Если пройдешь пять раз от Велижа до Риги по Западной Двине (Даугаве), значит можно жениться». Такая проверка на мужество. Отец был ещё лириком, сам делал скрипки и как он играл! Меня 3-х летнюю он брал с собой на концерты, где играл в трио, а меня сажал на бочку, где я играла на цимбалах.</w:t>
      </w:r>
    </w:p>
    <w:p>
      <w:pPr>
        <w:pStyle w:val="Normal"/>
        <w:ind w:firstLine="540"/>
        <w:jc w:val="both"/>
        <w:rPr>
          <w:rFonts w:ascii="Verdana" w:hAnsi="Verdana" w:cs="Verdana"/>
        </w:rPr>
      </w:pPr>
      <w:r>
        <w:rPr>
          <w:rFonts w:cs="Verdana" w:ascii="Verdana" w:hAnsi="Verdana"/>
        </w:rPr>
        <w:t>Мама всегда была душой компании, хорошо пела, танцевала, и у неё всегда было много прозвищ, даже лётчица. Два маминых брата Григорий и Константин были лётчиками.</w:t>
      </w:r>
    </w:p>
    <w:p>
      <w:pPr>
        <w:pStyle w:val="Normal"/>
        <w:ind w:firstLine="540"/>
        <w:jc w:val="both"/>
        <w:rPr>
          <w:rFonts w:ascii="Verdana" w:hAnsi="Verdana" w:cs="Verdana"/>
        </w:rPr>
      </w:pPr>
      <w:r>
        <w:rPr>
          <w:rFonts w:cs="Verdana" w:ascii="Verdana" w:hAnsi="Verdana"/>
        </w:rPr>
        <w:t>Война все перепутала. Может быть, я бы стала музыкантом.</w:t>
      </w:r>
    </w:p>
    <w:p>
      <w:pPr>
        <w:pStyle w:val="Normal"/>
        <w:ind w:firstLine="540"/>
        <w:jc w:val="both"/>
        <w:rPr>
          <w:rFonts w:ascii="Verdana" w:hAnsi="Verdana" w:cs="Verdana"/>
        </w:rPr>
      </w:pPr>
      <w:r>
        <w:rPr>
          <w:rFonts w:cs="Verdana" w:ascii="Verdana" w:hAnsi="Verdana"/>
        </w:rPr>
        <w:t>Бомбили нас очень сильно. Я запомнила первые снаряды, которые летели через наши головы. Запомнилось всё. От папиной скрипки остался только гриф со струнами, а мои цимбалы мы закопали и вот только недавно мы их откопали.</w:t>
      </w:r>
    </w:p>
    <w:p>
      <w:pPr>
        <w:pStyle w:val="Normal"/>
        <w:ind w:firstLine="540"/>
        <w:jc w:val="both"/>
        <w:rPr>
          <w:rFonts w:ascii="Verdana" w:hAnsi="Verdana" w:cs="Verdana"/>
        </w:rPr>
      </w:pPr>
      <w:r>
        <w:rPr>
          <w:rFonts w:cs="Verdana" w:ascii="Verdana" w:hAnsi="Verdana"/>
        </w:rPr>
        <w:t>Немцы гонялись за каждой женщиной. Женщина несёт воду с реки, а он пикирует - рама. Сволочная рама, гоняется и расстреливает женщину, пока она не падает. Наш самолёт сбили, лётчик прыгает, они его расстреливают. Помню 41-й год, август, мы бежали от немцев, пыль страшенная, лежит корова и вымя оторвано, кровь хлещет. На всю жизнь запомнила войну кровавую!</w:t>
      </w:r>
    </w:p>
    <w:p>
      <w:pPr>
        <w:pStyle w:val="Normal"/>
        <w:ind w:firstLine="540"/>
        <w:jc w:val="both"/>
        <w:rPr>
          <w:rFonts w:ascii="Verdana" w:hAnsi="Verdana" w:cs="Verdana"/>
        </w:rPr>
      </w:pPr>
      <w:r>
        <w:rPr>
          <w:rFonts w:cs="Verdana" w:ascii="Verdana" w:hAnsi="Verdana"/>
        </w:rPr>
        <w:t>- Марина, расскажите, пожалуйста, о первых Ваших полётах.</w:t>
      </w:r>
    </w:p>
    <w:p>
      <w:pPr>
        <w:pStyle w:val="Normal"/>
        <w:ind w:firstLine="540"/>
        <w:jc w:val="both"/>
        <w:rPr>
          <w:rFonts w:ascii="Verdana" w:hAnsi="Verdana" w:cs="Verdana"/>
        </w:rPr>
      </w:pPr>
      <w:r>
        <w:rPr>
          <w:rFonts w:cs="Verdana" w:ascii="Verdana" w:hAnsi="Verdana"/>
        </w:rPr>
        <w:t>- 1-й полет был курсантский, полёт с инструктором. От этого полёта многое зависит, многие уходят: одних тошнит, другие не доверяют себе. А у меня был инструктор Николай Николаевич Кунгуров, он показывал, как вальсировал: все бочки, петли, виражи. Всё показывал, как танец, без нагрузок, без страха. Плавненько летал, мягко и ровненько приземлял самолёт на аэродром, я поняла всё. Я останусь в небе! Мне повезло.</w:t>
      </w:r>
    </w:p>
    <w:p>
      <w:pPr>
        <w:pStyle w:val="Normal"/>
        <w:ind w:firstLine="540"/>
        <w:jc w:val="both"/>
        <w:rPr>
          <w:rFonts w:ascii="Verdana" w:hAnsi="Verdana" w:cs="Verdana"/>
        </w:rPr>
      </w:pPr>
      <w:r>
        <w:rPr>
          <w:rFonts w:cs="Verdana" w:ascii="Verdana" w:hAnsi="Verdana"/>
        </w:rPr>
        <w:t>- Где Вы учились?</w:t>
      </w:r>
    </w:p>
    <w:p>
      <w:pPr>
        <w:pStyle w:val="Normal"/>
        <w:ind w:firstLine="540"/>
        <w:jc w:val="both"/>
        <w:rPr>
          <w:rFonts w:ascii="Verdana" w:hAnsi="Verdana" w:cs="Verdana"/>
        </w:rPr>
      </w:pPr>
      <w:r>
        <w:rPr>
          <w:rFonts w:cs="Verdana" w:ascii="Verdana" w:hAnsi="Verdana"/>
        </w:rPr>
        <w:t>- Я окончила лётное училище в Саранске, затем меня оставили там инструктором. Теперь я уже сама учила летать. Это была высокая должность, там готовили инструкторов для аэроклубов.</w:t>
      </w:r>
    </w:p>
    <w:p>
      <w:pPr>
        <w:pStyle w:val="Normal"/>
        <w:ind w:firstLine="540"/>
        <w:jc w:val="both"/>
        <w:rPr/>
      </w:pPr>
      <w:r>
        <w:rPr>
          <w:rFonts w:cs="Verdana" w:ascii="Verdana" w:hAnsi="Verdana"/>
        </w:rPr>
        <w:t>В 1964 году я стала лётчиком-испытателем. Вначале я была лётчиком транспортного звена, затем и истребителей. В том и другом случае мне помог Владимир Серёгин, который с Юрием Гагариным погиб. Помог потому, что женщин в авиацию вообще не брали. Мне повезло, что ещё не было мужчин, чтобы заменить несколько профессий в Армии. Министр обороны издал приказ: зачислять в Армию женщин на должность радистов, поваров, и я под этот шумок попала в армию, хотя офицерское звание у меня уже было. Так вот Серёгин хорошо знал командира полка, от которого зависели мои полёты на истребителе, и посоветовал мне немного схитрить и сказать что-нибудь против этих самолётов. Я сказала, что не хочу летать на самолётах, похожих на валенки, и тот сразу отдал приказ: научить её летать. Так я стала летать на «МИГ-15».</w:t>
      </w:r>
    </w:p>
    <w:p>
      <w:pPr>
        <w:pStyle w:val="Normal"/>
        <w:ind w:firstLine="540"/>
        <w:jc w:val="both"/>
        <w:rPr>
          <w:rFonts w:ascii="Verdana" w:hAnsi="Verdana" w:cs="Verdana"/>
        </w:rPr>
      </w:pPr>
      <w:r>
        <w:rPr>
          <w:rFonts w:cs="Verdana" w:ascii="Verdana" w:hAnsi="Verdana"/>
        </w:rPr>
        <w:t>- Как дальше складывалась Ваша лётная карьера?</w:t>
      </w:r>
    </w:p>
    <w:p>
      <w:pPr>
        <w:pStyle w:val="Normal"/>
        <w:ind w:firstLine="540"/>
        <w:jc w:val="both"/>
        <w:rPr>
          <w:rFonts w:ascii="Verdana" w:hAnsi="Verdana" w:cs="Verdana"/>
        </w:rPr>
      </w:pPr>
      <w:r>
        <w:rPr>
          <w:rFonts w:cs="Verdana" w:ascii="Verdana" w:hAnsi="Verdana"/>
        </w:rPr>
        <w:t>- После «МИГ-15» меня послали в Липецк на «МИГ-21». Это был такой шаг! На сверхзвуке! Я впервые преодолела скорость звука в СССР среди женщин. Это была большая сенсация.</w:t>
      </w:r>
    </w:p>
    <w:p>
      <w:pPr>
        <w:pStyle w:val="Normal"/>
        <w:ind w:firstLine="540"/>
        <w:jc w:val="both"/>
        <w:rPr>
          <w:rFonts w:ascii="Verdana" w:hAnsi="Verdana" w:cs="Verdana"/>
        </w:rPr>
      </w:pPr>
      <w:r>
        <w:rPr>
          <w:rFonts w:cs="Verdana" w:ascii="Verdana" w:hAnsi="Verdana"/>
        </w:rPr>
        <w:t>Потом на чехословацком самолёте слетала на рекорд. Участвовала 4 раза в основной группе на парадах в Тушино и один раз в запасной. Летала на «Антее» - самом тяжёлом в мире самолёте. Много работала по стране.</w:t>
      </w:r>
    </w:p>
    <w:p>
      <w:pPr>
        <w:pStyle w:val="Normal"/>
        <w:ind w:firstLine="540"/>
        <w:jc w:val="both"/>
        <w:rPr>
          <w:rFonts w:ascii="Verdana" w:hAnsi="Verdana" w:cs="Verdana"/>
        </w:rPr>
      </w:pPr>
      <w:r>
        <w:rPr>
          <w:rFonts w:cs="Verdana" w:ascii="Verdana" w:hAnsi="Verdana"/>
        </w:rPr>
        <w:t>- Испытательный полёт всегда риск, всегда может быть что-либо непредвиденное.</w:t>
      </w:r>
    </w:p>
    <w:p>
      <w:pPr>
        <w:pStyle w:val="Normal"/>
        <w:ind w:firstLine="540"/>
        <w:jc w:val="both"/>
        <w:rPr>
          <w:rFonts w:ascii="Verdana" w:hAnsi="Verdana" w:cs="Verdana"/>
        </w:rPr>
      </w:pPr>
      <w:r>
        <w:rPr>
          <w:rFonts w:cs="Verdana" w:ascii="Verdana" w:hAnsi="Verdana"/>
        </w:rPr>
        <w:t>- Расскажите о таком полёте.</w:t>
      </w:r>
    </w:p>
    <w:p>
      <w:pPr>
        <w:pStyle w:val="Normal"/>
        <w:ind w:firstLine="540"/>
        <w:jc w:val="both"/>
        <w:rPr>
          <w:rFonts w:ascii="Verdana" w:hAnsi="Verdana" w:cs="Verdana"/>
        </w:rPr>
      </w:pPr>
      <w:r>
        <w:rPr>
          <w:rFonts w:cs="Verdana" w:ascii="Verdana" w:hAnsi="Verdana"/>
        </w:rPr>
        <w:t>- Однажды на взлёте отказал форсаж двигателя «МИГ-21». Был полёт на высоту, сколько сможешь набрать, на динамический потолок. У «МИГ-21» маленькое крыло, тяга уменьшилась на 40 %, но ещё створки сопла остались открытыми и… самолёт загремел, упали мы на взлёте (отказал форсаж, упала тяга, и заклинило фонарь). Но спасло чудо…</w:t>
      </w:r>
    </w:p>
    <w:p>
      <w:pPr>
        <w:pStyle w:val="Normal"/>
        <w:ind w:firstLine="540"/>
        <w:jc w:val="both"/>
        <w:rPr>
          <w:rFonts w:ascii="Verdana" w:hAnsi="Verdana" w:cs="Verdana"/>
        </w:rPr>
      </w:pPr>
      <w:r>
        <w:rPr>
          <w:rFonts w:cs="Verdana" w:ascii="Verdana" w:hAnsi="Verdana"/>
        </w:rPr>
        <w:t>- Судьба Вас защитила. Что же было дальше?</w:t>
      </w:r>
    </w:p>
    <w:p>
      <w:pPr>
        <w:pStyle w:val="Normal"/>
        <w:ind w:firstLine="540"/>
        <w:jc w:val="both"/>
        <w:rPr/>
      </w:pPr>
      <w:r>
        <w:rPr>
          <w:rFonts w:cs="Verdana" w:ascii="Verdana" w:hAnsi="Verdana"/>
        </w:rPr>
        <w:t>- После такого падения обычно отстраняют от полётов вообще, а мне сказали: «Принимай сама решение - летать или нет». Мне дали новый самолёт ЯК-25-РВ (сделанный по подобию самолёта У-2 на котором летал Пауэрс, сбитый 1 мая 1960 г. под г. Свердловском), а там два двигателя таких, один из которых отказал на МИГ -21. Командиры следили за мной, справлюсь ли я с собой, если - да, то буду летать дальше, потому что пережить такое - это серьёзно.</w:t>
      </w:r>
    </w:p>
    <w:p>
      <w:pPr>
        <w:pStyle w:val="Normal"/>
        <w:ind w:firstLine="540"/>
        <w:jc w:val="both"/>
        <w:rPr>
          <w:rFonts w:ascii="Verdana" w:hAnsi="Verdana" w:cs="Verdana"/>
        </w:rPr>
      </w:pPr>
      <w:r>
        <w:rPr>
          <w:rFonts w:cs="Verdana" w:ascii="Verdana" w:hAnsi="Verdana"/>
        </w:rPr>
        <w:t>Я получила этот самолёт и стала на нём летать. На нём, как тягу дашь, он взлетает с середины полосы, и идёшь ногами вверх вперёд, только очухаешься, уже высота 12, 17… тысяч метров. А по связи мне говорят: «Что боишься?» Я: «Да, немного». Он: «Справишься». Я заулыбалась, а когда прилетела, меня начали качать. Этот полёт был в 1965 году. Экстренные ситуации, такие как дозаправка в воздухе, перехват цели или посадка с отказавшим двигателем, предельно загружают лётчика: пульс - 150-160, давление - 220-240, дыхание 47, температура - 38,5. Я тоже была в числе людей, которые проводили эти испытания…</w:t>
      </w:r>
    </w:p>
    <w:p>
      <w:pPr>
        <w:pStyle w:val="Normal"/>
        <w:ind w:firstLine="540"/>
        <w:jc w:val="both"/>
        <w:rPr>
          <w:rFonts w:ascii="Verdana" w:hAnsi="Verdana" w:cs="Verdana"/>
        </w:rPr>
      </w:pPr>
      <w:r>
        <w:rPr>
          <w:rFonts w:cs="Verdana" w:ascii="Verdana" w:hAnsi="Verdana"/>
        </w:rPr>
        <w:t>- Почему Вы увлеклись НЛО?</w:t>
      </w:r>
    </w:p>
    <w:p>
      <w:pPr>
        <w:pStyle w:val="Normal"/>
        <w:ind w:firstLine="540"/>
        <w:jc w:val="both"/>
        <w:rPr>
          <w:rFonts w:ascii="Verdana" w:hAnsi="Verdana" w:cs="Verdana"/>
        </w:rPr>
      </w:pPr>
      <w:r>
        <w:rPr>
          <w:rFonts w:cs="Verdana" w:ascii="Verdana" w:hAnsi="Verdana"/>
        </w:rPr>
        <w:t>- Неспроста. Это у меня было как движение в душе. Ведь я умею разгадывать сны, многое предчувствую, в критические моменты нахожу неординарные решения. Это все не просто так. У меня была бабушка, очень ведающая. Она, например, когда я родилась, написала записочку: «Имя девочки будет увековечено на звезде». Папе сказала, что он в войну не погибнет, будет иметь второй брак. Она каждому выдала на будущее.</w:t>
      </w:r>
    </w:p>
    <w:p>
      <w:pPr>
        <w:pStyle w:val="Normal"/>
        <w:ind w:firstLine="540"/>
        <w:jc w:val="both"/>
        <w:rPr>
          <w:rFonts w:ascii="Verdana" w:hAnsi="Verdana" w:cs="Verdana"/>
        </w:rPr>
      </w:pPr>
      <w:r>
        <w:rPr>
          <w:rFonts w:cs="Verdana" w:ascii="Verdana" w:hAnsi="Verdana"/>
        </w:rPr>
        <w:t>Она меня учила, как разгадывать сны. Однажды я была с экспедицией на Памире в поисках снежного человека, но сейчас не об этом. 82 год. Гора 3 тысячи метров, ущелье. Я была с дочерью. Трава - дурман, палатки. Страшно.</w:t>
      </w:r>
    </w:p>
    <w:p>
      <w:pPr>
        <w:pStyle w:val="Normal"/>
        <w:ind w:firstLine="540"/>
        <w:jc w:val="both"/>
        <w:rPr>
          <w:rFonts w:ascii="Verdana" w:hAnsi="Verdana" w:cs="Verdana"/>
        </w:rPr>
      </w:pPr>
      <w:r>
        <w:rPr>
          <w:rFonts w:cs="Verdana" w:ascii="Verdana" w:hAnsi="Verdana"/>
        </w:rPr>
        <w:t>Дочка вдруг закричала: «Мама, посмотри - звезда остановилась». В созвездии ковша такое впечатление, что звезда отделилась и повисла над нашим лугом. Мы пока рты открывали, дочка: «Это же тарелка». Тарелка! А она ушла (это видели 40 человек). А мы остались с открытыми ртами. Её высота была примерно 300 метров.</w:t>
      </w:r>
    </w:p>
    <w:p>
      <w:pPr>
        <w:pStyle w:val="Normal"/>
        <w:ind w:firstLine="540"/>
        <w:jc w:val="both"/>
        <w:rPr>
          <w:rFonts w:ascii="Verdana" w:hAnsi="Verdana" w:cs="Verdana"/>
        </w:rPr>
      </w:pPr>
      <w:r>
        <w:rPr>
          <w:rFonts w:cs="Verdana" w:ascii="Verdana" w:hAnsi="Verdana"/>
        </w:rPr>
        <w:t>- Это был единственный случай с НЛО?</w:t>
      </w:r>
    </w:p>
    <w:p>
      <w:pPr>
        <w:pStyle w:val="Normal"/>
        <w:ind w:firstLine="540"/>
        <w:jc w:val="both"/>
        <w:rPr>
          <w:rFonts w:ascii="Verdana" w:hAnsi="Verdana" w:cs="Verdana"/>
        </w:rPr>
      </w:pPr>
      <w:r>
        <w:rPr>
          <w:rFonts w:cs="Verdana" w:ascii="Verdana" w:hAnsi="Verdana"/>
        </w:rPr>
        <w:t>- Видела НЛО прямо над аэродромом. Много случаев мне рассказывают и лётчики, и моряки и даже начальник КГБ, я об этом пишу книгу…</w:t>
      </w:r>
    </w:p>
    <w:p>
      <w:pPr>
        <w:pStyle w:val="Normal"/>
        <w:ind w:firstLine="540"/>
        <w:jc w:val="both"/>
        <w:rPr>
          <w:rFonts w:ascii="Verdana" w:hAnsi="Verdana" w:cs="Verdana"/>
        </w:rPr>
      </w:pPr>
      <w:r>
        <w:rPr>
          <w:rFonts w:cs="Verdana" w:ascii="Verdana" w:hAnsi="Verdana"/>
        </w:rPr>
        <w:t>Теперь собралось так много фотографий и фактов, связанных с НЛО, что мы уже сделали выставку НЛО на ВВЦ. Хотим сделать постоянную выставку НЛО, где видные учёные будут читать лекции по математике, физике, аэродинамике.</w:t>
      </w:r>
    </w:p>
    <w:p>
      <w:pPr>
        <w:pStyle w:val="Normal"/>
        <w:ind w:firstLine="540"/>
        <w:jc w:val="both"/>
        <w:rPr/>
      </w:pPr>
      <w:r>
        <w:rPr>
          <w:rFonts w:cs="Verdana" w:ascii="Verdana" w:hAnsi="Verdana"/>
        </w:rPr>
        <w:t>Сейчас я работаю в центре А.Е. Акимова, который занимается торсионными полями. Он создал торсионный генератор, который может творить чудеса. Можно оживить, очистить землю с помощью этих генераторов от радиоактивного заражения, летит самолёт, сканирует над заражённой местностью и земля оживает, уменьшает период полураспада радиоактивных элементов. Можно получить особо тугоплавкий металл. Для связи на космическую станцию хотят поставить генератор. Этот генератор не поглощается никакими средами. Если приземлится спутник на Марс, связь будет мгновенной, скорость распространится много раз больше скорости света. Если вы заболели, можно заснять провалы в биологическом поле…</w:t>
      </w:r>
    </w:p>
    <w:p>
      <w:pPr>
        <w:pStyle w:val="Normal"/>
        <w:ind w:firstLine="540"/>
        <w:jc w:val="both"/>
        <w:rPr>
          <w:rFonts w:ascii="Verdana" w:hAnsi="Verdana" w:cs="Verdana"/>
        </w:rPr>
      </w:pPr>
      <w:r>
        <w:rPr>
          <w:rFonts w:cs="Verdana" w:ascii="Verdana" w:hAnsi="Verdana"/>
        </w:rPr>
        <w:t>- Марина, если можно расскажите немного о личной жизни.</w:t>
      </w:r>
    </w:p>
    <w:p>
      <w:pPr>
        <w:pStyle w:val="Normal"/>
        <w:ind w:firstLine="540"/>
        <w:jc w:val="both"/>
        <w:rPr/>
      </w:pPr>
      <w:r>
        <w:rPr>
          <w:rFonts w:cs="Verdana" w:ascii="Verdana" w:hAnsi="Verdana"/>
        </w:rPr>
        <w:t>- 30 лет я была замужем за Павлом Поповичем (лётчиком-космонавтом № 4, был в космосе в 1962 и 1974 г.). У нас две дочери. Но жизнь была не простой, и мы часто разлучались, как уже говорила, я работала в другом городе.</w:t>
      </w:r>
    </w:p>
    <w:p>
      <w:pPr>
        <w:pStyle w:val="Normal"/>
        <w:ind w:firstLine="540"/>
        <w:jc w:val="both"/>
        <w:rPr>
          <w:rFonts w:ascii="Verdana" w:hAnsi="Verdana" w:cs="Verdana"/>
        </w:rPr>
      </w:pPr>
      <w:r>
        <w:rPr>
          <w:rFonts w:cs="Verdana" w:ascii="Verdana" w:hAnsi="Verdana"/>
        </w:rPr>
        <w:t>Первая дочь Наташа - красавица, имеет дочь Татьяну.</w:t>
      </w:r>
    </w:p>
    <w:p>
      <w:pPr>
        <w:pStyle w:val="Normal"/>
        <w:ind w:firstLine="540"/>
        <w:jc w:val="both"/>
        <w:rPr/>
      </w:pPr>
      <w:r>
        <w:rPr>
          <w:rFonts w:cs="Verdana" w:ascii="Verdana" w:hAnsi="Verdana"/>
        </w:rPr>
        <w:t>Со второй дочерью Оксаной было так: я до 8-ми месяцев беременности летала на самолёте, и никто не догадался об этом, только замечали, что лётная форма была одета не совсем по уставу…</w:t>
      </w:r>
    </w:p>
    <w:p>
      <w:pPr>
        <w:pStyle w:val="Normal"/>
        <w:ind w:firstLine="540"/>
        <w:jc w:val="both"/>
        <w:rPr>
          <w:rFonts w:ascii="Verdana" w:hAnsi="Verdana" w:cs="Verdana"/>
        </w:rPr>
      </w:pPr>
      <w:r>
        <w:rPr>
          <w:rFonts w:cs="Verdana" w:ascii="Verdana" w:hAnsi="Verdana"/>
        </w:rPr>
        <w:t>В комнату вошёл Борис Александрович Жихарев (военный лётчик, штурман, начальник разведки армии, начальник штаба сухопутных войск), за которым Марина Попович сейчас замужем.</w:t>
      </w:r>
    </w:p>
    <w:p>
      <w:pPr>
        <w:pStyle w:val="Normal"/>
        <w:ind w:firstLine="540"/>
        <w:jc w:val="both"/>
        <w:rPr>
          <w:rFonts w:ascii="Verdana" w:hAnsi="Verdana" w:cs="Verdana"/>
        </w:rPr>
      </w:pPr>
      <w:r>
        <w:rPr>
          <w:rFonts w:cs="Verdana" w:ascii="Verdana" w:hAnsi="Verdana"/>
          <w:color w:val="0000FF"/>
        </w:rPr>
        <w:t>Полковник Марина Лаврентьевна Попович - лётчик-испытатель 1 класса, имеет учёную степень, действительный член Платоновской Академии наук (Франция), действительный член Петровской Академии наук и искусств (Ленинград), действительный член Международной Духовной Академии, лауреат премии Ленинского Комсомола, награждена 3 орденами СССР.</w:t>
      </w:r>
    </w:p>
    <w:p>
      <w:pPr>
        <w:pStyle w:val="Normal"/>
        <w:ind w:firstLine="540"/>
        <w:jc w:val="both"/>
        <w:rPr>
          <w:rFonts w:ascii="Verdana" w:hAnsi="Verdana" w:cs="Verdana"/>
          <w:color w:val="0000FF"/>
        </w:rPr>
      </w:pPr>
      <w:r>
        <w:rPr>
          <w:rFonts w:cs="Verdana" w:ascii="Verdana" w:hAnsi="Verdana"/>
          <w:color w:val="0000FF"/>
        </w:rPr>
        <w:t>В 1964 году Марина преодолела звуковой барьер на самолете МИГ-21, а затем шагнула за два Маха (приблизительно 2400 км/ч) - она была первой женщиной в СССР, сделавшей это. На самом большом в мире самолёте «Антей» она установила 10 мировых рекордов.</w:t>
      </w:r>
    </w:p>
    <w:p>
      <w:pPr>
        <w:pStyle w:val="Normal"/>
        <w:ind w:firstLine="540"/>
        <w:jc w:val="both"/>
        <w:rPr/>
      </w:pPr>
      <w:r>
        <w:rPr>
          <w:rFonts w:cs="Verdana" w:ascii="Verdana" w:hAnsi="Verdana"/>
          <w:color w:val="0000FF"/>
        </w:rPr>
        <w:t>Марина - единственный в мире лётчик, установивший 101 мировой рекорд на самолётах различных типов. Она является обладательницей пяти международных наград, в том числе Золотой и Серебряной медалей имени С.П. Королёва, дипломов Пауля Тисандье и Ю.А. Гагарина. А также большой золотой медали ФАИ (последняя присуждается за выдающиеся мировые достижения и вклад в авиационную науку на заседании ФАИ раз в четыре года тайным голосованием представителей более чем из 68 стран мира).</w:t>
      </w:r>
    </w:p>
    <w:p>
      <w:pPr>
        <w:pStyle w:val="Normal"/>
        <w:ind w:firstLine="540"/>
        <w:jc w:val="both"/>
        <w:rPr>
          <w:rFonts w:ascii="Verdana" w:hAnsi="Verdana" w:cs="Verdana"/>
        </w:rPr>
      </w:pPr>
      <w:r>
        <w:rPr>
          <w:rFonts w:cs="Verdana" w:ascii="Verdana" w:hAnsi="Verdana"/>
        </w:rPr>
        <w:t>Составлено по материалам корреспондента Валерии Воронцовой, газета «Пенсионер и общество», и по материалам Интернета.</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1302385" cy="1834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 t="-8" r="-12" b="-8"/>
                    <a:stretch>
                      <a:fillRect/>
                    </a:stretch>
                  </pic:blipFill>
                  <pic:spPr bwMode="auto">
                    <a:xfrm>
                      <a:off x="0" y="0"/>
                      <a:ext cx="1302385" cy="183451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color w:val="0000FF"/>
          <w:sz w:val="28"/>
          <w:szCs w:val="28"/>
        </w:rPr>
        <w:t>Раскова Марина Михайловна - советская лётчица-штурман; одна из первых женщин, удостоенная звания Герой Советского Союза, (1912-1943).</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В беседах с людьми Марина Михайловна всегда была душевным человеком. Раскова была также и замечательным оратором. Сила её речи состояла в том, что она говорила от всего сердца. Её лучистый взгляд был всегда обращен к слушателям. Этот взгляд или согревал их своим теплом, или гневом наполнял сердца. Слушая её, они чувствовали с её стороны большую любовь и глубокое уважение к себе. Она не повторялась, не утомляла. Её речи и доклады были предельно кратки, но глубоко содержательны. Самое трудное становилось ясным. Было понятно и что надо делать, и как надо делать сегодня, сейчас, чтобы своими руками, своими действиями приблизить час победы. Бывало, слушаешь её и невольно ловишь себя на мысли: «Вот как надо выступать перед людьми!» (Из воспоминаний однополчан).</w:t>
      </w:r>
    </w:p>
    <w:p>
      <w:pPr>
        <w:pStyle w:val="Normal"/>
        <w:ind w:firstLine="540"/>
        <w:jc w:val="both"/>
        <w:rPr/>
      </w:pPr>
      <w:r>
        <w:rPr>
          <w:rFonts w:cs="Verdana" w:ascii="Verdana" w:hAnsi="Verdana"/>
        </w:rPr>
        <w:t>Родилась 28 марта 1912 года в Москве, в семье служащего. Окончила 9 классов. Училась в Московской консерватории. Работала практиканткой в лаборатории анилинокрасочного завода. С 1932 года – лаборантка аэронавигационной лаборатории Военно-воздушной академии имени Н.Е. Жуковского. В 1934 году окончила Ленинградский институт инженеров Гражданского воздушного флота, стала штурманом. В 1935 году окончила школу лётчиков при Центральном аэроклубе. Продолжала работу в Военно-воздушной академии имени Н.Е. Жуковского в должности инструктора летнаба.</w:t>
      </w:r>
    </w:p>
    <w:p>
      <w:pPr>
        <w:pStyle w:val="Normal"/>
        <w:ind w:firstLine="540"/>
        <w:jc w:val="both"/>
        <w:rPr>
          <w:rFonts w:ascii="Verdana" w:hAnsi="Verdana" w:cs="Verdana"/>
        </w:rPr>
      </w:pPr>
      <w:r>
        <w:rPr>
          <w:rFonts w:cs="Verdana" w:ascii="Verdana" w:hAnsi="Verdana"/>
        </w:rPr>
        <w:t>В 1937 году в качестве штурмана участвовала в установлении мирового авиационного рекорда дальности на самолёте АИР-12; в 1938 году – в установлении 2-х мировых авиационных рекордов дальности на гидросамолёте МП-1.</w:t>
      </w:r>
    </w:p>
    <w:p>
      <w:pPr>
        <w:pStyle w:val="Normal"/>
        <w:ind w:firstLine="540"/>
        <w:jc w:val="both"/>
        <w:rPr>
          <w:rFonts w:ascii="Verdana" w:hAnsi="Verdana" w:cs="Verdana"/>
        </w:rPr>
      </w:pPr>
      <w:r>
        <w:rPr>
          <w:rFonts w:cs="Verdana" w:ascii="Verdana" w:hAnsi="Verdana"/>
        </w:rPr>
        <w:t>24-25 сентября 1938 года на самолёте АНТ-37 «Родина» (командир – В.С. Гризодубова, второй пилот – П.Д.Осипенко) совершила беспосадочный перелёт Москва–Дальний Восток (Керби) протяжённостью 6450 км (по прямой – 5910 км). При вынужденной посадке в тайгу выпрыгнула с парашютом и была найдена только через 10 суток. В ходе перелёта был установлен женский мировой авиационный рекорд дальности полёта.</w:t>
      </w:r>
    </w:p>
    <w:p>
      <w:pPr>
        <w:pStyle w:val="Normal"/>
        <w:ind w:firstLine="540"/>
        <w:jc w:val="both"/>
        <w:rPr/>
      </w:pPr>
      <w:r>
        <w:rPr>
          <w:rFonts w:cs="Verdana" w:ascii="Verdana" w:hAnsi="Verdana"/>
          <w:color w:val="0000FF"/>
        </w:rPr>
        <w:t>За выполнение этого перелёта и проявленные при этом мужество и героизм 2 ноября 1938 года Расковой Марине Михайловне присвоено звание Героя Советского Союза с вручением ордена Ленина, а после учреждения знака особого отличия ей была вручена медаль «Золотая Звезда» № 106.</w:t>
      </w:r>
    </w:p>
    <w:p>
      <w:pPr>
        <w:pStyle w:val="Normal"/>
        <w:ind w:firstLine="540"/>
        <w:jc w:val="both"/>
        <w:rPr>
          <w:rFonts w:ascii="Verdana" w:hAnsi="Verdana" w:cs="Verdana"/>
        </w:rPr>
      </w:pPr>
      <w:r>
        <w:rPr>
          <w:rFonts w:cs="Verdana" w:ascii="Verdana" w:hAnsi="Verdana"/>
        </w:rPr>
        <w:t>В Красной Армии с 1938 года. Одновременно находилась в штате НКВД: в феврале 1937 года - феврале 1939 года – штатный консультант, затем уполномоченный особого отдела НКВД, позже – в 3-м Управлении Народного комиссариата обороны СССР, старший лейтенант госбезопасности. Жила в Москве.</w:t>
      </w:r>
    </w:p>
    <w:p>
      <w:pPr>
        <w:pStyle w:val="Normal"/>
        <w:ind w:firstLine="540"/>
        <w:jc w:val="both"/>
        <w:rPr>
          <w:rFonts w:ascii="Verdana" w:hAnsi="Verdana" w:cs="Verdana"/>
        </w:rPr>
      </w:pPr>
      <w:r>
        <w:rPr>
          <w:rFonts w:cs="Verdana" w:ascii="Verdana" w:hAnsi="Verdana"/>
        </w:rPr>
        <w:t>С началом Великой Отечественной войны приступила к организации женских авиационных полков и стала командиром 587-го женского бомбардировочного авиационного полка на самолётах Пе-2. Отправила две эскадрильи на фронт под Сталинград. С Января 1942 года в действующей армии. Командир женского бомбардировочного авиационного полка.</w:t>
      </w:r>
    </w:p>
    <w:p>
      <w:pPr>
        <w:pStyle w:val="Normal"/>
        <w:ind w:firstLine="540"/>
        <w:jc w:val="both"/>
        <w:rPr/>
      </w:pPr>
      <w:r>
        <w:rPr>
          <w:rFonts w:cs="Verdana" w:ascii="Verdana" w:hAnsi="Verdana"/>
        </w:rPr>
        <w:t xml:space="preserve">Майор Раскова М.М. Погибла в авиакатастрофе 4 января 1943 года при перелёте в сложных метеоусловиях на фронт во главе третьей эскадрильи полка. </w:t>
      </w:r>
      <w:r>
        <w:rPr>
          <w:rFonts w:cs="Verdana" w:ascii="Verdana" w:hAnsi="Verdana"/>
          <w:color w:val="0000FF"/>
        </w:rPr>
        <w:t>Похоронена в Москве, на Красной площади, в Кремлёвской стене.</w:t>
      </w:r>
    </w:p>
    <w:p>
      <w:pPr>
        <w:pStyle w:val="Normal"/>
        <w:ind w:firstLine="540"/>
        <w:jc w:val="both"/>
        <w:rPr>
          <w:rFonts w:ascii="Verdana" w:hAnsi="Verdana" w:cs="Verdana"/>
          <w:color w:val="0000FF"/>
        </w:rPr>
      </w:pPr>
      <w:r>
        <w:rPr>
          <w:rFonts w:cs="Verdana" w:ascii="Verdana" w:hAnsi="Verdana"/>
          <w:color w:val="0000FF"/>
        </w:rPr>
        <w:t>Награждена 2 орденами Ленина, орденом Отечественной войны 1-й степени. В годы войны её имя было присвоено 125-му Гвардейскому бомбардировочному авиационному полку.</w:t>
      </w:r>
    </w:p>
    <w:p>
      <w:pPr>
        <w:pStyle w:val="Normal"/>
        <w:ind w:firstLine="540"/>
        <w:jc w:val="both"/>
        <w:rPr>
          <w:rFonts w:ascii="Verdana" w:hAnsi="Verdana" w:cs="Verdana"/>
          <w:color w:val="0000FF"/>
        </w:rPr>
      </w:pPr>
      <w:r>
        <w:rPr>
          <w:rFonts w:cs="Verdana" w:ascii="Verdana" w:hAnsi="Verdana"/>
          <w:color w:val="0000FF"/>
        </w:rPr>
        <w:t>Её имя носит Тамбовское высшее военное авиационное училище лётчиков, где установлен бюст Героини. Её именем названы улица, площадь и переулок в Москве (в Северном округе), улица в Казани, пассажирский теплоход на Волге.</w:t>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rPr>
      </w:pPr>
      <w:r>
        <w:rPr>
          <w:rFonts w:cs="Verdana" w:ascii="Verdana" w:hAnsi="Verdana"/>
        </w:rPr>
        <w:drawing>
          <wp:inline distT="0" distB="0" distL="0" distR="0">
            <wp:extent cx="1342390" cy="1988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7" t="-11" r="-17" b="-11"/>
                    <a:stretch>
                      <a:fillRect/>
                    </a:stretch>
                  </pic:blipFill>
                  <pic:spPr bwMode="auto">
                    <a:xfrm>
                      <a:off x="0" y="0"/>
                      <a:ext cx="1342390" cy="198882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color w:val="0000FF"/>
          <w:sz w:val="28"/>
          <w:szCs w:val="28"/>
        </w:rPr>
        <w:t>Рейснер Лариса Михайловна - видная общественная деятельница, писательница и журналистка, революционерка, женщина-миф, «валькирия революции», (1895-1926).</w:t>
      </w:r>
    </w:p>
    <w:p>
      <w:pPr>
        <w:pStyle w:val="Normal"/>
        <w:ind w:firstLine="540"/>
        <w:rPr>
          <w:rFonts w:ascii="Verdana" w:hAnsi="Verdana" w:cs="Verdana"/>
          <w:color w:val="0000FF"/>
          <w:sz w:val="28"/>
          <w:szCs w:val="28"/>
        </w:rPr>
      </w:pPr>
      <w:r>
        <w:rPr>
          <w:rFonts w:cs="Verdana" w:ascii="Verdana" w:hAnsi="Verdana"/>
          <w:color w:val="0000FF"/>
          <w:sz w:val="28"/>
          <w:szCs w:val="28"/>
        </w:rPr>
      </w:r>
    </w:p>
    <w:p>
      <w:pPr>
        <w:pStyle w:val="Normal"/>
        <w:ind w:firstLine="540"/>
        <w:jc w:val="both"/>
        <w:rPr/>
      </w:pPr>
      <w:r>
        <w:rPr>
          <w:rFonts w:cs="Verdana" w:ascii="Verdana" w:hAnsi="Verdana"/>
        </w:rPr>
        <w:t>Родилась 1(13) мая 1895 в Люблине (Польша) в семье профессора права Михаила Андреевича Рейснера, женившегося на потомственной российской аристократке (мать Ларисы - урожденная Хитрово - состояла в отдаленном родстве с потомками М.И. Кутузова). С 1905 семья Рейснер жила в Петербурге, в достатке и уюте. Отец и брат Ларисы увлекались идеями социал-демократии, что определило круг интересов и мировоззрение девочки. Отличавшаяся яркими гуманитарными дарованиями, она окончила с золотой медалью женскую гимназию и незадолго до начала Первой мировой войны подала документы в Психоневрологический институт. Одновременно она начала посещать лекции по истории политических учений в университете в качестве вольнослушательницы.</w:t>
      </w:r>
    </w:p>
    <w:p>
      <w:pPr>
        <w:pStyle w:val="Normal"/>
        <w:ind w:firstLine="540"/>
        <w:jc w:val="both"/>
        <w:rPr/>
      </w:pPr>
      <w:r>
        <w:rPr>
          <w:rFonts w:cs="Verdana" w:ascii="Verdana" w:hAnsi="Verdana"/>
        </w:rPr>
        <w:t>В годы Первой мировой войны она вместе с отцом основала журнал «Рудин» (взяв в качестве названия фамилию известного тургеневского персонажа, борца за справедливость). Журнал был заявлен как издание, призванное «клеймить бичом сатиры и памфлета все безобразие русской жизни, где бы оно не находилось». Девушка проявила себя прекрасным организатором: искала средства на журнал, закупала бумагу, договаривалась с типографами, вела переговоры с цензурой. Издание просуществовало недолго, но стало школой публичной деятельности для Ларисы.</w:t>
      </w:r>
    </w:p>
    <w:p>
      <w:pPr>
        <w:pStyle w:val="Normal"/>
        <w:ind w:firstLine="540"/>
        <w:jc w:val="both"/>
        <w:rPr/>
      </w:pPr>
      <w:r>
        <w:rPr>
          <w:rFonts w:cs="Verdana" w:ascii="Verdana" w:hAnsi="Verdana"/>
        </w:rPr>
        <w:t>Одаренная от природы неординарными внешними данными (что отмечается в мемуарах практически всех, знавших её), уверенная в успешности своих первых литературных опытов (подписывала их мужским псевдонимом «Лео Ринус»), она довольно быстро стала известной в кругах столичной интеллигенции - прежде всего творческой. С поэтом Николаем Гумилевым Л.М. Рейснер познакомилась осенью 1916 в известном артистическом кабачке «Привал комедиантов».</w:t>
      </w:r>
    </w:p>
    <w:p>
      <w:pPr>
        <w:pStyle w:val="Normal"/>
        <w:ind w:firstLine="540"/>
        <w:jc w:val="both"/>
        <w:rPr/>
      </w:pPr>
      <w:r>
        <w:rPr>
          <w:rFonts w:cs="Verdana" w:ascii="Verdana" w:hAnsi="Verdana"/>
        </w:rPr>
        <w:t>По мнению ряда окружавших её мастеров слова (А. Блок, З. Гиппиус, Вс. Рождественский), поэтический талант Ларисы Михайловны уступал её красоте, а несколько манерный стиль не соответствовал бурной, страстной натуре автора. И Февральскую революцию, и большевистский переворот семья Рейснер приняла восторженно.</w:t>
      </w:r>
    </w:p>
    <w:p>
      <w:pPr>
        <w:pStyle w:val="Normal"/>
        <w:ind w:firstLine="540"/>
        <w:jc w:val="both"/>
        <w:rPr>
          <w:rFonts w:ascii="Verdana" w:hAnsi="Verdana" w:cs="Verdana"/>
        </w:rPr>
      </w:pPr>
      <w:r>
        <w:rPr>
          <w:rFonts w:cs="Verdana" w:ascii="Verdana" w:hAnsi="Verdana"/>
        </w:rPr>
        <w:t>В 1918 вступила в РКП(б).</w:t>
      </w:r>
    </w:p>
    <w:p>
      <w:pPr>
        <w:pStyle w:val="Normal"/>
        <w:ind w:firstLine="540"/>
        <w:jc w:val="both"/>
        <w:rPr>
          <w:rFonts w:ascii="Verdana" w:hAnsi="Verdana" w:cs="Verdana"/>
        </w:rPr>
      </w:pPr>
      <w:r>
        <w:rPr>
          <w:rFonts w:cs="Verdana" w:ascii="Verdana" w:hAnsi="Verdana"/>
        </w:rPr>
        <w:t>В годы Гражданской войны была культпросветработником - «комиссаршей», сражалась на Восточном фронте и прошла вместе с Волжской военной флотилией весь её боевой путь, начавшийся в Казани в 1918. Вместе с солдатами и матросами «комиссарша» голодала, мерзла, страдала от вшей. Успевала, несмотря ни на что, писать в то же время домой Письма с фронта, позднее вошедшие в книгу «Фронт» (1924). Журналистский талант её окреп в испытаниях. Пройдя, по её словам, «с огнём тысячи вёрст от Балтики до персидской границы», она близко познакомилась с множеством людей.</w:t>
      </w:r>
    </w:p>
    <w:p>
      <w:pPr>
        <w:pStyle w:val="Normal"/>
        <w:ind w:firstLine="540"/>
        <w:jc w:val="both"/>
        <w:rPr>
          <w:rFonts w:ascii="Verdana" w:hAnsi="Verdana" w:cs="Verdana"/>
        </w:rPr>
      </w:pPr>
      <w:r>
        <w:rPr>
          <w:rFonts w:cs="Verdana" w:ascii="Verdana" w:hAnsi="Verdana"/>
        </w:rPr>
        <w:t>На фронте Лариса Михайловна Рейснер встретила своего будущего мужа - командующего Волжской флотилией Ф.Ф.Раскольникова. Единомышленники, убежденно веровавшие в возможность установления справедливого миропорядка, они поженились и в апреле 1921 отправились в Афганистан: Ф.Ф.Раскольников ехал в качестве полпреда (посла) Советской России, Лариса - как сопровождающее его лицо (в то время она была комиссаром Морского Генерального штаба).</w:t>
      </w:r>
    </w:p>
    <w:p>
      <w:pPr>
        <w:pStyle w:val="Normal"/>
        <w:ind w:firstLine="540"/>
        <w:jc w:val="both"/>
        <w:rPr>
          <w:rFonts w:ascii="Verdana" w:hAnsi="Verdana" w:cs="Verdana"/>
        </w:rPr>
      </w:pPr>
      <w:r>
        <w:rPr>
          <w:rFonts w:cs="Verdana" w:ascii="Verdana" w:hAnsi="Verdana"/>
        </w:rPr>
        <w:t>В Афганистане находился и брат Ларисы Игорь Рейснер, один из основателей советского востоковедения. Итоги деятельности молодых дипломатов подвело подписание договора о мире между двумя странами. «Что я делаю? Пишу как бешеная. Загоняю в переплет свой Афганистан», - писала брату Лариса, рассказывая о том, что решила обобщить свои впечатления от поездки в восточную страну (книга «Афганистан» вышла в 1925). Жизнь «посольской жены» в тепле и сытости казалась здесь райской после голодной России, однако для деятельного характера Ларисы этого было мало. На вопрос о том, как она представляет себе счастье, Лариса отвечала: «Никогда не жить на месте. Лучше всего - на ковре-самолете».</w:t>
      </w:r>
    </w:p>
    <w:p>
      <w:pPr>
        <w:pStyle w:val="Normal"/>
        <w:ind w:firstLine="540"/>
        <w:jc w:val="both"/>
        <w:rPr>
          <w:rFonts w:ascii="Verdana" w:hAnsi="Verdana" w:cs="Verdana"/>
        </w:rPr>
      </w:pPr>
      <w:r>
        <w:rPr>
          <w:rFonts w:cs="Verdana" w:ascii="Verdana" w:hAnsi="Verdana"/>
        </w:rPr>
        <w:t>Несмотря на протесты мужа, она покинула его и уехала в Россию. Отыскав А.А.Ахматову, она оказала ей материальную помощь. У Ларисы начался роман с Карлом Радеком, и Ф.Ф.Раскольникову пришлось с сожалением дать жене согласие на развод.</w:t>
      </w:r>
    </w:p>
    <w:p>
      <w:pPr>
        <w:pStyle w:val="Normal"/>
        <w:ind w:firstLine="540"/>
        <w:jc w:val="both"/>
        <w:rPr/>
      </w:pPr>
      <w:r>
        <w:rPr>
          <w:rFonts w:cs="Verdana" w:ascii="Verdana" w:hAnsi="Verdana"/>
        </w:rPr>
        <w:t>Интеллектуал К. Радек с его взрывным характером и многочисленными литературными дарованиями казался Ларисе необычайно притягательным. Вместе с К. Радеком Л.М. Рейснер побывала в Германии, где сражалась в Гамбурге на баррикадах неудавшейся коммунистической революции и впоследствии описала свои впечатления в книге «Гамбург на баррикадах» (1925).</w:t>
      </w:r>
    </w:p>
    <w:p>
      <w:pPr>
        <w:pStyle w:val="Normal"/>
        <w:ind w:firstLine="540"/>
        <w:jc w:val="both"/>
        <w:rPr/>
      </w:pPr>
      <w:r>
        <w:rPr>
          <w:rFonts w:cs="Verdana" w:ascii="Verdana" w:hAnsi="Verdana"/>
        </w:rPr>
        <w:t>После поездки в Гамбург связь Ларисы с Карлом Радеком распалась. Она уехала на Донбасс и после поездки быстро издала новую книгу - «Уголь, железо и живые люди» (1925). В ней оказались намечены пути развития советского очерка; зарисовки быта и нравов уральской глуши и поселков Донбасса перемежались с деловыми экономическими соображениями. Лариса Михайловна вдохновенно описывала энтузиазм рабочих, напоминая при этом, что он не может искупить нерадивости хозяйственников. В своих очерках Лариса Михайловна демонстрировала единство аналитической мысли и поэтического чувства, энергию и образность языка.</w:t>
      </w:r>
    </w:p>
    <w:p>
      <w:pPr>
        <w:pStyle w:val="Normal"/>
        <w:ind w:firstLine="540"/>
        <w:jc w:val="both"/>
        <w:rPr>
          <w:rFonts w:ascii="Verdana" w:hAnsi="Verdana" w:cs="Verdana"/>
        </w:rPr>
      </w:pPr>
      <w:r>
        <w:rPr>
          <w:rFonts w:cs="Verdana" w:ascii="Verdana" w:hAnsi="Verdana"/>
        </w:rPr>
        <w:t>Нелепая случайность (стакан не прокипяченного молока) оборвала жизнь Л.М. Рейснер: она умерла 9 февраля 1926 в Москве в возрасте 30 лет от тифа. Бурная судьба Ларисы неоднократно вдохновляла писателей: с Ларисы Михайловны Рейснер писал образ женщины-Комиссара В. Вишневский в своей пьесе «Оптимистическая трагедия»; восторженное отношение к Ларисе Михайловне Рейснер Л.О. Пастернака, которую он считал «воплощенным обаянием», дало ему основание назвать Ларисой главную героиню своего романа «Доктор Живаго».</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1444625" cy="1924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5" t="-19" r="-25" b="-19"/>
                    <a:stretch>
                      <a:fillRect/>
                    </a:stretch>
                  </pic:blipFill>
                  <pic:spPr bwMode="auto">
                    <a:xfrm>
                      <a:off x="0" y="0"/>
                      <a:ext cx="1444625" cy="1924685"/>
                    </a:xfrm>
                    <a:prstGeom prst="rect">
                      <a:avLst/>
                    </a:prstGeom>
                  </pic:spPr>
                </pic:pic>
              </a:graphicData>
            </a:graphic>
          </wp:inline>
        </w:drawing>
      </w:r>
    </w:p>
    <w:p>
      <w:pPr>
        <w:pStyle w:val="Normal"/>
        <w:jc w:val="center"/>
        <w:rPr>
          <w:rFonts w:ascii="Verdana" w:hAnsi="Verdana" w:cs="Verdana"/>
          <w:color w:val="0000FF"/>
        </w:rPr>
      </w:pPr>
      <w:r>
        <w:rPr>
          <w:rFonts w:cs="Verdana" w:ascii="Verdana" w:hAnsi="Verdana"/>
          <w:color w:val="0000FF"/>
        </w:rPr>
      </w:r>
    </w:p>
    <w:p>
      <w:pPr>
        <w:pStyle w:val="Normal"/>
        <w:jc w:val="center"/>
        <w:rPr>
          <w:rFonts w:ascii="Verdana" w:hAnsi="Verdana" w:cs="Verdana"/>
          <w:color w:val="0000FF"/>
          <w:sz w:val="28"/>
          <w:szCs w:val="28"/>
        </w:rPr>
      </w:pPr>
      <w:r>
        <w:rPr>
          <w:rFonts w:cs="Verdana" w:ascii="Verdana" w:hAnsi="Verdana"/>
          <w:color w:val="0000FF"/>
          <w:sz w:val="28"/>
          <w:szCs w:val="28"/>
        </w:rPr>
        <w:t>Романова Елизавета Федоровна –</w:t>
      </w:r>
    </w:p>
    <w:p>
      <w:pPr>
        <w:pStyle w:val="Normal"/>
        <w:jc w:val="center"/>
        <w:rPr>
          <w:rFonts w:ascii="Verdana" w:hAnsi="Verdana" w:cs="Verdana"/>
          <w:color w:val="0000FF"/>
          <w:sz w:val="28"/>
          <w:szCs w:val="28"/>
        </w:rPr>
      </w:pPr>
      <w:r>
        <w:rPr>
          <w:rFonts w:cs="Verdana" w:ascii="Verdana" w:hAnsi="Verdana"/>
          <w:color w:val="0000FF"/>
          <w:sz w:val="28"/>
          <w:szCs w:val="28"/>
        </w:rPr>
        <w:t>Принцесса Гессен-Дармштадтская, Великая Княгиня Российской Империи, смиренная Мученица, причисленная к лику святых Русской Православной Церковью, (1864-1918).</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i/>
          <w:i/>
          <w:color w:val="0000FF"/>
        </w:rPr>
      </w:pPr>
      <w:r>
        <w:rPr>
          <w:rFonts w:cs="Verdana" w:ascii="Verdana" w:hAnsi="Verdana"/>
          <w:i/>
          <w:color w:val="0000FF"/>
        </w:rPr>
        <w:t>Я на тебя гляжу, любуюсь ежечасно:</w:t>
      </w:r>
    </w:p>
    <w:p>
      <w:pPr>
        <w:pStyle w:val="Normal"/>
        <w:ind w:firstLine="540"/>
        <w:jc w:val="both"/>
        <w:rPr>
          <w:rFonts w:ascii="Verdana" w:hAnsi="Verdana" w:cs="Verdana"/>
          <w:i/>
          <w:i/>
          <w:color w:val="0000FF"/>
        </w:rPr>
      </w:pPr>
      <w:r>
        <w:rPr>
          <w:rFonts w:cs="Verdana" w:ascii="Verdana" w:hAnsi="Verdana"/>
          <w:i/>
          <w:color w:val="0000FF"/>
        </w:rPr>
        <w:t>Ты так невыразимо хороша!</w:t>
      </w:r>
    </w:p>
    <w:p>
      <w:pPr>
        <w:pStyle w:val="Normal"/>
        <w:ind w:firstLine="540"/>
        <w:jc w:val="both"/>
        <w:rPr>
          <w:rFonts w:ascii="Verdana" w:hAnsi="Verdana" w:cs="Verdana"/>
          <w:i/>
          <w:i/>
          <w:color w:val="0000FF"/>
        </w:rPr>
      </w:pPr>
      <w:r>
        <w:rPr>
          <w:rFonts w:cs="Verdana" w:ascii="Verdana" w:hAnsi="Verdana"/>
          <w:i/>
          <w:color w:val="0000FF"/>
        </w:rPr>
        <w:t>О, верно под такой наружностью прекрасной</w:t>
      </w:r>
    </w:p>
    <w:p>
      <w:pPr>
        <w:pStyle w:val="Normal"/>
        <w:ind w:firstLine="540"/>
        <w:jc w:val="both"/>
        <w:rPr>
          <w:rFonts w:ascii="Verdana" w:hAnsi="Verdana" w:cs="Verdana"/>
          <w:i/>
          <w:i/>
          <w:color w:val="0000FF"/>
        </w:rPr>
      </w:pPr>
      <w:r>
        <w:rPr>
          <w:rFonts w:cs="Verdana" w:ascii="Verdana" w:hAnsi="Verdana"/>
          <w:i/>
          <w:color w:val="0000FF"/>
        </w:rPr>
        <w:t>Такая же прекрасная душа!</w:t>
      </w:r>
    </w:p>
    <w:p>
      <w:pPr>
        <w:pStyle w:val="Normal"/>
        <w:ind w:firstLine="540"/>
        <w:jc w:val="both"/>
        <w:rPr>
          <w:rFonts w:ascii="Verdana" w:hAnsi="Verdana" w:cs="Verdana"/>
          <w:i/>
          <w:i/>
          <w:color w:val="0000FF"/>
        </w:rPr>
      </w:pPr>
      <w:r>
        <w:rPr>
          <w:rFonts w:cs="Verdana" w:ascii="Verdana" w:hAnsi="Verdana"/>
          <w:i/>
          <w:color w:val="0000FF"/>
        </w:rPr>
        <w:t>Какой-то кротости и грусти сокровенной</w:t>
      </w:r>
    </w:p>
    <w:p>
      <w:pPr>
        <w:pStyle w:val="Normal"/>
        <w:ind w:firstLine="540"/>
        <w:jc w:val="both"/>
        <w:rPr>
          <w:rFonts w:ascii="Verdana" w:hAnsi="Verdana" w:cs="Verdana"/>
          <w:i/>
          <w:i/>
          <w:color w:val="0000FF"/>
        </w:rPr>
      </w:pPr>
      <w:r>
        <w:rPr>
          <w:rFonts w:cs="Verdana" w:ascii="Verdana" w:hAnsi="Verdana"/>
          <w:i/>
          <w:color w:val="0000FF"/>
        </w:rPr>
        <w:t>В твоих глазах таится глубина;</w:t>
      </w:r>
    </w:p>
    <w:p>
      <w:pPr>
        <w:pStyle w:val="Normal"/>
        <w:ind w:firstLine="540"/>
        <w:jc w:val="both"/>
        <w:rPr>
          <w:rFonts w:ascii="Verdana" w:hAnsi="Verdana" w:cs="Verdana"/>
          <w:i/>
          <w:i/>
          <w:color w:val="0000FF"/>
        </w:rPr>
      </w:pPr>
      <w:r>
        <w:rPr>
          <w:rFonts w:cs="Verdana" w:ascii="Verdana" w:hAnsi="Verdana"/>
          <w:i/>
          <w:color w:val="0000FF"/>
        </w:rPr>
        <w:t>Как ангел ты тиха, чиста и совершенна;</w:t>
      </w:r>
    </w:p>
    <w:p>
      <w:pPr>
        <w:pStyle w:val="Normal"/>
        <w:ind w:firstLine="540"/>
        <w:jc w:val="both"/>
        <w:rPr>
          <w:rFonts w:ascii="Verdana" w:hAnsi="Verdana" w:cs="Verdana"/>
          <w:i/>
          <w:i/>
          <w:color w:val="0000FF"/>
        </w:rPr>
      </w:pPr>
      <w:r>
        <w:rPr>
          <w:rFonts w:cs="Verdana" w:ascii="Verdana" w:hAnsi="Verdana"/>
          <w:i/>
          <w:color w:val="0000FF"/>
        </w:rPr>
        <w:t>Как женщина стыдлива и нежна.</w:t>
      </w:r>
    </w:p>
    <w:p>
      <w:pPr>
        <w:pStyle w:val="Normal"/>
        <w:ind w:firstLine="540"/>
        <w:jc w:val="both"/>
        <w:rPr>
          <w:rFonts w:ascii="Verdana" w:hAnsi="Verdana" w:cs="Verdana"/>
          <w:i/>
          <w:i/>
          <w:color w:val="0000FF"/>
        </w:rPr>
      </w:pPr>
      <w:r>
        <w:rPr>
          <w:rFonts w:cs="Verdana" w:ascii="Verdana" w:hAnsi="Verdana"/>
          <w:i/>
          <w:color w:val="0000FF"/>
        </w:rPr>
        <w:t>Пусть на земле ничто средь зол и скорби многой</w:t>
      </w:r>
    </w:p>
    <w:p>
      <w:pPr>
        <w:pStyle w:val="Normal"/>
        <w:ind w:firstLine="540"/>
        <w:jc w:val="both"/>
        <w:rPr>
          <w:rFonts w:ascii="Verdana" w:hAnsi="Verdana" w:cs="Verdana"/>
          <w:i/>
          <w:i/>
          <w:color w:val="0000FF"/>
        </w:rPr>
      </w:pPr>
      <w:r>
        <w:rPr>
          <w:rFonts w:cs="Verdana" w:ascii="Verdana" w:hAnsi="Verdana"/>
          <w:i/>
          <w:color w:val="0000FF"/>
        </w:rPr>
        <w:t>Твою не запятнает чистоту,</w:t>
      </w:r>
    </w:p>
    <w:p>
      <w:pPr>
        <w:pStyle w:val="Normal"/>
        <w:ind w:firstLine="540"/>
        <w:jc w:val="both"/>
        <w:rPr>
          <w:rFonts w:ascii="Verdana" w:hAnsi="Verdana" w:cs="Verdana"/>
          <w:i/>
          <w:i/>
          <w:color w:val="0000FF"/>
        </w:rPr>
      </w:pPr>
      <w:r>
        <w:rPr>
          <w:rFonts w:cs="Verdana" w:ascii="Verdana" w:hAnsi="Verdana"/>
          <w:i/>
          <w:color w:val="0000FF"/>
        </w:rPr>
        <w:t>И всякий, увидав тебя, прославит Бога,</w:t>
      </w:r>
    </w:p>
    <w:p>
      <w:pPr>
        <w:pStyle w:val="Normal"/>
        <w:ind w:firstLine="540"/>
        <w:jc w:val="both"/>
        <w:rPr>
          <w:rFonts w:ascii="Verdana" w:hAnsi="Verdana" w:cs="Verdana"/>
          <w:i/>
          <w:i/>
          <w:color w:val="0000FF"/>
        </w:rPr>
      </w:pPr>
      <w:r>
        <w:rPr>
          <w:rFonts w:cs="Verdana" w:ascii="Verdana" w:hAnsi="Verdana"/>
          <w:i/>
          <w:color w:val="0000FF"/>
        </w:rPr>
        <w:t>Создавшего такую красоту.</w:t>
      </w:r>
    </w:p>
    <w:p>
      <w:pPr>
        <w:pStyle w:val="Normal"/>
        <w:ind w:firstLine="540"/>
        <w:jc w:val="both"/>
        <w:rPr>
          <w:rFonts w:ascii="Verdana" w:hAnsi="Verdana" w:cs="Verdana"/>
          <w:i/>
          <w:i/>
          <w:color w:val="0000FF"/>
        </w:rPr>
      </w:pPr>
      <w:r>
        <w:rPr>
          <w:rFonts w:cs="Verdana" w:ascii="Verdana" w:hAnsi="Verdana"/>
        </w:rPr>
        <w:t>Эти строки написал о жене своего друга и кузена Сергея великий князь Константин Константинович, известный любителям поэзии как «К.Р.»</w:t>
      </w:r>
    </w:p>
    <w:p>
      <w:pPr>
        <w:pStyle w:val="Normal"/>
        <w:ind w:firstLine="540"/>
        <w:jc w:val="both"/>
        <w:rPr>
          <w:rFonts w:ascii="Verdana" w:hAnsi="Verdana" w:cs="Verdana"/>
        </w:rPr>
      </w:pPr>
      <w:r>
        <w:rPr>
          <w:rFonts w:cs="Verdana" w:ascii="Verdana" w:hAnsi="Verdana"/>
        </w:rPr>
        <w:t>Великая Княгиня Елизавета Федоровна была вторым ребенком в семье Великого герцога Гессен-Дармштадтского Людвига IV и принцессы Алисы, дочери королевы Англии Виктории. Ее душевный мир слагался в кругу согретой взаимной любовью семьи, большую роль в духовной жизни которой играл образ святой Елизаветы Тюрингенской, в честь которой и была названа девочка: эта святая, родоначальница герцогов Гессенских, прославилась делами милосердия.</w:t>
      </w:r>
    </w:p>
    <w:p>
      <w:pPr>
        <w:pStyle w:val="Normal"/>
        <w:ind w:firstLine="540"/>
        <w:jc w:val="both"/>
        <w:rPr>
          <w:rFonts w:ascii="Verdana" w:hAnsi="Verdana" w:cs="Verdana"/>
        </w:rPr>
      </w:pPr>
      <w:r>
        <w:rPr>
          <w:rFonts w:cs="Verdana" w:ascii="Verdana" w:hAnsi="Verdana"/>
        </w:rPr>
        <w:t>Гессенских принцесс воспитывали строго: они сами убирали комнату, топили камины, спали на жестких койках. Одежда и еда были самыми простыми. Дети привыкли ни минуты не проводить в праздности. Мать старалась с детства привить им качества, основанные на глубоко христианском подходе к жизни. "Назначение человека в работе, а не в удовольствиях", - говорила она. Впоследствии такое воспитание помогло перенести множество неудобств и лишений, выпавших на долю Елизаветы - Эллы, как ее звали в семье, и ее сестре Алисе - впоследствии ставшей русской императрицей Александрой Федоровной.</w:t>
      </w:r>
    </w:p>
    <w:p>
      <w:pPr>
        <w:pStyle w:val="Normal"/>
        <w:ind w:firstLine="540"/>
        <w:jc w:val="both"/>
        <w:rPr>
          <w:rFonts w:ascii="Verdana" w:hAnsi="Verdana" w:cs="Verdana"/>
        </w:rPr>
      </w:pPr>
      <w:r>
        <w:rPr>
          <w:rFonts w:cs="Verdana" w:ascii="Verdana" w:hAnsi="Verdana"/>
        </w:rPr>
        <w:t>Родители Елизаветы большую часть своего состояния раздали на благотворительные нужды. В поездках по больницам и приютам их часто сопровождали дети. Мать Эллы умерла, когда девочке было 12 лет, но она успела заронить в юное сердце зерна чистой веры, глубокого сострадания к несчастным и страдающим людям.</w:t>
      </w:r>
    </w:p>
    <w:p>
      <w:pPr>
        <w:pStyle w:val="Normal"/>
        <w:ind w:firstLine="540"/>
        <w:jc w:val="both"/>
        <w:rPr>
          <w:rFonts w:ascii="Verdana" w:hAnsi="Verdana" w:cs="Verdana"/>
        </w:rPr>
      </w:pPr>
      <w:r>
        <w:rPr>
          <w:rFonts w:cs="Verdana" w:ascii="Verdana" w:hAnsi="Verdana"/>
        </w:rPr>
        <w:t>Элла считалась одной из лучших красавиц среди европейских принцесс. Будучи художественно одаренной натурой, с детства любила природу, особенно цветы, тонко чувствовала и ценила классическую музыку, играла на рояле, хорошо пела и рисовала.</w:t>
      </w:r>
    </w:p>
    <w:p>
      <w:pPr>
        <w:pStyle w:val="Normal"/>
        <w:ind w:firstLine="540"/>
        <w:jc w:val="both"/>
        <w:rPr>
          <w:rFonts w:ascii="Verdana" w:hAnsi="Verdana" w:cs="Verdana"/>
        </w:rPr>
      </w:pPr>
      <w:r>
        <w:rPr>
          <w:rFonts w:cs="Verdana" w:ascii="Verdana" w:hAnsi="Verdana"/>
        </w:rPr>
        <w:t>Повзрослев и став невестой Великого Князя Сергея Александровича, Элла начала усиленно заниматься русским языком, желая глубже изучить культуру и, главное, - веру своей будущей Родины. По-русски говорила почти без акцента.</w:t>
      </w:r>
    </w:p>
    <w:p>
      <w:pPr>
        <w:pStyle w:val="Normal"/>
        <w:ind w:firstLine="540"/>
        <w:jc w:val="both"/>
        <w:rPr>
          <w:rFonts w:ascii="Verdana" w:hAnsi="Verdana" w:cs="Verdana"/>
        </w:rPr>
      </w:pPr>
      <w:r>
        <w:rPr>
          <w:rFonts w:cs="Verdana" w:ascii="Verdana" w:hAnsi="Verdana"/>
        </w:rPr>
        <w:t>В 19 лет вышла замуж за Великого Князя Сергея Александровича, брата российского императора Александра Ш. После замужества жила с супругом в его подмосковном имении Ильинское. По её настоянию в Ильинском была устроена больница, периодически проходили ярмарки в пользу крестьян.</w:t>
      </w:r>
    </w:p>
    <w:p>
      <w:pPr>
        <w:pStyle w:val="Normal"/>
        <w:ind w:firstLine="540"/>
        <w:jc w:val="both"/>
        <w:rPr>
          <w:rFonts w:ascii="Verdana" w:hAnsi="Verdana" w:cs="Verdana"/>
        </w:rPr>
      </w:pPr>
      <w:r>
        <w:rPr>
          <w:rFonts w:cs="Verdana" w:ascii="Verdana" w:hAnsi="Verdana"/>
        </w:rPr>
        <w:t>В 1882г. в Санкт-Петербурге было создано Императорское Православное Палестинское общество, председателем которого был великий князь Сергей Александрович. Царь Александр Ш с братьями построили в Иерусалиме на Масличной горе, рядом с Гефсиманским садом, церковь в честь Марии Магдалины, которая считалась покровительницей их материи Марии Александровны. Много труда и забот отдала строительству этой церкви Елизавета Федоровна. И в 1888г состоялось торжественное освящение её, на которое съехались многие представители царской семьи.</w:t>
      </w:r>
    </w:p>
    <w:p>
      <w:pPr>
        <w:pStyle w:val="Normal"/>
        <w:ind w:firstLine="540"/>
        <w:jc w:val="both"/>
        <w:rPr/>
      </w:pPr>
      <w:r>
        <w:rPr>
          <w:rFonts w:cs="Verdana" w:ascii="Verdana" w:hAnsi="Verdana"/>
        </w:rPr>
        <w:t>После посещения Святой Земли лютеранка Елизавета Федоровна твердо решила перейти в Православие. От этого шага ее удерживал лишь страх причинить боль своим родным и, прежде всего отцу. Наконец, 1 января 1891 года она написала отцу письмо о своем решении принять православную веру. Вот отрывок из этого письма: «Я перехожу из чистого убеждения, чувствую, что это самая высокая религия и что я сделаю это с верой, с глубоким убеждением и уверенностью, что на это есть Божие благословение».</w:t>
      </w:r>
    </w:p>
    <w:p>
      <w:pPr>
        <w:pStyle w:val="Normal"/>
        <w:ind w:firstLine="540"/>
        <w:jc w:val="both"/>
        <w:rPr>
          <w:rFonts w:ascii="Verdana" w:hAnsi="Verdana" w:cs="Verdana"/>
        </w:rPr>
      </w:pPr>
      <w:r>
        <w:rPr>
          <w:rFonts w:cs="Verdana" w:ascii="Verdana" w:hAnsi="Verdana"/>
        </w:rPr>
        <w:t>12 (25) апреля в Лазареву субботу было совершено Таинство Миропомазания Великой Княгини Елизаветы Федоровны. У нее осталось прежнее имя, но уже в честь святой праведной Елизаветы - матери святого Иоанна Предтечи. После Миропомазания Император Александр III благословил свою невестку драгоценной иконой Нерукотворного Спаса, с которой Елизавета Федоровна не расставалась всю жизнь и с ней на груди приняла мученическую кончину.</w:t>
      </w:r>
    </w:p>
    <w:p>
      <w:pPr>
        <w:pStyle w:val="Normal"/>
        <w:ind w:firstLine="540"/>
        <w:jc w:val="both"/>
        <w:rPr>
          <w:rFonts w:ascii="Verdana" w:hAnsi="Verdana" w:cs="Verdana"/>
        </w:rPr>
      </w:pPr>
      <w:r>
        <w:rPr>
          <w:rFonts w:cs="Verdana" w:ascii="Verdana" w:hAnsi="Verdana"/>
        </w:rPr>
        <w:t>В этом же 1891 г. ее супруг, Великий Князь Сергей Александрович был назначен генерал-губернатором Москвы. Став «первой леди» Москвы, Елизавета Федоровна с еще большим старанием продолжила свое служение на благо «страждущим и обремененным».</w:t>
      </w:r>
    </w:p>
    <w:p>
      <w:pPr>
        <w:pStyle w:val="Normal"/>
        <w:ind w:firstLine="540"/>
        <w:jc w:val="both"/>
        <w:rPr>
          <w:rFonts w:ascii="Verdana" w:hAnsi="Verdana" w:cs="Verdana"/>
          <w:color w:val="0000FF"/>
        </w:rPr>
      </w:pPr>
      <w:r>
        <w:rPr>
          <w:rFonts w:cs="Verdana" w:ascii="Verdana" w:hAnsi="Verdana"/>
          <w:color w:val="0000FF"/>
        </w:rPr>
        <w:t>«Счастье состоит не в том, чтобы жить во дворце и быть богатым</w:t>
      </w:r>
      <w:r>
        <w:rPr>
          <w:rFonts w:cs="Verdana" w:ascii="Verdana" w:hAnsi="Verdana"/>
        </w:rPr>
        <w:t xml:space="preserve">, – писала Елизавета Федоровна своим воспитанникам – детям Великого Князя Павла Александровича (младшего брата ее мужа) Марии и Дмитрию. – </w:t>
      </w:r>
      <w:r>
        <w:rPr>
          <w:rFonts w:cs="Verdana" w:ascii="Verdana" w:hAnsi="Verdana"/>
          <w:color w:val="0000FF"/>
        </w:rPr>
        <w:t>Всего этого можно лишиться. Настоящее счастье то, которое ни люди, ни события не могут похитить. Ты его найдешь в жизни души и отдании себя. Постарайся сделать счастливым тех, кто рядом с тобой, и ты сам будешь счастлив».</w:t>
      </w:r>
    </w:p>
    <w:p>
      <w:pPr>
        <w:pStyle w:val="Normal"/>
        <w:ind w:firstLine="540"/>
        <w:jc w:val="both"/>
        <w:rPr>
          <w:rFonts w:ascii="Verdana" w:hAnsi="Verdana" w:cs="Verdana"/>
        </w:rPr>
      </w:pPr>
      <w:r>
        <w:rPr>
          <w:rFonts w:cs="Verdana" w:ascii="Verdana" w:hAnsi="Verdana"/>
        </w:rPr>
        <w:t>В 1892г она организовала «Елисаветинское благотворительное общество», учреждённое для того, чтобы «призревать законных младенцев беднейших матерей». Деятельность общества вначале проходила только в Москве, а затем распространилась и на всю Московскую губернию. Елисаветинские комитеты были образованы при всех московских церковных приходах и во всех уездных городах Московской губернии. Кроме того, Елизавета Фёдоровна возглавила Дамский комитет Красного Креста.</w:t>
      </w:r>
    </w:p>
    <w:p>
      <w:pPr>
        <w:pStyle w:val="Normal"/>
        <w:ind w:firstLine="540"/>
        <w:jc w:val="both"/>
        <w:rPr>
          <w:rFonts w:ascii="Verdana" w:hAnsi="Verdana" w:cs="Verdana"/>
        </w:rPr>
      </w:pPr>
      <w:r>
        <w:rPr>
          <w:rFonts w:cs="Verdana" w:ascii="Verdana" w:hAnsi="Verdana"/>
        </w:rPr>
        <w:t>Во время Русско-японской войны 1904 г. Елизавета Федоровна устроила в Кремле мастерские, где шили обмундирование, собирали медикаменты, продовольствие для солдат, посылки с образками, снаряжали походные церкви. На свои средства Елизавета Федоровна сформировала несколько санитарных поездов, открыла госпиталь в Москве, помогала солдатским вдовам и сиротам. Трудилась она не жалея себя, до полного изнеможения. Личность Елизаветы Федоровны была особенной. Она своим энтузиазмом, своим горением невольно вдохновляла всех тех, кто с ней соприкасался. Женщины Москвы запомнили ее одетой в простое платье, а ее ласковая улыбка согревала и радовала даже в минуты скорби.</w:t>
      </w:r>
    </w:p>
    <w:p>
      <w:pPr>
        <w:pStyle w:val="Normal"/>
        <w:ind w:firstLine="540"/>
        <w:jc w:val="both"/>
        <w:rPr/>
      </w:pPr>
      <w:r>
        <w:rPr>
          <w:rFonts w:cs="Verdana" w:ascii="Verdana" w:hAnsi="Verdana"/>
          <w:color w:val="0000FF"/>
        </w:rPr>
        <w:t>«Это было редкое сочетание возвышенного христианского настроения, нравственного благородства, просвещенного ума, нежного сердца и изящного вкуса. Она обладала чрезвычайно тонкой и многогранной душевной организацией. &lt;…&gt; Все качества ее души строго соразмерены были одно с другим, не создавая нигде впечатления односторонности»,</w:t>
      </w:r>
      <w:r>
        <w:rPr>
          <w:rFonts w:cs="Verdana" w:ascii="Verdana" w:hAnsi="Verdana"/>
        </w:rPr>
        <w:t xml:space="preserve"> – писал о богатых от природы дарованиях этой прекрасной женщины архиепископ Анастасий.</w:t>
      </w:r>
    </w:p>
    <w:p>
      <w:pPr>
        <w:pStyle w:val="Normal"/>
        <w:ind w:firstLine="540"/>
        <w:jc w:val="both"/>
        <w:rPr/>
      </w:pPr>
      <w:r>
        <w:rPr>
          <w:rFonts w:cs="Verdana" w:ascii="Verdana" w:hAnsi="Verdana"/>
        </w:rPr>
        <w:t>В феврале 1905 г. произошло страшное событие, изменившее всю жизнь Елизаветы Федоровны. От взрыва бомбы революционера-террориста Каляева погиб Великий Князь Сергей Александрович. Бросившаяся к месту взрыва Елизавета Федоровна увидела картину, по своему ужасу превосходившую человеческое воображение. Молча, без крика и слез, стоя на коленях, она собирала части тела горячо любимого и живого еще несколько минут назад мужа. В час тяжелого испытания Елизавета Федоровна просила помощи и утешения у Бога и не забыла заповеди Его «любите врагов ваших» - на третий день поехала в тюрьму к убийце своего мужа. Не испытывая к нему ненависти, она лишь хотела смягчить его сердце, хотела, чтобы он раскаялся и молил Бога о прощении. Её всепрощающее сердце чувствовало потребность сказать слова утешения и ему. Но он ответил, что совершенно не раскаивается в своем поступке, что несколько раз хотел убить градоначальника, но ему мешала она, ангел-хранитель своего мужа, случайно прикрывая его, а ее убивать он не хотел. Каляев отклонил ее предложение с просьбой о помиловании, заявив, что за убийство человека сам должен умереть. Несмотря на это, великая княгиня подала прошение царю о помиловании убийцы её мужа, но прошение было отклонено.</w:t>
      </w:r>
    </w:p>
    <w:p>
      <w:pPr>
        <w:pStyle w:val="Normal"/>
        <w:ind w:firstLine="540"/>
        <w:jc w:val="both"/>
        <w:rPr/>
      </w:pPr>
      <w:r>
        <w:rPr>
          <w:rFonts w:cs="Verdana" w:ascii="Verdana" w:hAnsi="Verdana"/>
        </w:rPr>
        <w:t>На кресте-памятнике, воздвигнутом на месте убийства Сергея Александровича, Елизавета Федоровна велела написать евангельские слова: «Отче, отпусти им: не ведают бо, что творят».</w:t>
      </w:r>
    </w:p>
    <w:p>
      <w:pPr>
        <w:pStyle w:val="Normal"/>
        <w:ind w:firstLine="540"/>
        <w:jc w:val="both"/>
        <w:rPr>
          <w:rFonts w:ascii="Verdana" w:hAnsi="Verdana" w:cs="Verdana"/>
        </w:rPr>
      </w:pPr>
      <w:r>
        <w:rPr>
          <w:rFonts w:cs="Verdana" w:ascii="Verdana" w:hAnsi="Verdana"/>
        </w:rPr>
        <w:t>Молясь у гроба мужа Елизавета Федоровна получила откровение – «отойти от светской жизни, создать в помощь бедным и больным обитель милосердия».</w:t>
      </w:r>
    </w:p>
    <w:p>
      <w:pPr>
        <w:pStyle w:val="Normal"/>
        <w:ind w:firstLine="540"/>
        <w:jc w:val="both"/>
        <w:rPr>
          <w:rFonts w:ascii="Verdana" w:hAnsi="Verdana" w:cs="Verdana"/>
        </w:rPr>
      </w:pPr>
      <w:r>
        <w:rPr>
          <w:rFonts w:cs="Verdana" w:ascii="Verdana" w:hAnsi="Verdana"/>
        </w:rPr>
        <w:t>Вскоре после гибели мужа она продала свои драгоценности (отдав в казну ту их часть, которая принадлежала династии Романовых), и на вырученные деньги купила на Большой Ордынке усадьбу с четырьмя домами и обширным садом, где расположилась основанная ею в 1909 г. Марфо-Мариинская Обитель Милосердия (монастырь с сочетанием благотворительной и медицинской работы).</w:t>
      </w:r>
    </w:p>
    <w:p>
      <w:pPr>
        <w:pStyle w:val="Normal"/>
        <w:ind w:firstLine="540"/>
        <w:jc w:val="both"/>
        <w:rPr/>
      </w:pPr>
      <w:r>
        <w:rPr>
          <w:rFonts w:cs="Verdana" w:ascii="Verdana" w:hAnsi="Verdana"/>
        </w:rPr>
        <w:t xml:space="preserve">После четырехлетнего траура 10 февраля 1909 года Великая Княгиня облачилась в одеяние крестовой сестры любви и милосердия, сказав при этом своим духовным соратницам: </w:t>
      </w:r>
      <w:r>
        <w:rPr>
          <w:rFonts w:cs="Verdana" w:ascii="Verdana" w:hAnsi="Verdana"/>
          <w:color w:val="0000FF"/>
        </w:rPr>
        <w:t>«Я оставляю блестящий мир, где я занимала блестящее положение, но вместе со всеми вами я восхожу в более великий мир - в мир бедных и страдающих».</w:t>
      </w:r>
    </w:p>
    <w:p>
      <w:pPr>
        <w:pStyle w:val="Normal"/>
        <w:ind w:firstLine="540"/>
        <w:jc w:val="both"/>
        <w:rPr/>
      </w:pPr>
      <w:r>
        <w:rPr>
          <w:rFonts w:cs="Verdana" w:ascii="Verdana" w:hAnsi="Verdana"/>
          <w:color w:val="0000FF"/>
        </w:rPr>
        <w:t>«Многим кажется, что я взяла неподъемный крест и либо пожалею об этом и сброшу его, либо рухну под его тяжестью, - писала она об открывшейся обители. - Я же приняла это не как крест, а как дорогу, полную света...»</w:t>
      </w:r>
      <w:r>
        <w:rPr>
          <w:rFonts w:cs="Verdana" w:ascii="Verdana" w:hAnsi="Verdana"/>
        </w:rPr>
        <w:t xml:space="preserve"> Каждая из сестер, идущих работать в обитель, должна была, как Мария, идти с молитвою и словом утешения и христианского просвещения к скорбному человеку и одновременно, как Марфа, служить Христу радушием к странникам и уходом за больными. Сама Елизавета Федоровна безусловно соединила в своей душе обеих евангельских сестер. В апреле 1910 г. Великая княгиня Елизавета Федоровна, принявшая монашеский постриг, была возведена в сан настоятельницы.</w:t>
      </w:r>
    </w:p>
    <w:p>
      <w:pPr>
        <w:pStyle w:val="Normal"/>
        <w:ind w:firstLine="540"/>
        <w:jc w:val="both"/>
        <w:rPr/>
      </w:pPr>
      <w:r>
        <w:rPr>
          <w:rFonts w:cs="Verdana" w:ascii="Verdana" w:hAnsi="Verdana"/>
        </w:rPr>
        <w:t>При создании обители был использован как русский православный, так и европейский опыт. Сёстры, жившие в обители, приносили обеты целомудрия, нестяжания и послушания, однако, в отличие от монахинь, по истечении определенного срока могли уйти из обители, создать семью и быть свободными от данных прежде обетов. Сестры получали в обители серьёзную психологическую, методологическую, духовную и медицинскую подготовку. Им читали лекции лучшие врачи Москвы, беседы с ними проводили духовник обители о. Митрофан Сребрянский (позднее архимандрит Сергий; канонизирован Русской православной церковью) и второй священник обители о. Евгений Синадский.</w:t>
      </w:r>
    </w:p>
    <w:p>
      <w:pPr>
        <w:pStyle w:val="Normal"/>
        <w:ind w:firstLine="540"/>
        <w:jc w:val="both"/>
        <w:rPr>
          <w:rFonts w:ascii="Verdana" w:hAnsi="Verdana" w:cs="Verdana"/>
        </w:rPr>
      </w:pPr>
      <w:r>
        <w:rPr>
          <w:rFonts w:cs="Verdana" w:ascii="Verdana" w:hAnsi="Verdana"/>
        </w:rPr>
        <w:t>По плану Елизаветы Фёдоровны, обитель должна была оказывать комплексную, духовно-просветительскую и медицинскую помощь нуждающимся, которым часто не просто давали еду и одежду, но помогали в трудоустройстве, устраивали в больницы. Нередко сестры уговаривали семьи, которые не могли дать детям нормальное воспитание (например, профессиональные нищие, пьяницы и т. д.), отдать детей в приют, где им давали образование, хороший уход и профессию.</w:t>
      </w:r>
    </w:p>
    <w:p>
      <w:pPr>
        <w:pStyle w:val="Normal"/>
        <w:ind w:firstLine="540"/>
        <w:jc w:val="both"/>
        <w:rPr>
          <w:rFonts w:ascii="Verdana" w:hAnsi="Verdana" w:cs="Verdana"/>
        </w:rPr>
      </w:pPr>
      <w:r>
        <w:rPr>
          <w:rFonts w:cs="Verdana" w:ascii="Verdana" w:hAnsi="Verdana"/>
        </w:rPr>
        <w:t>В обители были созданы больница, отличная амбулатория, аптека, где часть лекарств выдавалась бесплатно, приют, бесплатная столовая и еще множество учреждений. В Покровском храме обители проходили просветительские лекции и беседы, заседания Палестинского общества, Географического общества, духовные чтения и другие мероприятия.</w:t>
      </w:r>
    </w:p>
    <w:p>
      <w:pPr>
        <w:pStyle w:val="Normal"/>
        <w:ind w:firstLine="540"/>
        <w:jc w:val="both"/>
        <w:rPr>
          <w:rFonts w:ascii="Verdana" w:hAnsi="Verdana" w:cs="Verdana"/>
        </w:rPr>
      </w:pPr>
      <w:r>
        <w:rPr>
          <w:rFonts w:cs="Verdana" w:ascii="Verdana" w:hAnsi="Verdana"/>
        </w:rPr>
        <w:t>Поселившись в обители, Елизавета Фёдоровна вела подвижническую жизнь: ночами ухаживала за тяжелобольными или читала Псалтирь над умершими. А днем трудилась, наряду со своими сестрами, обходя беднейшие кварталы, сама посещала Хитров рынок - самое криминогенное место тогдашней Москвы, вызволяя оттуда малолетних детей. Там её очень уважали за достоинство, с которым она держалась, и полное отсутствие превозношения над обитателями трущоб. Москвичи очень любили её и уже при жизни считали святой.</w:t>
      </w:r>
    </w:p>
    <w:p>
      <w:pPr>
        <w:pStyle w:val="Normal"/>
        <w:ind w:firstLine="540"/>
        <w:jc w:val="both"/>
        <w:rPr>
          <w:rFonts w:ascii="Verdana" w:hAnsi="Verdana" w:cs="Verdana"/>
        </w:rPr>
      </w:pPr>
      <w:r>
        <w:rPr>
          <w:rFonts w:cs="Verdana" w:ascii="Verdana" w:hAnsi="Verdana"/>
        </w:rPr>
        <w:t>Во время Первой мировой войны, активно заботясь о помощи русской армии и раненым солдатам, она старалась помочь и военнопленным, которыми были переполнены госпитали и, в результате, была обвинена в пособничестве немцам. По городу поползли слухи об измене, клевета на "немок", то есть на Елизавету Федоровну и ее сестру императрицу Александру Федоровну. С великим, истинно Христовым смирением относилась она к этим нападкам и говорила: «Я каждой частичкой своего существа русская. Может статься, я более русская, чем многие из русских...»</w:t>
      </w:r>
    </w:p>
    <w:p>
      <w:pPr>
        <w:pStyle w:val="Normal"/>
        <w:ind w:firstLine="540"/>
        <w:jc w:val="both"/>
        <w:rPr>
          <w:rFonts w:ascii="Verdana" w:hAnsi="Verdana" w:cs="Verdana"/>
        </w:rPr>
      </w:pPr>
      <w:r>
        <w:rPr>
          <w:rFonts w:cs="Verdana" w:ascii="Verdana" w:hAnsi="Verdana"/>
        </w:rPr>
        <w:t xml:space="preserve">После Февральской революции кайзер Вильгельм, в молодости влюбленный в принцессу Эллу, добился разрешения на ее выезд из России. Летом 1917 года, к Великой Княгине приехал шведский министр, который, по поручению кайзера должен был уговорить ее уехать из все более неспокойной России. Тепло поблагодарив министра за заботу, Елизавета Федоровна совершенно спокойно сказала, что не может оставить свою обитель и вверенных ей Богом сестер и больных и что она твердо решила остаться в России, добавив при этом, что не сделала ничего дурного и ей нечего бояться. И, действительно, до конца дней своих она оставалась с любимой ею Россией и русским народом. Отречение императора Николая II от престола было большим ударом для Елизаветы Федоровны. Она видела, в какую пропасть летит Россия, и горько плакала о русском народе и о дорогой ей Царской семье. Но у нее не было и тени озлобления против неистовств возбужденной толпы. «Народ - дитя, он не повинен в происходящем, - кротко говорила она, - он введен в заблуждение врагами России». Все мысли свои Великая Княгиня устремила к Небесному Царю. Она молила его о спасении России. </w:t>
      </w:r>
      <w:r>
        <w:rPr>
          <w:rFonts w:cs="Verdana" w:ascii="Verdana" w:hAnsi="Verdana"/>
          <w:color w:val="0000FF"/>
        </w:rPr>
        <w:t>«Я испытывала такую глубокую жалость к России и ее детям, которые в настоящее время не знают, что творят. Разве это не больной ребенок, которого мы любим во сто раз больше во время его болезни, чем когда он весел и здоров? Хотелось бы понести его страдания, помочь ему. Святая Россия не может погибнуть. Но Великой России, увы, больше нет. Мы... должны устремить свои мысли к Небесному Царствию... и сказать с покорностью: «Да будет воля Твоя», - говорила она. - Господь нашел, что нам пора нести Его крест. Постараемся быть достойными этой радости».</w:t>
      </w:r>
    </w:p>
    <w:p>
      <w:pPr>
        <w:pStyle w:val="Normal"/>
        <w:ind w:firstLine="540"/>
        <w:jc w:val="both"/>
        <w:rPr>
          <w:rFonts w:ascii="Verdana" w:hAnsi="Verdana" w:cs="Verdana"/>
        </w:rPr>
      </w:pPr>
      <w:r>
        <w:rPr>
          <w:rFonts w:cs="Verdana" w:ascii="Verdana" w:hAnsi="Verdana"/>
        </w:rPr>
        <w:t>Елизавету Федоровну арестовали как члена Императорской семьи на третий день Святой Пасхи в 1918г. Святейший Патриарх Тихон пытался добиться ее освобождения, но безуспешно. Вместе с Великими Князьями и своей келейницей Варварой Елизавета Федоровна отправилась в Екатеринбург, а затем в город Алапаевск Верхотурского уезда Пермской губернии. Монахиня Варвара, которой большевики разрешили уйти, отказалась покинуть свою подругу и наставницу и даже предлагала дать расписку в том, что добровольно идет на смерть вместе с Елизаветой Федоровной. Возможно, в те скорбные дни ожидания своей кончины вспоминались узникам слова «Молитвы» - стихотворения Великого Князя Константина Константиновича (К.Р.)</w:t>
      </w:r>
    </w:p>
    <w:p>
      <w:pPr>
        <w:pStyle w:val="Normal"/>
        <w:ind w:firstLine="540"/>
        <w:jc w:val="both"/>
        <w:rPr>
          <w:rFonts w:ascii="Verdana" w:hAnsi="Verdana" w:cs="Verdana"/>
          <w:i/>
          <w:i/>
          <w:color w:val="0000FF"/>
        </w:rPr>
      </w:pPr>
      <w:r>
        <w:rPr>
          <w:rFonts w:cs="Verdana" w:ascii="Verdana" w:hAnsi="Verdana"/>
          <w:i/>
          <w:color w:val="0000FF"/>
        </w:rPr>
      </w:r>
    </w:p>
    <w:p>
      <w:pPr>
        <w:pStyle w:val="Normal"/>
        <w:ind w:firstLine="540"/>
        <w:jc w:val="both"/>
        <w:rPr>
          <w:rFonts w:ascii="Verdana" w:hAnsi="Verdana" w:cs="Verdana"/>
          <w:i/>
          <w:i/>
          <w:color w:val="0000FF"/>
        </w:rPr>
      </w:pPr>
      <w:r>
        <w:rPr>
          <w:rFonts w:cs="Verdana" w:ascii="Verdana" w:hAnsi="Verdana"/>
          <w:i/>
          <w:color w:val="0000FF"/>
        </w:rPr>
        <w:t>Научи меня, Боже, любить</w:t>
      </w:r>
    </w:p>
    <w:p>
      <w:pPr>
        <w:pStyle w:val="Normal"/>
        <w:ind w:firstLine="540"/>
        <w:jc w:val="both"/>
        <w:rPr>
          <w:rFonts w:ascii="Verdana" w:hAnsi="Verdana" w:cs="Verdana"/>
          <w:i/>
          <w:i/>
          <w:color w:val="0000FF"/>
        </w:rPr>
      </w:pPr>
      <w:r>
        <w:rPr>
          <w:rFonts w:cs="Verdana" w:ascii="Verdana" w:hAnsi="Verdana"/>
          <w:i/>
          <w:color w:val="0000FF"/>
        </w:rPr>
        <w:t>Всем умом Тебя, всем помышленьем,</w:t>
      </w:r>
    </w:p>
    <w:p>
      <w:pPr>
        <w:pStyle w:val="Normal"/>
        <w:ind w:firstLine="540"/>
        <w:jc w:val="both"/>
        <w:rPr>
          <w:rFonts w:ascii="Verdana" w:hAnsi="Verdana" w:cs="Verdana"/>
          <w:i/>
          <w:i/>
          <w:color w:val="0000FF"/>
        </w:rPr>
      </w:pPr>
      <w:r>
        <w:rPr>
          <w:rFonts w:cs="Verdana" w:ascii="Verdana" w:hAnsi="Verdana"/>
          <w:i/>
          <w:color w:val="0000FF"/>
        </w:rPr>
        <w:t>Чтоб и душу Тебе посвятить</w:t>
      </w:r>
    </w:p>
    <w:p>
      <w:pPr>
        <w:pStyle w:val="Normal"/>
        <w:ind w:firstLine="540"/>
        <w:jc w:val="both"/>
        <w:rPr>
          <w:rFonts w:ascii="Verdana" w:hAnsi="Verdana" w:cs="Verdana"/>
          <w:i/>
          <w:i/>
          <w:color w:val="0000FF"/>
        </w:rPr>
      </w:pPr>
      <w:r>
        <w:rPr>
          <w:rFonts w:cs="Verdana" w:ascii="Verdana" w:hAnsi="Verdana"/>
          <w:i/>
          <w:color w:val="0000FF"/>
        </w:rPr>
        <w:t>И всю жизнь с каждым сердца биеньем.</w:t>
      </w:r>
    </w:p>
    <w:p>
      <w:pPr>
        <w:pStyle w:val="Normal"/>
        <w:ind w:firstLine="540"/>
        <w:jc w:val="both"/>
        <w:rPr>
          <w:rFonts w:ascii="Verdana" w:hAnsi="Verdana" w:cs="Verdana"/>
          <w:i/>
          <w:i/>
          <w:color w:val="0000FF"/>
        </w:rPr>
      </w:pPr>
      <w:r>
        <w:rPr>
          <w:rFonts w:cs="Verdana" w:ascii="Verdana" w:hAnsi="Verdana"/>
          <w:i/>
          <w:color w:val="0000FF"/>
        </w:rPr>
        <w:t>Научи Ты меня соблюдать</w:t>
      </w:r>
    </w:p>
    <w:p>
      <w:pPr>
        <w:pStyle w:val="Normal"/>
        <w:ind w:firstLine="540"/>
        <w:jc w:val="both"/>
        <w:rPr>
          <w:rFonts w:ascii="Verdana" w:hAnsi="Verdana" w:cs="Verdana"/>
          <w:i/>
          <w:i/>
          <w:color w:val="0000FF"/>
        </w:rPr>
      </w:pPr>
      <w:r>
        <w:rPr>
          <w:rFonts w:cs="Verdana" w:ascii="Verdana" w:hAnsi="Verdana"/>
          <w:i/>
          <w:color w:val="0000FF"/>
        </w:rPr>
        <w:t>Лишь Твою милосердную волю</w:t>
      </w:r>
    </w:p>
    <w:p>
      <w:pPr>
        <w:pStyle w:val="Normal"/>
        <w:ind w:firstLine="540"/>
        <w:jc w:val="both"/>
        <w:rPr>
          <w:rFonts w:ascii="Verdana" w:hAnsi="Verdana" w:cs="Verdana"/>
          <w:i/>
          <w:i/>
          <w:color w:val="0000FF"/>
        </w:rPr>
      </w:pPr>
      <w:r>
        <w:rPr>
          <w:rFonts w:cs="Verdana" w:ascii="Verdana" w:hAnsi="Verdana"/>
          <w:i/>
          <w:color w:val="0000FF"/>
        </w:rPr>
        <w:t>Научи никогда не роптать</w:t>
      </w:r>
    </w:p>
    <w:p>
      <w:pPr>
        <w:pStyle w:val="Normal"/>
        <w:ind w:firstLine="540"/>
        <w:jc w:val="both"/>
        <w:rPr>
          <w:rFonts w:ascii="Verdana" w:hAnsi="Verdana" w:cs="Verdana"/>
          <w:i/>
          <w:i/>
          <w:color w:val="0000FF"/>
        </w:rPr>
      </w:pPr>
      <w:r>
        <w:rPr>
          <w:rFonts w:cs="Verdana" w:ascii="Verdana" w:hAnsi="Verdana"/>
          <w:i/>
          <w:color w:val="0000FF"/>
        </w:rPr>
        <w:t>На свою многотрудную долю.</w:t>
      </w:r>
    </w:p>
    <w:p>
      <w:pPr>
        <w:pStyle w:val="Normal"/>
        <w:ind w:firstLine="540"/>
        <w:jc w:val="both"/>
        <w:rPr>
          <w:rFonts w:ascii="Verdana" w:hAnsi="Verdana" w:cs="Verdana"/>
          <w:i/>
          <w:i/>
          <w:color w:val="0000FF"/>
        </w:rPr>
      </w:pPr>
      <w:r>
        <w:rPr>
          <w:rFonts w:cs="Verdana" w:ascii="Verdana" w:hAnsi="Verdana"/>
          <w:i/>
          <w:color w:val="0000FF"/>
        </w:rPr>
        <w:t>Всех, которых пришел искупить</w:t>
      </w:r>
    </w:p>
    <w:p>
      <w:pPr>
        <w:pStyle w:val="Normal"/>
        <w:ind w:firstLine="540"/>
        <w:jc w:val="both"/>
        <w:rPr>
          <w:rFonts w:ascii="Verdana" w:hAnsi="Verdana" w:cs="Verdana"/>
          <w:i/>
          <w:i/>
          <w:color w:val="0000FF"/>
        </w:rPr>
      </w:pPr>
      <w:r>
        <w:rPr>
          <w:rFonts w:cs="Verdana" w:ascii="Verdana" w:hAnsi="Verdana"/>
          <w:i/>
          <w:color w:val="0000FF"/>
        </w:rPr>
        <w:t>Ты Своею Пречистою Кровью</w:t>
      </w:r>
    </w:p>
    <w:p>
      <w:pPr>
        <w:pStyle w:val="Normal"/>
        <w:ind w:firstLine="540"/>
        <w:jc w:val="both"/>
        <w:rPr>
          <w:rFonts w:ascii="Verdana" w:hAnsi="Verdana" w:cs="Verdana"/>
          <w:i/>
          <w:i/>
          <w:color w:val="0000FF"/>
        </w:rPr>
      </w:pPr>
      <w:r>
        <w:rPr>
          <w:rFonts w:cs="Verdana" w:ascii="Verdana" w:hAnsi="Verdana"/>
          <w:i/>
          <w:color w:val="0000FF"/>
        </w:rPr>
        <w:t>Бескорыстной, глубокой любовью</w:t>
      </w:r>
    </w:p>
    <w:p>
      <w:pPr>
        <w:pStyle w:val="Normal"/>
        <w:ind w:firstLine="540"/>
        <w:jc w:val="both"/>
        <w:rPr>
          <w:rFonts w:ascii="Verdana" w:hAnsi="Verdana" w:cs="Verdana"/>
          <w:i/>
          <w:i/>
          <w:color w:val="0000FF"/>
        </w:rPr>
      </w:pPr>
      <w:r>
        <w:rPr>
          <w:rFonts w:cs="Verdana" w:ascii="Verdana" w:hAnsi="Verdana"/>
          <w:i/>
          <w:color w:val="0000FF"/>
        </w:rPr>
        <w:t>Научи меня, Боже, любить!</w:t>
      </w:r>
    </w:p>
    <w:p>
      <w:pPr>
        <w:pStyle w:val="Normal"/>
        <w:ind w:firstLine="540"/>
        <w:jc w:val="both"/>
        <w:rPr>
          <w:rFonts w:ascii="Verdana" w:hAnsi="Verdana" w:cs="Verdana"/>
          <w:i/>
          <w:i/>
          <w:color w:val="0000FF"/>
        </w:rPr>
      </w:pPr>
      <w:r>
        <w:rPr>
          <w:rFonts w:cs="Verdana" w:ascii="Verdana" w:hAnsi="Verdana"/>
          <w:i/>
          <w:color w:val="0000FF"/>
        </w:rPr>
      </w:r>
    </w:p>
    <w:p>
      <w:pPr>
        <w:pStyle w:val="Normal"/>
        <w:ind w:firstLine="540"/>
        <w:jc w:val="both"/>
        <w:rPr>
          <w:rFonts w:ascii="Verdana" w:hAnsi="Verdana" w:cs="Verdana"/>
        </w:rPr>
      </w:pPr>
      <w:r>
        <w:rPr>
          <w:rFonts w:cs="Verdana" w:ascii="Verdana" w:hAnsi="Verdana"/>
        </w:rPr>
        <w:t>18 июня 1918 года великокняжеских узников отвезли на заброшенный железный рудник в 18 км от Алапаевска, где после издевательств их живыми сбросили в шахту. Первой столкнули в яму Великую Княгиню, которая крестилась и громко молилась: «Господи, прости им, не ведают бо, что творят!»</w:t>
      </w:r>
    </w:p>
    <w:p>
      <w:pPr>
        <w:pStyle w:val="Normal"/>
        <w:ind w:firstLine="540"/>
        <w:jc w:val="both"/>
        <w:rPr>
          <w:rFonts w:ascii="Verdana" w:hAnsi="Verdana" w:cs="Verdana"/>
        </w:rPr>
      </w:pPr>
      <w:r>
        <w:rPr>
          <w:rFonts w:cs="Verdana" w:ascii="Verdana" w:hAnsi="Verdana"/>
        </w:rPr>
        <w:t>Елизавета Федоровна и князь Иоанн упали не на дно шахты, а на выступ, находящийся на глубине 15 метров. Она не погибла сразу, поддерживала других заживо погребенных в их смертный час, пела молитвы. Сама сильно израненная, оторвав лоскут от своей одежды, она сделала перевязку князю Иоанну, чтобы облегчить его страдания. Крестьянин, случайно оказавшийся неподалеку от шахты, слышал, как в глубине шахты звучит Херувимская песнь - это пели мученики.</w:t>
      </w:r>
    </w:p>
    <w:p>
      <w:pPr>
        <w:pStyle w:val="Normal"/>
        <w:ind w:firstLine="540"/>
        <w:jc w:val="both"/>
        <w:rPr>
          <w:rFonts w:ascii="Verdana" w:hAnsi="Verdana" w:cs="Verdana"/>
        </w:rPr>
      </w:pPr>
      <w:r>
        <w:rPr>
          <w:rFonts w:cs="Verdana" w:ascii="Verdana" w:hAnsi="Verdana"/>
        </w:rPr>
        <w:t>Осенью 1918 года их тела были извлечены из шахты. У Великой Княгини Елизаветы Федоровны, Варвары и Великого Князя Иоанна пальцы были сложены для крестного знамения. Останки их были захоронены в Свято-Троицком соборе Алапаевска. Летом следующего года, после наступления Красной армии, их перевезли товарным поездом в Читу. В 1920 году останки великомучеников были переправлены в Пекин, затем пароходом в Шанхай, а оттуда в Порт-Саид. Из Египта мощи доставили в Иерусалим в русский храм святой Марии Магдалины, что рядом с Гефсиманским садом, у самого места страдания и воскресения Спасителя. Исполнилось желание Великой Княгини, которая говорила, что хочет быть похоронена на Святой Земле.</w:t>
      </w:r>
    </w:p>
    <w:p>
      <w:pPr>
        <w:pStyle w:val="Normal"/>
        <w:ind w:firstLine="540"/>
        <w:jc w:val="both"/>
        <w:rPr>
          <w:rFonts w:ascii="Verdana" w:hAnsi="Verdana" w:cs="Verdana"/>
        </w:rPr>
      </w:pPr>
      <w:r>
        <w:rPr>
          <w:rFonts w:cs="Verdana" w:ascii="Verdana" w:hAnsi="Verdana"/>
        </w:rPr>
        <w:t>Тела Великой Княгини и Варвары были похоронены на монастырском кладбище.</w:t>
      </w:r>
    </w:p>
    <w:p>
      <w:pPr>
        <w:pStyle w:val="Normal"/>
        <w:ind w:firstLine="540"/>
        <w:jc w:val="both"/>
        <w:rPr>
          <w:rFonts w:ascii="Verdana" w:hAnsi="Verdana" w:cs="Verdana"/>
        </w:rPr>
      </w:pPr>
      <w:r>
        <w:rPr>
          <w:rFonts w:cs="Verdana" w:ascii="Verdana" w:hAnsi="Verdana"/>
        </w:rPr>
        <w:t>В 1981 году русская зарубежная церковь причислила Елизавету Федоровну и ее верную спутницу Варвару к лику святых и мощи их были перенесены в саму церковь.</w:t>
      </w:r>
    </w:p>
    <w:p>
      <w:pPr>
        <w:pStyle w:val="Normal"/>
        <w:ind w:firstLine="540"/>
        <w:jc w:val="both"/>
        <w:rPr>
          <w:rFonts w:ascii="Verdana" w:hAnsi="Verdana" w:cs="Verdana"/>
        </w:rPr>
      </w:pPr>
      <w:r>
        <w:rPr>
          <w:rFonts w:cs="Verdana" w:ascii="Verdana" w:hAnsi="Verdana"/>
        </w:rPr>
        <w:t>В 1992г. и Русская Православная Церковь канонизировала Елизавету Федоровну и Варвару как святых мучениц.</w:t>
      </w:r>
    </w:p>
    <w:p>
      <w:pPr>
        <w:pStyle w:val="Normal"/>
        <w:ind w:firstLine="540"/>
        <w:jc w:val="both"/>
        <w:rPr/>
      </w:pPr>
      <w:r>
        <w:rPr>
          <w:rFonts w:cs="Verdana" w:ascii="Verdana" w:hAnsi="Verdana"/>
        </w:rPr>
        <w:t>В 2004 г. мощи святых Елизаветы и Варвары были привезены в Россию. Это была первая совместная акция, проводимая по благословению Патриарха Московского и всея Руси Алексия II и Первоиерарха Русской Зарубежной Церкви митрополита Лавра.</w:t>
      </w:r>
    </w:p>
    <w:p>
      <w:pPr>
        <w:pStyle w:val="Normal"/>
        <w:ind w:firstLine="540"/>
        <w:jc w:val="both"/>
        <w:rPr>
          <w:rFonts w:ascii="Verdana" w:hAnsi="Verdana" w:cs="Verdana"/>
        </w:rPr>
      </w:pPr>
      <w:r>
        <w:rPr>
          <w:rFonts w:cs="Verdana" w:ascii="Verdana" w:hAnsi="Verdana"/>
        </w:rPr>
        <w:t>Тысячи верующих получили возможность прикоснуться к православной святыне и вспомнить эту удивительную женщину, так страстно любившую Россию и так много сделавшую для ее народа.</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rPr>
      </w:pPr>
      <w:r>
        <w:rPr>
          <w:rFonts w:cs="Verdana" w:ascii="Verdana" w:hAnsi="Verdana"/>
        </w:rPr>
        <w:drawing>
          <wp:inline distT="0" distB="0" distL="0" distR="0">
            <wp:extent cx="1549400" cy="2327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9" t="-39" r="-59" b="-39"/>
                    <a:stretch>
                      <a:fillRect/>
                    </a:stretch>
                  </pic:blipFill>
                  <pic:spPr bwMode="auto">
                    <a:xfrm>
                      <a:off x="0" y="0"/>
                      <a:ext cx="1549400" cy="2327275"/>
                    </a:xfrm>
                    <a:prstGeom prst="rect">
                      <a:avLst/>
                    </a:prstGeom>
                  </pic:spPr>
                </pic:pic>
              </a:graphicData>
            </a:graphic>
          </wp:inline>
        </w:drawing>
      </w:r>
    </w:p>
    <w:p>
      <w:pPr>
        <w:pStyle w:val="Normal"/>
        <w:jc w:val="center"/>
        <w:rPr>
          <w:rFonts w:ascii="Verdana" w:hAnsi="Verdana" w:cs="Verdana"/>
          <w:color w:val="0000FF"/>
          <w:sz w:val="28"/>
          <w:szCs w:val="28"/>
        </w:rPr>
      </w:pPr>
      <w:r>
        <w:rPr>
          <w:rFonts w:cs="Verdana" w:ascii="Verdana" w:hAnsi="Verdana"/>
          <w:color w:val="0000FF"/>
          <w:sz w:val="28"/>
          <w:szCs w:val="28"/>
        </w:rPr>
      </w:r>
    </w:p>
    <w:p>
      <w:pPr>
        <w:pStyle w:val="Normal"/>
        <w:jc w:val="center"/>
        <w:rPr>
          <w:rFonts w:ascii="Verdana" w:hAnsi="Verdana" w:cs="Verdana"/>
          <w:color w:val="0000FF"/>
          <w:sz w:val="28"/>
          <w:szCs w:val="28"/>
        </w:rPr>
      </w:pPr>
      <w:r>
        <w:rPr>
          <w:rFonts w:cs="Verdana" w:ascii="Verdana" w:hAnsi="Verdana"/>
          <w:color w:val="0000FF"/>
          <w:sz w:val="28"/>
          <w:szCs w:val="28"/>
        </w:rPr>
        <w:t>Севастопольская Даша – первая в мире военная сестра милосердия, героиня обороны Севастополя во время Крымской войны, (1836 – 1910).</w:t>
      </w:r>
    </w:p>
    <w:p>
      <w:pPr>
        <w:pStyle w:val="Normal"/>
        <w:jc w:val="center"/>
        <w:rPr>
          <w:rFonts w:ascii="Verdana" w:hAnsi="Verdana" w:cs="Verdana"/>
          <w:color w:val="0000FF"/>
          <w:sz w:val="28"/>
          <w:szCs w:val="28"/>
        </w:rPr>
      </w:pPr>
      <w:r>
        <w:rPr>
          <w:rFonts w:cs="Verdana" w:ascii="Verdana" w:hAnsi="Verdana"/>
          <w:color w:val="0000FF"/>
          <w:sz w:val="28"/>
          <w:szCs w:val="28"/>
        </w:rPr>
      </w:r>
    </w:p>
    <w:p>
      <w:pPr>
        <w:pStyle w:val="Normal"/>
        <w:jc w:val="center"/>
        <w:rPr>
          <w:rFonts w:ascii="Verdana" w:hAnsi="Verdana" w:cs="Verdana"/>
          <w:color w:val="0000FF"/>
        </w:rPr>
      </w:pPr>
      <w:r>
        <w:rPr>
          <w:rFonts w:cs="Verdana" w:ascii="Verdana" w:hAnsi="Verdana"/>
          <w:color w:val="0000FF"/>
        </w:rPr>
        <w:t>В книгах и документах, посвященных обороне Севастополя, имя Даши Севастопольской стоит рядом с прославленными именами адмиралов В. Корнилова, П. Нахимова, В. Истомина, великого хирурга Н. Пирогова, героя-матроса П. Кошки.</w:t>
      </w:r>
    </w:p>
    <w:p>
      <w:pPr>
        <w:pStyle w:val="Normal"/>
        <w:ind w:firstLine="540"/>
        <w:jc w:val="both"/>
        <w:rPr>
          <w:rFonts w:ascii="Verdana" w:hAnsi="Verdana" w:cs="Verdana"/>
        </w:rPr>
      </w:pPr>
      <w:r>
        <w:rPr>
          <w:rFonts w:cs="Verdana" w:ascii="Verdana" w:hAnsi="Verdana"/>
        </w:rPr>
        <w:t>Бой в долине реки Альмы утих внезапно. Войска отошли по разные стороны и установилась странная тишина. Везде лежали груды тел, вздрагивали в предсмертных судорогах покалеченные лошади. Старый солдат, что упал за примятым кустом, подтянул поближе висевшую плетью ногу и застонал. Вдруг из лощины показалась лошаденка, за ней повозка, раскачивающаяся из стороны в сторону. К солдату метнулась тень, мальчишечка в матросской робе склонился над ним.</w:t>
      </w:r>
    </w:p>
    <w:p>
      <w:pPr>
        <w:pStyle w:val="Normal"/>
        <w:ind w:firstLine="540"/>
        <w:jc w:val="both"/>
        <w:rPr>
          <w:rFonts w:ascii="Verdana" w:hAnsi="Verdana" w:cs="Verdana"/>
        </w:rPr>
      </w:pPr>
      <w:r>
        <w:rPr>
          <w:rFonts w:cs="Verdana" w:ascii="Verdana" w:hAnsi="Verdana"/>
        </w:rPr>
        <w:t>- Потерпи, болезный, потерпи миленький!</w:t>
      </w:r>
    </w:p>
    <w:p>
      <w:pPr>
        <w:pStyle w:val="Normal"/>
        <w:ind w:firstLine="540"/>
        <w:jc w:val="both"/>
        <w:rPr>
          <w:rFonts w:ascii="Verdana" w:hAnsi="Verdana" w:cs="Verdana"/>
        </w:rPr>
      </w:pPr>
      <w:r>
        <w:rPr>
          <w:rFonts w:cs="Verdana" w:ascii="Verdana" w:hAnsi="Verdana"/>
        </w:rPr>
        <w:t>Тонкие руки приподняли голову, обтерли лицо, залепленное грязью и кровью. Солдат благодарно застонал, указав глазами на ногу. Парнишка метнулся к повозке, потом очистил рану и туго затянул ее белым полотном. К засохшим губам поднес глиняный черпачок с вином. Тепло разлилось по телу солдата.</w:t>
      </w:r>
    </w:p>
    <w:p>
      <w:pPr>
        <w:pStyle w:val="Normal"/>
        <w:ind w:firstLine="540"/>
        <w:jc w:val="both"/>
        <w:rPr>
          <w:rFonts w:ascii="Verdana" w:hAnsi="Verdana" w:cs="Verdana"/>
        </w:rPr>
      </w:pPr>
      <w:r>
        <w:rPr>
          <w:rFonts w:cs="Verdana" w:ascii="Verdana" w:hAnsi="Verdana"/>
        </w:rPr>
        <w:t>- Как звать-то тебя, добрая душа?</w:t>
      </w:r>
    </w:p>
    <w:p>
      <w:pPr>
        <w:pStyle w:val="Normal"/>
        <w:ind w:firstLine="540"/>
        <w:jc w:val="both"/>
        <w:rPr>
          <w:rFonts w:ascii="Verdana" w:hAnsi="Verdana" w:cs="Verdana"/>
        </w:rPr>
      </w:pPr>
      <w:r>
        <w:rPr>
          <w:rFonts w:cs="Verdana" w:ascii="Verdana" w:hAnsi="Verdana"/>
        </w:rPr>
        <w:t>- Дарья! Спаси тебя Господи, солдатик!</w:t>
      </w:r>
    </w:p>
    <w:p>
      <w:pPr>
        <w:pStyle w:val="Normal"/>
        <w:ind w:firstLine="540"/>
        <w:jc w:val="both"/>
        <w:rPr>
          <w:rFonts w:ascii="Verdana" w:hAnsi="Verdana" w:cs="Verdana"/>
        </w:rPr>
      </w:pPr>
      <w:r>
        <w:rPr>
          <w:rFonts w:cs="Verdana" w:ascii="Verdana" w:hAnsi="Verdana"/>
        </w:rPr>
        <w:t>- Ишь ты, девица! Сестричка милосердая! Спасибо тебе, доброе сердце!</w:t>
      </w:r>
    </w:p>
    <w:p>
      <w:pPr>
        <w:pStyle w:val="Normal"/>
        <w:ind w:firstLine="540"/>
        <w:jc w:val="both"/>
        <w:rPr>
          <w:rFonts w:ascii="Verdana" w:hAnsi="Verdana" w:cs="Verdana"/>
        </w:rPr>
      </w:pPr>
      <w:r>
        <w:rPr>
          <w:rFonts w:cs="Verdana" w:ascii="Verdana" w:hAnsi="Verdana"/>
        </w:rPr>
        <w:t>Так впервые в русской речи появилось устойчивое словосочетание «сестра милосердия», воплотившее в себе образ возвышенной жертвенной души.</w:t>
      </w:r>
    </w:p>
    <w:p>
      <w:pPr>
        <w:pStyle w:val="Normal"/>
        <w:ind w:firstLine="540"/>
        <w:jc w:val="both"/>
        <w:rPr>
          <w:rFonts w:ascii="Verdana" w:hAnsi="Verdana" w:cs="Verdana"/>
        </w:rPr>
      </w:pPr>
      <w:r>
        <w:rPr>
          <w:rFonts w:cs="Verdana" w:ascii="Verdana" w:hAnsi="Verdana"/>
        </w:rPr>
        <w:t>Это было одно из самых страшных сражений Крымской войны. В долине реки Альмы погибала русская армия, защищавшая Севастополь. Вот уже второй год шла эта война, раскинув свои щупальца от моря и до моря. Вся многоязыкая Европа пыталась сломить сопротивление православной России, защищавшей Святую землю, своих единоверцев на всех окраинных европейских землях.</w:t>
      </w:r>
    </w:p>
    <w:p>
      <w:pPr>
        <w:pStyle w:val="Normal"/>
        <w:ind w:firstLine="540"/>
        <w:jc w:val="both"/>
        <w:rPr>
          <w:rFonts w:ascii="Verdana" w:hAnsi="Verdana" w:cs="Verdana"/>
        </w:rPr>
      </w:pPr>
      <w:r>
        <w:rPr>
          <w:rFonts w:cs="Verdana" w:ascii="Verdana" w:hAnsi="Verdana"/>
        </w:rPr>
        <w:t>Император Николай I вступился за всех православных христиан на Востоке, угнетенных турецкими османами. Султан Абдул-Меджид сначала согласился на все требования России, но потом изменил свои намерения, и подстрекаемый Англией, Францией, вступил в войну с Россией. Сначала Турция бесславно проиграла сражение у Синопа. И тогда Англия, Франция и Сардиния вышли уже из тени подстрекательской, обнаружив свои подлые намерения в открытую, и в Страстную Субботу 1854 г. начали войну. После кровавого сражения на Альме неприятель занял Балаклаву и двинулся на Севастополь... Своим героическим сопротивлением Севастополь навсегда обессмертил себя и русское воинство, а потому, если вам кто-нибудь скажет, что Крымская война была проиграна – не верьте... Она была выиграна жертвой героизма русских людей, в том числе и Даши Севастопольской.</w:t>
      </w:r>
    </w:p>
    <w:p>
      <w:pPr>
        <w:pStyle w:val="Normal"/>
        <w:ind w:firstLine="540"/>
        <w:jc w:val="both"/>
        <w:rPr>
          <w:rFonts w:ascii="Verdana" w:hAnsi="Verdana" w:cs="Verdana"/>
        </w:rPr>
      </w:pPr>
      <w:r>
        <w:rPr>
          <w:rFonts w:cs="Verdana" w:ascii="Verdana" w:hAnsi="Verdana"/>
        </w:rPr>
        <w:t>Дарья Михайлова, родилась в ноябре 1836 года, рано потеряла мать. В 1853 году при Синопском сражении был убит её отец, матрос 10-го ластового экипажа Лаврентий Михайлов. Даша жила сиротою в своей лачуге на Корабельной сторонке в Севастополе, ходила мыть матросское платье, но мыслями как будто все была не здесь. А в один день вдруг отрезала буйные косы, продала все свое «богатство» за 19 рублей 67 копеек, купила коротконогую татарскую лошаденку, полуразваленную кибитку, бутыли с уксусом и вином, одеяла и бинты, белого полотна и ушла с Корабельной сторонки. Соседи подумали, что она тронулась умом от горя по отцу, но вскоре разнеслась весть о ней, что выхаживает она раненых и болезных солдат и матросов, что в разных местах видели ее «карету горя».</w:t>
      </w:r>
    </w:p>
    <w:p>
      <w:pPr>
        <w:pStyle w:val="Normal"/>
        <w:ind w:firstLine="540"/>
        <w:jc w:val="both"/>
        <w:rPr>
          <w:rFonts w:ascii="Verdana" w:hAnsi="Verdana" w:cs="Verdana"/>
        </w:rPr>
      </w:pPr>
      <w:r>
        <w:rPr>
          <w:rFonts w:cs="Verdana" w:ascii="Verdana" w:hAnsi="Verdana"/>
        </w:rPr>
        <w:t>Не зная, как врачевать, она просто оказывала раненым первую, самую важную помощь. Находясь где-то рядом с боем, она ждала, когда потянутся к ее кибитке раненые и увечные, поила их водой, вином, обтирала, промывала раны, перетягивала и бинтовала. Закрывала трясущихся в ознобе от потери крови одеялами.</w:t>
      </w:r>
    </w:p>
    <w:p>
      <w:pPr>
        <w:pStyle w:val="Normal"/>
        <w:ind w:firstLine="540"/>
        <w:jc w:val="both"/>
        <w:rPr>
          <w:rFonts w:ascii="Verdana" w:hAnsi="Verdana" w:cs="Verdana"/>
        </w:rPr>
      </w:pPr>
      <w:r>
        <w:rPr>
          <w:rFonts w:cs="Verdana" w:ascii="Verdana" w:hAnsi="Verdana"/>
        </w:rPr>
        <w:t>Так рядом с матросами и солдатами прошла она и свой подвиг милосердия через все 349 дней героической обороны Севастополя. Умирающие отдавали ей последние слова благодарности, просили взять их грошики, она закрывала им глаза, окропляла слезой и шла дальше делать свое дело. На их копейки покупала вновь все, что требовалось для заботы о них же, не зная усталости и отчаяния.</w:t>
      </w:r>
    </w:p>
    <w:p>
      <w:pPr>
        <w:pStyle w:val="Normal"/>
        <w:ind w:firstLine="540"/>
        <w:jc w:val="both"/>
        <w:rPr>
          <w:rFonts w:ascii="Verdana" w:hAnsi="Verdana" w:cs="Verdana"/>
        </w:rPr>
      </w:pPr>
      <w:r>
        <w:rPr>
          <w:rFonts w:cs="Verdana" w:ascii="Verdana" w:hAnsi="Verdana"/>
        </w:rPr>
        <w:t>За ней последовали и другие женщины Севастополя.</w:t>
      </w:r>
    </w:p>
    <w:p>
      <w:pPr>
        <w:pStyle w:val="Normal"/>
        <w:ind w:firstLine="540"/>
        <w:jc w:val="both"/>
        <w:rPr/>
      </w:pPr>
      <w:r>
        <w:rPr>
          <w:rFonts w:cs="Verdana" w:ascii="Verdana" w:hAnsi="Verdana"/>
        </w:rPr>
        <w:t>Христианскую заботу о раненых и болезных проявили и сестры милосердия, приехавшие из Петербурга со знаменитым хирургом Пироговым. В ноябре 1854 года он прибыл на театр военных действий, в осажденный Севастополь и был потрясен увиденными человеческими бедствиями. Раненые лежали повсюду, в бараках, в госпиталях, во дворах и даже на улицах. Все это грозило эпидемиями, заключенному в осаду городу. Хирург вместе со своими товарищами-врачами и сестрами Крестовоздвиженской общины Петербурга за 12 дней смогли навести порядок среди раненых. Девицы и вдовы из хороших семей Петербурга, прошедшие двухгодичный курс по уходу за больными, проявили себя здесь истинными героинями. В их числе были в Севастополе и личности известные: внучатая племянница фельдмаршала Кутузова Екатерина Михайловна Бакунина, которая, случалось, по двое суток не отходила от операционного стола. А однажды бессменно провела пятьдесят ампутаций подряд рядом со сменяющимися хирургами, баронесса Екатерина Будберг, сестра А.С. Грибоедова, которая под шквальным артиллерийским огнем переносила раненых и сама была ранена осколком в плечо. А еще многие незнатные женщины, проявившие чудеса героизма. Александра Травина, вдова мелкого чиновника, «опекала шестьсот солдат в Николаевской батарее и пятьдесят шесть офицеров», Марья Григорьева, вдова коллежского регистратора, сутками не выходила из госпитального помещения, ухаживая за безнадежными больными с зараженными ранами. Всего же в Крымской войне участвовали 250 сестер милосердия. Погибли – семнадцать.</w:t>
      </w:r>
    </w:p>
    <w:p>
      <w:pPr>
        <w:pStyle w:val="Normal"/>
        <w:ind w:firstLine="540"/>
        <w:jc w:val="both"/>
        <w:rPr>
          <w:rFonts w:ascii="Verdana" w:hAnsi="Verdana" w:cs="Verdana"/>
        </w:rPr>
      </w:pPr>
      <w:r>
        <w:rPr>
          <w:rFonts w:cs="Verdana" w:ascii="Verdana" w:hAnsi="Verdana"/>
        </w:rPr>
        <w:t>Специально для тех, кто проявил себя в милосердии в Крымской кампании по повелению жены императора Николая I государыни императрицы Александры Федоровны, основательницы Крестовоздвиженской общины, была отчеканена особая серебряная медаль с надписью «Крым – 1854-1855-1856», от императрицы получили они и еще медаль «...в память милосердного служения страждущей братии во время Крымской кампании».</w:t>
      </w:r>
    </w:p>
    <w:p>
      <w:pPr>
        <w:pStyle w:val="Normal"/>
        <w:ind w:firstLine="540"/>
        <w:jc w:val="both"/>
        <w:rPr>
          <w:rFonts w:ascii="Verdana" w:hAnsi="Verdana" w:cs="Verdana"/>
        </w:rPr>
      </w:pPr>
      <w:r>
        <w:rPr>
          <w:rFonts w:cs="Verdana" w:ascii="Verdana" w:hAnsi="Verdana"/>
        </w:rPr>
        <w:t>Подвигом Даши, чье имя отныне навсегда было повенчано с Севастополем, был столь тронут император, что ей всемилостиво пожаловал золотую медаль с надписью «За усердие» на Владимирской ленте для ношения на груди. По личному указанию государя ей выдали 500 рублей серебром, а по выходе замуж его Величество обещал ей еще 1000 рублей серебром «на обустройство быта».</w:t>
      </w:r>
    </w:p>
    <w:p>
      <w:pPr>
        <w:pStyle w:val="Normal"/>
        <w:ind w:firstLine="540"/>
        <w:jc w:val="both"/>
        <w:rPr/>
      </w:pPr>
      <w:r>
        <w:rPr>
          <w:rFonts w:cs="Verdana" w:ascii="Verdana" w:hAnsi="Verdana"/>
        </w:rPr>
        <w:t>Во время войны летом 1855 года Даша вышла замуж за рядового 4-го ластового экипажа Максима Хворостова. Даша предъявила князю Горчакову свидетельство о вступлении в брак и о награждении, и получила обещанные 1000 рублей серебром.</w:t>
      </w:r>
    </w:p>
    <w:p>
      <w:pPr>
        <w:pStyle w:val="Normal"/>
        <w:ind w:firstLine="540"/>
        <w:jc w:val="both"/>
        <w:rPr/>
      </w:pPr>
      <w:r>
        <w:rPr>
          <w:rFonts w:cs="Verdana" w:ascii="Verdana" w:hAnsi="Verdana"/>
        </w:rPr>
        <w:t>После войны Севастополь лежал в руинах без малого два десятка лет, и жители покидали город. Даша с мужем подались в Николаев. Но вскоре матрос умер, и Даша одна вернулась в Севастополь. Здесь, на родной Корабельной стороне, она тихо и скромно прожила до конца дней. По воспоминаниям старожилов, Дарья Лаврентьевна Хворостова умерла в 1910 году и похоронена на кладбище в Доковом овраге.</w:t>
      </w:r>
    </w:p>
    <w:p>
      <w:pPr>
        <w:pStyle w:val="Normal"/>
        <w:ind w:firstLine="540"/>
        <w:jc w:val="both"/>
        <w:rPr>
          <w:rFonts w:ascii="Verdana" w:hAnsi="Verdana" w:cs="Verdana"/>
        </w:rPr>
      </w:pPr>
      <w:r>
        <w:rPr>
          <w:rFonts w:cs="Verdana" w:ascii="Verdana" w:hAnsi="Verdana"/>
        </w:rPr>
        <w:t>Сегодня литой бюст Даши Севастопольской украшает фасад здания Панорамы обороны Севастополя.</w:t>
      </w:r>
    </w:p>
    <w:p>
      <w:pPr>
        <w:pStyle w:val="Normal"/>
        <w:ind w:firstLine="540"/>
        <w:jc w:val="both"/>
        <w:rPr>
          <w:rFonts w:ascii="Verdana" w:hAnsi="Verdana" w:cs="Verdana"/>
        </w:rPr>
      </w:pPr>
      <w:r>
        <w:rPr>
          <w:rFonts w:cs="Verdana" w:ascii="Verdana" w:hAnsi="Verdana"/>
        </w:rPr>
        <w:t>Подвиг милосердия, начало которому положила Даша Севастопольская, множество русских женщин почти через сто лет повторили на самой жестокой войне двадцатого века. 263 669 медицинских сестер участвовали в Великой Отечественной войне, 457 286 дружинниц и санинструкторов, 18 удостоены звания Героя Советского Союза, одна – полный кавалер орденов Славы. Многие из них спасали раненых ценой своей жизни. И в каждом зовущем «сестренку» страждущем голосе раненого было и обращение к ней, смелой и всегда готовой прийти на помощь Даше Севастопольской.</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drawing>
          <wp:inline distT="0" distB="0" distL="0" distR="0">
            <wp:extent cx="1642110" cy="2123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9" t="-15" r="-19" b="-15"/>
                    <a:stretch>
                      <a:fillRect/>
                    </a:stretch>
                  </pic:blipFill>
                  <pic:spPr bwMode="auto">
                    <a:xfrm>
                      <a:off x="0" y="0"/>
                      <a:ext cx="1642110" cy="2123440"/>
                    </a:xfrm>
                    <a:prstGeom prst="rect">
                      <a:avLst/>
                    </a:prstGeom>
                  </pic:spPr>
                </pic:pic>
              </a:graphicData>
            </a:graphic>
          </wp:inline>
        </w:drawing>
      </w:r>
    </w:p>
    <w:p>
      <w:pPr>
        <w:pStyle w:val="Normal"/>
        <w:jc w:val="center"/>
        <w:rPr>
          <w:rFonts w:ascii="Verdana" w:hAnsi="Verdana" w:cs="Verdana"/>
        </w:rPr>
      </w:pPr>
      <w:r>
        <w:rPr>
          <w:rFonts w:cs="Verdana" w:ascii="Verdana" w:hAnsi="Verdana"/>
        </w:rPr>
        <w:t>Автопортрет.</w:t>
      </w:r>
    </w:p>
    <w:p>
      <w:pPr>
        <w:pStyle w:val="Normal"/>
        <w:jc w:val="center"/>
        <w:rPr>
          <w:rFonts w:ascii="Verdana" w:hAnsi="Verdana" w:cs="Verdana"/>
        </w:rPr>
      </w:pPr>
      <w:r>
        <w:rPr>
          <w:rFonts w:cs="Verdana" w:ascii="Verdana" w:hAnsi="Verdana"/>
        </w:rPr>
      </w:r>
    </w:p>
    <w:p>
      <w:pPr>
        <w:pStyle w:val="Normal"/>
        <w:jc w:val="center"/>
        <w:rPr>
          <w:rFonts w:ascii="Verdana" w:hAnsi="Verdana" w:cs="Verdana"/>
          <w:color w:val="0000FF"/>
          <w:sz w:val="28"/>
          <w:szCs w:val="28"/>
        </w:rPr>
      </w:pPr>
      <w:r>
        <w:rPr>
          <w:rFonts w:cs="Verdana" w:ascii="Verdana" w:hAnsi="Verdana"/>
          <w:color w:val="0000FF"/>
          <w:sz w:val="28"/>
          <w:szCs w:val="28"/>
        </w:rPr>
        <w:t>Серебрякова Зинаида Евгеньевна - русская художница, участница объединения «Мир Искусства», одна из первых русских женщин, вошедших в историю живописи (1884-1967).</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pPr>
      <w:r>
        <w:rPr>
          <w:rFonts w:cs="Verdana" w:ascii="Verdana" w:hAnsi="Verdana"/>
        </w:rPr>
        <w:t>Зинаида Евгеньевна Серебрякова родилась 12 декабря 1884 года в родовом имении Нескучное под Харьковом в одной из наиболее прославленных искусством семей Бенуа-Лансере. Дед по матери - Николай Леонтьевич Бенуа - был профессором, академиком, председателем Петербургского общества архитекторов. Его сын Александр Николаевич Бенуа, «дядя Шура», - знаменитым художником, основателем «Мира искусства», отец Евгений Александрович Лансере - известным скульптором, а мать Екатерина Николаевна - сестра Александра Бенуа, в молодости была художником-графиком.</w:t>
      </w:r>
    </w:p>
    <w:p>
      <w:pPr>
        <w:pStyle w:val="Normal"/>
        <w:ind w:firstLine="540"/>
        <w:jc w:val="both"/>
        <w:rPr/>
      </w:pPr>
      <w:r>
        <w:rPr>
          <w:rFonts w:cs="Verdana" w:ascii="Verdana" w:hAnsi="Verdana"/>
        </w:rPr>
        <w:t>В 1900 году Зинаида окончила женскую гимназию, и поступила в художественную школу, основанную княгиней М. К. Тенишевой. Она была ученицей И. Е. Репина (с 1901 года) и художника-портретиста Браза в (1903-1905годах). В 1902-1903 она путешествует в Италию. В 1905-1906 занимается в Academie de La Grande Chaumiere в Париже.</w:t>
      </w:r>
    </w:p>
    <w:p>
      <w:pPr>
        <w:pStyle w:val="Normal"/>
        <w:ind w:firstLine="540"/>
        <w:jc w:val="both"/>
        <w:rPr>
          <w:rFonts w:ascii="Verdana" w:hAnsi="Verdana" w:cs="Verdana"/>
        </w:rPr>
      </w:pPr>
      <w:r>
        <w:rPr>
          <w:rFonts w:cs="Verdana" w:ascii="Verdana" w:hAnsi="Verdana"/>
        </w:rPr>
        <w:t>В 1905 году она вышла замуж за студента-путейца (позднее железнодорожного инженера) Бориса Серебрякова и принимает его фамилию.</w:t>
      </w:r>
    </w:p>
    <w:p>
      <w:pPr>
        <w:pStyle w:val="Normal"/>
        <w:ind w:firstLine="540"/>
        <w:jc w:val="both"/>
        <w:rPr>
          <w:rFonts w:ascii="Verdana" w:hAnsi="Verdana" w:cs="Verdana"/>
        </w:rPr>
      </w:pPr>
      <w:r>
        <w:rPr>
          <w:rFonts w:cs="Verdana" w:ascii="Verdana" w:hAnsi="Verdana"/>
        </w:rPr>
        <w:t>Они познакомились в Нескучном - дом Серебряковых был недалеко от дома Лансере. Медовый месяц и много времени после него молодые провели в Париже. Здесь Серебрякова совершенствовала свое живописное мастерство.</w:t>
      </w:r>
    </w:p>
    <w:p>
      <w:pPr>
        <w:pStyle w:val="Normal"/>
        <w:ind w:firstLine="540"/>
        <w:jc w:val="both"/>
        <w:rPr>
          <w:rFonts w:ascii="Verdana" w:hAnsi="Verdana" w:cs="Verdana"/>
        </w:rPr>
      </w:pPr>
      <w:r>
        <w:rPr>
          <w:rFonts w:cs="Verdana" w:ascii="Verdana" w:hAnsi="Verdana"/>
        </w:rPr>
        <w:t>Со времён ученичества Зинаида старалась выразить свою любовь к красоте мира. Её ранние работы - «Крестьянская девушка» (1906) и «Сад в цвету» (1908) - рассказывают о её поисках и остром ощущении красоты русской земли. Эти этюды с натуры показывают, что, несмотря на молодость, её замечательный талант, её твёрдая рука и смелость были очевидны.</w:t>
      </w:r>
    </w:p>
    <w:p>
      <w:pPr>
        <w:pStyle w:val="Normal"/>
        <w:ind w:firstLine="540"/>
        <w:jc w:val="both"/>
        <w:rPr/>
      </w:pPr>
      <w:r>
        <w:rPr>
          <w:rFonts w:cs="Verdana" w:ascii="Verdana" w:hAnsi="Verdana"/>
        </w:rPr>
        <w:t>Автопортрет «За туалетом» на выставке художников «Мира искусства» в 1910 году имел громкий для скромной 25-летней художницы успех. «Автопортрет Серебряковой несомненно самая радостная вещь... Здесь полная непосредственность и простота: истинный художественный темперамент, что-то звонкое, молодое, смеющееся, солнечное и ясное, что-то абсолютно художественное...» - писал Александр Николаевич Бенуа. Но даже он, «дядя Шура», не предполагал, что картины племянницы будут приобретены Третьяковской галереей. Зинаида Серебрякова становится духовным центром художественной династии Кавос - Лансере - Бенуа, восходящей к Франции XVIII-го века.</w:t>
      </w:r>
    </w:p>
    <w:p>
      <w:pPr>
        <w:pStyle w:val="Normal"/>
        <w:ind w:firstLine="540"/>
        <w:jc w:val="both"/>
        <w:rPr>
          <w:rFonts w:ascii="Verdana" w:hAnsi="Verdana" w:cs="Verdana"/>
        </w:rPr>
      </w:pPr>
      <w:r>
        <w:rPr>
          <w:rFonts w:cs="Verdana" w:ascii="Verdana" w:hAnsi="Verdana"/>
        </w:rPr>
        <w:t>Широкую известность принес Серебряковой автопортрет (1909) впервые показанный на большой выставке, организованной «Миром Искусства» в 1910. За автопортретом последовали «Купальщица» (1911), портрет матери художницы «Екатерина Лансере» (1912) - зрелые работы, твёрдые по композиции. Она вступила в общество «Мир искусства» в 1911, но отличалась от остальных членов группы любовью к простым сюжетам, гармонией, пластичностью и обобщениями в своих полотнах.</w:t>
      </w:r>
    </w:p>
    <w:p>
      <w:pPr>
        <w:pStyle w:val="Normal"/>
        <w:ind w:firstLine="540"/>
        <w:jc w:val="both"/>
        <w:rPr>
          <w:rFonts w:ascii="Verdana" w:hAnsi="Verdana" w:cs="Verdana"/>
        </w:rPr>
      </w:pPr>
      <w:r>
        <w:rPr>
          <w:rFonts w:cs="Verdana" w:ascii="Verdana" w:hAnsi="Verdana"/>
        </w:rPr>
        <w:t>В 1914-1917 творчество Зинаиды Серебряковой переживало период расцвета. В эти годы она рисует серию картин на темы народной жизни, крестьянской работы и русской деревни, которая была так близка её сердцу: «Крестьяне» (1914-1915).</w:t>
      </w:r>
    </w:p>
    <w:p>
      <w:pPr>
        <w:pStyle w:val="Normal"/>
        <w:ind w:firstLine="540"/>
        <w:jc w:val="both"/>
        <w:rPr>
          <w:rFonts w:ascii="Verdana" w:hAnsi="Verdana" w:cs="Verdana"/>
        </w:rPr>
      </w:pPr>
      <w:r>
        <w:rPr>
          <w:rFonts w:cs="Verdana" w:ascii="Verdana" w:hAnsi="Verdana"/>
        </w:rPr>
        <w:t>Наиболее важной из этих работ стала «Беление холста» (1917). Фигуры крестьянок, запечатлённые на фоне неба, приобретают монументальность, подчёркнутую низкой линией горизонта.</w:t>
      </w:r>
    </w:p>
    <w:p>
      <w:pPr>
        <w:pStyle w:val="Normal"/>
        <w:ind w:firstLine="540"/>
        <w:jc w:val="both"/>
        <w:rPr>
          <w:rFonts w:ascii="Verdana" w:hAnsi="Verdana" w:cs="Verdana"/>
        </w:rPr>
      </w:pPr>
      <w:r>
        <w:rPr>
          <w:rFonts w:cs="Verdana" w:ascii="Verdana" w:hAnsi="Verdana"/>
        </w:rPr>
        <w:t>В 1916 Александр Бенуа получил заказ на роспись Казанского вокзала в Москве, он приглашает Евгения Лансере, Бориса Кустодиева, Мстислава Добужинского и Зинаиду Серебрякову принять участие в работе. Серебрякова взяла тему Востока: Индия, Япония, Турция и Сиам аллегорически представлены в виде красавиц. В это же время она работает над большой картиной на темы славянской мифологии, которая осталась незаконченной.</w:t>
      </w:r>
    </w:p>
    <w:p>
      <w:pPr>
        <w:pStyle w:val="Normal"/>
        <w:ind w:firstLine="540"/>
        <w:jc w:val="both"/>
        <w:rPr>
          <w:rFonts w:ascii="Verdana" w:hAnsi="Verdana" w:cs="Verdana"/>
        </w:rPr>
      </w:pPr>
      <w:r>
        <w:rPr>
          <w:rFonts w:cs="Verdana" w:ascii="Verdana" w:hAnsi="Verdana"/>
        </w:rPr>
        <w:t>Зинаида встретила Октябрьскую Революцию в родном имении Нескучное. Её жизнь внезапно переменилась. В 1919 умирает от тифа её муж, Борис. Она остается с четырьмя детьми и больной матерью без средств к существованию. Голод. Запасы Нескучного разграблены. Нет масляных красок - приходится перейти на уголь и карандаш. В это время она рисует свое самое трагическое произведение – «Карточный Домик»: Саша, Таня, Катя, Женя - четверо осиротевших детей складывают хрупкий, способный разрушиться в мгновенье карточный домик.</w:t>
      </w:r>
    </w:p>
    <w:p>
      <w:pPr>
        <w:pStyle w:val="Normal"/>
        <w:ind w:firstLine="540"/>
        <w:jc w:val="both"/>
        <w:rPr>
          <w:rFonts w:ascii="Verdana" w:hAnsi="Verdana" w:cs="Verdana"/>
        </w:rPr>
      </w:pPr>
      <w:r>
        <w:rPr>
          <w:rFonts w:cs="Verdana" w:ascii="Verdana" w:hAnsi="Verdana"/>
        </w:rPr>
        <w:t>Она отказывается перейти на популярный у Советов футуристический стиль или рисовать портреты комиссаров, однако находит работу в Харьковском археологическом музее, где выполняет карандашные наброски экспонатов. В декабре 1920 Зинаида переезжает в Петроград на квартиру деда. В эту квартиру поселили «на уплотнение» артистов театра МХАТ. В этот период она рисует на темы из театральной жизни.</w:t>
      </w:r>
    </w:p>
    <w:p>
      <w:pPr>
        <w:pStyle w:val="Normal"/>
        <w:ind w:firstLine="540"/>
        <w:jc w:val="both"/>
        <w:rPr/>
      </w:pPr>
      <w:r>
        <w:rPr>
          <w:rFonts w:cs="Verdana" w:ascii="Verdana" w:hAnsi="Verdana"/>
        </w:rPr>
        <w:t>В 1924 году «дядя Шура» помогает племяннице уехать в Париж, дети с бабушкой остаются в Петербурге. Она собиралась вернуться в Россию, где остались её мать и дети. Однако вернуться ей не удалось, и она оказывается оторванной от Родины и детей. Все те небольшие деньги, которые ей удается заработать, она отправляет обратно в Россию. Проживает она в это время по Нансеновскому паспорту. Спустя некоторое время с помощью Красного Креста удаётся переправить через границу сына Сашу и дочь Катю. Женя и Таня остались со слепнущей бабушкой в России.</w:t>
      </w:r>
    </w:p>
    <w:p>
      <w:pPr>
        <w:pStyle w:val="Normal"/>
        <w:ind w:firstLine="540"/>
        <w:jc w:val="both"/>
        <w:rPr>
          <w:rFonts w:ascii="Verdana" w:hAnsi="Verdana" w:cs="Verdana"/>
        </w:rPr>
      </w:pPr>
      <w:r>
        <w:rPr>
          <w:rFonts w:cs="Verdana" w:ascii="Verdana" w:hAnsi="Verdana"/>
        </w:rPr>
        <w:t>А потом - выставки во Франции, Бельгии, Англии и страшная мучительная двойственность - разорванность семьи, дома. Вплоть до 1940 года Серебрякова оставалась советской гражданкой и надеялась на воссоединение с детьми, оставшимися в России. Во время оккупации Гитлером Франции пришлось выбирать между французским паспортом и концлагерем. От советского гражданства пришлось отказаться, связь с Родиной прервалась на многие годы.</w:t>
      </w:r>
    </w:p>
    <w:p>
      <w:pPr>
        <w:pStyle w:val="Normal"/>
        <w:ind w:firstLine="540"/>
        <w:jc w:val="both"/>
        <w:rPr>
          <w:rFonts w:ascii="Verdana" w:hAnsi="Verdana" w:cs="Verdana"/>
        </w:rPr>
      </w:pPr>
      <w:r>
        <w:rPr>
          <w:rFonts w:cs="Verdana" w:ascii="Verdana" w:hAnsi="Verdana"/>
        </w:rPr>
        <w:t xml:space="preserve">В России Серебрякову вспомнили после войны: во время оттепели Зинаиду Евгеньевну наконец-то, после 36 лет разлуки, смогла посетить дочь Татьяна (ставшая художником-декоратором во МХАТе). </w:t>
      </w:r>
      <w:r>
        <w:rPr>
          <w:rFonts w:cs="Verdana" w:ascii="Verdana" w:hAnsi="Verdana"/>
          <w:color w:val="0000FF"/>
        </w:rPr>
        <w:t>Благодаря возрастающему интересу к русской живописи Серебряного века удалось устроить персональные выставки Серебряковой в Москве, Киеве и Ленинграде. Успех ее в Советской России в 1965 году превзошёл самые радостные воспоминания молодости - Серебрякову ставили вровень с Боттичелли и другими великими мастерами. 80-летней художнице не по силам было посетить Родину, но она ощутила наконец всероссийское признание, признание её дома, её России.</w:t>
      </w:r>
    </w:p>
    <w:p>
      <w:pPr>
        <w:pStyle w:val="Normal"/>
        <w:ind w:firstLine="540"/>
        <w:jc w:val="both"/>
        <w:rPr>
          <w:rFonts w:ascii="Verdana" w:hAnsi="Verdana" w:cs="Verdana"/>
        </w:rPr>
      </w:pPr>
      <w:r>
        <w:rPr>
          <w:rFonts w:cs="Verdana" w:ascii="Verdana" w:hAnsi="Verdana"/>
        </w:rPr>
        <w:t>Она скончалась 19 сентября 1967 года и похоронена была по православному обряду на русском кладбище в Сен-Женевьев-де-Буа. В соответствии с завещанием художницы огромная коллекция ее работ (больше 200 полотен) была возвращена в Россию.</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rPr>
      </w:pPr>
      <w:r>
        <w:rPr>
          <w:rFonts w:cs="Verdana" w:ascii="Verdana" w:hAnsi="Verdana"/>
        </w:rPr>
        <w:drawing>
          <wp:inline distT="0" distB="0" distL="0" distR="0">
            <wp:extent cx="1804670" cy="2410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8" t="-21" r="-28" b="-21"/>
                    <a:stretch>
                      <a:fillRect/>
                    </a:stretch>
                  </pic:blipFill>
                  <pic:spPr bwMode="auto">
                    <a:xfrm>
                      <a:off x="0" y="0"/>
                      <a:ext cx="1804670" cy="241046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color w:val="0000FF"/>
          <w:sz w:val="28"/>
          <w:szCs w:val="28"/>
        </w:rPr>
        <w:t>Тенишева Мария Клавдиевна –</w:t>
      </w:r>
    </w:p>
    <w:p>
      <w:pPr>
        <w:pStyle w:val="Normal"/>
        <w:jc w:val="center"/>
        <w:rPr/>
      </w:pPr>
      <w:r>
        <w:rPr>
          <w:rFonts w:cs="Verdana" w:ascii="Verdana" w:hAnsi="Verdana"/>
          <w:color w:val="0000FF"/>
          <w:sz w:val="28"/>
          <w:szCs w:val="28"/>
        </w:rPr>
        <w:t>княгиня, общественный деятель, коллекционер, меценат, художник -эмальер, педагог. Основательница художественной студии в Петербурге, Рисовальной школы и Музея русской старины в Смоленске, училища ремесленных учеников под Брянском, а также художественно-промышленных мастерских в собственном имении Талашкино. Судьба ее блестяща и трагична: отдав России все, что у нее было, от капиталов до таланта, она умерла в забвении, (1858–1928).</w:t>
      </w:r>
    </w:p>
    <w:p>
      <w:pPr>
        <w:pStyle w:val="Normal"/>
        <w:ind w:firstLine="540"/>
        <w:jc w:val="both"/>
        <w:rPr>
          <w:rFonts w:ascii="Verdana" w:hAnsi="Verdana" w:cs="Verdana"/>
          <w:i/>
          <w:i/>
          <w:color w:val="0000FF"/>
          <w:sz w:val="28"/>
          <w:szCs w:val="28"/>
        </w:rPr>
      </w:pPr>
      <w:r>
        <w:rPr>
          <w:rFonts w:cs="Verdana" w:ascii="Verdana" w:hAnsi="Verdana"/>
          <w:i/>
          <w:color w:val="0000FF"/>
          <w:sz w:val="28"/>
          <w:szCs w:val="28"/>
        </w:rPr>
      </w:r>
    </w:p>
    <w:p>
      <w:pPr>
        <w:pStyle w:val="Normal"/>
        <w:ind w:firstLine="540"/>
        <w:jc w:val="both"/>
        <w:rPr>
          <w:rFonts w:ascii="Verdana" w:hAnsi="Verdana" w:cs="Verdana"/>
          <w:i/>
          <w:i/>
          <w:color w:val="0000FF"/>
        </w:rPr>
      </w:pPr>
      <w:r>
        <w:rPr>
          <w:rFonts w:cs="Verdana" w:ascii="Verdana" w:hAnsi="Verdana"/>
          <w:i/>
          <w:color w:val="0000FF"/>
        </w:rPr>
        <w:t>«Глубокоуважаемая Мария Клавдиевна.</w:t>
      </w:r>
    </w:p>
    <w:p>
      <w:pPr>
        <w:pStyle w:val="Normal"/>
        <w:ind w:firstLine="540"/>
        <w:jc w:val="both"/>
        <w:rPr>
          <w:rFonts w:ascii="Verdana" w:hAnsi="Verdana" w:cs="Verdana"/>
          <w:i/>
          <w:i/>
          <w:color w:val="0000FF"/>
        </w:rPr>
      </w:pPr>
      <w:r>
        <w:rPr>
          <w:rFonts w:cs="Verdana" w:ascii="Verdana" w:hAnsi="Verdana"/>
          <w:i/>
          <w:color w:val="0000FF"/>
        </w:rPr>
        <w:t>Прежде всего не могу не выразить Вам того подавляющего впечатления, которое произвели на меня художественные учреждения Ваши.</w:t>
      </w:r>
    </w:p>
    <w:p>
      <w:pPr>
        <w:pStyle w:val="Normal"/>
        <w:ind w:firstLine="540"/>
        <w:jc w:val="both"/>
        <w:rPr>
          <w:rFonts w:ascii="Verdana" w:hAnsi="Verdana" w:cs="Verdana"/>
          <w:i/>
          <w:i/>
          <w:color w:val="0000FF"/>
        </w:rPr>
      </w:pPr>
      <w:r>
        <w:rPr>
          <w:rFonts w:cs="Verdana" w:ascii="Verdana" w:hAnsi="Verdana"/>
          <w:i/>
          <w:color w:val="0000FF"/>
        </w:rPr>
        <w:t>Только на почве таких центров с их чистою художественною атмосферою, с изучением исконного народного творчества, с примерами отборных образцов художества может расти истинно национальное наше искусство и занимать почетное место на Западе. От всего сердца позвольте сказать Вам - слава, слава!</w:t>
      </w:r>
    </w:p>
    <w:p>
      <w:pPr>
        <w:pStyle w:val="Normal"/>
        <w:ind w:firstLine="540"/>
        <w:jc w:val="both"/>
        <w:rPr>
          <w:rFonts w:ascii="Verdana" w:hAnsi="Verdana" w:cs="Verdana"/>
          <w:i/>
          <w:i/>
          <w:color w:val="0000FF"/>
        </w:rPr>
      </w:pPr>
      <w:r>
        <w:rPr>
          <w:rFonts w:cs="Verdana" w:ascii="Verdana" w:hAnsi="Verdana"/>
          <w:i/>
          <w:color w:val="0000FF"/>
        </w:rPr>
        <w:t>О моих впечатлениях я еще буду докладывать в обществе, а также говорю о них в фельетоне "Нового времени", который должен идти на днях.</w:t>
      </w:r>
    </w:p>
    <w:p>
      <w:pPr>
        <w:pStyle w:val="Normal"/>
        <w:ind w:firstLine="540"/>
        <w:jc w:val="both"/>
        <w:rPr>
          <w:rFonts w:ascii="Verdana" w:hAnsi="Verdana" w:cs="Verdana"/>
          <w:i/>
          <w:i/>
          <w:color w:val="0000FF"/>
        </w:rPr>
      </w:pPr>
      <w:r>
        <w:rPr>
          <w:rFonts w:cs="Verdana" w:ascii="Verdana" w:hAnsi="Verdana"/>
          <w:i/>
          <w:color w:val="0000FF"/>
        </w:rPr>
        <w:t>В Москве уже есть возможность любоваться прекрасными изделиями Талашкина, а Петербург пока еще совершенно лишен этого, что и побуждает меня обратиться от лица многих, интересующихся работами школы Вашей, не признаете ли Вы возможным прислать работы учеников Ваших для выставки на постоянной выставке в обществе. Я, лично, принял бы их и позаботился о лучшем распространении этих работ. В надежде, что Вы не откажете в этой просьбе, что даст доступ любителей к изделиям школы Вашей и послужит лучшим украшением выставки общества, буду ждать ответа Вашего, сохраняя всегда лучшее воспоминание о дне, проведенном у Вас.</w:t>
      </w:r>
    </w:p>
    <w:p>
      <w:pPr>
        <w:pStyle w:val="Normal"/>
        <w:ind w:firstLine="540"/>
        <w:jc w:val="both"/>
        <w:rPr>
          <w:rFonts w:ascii="Verdana" w:hAnsi="Verdana" w:cs="Verdana"/>
          <w:i/>
          <w:i/>
          <w:color w:val="0000FF"/>
        </w:rPr>
      </w:pPr>
      <w:r>
        <w:rPr>
          <w:rFonts w:cs="Verdana" w:ascii="Verdana" w:hAnsi="Verdana"/>
          <w:i/>
          <w:color w:val="0000FF"/>
        </w:rPr>
        <w:t>За всю мою поездку я привез много материалов, видел много лучших мест России, и все же впечатление Талашкина остается самым краеугольным.</w:t>
      </w:r>
    </w:p>
    <w:p>
      <w:pPr>
        <w:pStyle w:val="Normal"/>
        <w:ind w:firstLine="540"/>
        <w:jc w:val="both"/>
        <w:rPr>
          <w:rFonts w:ascii="Verdana" w:hAnsi="Verdana" w:cs="Verdana"/>
          <w:i/>
          <w:i/>
          <w:color w:val="0000FF"/>
        </w:rPr>
      </w:pPr>
      <w:r>
        <w:rPr>
          <w:rFonts w:cs="Verdana" w:ascii="Verdana" w:hAnsi="Verdana"/>
          <w:i/>
          <w:color w:val="0000FF"/>
        </w:rPr>
        <w:t>Среди нашего художественного сумбура и омута важно сознавать, что и у нас есть высокая почва, где люди живут действительно чистым искусством.</w:t>
      </w:r>
    </w:p>
    <w:p>
      <w:pPr>
        <w:pStyle w:val="Normal"/>
        <w:ind w:firstLine="540"/>
        <w:jc w:val="both"/>
        <w:rPr>
          <w:rFonts w:ascii="Verdana" w:hAnsi="Verdana" w:cs="Verdana"/>
          <w:i/>
          <w:i/>
          <w:color w:val="0000FF"/>
        </w:rPr>
      </w:pPr>
      <w:r>
        <w:rPr>
          <w:rFonts w:cs="Verdana" w:ascii="Verdana" w:hAnsi="Verdana"/>
          <w:i/>
          <w:color w:val="0000FF"/>
        </w:rPr>
        <w:t>Прошу принять уверения в моем совершенном уважении и искренней преданности».</w:t>
      </w:r>
    </w:p>
    <w:p>
      <w:pPr>
        <w:pStyle w:val="Normal"/>
        <w:ind w:firstLine="540"/>
        <w:jc w:val="both"/>
        <w:rPr>
          <w:rFonts w:ascii="Verdana" w:hAnsi="Verdana" w:cs="Verdana"/>
          <w:i/>
          <w:i/>
          <w:color w:val="0000FF"/>
        </w:rPr>
      </w:pPr>
      <w:r>
        <w:rPr>
          <w:rFonts w:cs="Verdana" w:ascii="Verdana" w:hAnsi="Verdana"/>
          <w:i/>
          <w:color w:val="0000FF"/>
        </w:rPr>
        <w:t>Николай Рерих, 25 сент. 1903 г.</w:t>
      </w:r>
    </w:p>
    <w:p>
      <w:pPr>
        <w:pStyle w:val="Normal"/>
        <w:ind w:firstLine="540"/>
        <w:jc w:val="both"/>
        <w:rPr>
          <w:rFonts w:ascii="Verdana" w:hAnsi="Verdana" w:cs="Verdana"/>
          <w:i/>
          <w:i/>
          <w:color w:val="0000FF"/>
        </w:rPr>
      </w:pPr>
      <w:r>
        <w:rPr>
          <w:rFonts w:cs="Verdana" w:ascii="Verdana" w:hAnsi="Verdana"/>
          <w:i/>
          <w:color w:val="0000FF"/>
        </w:rPr>
      </w:r>
    </w:p>
    <w:p>
      <w:pPr>
        <w:pStyle w:val="Normal"/>
        <w:ind w:firstLine="540"/>
        <w:jc w:val="both"/>
        <w:rPr>
          <w:rFonts w:ascii="Verdana" w:hAnsi="Verdana" w:cs="Verdana"/>
        </w:rPr>
      </w:pPr>
      <w:r>
        <w:rPr>
          <w:rFonts w:cs="Verdana" w:ascii="Verdana" w:hAnsi="Verdana"/>
        </w:rPr>
        <w:t>Точный год рождения не известен (между 1857 и 1867), достоверной считается только число – 20 мая. Происходила она из столичных дворян, но была незаконнорожденной. Семейное предание сохранило разные версии того, кто был ее отцом, называлось даже имя императора Александра II. Окончив частную гимназию, девушка была рано выдана замуж за правоведа Рафаила Николаева и родила дочь Марию, но этот ее брак оказался неудачным («Все было так серо, обыденно, бессодержательно» – писала она позже). С 1881 она обучалась в Париже: брала уроки музыки, вокала, желая стать профессиональной певицей, много занималась рисованием. Оставленная с мужем дочь была впоследствии отдана отцом «в институт» (что предполагало интернатскую систему) и сильно отдалилась от матери, не простив ей и в зрелом возрасте ее стремления к самореализации в ущерб заботе о семье и о ней.</w:t>
      </w:r>
    </w:p>
    <w:p>
      <w:pPr>
        <w:pStyle w:val="Normal"/>
        <w:ind w:firstLine="540"/>
        <w:jc w:val="both"/>
        <w:rPr>
          <w:rFonts w:ascii="Verdana" w:hAnsi="Verdana" w:cs="Verdana"/>
        </w:rPr>
      </w:pPr>
      <w:r>
        <w:rPr>
          <w:rFonts w:cs="Verdana" w:ascii="Verdana" w:hAnsi="Verdana"/>
        </w:rPr>
        <w:t>На лето Мария Клавдиевна возвращалась из Франции в Россию и жила в имении А.Н.Николаева (дяди мужа) под Смоленском. Именно там на всю жизнь завязалась ее дружба с соседкой, владелицей имения Талашкино, Е.К. Святополк-Четвертинской («Киту») – женщиной близкой судьбы, схожих взглядов на жизнь и эстетических вкусов. Мало задумываясь о том, кто и чему учит в этот момент ее дочь, неутомимая княгиня, поддержанная Киту, организовала в 1889 в Талашкино первую «школу грамоты» для местных крестьян.</w:t>
      </w:r>
    </w:p>
    <w:p>
      <w:pPr>
        <w:pStyle w:val="Normal"/>
        <w:ind w:firstLine="540"/>
        <w:jc w:val="both"/>
        <w:rPr>
          <w:rFonts w:ascii="Verdana" w:hAnsi="Verdana" w:cs="Verdana"/>
        </w:rPr>
      </w:pPr>
      <w:r>
        <w:rPr>
          <w:rFonts w:cs="Verdana" w:ascii="Verdana" w:hAnsi="Verdana"/>
        </w:rPr>
        <w:t>По соседству с Талашкино находилось и земли князя В.Н. Тенишева – крупнейшего российского промышленника, субсидировавшего строительство первого в России завода автомобилей, одного из зачинателей электромеханического производства. В Смоленщину он приезжал поохотиться, был на 22 года старше Марии Клавдиевны, но разница в возрасте не обрела значения при обнаружившемся родстве душ. После скорого развода князя с первой женой и расторжения брака Марией Клавдиевной, они в 1892 году обвенчались.</w:t>
      </w:r>
    </w:p>
    <w:p>
      <w:pPr>
        <w:pStyle w:val="Normal"/>
        <w:ind w:firstLine="540"/>
        <w:jc w:val="both"/>
        <w:rPr/>
      </w:pPr>
      <w:r>
        <w:rPr>
          <w:rFonts w:cs="Verdana" w:ascii="Verdana" w:hAnsi="Verdana"/>
        </w:rPr>
        <w:t>В.Н. Тенишев дал жене, помимо своей фамилии (правда, его родные «бесприданницу» не признали, и в родословную князей Тенишевых княгиня Мария не попала), духовную опору, княжеский титул, большое состояние и возможность реализовать себя в качестве просветительницы и меценатки. Получив средства на осуществление задуманных ею проектов, Тенишева вскоре открыла училище ремесленных учеников под Брянском (где ее муж возглавлял акционерное общество), несколько начальных народных школ в Петербурге и Смоленске. В те же годы состоялось ее знакомство с И.Е.Репиным, которого она увлекла идеей организации рисовальных школ для одаренных детей из народа, а также курсами для подготовки учителей рисования.</w:t>
      </w:r>
    </w:p>
    <w:p>
      <w:pPr>
        <w:pStyle w:val="Normal"/>
        <w:ind w:firstLine="540"/>
        <w:jc w:val="both"/>
        <w:rPr>
          <w:rFonts w:ascii="Verdana" w:hAnsi="Verdana" w:cs="Verdana"/>
        </w:rPr>
      </w:pPr>
      <w:r>
        <w:rPr>
          <w:rFonts w:cs="Verdana" w:ascii="Verdana" w:hAnsi="Verdana"/>
        </w:rPr>
        <w:t>Делом всей жизни М.К. Тенишевой стало Талашкино, которое супруги приобрели у «Киту» в 1893, оставив имение под ее управлением. В Талашкино Тенишева с Киту реализовали общую мечту об «идейном имении», основами которого должны были стать просветительство, развитие сельского хозяйства и возрождение традиционной народной художественной культуры как «жизнетворческой силы».</w:t>
      </w:r>
    </w:p>
    <w:p>
      <w:pPr>
        <w:pStyle w:val="Normal"/>
        <w:ind w:firstLine="540"/>
        <w:jc w:val="both"/>
        <w:rPr>
          <w:rFonts w:ascii="Verdana" w:hAnsi="Verdana" w:cs="Verdana"/>
        </w:rPr>
      </w:pPr>
      <w:r>
        <w:rPr>
          <w:rFonts w:cs="Verdana" w:ascii="Verdana" w:hAnsi="Verdana"/>
        </w:rPr>
        <w:t>На рубеже веков Талашкино превратилось в духовный и культурный центр России, «художественное гнездо» (Н. Рерих), аналогичное подмосковному Абрамцево – местом встречи выдающихся деятелей культуры, вдохновленных идеей «нового русского Возрождения». Неорусский стиль в искусстве – «родом» из Талашкино.</w:t>
      </w:r>
    </w:p>
    <w:p>
      <w:pPr>
        <w:pStyle w:val="Normal"/>
        <w:ind w:firstLine="540"/>
        <w:jc w:val="both"/>
        <w:rPr>
          <w:rFonts w:ascii="Verdana" w:hAnsi="Verdana" w:cs="Verdana"/>
        </w:rPr>
      </w:pPr>
      <w:r>
        <w:rPr>
          <w:rFonts w:cs="Verdana" w:ascii="Verdana" w:hAnsi="Verdana"/>
        </w:rPr>
        <w:t>В 1894 Тенишевы купили рядом с Талашкино хутор Фленово, открыв там уникальную по тем временам сельскохозяйственную школу – с лучшими учителями, богатейшей библиотекой. Использование самых последних достижений аграрной науки призвано было подготовить русских фермеров – «патриотически настроенных сельских специалистов», сведущих во всем – от промышленного коневодства до пчеловодства.</w:t>
      </w:r>
    </w:p>
    <w:p>
      <w:pPr>
        <w:pStyle w:val="Normal"/>
        <w:ind w:firstLine="540"/>
        <w:jc w:val="both"/>
        <w:rPr>
          <w:rFonts w:ascii="Verdana" w:hAnsi="Verdana" w:cs="Verdana"/>
        </w:rPr>
      </w:pPr>
      <w:r>
        <w:rPr>
          <w:rFonts w:cs="Verdana" w:ascii="Verdana" w:hAnsi="Verdana"/>
        </w:rPr>
        <w:t>При школе по инициативе княгини были созданы учебные мастерские прикладного искусства: столярная, резьбы и росписи по дереву, чеканки по металлу, керамическая, окраски тканей и вышивания. С 1900 мастерские возглавлял художник С. В. Малютин. Просветительская идея привлекла в Талашкино множество выдающихся русских художников. В.Д. Поленов, В.М. Васнецов, М.В. Врубель, К.А. Коровин, В.А. Серов, Н.К. Рерих гостили и работали в имении княгини, предлагая свои рисунки для росписи балалаек, сундучков, мебели.</w:t>
      </w:r>
    </w:p>
    <w:p>
      <w:pPr>
        <w:pStyle w:val="Normal"/>
        <w:ind w:firstLine="540"/>
        <w:jc w:val="both"/>
        <w:rPr>
          <w:rFonts w:ascii="Verdana" w:hAnsi="Verdana" w:cs="Verdana"/>
        </w:rPr>
      </w:pPr>
      <w:r>
        <w:rPr>
          <w:rFonts w:cs="Verdana" w:ascii="Verdana" w:hAnsi="Verdana"/>
        </w:rPr>
        <w:t>В 1901 Тенишева провела в Смоленске выставку изделий прикладного искусства, изготовленных в Талашкине, открыв одновременно в Москве, в Столешниковом переулке, магазин «Родник» для их продажи. В эти годы в Талашкино был построен кабинет «Теремок», все предметы убранства которого были сделаны в мастерских. Во Фленове по ее инициативе был выстроен храм Святого Духа с росписями и мозаикой Н.К. Рериха.</w:t>
      </w:r>
    </w:p>
    <w:p>
      <w:pPr>
        <w:pStyle w:val="Normal"/>
        <w:ind w:firstLine="540"/>
        <w:jc w:val="both"/>
        <w:rPr>
          <w:rFonts w:ascii="Verdana" w:hAnsi="Verdana" w:cs="Verdana"/>
        </w:rPr>
      </w:pPr>
      <w:r>
        <w:rPr>
          <w:rFonts w:cs="Verdana" w:ascii="Verdana" w:hAnsi="Verdana"/>
        </w:rPr>
        <w:t>Замужество дало княгине возможность удовлетворить ее страсть к коллекционированию. Составив обширную коллекцию акварелей русских и иностранных художников, систематизация которой была поручена А.Н. Бенуа, Тенишева устроила в 1897 выставку своего собрания, из которого около 500 работ подарила затем готовящемуся к открытию Русскому музею. С.П. Дягилев, с которым Тенишева познакомилась в это время, увлек ее идей создания журнала «Мир искусства», который она учредила и (совместно с С.И.Мамонтовым) финансировала в 1898–1904. В 1899 она была в числе организаторов первой выставки «мирискусников» в Петербурге.</w:t>
      </w:r>
    </w:p>
    <w:p>
      <w:pPr>
        <w:pStyle w:val="Normal"/>
        <w:ind w:firstLine="540"/>
        <w:jc w:val="both"/>
        <w:rPr/>
      </w:pPr>
      <w:r>
        <w:rPr>
          <w:rFonts w:cs="Verdana" w:ascii="Verdana" w:hAnsi="Verdana"/>
        </w:rPr>
        <w:t>Между тем, Николай II назначил в 1900 В.Н. Тенишева главным комиссаром русского отдела на Всемирной выставке в Париже. Этот раздел произвел фурор – во многом благодаря трудам Марии Клавдиевны. Человек разносторонне образованный, муж М.К. Тенишевой не разделял части ее увлечений и не одобрял ее дружбы с художниками, желая видеть жену лишь светской дамой. И все же он помогал ей, субсидируя все ее начинания, а она заставляла звучать его имя как мецената и филантропа.</w:t>
      </w:r>
    </w:p>
    <w:p>
      <w:pPr>
        <w:pStyle w:val="Normal"/>
        <w:ind w:firstLine="540"/>
        <w:jc w:val="both"/>
        <w:rPr>
          <w:rFonts w:ascii="Verdana" w:hAnsi="Verdana" w:cs="Verdana"/>
        </w:rPr>
      </w:pPr>
      <w:r>
        <w:rPr>
          <w:rFonts w:cs="Verdana" w:ascii="Verdana" w:hAnsi="Verdana"/>
        </w:rPr>
        <w:t>В 1903 Тенишева не стало. Теперь уже она одна распоряжалась оставшимся ей в наследство огромным капиталом. В 1906 она помогла С.П. Дягилеву в устройстве Выставки русского искусства на «Осеннем салоне» в Париже, причем важный раздел экспозиции составили собранные ею самой предметы русского народного искусства. Впоследствии эта коллекция составила основу первого в стране Музея русского декоративно-прикладного искусства «Русская старина», который в 1911 был передан княгиней в дар Смоленску. В те же годы княгиня активно участвовала в работах по историко-археологическому изучению Смоленска и окрестностей, способствовала открытию в городе филиала Московского археологического института. В 1912 она получила титул почетной гражданки города Смоленска; ее именем назвали одну из улиц города (в советское время переименована).</w:t>
      </w:r>
    </w:p>
    <w:p>
      <w:pPr>
        <w:pStyle w:val="Normal"/>
        <w:ind w:firstLine="540"/>
        <w:jc w:val="both"/>
        <w:rPr/>
      </w:pPr>
      <w:r>
        <w:rPr>
          <w:rFonts w:cs="Verdana" w:ascii="Verdana" w:hAnsi="Verdana"/>
        </w:rPr>
        <w:t>При этом она была замечательным художником-эмальером. Среди ее работ были и крупные (напрестольный крест в серебре и золоте для храма Святого Духа, декор двери с изображением Георгия Победоносца в «Теремке» во Фленове, двустворчатый портал из ценных пород дерева с эмалевыми инкрустациями). И весьма тонкие, небольшие по размерам работы (блюдо с разноцветной эмалью, купленное впоследствии Музеем Люксембургского дворца в Париже эмалевые портреты царя Михаила Федоровича и императора Николая II с наследником-цесаревичем для подарка государю в честь 300-летия Дома Романовых). М.К. Тенишева выставляла свои работы в салоне Национального общества изящных искусств во Франции (1906–1908), Союзе декоративных искусств. В 1914 она показала эмали в Риме, получив диплом и почетное членство в Римском археологическом обществе. Через два года она защитила докторскую диссертацию на тему Эмаль и инкрустация в Московском археологическом институте. (Текст работы, утраченный в годы революции, был восстановлен ее учениками в Праге в 1930.) Как художник, собиратель и исследователь искусства Тенишева была избрана членом нескольких европейских академий.</w:t>
      </w:r>
    </w:p>
    <w:p>
      <w:pPr>
        <w:pStyle w:val="Normal"/>
        <w:ind w:firstLine="540"/>
        <w:jc w:val="both"/>
        <w:rPr>
          <w:rFonts w:ascii="Verdana" w:hAnsi="Verdana" w:cs="Verdana"/>
        </w:rPr>
      </w:pPr>
      <w:r>
        <w:rPr>
          <w:rFonts w:cs="Verdana" w:ascii="Verdana" w:hAnsi="Verdana"/>
        </w:rPr>
        <w:t>Революция 1917 заставила М.К. Тенишеву эмигрировать во Францию, где она жила – вместе все с той же «Киту» и дочерью от второго своего брака Лизой – в Вокрессоне близ Парижа с 1918 до смерти. За десять эмигрантских лет женщины успели наладить дело обучения эмальерному искусству среди детей эмигрантов.</w:t>
      </w:r>
    </w:p>
    <w:p>
      <w:pPr>
        <w:pStyle w:val="Normal"/>
        <w:ind w:firstLine="540"/>
        <w:jc w:val="both"/>
        <w:rPr>
          <w:rFonts w:ascii="Verdana" w:hAnsi="Verdana" w:cs="Verdana"/>
        </w:rPr>
      </w:pPr>
      <w:r>
        <w:rPr>
          <w:rFonts w:cs="Verdana" w:ascii="Verdana" w:hAnsi="Verdana"/>
        </w:rPr>
        <w:t>Умерла Тенишева 14 апреля 1928. Дочь и Киту похоронили ее в Сен-Клу, близ Парижа. Е.К. Святополк-Четвертинская сохранила дневники и воспоминания Тенишевой. Она же передала оборудование тенишевской мастерской, материалы и технологические рецепты Тенишевой своей эмигрантской подруге и единомышленнице Т.Н.Родзянко, организовавшей после получения этого дара «Школу эмалевого искусства» в Праге.</w:t>
      </w:r>
    </w:p>
    <w:p>
      <w:pPr>
        <w:pStyle w:val="Normal"/>
        <w:ind w:firstLine="540"/>
        <w:jc w:val="both"/>
        <w:rPr>
          <w:rFonts w:ascii="Verdana" w:hAnsi="Verdana" w:cs="Verdana"/>
        </w:rPr>
      </w:pPr>
      <w:r>
        <w:rPr>
          <w:rFonts w:cs="Verdana" w:ascii="Verdana" w:hAnsi="Verdana"/>
        </w:rPr>
        <w:t>Русское историко-генеалогическое общество во Франции посмертно опубликовало мемуары М.К. Тенишевой и издало памятный альбом «Храм Святого Духа в Талашкине».</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rPr>
      </w:pPr>
      <w:r>
        <w:rPr>
          <w:rFonts w:cs="Verdana" w:ascii="Verdana" w:hAnsi="Verdana"/>
        </w:rPr>
        <w:drawing>
          <wp:inline distT="0" distB="0" distL="0" distR="0">
            <wp:extent cx="1172210" cy="1720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1" t="-14" r="-21" b="-14"/>
                    <a:stretch>
                      <a:fillRect/>
                    </a:stretch>
                  </pic:blipFill>
                  <pic:spPr bwMode="auto">
                    <a:xfrm>
                      <a:off x="0" y="0"/>
                      <a:ext cx="1172210" cy="172085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color w:val="0000FF"/>
          <w:sz w:val="28"/>
          <w:szCs w:val="28"/>
        </w:rPr>
      </w:pPr>
      <w:r>
        <w:rPr>
          <w:rFonts w:cs="Verdana" w:ascii="Verdana" w:hAnsi="Verdana"/>
          <w:color w:val="0000FF"/>
          <w:sz w:val="28"/>
          <w:szCs w:val="28"/>
        </w:rPr>
        <w:t>Терешкова Валентина Владимировна - первая в мире женщина-космонавт. Герой Советского Союза, (06.03.1937).</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pPr>
      <w:r>
        <w:rPr>
          <w:rFonts w:cs="Verdana" w:ascii="Verdana" w:hAnsi="Verdana"/>
        </w:rPr>
        <w:t xml:space="preserve">Терешкова Валентина Владимировна родилась 6 марта 1937 года в деревне Масленниково Тутаевского района Ярославской области в семье колхозников. Отец работал трактористом, мать занималась домашним хозяйством и трудилась в колхозе. В годы Великой Отечественной войны отец погиб на фронте, и мать с тремя детьми перебралась в город Ярославль. Там маленькая Валя пошла в школу. Закончила школу-семилетку, затем вечернюю школу рабочей молодежи. В конце июня 1954 года пришла на работу на Ярославский шинный завод в сборочный цех закройщицей. В 1955 году перешла на Ярославский комбинат технических тканей «Красный Перекоп», где работала браслетчицей. В 1956 году поступила в Ярославский заочный техникум легкой промышленности. Кроме работы и учебы в техникуме посещала местный аэроклуб, занималась парашютным спортом, совершила 163 прыжка с парашютом. Ей был присвоен первый разряд по парашютному спорту. На комбинате «Красный Перекоп» вступила в комсомол, а в 1960 году была избрана секретарем комсомольской организации комбината. В 1960 году закончила Ярославский заочный техникум легкой промышленности. Освобожденным секретарем комитета комсомола Ярославского комбината технических тканей «Красный Перекоп» проработала до 1962 года, когда была зачислена в отряд советских космонавтов (1962 Группа женщин-космонавтов №1). Прошла полный курс подготовки к полетам на кораблях типа Восток. </w:t>
      </w:r>
      <w:r>
        <w:rPr>
          <w:rFonts w:cs="Verdana" w:ascii="Verdana" w:hAnsi="Verdana"/>
          <w:color w:val="0000FF"/>
        </w:rPr>
        <w:t>16 - 19 июня 1963 года первой из женщин в мире совершила полет в космос на космическом корабле Восток-6.</w:t>
      </w:r>
      <w:r>
        <w:rPr>
          <w:rFonts w:cs="Verdana" w:ascii="Verdana" w:hAnsi="Verdana"/>
        </w:rPr>
        <w:t xml:space="preserve"> Запуск КК «Восток-6» был осуществлён в период нахождения на орбите КК «Восток-5», пилотируемого космонавтом Быковским В.Ф. В ходе полёта были проведены большой объём медико-биологических исследований и дальнейшая отработка и совершенствование систем пилотируемых космических кораблей в условиях совместного полёта. Продолжительность полёта составила 2 суток 22 часа 50 минут. За успешное осуществление полёта и проявленные при этом мужество и героизм Указом Президиума Верховного Совета СССР от 22 июня 1963 года лётчику-космонавту СССР Терешковой Валентине Владимировне присвоено звание Героя Советского Союза с вручением ордена Ленина и медали «Золотая Звезда». После своего полёта продолжала проходить подготовку в отряде космонавтов, но большую часть времени стала занимать общественная работа. Терешковой пришлось совершить немало поездок по городам СССР, по многим странам мира. В конце 1963 года состоялась ее свадьба с космонавтом Андрияном Григорьевичем Николаевым. В 1964 году в «космической» семье родилась дочь - Елена. Просуществовав несколько лет, брак распался. Одновременно с работой в Центре подготовки космонавтов, активной общественной деятельностью и занятий с маленькой дочерью, Терешкова поступила в Военно-инженерную академию имени Н. Е. Жуковского, которую успешно закончила в 1969 году, получив специальность летчик-космонавт-инженер. Активно занималась в отряде космонавтов до 1968 года, когда женская группа была распущена. Однако продолжала числиться в отряде космонавтов до 1987 года, а в 1985 году даже рассматривался вопрос о возможности ее повторного полёта в космос. С 1968 года занимается работой в советских, а позже российских, общественных организациях. В 1968 - 1987 годах являлась председателем Комитета советских женщин. В 1987 - 1992 годах - председатель Президиума Союза советских обществ дружбы и культурной связи с зарубежными странами. В 1992 году являлась председателем президиума Российской ассоциации международного сотрудничества. В 1992 - 1995 годах - первый заместитель председателя Российского агентства международного сотрудничества и развития. С 1995 года - председатель Межведомственного совета по координации деятельности российских центров науки и культуры за рубежом. Член Центрального комитета КПСС с 1971 по 1990 год. Депутат Верховного Совета СССР с 1966 по 1989 год. Член Президиума Верховного Совета СССР с 1974 по 1989 год. Вице-президент Международной демократической федерации женщин в 1969 - 1987 годах. Являлась членом Всемирного Совета Мира, почетным членом многих организаций. Кандидат технических наук (1976 г.). Генерал-майор авиации.</w:t>
      </w:r>
    </w:p>
    <w:p>
      <w:pPr>
        <w:pStyle w:val="Normal"/>
        <w:ind w:firstLine="540"/>
        <w:jc w:val="both"/>
        <w:rPr/>
      </w:pPr>
      <w:r>
        <w:rPr>
          <w:rFonts w:cs="Verdana" w:ascii="Verdana" w:hAnsi="Verdana"/>
          <w:color w:val="0000FF"/>
        </w:rPr>
        <w:t>Награждена двумя орденами Ленина, орденом Октябрьской Революции, орденом Трудового Красного Знамени, орденом Дружбы народов, медалями. Терешковой присвоены звания Герой Социалистического Труда Чехословакии, Герой Народной Республики Болгарии, Герой Труда Демократической Республики Вьетнам, Герой Монгольской Народной Республики. Награждена «Золотой медалью мира» имени Фредерика Жолио-Кюри, Золотой медалью мира ООН, Золотой медалью имени К. Э. Циолковского АН СССР, золотой медалью Британского общества межпланетных сообщений «За успехи в освоении космоса», Золотой медалью «Космос» (FAI), орденом «Роза ветров» с бриллиантом Международного комитета по аэронавтике и космическим полетам, орденами Карла Маркса (ГДР), Георгия Димитрова (Болгария), Крестом Грюнвальда первой степени (Польша), орденом Знамени первой степени с бриллиантами (Венгрия), орденом Сухэ-Батора (Монголия), орденом Плайя Хирон (Куба) и многими другими. Почетный гражданин городов Калуга, Ярославль (Россия), Караганда (Казахстан), Витебск (Беларусь), Монтре, Дранси (Франция), Монтгомери (Великобритания), Полицци-Дженероза (Италия), Дархан (Монголия), София, Петрич, Стара-Загора, Плевен, Варна (Болгария). Именем Терешковой назван кратер на Луне и малая планета. Бронзовый бюст Героини установлен в городе-герое Москве на Аллее героев космоса.</w:t>
      </w:r>
    </w:p>
    <w:p>
      <w:pPr>
        <w:pStyle w:val="Normal"/>
        <w:ind w:firstLine="540"/>
        <w:jc w:val="both"/>
        <w:rPr>
          <w:rFonts w:ascii="Verdana" w:hAnsi="Verdana" w:cs="Verdana"/>
          <w:color w:val="0000FF"/>
        </w:rPr>
      </w:pPr>
      <w:r>
        <w:rPr>
          <w:rFonts w:cs="Verdana" w:ascii="Verdana" w:hAnsi="Verdana"/>
        </w:rPr>
        <w:t xml:space="preserve">С 1997 года генерал-майор авиации Терешкова Валентина Владимировна – в отставке. Живёт в Звёздном городке Щёлковского района Московской области. С 1994 года возглавляет Российский центр международного и научного и культурного сотрудничества при Правительстве РФ. </w:t>
      </w:r>
      <w:r>
        <w:rPr>
          <w:rFonts w:cs="Verdana" w:ascii="Verdana" w:hAnsi="Verdana"/>
          <w:color w:val="0000FF"/>
        </w:rPr>
        <w:t>Указом Президента РФ от 6 марта 2007 года за выдающийся вклад в развитие отечественной космонавтики старший научный сотрудник Российского государственного научно-исследовательского испытательного центра подготовки космонавтов имени Ю.А. Гагарина генерал-майор авиации Терешкова В.В. награждена орденом «За заслуги перед Отечеством» 2-й степени.</w:t>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1300480" cy="1999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4" t="-9" r="-14" b="-9"/>
                    <a:stretch>
                      <a:fillRect/>
                    </a:stretch>
                  </pic:blipFill>
                  <pic:spPr bwMode="auto">
                    <a:xfrm>
                      <a:off x="0" y="0"/>
                      <a:ext cx="1300480" cy="199961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color w:val="0000FF"/>
          <w:sz w:val="28"/>
          <w:szCs w:val="28"/>
        </w:rPr>
        <w:t>Теффи Надежда Александровна - русская писательница, (1872-1952).</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Теффи Надежда Александровна (наст. фамилия – Лохвицкая, по мужу – Бучинская), родилась 24 апреля 1872 года. Её прадед Кондратий Лохвицкий (1774-1830) увлекался литературой и во времена Александра I писал мистические стихи. Отец писательницы А.В. Лохвицкий был хорошо известным в Петербурге адвокатом, оратором, профессором, автором научных трудов. Мать Теффи была француженкой по происхождению, она «всегда любила поэзию и была хорошо знакома с русской и в особенности европейской литературой». Училась Теффи в гимназии на Литейном проспекте.</w:t>
      </w:r>
    </w:p>
    <w:p>
      <w:pPr>
        <w:pStyle w:val="Normal"/>
        <w:ind w:firstLine="540"/>
        <w:jc w:val="both"/>
        <w:rPr>
          <w:rFonts w:ascii="Verdana" w:hAnsi="Verdana" w:cs="Verdana"/>
        </w:rPr>
      </w:pPr>
      <w:r>
        <w:rPr>
          <w:rFonts w:cs="Verdana" w:ascii="Verdana" w:hAnsi="Verdana"/>
        </w:rPr>
        <w:t>Много лет спустя после появления в печати первых произведений Надежда Александровна дала объяснения тому, как возник псевдоним «Теффи». Она знала некоего глупого человека Стефана, которого слуга почему-то называл Стеффи. Полагая, что глупые люди обычно счастливы, она «ради деликатности» сократила это имя до Теффи, сделав своим псевдонимом. Рассказы и сценки, появлявшиеся за этой подписью, были настолько популярны в дореволюционной России, что даже существовали духи и конфеты «Тэффи».</w:t>
      </w:r>
    </w:p>
    <w:p>
      <w:pPr>
        <w:pStyle w:val="Normal"/>
        <w:ind w:firstLine="540"/>
        <w:jc w:val="both"/>
        <w:rPr/>
      </w:pPr>
      <w:r>
        <w:rPr>
          <w:rFonts w:cs="Verdana" w:ascii="Verdana" w:hAnsi="Verdana"/>
        </w:rPr>
        <w:t>Как постоянный автор журналов «Сатирикон» и «Новый Сатирикон». Тэффи печаталась в них с первого номера, вышедшего в апреле 1908, до запрещения этого издания в августе 1918. И как автор двухтомного собрания Юмористических рассказов (1910), за которым последовало еще несколько сборников («Карусель», «Дым без огня», оба 1914, «Неживой зверь», 1916) - Тэффи снискала репутацию писателя остроумного, наблюдательного и беззлобного. Считалось, что ее отличает тонкое понимание человеческих слабостей, мягкосердечие и сострадание к своим незадачливым персонажам.</w:t>
      </w:r>
    </w:p>
    <w:p>
      <w:pPr>
        <w:pStyle w:val="Normal"/>
        <w:ind w:firstLine="540"/>
        <w:jc w:val="both"/>
        <w:rPr/>
      </w:pPr>
      <w:r>
        <w:rPr>
          <w:rFonts w:cs="Verdana" w:ascii="Verdana" w:hAnsi="Verdana"/>
        </w:rPr>
        <w:t xml:space="preserve">Излюбленный жанр Тэффи – миниатюра, построенная на описании незначительного комического происшествия. </w:t>
      </w:r>
      <w:r>
        <w:rPr>
          <w:rFonts w:cs="Verdana" w:ascii="Verdana" w:hAnsi="Verdana"/>
          <w:color w:val="0000FF"/>
        </w:rPr>
        <w:t>Своему двухтомнику она предпослала эпиграф из Этики Б.Спинозы, который точно определяет тональность многих ее произведений: «Ибо смех есть радость, а посему сам по себе – благо».</w:t>
      </w:r>
    </w:p>
    <w:p>
      <w:pPr>
        <w:pStyle w:val="Normal"/>
        <w:ind w:firstLine="540"/>
        <w:jc w:val="both"/>
        <w:rPr/>
      </w:pPr>
      <w:r>
        <w:rPr>
          <w:rFonts w:cs="Verdana" w:ascii="Verdana" w:hAnsi="Verdana"/>
        </w:rPr>
        <w:t xml:space="preserve">Но Теффи владеет не только искусством «добродушного» смеха. </w:t>
      </w:r>
      <w:r>
        <w:rPr>
          <w:rFonts w:cs="Verdana" w:ascii="Verdana" w:hAnsi="Verdana"/>
          <w:color w:val="0000FF"/>
        </w:rPr>
        <w:t>Она умеет сочетать «смех» и «слезы» в своих лучших произведениях, несомненно, относящихся к высокому искусству, секрет которого почти невозможно описать в точных терминах. Писательница находит способ соединить смех и слезы, добродушную иронию и сатиру, улыбку и трагическое видение мира.</w:t>
      </w:r>
    </w:p>
    <w:p>
      <w:pPr>
        <w:pStyle w:val="Normal"/>
        <w:ind w:firstLine="540"/>
        <w:jc w:val="both"/>
        <w:rPr/>
      </w:pPr>
      <w:r>
        <w:rPr>
          <w:rFonts w:cs="Verdana" w:ascii="Verdana" w:hAnsi="Verdana"/>
        </w:rPr>
        <w:t>Не принесли весомых творческих результатов попытки писать социальные фельетоны со злободневной проблематикой, которых ожидала от Тэффи редакция газеты «Русское слово», где она публиковалась, начиная с 1910. Возглавлявший газету «король фельетонов» В. Дорошевич, считаясь со своеобразием дарования Тэффи, заметил, что «нельзя на арабском коне воду возить». Круг общения Теффи в это время – петербургская литературная элита. Она была участницей «сред» на «башне» Вячеслава Иванова. Читала свои стихи в доме Сологуба в присутствии таких поэтов, как А. Блок, Вяч. Иванов. Хорошо знала А. Белого, Н. Гумилева.</w:t>
      </w:r>
    </w:p>
    <w:p>
      <w:pPr>
        <w:pStyle w:val="Normal"/>
        <w:ind w:firstLine="540"/>
        <w:jc w:val="both"/>
        <w:rPr>
          <w:rFonts w:ascii="Verdana" w:hAnsi="Verdana" w:cs="Verdana"/>
        </w:rPr>
      </w:pPr>
      <w:r>
        <w:rPr>
          <w:rFonts w:cs="Verdana" w:ascii="Verdana" w:hAnsi="Verdana"/>
        </w:rPr>
        <w:t>После закрытия газеты «Русское слово» в 1918 году начинается одиссея Теффи, которая в итоге приводит ее за границу, хотя, уезжая осенью 1919 года, она надеется, что уже весной вернется на родину. Невозможно установить точно, когда она приехала в Париж: есть только сведения, что уже в начале 1920 года писательница была там.</w:t>
      </w:r>
    </w:p>
    <w:p>
      <w:pPr>
        <w:pStyle w:val="Normal"/>
        <w:ind w:firstLine="540"/>
        <w:jc w:val="both"/>
        <w:rPr>
          <w:rFonts w:ascii="Verdana" w:hAnsi="Verdana" w:cs="Verdana"/>
        </w:rPr>
      </w:pPr>
      <w:r>
        <w:rPr>
          <w:rFonts w:cs="Verdana" w:ascii="Verdana" w:hAnsi="Verdana"/>
        </w:rPr>
        <w:t>С 1920 по 1940 год никакой другой писатель, наверное, не имел такой успех такой популярности в эмигрантской среде, как Теффи. Она была любимицей в Париже, Берлине, Варшаве, Шанхае, Харбине.</w:t>
      </w:r>
    </w:p>
    <w:p>
      <w:pPr>
        <w:pStyle w:val="Normal"/>
        <w:ind w:firstLine="540"/>
        <w:jc w:val="both"/>
        <w:rPr/>
      </w:pPr>
      <w:r>
        <w:rPr>
          <w:rFonts w:cs="Verdana" w:ascii="Verdana" w:hAnsi="Verdana"/>
        </w:rPr>
        <w:t>В первом номере газеты «Последние новости» (27 апреля 1920) был напечатан рассказ Тэффи «Ке-фер», и фраза его героя, старого генерала, который, растерянно озираясь на парижской площади, бормочет: «Все это хорошо... но que faire? Фер-то - ке?», стала своего рода паролем для очутившихся в изгнании. Публиковалась почти во всех видных периодических изданиях «Рассеяния» (газеты «Общее дело», «Возрождение», «Руль», «Сегодня», журналы «Звено», «Современные записки», «Жар-птица»). Тэффи выпустила ряд книг рассказов («Рысь» 1923, «Книга Июнь» 1931, «О нежности» 1938), показавших новые грани ее таланта, как и пьесы этого периода («Момент судьбы» 1937, написанная для Русского театра в Париже, «Ничего подобного» 1939, поставлена Н. Евреиновым), и единственный опыт романа – Авантюрный роман (1931).</w:t>
      </w:r>
    </w:p>
    <w:p>
      <w:pPr>
        <w:pStyle w:val="Normal"/>
        <w:ind w:firstLine="540"/>
        <w:jc w:val="both"/>
        <w:rPr/>
      </w:pPr>
      <w:r>
        <w:rPr>
          <w:rFonts w:cs="Verdana" w:ascii="Verdana" w:hAnsi="Verdana"/>
        </w:rPr>
        <w:t xml:space="preserve">Теффи до предела была занята общественной работой – различные клубы и общества выбирали ее, то членом, то председателем. </w:t>
      </w:r>
      <w:r>
        <w:rPr>
          <w:rFonts w:cs="Verdana" w:ascii="Verdana" w:hAnsi="Verdana"/>
          <w:color w:val="0000FF"/>
        </w:rPr>
        <w:t>В откровенных разговорах с близкими друзьями Теффи признавалась, что для нее выступления перед многочисленной аудиторией мучительны. Но несмотря на это, а также на неважное здоровье и жесткие сроки еженедельных публикаций писательница организовывала множество «вечеров помощи», на которых она читала свои произведения.</w:t>
      </w:r>
    </w:p>
    <w:p>
      <w:pPr>
        <w:pStyle w:val="Normal"/>
        <w:ind w:firstLine="540"/>
        <w:jc w:val="both"/>
        <w:rPr>
          <w:rFonts w:ascii="Verdana" w:hAnsi="Verdana" w:cs="Verdana"/>
        </w:rPr>
      </w:pPr>
      <w:r>
        <w:rPr>
          <w:rFonts w:cs="Verdana" w:ascii="Verdana" w:hAnsi="Verdana"/>
        </w:rPr>
        <w:t>В прозе и драматургии Тэффи после эмиграции заметно усиливаются грустные, даже трагические мотивы. «Боялись смерти большевистской – и умерли смертью здесь, – сказано в одной из ее первых парижских миниатюр Ностальгия (1920). –... Думаем только о том, что теперь там. Интересуемся только тем, что приходит оттуда». Тональность рассказа Тэффи все чаще соединяет в себе жесткие и примиренные ноты. В представлении писательницы, тяжелое время, которое переживает ее поколение, все-таки не изменило вечного закона, говорящего, что «сама жизнь... столько же смеется, сколько плачет»: порою невозможно отличить мимолетные радости от печалей, сделавшихся привычными.</w:t>
      </w:r>
    </w:p>
    <w:p>
      <w:pPr>
        <w:pStyle w:val="Normal"/>
        <w:ind w:firstLine="540"/>
        <w:jc w:val="both"/>
        <w:rPr>
          <w:rFonts w:ascii="Verdana" w:hAnsi="Verdana" w:cs="Verdana"/>
        </w:rPr>
      </w:pPr>
      <w:r>
        <w:rPr>
          <w:rFonts w:cs="Verdana" w:ascii="Verdana" w:hAnsi="Verdana"/>
        </w:rPr>
        <w:t>В мире, где скомпрометированы или утрачены многие идеалы, которые казались безусловными, пока не грянула историческая катастрофа, истинными ценностями для Тэффи остаются детская неискушенность и естественная приверженность нравственной правде – эта тема преобладает во многих рассказах, составивших книгу «Книга июнь» и сборник «О нежности», – а также самоотверженная любовь.</w:t>
      </w:r>
    </w:p>
    <w:p>
      <w:pPr>
        <w:pStyle w:val="Normal"/>
        <w:ind w:firstLine="540"/>
        <w:jc w:val="both"/>
        <w:rPr>
          <w:rFonts w:ascii="Verdana" w:hAnsi="Verdana" w:cs="Verdana"/>
        </w:rPr>
      </w:pPr>
      <w:r>
        <w:rPr>
          <w:rFonts w:cs="Verdana" w:ascii="Verdana" w:hAnsi="Verdana"/>
        </w:rPr>
        <w:t>В 1936 году в Париже открылся Русский театр, скетчи Теффи вошли неотъемлемой частью в его репертуар. Драма интересовала писательницу на протяжении всего творческого пути.</w:t>
      </w:r>
    </w:p>
    <w:p>
      <w:pPr>
        <w:pStyle w:val="Normal"/>
        <w:ind w:firstLine="540"/>
        <w:jc w:val="both"/>
        <w:rPr/>
      </w:pPr>
      <w:r>
        <w:rPr>
          <w:rFonts w:cs="Verdana" w:ascii="Verdana" w:hAnsi="Verdana"/>
        </w:rPr>
        <w:t xml:space="preserve">В годы второй мировой войны писательница жила во Франции. Трудности военных лет, лишения, которые ей пришлось вынести в оккупированном Париже, подорвали ее здоровье. В. Васютинская </w:t>
      </w:r>
      <w:r>
        <w:rPr>
          <w:rFonts w:cs="Verdana" w:ascii="Verdana" w:hAnsi="Verdana"/>
          <w:color w:val="0000FF"/>
        </w:rPr>
        <w:t>вспоминала, что однажды, после выступления на сцене по настоятельной просьбе публики, Теффи пришлось два месяца лежать в постели. Но, несмотря на это, писательница редко отказывала в просьбах о помощи. Её щедрость всегда удивляла. Даже в последние годы жизни, испытывая материальные затруднения, вызванные тем, что она уже не могла работать так продуктивно, как раньше, из-за постоянных болей, не отпускавших её, Теффи старалась помочь хоть чем-нибудь окружающим её людям.</w:t>
      </w:r>
    </w:p>
    <w:p>
      <w:pPr>
        <w:pStyle w:val="Normal"/>
        <w:ind w:firstLine="540"/>
        <w:jc w:val="both"/>
        <w:rPr/>
      </w:pPr>
      <w:r>
        <w:rPr>
          <w:rFonts w:cs="Verdana" w:ascii="Verdana" w:hAnsi="Verdana"/>
        </w:rPr>
        <w:t xml:space="preserve">«Все о любви» (1946) озаглавлен один из последних сборников Тэффи, в котором не только переданы самые прихотливые оттенки этого чувства, </w:t>
      </w:r>
      <w:r>
        <w:rPr>
          <w:rFonts w:cs="Verdana" w:ascii="Verdana" w:hAnsi="Verdana"/>
          <w:color w:val="0000FF"/>
        </w:rPr>
        <w:t>но много говорится о любви христианской, об этике православия, выдержавшей те тяжелые испытания, что были ей уготованы русской историей 20 в.</w:t>
      </w:r>
      <w:r>
        <w:rPr>
          <w:rFonts w:cs="Verdana" w:ascii="Verdana" w:hAnsi="Verdana"/>
        </w:rPr>
        <w:t xml:space="preserve"> Под конец своего творческого пути – сборник «Земная радуга» (1952) она уже не успела сама подготовить к печати – Тэффи совсем отказалась от сарказма и от сатирических интонаций, достаточно частых как в ее ранней прозе, так и в произведениях 1920-х годов. Просветленность и смирение перед судьбой, которая не обделила персонажей Тэффи даром любви, сопереживания и эмоциональной отзывчивости, определяют основную ноту ее последних рассказов.</w:t>
      </w:r>
    </w:p>
    <w:p>
      <w:pPr>
        <w:pStyle w:val="Normal"/>
        <w:ind w:firstLine="540"/>
        <w:jc w:val="both"/>
        <w:rPr>
          <w:rFonts w:ascii="Verdana" w:hAnsi="Verdana" w:cs="Verdana"/>
        </w:rPr>
      </w:pPr>
      <w:r>
        <w:rPr>
          <w:rFonts w:cs="Verdana" w:ascii="Verdana" w:hAnsi="Verdana"/>
        </w:rPr>
        <w:t>В послевоенные годы Тэффи была занята мемуарными очерками о своих современниках – А. Толстом, А. Куприне, К Бальмонт, Ф. Сологуб, З. Гиппиус.</w:t>
      </w:r>
    </w:p>
    <w:p>
      <w:pPr>
        <w:pStyle w:val="Normal"/>
        <w:ind w:firstLine="540"/>
        <w:jc w:val="both"/>
        <w:rPr>
          <w:rFonts w:ascii="Verdana" w:hAnsi="Verdana" w:cs="Verdana"/>
        </w:rPr>
      </w:pPr>
      <w:r>
        <w:rPr>
          <w:rFonts w:cs="Verdana" w:ascii="Verdana" w:hAnsi="Verdana"/>
        </w:rPr>
        <w:t>Умерла Тэффи в Париже 6 октября 1952. Похоронили её на русском кладбище Сен-Женевьев де Буа.</w:t>
      </w:r>
    </w:p>
    <w:p>
      <w:pPr>
        <w:pStyle w:val="Normal"/>
        <w:ind w:firstLine="540"/>
        <w:jc w:val="both"/>
        <w:rPr>
          <w:rFonts w:ascii="Verdana" w:hAnsi="Verdana" w:cs="Verdana"/>
          <w:color w:val="0000FF"/>
        </w:rPr>
      </w:pPr>
      <w:r>
        <w:rPr>
          <w:rFonts w:cs="Verdana" w:ascii="Verdana" w:hAnsi="Verdana"/>
          <w:color w:val="0000FF"/>
        </w:rPr>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1163320" cy="1910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 t="-10" r="-16" b="-10"/>
                    <a:stretch>
                      <a:fillRect/>
                    </a:stretch>
                  </pic:blipFill>
                  <pic:spPr bwMode="auto">
                    <a:xfrm>
                      <a:off x="0" y="0"/>
                      <a:ext cx="1163320" cy="191071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color w:val="0000FF"/>
          <w:sz w:val="28"/>
          <w:szCs w:val="28"/>
        </w:rPr>
        <w:t>Фадеева Елена Павловна - одна из первых (если не первая) российских женщин, профессионально занимавшихся естественными науками и завоевавшая признание научного сообщества, бабушка Е.П. Блаватской, (1788 –1860).</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Сергей Юльевич Витте, вспоминая о своей бабушке, сидя на коленях которой он научился читать и писать, заметил: «Елена Павловна была совершенно из ряда вон выходящая женщина по тому времени в смысле своего образования; она очень любила природу и весьма усердно занималась ботаникой. Будучи на Кавказе, она составила громадную коллекцию кавказской флоры с описанием всех растений и научным их определением. Вся эта коллекция и весь труд Елены Павловны были подарены наследниками ее в Новороссийский университет».</w:t>
      </w:r>
    </w:p>
    <w:p>
      <w:pPr>
        <w:pStyle w:val="Normal"/>
        <w:ind w:firstLine="540"/>
        <w:jc w:val="both"/>
        <w:rPr>
          <w:rFonts w:ascii="Verdana" w:hAnsi="Verdana" w:cs="Verdana"/>
        </w:rPr>
      </w:pPr>
      <w:r>
        <w:rPr>
          <w:rFonts w:cs="Verdana" w:ascii="Verdana" w:hAnsi="Verdana"/>
        </w:rPr>
        <w:t>Мемуарные источники свидетельствуют о том, что в первой половине XIX в. увлечение естественными науками встречалось среди представителей мужской части российской аристократии, хотя и не было широко распространено. Женщины же, осмелившиеся выставить на показ заинтересованность данным предметом, подвергались осмеянию и порицанию. Далеко не каждая дама могла позволить себе афишировать интерес к естественной истории, поскольку он выходил далеко за рамки предписанных для нее жестких правил поведения. К числу этих немногих принадлежала и Е. П. Фадеева.</w:t>
      </w:r>
    </w:p>
    <w:p>
      <w:pPr>
        <w:pStyle w:val="Normal"/>
        <w:ind w:firstLine="540"/>
        <w:jc w:val="both"/>
        <w:rPr>
          <w:rFonts w:ascii="Verdana" w:hAnsi="Verdana" w:cs="Verdana"/>
        </w:rPr>
      </w:pPr>
      <w:r>
        <w:rPr>
          <w:rFonts w:cs="Verdana" w:ascii="Verdana" w:hAnsi="Verdana"/>
        </w:rPr>
        <w:t>Княжна Елена Павловна Долгорукая родилась 11 ноября 1788 г. в одной из самых известных российских семей. Ее отцом был князь Павел Васильевич Долгорукий (1755–1837), екатерининский генерал, вышедший в отставку в начале царствования Павла I, в 1796 г., в чине генерал-майора; матерью - княгиня Генриетта Адольфовна Долгорукая, урожденная де Бандре. Так получилось, что с самого своего рождения Елена Павловна жила и воспитывалась в доме родителей своей матери, дедушки и бабушки де Бандре, находившемся в городке Ржищеве, неподалеку от Киева. И именно там в 1812 г. она познакомилась с Андреем Михайловичем Фадеевым (1789–1867), одним из младших сыновей дворянского рода Фадеевых, мужчины которого традиционно служили в российской армии еще со времен Петра I, хотя и не выслужили особых чинов и наград, и в 1813 г. вышла за него замуж.</w:t>
      </w:r>
    </w:p>
    <w:p>
      <w:pPr>
        <w:pStyle w:val="Normal"/>
        <w:ind w:firstLine="540"/>
        <w:jc w:val="both"/>
        <w:rPr>
          <w:rFonts w:ascii="Verdana" w:hAnsi="Verdana" w:cs="Verdana"/>
        </w:rPr>
      </w:pPr>
      <w:r>
        <w:rPr>
          <w:rFonts w:cs="Verdana" w:ascii="Verdana" w:hAnsi="Verdana"/>
        </w:rPr>
        <w:t>Можно сказать, что за свою долгую жизнь Елена Павловна сыграла несколько ролей, каждая из которых раскрывала ее характер с новой, иногда неожиданной даже для близких друзей и знакомых стороны. Так, со времени своего замужества, большую часть жизни, она была супругой крупного чиновника, «первой дамой» тех мест, где им приходилось жить, что подразумевало некоторые обязанности, например, занятие благотворительностью. Она, конечно, являлась матерью и воспитательницей своих детей, а впоследствии и внуков, хозяйкой дома, управляющей семейными имениями, когда семья владела ими, поскольку супруг был занят службой. Все это роли обычные и привычные для женщины ее круга. Однако одновременно она была ученой: великолепно образованной, обладавшей обширными познаниями, страстной любительницей естественных наук, прежде всего ботаники. И в этом качестве ее знали и уважали представители научного мира, в то время как остальной мир даже не подозревал о ее необычных увлечениях. Позднее одна из ее внучек, В. П. Желиховская, ставшая известной писательницей, как-то заметила об этой «двойной» жизни своей бабушки: «Е. П. Фадеева при всех своих глубоких знаниях и ученых занятиях была так непритязательна в обращении, так искренна и обходительна со всеми, что многие простые смертные, знавшие ее за ласковую, веселую собеседницу, - иные за прекрасную хозяйку, другие - за хорошую рукодельницу, - все за добрую помощницу, всегда готовую услужить и советом, и делом, часто и не подозревали ее глубоких знаний и ученой деятельности. И наоборот: не раз люди науки, хорошо знакомые с ее кабинетом и разнообразными коллекциями, открывали в изумлении рты, когда нянька вызывала ее покормить ребенка или являлась ключница за наставлениями... Потому-то и сказала я, что мало кто знал ее вполне». Было ли подобное поведение вызвано истинной скромностью или нежеланием бросить тень на доброе имя мужа, но Фадеева действительно никогда не афишировала своих научных занятий перед непосвященными. Охотно принимая в своем доме профессиональных ученых и путешественников, поддерживая многолетнюю переписку со многими из них, пользуясь репутацией серьезного исследователя, она никогда не публиковала никаких научных работ, никогда не выступала публично, действительно стараясь не привлекать внимания к своим научным занятиям, отнимавшим большую часть ее времени и сил. Возможно, история не сохранила бы никаких следов этой ее деятельности, но усилия ее детей и, даже в большей степени, воспитанных ею внуков воспрепятствовали этому.</w:t>
      </w:r>
    </w:p>
    <w:p>
      <w:pPr>
        <w:pStyle w:val="Normal"/>
        <w:ind w:firstLine="540"/>
        <w:jc w:val="both"/>
        <w:rPr/>
      </w:pPr>
      <w:r>
        <w:rPr>
          <w:rFonts w:cs="Verdana" w:ascii="Verdana" w:hAnsi="Verdana"/>
        </w:rPr>
        <w:t xml:space="preserve">В.П. Желиховская, выросшая в доме Елены Павловны, пишет в одном из очерков: «С самых молодых лет она любила серьезные положительные знания и неустанно училась». Чуть более подробно она же рассказывает об этом в автобиографической повести «Мое отрочество», посвящая в ней Елене Павловне Фадеевой отдельную главу «Наша бабушка и ее кабинет»: </w:t>
      </w:r>
      <w:r>
        <w:rPr>
          <w:rFonts w:cs="Verdana" w:ascii="Verdana" w:hAnsi="Verdana"/>
          <w:color w:val="0000FF"/>
        </w:rPr>
        <w:t>«...я мало знаю наук, которых бы она (Е. П. Фадеева) не изучила основательно. История, география, ботаника, археология, нумизматика - во всем она была специалист! Все эти знания она приобрела не с помощью дорогих учителей, а лишь благодаря собственному неустанному труду, любознательности и настойчивому рвению к познаниям. Хотя она принадлежала к одному из первых княжеских домов России, но отец ее, князь Павел Васильевич Долгорукий, был человек небогатый; бабушка детство и юность свою провела почти безвыездно в деревне и всеми необычными своими знаниями исключительно обязана себе одной».</w:t>
      </w:r>
    </w:p>
    <w:p>
      <w:pPr>
        <w:pStyle w:val="Normal"/>
        <w:ind w:firstLine="540"/>
        <w:jc w:val="both"/>
        <w:rPr>
          <w:rFonts w:ascii="Verdana" w:hAnsi="Verdana" w:cs="Verdana"/>
        </w:rPr>
      </w:pPr>
      <w:r>
        <w:rPr>
          <w:rFonts w:cs="Verdana" w:ascii="Verdana" w:hAnsi="Verdana"/>
        </w:rPr>
        <w:t>Известно, что Фадеева не только великолепно играла на фортепьяно, но и сама обучала музыке дочерей и внучек; прекрасно рисовала, что очень пригодилось ей для занятий ботаникой; говорила на немецком, итальянском, французском, польском и, можно предположить, английском языках, поскольку неоднократно встречалась с английскими учеными и путешественниками и вела с ними многолетнюю переписку, знала латынь.</w:t>
      </w:r>
    </w:p>
    <w:p>
      <w:pPr>
        <w:pStyle w:val="Normal"/>
        <w:ind w:firstLine="540"/>
        <w:jc w:val="both"/>
        <w:rPr>
          <w:rFonts w:ascii="Verdana" w:hAnsi="Verdana" w:cs="Verdana"/>
        </w:rPr>
      </w:pPr>
      <w:r>
        <w:rPr>
          <w:rFonts w:cs="Verdana" w:ascii="Verdana" w:hAnsi="Verdana"/>
        </w:rPr>
        <w:t>Первый год своей совместной жизни (1813) Фадеевы прожили в Ржищеве, в доме бабушки Елены Павловны, затем Фадеев получил место в Нижегородском Губернском правлении. Впоследствии Фадеевым несколько раз приходилось бросать насиженное место и переезжать вслед за новой должностью главы семьи: Нижний Новгород, Екатеринослав, Астрахань, Одесса, Саратов, Тифлис - все эти города становились поочередно местами их жительства. И каждый раз большая часть хлопот по переезду огромного семейства (только количество дворовых людей Фадеевых доходило до пятидесяти человек), не говоря уже о детях и даже внуках, ложилась на плечи Е. П. Фадеевой. Например, в 1834 г. в связи с реформированием Новороссийской Конторы иностранных поселенцев и с назначением А. М. Фадеева в новый «попечительский комитет» по делам переселенцев, Фадеевым пришлось бросить хорошо налаженную жизнь в Екатеринославе, в котором они провели около 16 лет, и переехать в Одессу. Вот как описывает Фадеев это событие: «Множество забот и хлопот, неизбежных при переезде целым домом с одного места на другое и при новом обзаведении полного хозяйства, не миновало и нас; и после прежних долговременных домашних порядков, трудно было вступить в непривычную колею… Однако... Елена Павловна принялась с неутомимою деятельностью и разумным знанием дела за устройство нашей деревеньки. В самый короткий срок она сделала все, что было возможно, и при очень ограниченных затратах достигла удивительно успешных результатов. Она развела прекрасный сад, большие огороды, насадила виноградники, рощу, построила мельницу, все необходимые постройки и службы и в течение нескольких месяцев превратила дикую запущенную деревушку в образцовое хозяйственное учреждение и приятное летнее местопребывание».</w:t>
      </w:r>
    </w:p>
    <w:p>
      <w:pPr>
        <w:pStyle w:val="Normal"/>
        <w:ind w:firstLine="540"/>
        <w:jc w:val="both"/>
        <w:rPr>
          <w:rFonts w:ascii="Verdana" w:hAnsi="Verdana" w:cs="Verdana"/>
        </w:rPr>
      </w:pPr>
      <w:r>
        <w:rPr>
          <w:rFonts w:cs="Verdana" w:ascii="Verdana" w:hAnsi="Verdana"/>
        </w:rPr>
        <w:t>Сам Фадеев часто находился в разъездах по делам службы, Елена Павловна же оставалась дома, обустраивала хозяйство, вела его, рожала и выхаживала детей (она родила как минимум пятерых, из которых четверо дожили до совершеннолетия, и каждого кормила сама в течение двух лет). Все это несомненно занимало большую часть ее времени. По воспоминаниям родных, она вставала в 6 часов утра и не ложилась до 12 ночи: «никогда, никому из домашних не приводилось видеть ее праздной», - писала Желиховская.</w:t>
      </w:r>
    </w:p>
    <w:p>
      <w:pPr>
        <w:pStyle w:val="Normal"/>
        <w:ind w:firstLine="540"/>
        <w:jc w:val="both"/>
        <w:rPr/>
      </w:pPr>
      <w:r>
        <w:rPr>
          <w:rFonts w:cs="Verdana" w:ascii="Verdana" w:hAnsi="Verdana"/>
        </w:rPr>
        <w:t xml:space="preserve">Тем не менее с юности и до последних дней жизни Фадеева находила время для научных исследований. </w:t>
      </w:r>
      <w:r>
        <w:rPr>
          <w:rFonts w:cs="Verdana" w:ascii="Verdana" w:hAnsi="Verdana"/>
          <w:color w:val="0000FF"/>
        </w:rPr>
        <w:t>Она собрала значительный гербарий кавказской флоры, так же как и растительности других регионов, в которых ей приходилось жить длительное время; сама, при помощи имевшейся у нее научной ботанической литературы, давала строго научные определения собранным растениям; делала их реалистичные рисунки, составившие в итоге 50 объемных томов.</w:t>
      </w:r>
    </w:p>
    <w:p>
      <w:pPr>
        <w:pStyle w:val="Normal"/>
        <w:ind w:firstLine="540"/>
        <w:jc w:val="both"/>
        <w:rPr>
          <w:rFonts w:ascii="Verdana" w:hAnsi="Verdana" w:cs="Verdana"/>
        </w:rPr>
      </w:pPr>
      <w:r>
        <w:rPr>
          <w:rFonts w:cs="Verdana" w:ascii="Verdana" w:hAnsi="Verdana"/>
        </w:rPr>
        <w:t>На протяжении многих лет Фадеева вела переписку с отечественными и зарубежными учеными. Среди ее корреспондентов, например, были: президент Лондонского географического общества Родерик Мурчинсон, геолог, палеонтолог и путешественник Филипп-Эдуард Вернель, путешественник Игнас Гомер-де-Гель, назвавший в ее честь одну из ископаемых раковин (Venus Fadiefei), геолог Г. В. Абих, натуралист Г. С. Карелин, академики Х. Х. Стевен, К. М. Бэр и др.</w:t>
      </w:r>
    </w:p>
    <w:p>
      <w:pPr>
        <w:pStyle w:val="Normal"/>
        <w:ind w:firstLine="540"/>
        <w:jc w:val="both"/>
        <w:rPr/>
      </w:pPr>
      <w:r>
        <w:rPr>
          <w:rFonts w:cs="Verdana" w:ascii="Verdana" w:hAnsi="Verdana"/>
          <w:color w:val="0000FF"/>
        </w:rPr>
        <w:t>Фадеева составила ботаническую, энтомологическую, орнитологическую, минералогическую и палеонтологическую коллекции, а также большую коллекцию монет и медалей.</w:t>
      </w:r>
    </w:p>
    <w:p>
      <w:pPr>
        <w:pStyle w:val="Normal"/>
        <w:ind w:firstLine="540"/>
        <w:jc w:val="both"/>
        <w:rPr>
          <w:rFonts w:ascii="Verdana" w:hAnsi="Verdana" w:cs="Verdana"/>
        </w:rPr>
      </w:pPr>
      <w:r>
        <w:rPr>
          <w:rFonts w:cs="Verdana" w:ascii="Verdana" w:hAnsi="Verdana"/>
        </w:rPr>
        <w:t>Для научных занятий у Елены Павловны был оборудован специальный кабинет, в котором хранились многочисленные коллекции и чучела животных, многие из которых были сделаны ее руками. «Своим любимым занятиям науками она предавалась всегда, запершись в своем кабинете, и здесь подолгу просиживала над книгами, над своими собраниями древностей, монет, насекомых, растений, - над своими рукописями и рисунками», - пишет Желиховская</w:t>
      </w:r>
    </w:p>
    <w:p>
      <w:pPr>
        <w:pStyle w:val="Normal"/>
        <w:ind w:firstLine="540"/>
        <w:jc w:val="both"/>
        <w:rPr/>
      </w:pPr>
      <w:r>
        <w:rPr>
          <w:rFonts w:cs="Verdana" w:ascii="Verdana" w:hAnsi="Verdana"/>
        </w:rPr>
        <w:t>Искренне и глубоко увлеченная наукой, занятая руководством огромным домашним хозяйством, Фадеева тем не менее сумела воспитать нескольких людей, которые впоследствии внесли выдающийся вклад в историю нашей страны, и о которых здесь просто необходимо сказать несколько слов. Ее старшая дочь, Елена Андреевна Фадеева (1814–1842), в 16 лет вышедшая замуж за артиллерийского капитана П. А. фон Гана, очень рано завоевала известность в литературном мире, печатая, художественные повести под псевдонимом Зинаида Р-ова. Белинский посвятил ей обширную статью, полную горячих похвал. В отечественном литературоведении Зинаида Р-ова признана одной из первых писательниц, отстаивавших достоинство женщины. К сожалению, она умерла в 28 лет, оставив на попечение матери троих детей. В том числе Елену Петровну Ган, ставшую без преувеличения всемирно известной под именем Е. П. Блаватской (1831–1891) и Веру Петровну Желиховскую (1835–1896), чьи очерки и повести для детей пользовались большой популярностью в конце XIX- начале XX в. Сын Е. П. Фадеевой - Ростислав Андреевич Фадеев (1824–1883), участвовал в Кавказской войне, дослужился до чина генерал-майора, и стал одним из самых известных российских военных писателей второй половины XIX в., создав немало работ, посвященных «военному вопросу», проблемам российских вооруженных сил и др. Дети средней дочери Елены Павловны, Екатерины Андреевны, в замужестве Витте, также воспитывались в доме бабушки. Среди них был и будущий крупный политический деятель, премьер-министр Сергей Юльевич Витте. Все они, так же как и их не упомянутые здесь братья и сестры, были воспитаны и получили (или по крайней мере начали получать) свое образование в удивительном и волшебном кабинете своей бабушки. По отзывам самых близких людей, «Елена Павловна воспитывала детей своих с самою нежною заботливостью, заменяя им большую часть учителей. Все ее дети, а впоследствии и внуки, учились читать по-русски и по-французски и многому другому, сидя у нее на коленях. И это учение служило как бы фундаментом того солидного образования, которое достигнуто ими потом».</w:t>
      </w:r>
    </w:p>
    <w:p>
      <w:pPr>
        <w:pStyle w:val="Normal"/>
        <w:ind w:firstLine="540"/>
        <w:jc w:val="both"/>
        <w:rPr>
          <w:rFonts w:ascii="Verdana" w:hAnsi="Verdana" w:cs="Verdana"/>
        </w:rPr>
      </w:pPr>
      <w:r>
        <w:rPr>
          <w:rFonts w:cs="Verdana" w:ascii="Verdana" w:hAnsi="Verdana"/>
        </w:rPr>
        <w:t>Елена Павловна Фадеева ушла из жизни 12 августа 1860 г., прожив чуть больше 70 лет. В последние годы она была тяжелобольная и частично парализована. Но болезнь не помешала, ни ее научным занятиям (она даже научилась делать рисунки левой рукой), ни образованию внуков. Фадеева была похоронена в Тифлисе, пред стеной алтаря Вознесенской церкви.</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drawing>
          <wp:inline distT="0" distB="0" distL="0" distR="0">
            <wp:extent cx="1397000" cy="2085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9" t="-13" r="-19" b="-13"/>
                    <a:stretch>
                      <a:fillRect/>
                    </a:stretch>
                  </pic:blipFill>
                  <pic:spPr bwMode="auto">
                    <a:xfrm>
                      <a:off x="0" y="0"/>
                      <a:ext cx="1397000" cy="208597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color w:val="0000FF"/>
          <w:sz w:val="28"/>
          <w:szCs w:val="28"/>
        </w:rPr>
        <w:t>Федосова Ирина Андреевна - выдающаяся народная сказительница, поэтическое наследие которой вошло в золотой фонд великой русской литературы, (1827-1899).</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i/>
          <w:i/>
          <w:color w:val="0000FF"/>
        </w:rPr>
      </w:pPr>
      <w:r>
        <w:rPr>
          <w:rFonts w:cs="Verdana" w:ascii="Verdana" w:hAnsi="Verdana"/>
          <w:i/>
          <w:color w:val="0000FF"/>
        </w:rPr>
        <w:t>Как у солнышка у Владимира</w:t>
      </w:r>
    </w:p>
    <w:p>
      <w:pPr>
        <w:pStyle w:val="Normal"/>
        <w:ind w:firstLine="540"/>
        <w:jc w:val="both"/>
        <w:rPr>
          <w:rFonts w:ascii="Verdana" w:hAnsi="Verdana" w:cs="Verdana"/>
          <w:i/>
          <w:i/>
          <w:color w:val="0000FF"/>
        </w:rPr>
      </w:pPr>
      <w:r>
        <w:rPr>
          <w:rFonts w:cs="Verdana" w:ascii="Verdana" w:hAnsi="Verdana"/>
          <w:i/>
          <w:color w:val="0000FF"/>
        </w:rPr>
        <w:t>Весела была беседа, почестный пир.</w:t>
      </w:r>
    </w:p>
    <w:p>
      <w:pPr>
        <w:pStyle w:val="Normal"/>
        <w:ind w:firstLine="540"/>
        <w:jc w:val="both"/>
        <w:rPr>
          <w:rFonts w:ascii="Verdana" w:hAnsi="Verdana" w:cs="Verdana"/>
          <w:i/>
          <w:i/>
          <w:color w:val="0000FF"/>
        </w:rPr>
      </w:pPr>
      <w:r>
        <w:rPr>
          <w:rFonts w:cs="Verdana" w:ascii="Verdana" w:hAnsi="Verdana"/>
          <w:i/>
          <w:color w:val="0000FF"/>
        </w:rPr>
        <w:t>Собирались ко солнышку богатыри,</w:t>
      </w:r>
    </w:p>
    <w:p>
      <w:pPr>
        <w:pStyle w:val="Normal"/>
        <w:ind w:firstLine="540"/>
        <w:jc w:val="both"/>
        <w:rPr>
          <w:rFonts w:ascii="Verdana" w:hAnsi="Verdana" w:cs="Verdana"/>
          <w:i/>
          <w:i/>
          <w:color w:val="0000FF"/>
        </w:rPr>
      </w:pPr>
      <w:r>
        <w:rPr>
          <w:rFonts w:cs="Verdana" w:ascii="Verdana" w:hAnsi="Verdana"/>
          <w:i/>
          <w:color w:val="0000FF"/>
        </w:rPr>
        <w:t>Сильные могучие витязи,</w:t>
      </w:r>
    </w:p>
    <w:p>
      <w:pPr>
        <w:pStyle w:val="Normal"/>
        <w:ind w:firstLine="540"/>
        <w:jc w:val="both"/>
        <w:rPr>
          <w:rFonts w:ascii="Verdana" w:hAnsi="Verdana" w:cs="Verdana"/>
          <w:i/>
          <w:i/>
          <w:color w:val="0000FF"/>
        </w:rPr>
      </w:pPr>
      <w:r>
        <w:rPr>
          <w:rFonts w:cs="Verdana" w:ascii="Verdana" w:hAnsi="Verdana"/>
          <w:i/>
          <w:color w:val="0000FF"/>
        </w:rPr>
        <w:t>Со всех мест, с четырёх сторон…</w:t>
      </w:r>
    </w:p>
    <w:p>
      <w:pPr>
        <w:pStyle w:val="Normal"/>
        <w:ind w:firstLine="540"/>
        <w:jc w:val="both"/>
        <w:rPr>
          <w:rFonts w:ascii="Verdana" w:hAnsi="Verdana" w:cs="Verdana"/>
          <w:i/>
          <w:i/>
          <w:color w:val="0000FF"/>
        </w:rPr>
      </w:pPr>
      <w:r>
        <w:rPr>
          <w:rFonts w:cs="Verdana" w:ascii="Verdana" w:hAnsi="Verdana"/>
          <w:i/>
          <w:color w:val="0000FF"/>
        </w:rPr>
      </w:r>
    </w:p>
    <w:p>
      <w:pPr>
        <w:pStyle w:val="Normal"/>
        <w:ind w:firstLine="540"/>
        <w:jc w:val="both"/>
        <w:rPr/>
      </w:pPr>
      <w:r>
        <w:rPr>
          <w:rFonts w:cs="Verdana" w:ascii="Verdana" w:hAnsi="Verdana"/>
        </w:rPr>
        <w:t>Родилась Ирина Андреевна Федосова 30 апреля (по новому стилю) 1827 года в деревне Сафроново Толвуйской волости Олонецкой губернии. Семья была огромной – 22 человека. Чтобы прокормиться, работали с утра до вечера. Да и как не работать: 6 лошадей, 10 коров, 15 овец, 7 десятин земли… «Я была по крестьянству куды какая: колотила, молотила, веяла, убирала…» – вспоминала Ирина Андреевна. Но обычную жизнь прервал случай, изменивший всю её судьбу. Однажды Иришка летела галопом, вцепившись в гриву любимицы Бури. Чего-то испугавшись, лошадь скинула свою легкую ношу… Так на 11 году она получила увечье: осталась навсегда хромой. Началась другая жизнь, как будто Господь именно ей предоставил иное назначение.</w:t>
      </w:r>
    </w:p>
    <w:p>
      <w:pPr>
        <w:pStyle w:val="Normal"/>
        <w:ind w:firstLine="540"/>
        <w:jc w:val="both"/>
        <w:rPr>
          <w:rFonts w:ascii="Verdana" w:hAnsi="Verdana" w:cs="Verdana"/>
        </w:rPr>
      </w:pPr>
      <w:r>
        <w:rPr>
          <w:rFonts w:cs="Verdana" w:ascii="Verdana" w:hAnsi="Verdana"/>
        </w:rPr>
        <w:t>Отец строго «держал» дочерей, не пускал не только на праздники, а даже на «прядимую» беседу, но «раз в неделю, – рассказывает Ирина, – молча уходила, приду – место сделают у свитца… (почетное – у лучины). Имя мне было с изоточиной, (звали по отчеству), грубого слова не слыхала: бедный сказать не смел, богатого сама обожгу».</w:t>
      </w:r>
    </w:p>
    <w:p>
      <w:pPr>
        <w:pStyle w:val="Normal"/>
        <w:ind w:firstLine="540"/>
        <w:jc w:val="both"/>
        <w:rPr>
          <w:rFonts w:ascii="Verdana" w:hAnsi="Verdana" w:cs="Verdana"/>
        </w:rPr>
      </w:pPr>
      <w:r>
        <w:rPr>
          <w:rFonts w:cs="Verdana" w:ascii="Verdana" w:hAnsi="Verdana"/>
        </w:rPr>
        <w:t>Уже, по этому скупому рассказу о себе, перед нами девушка самостоятельная, умная, с чувством собственного достоинства. Эти качества народная поэтесса пронесла через всю свою жизнь.</w:t>
      </w:r>
    </w:p>
    <w:p>
      <w:pPr>
        <w:pStyle w:val="Normal"/>
        <w:ind w:firstLine="540"/>
        <w:jc w:val="both"/>
        <w:rPr>
          <w:rFonts w:ascii="Verdana" w:hAnsi="Verdana" w:cs="Verdana"/>
        </w:rPr>
      </w:pPr>
      <w:r>
        <w:rPr>
          <w:rFonts w:cs="Verdana" w:ascii="Verdana" w:hAnsi="Verdana"/>
        </w:rPr>
        <w:t>Замужем была 2 раза. Первый раз вышла на 23 году за шестидесятилетнего вдовца. Звали его Пётр Трифонович Новожилов. «Пал на сердце», – признавалась молодая Ирина. Сразу поставила условие: не мешать ей ходить с причатью туда, куда посчитает нужным. Муж сдержал слово. В последствии она вспоминала, что эти годы замужества были лучшим временем её жизни: «13 лет я жила с ним очень хорошо. Пётр Трифонович меня уважал».</w:t>
      </w:r>
    </w:p>
    <w:p>
      <w:pPr>
        <w:pStyle w:val="Normal"/>
        <w:ind w:firstLine="540"/>
        <w:jc w:val="both"/>
        <w:rPr>
          <w:rFonts w:ascii="Verdana" w:hAnsi="Verdana" w:cs="Verdana"/>
        </w:rPr>
      </w:pPr>
      <w:r>
        <w:rPr>
          <w:rFonts w:cs="Verdana" w:ascii="Verdana" w:hAnsi="Verdana"/>
        </w:rPr>
        <w:t>На 74 году он умер. Во второй раз она вышла замуж за Якова Ивановича Федосова из Кузаранды. Вот уж в этом-то замужестве нахлебалась лиха! В новой семье невзлюбили: хромая, бедная… «Обижали меня всячески, повидала всего», – вспоминает она. Её деятельная натура заставила от такой жизни искать выход. В 1864 году Федосовы переезжают в Петрозаводск. Здесь и произошли встречи, положившие начало её широчайшей известности.</w:t>
      </w:r>
    </w:p>
    <w:p>
      <w:pPr>
        <w:pStyle w:val="Normal"/>
        <w:ind w:firstLine="540"/>
        <w:jc w:val="both"/>
        <w:rPr>
          <w:rFonts w:ascii="Verdana" w:hAnsi="Verdana" w:cs="Verdana"/>
        </w:rPr>
      </w:pPr>
      <w:r>
        <w:rPr>
          <w:rFonts w:cs="Verdana" w:ascii="Verdana" w:hAnsi="Verdana"/>
        </w:rPr>
        <w:t>Уже через год она знакомится с Павлом Николаевичем Рыбниковым, знаменитым исследователем народного эпоса, позднее – с преподавателем Олонецкой Духовной семинарии Елпидифором Васильевичем Барсовым. Эти люди раскрыли в заонежской поэтессе уникальный народный талант. Сам Барсов вспоминал, что «она была бойкая, подвижная, весёлая, в полном расцвете телесных и нравственных сил, душа её быстро могла … создавать художественные образы».</w:t>
      </w:r>
    </w:p>
    <w:p>
      <w:pPr>
        <w:pStyle w:val="Normal"/>
        <w:ind w:firstLine="540"/>
        <w:jc w:val="both"/>
        <w:rPr>
          <w:rFonts w:ascii="Verdana" w:hAnsi="Verdana" w:cs="Verdana"/>
        </w:rPr>
      </w:pPr>
      <w:r>
        <w:rPr>
          <w:rFonts w:cs="Verdana" w:ascii="Verdana" w:hAnsi="Verdana"/>
        </w:rPr>
        <w:t>Память её была огромна! Духовные стихи, былины, песни, сказки, похоронные и свадебные вопли и заплачки, пословицы, поговорки… С 12 лет она начала подголосничать на деревенских свадьбах и вскоре стала первой вопленицей края. В то же время Ирина Андреевна не знала ни одной буквы: «Я грамотой не грамотна, но памятью я памятна».</w:t>
      </w:r>
    </w:p>
    <w:p>
      <w:pPr>
        <w:pStyle w:val="Normal"/>
        <w:ind w:firstLine="540"/>
        <w:jc w:val="both"/>
        <w:rPr>
          <w:rFonts w:ascii="Verdana" w:hAnsi="Verdana" w:cs="Verdana"/>
        </w:rPr>
      </w:pPr>
      <w:r>
        <w:rPr>
          <w:rFonts w:cs="Verdana" w:ascii="Verdana" w:hAnsi="Verdana"/>
        </w:rPr>
      </w:r>
    </w:p>
    <w:p>
      <w:pPr>
        <w:pStyle w:val="Normal"/>
        <w:ind w:firstLine="540"/>
        <w:jc w:val="both"/>
        <w:rPr>
          <w:rFonts w:ascii="Verdana" w:hAnsi="Verdana" w:cs="Verdana"/>
          <w:i/>
          <w:i/>
          <w:color w:val="0000FF"/>
        </w:rPr>
      </w:pPr>
      <w:r>
        <w:rPr>
          <w:rFonts w:cs="Verdana" w:ascii="Verdana" w:hAnsi="Verdana"/>
          <w:i/>
          <w:color w:val="0000FF"/>
        </w:rPr>
        <w:t>В руки брали мы веселышка дубовые,</w:t>
      </w:r>
    </w:p>
    <w:p>
      <w:pPr>
        <w:pStyle w:val="Normal"/>
        <w:ind w:firstLine="540"/>
        <w:jc w:val="both"/>
        <w:rPr>
          <w:rFonts w:ascii="Verdana" w:hAnsi="Verdana" w:cs="Verdana"/>
          <w:i/>
          <w:i/>
          <w:color w:val="0000FF"/>
        </w:rPr>
      </w:pPr>
      <w:r>
        <w:rPr>
          <w:rFonts w:cs="Verdana" w:ascii="Verdana" w:hAnsi="Verdana"/>
          <w:i/>
          <w:color w:val="0000FF"/>
        </w:rPr>
        <w:t>Отправлялися за сине это морюшко;</w:t>
      </w:r>
    </w:p>
    <w:p>
      <w:pPr>
        <w:pStyle w:val="Normal"/>
        <w:ind w:firstLine="540"/>
        <w:jc w:val="both"/>
        <w:rPr>
          <w:rFonts w:ascii="Verdana" w:hAnsi="Verdana" w:cs="Verdana"/>
          <w:i/>
          <w:i/>
          <w:color w:val="0000FF"/>
        </w:rPr>
      </w:pPr>
      <w:r>
        <w:rPr>
          <w:rFonts w:cs="Verdana" w:ascii="Verdana" w:hAnsi="Verdana"/>
          <w:i/>
          <w:color w:val="0000FF"/>
        </w:rPr>
        <w:t>Выезжали как на славное Онегушко,</w:t>
      </w:r>
    </w:p>
    <w:p>
      <w:pPr>
        <w:pStyle w:val="Normal"/>
        <w:ind w:firstLine="540"/>
        <w:jc w:val="both"/>
        <w:rPr>
          <w:rFonts w:ascii="Verdana" w:hAnsi="Verdana" w:cs="Verdana"/>
          <w:i/>
          <w:i/>
          <w:color w:val="0000FF"/>
        </w:rPr>
      </w:pPr>
      <w:r>
        <w:rPr>
          <w:rFonts w:cs="Verdana" w:ascii="Verdana" w:hAnsi="Verdana"/>
          <w:i/>
          <w:color w:val="0000FF"/>
        </w:rPr>
        <w:t>Повевать стали ветрышки способный,</w:t>
      </w:r>
    </w:p>
    <w:p>
      <w:pPr>
        <w:pStyle w:val="Normal"/>
        <w:ind w:firstLine="540"/>
        <w:jc w:val="both"/>
        <w:rPr>
          <w:rFonts w:ascii="Verdana" w:hAnsi="Verdana" w:cs="Verdana"/>
          <w:i/>
          <w:i/>
          <w:color w:val="0000FF"/>
        </w:rPr>
      </w:pPr>
      <w:r>
        <w:rPr>
          <w:rFonts w:cs="Verdana" w:ascii="Verdana" w:hAnsi="Verdana"/>
          <w:i/>
          <w:color w:val="0000FF"/>
        </w:rPr>
        <w:t>И мы мачты тут дубовы становили,</w:t>
      </w:r>
    </w:p>
    <w:p>
      <w:pPr>
        <w:pStyle w:val="Normal"/>
        <w:ind w:firstLine="540"/>
        <w:jc w:val="both"/>
        <w:rPr>
          <w:rFonts w:ascii="Verdana" w:hAnsi="Verdana" w:cs="Verdana"/>
          <w:i/>
          <w:i/>
          <w:color w:val="0000FF"/>
        </w:rPr>
      </w:pPr>
      <w:r>
        <w:rPr>
          <w:rFonts w:cs="Verdana" w:ascii="Verdana" w:hAnsi="Verdana"/>
          <w:i/>
          <w:color w:val="0000FF"/>
        </w:rPr>
        <w:t>Тонки белы паруса мы распустили...</w:t>
      </w:r>
    </w:p>
    <w:p>
      <w:pPr>
        <w:pStyle w:val="Normal"/>
        <w:ind w:firstLine="540"/>
        <w:jc w:val="both"/>
        <w:rPr>
          <w:rFonts w:ascii="Verdana" w:hAnsi="Verdana" w:cs="Verdana"/>
          <w:i/>
          <w:i/>
          <w:color w:val="0000FF"/>
        </w:rPr>
      </w:pPr>
      <w:r>
        <w:rPr>
          <w:rFonts w:cs="Verdana" w:ascii="Verdana" w:hAnsi="Verdana"/>
          <w:i/>
          <w:color w:val="0000FF"/>
        </w:rPr>
      </w:r>
    </w:p>
    <w:p>
      <w:pPr>
        <w:pStyle w:val="Normal"/>
        <w:ind w:firstLine="540"/>
        <w:jc w:val="both"/>
        <w:rPr/>
      </w:pPr>
      <w:r>
        <w:rPr>
          <w:rFonts w:cs="Verdana" w:ascii="Verdana" w:hAnsi="Verdana"/>
        </w:rPr>
        <w:t>Летом 1894 года учитель словесности петрозаводской Мариинской женской гимназии Павел Тимофеевич Виноградов «загорелся» желанием встретиться с Ириной Андреевной и отправился в Заонежье. Уже в декабре 1894 года они выехали в Петербург, где она должна была выступать с исполнением народных песен. 8 января 1895 года состоялась первое публичное выступление в большой аудитории Соляного городка. Организаторы вечера с испугом поглядывали в огромный зал, полный народа и спросили у Федосовой, не боится ли она присутствия столь многочисленного собрания, на что услышали спокойный ответ: «У нас на свадьбах больше бывает».</w:t>
      </w:r>
    </w:p>
    <w:p>
      <w:pPr>
        <w:pStyle w:val="Normal"/>
        <w:ind w:firstLine="540"/>
        <w:jc w:val="both"/>
        <w:rPr>
          <w:rFonts w:ascii="Verdana" w:hAnsi="Verdana" w:cs="Verdana"/>
        </w:rPr>
      </w:pPr>
      <w:r>
        <w:rPr>
          <w:rFonts w:cs="Verdana" w:ascii="Verdana" w:hAnsi="Verdana"/>
        </w:rPr>
        <w:t>«Трудно вообразить себе, – пишут «Олонецкие Губернские ведомости», – с каким энтузиазмом отнеслась столичная интеллигенция к творчеству олонецкой сказительницы!». Именно с этого дня началась её наивысшая слава. Федосову наперебой приглашают в государственные учреждения и «видные» частные дома. Она – в центре внимания Петербурга. Известия о ней не сходили со страниц столичных газет, а портреты висели в важных присутственных местах.</w:t>
      </w:r>
    </w:p>
    <w:p>
      <w:pPr>
        <w:pStyle w:val="Normal"/>
        <w:ind w:firstLine="540"/>
        <w:jc w:val="both"/>
        <w:rPr/>
      </w:pPr>
      <w:r>
        <w:rPr>
          <w:rFonts w:cs="Verdana" w:ascii="Verdana" w:hAnsi="Verdana"/>
        </w:rPr>
        <w:t>На сцену выходила маленькая кривобокая старушка, в простом сарафане, с добрым лицом. Речь её, живая и бойкая, сыпала как из рога изобилия пословицами, поговорками, шутками и прибаутками. Голос, чистый и вольный, сразу завораживал любого - от простого крестьянина до «высокопоставленного» чиновника. Все понимали: Федосова – это уникальное явление.</w:t>
      </w:r>
    </w:p>
    <w:p>
      <w:pPr>
        <w:pStyle w:val="Normal"/>
        <w:ind w:firstLine="540"/>
        <w:jc w:val="both"/>
        <w:rPr>
          <w:rFonts w:ascii="Verdana" w:hAnsi="Verdana" w:cs="Verdana"/>
        </w:rPr>
      </w:pPr>
      <w:r>
        <w:rPr>
          <w:rFonts w:cs="Verdana" w:ascii="Verdana" w:hAnsi="Verdana"/>
        </w:rPr>
        <w:t>Председатель песенной комиссии Петербурга Т.И.Филиппов предложил ей поселиться в его доме. Ирина Андреевна приняла это предложение и прожила в доме Филиппова почти пять лет.</w:t>
      </w:r>
    </w:p>
    <w:p>
      <w:pPr>
        <w:pStyle w:val="Normal"/>
        <w:ind w:firstLine="540"/>
        <w:jc w:val="both"/>
        <w:rPr>
          <w:rFonts w:ascii="Verdana" w:hAnsi="Verdana" w:cs="Verdana"/>
        </w:rPr>
      </w:pPr>
      <w:r>
        <w:rPr>
          <w:rFonts w:cs="Verdana" w:ascii="Verdana" w:hAnsi="Verdana"/>
        </w:rPr>
        <w:t>«Нас просят заявить, – писала газета «Хроника», – что сказительница народных былин и вопленица Ирина Федосова проживает в квартире государственного тайного советника Т.И.Филиппова по адресу Мойка, 74» Вот вам и неграмотная крестьянка!</w:t>
      </w:r>
    </w:p>
    <w:p>
      <w:pPr>
        <w:pStyle w:val="Normal"/>
        <w:ind w:firstLine="540"/>
        <w:jc w:val="both"/>
        <w:rPr>
          <w:rFonts w:ascii="Verdana" w:hAnsi="Verdana" w:cs="Verdana"/>
        </w:rPr>
      </w:pPr>
      <w:r>
        <w:rPr>
          <w:rFonts w:cs="Verdana" w:ascii="Verdana" w:hAnsi="Verdana"/>
        </w:rPr>
        <w:t>Здесь-то и произошло знакомство Ирины Андреевны с молодым певцом Императорской оперы Федором Шаляпиным. «Она меня поразила, – вспоминал Шаляпин, уже будучи великим, – в её изумительной передаче мне стала понятна глубокая прелесть народного творчества. Сама Федосова – чудесна!» Такое же впечатление она произвела и на великого композитора Н.А. Римского-Корсакова. И не случайно после выступлений он записал мелодии её песен.</w:t>
      </w:r>
    </w:p>
    <w:p>
      <w:pPr>
        <w:pStyle w:val="Normal"/>
        <w:ind w:firstLine="540"/>
        <w:jc w:val="both"/>
        <w:rPr/>
      </w:pPr>
      <w:r>
        <w:rPr>
          <w:rFonts w:cs="Verdana" w:ascii="Verdana" w:hAnsi="Verdana"/>
        </w:rPr>
        <w:t xml:space="preserve">В честь выдающейся сказительницы из Заонежья в январе 1895 года созываются специальные заседания Русского Географического Общества. </w:t>
      </w:r>
      <w:r>
        <w:rPr>
          <w:rFonts w:cs="Verdana" w:ascii="Verdana" w:hAnsi="Verdana"/>
          <w:color w:val="0000FF"/>
        </w:rPr>
        <w:t>10 января общее собрание Академии наук Петербурга награждает Федосову серебряной медалью с дипломом. По этому поводу одна из столичных газет писала: «Она заслуживает большей награды, но получить её не сможет: по закону, крестьянки не награждаются золотой медалью».</w:t>
      </w:r>
    </w:p>
    <w:p>
      <w:pPr>
        <w:pStyle w:val="Normal"/>
        <w:ind w:firstLine="540"/>
        <w:jc w:val="both"/>
        <w:rPr/>
      </w:pPr>
      <w:r>
        <w:rPr>
          <w:rFonts w:cs="Verdana" w:ascii="Verdana" w:hAnsi="Verdana"/>
        </w:rPr>
        <w:t>Через год Федосова своим творчеством потрясла москвичей. «Все видели перед собой выдающуюся творческую натуру», – пишет журналист А.Грузинский. Выступление за выступлением – в музеях, институтах, на выставках… Покидала она Москву с наградой: второй серебряной медалью с дипломом. Впереди – «гастроли» на Всероссийской Художественно-Промышленной выставке в Нижнем Новгороде, где она выступала не менее 20 раз.</w:t>
      </w:r>
    </w:p>
    <w:p>
      <w:pPr>
        <w:pStyle w:val="Normal"/>
        <w:ind w:firstLine="540"/>
        <w:jc w:val="both"/>
        <w:rPr>
          <w:rFonts w:ascii="Verdana" w:hAnsi="Verdana" w:cs="Verdana"/>
        </w:rPr>
      </w:pPr>
      <w:r>
        <w:rPr>
          <w:rFonts w:cs="Verdana" w:ascii="Verdana" w:hAnsi="Verdana"/>
        </w:rPr>
        <w:t>9 июня 1896 года произошла её встреча с великим русским писателем А.М. Горьким. Он называл её «народной поэтессой». Сражённый талантом этой простой крестьянки, Алексей Максимович написал о ней несколько очерков, а позже изобразил её выступления в «Жизни Клима Самгина».</w:t>
      </w:r>
    </w:p>
    <w:p>
      <w:pPr>
        <w:pStyle w:val="Normal"/>
        <w:ind w:firstLine="540"/>
        <w:jc w:val="both"/>
        <w:rPr>
          <w:rFonts w:ascii="Verdana" w:hAnsi="Verdana" w:cs="Verdana"/>
        </w:rPr>
      </w:pPr>
      <w:r>
        <w:rPr>
          <w:rFonts w:cs="Verdana" w:ascii="Verdana" w:hAnsi="Verdana"/>
        </w:rPr>
        <w:t>Очень яркую оценку творчеству простой крестьянки дал великий русский поэт Н.А.Некрасов. Восхищаясь творчеством талантливой народной поэтессы, он использовал найденные у неё образы в своей поэме «Кому на Руси жить хорошо». Поэтическое наследие глухого заонежского края вошло в золотой фонд великой русской литературы.</w:t>
      </w:r>
    </w:p>
    <w:p>
      <w:pPr>
        <w:pStyle w:val="Normal"/>
        <w:ind w:firstLine="540"/>
        <w:jc w:val="both"/>
        <w:rPr/>
      </w:pPr>
      <w:r>
        <w:rPr>
          <w:rFonts w:cs="Verdana" w:ascii="Verdana" w:hAnsi="Verdana"/>
          <w:color w:val="0000FF"/>
        </w:rPr>
        <w:t>Жители окрестных деревень до сих пор помнят доброту своей знаменитой землячки. Приехав в Кузаранду в 1895 году, она пожертвовала на строительство школы 300 рублей. По тем временам это были огромные деньги! Более 20 лет кузарандскому обществу негде было рубить строительный лес. Федосова в Петербурге у высокопоставленных чиновников добилась решения вопроса в пользу Заонежья – были получены участки на Пудожском берегу.</w:t>
      </w:r>
      <w:r>
        <w:rPr>
          <w:rFonts w:cs="Verdana" w:ascii="Verdana" w:hAnsi="Verdana"/>
        </w:rPr>
        <w:t xml:space="preserve"> Это особенно впечатляло земляков: все знали, что до отъезда она хлеб добывала «корзиною» (нищенствовала). А сейчас их землячку не узнать: соседям привезла подарки, сына Ивана женила, снабдила деньгами на первое время, помогла поправить хозяйство семье покойного мужа. А какой авторитет имела в столице!</w:t>
      </w:r>
    </w:p>
    <w:p>
      <w:pPr>
        <w:pStyle w:val="Normal"/>
        <w:ind w:firstLine="540"/>
        <w:jc w:val="both"/>
        <w:rPr>
          <w:rFonts w:ascii="Verdana" w:hAnsi="Verdana" w:cs="Verdana"/>
        </w:rPr>
      </w:pPr>
      <w:r>
        <w:rPr>
          <w:rFonts w:cs="Verdana" w:ascii="Verdana" w:hAnsi="Verdana"/>
        </w:rPr>
        <w:t>Где бы ни находилась Ирина Андреевна, душа её была в Заонежье». «… На родинке бы побывать», – говорила старушка про свою любовь к родному гнезду. И поэтому весной 1899 года, почувствовав себя плохо, отложила все выступления и отправилась в свою деревню. 10 июля её не стало. Похоронена она на кладбище кузарандской приходской церкви Рождества Пресвятой Богородицы. Это здесь, под церковной горой, впервые зазвучал вольный голос одной из выдающихся сказительниц нашей страны – Ирины Андреевны Федосовой. Ей выпало петь в лучших залах, но самая счастливая песня звучала в далекой Кузаранде, под Юсовой горой, где началось восхождение её таланта, покорившего всю Россию.</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rPr>
      </w:pPr>
      <w:r>
        <w:rPr>
          <w:rFonts w:cs="Verdana" w:ascii="Verdana" w:hAnsi="Verdana"/>
        </w:rPr>
        <w:drawing>
          <wp:inline distT="0" distB="0" distL="0" distR="0">
            <wp:extent cx="1516380" cy="2284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7" t="-11" r="-17" b="-11"/>
                    <a:stretch>
                      <a:fillRect/>
                    </a:stretch>
                  </pic:blipFill>
                  <pic:spPr bwMode="auto">
                    <a:xfrm>
                      <a:off x="0" y="0"/>
                      <a:ext cx="1516380" cy="228473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color w:val="0000FF"/>
          <w:sz w:val="28"/>
          <w:szCs w:val="28"/>
        </w:rPr>
        <w:t>Фосдик Зинаида - ближайшая ученица Н.К и Е.И.Рерихов, член Американского Круга учеников, (1889-1983).</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color w:val="0000FF"/>
        </w:rPr>
      </w:pPr>
      <w:r>
        <w:rPr>
          <w:rFonts w:cs="Verdana" w:ascii="Verdana" w:hAnsi="Verdana"/>
          <w:color w:val="0000FF"/>
        </w:rPr>
        <w:t>«Зинаида Григорьевна – мой доверенный Друг и наш сотрудник вот уже много лет. Она всем существом своим предана Служению и Великому Владыке. Она охраняет основы Дел и творческую деятельность Н.К. и много помогает мне. Если бы не она, у меня были бы связаны руки и я не могла бы продолжать свою основную работу.</w:t>
      </w:r>
    </w:p>
    <w:p>
      <w:pPr>
        <w:pStyle w:val="Normal"/>
        <w:ind w:firstLine="540"/>
        <w:jc w:val="both"/>
        <w:rPr>
          <w:rFonts w:ascii="Verdana" w:hAnsi="Verdana" w:cs="Verdana"/>
          <w:color w:val="0000FF"/>
        </w:rPr>
      </w:pPr>
      <w:r>
        <w:rPr>
          <w:rFonts w:cs="Verdana" w:ascii="Verdana" w:hAnsi="Verdana"/>
          <w:color w:val="0000FF"/>
        </w:rPr>
        <w:t>Я целиком доверяю ей и знаю её абсолютное бескорыстие и преданность Великому Владыке. …Огромная работа поручена ей – защищать основы Дел и Знамя Мира, а также продолжать деятельность Общества Агни Йоги и выпуск всех его изданий…</w:t>
      </w:r>
    </w:p>
    <w:p>
      <w:pPr>
        <w:pStyle w:val="Normal"/>
        <w:ind w:firstLine="540"/>
        <w:jc w:val="both"/>
        <w:rPr>
          <w:rFonts w:ascii="Verdana" w:hAnsi="Verdana" w:cs="Verdana"/>
          <w:color w:val="0000FF"/>
        </w:rPr>
      </w:pPr>
      <w:r>
        <w:rPr>
          <w:rFonts w:cs="Verdana" w:ascii="Verdana" w:hAnsi="Verdana"/>
          <w:color w:val="0000FF"/>
        </w:rPr>
        <w:t>Я люблю её и утверждаю, что она является самым ценным сотрудником и другом». (Из письма Е.И.Рерих Б.Н.Абрамову).</w:t>
      </w:r>
    </w:p>
    <w:p>
      <w:pPr>
        <w:pStyle w:val="Normal"/>
        <w:ind w:firstLine="540"/>
        <w:jc w:val="both"/>
        <w:rPr>
          <w:rFonts w:ascii="Verdana" w:hAnsi="Verdana" w:cs="Verdana"/>
        </w:rPr>
      </w:pPr>
      <w:r>
        <w:rPr>
          <w:rFonts w:cs="Verdana" w:ascii="Verdana" w:hAnsi="Verdana"/>
        </w:rPr>
        <w:t>Эти замечательные слова написаны о ближайшей и самой преданной ученице Н.К и Е.И. Рерих – Зинаиде Григорьевне Фосдик, Радне, «Страже верном».</w:t>
      </w:r>
    </w:p>
    <w:p>
      <w:pPr>
        <w:pStyle w:val="Normal"/>
        <w:ind w:firstLine="540"/>
        <w:jc w:val="both"/>
        <w:rPr>
          <w:rFonts w:ascii="Verdana" w:hAnsi="Verdana" w:cs="Verdana"/>
        </w:rPr>
      </w:pPr>
      <w:r>
        <w:rPr>
          <w:rFonts w:cs="Verdana" w:ascii="Verdana" w:hAnsi="Verdana"/>
        </w:rPr>
        <w:t>Зинаида Фосдик (в девичестве Шафран) родилась 13 ноября 1889 (или 1887, 1894) года в Одессе. Уже в раннем детстве у нее обнаружился музыкальный талант, и её мать сделала всё, чтобы дочь получила самое лучшее музыкальное образование. И уже в первые годы учебы Зина проявила себя вундеркиндом и начала выступать с концертами.</w:t>
      </w:r>
    </w:p>
    <w:p>
      <w:pPr>
        <w:pStyle w:val="Normal"/>
        <w:ind w:firstLine="540"/>
        <w:jc w:val="both"/>
        <w:rPr>
          <w:rFonts w:ascii="Verdana" w:hAnsi="Verdana" w:cs="Verdana"/>
        </w:rPr>
      </w:pPr>
      <w:r>
        <w:rPr>
          <w:rFonts w:cs="Verdana" w:ascii="Verdana" w:hAnsi="Verdana"/>
        </w:rPr>
        <w:t>Гимназию она окончила уже в неполные двенадцать лет, и мать увезла её в Лейпциг, а затем в Берлин, где она могла обучаться у знаменитого пианиста и педагога Леопольда Годовского. По окончании Школы Годовского Зина некоторое время концертировала в Европе, а в 1912 году, после смерти отца, они с матерью решили отправиться в Америку. Ещё в Берлине Зина встретила и полюбила сокурсника, Мориса Лихтмана. Они поженились и вместе переехали в Нью-Йорк, где начали преподавательскую работу в Фортепианном Институте. Позднее они основали собственную фортепианную школу.</w:t>
      </w:r>
    </w:p>
    <w:p>
      <w:pPr>
        <w:pStyle w:val="Normal"/>
        <w:ind w:firstLine="540"/>
        <w:jc w:val="both"/>
        <w:rPr/>
      </w:pPr>
      <w:r>
        <w:rPr>
          <w:rFonts w:cs="Verdana" w:ascii="Verdana" w:hAnsi="Verdana"/>
        </w:rPr>
        <w:t>В декабре 1920 года в Нью-Йорке открылась первая большая выставка работ Н.К. Рериха. Зинаида Григорьевна пришла на открытие и была представлена Рерихам, которые тут же пригласили её с мужем и матерью к себе в гости. Эта встреча коренным образом изменила всю их дальнейшую жизнь. Вот что пишет об этом событии сама Зинаида Григорьевна: «Этот великий человек и его жена приняли меня так, как будто знали меня! Более того, они начали говорить со мной о своих планах на будущее, их миссии в Соединенных Штатах и о том, что должно было последовать далее… И что самое удивительное, наши пути должны были слиться…!</w:t>
      </w:r>
    </w:p>
    <w:p>
      <w:pPr>
        <w:pStyle w:val="Normal"/>
        <w:ind w:firstLine="540"/>
        <w:jc w:val="both"/>
        <w:rPr>
          <w:rFonts w:ascii="Verdana" w:hAnsi="Verdana" w:cs="Verdana"/>
        </w:rPr>
      </w:pPr>
      <w:r>
        <w:rPr>
          <w:rFonts w:cs="Verdana" w:ascii="Verdana" w:hAnsi="Verdana"/>
        </w:rPr>
        <w:t>В тот же вечер были заложены идеи общей работы – создания первой из наших организаций, основанных профессором Рерихом, - Мастер-Школы Объединенных Искусств. За ней должны были последовать другие культурные центры: Кор Арденс, Корона Мунди и позже Музей Рериха, Пресс-центр Музея, многочисленные Рериховские общества и другие организации.</w:t>
      </w:r>
    </w:p>
    <w:p>
      <w:pPr>
        <w:pStyle w:val="Normal"/>
        <w:ind w:firstLine="540"/>
        <w:jc w:val="both"/>
        <w:rPr>
          <w:rFonts w:ascii="Verdana" w:hAnsi="Verdana" w:cs="Verdana"/>
        </w:rPr>
      </w:pPr>
      <w:r>
        <w:rPr>
          <w:rFonts w:cs="Verdana" w:ascii="Verdana" w:hAnsi="Verdana"/>
        </w:rPr>
        <w:t>Этот вечер стал началом моего ученичества, которое впоследствии переросло в духовное ученичество под руководством Николая Константиновича Рериха, в теснейшем сотрудничестве с ним и Еленой Ивановной Рерих».</w:t>
      </w:r>
    </w:p>
    <w:p>
      <w:pPr>
        <w:pStyle w:val="Normal"/>
        <w:ind w:firstLine="540"/>
        <w:jc w:val="both"/>
        <w:rPr>
          <w:rFonts w:ascii="Verdana" w:hAnsi="Verdana" w:cs="Verdana"/>
        </w:rPr>
      </w:pPr>
      <w:r>
        <w:rPr>
          <w:rFonts w:cs="Verdana" w:ascii="Verdana" w:hAnsi="Verdana"/>
        </w:rPr>
        <w:t>Далее Зинаида Григорьевна пишет о том, как просто во время той первой встречи ей было рассказано о существовании Учителей, о Шамбале и о том, что они прибыли сюда, уже зная имена членов группы, которая должна была вскоре собраться для выполнения этой задачи, оставалось лишь собрать их возле себя. Так Зинаида Григорьевна, её мать и муж стали одними из первых членов этой группы, так называемого Американского Круга учеников Рерихов.</w:t>
      </w:r>
    </w:p>
    <w:p>
      <w:pPr>
        <w:pStyle w:val="Normal"/>
        <w:ind w:firstLine="540"/>
        <w:jc w:val="both"/>
        <w:rPr>
          <w:rFonts w:ascii="Verdana" w:hAnsi="Verdana" w:cs="Verdana"/>
        </w:rPr>
      </w:pPr>
      <w:r>
        <w:rPr>
          <w:rFonts w:cs="Verdana" w:ascii="Verdana" w:hAnsi="Verdana"/>
        </w:rPr>
        <w:t>Началась серьезная работа, постоянные духовные встречи Рерихов с новыми учениками по вечерам каждую субботу, иногда чаще. Всё, что говорилось и происходило во время этих встреч, Зинаида Григорьевна записывала в своем дневнике.</w:t>
      </w:r>
    </w:p>
    <w:p>
      <w:pPr>
        <w:pStyle w:val="Normal"/>
        <w:ind w:firstLine="540"/>
        <w:jc w:val="both"/>
        <w:rPr>
          <w:rFonts w:ascii="Verdana" w:hAnsi="Verdana" w:cs="Verdana"/>
        </w:rPr>
      </w:pPr>
      <w:r>
        <w:rPr>
          <w:rFonts w:cs="Verdana" w:ascii="Verdana" w:hAnsi="Verdana"/>
        </w:rPr>
        <w:t>В 1921 году было принято решение объединить Фортепианную Школу Лихтманов с основанной Рерихами Школой Искусств, затем Зинаида Лихтман вошла в число соучредителей и руководителей Международного Художественного Центра «Корона Мунди», Института Гималайских исследований «Урусвати», а также стала вице-президентом Нью-Йоркского Музея имени Рериха.</w:t>
      </w:r>
    </w:p>
    <w:p>
      <w:pPr>
        <w:pStyle w:val="Normal"/>
        <w:ind w:firstLine="540"/>
        <w:jc w:val="both"/>
        <w:rPr>
          <w:rFonts w:ascii="Verdana" w:hAnsi="Verdana" w:cs="Verdana"/>
        </w:rPr>
      </w:pPr>
      <w:r>
        <w:rPr>
          <w:rFonts w:cs="Verdana" w:ascii="Verdana" w:hAnsi="Verdana"/>
        </w:rPr>
        <w:t>После отъезда Рерихов в Индию в мае 1923 года их ученики регулярно переписывались с ними, рассказывая о работе учреждений и, в свою очередь, получая советы и наставления. Зинаида Григорьевна продолжала свои дневники, записывая сны, послания, беседы, проводимую работу. Её дневник является замечательным документом, запечатлевшим уникальные сведения о духовной жизни Рерихов и подробности истории рериховского движения.</w:t>
      </w:r>
    </w:p>
    <w:p>
      <w:pPr>
        <w:pStyle w:val="Normal"/>
        <w:ind w:firstLine="540"/>
        <w:jc w:val="both"/>
        <w:rPr/>
      </w:pPr>
      <w:r>
        <w:rPr>
          <w:rFonts w:cs="Verdana" w:ascii="Verdana" w:hAnsi="Verdana"/>
        </w:rPr>
        <w:t>В 1926-1927 годах Зинаида и Морис Лихтманы приняли участие в Центрально-Азиатской экспедиции Рерихов, пройдя с ними по Алтаю и Монголии, побывав в Москве и Новосибирске. Любопытный случай в Москве, не отмеченный в изданном дневнике: она получила в подарок от наркома А.В. Луначарского икону Преподобного Сергия. Неделю в марте и 22.4-11.6.1927 супруги Лихтманы в Москве вели переговоры в ОГПУ и Наркоминделе: о корпорациях «Белуха» и «Ур», о продаже рериховских изданий. В августе 1928 года Зинаида Григорьевна и Франсис Грант приезжали к Рерихам в Индию (Дарджилинг) и провели вместе с ними около трех месяцев.</w:t>
      </w:r>
    </w:p>
    <w:p>
      <w:pPr>
        <w:pStyle w:val="Normal"/>
        <w:ind w:firstLine="540"/>
        <w:jc w:val="both"/>
        <w:rPr>
          <w:rFonts w:ascii="Verdana" w:hAnsi="Verdana" w:cs="Verdana"/>
        </w:rPr>
      </w:pPr>
      <w:r>
        <w:rPr>
          <w:rFonts w:cs="Verdana" w:ascii="Verdana" w:hAnsi="Verdana"/>
        </w:rPr>
        <w:t>После известного предательства четы Хорш и Эстер Лихтман в 1935 году, муж Зинаиды, Морис Лихтман, человек порядочный, но мягкий и добрый, не смог, подобно своей несгибаемой жене, вступить в схватку с бывшими друзьями и сестрой, ставшими теперь открытыми противниками. Это привело к тому, что брак Зинаиды и Мориса вскоре распался. Зинаида Григорьевна долгое время практически в одиночестве стойко сражалась с предателями, преданно отстаивая дело и интересы своих Учителей.</w:t>
      </w:r>
    </w:p>
    <w:p>
      <w:pPr>
        <w:pStyle w:val="Normal"/>
        <w:ind w:firstLine="540"/>
        <w:jc w:val="both"/>
        <w:rPr/>
      </w:pPr>
      <w:r>
        <w:rPr>
          <w:rFonts w:cs="Verdana" w:ascii="Verdana" w:hAnsi="Verdana"/>
        </w:rPr>
        <w:t>«Опять могу с болью в сердце воскликнуть: один в поле не воин!» - пишет отчаявшаяся Зинаида в каждом втором письме Рерихам в Гималаи. Странно и непонятно ей, «Верному Стражу», борцу по натуре, такое чудовищное равнодушие со стороны своих сотрудников и соратников, которые все получили от своих Учителей - и знания, и возможность непрерывного совершенствования, и статус - через свое участие в культурных делах и в приложении в жизнь идей Н.К. и Е.И. Рерихов. Зинаида сражается до последнего, но обстоятельства оказываются сильнее. Ее вместе с матерью выселяют из квартиры, лишают возможности зарабатывать себе на жизнь (Зинаида вела класс фортепиано в Мастер-Институте), каждый день она видит, как разрушается Музей, в который она вложила столько сил и энергии, который все эти годы был для нее воплощением высоких идеалов... И все же она не была в одиночестве. В тяжелые времена она обрела новых сотрудников и близких друзей, двух братьев - Дедлея и Жина Фосдиков, Дедлей вскоре стал её мужем.</w:t>
      </w:r>
    </w:p>
    <w:p>
      <w:pPr>
        <w:pStyle w:val="Normal"/>
        <w:ind w:firstLine="540"/>
        <w:jc w:val="both"/>
        <w:rPr/>
      </w:pPr>
      <w:r>
        <w:rPr>
          <w:rFonts w:cs="Verdana" w:ascii="Verdana" w:hAnsi="Verdana"/>
        </w:rPr>
        <w:t>Зинаида Фосдик активно участвовала в деятельности многих рериховских организаций - Центра «Корона Мунди», Института «Урусвати», Музея им. Н.К. Рериха, была одним из директоров корпорации «Белуха». На ее деньги был издан русский вариант «Озарения», пожертвовала деньги на проведение Центрально-Азиатской экспедиции. Занималась Пактом Рериха, была участником обсуждения и подписания Пакта. В 40-е годы стала исполнительным секретарем Комитета Пакта. Возглавила Академию Искусств, пришедшую на смену Институту. Редактировала, с американской стороны, журнал «Фламма». В 1941-2 гг. работала в Русско-американском комитете для медицинской помощи русскому народу. С 1942 г. - одна из создателей и исполнительный директор АРКА. Проводила встречи Общества Агни-Йоги, была его председателем. Редактировала и исправляла переводы книг Учения - в марте 1948 г. Е.И. передала ей право издания Учения в Америке и Европе. Была членом Международной Лингвистической Ассоциации, Музея Метрополитен, Американского Музея Естественной Истории, Национальной Географической Ассоциации, Ассоциации Содействия Культуре «Фламма».</w:t>
      </w:r>
    </w:p>
    <w:p>
      <w:pPr>
        <w:pStyle w:val="Normal"/>
        <w:ind w:firstLine="540"/>
        <w:jc w:val="both"/>
        <w:rPr>
          <w:rFonts w:ascii="Verdana" w:hAnsi="Verdana" w:cs="Verdana"/>
        </w:rPr>
      </w:pPr>
      <w:r>
        <w:rPr>
          <w:rFonts w:cs="Verdana" w:ascii="Verdana" w:hAnsi="Verdana"/>
        </w:rPr>
        <w:t>С 1949 года Зинаида Григорьевна возглавила Музей Рериха в Нью-Йорке, это стало главным делом всей её жизни. В Музее она жила и работала, принимала посетителей, проводила экскурсии, выставки, лекции и концерты, отвечала на письма, - была служителем и стражем. Картины для музея были собраны из частных коллекций. Зинаида Григорьевна объехала несколько стран, убеждая людей пожертвовать их картины. Ей удалось вернуть картины из Аргентины, Парижа, Брюгге. Сейчас коллекция музея включает более 200 картин Н.К. Рериха и более 50 картин С.Н. Рериха.</w:t>
      </w:r>
    </w:p>
    <w:p>
      <w:pPr>
        <w:pStyle w:val="Normal"/>
        <w:ind w:firstLine="540"/>
        <w:jc w:val="both"/>
        <w:rPr>
          <w:rFonts w:ascii="Verdana" w:hAnsi="Verdana" w:cs="Verdana"/>
        </w:rPr>
      </w:pPr>
      <w:r>
        <w:rPr>
          <w:rFonts w:cs="Verdana" w:ascii="Verdana" w:hAnsi="Verdana"/>
        </w:rPr>
        <w:t>Ее исключительное мужество и стойкость, беззаветная преданность делу Великих Учителей, огромная организационная деятельность, насыщенный культурно-просветительский и преподавательский труд, углубленная духовная работа над собой, - все это убедительно подтверждает прозорливость Учителя, призвавшего через Рерихов эту замечательную женщину на её будущий труд. Пламенная воля, редкая твердость характера и непреклонная решимость были выработаны, по словам Учителя, в целом ряде жизней, включая последнее мужское воплощение (Иеровоам, первый царь Израиля) рядом с ним самим, рожденном в облике царя Соломона.</w:t>
      </w:r>
    </w:p>
    <w:p>
      <w:pPr>
        <w:pStyle w:val="Normal"/>
        <w:ind w:firstLine="540"/>
        <w:jc w:val="both"/>
        <w:rPr>
          <w:rFonts w:ascii="Verdana" w:hAnsi="Verdana" w:cs="Verdana"/>
        </w:rPr>
      </w:pPr>
      <w:r>
        <w:rPr>
          <w:rFonts w:cs="Verdana" w:ascii="Verdana" w:hAnsi="Verdana"/>
        </w:rPr>
        <w:t>Учитель передал Зинаиде Григорьевне, что на санскрите имя Зина означает необходимость. И она, действительно, была необходимостью для рериховского движения Америки, для тех культурных начинаний, которые осуществлялись нашими Великими Учителями с помощью их учеников. «Страж Верный», как окрестил ее Учитель и часто называла Е.Рерих, неукоснительно выполнила доверенную ей миссию.</w:t>
      </w:r>
    </w:p>
    <w:p>
      <w:pPr>
        <w:pStyle w:val="Normal"/>
        <w:ind w:firstLine="540"/>
        <w:jc w:val="both"/>
        <w:rPr>
          <w:rFonts w:ascii="Verdana" w:hAnsi="Verdana" w:cs="Verdana"/>
        </w:rPr>
      </w:pPr>
      <w:r>
        <w:rPr>
          <w:rFonts w:cs="Verdana" w:ascii="Verdana" w:hAnsi="Verdana"/>
        </w:rPr>
        <w:t>За три дня до смерти, во сне, к ней пришли Николай Константинович и Елена Ивановна Рерихи и сказали, что все в порядке, и она может идти с ними, не беспокоясь о судьбе Музея. 16 июля 1983 года Зинаида Григорьевна умерла – ее сердце тихо остановилось во сне.</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drawing>
          <wp:inline distT="0" distB="0" distL="0" distR="0">
            <wp:extent cx="1377315" cy="1647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5" t="-21" r="-25" b="-21"/>
                    <a:stretch>
                      <a:fillRect/>
                    </a:stretch>
                  </pic:blipFill>
                  <pic:spPr bwMode="auto">
                    <a:xfrm>
                      <a:off x="0" y="0"/>
                      <a:ext cx="1377315" cy="164719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color w:val="0000FF"/>
          <w:sz w:val="28"/>
          <w:szCs w:val="28"/>
        </w:rPr>
        <w:t>Франк Анна - еврейская девочка, уроженка Германии, после прихода Гитлера к власти скрывавшаяся с семьей от фашистского террора в Нидерландах. Автор знаменитого «Дневника Анны Франк» - документа, обличающего фашизм и переведенного на многие языки мира (1929-1945).</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color w:val="0000FF"/>
        </w:rPr>
      </w:pPr>
      <w:r>
        <w:rPr>
          <w:rFonts w:cs="Verdana" w:ascii="Verdana" w:hAnsi="Verdana"/>
          <w:color w:val="0000FF"/>
        </w:rPr>
        <w:t>Пример этой девочки подтверждает мысль о том, что даже самая короткая жизнь может вызвать восхищение и стать примером для подражания, что даже в самых нечеловеческих условиях можно создать свой внутренний мир и достойно существовать в нём.</w:t>
      </w:r>
    </w:p>
    <w:p>
      <w:pPr>
        <w:pStyle w:val="Normal"/>
        <w:ind w:firstLine="540"/>
        <w:jc w:val="both"/>
        <w:rPr>
          <w:rFonts w:ascii="Verdana" w:hAnsi="Verdana" w:cs="Verdana"/>
        </w:rPr>
      </w:pPr>
      <w:r>
        <w:rPr>
          <w:rFonts w:cs="Verdana" w:ascii="Verdana" w:hAnsi="Verdana"/>
        </w:rPr>
        <w:t>Когда утром 12 июня 1942 года Анна проснулась, то увидела на столе много цветов и разных свертков. Среди очень простых подарков на день рождения девочка обнаружила толстую тетрадь. Дневник… Она будет вести дневник. И в тот же день на первой странице тетради появилась коротенькая запись: «Надеюсь, что я всё смогу доверить тебе».</w:t>
      </w:r>
    </w:p>
    <w:p>
      <w:pPr>
        <w:pStyle w:val="Normal"/>
        <w:ind w:firstLine="540"/>
        <w:jc w:val="both"/>
        <w:rPr/>
      </w:pPr>
      <w:r>
        <w:rPr>
          <w:rFonts w:cs="Verdana" w:ascii="Verdana" w:hAnsi="Verdana"/>
        </w:rPr>
        <w:t>Тринадцатилетняя Анна Франк каждый день излагала подробности своей жизни. Она была обыкновенным ребёнком - ходила в школу, болтала с подружками, получала не самые прекрасные отметки. Но необычайной и страшной была сама жизнь, которая окружала Анну, и она смогла запечатлеть сам дух этого ада.</w:t>
      </w:r>
    </w:p>
    <w:p>
      <w:pPr>
        <w:pStyle w:val="Normal"/>
        <w:ind w:firstLine="540"/>
        <w:jc w:val="both"/>
        <w:rPr>
          <w:rFonts w:ascii="Verdana" w:hAnsi="Verdana" w:cs="Verdana"/>
        </w:rPr>
      </w:pPr>
      <w:r>
        <w:rPr>
          <w:rFonts w:cs="Verdana" w:ascii="Verdana" w:hAnsi="Verdana"/>
        </w:rPr>
        <w:t>«Когда мои родители поженились, папе было тридцать шесть, а маме – двадцать пять лет. Моя сестра Марго родилась в 1926 году, во Франкфурте-на-Майне, а 12 июня 1929 года появилась я. Мы евреи, и поэтому нам пришлось в 1933 году иммигрировать в Голландию. У нас в жизни было много тревог, как и у всех. Наши родные остались в Германии, и гитлеровцы преследовали их. После погрома 1938 года оба маминых брата бежали в Америку, а бабушка приехала к нам. После сорокового года жизнь пошла трудная: сначала война, потом капитуляция, потом немецкая оккупация. Вводились новые законы, один строже другого, особенно плохо пришлось евреям. Евреи должны носить жёлтую звезду, сдать велосипеды, евреям запрещалось ездить в трамвае, не говоря уж об автомобилях. Покупки можно делать от трёх до пяти, и притом только в специальных еврейских лавках. После 8 вечера нельзя было выходить на улицу и даже сидеть в саду или на балконе. Нельзя было ходить в кино, в театр, никаких развлечений. Запрещается заниматься плаванием, играть в хоккей или теннис, словом, спорт тоже под запретом. Евреям нельзя ходить в гости к христианам, еврейских детей перевели в еврейские школы. Ограничений всё больше и больше».</w:t>
      </w:r>
    </w:p>
    <w:p>
      <w:pPr>
        <w:pStyle w:val="Normal"/>
        <w:ind w:firstLine="540"/>
        <w:jc w:val="both"/>
        <w:rPr>
          <w:rFonts w:ascii="Verdana" w:hAnsi="Verdana" w:cs="Verdana"/>
        </w:rPr>
      </w:pPr>
      <w:r>
        <w:rPr>
          <w:rFonts w:cs="Verdana" w:ascii="Verdana" w:hAnsi="Verdana"/>
        </w:rPr>
        <w:t>Дневник Анны Франк со скрупулёзностью препаратора и детской непосредственностью фиксирует ужесточение гитлеровского режима. В начале июля Марго получила повестку из гестапо: явиться немедленно. Франки, не дожидаясь репрессий, перебрались в заранее приготовленное убежище. В самом центре Амстердама, позади конторского помещения, принадлежавшего прежде отцу Анны, была оборудована специальная квартира, где в течение двух лет скрывались восемь евреев – семья Франков, супруги Ван Даан с сыном Петером и зубной врач Дуссель.</w:t>
      </w:r>
    </w:p>
    <w:p>
      <w:pPr>
        <w:pStyle w:val="Normal"/>
        <w:ind w:firstLine="540"/>
        <w:jc w:val="both"/>
        <w:rPr>
          <w:rFonts w:ascii="Verdana" w:hAnsi="Verdana" w:cs="Verdana"/>
        </w:rPr>
      </w:pPr>
      <w:r>
        <w:rPr>
          <w:rFonts w:cs="Verdana" w:ascii="Verdana" w:hAnsi="Verdana"/>
        </w:rPr>
        <w:t>В убежище Анна вела дневник в письмах. Эти письма она писала вымышленной ею подруге Китти. В них она рассказывала Китти, всё что происходило с ней и с другими обитателями убежища каждый день. Свой дневник Анна назвала Het Achterhuis (В заднем доме). В русской версии - «Убежище». Первую запись в дневнике Анна сделала в день своего рождения, 12 июня 1942 года, когда ей исполнилось 13 лет. Последнюю, 1 августа 1944 года. Обитателям убежища Анна, включая себя, дает псевдонимы.</w:t>
      </w:r>
    </w:p>
    <w:p>
      <w:pPr>
        <w:pStyle w:val="Normal"/>
        <w:ind w:firstLine="540"/>
        <w:jc w:val="both"/>
        <w:rPr>
          <w:rFonts w:ascii="Verdana" w:hAnsi="Verdana" w:cs="Verdana"/>
        </w:rPr>
      </w:pPr>
      <w:r>
        <w:rPr>
          <w:rFonts w:cs="Verdana" w:ascii="Verdana" w:hAnsi="Verdana"/>
        </w:rPr>
        <w:t>Положение этих людей было мало приятным, хотя по сравнению с другими евреями, вынужденными прятаться в чуланах, заброшенных шахтах, на чердаках, Франки жили по-королевски. В их убежище можно было мыться, читать, готовить пищу и даже в темноте постоять у раскрытого окошка. Но ощущение постоянного страха убивало душу, безысходность приводила к отчаянию. Анна из всех сил пыталась сопротивляться. Когда-то она не выказывала должного прилежания в учёбе, теперь же поняла, что занятия по обыкновенным учебникам – её протест против рабского положения. Она много читает, решает задачи, методично ведёт классные тетради. Ни школы, ни класса уже не существует, большинства сверстников уже нет в живых, но Анна пытается сохранить в своём воображении мир таким, каким он был когда-то, не дать ему окончательно исчезнуть и распасться. «Мне так хочется когда-нибудь снова очутиться среди друзей, радоваться вместе с ними, беззаботно и весело смеяться».</w:t>
      </w:r>
    </w:p>
    <w:p>
      <w:pPr>
        <w:pStyle w:val="Normal"/>
        <w:ind w:firstLine="540"/>
        <w:jc w:val="both"/>
        <w:rPr>
          <w:rFonts w:ascii="Verdana" w:hAnsi="Verdana" w:cs="Verdana"/>
        </w:rPr>
      </w:pPr>
      <w:r>
        <w:rPr>
          <w:rFonts w:cs="Verdana" w:ascii="Verdana" w:hAnsi="Verdana"/>
        </w:rPr>
        <w:t>Постепенно в её дневнике проявляются качества настоящего писателя: она с большим мастерством и недетской наблюдательностью представляет читателю обитателей убежища, их привычки, смешные особенности.</w:t>
      </w:r>
    </w:p>
    <w:p>
      <w:pPr>
        <w:pStyle w:val="Normal"/>
        <w:ind w:firstLine="540"/>
        <w:jc w:val="both"/>
        <w:rPr>
          <w:rFonts w:ascii="Verdana" w:hAnsi="Verdana" w:cs="Verdana"/>
        </w:rPr>
      </w:pPr>
      <w:r>
        <w:rPr>
          <w:rFonts w:cs="Verdana" w:ascii="Verdana" w:hAnsi="Verdana"/>
        </w:rPr>
        <w:t>Анну всё больше и больше захватывает её дневник. Она начинает понимать, что в чудовищной действительности жить воображением – значит спасаться, значит оставаться собой, значит не дать насилию победить.</w:t>
      </w:r>
    </w:p>
    <w:p>
      <w:pPr>
        <w:pStyle w:val="Normal"/>
        <w:ind w:firstLine="540"/>
        <w:jc w:val="both"/>
        <w:rPr/>
      </w:pPr>
      <w:r>
        <w:rPr>
          <w:rFonts w:cs="Verdana" w:ascii="Verdana" w:hAnsi="Verdana"/>
          <w:color w:val="0000FF"/>
        </w:rPr>
        <w:t>«Когда я пишу, всё разрешается, горе проходит, мужество снова оживает во мне. Однако – и это для меня важный вопрос – смогу ли я когда-нибудь написать что-то значительное, стану ли я журналисткой или писательницей? Надеюсь, что, да, всем сердцем надеюсь!..»</w:t>
      </w:r>
    </w:p>
    <w:p>
      <w:pPr>
        <w:pStyle w:val="Normal"/>
        <w:ind w:firstLine="540"/>
        <w:jc w:val="both"/>
        <w:rPr/>
      </w:pPr>
      <w:r>
        <w:rPr>
          <w:rFonts w:cs="Verdana" w:ascii="Verdana" w:hAnsi="Verdana"/>
        </w:rPr>
        <w:t>Конечно, порой Анна падала духом, теряла надежду. «Меня неотвязно преследует мысль: не лучше ли было нам не прятаться, не лучше ли умереть и не переживать эти ужасы? Тогда наши спасители не подвергались бы опасности, и это главное. Но мы боимся даже подумать об этом, мы слишком цепляемся за жизнь, в нас ещё звучит голос природы, и мы надеемся, надеемся, что всё хорошо кончится. Пусть бы только что-нибудь произошло, даже если это неизбежно, пусть нас расстреляют, - нет ничего хуже этой неизвестности, она нас совсем измучила. Пусть уж придёт конец, хоть самый жестокий, по крайней мере, будем знать – победили мы или погибли».</w:t>
      </w:r>
    </w:p>
    <w:p>
      <w:pPr>
        <w:pStyle w:val="Normal"/>
        <w:ind w:firstLine="540"/>
        <w:jc w:val="both"/>
        <w:rPr>
          <w:rFonts w:ascii="Verdana" w:hAnsi="Verdana" w:cs="Verdana"/>
        </w:rPr>
      </w:pPr>
      <w:r>
        <w:rPr>
          <w:rFonts w:cs="Verdana" w:ascii="Verdana" w:hAnsi="Verdana"/>
        </w:rPr>
        <w:t>В тринадцать лет девочка уже сталкивается с предательством и с самоотверженностью. Она понимает, что есть люди, которым она обязана жизнью, и она чувствует себя перед ними в долгу: «Наши покровители, они помогают нам до сих пор и, надо надеяться, благополучно выведут нас на волю. Иначе им придётся разделить судьбу всех тех, кто спасает евреев. Никогда ни единым словом они не намекнули нам, какая мы обуза, а мы действительно обуза! Никогда мы не слышали жалоб на то, как им с нами трудно».</w:t>
      </w:r>
    </w:p>
    <w:p>
      <w:pPr>
        <w:pStyle w:val="Normal"/>
        <w:ind w:firstLine="540"/>
        <w:jc w:val="both"/>
        <w:rPr>
          <w:rFonts w:ascii="Verdana" w:hAnsi="Verdana" w:cs="Verdana"/>
        </w:rPr>
      </w:pPr>
      <w:r>
        <w:rPr>
          <w:rFonts w:cs="Verdana" w:ascii="Verdana" w:hAnsi="Verdana"/>
        </w:rPr>
        <w:t>Страницы этого необыкновенного дневника интересны ещё и тем, что читатель видит, как взрослеет юная душа, как приходит она к важным обобщениям, как формируются ценности. Этот дневник – бесценное свидетельство рождения Человека.</w:t>
      </w:r>
    </w:p>
    <w:p>
      <w:pPr>
        <w:pStyle w:val="Normal"/>
        <w:ind w:firstLine="540"/>
        <w:jc w:val="both"/>
        <w:rPr>
          <w:rFonts w:ascii="Verdana" w:hAnsi="Verdana" w:cs="Verdana"/>
          <w:color w:val="0000FF"/>
        </w:rPr>
      </w:pPr>
      <w:r>
        <w:rPr>
          <w:rFonts w:cs="Verdana" w:ascii="Verdana" w:hAnsi="Verdana"/>
          <w:color w:val="0000FF"/>
        </w:rPr>
        <w:t>«А теперь меня мучают сложные вопросы. Я поняла, что даже отец, как бы я его не любила, не может заменить мне весь мой прежний мир… Почему есть на свете война? Почему люди не могут жить мирно? К чему эти ужасные разрушения? Почему ежедневно тратятся миллионы на войну, а не на медицинскую помощь, на искусство да и на бедных нет ни гроша? Почему люди должны голодать, когда в других частях света гниют продукты? Почему люди такие сумасшедшие? Не верю, что в войне виноваты только видные деятели, только правительства и капиталисты. Нет, и маленькие люди, очевидно, тоже находят в ней удовольствие, иначе народы давно восстали. Очевидно, в человеке заложен инстинкт уничтожения, заложена страсть убивать, резать, буйствовать, и пока всё человечество без исключения не изменится, войны будут продолжаться».</w:t>
      </w:r>
    </w:p>
    <w:p>
      <w:pPr>
        <w:pStyle w:val="Normal"/>
        <w:ind w:firstLine="540"/>
        <w:jc w:val="both"/>
        <w:rPr>
          <w:rFonts w:ascii="Verdana" w:hAnsi="Verdana" w:cs="Verdana"/>
        </w:rPr>
      </w:pPr>
      <w:r>
        <w:rPr>
          <w:rFonts w:cs="Verdana" w:ascii="Verdana" w:hAnsi="Verdana"/>
        </w:rPr>
        <w:t>Задаётся девочка и самым страшным и мучительным вопросом, на который у неё нет ответа: «Кто наложил на нас это бремя? Кто отметил нас, евреев, среди других народов? Кто заставил нас так страдать во все времена? Бог сотворил нас такими, и Бог нас спасёт. И если мы вынесем все страдания и всё-таки останемся евреями, то мы, может быть, из обречённого народа станем примером для всех. Кто знает, может быть, когда-нибудь наша вера научит добру людей во всём мире, и для этого, только для этого, мы теперь должны страдать. Мы не можем быть только голландцами, англичанами, вообще гражданами какой-нибудь страны, мы при этом должны ещё оставаться евреями, и мы останемся ими».</w:t>
      </w:r>
    </w:p>
    <w:p>
      <w:pPr>
        <w:pStyle w:val="Normal"/>
        <w:ind w:firstLine="540"/>
        <w:jc w:val="both"/>
        <w:rPr>
          <w:rFonts w:ascii="Verdana" w:hAnsi="Verdana" w:cs="Verdana"/>
        </w:rPr>
      </w:pPr>
      <w:r>
        <w:rPr>
          <w:rFonts w:cs="Verdana" w:ascii="Verdana" w:hAnsi="Verdana"/>
        </w:rPr>
        <w:t>Надеждам Анны не суждено было сбыться, судьба не пощадила её, и она разделила участь миллионов и миллионов евреев. 4 августа 1944 года убежище было раскрыто. Ван Даны, Франки и доктор Дуссель были отправлены в Освенцим. Вместе с ними забрали и бросили в тюрьму двух голландцев, которые помогали им два года скрываться. 30 октября Анну вместе с сестрой переправили в лагерь Берген-Бельзен. Первой умерла Марго, мечтавшая после стать медсестрой в Палестине. Анна не дожила до окончания войны всего два месяца. В Освенциме погибла мать Анны и семейство ван Даан. Из восьми человек остался только отец Анны – Отто Франк. Вернувшись после войны в Голландию, он нашёл в разгромленном убежище дневник Анны и понял, что этот документ должен стать памятником тем маленьким мученикам, которые не вынесли ужасов лагерей, гетто и не оставили имён, нет у них могил, нет надгробий. Дневник Франк вскоре опубликования стал очень известным.</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28"/>
          <w:szCs w:val="28"/>
        </w:rPr>
      </w:pPr>
      <w:r>
        <w:rPr>
          <w:rFonts w:cs="Verdana" w:ascii="Verdana" w:hAnsi="Verdana"/>
          <w:sz w:val="28"/>
          <w:szCs w:val="28"/>
        </w:rPr>
        <w:t>***</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rPr>
      </w:pPr>
      <w:r>
        <w:rPr>
          <w:rFonts w:cs="Verdana" w:ascii="Verdana" w:hAnsi="Verdana"/>
        </w:rPr>
        <w:drawing>
          <wp:inline distT="0" distB="0" distL="0" distR="0">
            <wp:extent cx="1261745" cy="1797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1" t="-15" r="-21" b="-15"/>
                    <a:stretch>
                      <a:fillRect/>
                    </a:stretch>
                  </pic:blipFill>
                  <pic:spPr bwMode="auto">
                    <a:xfrm>
                      <a:off x="0" y="0"/>
                      <a:ext cx="1261745" cy="179768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color w:val="0000FF"/>
          <w:sz w:val="28"/>
          <w:szCs w:val="28"/>
        </w:rPr>
      </w:pPr>
      <w:r>
        <w:rPr>
          <w:rFonts w:cs="Verdana" w:ascii="Verdana" w:hAnsi="Verdana"/>
          <w:color w:val="0000FF"/>
          <w:sz w:val="28"/>
          <w:szCs w:val="28"/>
        </w:rPr>
        <w:t>Хатшепсут - женщина и фараон.</w:t>
      </w:r>
    </w:p>
    <w:p>
      <w:pPr>
        <w:pStyle w:val="Normal"/>
        <w:jc w:val="center"/>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Древнеегипетская царица Хатшепсут, чье имя означает «первая среди благородных», была дочерью фараона Тутмеса I из XVIII династии и царицы Яхмес. Период её правления, с 1505 по 1483 годы до н.э., - это самое блестящее время, когда Египет переступает свои пределы и покоряет цивилизации Нубии и Азии до берегов Ефрата.</w:t>
      </w:r>
    </w:p>
    <w:p>
      <w:pPr>
        <w:pStyle w:val="Normal"/>
        <w:ind w:firstLine="540"/>
        <w:jc w:val="both"/>
        <w:rPr>
          <w:rFonts w:ascii="Verdana" w:hAnsi="Verdana" w:cs="Verdana"/>
        </w:rPr>
      </w:pPr>
      <w:r>
        <w:rPr>
          <w:rFonts w:cs="Verdana" w:ascii="Verdana" w:hAnsi="Verdana"/>
        </w:rPr>
        <w:t>Хатшепсут – одна из первых женщин на престоле. Она стала женой фараона Тутмеса II, который царствовал недолго. Он умирает, оставив наследника – мальчика Тутмеса III, рожденного, очевидно, женщиной нецарского рода. Так как ребенок был ещё слишком мал, Хатшепсут возлагает на себя обязанности регента.</w:t>
      </w:r>
    </w:p>
    <w:p>
      <w:pPr>
        <w:pStyle w:val="Normal"/>
        <w:ind w:firstLine="540"/>
        <w:jc w:val="both"/>
        <w:rPr/>
      </w:pPr>
      <w:r>
        <w:rPr>
          <w:rFonts w:cs="Verdana" w:ascii="Verdana" w:hAnsi="Verdana"/>
        </w:rPr>
        <w:t>Но стране нужен Владыка. Тот, кто будет посредником между миром богов и миром людей, кто будет отвечать за процветание Египта, за существование порядка и соблюдение божественного закона. А пока фараона нет - в стране будет царить хаос. И Хатшепсут становится фараоном, царем Верхнего и Нижнего Египта. Отныне в скульптуре и на рельефах она изображается в мужской одежде и со всеми атрибутами царской власти.</w:t>
      </w:r>
    </w:p>
    <w:p>
      <w:pPr>
        <w:pStyle w:val="Normal"/>
        <w:ind w:firstLine="540"/>
        <w:jc w:val="both"/>
        <w:rPr>
          <w:rFonts w:ascii="Verdana" w:hAnsi="Verdana" w:cs="Verdana"/>
        </w:rPr>
      </w:pPr>
      <w:r>
        <w:rPr>
          <w:rFonts w:cs="Verdana" w:ascii="Verdana" w:hAnsi="Verdana"/>
        </w:rPr>
        <w:t>Военным успехам своих предшественников фараон Хатшепсут, мудрый политик и дипломат, противопоставила мирное правление. Не так давно Египет освободился от ига варваров и все еще залечивал нанесенные ими раны. И все свои усилия Хатшепсут вложила в возрождение Египта, возрождение великой страны. Чтобы боги могли жить на земле и давать процветание и благополучие Египту, по всей стране восстанавливались разрушенные и пришедшие в упадок святилища, закладывались новые и новые храмы.</w:t>
      </w:r>
    </w:p>
    <w:p>
      <w:pPr>
        <w:pStyle w:val="Normal"/>
        <w:ind w:firstLine="540"/>
        <w:jc w:val="both"/>
        <w:rPr/>
      </w:pPr>
      <w:r>
        <w:rPr>
          <w:rFonts w:cs="Verdana" w:ascii="Verdana" w:hAnsi="Verdana"/>
          <w:color w:val="0000FF"/>
        </w:rPr>
        <w:t>«…Правление женщины-фараона Хатшепсут по количеству проведенных ею благих реформ превосходило многих фараонов. И не она ли своим мудрым правлением подготовила победы Тутмеса III»</w:t>
      </w:r>
      <w:r>
        <w:rPr>
          <w:rFonts w:cs="Verdana" w:ascii="Verdana" w:hAnsi="Verdana"/>
        </w:rPr>
        <w:t xml:space="preserve"> (Письмо Е.И. Рерих от 09.08.37г.)</w:t>
      </w:r>
    </w:p>
    <w:p>
      <w:pPr>
        <w:pStyle w:val="Normal"/>
        <w:ind w:firstLine="540"/>
        <w:jc w:val="both"/>
        <w:rPr>
          <w:rFonts w:ascii="Verdana" w:hAnsi="Verdana" w:cs="Verdana"/>
        </w:rPr>
      </w:pPr>
      <w:r>
        <w:rPr>
          <w:rFonts w:cs="Verdana" w:ascii="Verdana" w:hAnsi="Verdana"/>
        </w:rPr>
        <w:t>Фараон Хатшепсут правила Египтом более двадцати лет и была великой и мудрой царицей – обновительницей традиций, просветительницей и созидательницей храмов. Она содействовала товарному обмену между государствами и отправила первую большую экспедицию – флотилию кораблей в страну Пунт, или, как ее называли, страну Благовоний. В память об успешном ее завершении около Фив, столицы Египта, был построен храм, украшенный колоннадами.</w:t>
      </w:r>
    </w:p>
    <w:p>
      <w:pPr>
        <w:pStyle w:val="Normal"/>
        <w:ind w:firstLine="540"/>
        <w:jc w:val="both"/>
        <w:rPr>
          <w:rFonts w:ascii="Verdana" w:hAnsi="Verdana" w:cs="Verdana"/>
        </w:rPr>
      </w:pPr>
      <w:r>
        <w:rPr>
          <w:rFonts w:cs="Verdana" w:ascii="Verdana" w:hAnsi="Verdana"/>
        </w:rPr>
        <w:t>В настенных рисунках храма отражена сцена благополучного возвращения флота на родину, тяжело груженного чудесами страны Пунт: благовонным деревом, мирровой смолой и живыми мирровыми деревьями, черным деревом и слоновой костью, серебром и золотом, шкурами пантер. Ничего подобного не привозилось ещё в Египет. Значительная часть этих богатств была отдана храму бога Амона – бога мудрости, одного из великих богов Египта, жрецами которого служили лишь посвященные или иерофанты.</w:t>
      </w:r>
    </w:p>
    <w:p>
      <w:pPr>
        <w:pStyle w:val="Normal"/>
        <w:ind w:firstLine="540"/>
        <w:jc w:val="both"/>
        <w:rPr>
          <w:rFonts w:ascii="Verdana" w:hAnsi="Verdana" w:cs="Verdana"/>
        </w:rPr>
      </w:pPr>
      <w:r>
        <w:rPr>
          <w:rFonts w:cs="Verdana" w:ascii="Verdana" w:hAnsi="Verdana"/>
        </w:rPr>
        <w:t>Храм в Дейр-эль-Бахри, прославивший имя царицы Хатшепсут, египтяне называли Джессер Джессеру, «священнейший из священных». На широких террасах и вдоль наружного фасада были посажены благовонные деревья. Прекрасен был этот храм с его тремя террасами и благоухающими «садами Амона».</w:t>
      </w:r>
    </w:p>
    <w:p>
      <w:pPr>
        <w:pStyle w:val="Normal"/>
        <w:ind w:firstLine="540"/>
        <w:jc w:val="both"/>
        <w:rPr>
          <w:rFonts w:ascii="Verdana" w:hAnsi="Verdana" w:cs="Verdana"/>
        </w:rPr>
      </w:pPr>
      <w:r>
        <w:rPr>
          <w:rFonts w:cs="Verdana" w:ascii="Verdana" w:hAnsi="Verdana"/>
        </w:rPr>
        <w:t>После смерти Тутмеса II правой рукой Хатшепсут стал Сененмут – зодчий и фаворит царицы. Он руководил всеми строительными работами в Дейр-эль-Бахри, Карнаке и Луксоре, воплощая замыслы своей повелительницы в жизнь. Благодаря его мастерству и творческому гению создателя прекрасных архитектурных ансамблей, имя царицы вошло в историю как имя жрицы храмового строительства. Существует мнение, что после посвящения в храме бога Амона Сененмут получил второе имя – Мемес.</w:t>
      </w:r>
    </w:p>
    <w:p>
      <w:pPr>
        <w:pStyle w:val="Normal"/>
        <w:ind w:firstLine="540"/>
        <w:jc w:val="both"/>
        <w:rPr/>
      </w:pPr>
      <w:r>
        <w:rPr>
          <w:rFonts w:cs="Verdana" w:ascii="Verdana" w:hAnsi="Verdana"/>
          <w:color w:val="0000FF"/>
        </w:rPr>
        <w:t>«Хатшепсут и Мемес были учениками Иерофанта и оба покинули свое царство, чтобы отправиться к нему за знаниями; совсем не так, как учит история, - что они были враждебны друг другу и из-за этого расстались. В действительности же они были очень преданны друг другу и работали в полной гармонии» (З. Фосдик «Мои Учителя»).</w:t>
      </w:r>
    </w:p>
    <w:p>
      <w:pPr>
        <w:pStyle w:val="Normal"/>
        <w:ind w:firstLine="540"/>
        <w:jc w:val="both"/>
        <w:rPr/>
      </w:pPr>
      <w:r>
        <w:rPr>
          <w:rFonts w:cs="Verdana" w:ascii="Verdana" w:hAnsi="Verdana"/>
        </w:rPr>
        <w:t xml:space="preserve">Из истории Древнего Египта известно, что в гробницах Хатшепсут и Сененмута не было обнаружено их останков. </w:t>
      </w:r>
      <w:r>
        <w:rPr>
          <w:rFonts w:cs="Verdana" w:ascii="Verdana" w:hAnsi="Verdana"/>
          <w:color w:val="0000FF"/>
        </w:rPr>
        <w:t>«Именно имеются пустые гробницы, - пишет Е.Рерих. – Ибо при окончании миссии и наступлении срока ухода для Адепта, находящегося среди людей, чтобы присоединиться к Твердыне в физическом теле, часто происходило мнимое погребение его. Иногда тело уносилось после погребения, ибо оно находилось в состоянии как бы летаргии» (Письмо Е.И. Рерих от 02.09.37г.).</w:t>
      </w:r>
    </w:p>
    <w:p>
      <w:pPr>
        <w:pStyle w:val="Normal"/>
        <w:ind w:firstLine="540"/>
        <w:jc w:val="both"/>
        <w:rPr/>
      </w:pPr>
      <w:r>
        <w:rPr>
          <w:rFonts w:cs="Verdana" w:ascii="Verdana" w:hAnsi="Verdana"/>
        </w:rPr>
        <w:t>«Можно привести некоторые исторические примеры, как выдающиеся люди бесследно исчезали. Те же, которые не могли по разным причинам скрыться, те как бы умирали, приказывая плотно закрыть себя и густо засыпать цветами. В ночное время приходили неизвестные и совершали обмен, уезжая с мнимоумершим. Указать можно на случай в Азии, Египте, Греции, когда события требовали такого превращения. … Пустые гробницы и таинственные сожжения могут напомнить о многом неизвестном для обывателя» (Сердце, § 565).</w:t>
      </w:r>
    </w:p>
    <w:p>
      <w:pPr>
        <w:pStyle w:val="Normal"/>
        <w:ind w:firstLine="540"/>
        <w:jc w:val="both"/>
        <w:rPr>
          <w:rFonts w:ascii="Verdana" w:hAnsi="Verdana" w:cs="Verdana"/>
        </w:rPr>
      </w:pPr>
      <w:r>
        <w:rPr>
          <w:rFonts w:cs="Verdana" w:ascii="Verdana" w:hAnsi="Verdana"/>
        </w:rPr>
        <w:t>Очевидно, будучи предупрежденными высшими силами о кознях Тутмеса III, царица-фараон и зодчий оставили свое царство, чтобы не стать жертвами кровавой расправы. После ухода царицы по приказу Тутмеса III, взошедшего на престол, в храме Дейр-эль-Бахри все надписи и барельефы с изображением Хатшепсут были разбиты, имя царицы изъяли из хроник, но, несмотря на это, оно все же дошло до нашего времени.</w:t>
      </w:r>
    </w:p>
    <w:p>
      <w:pPr>
        <w:pStyle w:val="Normal"/>
        <w:ind w:firstLine="540"/>
        <w:jc w:val="both"/>
        <w:rPr>
          <w:rFonts w:ascii="Verdana" w:hAnsi="Verdana" w:cs="Verdana"/>
          <w:color w:val="0000FF"/>
        </w:rPr>
      </w:pPr>
      <w:r>
        <w:rPr>
          <w:rFonts w:cs="Verdana" w:ascii="Verdana" w:hAnsi="Verdana"/>
          <w:color w:val="0000FF"/>
        </w:rPr>
        <w:t>«Среди множества славных имен Египта народ не забывает память славной Хатшепсут, обновительницы традиций, насадительницы просвещения и созидательницы. Среди тысячелетних сменявшихся династий народ умеет взять неоспоримое по достоинству имя и, когда нужно, обратиться к нему как к реликвии всеобновляющей и укрепляющей» (Н. Рерих «Душа народов»).</w:t>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rPr>
      </w:pPr>
      <w:r>
        <w:rPr>
          <w:rFonts w:cs="Verdana" w:ascii="Verdana" w:hAnsi="Verdana"/>
        </w:rPr>
        <w:drawing>
          <wp:inline distT="0" distB="0" distL="0" distR="0">
            <wp:extent cx="1448435" cy="21316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5" t="-24" r="-35" b="-24"/>
                    <a:stretch>
                      <a:fillRect/>
                    </a:stretch>
                  </pic:blipFill>
                  <pic:spPr bwMode="auto">
                    <a:xfrm>
                      <a:off x="0" y="0"/>
                      <a:ext cx="1448435" cy="213169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color w:val="0000FF"/>
          <w:sz w:val="28"/>
          <w:szCs w:val="28"/>
        </w:rPr>
      </w:pPr>
      <w:r>
        <w:rPr>
          <w:rFonts w:cs="Verdana" w:ascii="Verdana" w:hAnsi="Verdana"/>
          <w:color w:val="0000FF"/>
          <w:sz w:val="28"/>
          <w:szCs w:val="28"/>
        </w:rPr>
        <w:t>Цубербиллер Ольга Николаевна - советский выдающийся ученый-математик, педагог, Заслуженный деятель науки и техники РСФСР (1885-1975).</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pPr>
      <w:r>
        <w:rPr>
          <w:rFonts w:cs="Verdana" w:ascii="Verdana" w:hAnsi="Verdana"/>
        </w:rPr>
        <w:t xml:space="preserve">Родилась Ольга Николаевна 7 сентября 1885 года, в Москве. В 1908 году окончила Высшие женские курсы в Москве, затем 15 лет проработала на этих курсах под руководством Б. К. Млодзиевского. В 20-х годах работала также в Первом Московском университете. С 1930 - профессор Института тонкой химической технологии им. М. В. Ломоносова. Написала много научно-педагогических работ. В 1936–1965 гг. была заведующая кафедрой Высшей математики. </w:t>
      </w:r>
      <w:r>
        <w:rPr>
          <w:rFonts w:cs="Verdana" w:ascii="Verdana" w:hAnsi="Verdana"/>
          <w:color w:val="0000FF"/>
        </w:rPr>
        <w:t>В 1943-1966 гг. возглавляла кафедру геометрии, автор задачника по аналитической геометрии, который выдержал множество изданий и по сей день применяется студентами математических и технических ВУЗов.</w:t>
      </w:r>
    </w:p>
    <w:p>
      <w:pPr>
        <w:pStyle w:val="Normal"/>
        <w:ind w:firstLine="540"/>
        <w:jc w:val="both"/>
        <w:rPr/>
      </w:pPr>
      <w:r>
        <w:rPr>
          <w:rFonts w:cs="Verdana" w:ascii="Verdana" w:hAnsi="Verdana"/>
        </w:rPr>
        <w:t>Известно также, что Ольга Николаевна была подругой известной поэтессы Софии Парнок. Вместе женщины прожили почти десять лет. После смерти С. Парнок в 1933 г. Ольга Николаевна была хранительницей рукописей поэтессы и памяти о ней. Впоследствии, жизнь связала её с другой неординарной женщиной - оперной певицей и эзотериком Конкордией (Корой) Антаровой, написавшей книгу «Две жизни». Женщины прожили вместе много лет (возможно с конца 30-х г.), до самой смерти Антаровой в 1959 г. В тяжелые годы Великой Отечественной войны они продолжали жить совместно, все делили пополам и никогда ни на что не жаловались. Перед своей смертью К. Антарова писала: «Сейчас мне очень плохо, и спасает меня, как всегда, Ольга Николаевна».</w:t>
      </w:r>
    </w:p>
    <w:p>
      <w:pPr>
        <w:pStyle w:val="Normal"/>
        <w:ind w:firstLine="540"/>
        <w:jc w:val="both"/>
        <w:rPr>
          <w:rFonts w:ascii="Verdana" w:hAnsi="Verdana" w:cs="Verdana"/>
        </w:rPr>
      </w:pPr>
      <w:r>
        <w:rPr>
          <w:rFonts w:cs="Verdana" w:ascii="Verdana" w:hAnsi="Verdana"/>
        </w:rPr>
        <w:t>Скончалась Ольга Николаевна Цубербиллер 28 сентября 1975 года, похоронена в Москве, на Новодевичьем кладбище, рядом с К. Антаровой.</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rPr>
      </w:pPr>
      <w:r>
        <w:rPr>
          <w:rFonts w:cs="Verdana" w:ascii="Verdana" w:hAnsi="Verdana"/>
        </w:rPr>
        <w:drawing>
          <wp:inline distT="0" distB="0" distL="0" distR="0">
            <wp:extent cx="1308735" cy="1813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2" t="-16" r="-22" b="-16"/>
                    <a:stretch>
                      <a:fillRect/>
                    </a:stretch>
                  </pic:blipFill>
                  <pic:spPr bwMode="auto">
                    <a:xfrm>
                      <a:off x="0" y="0"/>
                      <a:ext cx="1308735" cy="181356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color w:val="0000FF"/>
          <w:sz w:val="28"/>
          <w:szCs w:val="28"/>
        </w:rPr>
      </w:pPr>
      <w:r>
        <w:rPr>
          <w:rFonts w:cs="Verdana" w:ascii="Verdana" w:hAnsi="Verdana"/>
          <w:color w:val="0000FF"/>
          <w:sz w:val="28"/>
          <w:szCs w:val="28"/>
        </w:rPr>
        <w:t>Чайкина Елизавета Ивановна - участница партизанского движения в годы Великой Отечественной войны 1941-1945 гг., Герой Советского Союза (посмертно), (1918-1941).</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Чайкина Елизавета Ивановна родилась 28 августа 1918 года, в д. Руна Пеновского района Великолукской, Тверской области.</w:t>
      </w:r>
    </w:p>
    <w:p>
      <w:pPr>
        <w:pStyle w:val="Normal"/>
        <w:ind w:firstLine="540"/>
        <w:jc w:val="both"/>
        <w:rPr>
          <w:rFonts w:ascii="Verdana" w:hAnsi="Verdana" w:cs="Verdana"/>
        </w:rPr>
      </w:pPr>
      <w:r>
        <w:rPr>
          <w:rFonts w:cs="Verdana" w:ascii="Verdana" w:hAnsi="Verdana"/>
        </w:rPr>
        <w:t>Родилась в крестьянской семье. Здесь она окончила школу, работала в колхозе, в редакции районной газеты. Проявила себя талантливым вожаком молодежи. С 1933 заведовала избой-читальней. С 1939 секретарь Пеновского райкома ВЛКСМ. Вскоре началась Великая Отечественная война. Война подступала к родным краям. Елизавету Чайкину назначают секретарем подпольного комсомола. А потом она становится одним из организаторов партизанской борьбы в районе. Будучи бойцом местного отряда, Лиза с оружием в руках участвует в партизанских рейдах.</w:t>
      </w:r>
    </w:p>
    <w:p>
      <w:pPr>
        <w:pStyle w:val="Normal"/>
        <w:ind w:firstLine="540"/>
        <w:jc w:val="both"/>
        <w:rPr>
          <w:rFonts w:ascii="Verdana" w:hAnsi="Verdana" w:cs="Verdana"/>
        </w:rPr>
      </w:pPr>
      <w:r>
        <w:rPr>
          <w:rFonts w:cs="Verdana" w:ascii="Verdana" w:hAnsi="Verdana"/>
        </w:rPr>
        <w:t>Смелая и энергичная комсомолка ходила в разведку, пробиралась в захваченные врагом насёленные пункты и добывала ценные разведывательные сведения. Своим страстным и пламенным словом воодушевляла народ, поднимала его на борьбу с фашистскими оккупантами. Она принимала участие в самых смелых и дерзких налётах на фашистские гарнизоны. После одной из встреч с колхозниками её схватили гитлеровцы на хуторе Красное Покатище. Лизу заметил предатель, донёс на неё эсэсовцам. Её зверски пытали, хотели узнать, где находится партизанский отряд, в котором было шестьдесят восемь её товарищей и подруг. Лиза Чайкина молчала. А ведь только недавно она побывала в пятнадцати занятых врагами селах, рассказывала о положении на фронтах Отечественной войны, вселяла в людей надежду, добрых слов не жалела.</w:t>
      </w:r>
    </w:p>
    <w:p>
      <w:pPr>
        <w:pStyle w:val="Normal"/>
        <w:ind w:firstLine="540"/>
        <w:jc w:val="both"/>
        <w:rPr>
          <w:rFonts w:ascii="Verdana" w:hAnsi="Verdana" w:cs="Verdana"/>
        </w:rPr>
      </w:pPr>
      <w:r>
        <w:rPr>
          <w:rFonts w:cs="Verdana" w:ascii="Verdana" w:hAnsi="Verdana"/>
        </w:rPr>
        <w:t>Последние её слова жители услышали перед казнью:</w:t>
      </w:r>
    </w:p>
    <w:p>
      <w:pPr>
        <w:pStyle w:val="Normal"/>
        <w:ind w:firstLine="540"/>
        <w:jc w:val="both"/>
        <w:rPr>
          <w:rFonts w:ascii="Verdana" w:hAnsi="Verdana" w:cs="Verdana"/>
        </w:rPr>
      </w:pPr>
      <w:r>
        <w:rPr>
          <w:rFonts w:cs="Verdana" w:ascii="Verdana" w:hAnsi="Verdana"/>
        </w:rPr>
        <w:t>- Стреляйте, палачи! Я погибаю за Сталина, за нашу Родину!</w:t>
      </w:r>
    </w:p>
    <w:p>
      <w:pPr>
        <w:pStyle w:val="Normal"/>
        <w:ind w:firstLine="540"/>
        <w:jc w:val="both"/>
        <w:rPr>
          <w:rFonts w:ascii="Verdana" w:hAnsi="Verdana" w:cs="Verdana"/>
        </w:rPr>
      </w:pPr>
      <w:r>
        <w:rPr>
          <w:rFonts w:cs="Verdana" w:ascii="Verdana" w:hAnsi="Verdana"/>
        </w:rPr>
        <w:t>Семнадцать суток тело расстрелянной партизанки лежало под открытым небом под усиленной охраной. И все же в одну из ночей оно исчезло, партизаны похоронили боевую подругу с воинскими почестями.</w:t>
      </w:r>
    </w:p>
    <w:p>
      <w:pPr>
        <w:pStyle w:val="Normal"/>
        <w:ind w:firstLine="540"/>
        <w:jc w:val="both"/>
        <w:rPr>
          <w:rFonts w:ascii="Verdana" w:hAnsi="Verdana" w:cs="Verdana"/>
          <w:color w:val="0000FF"/>
        </w:rPr>
      </w:pPr>
      <w:r>
        <w:rPr>
          <w:rFonts w:cs="Verdana" w:ascii="Verdana" w:hAnsi="Verdana"/>
          <w:color w:val="0000FF"/>
        </w:rPr>
        <w:t>За отвагу и героизм, проявленные в борьбе с фашистскими оккупантами, Елизавете Ивановне Чайкиной 6 марта 1942 года было посмертно присвоено звание Героя Советского Союза. Также Лиза Чайкина была награждена орденом Ленина.</w:t>
      </w:r>
    </w:p>
    <w:p>
      <w:pPr>
        <w:pStyle w:val="Normal"/>
        <w:ind w:firstLine="540"/>
        <w:jc w:val="both"/>
        <w:rPr/>
      </w:pPr>
      <w:r>
        <w:rPr>
          <w:rFonts w:cs="Verdana" w:ascii="Verdana" w:hAnsi="Verdana"/>
        </w:rPr>
        <w:t>О подвиге Лизы Чайкиной узнала вся страна. Юноша из Кигинского района Иван Меньшиков, писатель, корреспондент «Комсомольской правды», мечтал написать пьесу о Чайкиной. Но мечта не сбылась. По заданию «Комсомолки» он вылетел к партизанам во вражеский тыл, но погиб при полете. Продолжая эстафету Меньшикова, книгу «Чайка» написал его друг Николай Бирюков.</w:t>
      </w:r>
    </w:p>
    <w:p>
      <w:pPr>
        <w:pStyle w:val="Normal"/>
        <w:ind w:firstLine="540"/>
        <w:jc w:val="both"/>
        <w:rPr>
          <w:rFonts w:ascii="Verdana" w:hAnsi="Verdana" w:cs="Verdana"/>
          <w:color w:val="0000FF"/>
        </w:rPr>
      </w:pPr>
      <w:r>
        <w:rPr>
          <w:rFonts w:cs="Verdana" w:ascii="Verdana" w:hAnsi="Verdana"/>
          <w:color w:val="0000FF"/>
        </w:rPr>
        <w:t>Лиза Чайкина («Чайка») не успела сделать в жизни многое. Но, взяв позывной «Чайка», первая в мире женщина-космонавт Валентина Терешкова на всю планету сообщила, что «чайки» были и будут в России. Терешкова тоже стала Героем Советского Союза. Имя Лизы Чайкиной было присвоено предприятиям, школам, пионерским дружинам, улицам. В городе Калинине (ныне Тверь) открыт Музей комсомольской славы имени Е.И. Чайкиной. В посёлке городского типа Пено установлен памятник Героини.</w:t>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rPr>
      </w:pPr>
      <w:r>
        <w:rPr>
          <w:rFonts w:cs="Verdana" w:ascii="Verdana" w:hAnsi="Verdana"/>
        </w:rPr>
        <w:drawing>
          <wp:inline distT="0" distB="0" distL="0" distR="0">
            <wp:extent cx="1489710" cy="1971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9" t="-14" r="-19" b="-14"/>
                    <a:stretch>
                      <a:fillRect/>
                    </a:stretch>
                  </pic:blipFill>
                  <pic:spPr bwMode="auto">
                    <a:xfrm>
                      <a:off x="0" y="0"/>
                      <a:ext cx="1489710" cy="197104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color w:val="0000FF"/>
          <w:sz w:val="28"/>
          <w:szCs w:val="28"/>
        </w:rPr>
      </w:pPr>
      <w:r>
        <w:rPr>
          <w:rFonts w:cs="Verdana" w:ascii="Verdana" w:hAnsi="Verdana"/>
          <w:color w:val="0000FF"/>
          <w:sz w:val="28"/>
          <w:szCs w:val="28"/>
        </w:rPr>
        <w:t>Штерн Лина Соломоновна - физиолог, профессор, академик (1878-1968).</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12 августа 1952 года был приведен в исполнение приговор членам Еврейского антифашистского комитета. Расстреляли всех, кроме... Случилось то, чего никто не мог предположить: подписывая "расстрельный" приговор, Сталин вычеркнул из списка обреченных единственное имя - академика Лины Штерн.</w:t>
      </w:r>
    </w:p>
    <w:p>
      <w:pPr>
        <w:pStyle w:val="Normal"/>
        <w:ind w:firstLine="540"/>
        <w:jc w:val="both"/>
        <w:rPr>
          <w:rFonts w:ascii="Verdana" w:hAnsi="Verdana" w:cs="Verdana"/>
        </w:rPr>
      </w:pPr>
      <w:r>
        <w:rPr>
          <w:rFonts w:cs="Verdana" w:ascii="Verdana" w:hAnsi="Verdana"/>
        </w:rPr>
        <w:t>Остались позади пять лет, проведенные в тюрьме. Ей подарили жизнь, но выслали в лагерь. Что же произошло? Однако все по порядку.</w:t>
      </w:r>
    </w:p>
    <w:p>
      <w:pPr>
        <w:pStyle w:val="Normal"/>
        <w:ind w:firstLine="540"/>
        <w:jc w:val="both"/>
        <w:rPr/>
      </w:pPr>
      <w:r>
        <w:rPr>
          <w:rFonts w:cs="Verdana" w:ascii="Verdana" w:hAnsi="Verdana"/>
        </w:rPr>
        <w:t>Лина Соломоновна Штерн родилась 26 августа 1878 года в Либаве (так по-русски называли латвийский город Лиепая, входивший в Курляндскую губернию России). Отец занимался коммерцией, мать воспитывала детей, которых в семье было семеро. С 1888 по 1895 год Лина училась в очень хорошей гимназии, где обучение велось на немецком языке. «Штерн» в переводе с немецкого – «звезда». За ясный и глубокий ум Лину называли «умненькой звездочкой». Впоследствии эта «звездочка» стала одной из ярчайших звезд в истории не только отечественной, но и мировой науки.</w:t>
      </w:r>
    </w:p>
    <w:p>
      <w:pPr>
        <w:pStyle w:val="Normal"/>
        <w:ind w:firstLine="540"/>
        <w:jc w:val="both"/>
        <w:rPr/>
      </w:pPr>
      <w:r>
        <w:rPr>
          <w:rFonts w:cs="Verdana" w:ascii="Verdana" w:hAnsi="Verdana"/>
        </w:rPr>
        <w:t>Лина мечтала стать земским врачом. Позднее в автобиографических заметках она напишет: «Вначале медицина меня привлекала не столь как наука, а как филантропическая возможность». А еще она очень любила музыку и танцы (танцевала она прекрасно). Поэтому кроме медицинского ей хотелось получить и театральное образование - стать профессиональной танцовщицей. Пройдут годы, и она, уже известный ученый, в танцах будет находить отдых от напряжённейшей работы. Многим, вероятно, известна формула-шутка Альберта Эйнштейна, которая определяет успех человека в продвижении по служебной лестнице: Y=A+B+C, где Y - успех - зависит от А - умения работать, В - умения отдыхать и С - способности держать язык за зубами. Лина с юных лет умела отлично работать, интересно отдыхать, а вот с умением промолчать было хуже, впрочем, как и у самого великого автора формулы. Честный и смелый человек, она порой говорила то, о чем другие предпочитали помалкивать. Так было даже тогда, когда она находилась в сталинских застенках...</w:t>
      </w:r>
    </w:p>
    <w:p>
      <w:pPr>
        <w:pStyle w:val="Normal"/>
        <w:ind w:firstLine="540"/>
        <w:jc w:val="both"/>
        <w:rPr>
          <w:rFonts w:ascii="Verdana" w:hAnsi="Verdana" w:cs="Verdana"/>
        </w:rPr>
      </w:pPr>
      <w:r>
        <w:rPr>
          <w:rFonts w:cs="Verdana" w:ascii="Verdana" w:hAnsi="Verdana"/>
        </w:rPr>
        <w:t>Поступить на медицинский факультет Московского университета Лине не удалось из-за существовавших в то время ограничений для людей не православной веры. Тогда она уезжает в Швейцарию и поступает в Женевский университет. Кроме немецкого она прекрасно владела несколькими иностранными языками, в том числе и французским. Она поселилась в доме, где жила семья Г.В.Плеханова, жена которого организовала пансион. У Лины Соломоновны на многие годы сложились добрые отношения с женой и дочерьми Плеханова. Прошло немного времени, а Лина уже знала многих русских политэмигрантов, занимавшихся в Женеве наукой. Одной из колоритных фигур был, конечно, Алексей Николаевич Бах, сыгравший исключительно важную роль в научной судьбе Лины Штерн.</w:t>
      </w:r>
    </w:p>
    <w:p>
      <w:pPr>
        <w:pStyle w:val="Normal"/>
        <w:ind w:firstLine="540"/>
        <w:jc w:val="both"/>
        <w:rPr>
          <w:rFonts w:ascii="Verdana" w:hAnsi="Verdana" w:cs="Verdana"/>
        </w:rPr>
      </w:pPr>
      <w:r>
        <w:rPr>
          <w:rFonts w:cs="Verdana" w:ascii="Verdana" w:hAnsi="Verdana"/>
        </w:rPr>
        <w:t>Учась в Женевском университете, Лина серьезно заинтересовалась научной работой. Ее внимание привлекла физиология. На 4-м курсе она провела свое первое экспериментальное исследование и опубликовала научную статью о внутренней секреции почек (1902). Вскоре она успешно выполнила еще одну экспериментальную работу - исследовала двигательную функцию мочеточников. В 1903 году Лина блестяще защитила диссертацию. Ей была присуждена университетская премия.</w:t>
      </w:r>
    </w:p>
    <w:p>
      <w:pPr>
        <w:pStyle w:val="Normal"/>
        <w:ind w:firstLine="540"/>
        <w:jc w:val="both"/>
        <w:rPr/>
      </w:pPr>
      <w:r>
        <w:rPr>
          <w:rFonts w:cs="Verdana" w:ascii="Verdana" w:hAnsi="Verdana"/>
        </w:rPr>
        <w:t>Дипломированный врач Лина Штерн возвращается на родину, в Россию. Но... ей пришлось снова сдавать экзамены в Московском университете, чтобы получить «отечественный» диплом врача. Когда она уже подыскивала место практикующего врача, из Женевы пришло письмо от профессора Ж.Прево, который приглашал ее на работу в качестве ассистента на кафедру физиологии. Обрадованная и польщенная Лина соглашается. Её ум и трудолюбие, способность быстро и глубоко проникать в сущность научных проблем, умение держаться просто и с достоинством, спокойствие и юмор в сложных обстоятельствах вызывали уважение и симпатию у высокоинтеллектуальных, с пуританскими традициями профессоров и преподавателей Женевского университета.</w:t>
      </w:r>
    </w:p>
    <w:p>
      <w:pPr>
        <w:pStyle w:val="Normal"/>
        <w:ind w:firstLine="540"/>
        <w:jc w:val="both"/>
        <w:rPr/>
      </w:pPr>
      <w:r>
        <w:rPr>
          <w:rFonts w:cs="Verdana" w:ascii="Verdana" w:hAnsi="Verdana"/>
        </w:rPr>
        <w:t xml:space="preserve">В 1904 году Штерн и Баттелли приступили к изучению биологического окисления. В дальнейшем эти работы получили широкое признание. </w:t>
      </w:r>
      <w:r>
        <w:rPr>
          <w:rFonts w:cs="Verdana" w:ascii="Verdana" w:hAnsi="Verdana"/>
          <w:color w:val="0000FF"/>
        </w:rPr>
        <w:t>Российский ученый Лина Штерн не только вошла в число ведущих ученых Европы, но и приобрела мировую известность.</w:t>
      </w:r>
      <w:r>
        <w:rPr>
          <w:rFonts w:cs="Verdana" w:ascii="Verdana" w:hAnsi="Verdana"/>
        </w:rPr>
        <w:t xml:space="preserve"> С 1906 года приват-доцент Штерн начинает чтение курса лекций по физиологической химии, которую через некоторое время будут называть биохимией. На IX Международном конгрессе физиологов (Голландия, 1913) она выступила с докладом «Значение оксидов в механизме тканевого дыхания». Выдающийся немецкий биохимик Карл Нейберг высказал мнение, что молодой ученый из России прокладывает новые пути в науке. «Если бы Л.Штерн, - подчеркивал он, - ничего другого не сделала, кроме открытия оксидов, то уже только одним этим она завоевала бы почетное место в биохимии».</w:t>
      </w:r>
    </w:p>
    <w:p>
      <w:pPr>
        <w:pStyle w:val="Normal"/>
        <w:ind w:firstLine="540"/>
        <w:jc w:val="both"/>
        <w:rPr/>
      </w:pPr>
      <w:r>
        <w:rPr>
          <w:rFonts w:cs="Verdana" w:ascii="Verdana" w:hAnsi="Verdana"/>
        </w:rPr>
        <w:t xml:space="preserve">К 1917 году Штерн - автор более 40 оригинальных работ по биологическому окислению. В том же году она публикует статью о наличии в экстрактах некоторых тканей животных биологически активных веществ - метаболитов, которые оказывают как сосудорасширяющее, так и сосудосужающее действие. </w:t>
      </w:r>
      <w:r>
        <w:rPr>
          <w:rFonts w:cs="Verdana" w:ascii="Verdana" w:hAnsi="Verdana"/>
          <w:color w:val="0000FF"/>
        </w:rPr>
        <w:t>В 1917 году Лина Соломоновна получила звание профессора. Она стала первой женщиной-профессором в Женевском университете и одной из немногих женщин-профессоров в Европе.</w:t>
      </w:r>
      <w:r>
        <w:rPr>
          <w:rFonts w:cs="Verdana" w:ascii="Verdana" w:hAnsi="Verdana"/>
        </w:rPr>
        <w:t xml:space="preserve"> И когда в Женевском университете организовали новую кафедру физиологической химии, ее возглавила профессор Лина Штерн.</w:t>
      </w:r>
    </w:p>
    <w:p>
      <w:pPr>
        <w:pStyle w:val="Normal"/>
        <w:ind w:firstLine="540"/>
        <w:jc w:val="both"/>
        <w:rPr>
          <w:rFonts w:ascii="Verdana" w:hAnsi="Verdana" w:cs="Verdana"/>
        </w:rPr>
      </w:pPr>
      <w:r>
        <w:rPr>
          <w:rFonts w:cs="Verdana" w:ascii="Verdana" w:hAnsi="Verdana"/>
        </w:rPr>
        <w:t>В течение нескольких лет (1917-1921) Штерн и ее сотрудники проводят эксперименты по изучению центральной нервной системы и получают интересные результаты.</w:t>
      </w:r>
    </w:p>
    <w:p>
      <w:pPr>
        <w:pStyle w:val="Normal"/>
        <w:ind w:firstLine="540"/>
        <w:jc w:val="both"/>
        <w:rPr/>
      </w:pPr>
      <w:r>
        <w:rPr>
          <w:rFonts w:cs="Verdana" w:ascii="Verdana" w:hAnsi="Verdana"/>
        </w:rPr>
        <w:t>31 марта 1925 года Лина Соломоновна приехала в Москву. Этот день она считала знаменательным и в кругу друзей и коллег ежегодно отмечала его как день своего второго рождения. Хотя Штерн и не обладала искусством лектора, но интерес студентов к курсу физиологии, который она читала, бесспорно, был огромный. Поэтому многие записывались в ее научный кружок. Нередко на экзамене между ней и ассистентом возникала «полемика» о знаниях отвечающего. И тогда профессор говорила: «Мне важны не столь его конкретные знания, сколь понимание сущности предмета. Мы же побеседовали, и я убедилась, что товарищ умеет хорошо думать, а это главное».</w:t>
      </w:r>
    </w:p>
    <w:p>
      <w:pPr>
        <w:pStyle w:val="Normal"/>
        <w:ind w:firstLine="540"/>
        <w:jc w:val="both"/>
        <w:rPr/>
      </w:pPr>
      <w:r>
        <w:rPr>
          <w:rFonts w:cs="Verdana" w:ascii="Verdana" w:hAnsi="Verdana"/>
          <w:color w:val="0000FF"/>
        </w:rPr>
        <w:t>С 1929 года директор Института физиологии в Москве и профессор 2 Московского медицинского института (с 1925). В 1932 Лина Соломоновна избрана действительным членом Германской академии естественных наук.</w:t>
      </w:r>
      <w:r>
        <w:rPr>
          <w:rFonts w:cs="Verdana" w:ascii="Verdana" w:hAnsi="Verdana"/>
        </w:rPr>
        <w:t xml:space="preserve"> Многочисленные (около 250) работы Штерн посвящены главным образом вопросам ферментологии (в частности окислительным процессам), гематоэнцефалического барьера и эндокринной системы. Последние годы Штерн занимается изучением центральной нервной системы, в частности проблемой сна. Лина Соломоновна принимает активное участие в общественно-политической жизни, активно выступая в СССР и за границей. В 1931 вступила в ВКП(б).</w:t>
      </w:r>
    </w:p>
    <w:p>
      <w:pPr>
        <w:pStyle w:val="Normal"/>
        <w:ind w:firstLine="540"/>
        <w:jc w:val="both"/>
        <w:rPr>
          <w:rFonts w:ascii="Verdana" w:hAnsi="Verdana" w:cs="Verdana"/>
        </w:rPr>
      </w:pPr>
      <w:r>
        <w:rPr>
          <w:rFonts w:cs="Verdana" w:ascii="Verdana" w:hAnsi="Verdana"/>
        </w:rPr>
        <w:t>74-летний академик Лина Штерн была приговорена к расстрелу, который, как мы уже знаем, был заменен пятью годами высылки в Среднюю Азию, в город Джамбул (1952-1953). А потом вновь напряжённейшая работа: в 1954-1968 гг. Штерн заведует отделом физиологии Института биофизики АН СССР.</w:t>
      </w:r>
    </w:p>
    <w:p>
      <w:pPr>
        <w:pStyle w:val="Normal"/>
        <w:ind w:firstLine="540"/>
        <w:jc w:val="both"/>
        <w:rPr>
          <w:rFonts w:ascii="Verdana" w:hAnsi="Verdana" w:cs="Verdana"/>
          <w:color w:val="0000FF"/>
        </w:rPr>
      </w:pPr>
      <w:r>
        <w:rPr>
          <w:rFonts w:cs="Verdana" w:ascii="Verdana" w:hAnsi="Verdana"/>
          <w:color w:val="0000FF"/>
        </w:rPr>
        <w:t>1960 год принес радостное известие: Женевский университет присвоил ей почетное звание доктора.</w:t>
      </w:r>
    </w:p>
    <w:p>
      <w:pPr>
        <w:pStyle w:val="Normal"/>
        <w:ind w:firstLine="540"/>
        <w:jc w:val="both"/>
        <w:rPr>
          <w:rFonts w:ascii="Verdana" w:hAnsi="Verdana" w:cs="Verdana"/>
        </w:rPr>
      </w:pPr>
      <w:r>
        <w:rPr>
          <w:rFonts w:cs="Verdana" w:ascii="Verdana" w:hAnsi="Verdana"/>
        </w:rPr>
        <w:t>Л.С. Штерн скончалась 7 марта 1968 года. Похоронили ее на Новодевичьем кладбище в Москве.</w:t>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rPr>
      </w:pPr>
      <w:r>
        <w:rPr>
          <w:rFonts w:cs="Verdana" w:ascii="Verdana" w:hAnsi="Verdana"/>
        </w:rPr>
        <w:drawing>
          <wp:inline distT="0" distB="0" distL="0" distR="0">
            <wp:extent cx="1940560" cy="1439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5" t="-22" r="-15" b="-22"/>
                    <a:stretch>
                      <a:fillRect/>
                    </a:stretch>
                  </pic:blipFill>
                  <pic:spPr bwMode="auto">
                    <a:xfrm>
                      <a:off x="0" y="0"/>
                      <a:ext cx="1940560" cy="143954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color w:val="0000FF"/>
          <w:sz w:val="28"/>
          <w:szCs w:val="28"/>
        </w:rPr>
      </w:pPr>
      <w:r>
        <w:rPr>
          <w:rFonts w:cs="Verdana" w:ascii="Verdana" w:hAnsi="Verdana"/>
          <w:color w:val="0000FF"/>
          <w:sz w:val="28"/>
          <w:szCs w:val="28"/>
        </w:rPr>
        <w:t>Юдина Мария Вениаминовна - русская пианистка, профессор, религиозный мыслитель (1899–1970).</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Родилась в Невеле (Белоруссия) 28 августа 1899 года, в семье врача.</w:t>
      </w:r>
    </w:p>
    <w:p>
      <w:pPr>
        <w:pStyle w:val="Normal"/>
        <w:ind w:firstLine="540"/>
        <w:jc w:val="both"/>
        <w:rPr>
          <w:rFonts w:ascii="Verdana" w:hAnsi="Verdana" w:cs="Verdana"/>
        </w:rPr>
      </w:pPr>
      <w:r>
        <w:rPr>
          <w:rFonts w:cs="Verdana" w:ascii="Verdana" w:hAnsi="Verdana"/>
        </w:rPr>
        <w:t>Прославленная русская пианистка Мария Юдина была больше чем просто музыкантом. Еще в юности она, помимо музыкальных занятий, посещала в своем родном городе Невеле философский кружок. Там она познакомилась с Михаилом Бахтиным, дружбу и переписку с которым сохранила до конца дней. В 1912 году поступила в Петроградскую консерваторию. После работала преподавателем на кафедре фортепиано. В это же время началась её бурная концертная деятельность. Свой выпускной год она провела в фортепьянном классе профессора Л. Николаева, где рядом с ней учились Владимир Софроницкий и Дмитрий Шостакович. Трудно представить, как она ухитрялась сочетать свои музыкальные классы со студиями на историко-филологическом факультете Петроградского университета, но Юдиной это удавалось.</w:t>
      </w:r>
    </w:p>
    <w:p>
      <w:pPr>
        <w:pStyle w:val="Normal"/>
        <w:ind w:firstLine="540"/>
        <w:jc w:val="both"/>
        <w:rPr/>
      </w:pPr>
      <w:r>
        <w:rPr>
          <w:rFonts w:cs="Verdana" w:ascii="Verdana" w:hAnsi="Verdana"/>
        </w:rPr>
        <w:t xml:space="preserve">Мощным стимулом творчества Юдиной стала вера. В юности Мария, поступая вопреки революционной моде, окрестилась в православную веру и всю жизнь оставалась преданной христианкой. Однажды, увлекшись философскими идеями отца Павла Флоренского, она написала ему письмо, на которое он ответил приглашением встретиться. Знакомство с выдающимся русским мыслителем продолжалась вплоть до ареста Флоренского, а потом закрепилось дружбой с его семьёй. Однако для Марии религия не стала лишь очередным теоретическим отделом человеческой культуры, христианское подвижническое служение составляло – как и музыка – соль её жизни. </w:t>
      </w:r>
      <w:r>
        <w:rPr>
          <w:rFonts w:cs="Verdana" w:ascii="Verdana" w:hAnsi="Verdana"/>
          <w:color w:val="0000FF"/>
        </w:rPr>
        <w:t>Мария Вениаминовна как-то подсознательно и простосердечно, не рассуждая, осуществляла на деле идеалы православной соборности – общиной был для неё, пожалуй весь мир.</w:t>
      </w:r>
    </w:p>
    <w:p>
      <w:pPr>
        <w:pStyle w:val="Normal"/>
        <w:ind w:firstLine="540"/>
        <w:jc w:val="both"/>
        <w:rPr/>
      </w:pPr>
      <w:r>
        <w:rPr>
          <w:rFonts w:cs="Verdana" w:ascii="Verdana" w:hAnsi="Verdana"/>
        </w:rPr>
        <w:t>В 1921 году она окончила консерваторию, и престижная премия Антона Рубинштейна была поделена между нею и Владимиром Софроницким. «Мы оба, Софроницкий и я, - писала Юдина в своих воспоминаниях, - получили наградные рояли... на бумаге... Время было трудное».</w:t>
      </w:r>
    </w:p>
    <w:p>
      <w:pPr>
        <w:pStyle w:val="Normal"/>
        <w:ind w:firstLine="540"/>
        <w:jc w:val="both"/>
        <w:rPr/>
      </w:pPr>
      <w:r>
        <w:rPr>
          <w:rFonts w:cs="Verdana" w:ascii="Verdana" w:hAnsi="Verdana"/>
        </w:rPr>
        <w:t>Но по-настоящему трудное время для нее только начиналось. В 1930 году ее уволили из консерватории, где она к этому времени вела фортепьянный класс. Мотив: «за религиозные взгляды».</w:t>
      </w:r>
    </w:p>
    <w:p>
      <w:pPr>
        <w:pStyle w:val="Normal"/>
        <w:ind w:firstLine="540"/>
        <w:jc w:val="both"/>
        <w:rPr>
          <w:rFonts w:ascii="Verdana" w:hAnsi="Verdana" w:cs="Verdana"/>
        </w:rPr>
      </w:pPr>
      <w:r>
        <w:rPr>
          <w:rFonts w:cs="Verdana" w:ascii="Verdana" w:hAnsi="Verdana"/>
        </w:rPr>
        <w:t>С 1932-го по 1934 год Юдина работает в Тбилисской консерватории, а в 1936-м оказалась в столице и стала преподавать в Московской консерватории. Но через 15 лет профессора Юдину изгнали и оттуда. В тот момент, когда всем советским музыкантам было недвусмысленно указано на необходимость разоблачать упадочную музыку буржуазных композиторов, всех этих формалистов-модернистов, советская пианистка Мария Юдина восхищается сочинениями Стравинского, ведет переписку с Булезом, Штокхаузеном, Ноно, проявляет нездоровый интерес к творчеству Шенберга - создателя додекафонии, Веберна, Хиндемита и других. И зачем-то исполняет сочинения Шостаковича и Прокофьева, непонятные народу.</w:t>
      </w:r>
    </w:p>
    <w:p>
      <w:pPr>
        <w:pStyle w:val="Normal"/>
        <w:ind w:firstLine="540"/>
        <w:jc w:val="both"/>
        <w:rPr>
          <w:rFonts w:ascii="Verdana" w:hAnsi="Verdana" w:cs="Verdana"/>
        </w:rPr>
      </w:pPr>
      <w:r>
        <w:rPr>
          <w:rFonts w:cs="Verdana" w:ascii="Verdana" w:hAnsi="Verdana"/>
        </w:rPr>
        <w:t>В 1960 году Юдину снова изгнали. На этот раз из Института имени Гнесиных. Да и как было не выгнать? На своих концертах она выходила на бис с огромным крестом и читала стихи из «Доктора Живаго» - в то время, когда имя Пастернака заклеймлено всем советским народом! После смерти Ахматовой Юдина заказала панихиду по ней, о чем сообщил «Голос Америки». «Когда я ей об этом сказал, - вспоминал известный театральный деятель Виктор Новиков, - она перекрестилась: «Слава Богу, наконец-то и мое имя будет связано с именем Анны Андреевны...»</w:t>
      </w:r>
    </w:p>
    <w:p>
      <w:pPr>
        <w:pStyle w:val="Normal"/>
        <w:ind w:firstLine="540"/>
        <w:jc w:val="both"/>
        <w:rPr/>
      </w:pPr>
      <w:r>
        <w:rPr>
          <w:rFonts w:cs="Verdana" w:ascii="Verdana" w:hAnsi="Verdana"/>
        </w:rPr>
        <w:t>Поведение Юдиной в условиях советской действительности было настоящим гражданским подвигом. Разумеется, до 90-х годов об этом не говорилось ни в одной из публикаций о Юдиной и ее творчестве, включая фундаментальный сборник 1978 года «Мария Вениаминовна Юдина». Свои взгляды она высказывала с редким бесстрашием. У Юдиной были две характерные черты: она никогда не лгала и была совершенно равнодушна к тому, что называется внешним лоском. На сцену она обычно выходила в простеньком, чуть ли не монашеском черном платье. И в кедах - из-за больных ног.</w:t>
      </w:r>
    </w:p>
    <w:p>
      <w:pPr>
        <w:pStyle w:val="Normal"/>
        <w:ind w:firstLine="540"/>
        <w:jc w:val="both"/>
        <w:rPr/>
      </w:pPr>
      <w:r>
        <w:rPr>
          <w:rFonts w:cs="Verdana" w:ascii="Verdana" w:hAnsi="Verdana"/>
        </w:rPr>
        <w:t>Гонения на диссидентку-пианистку неожиданно сошли на нет в военные годы. Все те, кто раньше критиковал Юдину за «безыдейность и политическую слепоту», вдруг стали петь дифирамбы, признавая её искусство «политически корректным» и «актуальным». Эта метаморфоза не могла произойти без какой-то очень серьезной и веской причины. Дмитрий Шостакович в мемуарах, изданных за границей, подробно рассказал об этой самой причине.</w:t>
      </w:r>
    </w:p>
    <w:p>
      <w:pPr>
        <w:pStyle w:val="Normal"/>
        <w:ind w:firstLine="540"/>
        <w:jc w:val="both"/>
        <w:rPr/>
      </w:pPr>
      <w:r>
        <w:rPr>
          <w:rFonts w:cs="Verdana" w:ascii="Verdana" w:hAnsi="Verdana"/>
        </w:rPr>
        <w:t>Однажды в Радиокомитете раздался телефонный звонок, повергший в состояние ступора всех тамошних начальников. Звонил Сталин. Он сказал, что накануне слушал по радио фортепьянный концерт Моцарта в исполнении Юдиной. Спросил: существует ли пластинка с записью концерта? «Конечно, есть, Иосиф Виссарионович», - ответили ему. «Хорошо, - сказал Сталин. - Пришлите завтра эту пластинку ко мне на дачу».</w:t>
      </w:r>
    </w:p>
    <w:p>
      <w:pPr>
        <w:pStyle w:val="Normal"/>
        <w:ind w:firstLine="540"/>
        <w:jc w:val="both"/>
        <w:rPr/>
      </w:pPr>
      <w:r>
        <w:rPr>
          <w:rFonts w:cs="Verdana" w:ascii="Verdana" w:hAnsi="Verdana"/>
        </w:rPr>
        <w:t>Едва была повешена трубка, руководители Радиокомитета впали в дикую панику. Дело в том, что на самом-то деле никакой пластинки не было, а концерт передавали из студии. «Но Сталину, - рассказывает Шостакович, - смертельно боялись сказать «нет». Никто не знал, какие будут последствия. Жизнь человеческая ничего не стоила. Можно было только поддакивать».</w:t>
      </w:r>
    </w:p>
    <w:p>
      <w:pPr>
        <w:pStyle w:val="Normal"/>
        <w:ind w:firstLine="540"/>
        <w:jc w:val="both"/>
        <w:rPr>
          <w:rFonts w:ascii="Verdana" w:hAnsi="Verdana" w:cs="Verdana"/>
        </w:rPr>
      </w:pPr>
      <w:r>
        <w:rPr>
          <w:rFonts w:cs="Verdana" w:ascii="Verdana" w:hAnsi="Verdana"/>
        </w:rPr>
        <w:t>Срочно вызвали Юдину, собрали оркестр и ночью устроили запись. Все тряслись от страха. И только Юдиной, как пишет Шостакович, было море по колено. Дирижер от страха ничего не соображал, пришлось его отправить домой. Вызвали другого - та же история: сам дрожит и сбивает оркестр. Только третий дирижер смог довести запись до конца. Это был уникальный случай в истории звукозаписи - смена трех дирижеров. К утру запись была наконец готова. На другой день в сверхсрочном порядке была изготовлена пластинка в одном экземпляре, который и отправили Сталину.</w:t>
      </w:r>
    </w:p>
    <w:p>
      <w:pPr>
        <w:pStyle w:val="Normal"/>
        <w:ind w:firstLine="540"/>
        <w:jc w:val="both"/>
        <w:rPr/>
      </w:pPr>
      <w:r>
        <w:rPr>
          <w:rFonts w:cs="Verdana" w:ascii="Verdana" w:hAnsi="Verdana"/>
        </w:rPr>
        <w:t>Но история на этом не закончилась. Через некоторое время Юдина получила конверт, в который было вложено 20 тысяч рублей - огромные по тем временам деньги. Ей сообщили, что это сделано по личному указанию товарища Сталина. И тогда она написала Сталину такое письмо: "Благодарю Вас, Иосиф Виссарионович, за Вашу помощь. Я буду молиться за Вас денно и нощно и просить Господа, чтобы он простил Ваши прегрешения перед народом и страной. Господь милостив, он простит. А деньги я отдам на ремонт церкви, в которую хожу».</w:t>
      </w:r>
    </w:p>
    <w:p>
      <w:pPr>
        <w:pStyle w:val="Normal"/>
        <w:ind w:firstLine="540"/>
        <w:jc w:val="both"/>
        <w:rPr/>
      </w:pPr>
      <w:r>
        <w:rPr>
          <w:rFonts w:cs="Verdana" w:ascii="Verdana" w:hAnsi="Verdana"/>
        </w:rPr>
        <w:t>В это трудно поверить. Сказать такое вождю... «Слова ее звучали неправдоподобно, - пишет Шостакович. - Но она никогда не лгала». Свой рассказ об этой невероятной истории Шостакович заключает так: «С Юдиной ничего не сделали. Сталин промолчал. Утверждают, что пластинка с моцартовским концертом стояла на его патефоне, когда его нашли мертвым». Великая пианистка Мария Юдина обещала Сталину молиться за него.</w:t>
      </w:r>
    </w:p>
    <w:p>
      <w:pPr>
        <w:pStyle w:val="Normal"/>
        <w:ind w:firstLine="540"/>
        <w:jc w:val="both"/>
        <w:rPr>
          <w:rFonts w:ascii="Verdana" w:hAnsi="Verdana" w:cs="Verdana"/>
        </w:rPr>
      </w:pPr>
      <w:r>
        <w:rPr>
          <w:rFonts w:cs="Verdana" w:ascii="Verdana" w:hAnsi="Verdana"/>
        </w:rPr>
        <w:t>Мария Юдина была широко концертирующим исполнителем, выступавшим преимущественно с сольными концертами или в камерном ансамбле (особенно с Квартетом имени Бетховена и Квартетом имени Глазунова). В круг её особенных интересов входила, прежде всего, новейшая русская и мировая музыка: Юдина была первым в СССР исполнителем ряда произведений А. Берга, П. Хиндемита, Э. Кшенека, Б. Бартока, А. Веберна, О. Мессиана и др.; многолетнее творческое содружество связывало её с C. С. Прокофьевым и Д. Д. Шостаковичем. Вместе с тем в репертуаре Юдиной неизменно находилась и камерная музыка И. С. Баха, Моцарта, Бетховена, Брамса.</w:t>
      </w:r>
    </w:p>
    <w:p>
      <w:pPr>
        <w:pStyle w:val="Normal"/>
        <w:ind w:firstLine="540"/>
        <w:jc w:val="both"/>
        <w:rPr>
          <w:rFonts w:ascii="Verdana" w:hAnsi="Verdana" w:cs="Verdana"/>
        </w:rPr>
      </w:pPr>
      <w:r>
        <w:rPr>
          <w:rFonts w:cs="Verdana" w:ascii="Verdana" w:hAnsi="Verdana"/>
        </w:rPr>
        <w:t>Мария Вениаминовна Юдина обладала и литературным даром. Она оставила обширную переписку (с И. Ф. Стравинским, П. Сувчинским, К. И. Чуковским, Б.Пастернаком, Карлхайнцем Штокхаузеном и др.), пространные воспоминания о Вл. Софроницком, М. Бахтине, П. Флоренском, Л. Карсавине, Ал. Ухтомском, А. М. Горьком, М.Цветаевой, Б.Пастернаке, К.Паустовском, А.Кочеткове, Н.Заболоцком и др. В памяти слушателей остались рассказы Юдиной о музыке и композиторах, которыми сопровождались её концерты 1960-х гг.</w:t>
      </w:r>
    </w:p>
    <w:p>
      <w:pPr>
        <w:pStyle w:val="Normal"/>
        <w:ind w:firstLine="540"/>
        <w:jc w:val="both"/>
        <w:rPr>
          <w:rFonts w:ascii="Verdana" w:hAnsi="Verdana" w:cs="Verdana"/>
        </w:rPr>
      </w:pPr>
      <w:r>
        <w:rPr>
          <w:rFonts w:cs="Verdana" w:ascii="Verdana" w:hAnsi="Verdana"/>
        </w:rPr>
        <w:t>Умерла Мария Вениаминовна в Москве 19 ноября 1970 г.</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sectPr>
      <w:footerReference w:type="default" r:id="rId34"/>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ros.org.ru/new/forum/index.ph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2:58:00Z</dcterms:created>
  <dc:creator>www.roerich.com</dc:creator>
  <dc:description>Электронная библиотека Донецкого Реризовского Вестника "Орифламма"</dc:description>
  <cp:keywords/>
  <dc:language>en-US</dc:language>
  <cp:lastModifiedBy>Admin</cp:lastModifiedBy>
  <dcterms:modified xsi:type="dcterms:W3CDTF">2009-05-20T12:58:00Z</dcterms:modified>
  <cp:revision>2</cp:revision>
  <dc:subject/>
  <dc:title>Женщины-деятельницы на ниве Культуры</dc:title>
</cp:coreProperties>
</file>