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 xml:space="preserve">10 декабря 2014 года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lang w:val="en-US" w:eastAsia="en-US"/>
        </w:rPr>
        <w:t xml:space="preserve"> 10 лет со дня ухода </w:t>
      </w:r>
    </w:p>
    <w:p>
      <w:pPr>
        <w:pStyle w:val="Normal"/>
        <w:ind w:left="708" w:firstLine="708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 xml:space="preserve">Наталии Дмитриевны Спириной (1911-2004) с земного плана </w:t>
      </w:r>
    </w:p>
    <w:p>
      <w:pPr>
        <w:pStyle w:val="Normal"/>
        <w:jc w:val="center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71750" cy="38119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lang w:eastAsia="en-US"/>
        </w:rPr>
        <w:t xml:space="preserve">Наталия Дмитриевна Спирина. 2000-е  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ind w:left="1416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          </w:t>
      </w:r>
      <w:r>
        <w:rPr>
          <w:rFonts w:cs="Calibri" w:ascii="Calibri" w:hAnsi="Calibri"/>
          <w:b/>
          <w:lang w:eastAsia="en-US"/>
        </w:rPr>
        <w:t>«ИЛИ  МЫ  ВМЕСТЕ,  ИЛИ  НАС  НЕТ…»</w:t>
      </w:r>
    </w:p>
    <w:p>
      <w:pPr>
        <w:pStyle w:val="Normal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     </w:t>
      </w:r>
      <w:r>
        <w:rPr>
          <w:rFonts w:cs="Calibri" w:ascii="Calibri" w:hAnsi="Calibri"/>
          <w:i/>
          <w:lang w:eastAsia="en-US"/>
        </w:rPr>
        <w:t>…</w:t>
      </w:r>
      <w:r>
        <w:rPr>
          <w:rFonts w:cs="Calibri" w:ascii="Calibri" w:hAnsi="Calibri"/>
          <w:b/>
          <w:i/>
          <w:lang w:eastAsia="en-US"/>
        </w:rPr>
        <w:t xml:space="preserve">Кто  скажет  </w:t>
      </w:r>
      <w:r>
        <w:rPr>
          <w:rFonts w:eastAsia="Times New Roman" w:cs="Times New Roman"/>
          <w:b/>
          <w:i/>
          <w:lang w:eastAsia="en-US"/>
        </w:rPr>
        <w:t>—</w:t>
      </w:r>
      <w:r>
        <w:rPr>
          <w:rFonts w:cs="Calibri" w:ascii="Calibri" w:hAnsi="Calibri"/>
          <w:b/>
          <w:i/>
          <w:lang w:eastAsia="en-US"/>
        </w:rPr>
        <w:t xml:space="preserve">  «</w:t>
      </w:r>
      <w:r>
        <w:rPr>
          <w:rFonts w:cs="Calibri" w:ascii="Calibri" w:hAnsi="Calibri"/>
          <w:b/>
          <w:i/>
          <w:iCs/>
          <w:lang w:eastAsia="en-US"/>
        </w:rPr>
        <w:t>это  смерть</w:t>
      </w:r>
      <w:r>
        <w:rPr>
          <w:rFonts w:cs="Calibri" w:ascii="Calibri" w:hAnsi="Calibri"/>
          <w:b/>
          <w:i/>
          <w:lang w:eastAsia="en-US"/>
        </w:rPr>
        <w:t xml:space="preserve">»  </w:t>
      </w:r>
      <w:r>
        <w:rPr>
          <w:rFonts w:eastAsia="Times New Roman" w:cs="Times New Roman"/>
          <w:b/>
          <w:i/>
          <w:lang w:eastAsia="en-US"/>
        </w:rPr>
        <w:t>—</w:t>
      </w:r>
      <w:r>
        <w:rPr>
          <w:rFonts w:cs="Calibri" w:ascii="Calibri" w:hAnsi="Calibri"/>
          <w:b/>
          <w:i/>
          <w:lang w:eastAsia="en-US"/>
        </w:rPr>
        <w:t xml:space="preserve"> </w:t>
        <w:br/>
        <w:t xml:space="preserve">            </w:t>
        <w:tab/>
        <w:tab/>
        <w:tab/>
        <w:t xml:space="preserve">      не прав,</w:t>
        <w:br/>
        <w:t xml:space="preserve">          Есть  только  С в е т</w:t>
        <w:br/>
        <w:t xml:space="preserve">           </w:t>
        <w:tab/>
        <w:tab/>
        <w:tab/>
        <w:t xml:space="preserve">      и нет  утрат! </w:t>
      </w:r>
      <w:r>
        <w:rPr>
          <w:rFonts w:cs="Calibri" w:ascii="Calibri" w:hAnsi="Calibri"/>
          <w:lang w:eastAsia="en-US"/>
        </w:rPr>
        <w:t>[1]</w:t>
      </w:r>
    </w:p>
    <w:p>
      <w:pPr>
        <w:pStyle w:val="Normal"/>
        <w:ind w:left="7080" w:firstLine="708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>Андрей Юшков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10 декабря друзья, сотрудники и почитатели Наталии Дмитриевны Спириной, все, кому  посчастливилось  её знать и работать с  ней;  все, глубоко понимающие  значение  её  творчества и просто любящие её стихи  </w:t>
      </w:r>
      <w:r>
        <w:rPr>
          <w:rFonts w:eastAsia="Times New Roman" w:cs="Times New Roman"/>
          <w:lang w:eastAsia="en-US"/>
        </w:rPr>
        <w:t>—</w:t>
      </w:r>
      <w:r>
        <w:rPr>
          <w:rFonts w:cs="Calibri" w:ascii="Calibri" w:hAnsi="Calibri"/>
          <w:lang w:eastAsia="en-US"/>
        </w:rPr>
        <w:t xml:space="preserve">  все мы вспомним  о  ней и пошлём ей  нашу  любовь…</w:t>
      </w:r>
    </w:p>
    <w:p>
      <w:pPr>
        <w:pStyle w:val="Normal"/>
        <w:ind w:left="3540"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***</w:t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Сегодня  её имя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ученицы  ближайшего  ученика Н.К.Рериха Бориса Николаевича Абрамова, поэта и прозаика, музыканта-педагога, искусствоведа и рериховеда, общественного  и культурного деятеля, одного из организаторов и постоянного  участника  Всесоюзных, а позже Международных  Рериховских  Чтений, Основателя и Руководителя Сибирского  Рериховского Общества, главного  редактора журнала «Перед Восходом»/»Восход»,  вдохновителя и организатора  строительства Музеев Н.К.Рериха  в  Новосибирске и на  Алтае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широко  известно.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В 1959 году, выполняя Указание, данное  Рерихами, вместе  с  Б.Н. Абрамовым Наталия Дмитриевна из города Харбина (Китай) приехала в Новосибирск и положила начало  Рериховскому  Движению  в Сибири. В Харбине, а позднее в Новосибирске  она   много  писала на темы Учения Живой Этики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стихи и прозу… Елена  Ивановна  Рерих, 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с  которой переписывался  Б.Н. Абрамов, положительно  отзывалась  о  ней и одобряла её творчество.[2]</w:t>
      </w:r>
    </w:p>
    <w:p>
      <w:pPr>
        <w:pStyle w:val="Normal"/>
        <w:ind w:left="3540"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***</w:t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10 декабря, в этот скорбный, но торжественный день  во многих  Рериховских  Обществах  России и зарубежья будут звучать  стихи Наталии Дмитриевны  из  сборника «Капли»[3]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Псалмы  Новой Эпохи,  Источник  которых был Подтверждён Матерью Агни Йоги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lang w:eastAsia="en-US"/>
        </w:rPr>
        <w:t xml:space="preserve">Еленой Ивановной  Рерих. 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Изучающие Живую Этику  будут вникать  в  ответы Наталии Дмитриевны  на  вопросы по Учению [4],  слушать их  благодаря аудио-подборке «Ищущим сердцам».[5]  Многие  обратятся  к  «Отблескам»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Словам Наталии Дмитриевны, более  десяти  лет звучавшим  в  Новосибирске  на  Круглых столах Сибирского  Рериховского  Общества и разъясняющим  положения  Учения  Живой  Этики.[6] </w:t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Значение «Отблесков» 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непреходяще, они  </w:t>
      </w:r>
      <w:r>
        <w:rPr>
          <w:rFonts w:eastAsia="Times New Roman" w:cs="Times New Roman"/>
        </w:rPr>
        <w:t>—</w:t>
      </w:r>
      <w:r>
        <w:rPr>
          <w:rFonts w:cs="Calibri" w:ascii="Calibri" w:hAnsi="Calibri"/>
          <w:lang w:eastAsia="en-US"/>
        </w:rPr>
        <w:t xml:space="preserve">  на  века, так  как</w:t>
      </w:r>
      <w:r>
        <w:rPr>
          <w:rFonts w:eastAsia="Calibri" w:cs="Calibri" w:ascii="Calibri" w:hAnsi="Calibri"/>
        </w:rPr>
        <w:t xml:space="preserve">  освещают  многие  трудности и проблемы,  с  которыми неизбежно  сталкивается  каждый, серьёзно  изучающий и применяющий  в  жизни Учение Живой Этики. Духовный Путь тернист, много  испытаний  приходится  преодолевать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о  кому же были адресованы  эти Слова? </w:t>
      </w:r>
    </w:p>
    <w:p>
      <w:pPr>
        <w:pStyle w:val="Normal"/>
        <w:ind w:firstLine="708"/>
        <w:rPr/>
      </w:pP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 xml:space="preserve">Многие  гадают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к чему  относятся  Ваши  Слова? К ситуации  в мире или 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к ситуации  в  России?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спросили Наталию Дмитриевну  в  2001 году.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lang w:eastAsia="en-US"/>
        </w:rPr>
        <w:t xml:space="preserve">К ситуации в СибРО,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ответила  она.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Приходилось  уже писать  об  этом  в  статье «Отблески»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духовная летопись СибРО» [7], и она вызвала неудовольствия…  Но сейчас  мы  уже понимаем, что  не  следует возмущаться Указаниями Учителя даже  суровыми, но  только  благодарить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что предупредил, помог пройти трудной дорогой, не оступиться, не  рухнуть в пропасть…  </w:t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Изучая «Отблески», мы  знакомимся  с  подлинной  духовной историей  Сибирского  Рериховского  Общества, которое в  своём  развитии проходило  разные  этапы, подвергалось  нелёгким  испытаниям, преодолевало  многие  трудности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и внешние, и внутренние. Но  в любых ситуациях «Отблески», подобно маяку  во тьме, не  давали  сбиться  с  верного  пути  </w:t>
      </w:r>
      <w:r>
        <w:rPr>
          <w:rFonts w:eastAsia="Times New Roman" w:cs="Times New Roman"/>
        </w:rPr>
        <w:t>—</w:t>
      </w:r>
      <w:r>
        <w:rPr>
          <w:rFonts w:cs="Calibri" w:ascii="Calibri" w:hAnsi="Calibri"/>
          <w:lang w:eastAsia="en-US"/>
        </w:rPr>
        <w:t xml:space="preserve">  пути  изучения  и  претворения  в  жизни  каждого  дня  Учения Живой Этики.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«Отблески» Наталии Дмитриевны  содержат  совершенно  конкретные Указания.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В  них, также  как  в Учении, в Письмах Н.К. и Е.И. Рерихов, в Гранях  Агни Йоги нет ничего  случайного. Они разъясняют  возникшие  ситуации  в  Обществе, указывают  на  духовные проблемы сотрудников, предупреждают о готовящихся  испытаниях…  Всем  сотрудникам, многие  годы  работавшим вместе с Наталией Дмитриевной, названия  её  Слов напоминают  о  многом: «Время  подражать», «Звено», «Основы  внутренней жизни  СибРО», «О встречах», «Что могут  тёмные…», «Стебель травы», «Человечный человек»…  </w:t>
      </w:r>
    </w:p>
    <w:p>
      <w:pPr>
        <w:pStyle w:val="Normal"/>
        <w:ind w:firstLine="708"/>
        <w:rPr/>
      </w:pPr>
      <w:r>
        <w:rPr>
          <w:rFonts w:cs="Calibri" w:ascii="Calibri" w:hAnsi="Calibri"/>
          <w:lang w:eastAsia="en-US"/>
        </w:rPr>
        <w:t xml:space="preserve">Например, написанное  в 1995 году  Слово «Три искушения» (слава, богатство, власть) касается конкретных сотрудников, которые в это время увлеклись администрированием, материальными благами и собственными амбициями. Когда же  сотрудник  успешно преодолевал очередное испытание, уже подходило следующее…  И не  стоит удивляться этому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таков нелёгкий  Путь  совершенствования, который, как  известно, уходит в Беспредельность.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аталия Дмитриевна была бессменным Руководителем Сибирского  Рериховского Общество, но все помнят, что она не  была ни директором, ни администратором. Она говорила: «Все мы сотрудники». Более  всего  она не любила «любоначалия»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стремления  к начальствованию. Она могла  предупредить, косвенно  указать, намекнуть  </w:t>
      </w:r>
      <w:r>
        <w:rPr>
          <w:rFonts w:eastAsia="Times New Roman" w:cs="Times New Roman"/>
        </w:rPr>
        <w:t>—</w:t>
      </w:r>
      <w:r>
        <w:rPr>
          <w:rFonts w:cs="Calibri" w:ascii="Calibri" w:hAnsi="Calibri"/>
          <w:lang w:eastAsia="en-US"/>
        </w:rPr>
        <w:t xml:space="preserve">  </w:t>
      </w:r>
      <w:r>
        <w:rPr>
          <w:rFonts w:eastAsia="Calibri" w:cs="Calibri" w:ascii="Calibri" w:hAnsi="Calibri"/>
        </w:rPr>
        <w:t>об остальном чуткий дух должен был догадаться  сам. Иногда  она прямо говорила о духовных  проблемах сотрудников, когда это было нужно для Дела, но редко. Она не любила огорчать, а все мы были ещё на той ступени, что по человечески огорчались, когда нам указывали на недостатки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о  кто может сказать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сколько  смертельных (для духа) опасностей было избегнуто, благодаря вовремя данному  предупреждению  или намёку…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Проблема  единения  сотрудников  между собой всегда была важна для Общества, поскольку люди были очень разными:  по возрасту, образованию, жизненному  опыту…  В напряжённой работе проявлялись недостатки  каждого… Но благодаря мудрости Наталии Дмитриевны, её  сердечности, чуткости и глубокому знанию  человеческой природы совершенно  разные люди успешно сотрудничали, работали, приносили  пользу…   </w:t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Помню, как поразила  меня  краткая  Запись, данная  Обществу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всем  нам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в  тяжкое  время  середины  90-х годов.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>Наталия  СПИРИНА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    </w:t>
      </w:r>
      <w:r>
        <w:rPr>
          <w:rFonts w:cs="Calibri" w:ascii="Calibri" w:hAnsi="Calibri"/>
          <w:b/>
          <w:lang w:eastAsia="en-US"/>
        </w:rPr>
        <w:t>НОВОГОДНИЙ  ПРИЗЫВ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ризыв к </w:t>
      </w:r>
      <w:r>
        <w:rPr>
          <w:rFonts w:eastAsia="Calibri" w:cs="Calibri" w:ascii="Calibri" w:hAnsi="Calibri"/>
          <w:i/>
        </w:rPr>
        <w:t>ОБЩИНЕ</w:t>
      </w:r>
      <w:r>
        <w:rPr>
          <w:rFonts w:eastAsia="Calibri" w:cs="Calibri" w:ascii="Calibri" w:hAnsi="Calibri"/>
        </w:rPr>
        <w:t xml:space="preserve"> есть зов в будущее. Это клич, собирающий  всех  способных идти вперёд. Другого решения  быть  не  может. Или мы  вместе, или нас нет. Не может существовать любовь к Высшему, если  её  нет  между  людьми. Высшие  отдавали себя </w:t>
      </w:r>
    </w:p>
    <w:p>
      <w:pPr>
        <w:pStyle w:val="Normal"/>
        <w:rPr/>
      </w:pPr>
      <w:r>
        <w:rPr>
          <w:rFonts w:eastAsia="Calibri" w:cs="Calibri" w:ascii="Calibri" w:hAnsi="Calibri"/>
        </w:rPr>
        <w:t>в жертву во благо людей  с  поразительным самоотвержением, с неслыханным  упорством внедрить  в  человечестве сознание  единства  мира. И с тем же упорством тьма противостояла и работала на разрушение и разъединени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бъединяя или разрушая, мы выбираем свой лагерь и свою судьбу. В каждом человеке  есть что-то, за  что  его  можно  полюбить. Это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точка  опоры для сближения. </w:t>
      </w:r>
    </w:p>
    <w:p>
      <w:pPr>
        <w:pStyle w:val="Normal"/>
        <w:rPr/>
      </w:pPr>
      <w:r>
        <w:rPr>
          <w:rFonts w:eastAsia="Calibri" w:cs="Calibri" w:ascii="Calibri" w:hAnsi="Calibri"/>
        </w:rPr>
        <w:t>И  только предавшие  закон единства, идущие  ему  наперекор, не могут вызвать в нас сердечного  тепла. О них  можно  только  сожалеть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сле  общины пойдём к братству. Это путь по всем мирам, и нет ему предела, так же, как и радости о нём.[7]</w:t>
      </w:r>
    </w:p>
    <w:p>
      <w:pPr>
        <w:pStyle w:val="Normal"/>
        <w:ind w:left="4956"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Записано в ночь на 1 января 1995 г.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left="3540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а нежно-зелёном фоне, в цветущем саду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прекрасная  девушка  с  кувшином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этот  трогательный рисунок сотрудницы из близкого к Новосибирску городка Бердска был выбран Наталией Дмитриевной в начале 2000-х годов для заставки  сайта  СибРО. И это было  не  случайно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Помогать людям, утоляя духовную жажду  живительной  водой  Учения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вот задача  Сибирского  Рериховского  Общества,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пояснила Наталия Дмитриевна.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Музей  в Новосибирске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чистый оплот чистого рериховедения.  Общество и Музей созданы  для народа. Люди будут сюда слетаться как птицы на кормушку, будем кормить голодных. Духовный голод будет очень  велик».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Чем же кормить, что же должны давать людям Сибирское Рериховское Общество и Музей Н.К.Рериха? Чистую  духовную пищу, без примесей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Учение Живой Этики, Наследие  семьи  Рерихов  и их ближайших  учеников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832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ридёт  время , и вернётся на сайт  СибРО дивный образ Наталии Дмитриевны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 виде прекрасной девушки в цветущем саду…  Придёт время, и мы преодолеем суровые испытания, выпавшие на нашу долю, и поможем друг другу на тернистом Пути к общине, поможем не забыть, но исполнить Заветы нашей  Водительницы, которая предвидела, что «в будущем все Общества сольются  в  единую  общину…»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«Община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это помощь друг другу… Главное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любить и помогать»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аталия СПИРИНА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left="2832" w:firstLine="708"/>
        <w:rPr/>
      </w:pPr>
      <w:r>
        <w:rPr/>
        <w:t xml:space="preserve">       </w:t>
      </w:r>
      <w:r>
        <w:rPr/>
        <w:t>ТАК  БУДЕ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ы прячемся от ветра и дождя,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о от людей мы ничего не прячем,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е замыкаемся. Как может быть иначе,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</w:rPr>
        <w:t>Когда везде свои, кругом друзья?!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 сердце наше больше не в броне  </w:t>
      </w:r>
      <w:r>
        <w:rPr>
          <w:rFonts w:eastAsia="Times New Roman" w:cs="Times New Roman"/>
        </w:rPr>
        <w:t>—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Его не ранят и не потревожат.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к жить легко, как это не похоже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 то, что было в мрачной старин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радость нашу друг не омрачит,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 горе нас утешит и согреет,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ношу непомерную разделит,</w:t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завистью удачу не затмит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12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ак будет в мире в светлый век Общины,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</w:rPr>
        <w:t>Когда не  врозь мы будем, но едины![8]</w:t>
      </w:r>
    </w:p>
    <w:p>
      <w:pPr>
        <w:pStyle w:val="Normal"/>
        <w:ind w:left="4956"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left="4956"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1995-1996 гг.</w:t>
      </w:r>
    </w:p>
    <w:p>
      <w:pPr>
        <w:pStyle w:val="Normal"/>
        <w:ind w:left="4956"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  <w:lang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772160" cy="82804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>10 ноября 2014 г.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1</w:t>
      </w:r>
      <w:r>
        <w:rPr>
          <w:rFonts w:cs="Calibri" w:ascii="Calibri" w:hAnsi="Calibri"/>
          <w:i/>
          <w:lang w:eastAsia="en-US"/>
        </w:rPr>
        <w:t xml:space="preserve">.Юшков А. </w:t>
      </w:r>
      <w:r>
        <w:rPr>
          <w:rFonts w:cs="Calibri" w:ascii="Calibri" w:hAnsi="Calibri"/>
          <w:lang w:eastAsia="en-US"/>
        </w:rPr>
        <w:t>Струны сердца. Новосибирск, 2002. С. 137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2. Из писем  Е.И. Рерих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lang w:eastAsia="en-US"/>
        </w:rPr>
        <w:t xml:space="preserve"> Б.Н. Абрамову // Журнал «Восход» (спецвыпуск) № 5, 24 января 2006. С.2.</w:t>
      </w:r>
    </w:p>
    <w:p>
      <w:pPr>
        <w:pStyle w:val="Normal"/>
        <w:rPr/>
      </w:pPr>
      <w:r>
        <w:rPr>
          <w:rFonts w:cs="Calibri" w:ascii="Calibri" w:hAnsi="Calibri"/>
          <w:i/>
          <w:lang w:eastAsia="en-US"/>
        </w:rPr>
        <w:t>3. Спирина Н.Д</w:t>
      </w:r>
      <w:r>
        <w:rPr>
          <w:rFonts w:cs="Calibri" w:ascii="Calibri" w:hAnsi="Calibri"/>
          <w:lang w:eastAsia="en-US"/>
        </w:rPr>
        <w:t xml:space="preserve">. Собеседования /Спирина Н.Д. Полное собрание трудов. Т. 5. Новосибирск, 2014. 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 xml:space="preserve">4. См. </w:t>
      </w:r>
      <w:r>
        <w:rPr>
          <w:rFonts w:cs="Calibri" w:ascii="Calibri" w:hAnsi="Calibri"/>
          <w:i/>
          <w:lang w:eastAsia="en-US"/>
        </w:rPr>
        <w:t>Спирина Н.Д</w:t>
      </w:r>
      <w:r>
        <w:rPr>
          <w:rFonts w:cs="Calibri" w:ascii="Calibri" w:hAnsi="Calibri"/>
          <w:lang w:eastAsia="en-US"/>
        </w:rPr>
        <w:t xml:space="preserve">. Капли. (Сборник стихов). Новосибирск, 2010. </w:t>
      </w:r>
    </w:p>
    <w:p>
      <w:pPr>
        <w:pStyle w:val="Footnote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5.«Ищущим сердцам»  </w:t>
      </w:r>
      <w:r>
        <w:rPr>
          <w:rFonts w:eastAsia="Times New Roman" w:cs="Times New Roman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 ответы Н.Д. Спириной на  вопросы по  Учению Живой Этики </w:t>
      </w:r>
    </w:p>
    <w:p>
      <w:pPr>
        <w:pStyle w:val="Footnot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http://uchenie-agni-yoga.ru/download</w:t>
      </w:r>
    </w:p>
    <w:p>
      <w:pPr>
        <w:pStyle w:val="Footnot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6</w:t>
      </w:r>
      <w:r>
        <w:rPr>
          <w:rFonts w:cs="Calibri" w:ascii="Calibri" w:hAnsi="Calibri"/>
          <w:i/>
          <w:sz w:val="24"/>
          <w:szCs w:val="24"/>
          <w:lang w:eastAsia="en-US"/>
        </w:rPr>
        <w:t>. 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Отблески /Спирина Н.Д. Полное собрание трудов. Т.1, 2. Новосибирск, 2007-2008.</w:t>
      </w:r>
    </w:p>
    <w:p>
      <w:pPr>
        <w:pStyle w:val="Footnote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7.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Жукова Н.</w:t>
      </w:r>
      <w:r>
        <w:rPr>
          <w:rFonts w:cs="Calibri" w:ascii="Calibri" w:hAnsi="Calibri"/>
          <w:sz w:val="24"/>
          <w:szCs w:val="24"/>
          <w:lang w:eastAsia="en-US"/>
        </w:rPr>
        <w:t xml:space="preserve"> «Отблески» </w:t>
      </w:r>
      <w:r>
        <w:rPr>
          <w:rFonts w:eastAsia="Times New Roman" w:cs="Times New Roman"/>
        </w:rPr>
        <w:t>—</w:t>
      </w:r>
      <w:r>
        <w:rPr>
          <w:rFonts w:cs="Calibri" w:ascii="Calibri" w:hAnsi="Calibri"/>
          <w:sz w:val="24"/>
          <w:szCs w:val="24"/>
          <w:lang w:eastAsia="en-US"/>
        </w:rPr>
        <w:t xml:space="preserve"> духовная летопись СибРО. </w:t>
      </w:r>
    </w:p>
    <w:p>
      <w:pPr>
        <w:pStyle w:val="Footnote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://www.lomonosov.org/article/put_k_obsshine_zhukova.htm</w:t>
        </w:r>
      </w:hyperlink>
    </w:p>
    <w:p>
      <w:pPr>
        <w:pStyle w:val="Footnote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8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Новогодний призыв /Спирина Н.Д. Отблески-1995. </w:t>
      </w:r>
      <w:r>
        <w:rPr>
          <w:rStyle w:val="InternetLink"/>
          <w:rFonts w:cs="Calibri" w:ascii="Calibri" w:hAnsi="Calibri"/>
          <w:sz w:val="24"/>
          <w:szCs w:val="24"/>
          <w:lang w:eastAsia="en-US"/>
        </w:rPr>
        <w:t>Екатеринбург, 1996. С.3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Style w:val="InternetLink"/>
          <w:rFonts w:cs="Calibri" w:ascii="Calibri" w:hAnsi="Calibri"/>
          <w:lang w:eastAsia="en-US"/>
        </w:rPr>
        <w:t xml:space="preserve">9. </w:t>
      </w:r>
      <w:r>
        <w:rPr>
          <w:rFonts w:cs="Calibri" w:ascii="Calibri" w:hAnsi="Calibri"/>
          <w:i/>
          <w:lang w:eastAsia="en-US"/>
        </w:rPr>
        <w:t>Спирина Н.Д</w:t>
      </w:r>
      <w:r>
        <w:rPr>
          <w:rFonts w:cs="Calibri" w:ascii="Calibri" w:hAnsi="Calibri"/>
          <w:lang w:eastAsia="en-US"/>
        </w:rPr>
        <w:t>. Перед Восходом. (Сборник стихов). Новосибирск, 2013. С.46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u/url?sa=i&amp;rct=j&amp;q=&amp;esrc=s&amp;source=images&amp;cd=&amp;cad=rja&amp;uact=8&amp;docid=CEQcOGSxLyde6M&amp;tbnid=3O2WQlWptMuqzM:&amp;ved=0CAUQjRw&amp;url=http%3A%2F%2Frescentres.blogspot.com%2F&amp;ei=4z_8U_WALaK_ywPLo4LABQ&amp;bvm=bv.73612305,d.bGQ&amp;psig=AFQjCNEX4DryF_fbv0pfumWCWcUZRW7tzg&amp;ust=1409126701207062" TargetMode="External"/><Relationship Id="rId5" Type="http://schemas.openxmlformats.org/officeDocument/2006/relationships/hyperlink" Target="http://www.lomonosov.org/article/put_k_obsshine_zhukova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25:00Z</dcterms:created>
  <dc:creator>nzh</dc:creator>
  <dc:description/>
  <cp:keywords/>
  <dc:language>en-US</dc:language>
  <cp:lastModifiedBy>nzh</cp:lastModifiedBy>
  <dcterms:modified xsi:type="dcterms:W3CDTF">2014-12-01T19:00:00Z</dcterms:modified>
  <cp:revision>6</cp:revision>
  <dc:subject/>
  <dc:title/>
</cp:coreProperties>
</file>