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drawing>
          <wp:inline distT="0" distB="0" distL="0" distR="0">
            <wp:extent cx="146685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66850" cy="2145665"/>
                    </a:xfrm>
                    <a:prstGeom prst="rect">
                      <a:avLst/>
                    </a:prstGeom>
                  </pic:spPr>
                </pic:pic>
              </a:graphicData>
            </a:graphic>
          </wp:inline>
        </w:drawing>
      </w:r>
    </w:p>
    <w:p>
      <w:pPr>
        <w:pStyle w:val="Normal"/>
        <w:ind w:firstLine="567"/>
        <w:jc w:val="center"/>
        <w:rPr>
          <w:sz w:val="32"/>
          <w:szCs w:val="32"/>
        </w:rPr>
      </w:pPr>
      <w:r>
        <w:rPr>
          <w:sz w:val="32"/>
          <w:szCs w:val="32"/>
        </w:rPr>
        <w:t>Александр Владимиров</w:t>
      </w:r>
    </w:p>
    <w:p>
      <w:pPr>
        <w:pStyle w:val="Normal"/>
        <w:ind w:firstLine="567"/>
        <w:jc w:val="center"/>
        <w:rPr>
          <w:sz w:val="32"/>
          <w:szCs w:val="32"/>
        </w:rPr>
      </w:pPr>
      <w:r>
        <w:rPr>
          <w:sz w:val="32"/>
          <w:szCs w:val="32"/>
        </w:rPr>
        <w:t>Современное рериховское движение</w:t>
      </w:r>
    </w:p>
    <w:p>
      <w:pPr>
        <w:pStyle w:val="Normal"/>
        <w:ind w:firstLine="567"/>
        <w:rPr>
          <w:sz w:val="32"/>
          <w:szCs w:val="32"/>
        </w:rPr>
      </w:pPr>
      <w:r>
        <w:rPr>
          <w:sz w:val="32"/>
          <w:szCs w:val="32"/>
        </w:rPr>
      </w:r>
    </w:p>
    <w:p>
      <w:pPr>
        <w:pStyle w:val="Normal"/>
        <w:ind w:firstLine="567"/>
        <w:rPr/>
      </w:pPr>
      <w:r>
        <w:rPr/>
        <w:t>Оглавление</w:t>
      </w:r>
    </w:p>
    <w:p>
      <w:pPr>
        <w:pStyle w:val="Normal"/>
        <w:ind w:firstLine="567"/>
        <w:rPr/>
      </w:pPr>
      <w:hyperlink w:anchor="движение">
        <w:r>
          <w:rPr>
            <w:rStyle w:val="InternetLink"/>
          </w:rPr>
          <w:t>I. РЕРИХОВСКОЕ ДВИЖЕНИЕ</w:t>
        </w:r>
      </w:hyperlink>
    </w:p>
    <w:p>
      <w:pPr>
        <w:pStyle w:val="Normal"/>
        <w:ind w:firstLine="567"/>
        <w:jc w:val="both"/>
        <w:rPr/>
      </w:pPr>
      <w:hyperlink w:anchor="диверсия">
        <w:r>
          <w:rPr>
            <w:rStyle w:val="InternetLink"/>
          </w:rPr>
          <w:t>II. ПАНМОНГОЛИЯ, ДИВЕРСИЯ И РОСОВ</w:t>
        </w:r>
      </w:hyperlink>
    </w:p>
    <w:p>
      <w:pPr>
        <w:pStyle w:val="Normal"/>
        <w:ind w:firstLine="567"/>
        <w:jc w:val="both"/>
        <w:rPr/>
      </w:pPr>
      <w:hyperlink w:anchor="НЛО">
        <w:r>
          <w:rPr>
            <w:rStyle w:val="InternetLink"/>
          </w:rPr>
          <w:t>III. НЛО, нью-эйдж и неооккультизм</w:t>
        </w:r>
      </w:hyperlink>
    </w:p>
    <w:p>
      <w:pPr>
        <w:pStyle w:val="Normal"/>
        <w:ind w:firstLine="567"/>
        <w:jc w:val="both"/>
        <w:rPr/>
      </w:pPr>
      <w:hyperlink w:anchor="практика">
        <w:r>
          <w:rPr>
            <w:rStyle w:val="InternetLink"/>
          </w:rPr>
          <w:t>IV. ПРАКТИКА АГНИ ЙОГИ</w:t>
        </w:r>
      </w:hyperlink>
    </w:p>
    <w:p>
      <w:pPr>
        <w:pStyle w:val="Normal"/>
        <w:ind w:firstLine="567"/>
        <w:jc w:val="both"/>
        <w:rPr/>
      </w:pPr>
      <w:hyperlink w:anchor="доктрина">
        <w:r>
          <w:rPr>
            <w:rStyle w:val="InternetLink"/>
          </w:rPr>
          <w:t>V. ДОКТРИНА</w:t>
        </w:r>
      </w:hyperlink>
    </w:p>
    <w:p>
      <w:pPr>
        <w:pStyle w:val="Normal"/>
        <w:ind w:firstLine="567"/>
        <w:rPr/>
      </w:pPr>
      <w:hyperlink w:anchor="приложение">
        <w:r>
          <w:rPr>
            <w:rStyle w:val="InternetLink"/>
          </w:rPr>
          <w:t>ПРИЛОЖЕНИЕ</w:t>
        </w:r>
      </w:hyperlink>
    </w:p>
    <w:p>
      <w:pPr>
        <w:pStyle w:val="Normal"/>
        <w:ind w:firstLine="1122"/>
        <w:rPr/>
      </w:pPr>
      <w:hyperlink w:anchor="спорах">
        <w:r>
          <w:rPr>
            <w:rStyle w:val="InternetLink"/>
          </w:rPr>
          <w:t>О СПОРАХ В РЕРИХОВСКОМ ДВИЖЕНИИ</w:t>
        </w:r>
      </w:hyperlink>
    </w:p>
    <w:p>
      <w:pPr>
        <w:pStyle w:val="Normal"/>
        <w:ind w:firstLine="1122"/>
        <w:rPr/>
      </w:pPr>
      <w:hyperlink w:anchor="перспекти">
        <w:r>
          <w:rPr>
            <w:rStyle w:val="InternetLink"/>
          </w:rPr>
          <w:t>О перспективах рериховского движения</w:t>
        </w:r>
      </w:hyperlink>
    </w:p>
    <w:p>
      <w:pPr>
        <w:pStyle w:val="Normal"/>
        <w:ind w:firstLine="567"/>
        <w:rPr/>
      </w:pPr>
      <w:r>
        <w:rPr/>
      </w:r>
    </w:p>
    <w:p>
      <w:pPr>
        <w:pStyle w:val="Normal"/>
        <w:ind w:firstLine="567"/>
        <w:rPr/>
      </w:pPr>
      <w:r>
        <w:rPr/>
      </w:r>
    </w:p>
    <w:p>
      <w:pPr>
        <w:pStyle w:val="Normal"/>
        <w:ind w:firstLine="567"/>
        <w:jc w:val="center"/>
        <w:rPr>
          <w:b/>
          <w:b/>
        </w:rPr>
      </w:pPr>
      <w:bookmarkStart w:id="0" w:name="движение"/>
      <w:bookmarkEnd w:id="0"/>
      <w:r>
        <w:rPr>
          <w:b/>
        </w:rPr>
        <w:t>I.  РЕРИХОВСКОЕ ДВИЖЕНИЕ</w:t>
      </w:r>
    </w:p>
    <w:p>
      <w:pPr>
        <w:pStyle w:val="Normal"/>
        <w:ind w:firstLine="567"/>
        <w:rPr>
          <w:b/>
          <w:b/>
        </w:rPr>
      </w:pPr>
      <w:r>
        <w:rPr>
          <w:b/>
        </w:rPr>
      </w:r>
      <w:bookmarkStart w:id="1" w:name="движение"/>
      <w:bookmarkStart w:id="2" w:name="движение"/>
      <w:bookmarkEnd w:id="2"/>
    </w:p>
    <w:p>
      <w:pPr>
        <w:pStyle w:val="Normal"/>
        <w:ind w:firstLine="567"/>
        <w:jc w:val="both"/>
        <w:rPr/>
      </w:pPr>
      <w:r>
        <w:rPr/>
        <w:t xml:space="preserve"> </w:t>
      </w:r>
      <w:r>
        <w:rPr/>
        <w:t xml:space="preserve">1. </w:t>
      </w:r>
      <w:r>
        <w:rPr>
          <w:i/>
        </w:rPr>
        <w:t>Как Вы думаете, как Теософия и Тайная Доктрина влияют на изучающего их человека. Есть такое мнение, что Тайная Доктрина для следующего путем книг Агни Йоги не нужна. А как Вы считаете, насколько путь Агни Йоги и путь Теософии взаимосвязаны?</w:t>
      </w:r>
      <w:r>
        <w:rPr/>
        <w:t xml:space="preserve"> </w:t>
      </w:r>
    </w:p>
    <w:p>
      <w:pPr>
        <w:pStyle w:val="Normal"/>
        <w:ind w:firstLine="567"/>
        <w:jc w:val="both"/>
        <w:rPr/>
      </w:pPr>
      <w:r>
        <w:rPr/>
      </w:r>
    </w:p>
    <w:p>
      <w:pPr>
        <w:pStyle w:val="Normal"/>
        <w:ind w:firstLine="567"/>
        <w:jc w:val="both"/>
        <w:rPr/>
      </w:pPr>
      <w:r>
        <w:rPr/>
        <w:t>Тайная Доктрина, теософия – это основа мировоззрения. Сегодня человек формирует своё мировоззрение благодаря школьному и высшему образованию и известному кругу сначала романтичной и приключенческой литературы, а затем разношёрстной публицистики и СМИ. Всё это пронизано уровнем механистической науки даже не 20-го, а 19-го века, с чисто западным взглядом на конструктив мира и человека. Обыватель и многие учёные, будучи современными специалистами в своей узкой теме, в остальном остаются часто такими же обывателями, как и все остальные. Теософия позволяет, во-первых, познакомиться с восточным взглядом на жизнь, а, во-вторых, приводит в систему множественные знания и даёт правильный взгляд на основы. Теософия – это опора. С другой стороны, изложенное Блаватской и в Письмах Махатм как по стилю, так и по содержанию, требует и определённого уровня культуры и наклонностей ума. Таких людей не много. Это не страшно. На досуге большинство людей не читают книги по математике, однако никто не ставит вопрос, что в школе математика не нужна.</w:t>
      </w:r>
    </w:p>
    <w:p>
      <w:pPr>
        <w:pStyle w:val="Normal"/>
        <w:ind w:firstLine="567"/>
        <w:jc w:val="both"/>
        <w:rPr/>
      </w:pPr>
      <w:r>
        <w:rPr/>
        <w:t>Учителя не делают ничего просто так. Начатая Кут Хуми переписка с Синнеттом может быть выглядела как нечто спонтанное, но не «спонтанным» было воплощение Синнетта именно в это время и его встреча с Блаватской. Как выяснилось из того же письма Кут Хуми, Синнетт в прежних воплощениях был связан с Учителями. Короче говоря, теософия и Агни Йога – это звенья одной и той же цепи, это две половины одного шага.</w:t>
      </w:r>
    </w:p>
    <w:p>
      <w:pPr>
        <w:pStyle w:val="Normal"/>
        <w:ind w:firstLine="567"/>
        <w:jc w:val="both"/>
        <w:rPr/>
      </w:pPr>
      <w:r>
        <w:rPr/>
        <w:t>Среди многих йог, в соответствии с семью принципами, или чакрами: от Муладхары до объединённой Атма-Буддхи, можно выделить шесть чакр и их семь главных йог: 1) Хатха, 2) Крия, 3) Карма, 4) Бхакти и Джнана, 5) Дхарма и 6) Раджа-йога. Агни Йога соответствует современному выражению Раджа-йоги, тогда как теософия тяготеет к Джнана-йоге. Люди по лучу их духа, либо же по задаче данного воплощения, либо же по определённому этапу в этой жизни могут тяготеть к той или иной йоге. Наш дух сам знает, к чему его тянет. Это не выбор нашего ума, но сердца.</w:t>
      </w:r>
    </w:p>
    <w:p>
      <w:pPr>
        <w:pStyle w:val="Normal"/>
        <w:ind w:firstLine="567"/>
        <w:jc w:val="both"/>
        <w:rPr/>
      </w:pPr>
      <w:r>
        <w:rPr/>
      </w:r>
    </w:p>
    <w:p>
      <w:pPr>
        <w:pStyle w:val="Normal"/>
        <w:ind w:firstLine="567"/>
        <w:jc w:val="both"/>
        <w:rPr/>
      </w:pPr>
      <w:r>
        <w:rPr>
          <w:b/>
        </w:rPr>
        <w:t>2</w:t>
      </w:r>
      <w:r>
        <w:rPr/>
        <w:t xml:space="preserve">. </w:t>
      </w:r>
      <w:r>
        <w:rPr>
          <w:i/>
        </w:rPr>
        <w:t>Как Вы полагаете Живая Этики и Агни Йога это одно и то же понятие или же все-таки разные?</w:t>
      </w:r>
    </w:p>
    <w:p>
      <w:pPr>
        <w:pStyle w:val="Normal"/>
        <w:ind w:firstLine="567"/>
        <w:jc w:val="both"/>
        <w:rPr>
          <w:i/>
          <w:i/>
        </w:rPr>
      </w:pPr>
      <w:r>
        <w:rPr>
          <w:i/>
        </w:rPr>
      </w:r>
    </w:p>
    <w:p>
      <w:pPr>
        <w:pStyle w:val="Normal"/>
        <w:ind w:firstLine="567"/>
        <w:jc w:val="both"/>
        <w:rPr/>
      </w:pPr>
      <w:r>
        <w:rPr/>
        <w:t xml:space="preserve"> </w:t>
      </w:r>
    </w:p>
    <w:p>
      <w:pPr>
        <w:pStyle w:val="Normal"/>
        <w:ind w:firstLine="567"/>
        <w:jc w:val="both"/>
        <w:rPr/>
      </w:pPr>
      <w:r>
        <w:rPr>
          <w:i/>
        </w:rPr>
        <w:t>Живая Этика</w:t>
      </w:r>
      <w:r>
        <w:rPr/>
        <w:t xml:space="preserve"> – это общее название современного этапа Учения Махатм с точки зрения духовного наполнения, содержательности, вплоть до чувств и опыта, это та область, которая – непрерывна. Тогда как </w:t>
      </w:r>
      <w:r>
        <w:rPr>
          <w:i/>
        </w:rPr>
        <w:t>теософия</w:t>
      </w:r>
      <w:r>
        <w:rPr/>
        <w:t xml:space="preserve"> – это о том же самом, но с внешней стороны, т.е. это разговор о «конструктиве», эта область – дискретна. Это как поэзия фильма и сценарий. В этом смысле в книгах Живой Этики, а особенно в Беседах с Учителем, имеется достаточно много новейших сведений чисто теософского характера, т.е. в них теософия – продолжается, причём на совершенно новом, современном уровне, ибо во время Блаватской давалось древнее знание в том виде, каким его раскрывали до разрешённого уровня ещё две тысячи лет назад. С приходом Рерихов, для потока России – границы раскрываемого расширились, ибо за Россией – будущее, ей и знамя. </w:t>
      </w:r>
    </w:p>
    <w:p>
      <w:pPr>
        <w:pStyle w:val="Normal"/>
        <w:ind w:firstLine="567"/>
        <w:jc w:val="both"/>
        <w:rPr/>
      </w:pPr>
      <w:r>
        <w:rPr/>
        <w:t xml:space="preserve">Но если сравнивать Живую Этику с Агни Йогой, то обнаруживается, что в таком (и только в таком) противоположении Живая Этика </w:t>
      </w:r>
      <w:r>
        <w:rPr>
          <w:i/>
        </w:rPr>
        <w:t>в узком смысле слова</w:t>
      </w:r>
      <w:r>
        <w:rPr/>
        <w:t xml:space="preserve"> выражает в большей мере социальный, общественный аспект, взаимодействие человека с другими людьми и с обществом в целом, т.е. то, что изучает социология, социальная психология, этика и культурология. Агни Йога при таком противоположении специализируется на индивидуальном росте, это область, которой занимается психология, практическая йога, всевозможные практики. Несмотря на то, что книги Живой Этики совсем не случайно имеют определённые названия, тематически они – разные, однако в одних и тех же книгах можно одновременно обнаружить и </w:t>
      </w:r>
      <w:r>
        <w:rPr>
          <w:i/>
        </w:rPr>
        <w:t>общественное и индивидуальное</w:t>
      </w:r>
      <w:r>
        <w:rPr/>
        <w:t>, Живая Этика и Агни Йога, как в связи с тем, что обе они связаны, так и от того, что дача Учения – это была не надиктовка «учебника жизни», а это был живой поток, сама жизнь со всей её несхематичностью. Книгами Учения нужно не обучаться, а нужно ими жить, тогда всё встанет на должное место. Кто их читает с любовью и неизменно ежедневно, тот это хорошо знает, ибо помимо букв Учение это ещё и живой поток психической энергии, к которому можно постоянным касанием и сопереживанием присоединиться. Как сказано в Учении: «Агни Йога есть клич!» (Беспредельность, 1.188).</w:t>
      </w:r>
    </w:p>
    <w:p>
      <w:pPr>
        <w:pStyle w:val="Normal"/>
        <w:ind w:firstLine="567"/>
        <w:jc w:val="both"/>
        <w:rPr/>
      </w:pPr>
      <w:r>
        <w:rPr/>
      </w:r>
    </w:p>
    <w:p>
      <w:pPr>
        <w:pStyle w:val="Normal"/>
        <w:ind w:firstLine="567"/>
        <w:jc w:val="both"/>
        <w:rPr/>
      </w:pPr>
      <w:r>
        <w:rPr/>
        <w:t xml:space="preserve"> </w:t>
      </w:r>
      <w:r>
        <w:rPr/>
        <w:t>3</w:t>
      </w:r>
      <w:r>
        <w:rPr>
          <w:i/>
        </w:rPr>
        <w:t>. Какое отношение к христианским мощам следует из этой шлоки</w:t>
      </w:r>
      <w:r>
        <w:rPr/>
        <w:t>:</w:t>
      </w:r>
    </w:p>
    <w:p>
      <w:pPr>
        <w:pStyle w:val="Normal"/>
        <w:ind w:firstLine="567"/>
        <w:jc w:val="both"/>
        <w:rPr/>
      </w:pPr>
      <w:r>
        <w:rPr/>
      </w:r>
    </w:p>
    <w:p>
      <w:pPr>
        <w:pStyle w:val="Normal"/>
        <w:ind w:firstLine="567"/>
        <w:jc w:val="both"/>
        <w:rPr/>
      </w:pPr>
      <w:r>
        <w:rPr/>
        <w:t xml:space="preserve"> </w:t>
      </w:r>
      <w:r>
        <w:rPr/>
        <w:t xml:space="preserve">Озарение, 2-IV-3. …Пора сбросить бриллианты, оскверняющие святое изображение. </w:t>
      </w:r>
      <w:r>
        <w:rPr>
          <w:u w:val="single"/>
        </w:rPr>
        <w:t>Пора сжечь мощи, следуя завету Христа</w:t>
      </w:r>
      <w:r>
        <w:rPr/>
        <w:t>.  …</w:t>
      </w:r>
    </w:p>
    <w:p>
      <w:pPr>
        <w:pStyle w:val="Normal"/>
        <w:ind w:firstLine="567"/>
        <w:jc w:val="both"/>
        <w:rPr/>
      </w:pPr>
      <w:r>
        <w:rPr/>
      </w:r>
    </w:p>
    <w:p>
      <w:pPr>
        <w:pStyle w:val="Normal"/>
        <w:ind w:firstLine="567"/>
        <w:jc w:val="both"/>
        <w:rPr/>
      </w:pPr>
      <w:r>
        <w:rPr/>
        <w:t>Если фраза «сбросить бриллианты» не подразумевает их буквальное выворачивание из предметов, почитаемых как святыни, а равно являющихся предметами охраняемого искусства или антиквариата, то и «сжигание мощей» нужно не обязательно осуществлять в буквальном смысле, а именно ко всему, что есть на земле, относиться, как завещал Христос, в первую очередь, по-человечески, то есть духовно. В другом тексте, в одной из Бесед, Учитель говорит о том, что величайшие воплощения, конечно, и всё, с чем они связывались, и не только просто предметы, но и их физическое тело и их астральное тело – несут, и долго несут, свою долю благости. Вместе с тем, главная благодать у людей – в духе. Поэтому, понимая известное тяготение человеческого сознания к созданию идолов, то есть к замыканию тока духовного восхождения в тюрьме ближайшей материальности, Учителя, в том числе Будда и Христос, заботились о том, чтобы память о них связывалась не с их телом, а с принесённым ими Учением и совершённым ими подвигом – как путём к освобождению. Когда люди добровольно дозреют до понимания вторичности всех мощей, когда с лица планеты исчезнут кладбища и мощи – это будет прекраснейшим подарком пред чистым ликом звёздной беспредельности.</w:t>
      </w:r>
    </w:p>
    <w:p>
      <w:pPr>
        <w:pStyle w:val="Normal"/>
        <w:ind w:firstLine="567"/>
        <w:jc w:val="both"/>
        <w:rPr/>
      </w:pPr>
      <w:r>
        <w:rPr/>
      </w:r>
    </w:p>
    <w:p>
      <w:pPr>
        <w:pStyle w:val="Normal"/>
        <w:ind w:firstLine="567"/>
        <w:jc w:val="both"/>
        <w:rPr/>
      </w:pPr>
      <w:r>
        <w:rPr>
          <w:b/>
        </w:rPr>
        <w:t xml:space="preserve"> </w:t>
      </w:r>
      <w:r>
        <w:rPr>
          <w:b/>
        </w:rPr>
        <w:t>4</w:t>
      </w:r>
      <w:r>
        <w:rPr/>
        <w:t>. Прочитал Вашу статью «О спорах в Р[ериховском] Д[вижении]» – очень актуальная тема. Хочется прояснить некоторые мысли Вами озвученные:</w:t>
      </w:r>
    </w:p>
    <w:p>
      <w:pPr>
        <w:pStyle w:val="Normal"/>
        <w:ind w:firstLine="567"/>
        <w:jc w:val="both"/>
        <w:rPr/>
      </w:pPr>
      <w:r>
        <w:rPr/>
      </w:r>
    </w:p>
    <w:p>
      <w:pPr>
        <w:pStyle w:val="Normal"/>
        <w:ind w:firstLine="567"/>
        <w:jc w:val="both"/>
        <w:rPr/>
      </w:pPr>
      <w:r>
        <w:rPr/>
        <w:t xml:space="preserve">1). </w:t>
      </w:r>
      <w:r>
        <w:rPr>
          <w:i/>
        </w:rPr>
        <w:t>Цитата из Владимирова: Любой спор или недовольство между последователями Учения нередко исходят из относительно правильных позиций, обе спорящие линии могут оказаться по-своему правы. Здесь мы не говорим о тех, кто заведомо чужд Учению, мы подразумеваем искренне своих. Значит, среди двух правд вопрос в поиске лучшего ответа, в выборе наиболее правильного решения. Как же сделать правильный выбор? Думается, что критерием будет дальняя перспектива, то есть цель рериховского движения. Целью рериховского движения является всемирное распространение и реализация идей Живой Этики</w:t>
      </w:r>
      <w:r>
        <w:rPr/>
        <w:t>.</w:t>
      </w:r>
    </w:p>
    <w:p>
      <w:pPr>
        <w:pStyle w:val="Normal"/>
        <w:ind w:firstLine="567"/>
        <w:jc w:val="both"/>
        <w:rPr/>
      </w:pPr>
      <w:r>
        <w:rPr/>
      </w:r>
    </w:p>
    <w:p>
      <w:pPr>
        <w:pStyle w:val="Normal"/>
        <w:ind w:firstLine="567"/>
        <w:jc w:val="both"/>
        <w:rPr/>
      </w:pPr>
      <w:r>
        <w:rPr/>
        <w:t xml:space="preserve"> </w:t>
      </w:r>
      <w:r>
        <w:rPr/>
        <w:t>Вопрос: как Вы считаете, что ещё, кроме "дальней перспективы", сможет послужить возможностью осознания жизненной необходимости "обоюдного обогащения сознаний"?</w:t>
      </w:r>
    </w:p>
    <w:p>
      <w:pPr>
        <w:pStyle w:val="Normal"/>
        <w:ind w:firstLine="567"/>
        <w:jc w:val="both"/>
        <w:rPr/>
      </w:pPr>
      <w:r>
        <w:rPr/>
      </w:r>
    </w:p>
    <w:p>
      <w:pPr>
        <w:pStyle w:val="Normal"/>
        <w:ind w:firstLine="567"/>
        <w:jc w:val="both"/>
        <w:rPr/>
      </w:pPr>
      <w:r>
        <w:rPr/>
        <w:t>Помочь обрести правильную соизмеримость ценностей, способствовать «обоюдности» и «взаимопониманию», могут, например, тяжёлые обстоятельства. В тяжёлых обстоятельствах, перед лицом смерти или лицом реального врага вчерашние «враги» могут оказаться самыми родными и близкими. «Друг познаётся в беде» и «всё познаётся в сравнении». Долгое интеллигентское топтание на месте, сосредоточение долгое время на одном и том же, без смены обстановки, выражаясь термином Николая Константиновича, «окисляет».  Кармическая энергия – самая плотная, требуется разряжение. Десять лет назад врагом Рериховского движения номер один был небезызвестный диакон, тогда он помогал «кармическому разряжению». Но в сравнении с тем, что началось дальше, диакон оказался просто одуванчиком.</w:t>
      </w:r>
    </w:p>
    <w:p>
      <w:pPr>
        <w:pStyle w:val="Normal"/>
        <w:ind w:firstLine="567"/>
        <w:jc w:val="both"/>
        <w:rPr/>
      </w:pPr>
      <w:r>
        <w:rPr/>
      </w:r>
    </w:p>
    <w:p>
      <w:pPr>
        <w:pStyle w:val="Normal"/>
        <w:ind w:firstLine="567"/>
        <w:jc w:val="both"/>
        <w:rPr/>
      </w:pPr>
      <w:r>
        <w:rPr/>
        <w:t xml:space="preserve">2). </w:t>
      </w:r>
      <w:r>
        <w:rPr>
          <w:i/>
        </w:rPr>
        <w:t>Цитата из Владимирова: Новое ныне не столько сражается в лобовую со старым, сколько переливается через него и движется дальше. Сегодня Новому как никогда служит фактор времени: старое остаётся сзади. Враги и «тёмные», безусловно, существуют, но когда из пушек стреляют по первому попавшемуся воробью, по любому маломальскому инакомыслию – это несоизмеримо</w:t>
      </w:r>
      <w:r>
        <w:rPr/>
        <w:t>.</w:t>
      </w:r>
    </w:p>
    <w:p>
      <w:pPr>
        <w:pStyle w:val="Normal"/>
        <w:ind w:firstLine="567"/>
        <w:jc w:val="both"/>
        <w:rPr/>
      </w:pPr>
      <w:r>
        <w:rPr/>
      </w:r>
    </w:p>
    <w:p>
      <w:pPr>
        <w:pStyle w:val="Normal"/>
        <w:ind w:firstLine="567"/>
        <w:jc w:val="both"/>
        <w:rPr/>
      </w:pPr>
      <w:r>
        <w:rPr>
          <w:b/>
        </w:rPr>
        <w:t>Мир Огненный ч.1, 167</w:t>
      </w:r>
      <w:r>
        <w:rPr/>
        <w:t xml:space="preserve">. Где то, малейшее, которое поворачивает рычаг событий? Где то, малейшее, которое разлагает уже сложенное? Не нужно искать гору Блага, оно появиться может, как песчинка. Не следует укрываться лишь от черной тучи. </w:t>
      </w:r>
      <w:r>
        <w:rPr>
          <w:b/>
        </w:rPr>
        <w:t>Злобедствие ползет меньше червя малого. Нужно при всех обстоятельствах применять малые меры</w:t>
      </w:r>
      <w:r>
        <w:rPr/>
        <w:t xml:space="preserve">. Атом мал, но содержит многие судьбы. Так подходим к Огню и мала граница между приятным отогреванием замерзающего и ожогом. Всеми сравнениями пытаюсь внести понимание о тонкости огненной стихии. </w:t>
      </w:r>
    </w:p>
    <w:p>
      <w:pPr>
        <w:pStyle w:val="Normal"/>
        <w:ind w:firstLine="567"/>
        <w:jc w:val="both"/>
        <w:rPr/>
      </w:pPr>
      <w:r>
        <w:rPr/>
      </w:r>
    </w:p>
    <w:p>
      <w:pPr>
        <w:pStyle w:val="Normal"/>
        <w:ind w:firstLine="567"/>
        <w:jc w:val="both"/>
        <w:rPr/>
      </w:pPr>
      <w:r>
        <w:rPr/>
        <w:t>Как Вы полагаете, каковы критерии этих «малых мер»?</w:t>
      </w:r>
    </w:p>
    <w:p>
      <w:pPr>
        <w:pStyle w:val="Normal"/>
        <w:ind w:firstLine="567"/>
        <w:jc w:val="both"/>
        <w:rPr/>
      </w:pPr>
      <w:r>
        <w:rPr/>
      </w:r>
    </w:p>
    <w:p>
      <w:pPr>
        <w:pStyle w:val="Normal"/>
        <w:ind w:firstLine="567"/>
        <w:jc w:val="both"/>
        <w:rPr/>
      </w:pPr>
      <w:r>
        <w:rPr/>
        <w:t>Ответ. В Агни Йоге говорится о малейшей песчинке, подвернувшейся под ногу, которая может послужить тяжелейшим последствиям. Но по такой песчинке не стреляют из пушки. В одном случае, в цитате из Учения, говорится о дозоре, в другом случае, в моей статье, о поступке. Поступок, будучи частью общего потока действий должен быть соизмерим, должна соблюдаться общая «пропорциональность». Иначе получится как у Крылова с его «медвежьей услугой»:</w:t>
      </w:r>
    </w:p>
    <w:p>
      <w:pPr>
        <w:pStyle w:val="Normal"/>
        <w:ind w:firstLine="567"/>
        <w:jc w:val="both"/>
        <w:rPr/>
      </w:pPr>
      <w:r>
        <w:rPr/>
      </w:r>
    </w:p>
    <w:p>
      <w:pPr>
        <w:pStyle w:val="Normal"/>
        <w:ind w:firstLine="567"/>
        <w:jc w:val="both"/>
        <w:rPr>
          <w:i/>
          <w:i/>
        </w:rPr>
      </w:pPr>
      <w:r>
        <w:rPr>
          <w:i/>
        </w:rPr>
        <w:t xml:space="preserve">Вот Мишенька, не говоря ни слова, </w:t>
      </w:r>
    </w:p>
    <w:p>
      <w:pPr>
        <w:pStyle w:val="Normal"/>
        <w:ind w:firstLine="567"/>
        <w:jc w:val="both"/>
        <w:rPr>
          <w:i/>
          <w:i/>
        </w:rPr>
      </w:pPr>
      <w:r>
        <w:rPr>
          <w:i/>
        </w:rPr>
        <w:t xml:space="preserve">Увесистый булыжник в лапы сгрёб. </w:t>
      </w:r>
    </w:p>
    <w:p>
      <w:pPr>
        <w:pStyle w:val="Normal"/>
        <w:ind w:firstLine="567"/>
        <w:jc w:val="both"/>
        <w:rPr>
          <w:i/>
          <w:i/>
        </w:rPr>
      </w:pPr>
      <w:r>
        <w:rPr>
          <w:i/>
        </w:rPr>
        <w:t xml:space="preserve">Присел на корточки, не переводит духу, </w:t>
      </w:r>
    </w:p>
    <w:p>
      <w:pPr>
        <w:pStyle w:val="Normal"/>
        <w:ind w:firstLine="567"/>
        <w:jc w:val="both"/>
        <w:rPr>
          <w:i/>
          <w:i/>
        </w:rPr>
      </w:pPr>
      <w:r>
        <w:rPr>
          <w:i/>
        </w:rPr>
        <w:t xml:space="preserve">Сам думает: «Молчи ж, уж я тебя, воструху!» </w:t>
      </w:r>
    </w:p>
    <w:p>
      <w:pPr>
        <w:pStyle w:val="Normal"/>
        <w:ind w:firstLine="567"/>
        <w:jc w:val="both"/>
        <w:rPr>
          <w:i/>
          <w:i/>
        </w:rPr>
      </w:pPr>
      <w:r>
        <w:rPr>
          <w:i/>
        </w:rPr>
        <w:t xml:space="preserve">И у друга на лбу подкараулил муху, </w:t>
      </w:r>
    </w:p>
    <w:p>
      <w:pPr>
        <w:pStyle w:val="Normal"/>
        <w:ind w:firstLine="567"/>
        <w:jc w:val="both"/>
        <w:rPr>
          <w:i/>
          <w:i/>
        </w:rPr>
      </w:pPr>
      <w:r>
        <w:rPr>
          <w:i/>
        </w:rPr>
        <w:t xml:space="preserve">Что силы есть – хвать друга камнем в лоб. </w:t>
      </w:r>
    </w:p>
    <w:p>
      <w:pPr>
        <w:pStyle w:val="Normal"/>
        <w:ind w:firstLine="567"/>
        <w:jc w:val="both"/>
        <w:rPr>
          <w:i/>
          <w:i/>
        </w:rPr>
      </w:pPr>
      <w:r>
        <w:rPr>
          <w:i/>
        </w:rPr>
        <w:t xml:space="preserve">Удар так ловок был, что череп врозь раздался </w:t>
      </w:r>
    </w:p>
    <w:p>
      <w:pPr>
        <w:pStyle w:val="Normal"/>
        <w:ind w:firstLine="567"/>
        <w:jc w:val="both"/>
        <w:rPr>
          <w:i/>
          <w:i/>
        </w:rPr>
      </w:pPr>
      <w:r>
        <w:rPr>
          <w:i/>
        </w:rPr>
        <w:t xml:space="preserve">И Мишин друг лежать надолго там остался. </w:t>
      </w:r>
    </w:p>
    <w:p>
      <w:pPr>
        <w:pStyle w:val="Normal"/>
        <w:ind w:firstLine="567"/>
        <w:jc w:val="both"/>
        <w:rPr>
          <w:i/>
          <w:i/>
        </w:rPr>
      </w:pPr>
      <w:r>
        <w:rPr>
          <w:i/>
        </w:rPr>
      </w:r>
    </w:p>
    <w:p>
      <w:pPr>
        <w:pStyle w:val="Normal"/>
        <w:ind w:firstLine="567"/>
        <w:jc w:val="both"/>
        <w:rPr/>
      </w:pPr>
      <w:r>
        <w:rPr/>
        <w:t xml:space="preserve">3). </w:t>
      </w:r>
      <w:r>
        <w:rPr>
          <w:i/>
        </w:rPr>
        <w:t>Цитата из Владимирова: Любое тело знает меру. Мы не должны выращивать Левиафана. Поясните, пожалуйста, что Вы имели в виду под: «любое тело знает меру»?</w:t>
      </w:r>
    </w:p>
    <w:p>
      <w:pPr>
        <w:pStyle w:val="Normal"/>
        <w:ind w:firstLine="567"/>
        <w:jc w:val="both"/>
        <w:rPr/>
      </w:pPr>
      <w:r>
        <w:rPr/>
      </w:r>
    </w:p>
    <w:p>
      <w:pPr>
        <w:pStyle w:val="Normal"/>
        <w:ind w:firstLine="567"/>
        <w:jc w:val="both"/>
        <w:rPr/>
      </w:pPr>
      <w:r>
        <w:rPr/>
        <w:t>Ответ. В Учении сказано: «Существуют предельные цифры, после которых Левиафан начинает гнить» (Надземное, 524). Там речь идёт о пределе сосредоточения городского населения. Аналогично есть предел сосредоточения в общественной организации. Эпоха больших человеческих масс, которых собирали и направляли как бездумное стадо их пастыри, закончилась. Народные и духовные движения сегодня – это совершенно другое, чем 20-ти миллионная КПСС. Есть предел энергетического созвучия на удалении и предел «делегирования» власти. Задача устроения общественной организации или движения – найти такую форму координации человеческого устремления, которая обеспечит гармонию индивидуального и общественного развития. На нашей планете из-за известного астрального влияния большие массы людей не могут обеспечить гармоничную консолидацию, рано или поздно происходит перерождение высших органов. Такая большая организация и называется в переносном смысле «телом Левиафана».</w:t>
      </w:r>
    </w:p>
    <w:p>
      <w:pPr>
        <w:pStyle w:val="Normal"/>
        <w:ind w:firstLine="567"/>
        <w:jc w:val="both"/>
        <w:rPr/>
      </w:pPr>
      <w:r>
        <w:rPr/>
        <w:t>Но для интересующихся эзотерикой можно добавить, что громадный Левиафан – это на языке библейского тайнознания – астральный двойник соответствующих человеческих объединений. Прежде чем чрезмерно раздутый город начнёт разлагаться энергетически и физически, такое разложение начинается в его астральном теле – Левиафане. Аналогично и в отношении большой общественной организации, построенной не на федеративном принципе, а на принципе большой империи. Та же почившая и разложившаяся в условиях мирного сосуществования и рутины КПСС. Или средневековая Римско-католическая церковь, разгромленная протестантской Реформацией. Общественная организация с её развитием самоуправления и полифонии является одной стороной медали, тогда как государственный аппарат с его административными и силовыми методами – другой стороной медали, и одно другому не должно уподобляться. СССР было подточено в том числе и таким вот «совпадением» общественного и государственного, точнее полным поглощением первого вторым.  Рериховское движение в своих организационных формах не должно стремиться к построению такого Левиафана. Образец того, каким должно быть духовно-общественное построение, с поправкой на эпоху, дал Будда. При всех минусах известных форм традиционных религий здесь самая децентрализованная религиозная организация, точнее – совокупность организаций. Именно с настоятельным требованием Махатм обратить на буддизм внимание шёл к московским коммунистам Рерих.</w:t>
      </w:r>
    </w:p>
    <w:p>
      <w:pPr>
        <w:pStyle w:val="Normal"/>
        <w:ind w:firstLine="567"/>
        <w:jc w:val="both"/>
        <w:rPr/>
      </w:pPr>
      <w:r>
        <w:rPr/>
      </w:r>
    </w:p>
    <w:p>
      <w:pPr>
        <w:pStyle w:val="Normal"/>
        <w:ind w:firstLine="567"/>
        <w:jc w:val="both"/>
        <w:rPr/>
      </w:pPr>
      <w:r>
        <w:rPr/>
        <w:t xml:space="preserve">5. </w:t>
      </w:r>
      <w:r>
        <w:rPr>
          <w:i/>
        </w:rPr>
        <w:t>Исходя из вышеизложенного, очевидно , что этот союз – союз Шамбалы с духовной Россией – благодаря усилиям В.М. Сидорова, осуществился</w:t>
      </w:r>
      <w:r>
        <w:rPr/>
        <w:t>.</w:t>
      </w:r>
    </w:p>
    <w:p>
      <w:pPr>
        <w:pStyle w:val="Normal"/>
        <w:ind w:firstLine="567"/>
        <w:jc w:val="both"/>
        <w:rPr/>
      </w:pPr>
      <w:r>
        <w:rPr/>
      </w:r>
    </w:p>
    <w:p>
      <w:pPr>
        <w:pStyle w:val="Normal"/>
        <w:ind w:firstLine="567"/>
        <w:jc w:val="both"/>
        <w:rPr/>
      </w:pPr>
      <w:r>
        <w:rPr/>
        <w:t xml:space="preserve"> </w:t>
      </w:r>
      <w:r>
        <w:rPr/>
        <w:t>Вопрос такой (выделенное): разве до этого (до поездки В.М. Сидорова) такого союза не было? Не могли бы Вы это прокомментировать??</w:t>
      </w:r>
    </w:p>
    <w:p>
      <w:pPr>
        <w:pStyle w:val="Normal"/>
        <w:ind w:firstLine="567"/>
        <w:jc w:val="both"/>
        <w:rPr/>
      </w:pPr>
      <w:r>
        <w:rPr/>
      </w:r>
    </w:p>
    <w:p>
      <w:pPr>
        <w:pStyle w:val="Normal"/>
        <w:ind w:firstLine="567"/>
        <w:jc w:val="both"/>
        <w:rPr/>
      </w:pPr>
      <w:r>
        <w:rPr/>
        <w:t>Ответ. Затруднительно однозначно сказать, в какой пространственной точке на туловище человека началась рука или нога. С точки зрения скелета, это одно «место» (и даже оно – не «точка»), с точки зрения мышечных тканей – другое, с точки зрения эстетических представлений о красоте тела – третье. Ни там, ни там и ни там нет «точки».  Ещё сложнее временные казусы. Юристы и священники затрудняются определить, с какого момента считать возникновение человека при беременности. Юристам это нужно для решения вопроса, с какого момента наступают права человека и, соответственно, их защита, а богословам надо определять, с какого времени недопустим аборт и с какого момента ребёнок подпадает под покровительство бога. По законодательству разных стран точка отсчёта по разному устанавливается, так же разные по этому поводу каноны у разных религий и церквей. Это то, что касается момента возникновения человека. С общественными явлениями в части определённости «границ» ещё сложнее. Явление «союза Шамбалы с духовной Россией» не может быть научно хронометрировано в связи с тем или иным отдельно взятым событием или человеком, как не может общее сводиться к частному.</w:t>
      </w:r>
    </w:p>
    <w:p>
      <w:pPr>
        <w:pStyle w:val="Normal"/>
        <w:ind w:firstLine="567"/>
        <w:jc w:val="both"/>
        <w:rPr/>
      </w:pPr>
      <w:r>
        <w:rPr/>
        <w:t>Что есть в историческом или культурном смысле «объём» России, тем более что есть такое «духовная Россия»? Когда начался отсчёт их времени? А Шамбала? Не слишком ли просто мы оперируем мало известными нам явлениями? Совершенно очевидно, что не всё, что годится для измерений физической реальности можно просто так применить к явлениям более тонкого и тем более духовного порядка. Ту Россию, которая оформилась как зерно Нового Мира, как рождение нового тела кармы, как мне представляется, было заложено Сергием Радонежским, всей его жизнью. В том числе это было и началом Духовной России, ибо какое живое существо без души и духа? Спрашивается, это союз или не союз России с Шамбалой, когда зерно заложил сам Верховный Владыка? Изыскания на подобные темы в деталях, а не в существе дела, легко нас приведут в мир схоластики, в котором и потонули богословы Средневековья. Начало Духовной России в смысле Нового Мира, витка новой эволюции, т.е. в смысле, подобном перерождению гусеницы в бабочку – такое начало, по моему личному мнению, было положено воплощением Елены Ивановны Рерих, её огненной трансмутацией – в созвучии со Владыкой, во всём глубоком смысле кармической преемственности от индо-арийского начала Пятой Расы к русскому началу Шестой Расы. России, народу-богоносцу, как его назвал Достоевский, во всемирном масштабе заповедано восстановить некогда разрушенную связь между Землёй и Небом. Для этого и положено начало Рериховскому движению. Здесь и деятельность таких огненных подвижников, как Валентин Сидоров и многих других, и нас с вами. Здесь мы только ещё в самом начале. Ибо знамёна Шамбалы в душах человечества пока массово не реют:</w:t>
      </w:r>
    </w:p>
    <w:p>
      <w:pPr>
        <w:pStyle w:val="Normal"/>
        <w:ind w:firstLine="567"/>
        <w:jc w:val="both"/>
        <w:rPr/>
      </w:pPr>
      <w:r>
        <w:rPr/>
      </w:r>
    </w:p>
    <w:p>
      <w:pPr>
        <w:pStyle w:val="Normal"/>
        <w:ind w:firstLine="567"/>
        <w:jc w:val="both"/>
        <w:rPr/>
      </w:pPr>
      <w:r>
        <w:rPr/>
        <w:t xml:space="preserve"> </w:t>
      </w:r>
      <w:r>
        <w:rPr/>
        <w:t>«04.04.1936. Царство Шамбалы – гегемония России, эта формула – камень краевой. &lt;…&gt; Опять повторю, что делаю через вас, ибо нужно принести эту идею на Землю, и только вы знаете и являетесь Моими знаменосцами. Только в [высших сферах пока открыто вознесены] … знамёна Шамбалы. Так [ныне] мысль Мира Высшего – на Земле претворяется. Великое время».</w:t>
      </w:r>
    </w:p>
    <w:p>
      <w:pPr>
        <w:pStyle w:val="Normal"/>
        <w:ind w:firstLine="567"/>
        <w:jc w:val="both"/>
        <w:rPr/>
      </w:pPr>
      <w:r>
        <w:rPr/>
      </w:r>
    </w:p>
    <w:p>
      <w:pPr>
        <w:pStyle w:val="Normal"/>
        <w:ind w:firstLine="567"/>
        <w:jc w:val="both"/>
        <w:rPr/>
      </w:pPr>
      <w:r>
        <w:rPr/>
        <w:t xml:space="preserve"> </w:t>
      </w:r>
      <w:r>
        <w:rPr>
          <w:b/>
        </w:rPr>
        <w:t>6</w:t>
      </w:r>
      <w:r>
        <w:rPr/>
        <w:t xml:space="preserve">. </w:t>
      </w:r>
      <w:r>
        <w:rPr>
          <w:i/>
        </w:rPr>
        <w:t xml:space="preserve">С чем может быть связано то, что ученики Живой Этики от АЙ, не принимают Грани Агни Йоги, записанные Абрамовым Б.Н. при полном подтверждении источника Еленой Ивановной? </w:t>
      </w:r>
    </w:p>
    <w:p>
      <w:pPr>
        <w:pStyle w:val="Normal"/>
        <w:ind w:firstLine="567"/>
        <w:jc w:val="both"/>
        <w:rPr>
          <w:i/>
          <w:i/>
        </w:rPr>
      </w:pPr>
      <w:r>
        <w:rPr>
          <w:i/>
        </w:rPr>
      </w:r>
    </w:p>
    <w:p>
      <w:pPr>
        <w:pStyle w:val="Normal"/>
        <w:ind w:firstLine="567"/>
        <w:jc w:val="both"/>
        <w:rPr/>
      </w:pPr>
      <w:r>
        <w:rPr/>
        <w:t>Среди рериховцев и последователей Живой Этики есть часть людей, которые отрицательно относятся к «Граням» Б.Н.Абрамова. В первую очередь, думается, это вызвано пометками на параграфах, что они исходят от гуру (Н.К.), М.А.Й. (Е.И.) и Матери Мира. Если оставить в стороне вопрос об авторстве, то можно сказать, что по значимости и глубине содержащегося в «Гранях», после записанного Е.И.Рерих, с пятидесятых годов нет даже близких аналогов. Мне такие не встречались. Если думать, что столь большие и значимые для Учения и Плана Махатм дела, как появление «Граней», их огромное влияние на Рериховское движение в Сибири (цитадели будущего), проходят вне потока Учителей, то это было бы, думаю, не логично. Живая Этика нас учит, что мы должны обращать главное внимание не на форму, а на содержание, на суть. Иначе дело закончится составлением списков разрешённых или аутентичных книг, цензурой и так далее, как это было в церкви. Итог известен.  «Грани» не являются ни «продолжением» Живой Этики, ни её новым этапом, у них более специализированная направленность и роль. Но они являются значительным вкладом в раскрытие многих вопросов Живой Этики, и в этом качестве они могут помочь ответить на неясные вопросы, в том числе и для практики Агни-йоги.</w:t>
      </w:r>
    </w:p>
    <w:p>
      <w:pPr>
        <w:pStyle w:val="Normal"/>
        <w:ind w:firstLine="567"/>
        <w:jc w:val="both"/>
        <w:rPr/>
      </w:pPr>
      <w:r>
        <w:rPr/>
      </w:r>
    </w:p>
    <w:p>
      <w:pPr>
        <w:pStyle w:val="Normal"/>
        <w:ind w:firstLine="567"/>
        <w:jc w:val="both"/>
        <w:rPr/>
      </w:pPr>
      <w:r>
        <w:rPr>
          <w:b/>
        </w:rPr>
        <w:t>7</w:t>
      </w:r>
      <w:r>
        <w:rPr/>
        <w:t xml:space="preserve">. </w:t>
      </w:r>
      <w:r>
        <w:rPr>
          <w:i/>
        </w:rPr>
        <w:t>Признаете ли Вы, что и в настоящее время могут существовать ученики Вел. Владыки, что и они могут принимать части Того же Единого Учения, в новых своих гранях</w:t>
      </w:r>
      <w:r>
        <w:rPr/>
        <w:t>?</w:t>
      </w:r>
    </w:p>
    <w:p>
      <w:pPr>
        <w:pStyle w:val="Normal"/>
        <w:ind w:firstLine="567"/>
        <w:jc w:val="both"/>
        <w:rPr/>
      </w:pPr>
      <w:r>
        <w:rPr/>
      </w:r>
    </w:p>
    <w:p>
      <w:pPr>
        <w:pStyle w:val="Normal"/>
        <w:ind w:firstLine="567"/>
        <w:jc w:val="both"/>
        <w:rPr/>
      </w:pPr>
      <w:r>
        <w:rPr/>
        <w:t>Судя по истории прежних явлений Учения, например, мы знаем Вишну-пурану, Бхагават-гиту, Авесту, Евангелие, то Учение, это как стрела, пущенная далеко вперёд сквозь преграды пространства, времени и кармы. Эта стрела может усиливаться в своей энергии, но она не может ни задваиваться, ни прирастать довесами – все такие дополнения имеют уже самостоятельную и, как правило, кратковременную судьбу. Уникальным в истории Учений являются письма апостола Павла, без которых трудно представить современное христианство, особенно Православие. Однако, нужно помнить, насколько сложным было вообще привхождение текста Евангелия, сколько появилось тогда сразу же подделок, текстуальных и доктринальных переиначиваний. Ко всему прочему, нужно не забывать, кем был апостол Павел – т.е. это был один из Махатм. С текстами Живой Этики, явленными в век полиграфических технологий и архивной культуры, ситуация другая. Даже столь непростой кармически текст, как Беседы с Учителем, и тот оказался с максимальным от подделок алиби, ибо вторым экземпляром был в части наиболее рискованных текстов оставлен в стане врага и, соответственно, из альтернативных источников, произошла его публикация. Что может быть лучше подобного алиби? Если без апостола Павла христианство оказалось бы явно обделённым, то трудно понять, а какого ещё текста не хватает, чтобы, «принимать части Того же Единого Учения, в новых своих гранях» в случае с Агни Йогой? Впрочем, не существует никаких железобетонных правил, и если после теософии и Агни Йоги на следующем, третьем уровне, появится нечто такое же эпохальное, будет замечательно.</w:t>
      </w:r>
    </w:p>
    <w:p>
      <w:pPr>
        <w:pStyle w:val="Normal"/>
        <w:ind w:firstLine="567"/>
        <w:jc w:val="both"/>
        <w:rPr/>
      </w:pPr>
      <w:r>
        <w:rPr/>
        <w:t>То, что касается присутствия Белого Братства на планете, в том числе и в физических телах, в подобном нет никакого сомнения. Белое Братство здесь уже несколько миллионов лет, и какая такая причина должна была бы понудить вдруг покинуть планету, когда начинается самое интересное, то, что ожидалось с момента возникновения Земли?</w:t>
      </w:r>
    </w:p>
    <w:p>
      <w:pPr>
        <w:pStyle w:val="Normal"/>
        <w:ind w:firstLine="567"/>
        <w:jc w:val="both"/>
        <w:rPr/>
      </w:pPr>
      <w:r>
        <w:rPr/>
      </w:r>
    </w:p>
    <w:p>
      <w:pPr>
        <w:pStyle w:val="Normal"/>
        <w:ind w:firstLine="567"/>
        <w:jc w:val="both"/>
        <w:rPr/>
      </w:pPr>
      <w:r>
        <w:rPr>
          <w:b/>
        </w:rPr>
        <w:t>8</w:t>
      </w:r>
      <w:r>
        <w:rPr/>
        <w:t xml:space="preserve">. </w:t>
      </w:r>
      <w:r>
        <w:rPr>
          <w:i/>
        </w:rPr>
        <w:t>Верите ли Вы, что искры Истины могут быть разлиты в разных источниках? Есть ли у Вас критерии, по которым лично Вы отыскиваете Единую Истину из прочих источников? Известно, что не все последователи АЙ разрешают себе изучать другие источники</w:t>
      </w:r>
      <w:r>
        <w:rPr/>
        <w:t xml:space="preserve">. </w:t>
      </w:r>
    </w:p>
    <w:p>
      <w:pPr>
        <w:pStyle w:val="Normal"/>
        <w:ind w:firstLine="567"/>
        <w:jc w:val="both"/>
        <w:rPr/>
      </w:pPr>
      <w:r>
        <w:rPr/>
      </w:r>
    </w:p>
    <w:p>
      <w:pPr>
        <w:pStyle w:val="Normal"/>
        <w:ind w:firstLine="567"/>
        <w:jc w:val="both"/>
        <w:rPr/>
      </w:pPr>
      <w:r>
        <w:rPr/>
        <w:t>Вы спрашиваете о прописных истинах, подразумевая, вероятно, что кто-то на практике им не следует. Но когда запрещают те или иные источники, то решается вопрос не истины, а многие иные вопросы. Если книги Блаватской и Живой Этики, например, не продаются в церковной лавке, равно как и много чего там не продаётся, то это не обязательно, что здесь воюют с истиной. Просто для другой литературы есть иные заведения, а для вообще любой литературы есть книжные магазины и книжные развалы. Если кто-то нечто себе или другим разрешает или не разрешает, то это его частное дело, наше же дело руководствоваться гласом собственного духа, собственной совести, интуицией и не боятся ошибаться. Ибо, «не ошибается тот, кто ничего не делает».</w:t>
      </w:r>
    </w:p>
    <w:p>
      <w:pPr>
        <w:pStyle w:val="Normal"/>
        <w:ind w:firstLine="567"/>
        <w:jc w:val="both"/>
        <w:rPr/>
      </w:pPr>
      <w:r>
        <w:rPr/>
      </w:r>
    </w:p>
    <w:p>
      <w:pPr>
        <w:pStyle w:val="Normal"/>
        <w:ind w:firstLine="567"/>
        <w:jc w:val="both"/>
        <w:rPr/>
      </w:pPr>
      <w:r>
        <w:rPr>
          <w:b/>
        </w:rPr>
        <w:t>9</w:t>
      </w:r>
      <w:r>
        <w:rPr/>
        <w:t xml:space="preserve">. </w:t>
      </w:r>
      <w:r>
        <w:rPr>
          <w:i/>
        </w:rPr>
        <w:t>Допускаете ли Вы мысли о том, что современное Христианство, его различные направления, в том числе Православие, по собственному желанию смогли бы заняться реальной ревизией искажений и освобождением от омертвевших догматов, очищением Заветов</w:t>
      </w:r>
      <w:r>
        <w:rPr/>
        <w:t>?</w:t>
      </w:r>
    </w:p>
    <w:p>
      <w:pPr>
        <w:pStyle w:val="Normal"/>
        <w:ind w:firstLine="567"/>
        <w:jc w:val="both"/>
        <w:rPr/>
      </w:pPr>
      <w:r>
        <w:rPr/>
      </w:r>
    </w:p>
    <w:p>
      <w:pPr>
        <w:pStyle w:val="Normal"/>
        <w:ind w:firstLine="567"/>
        <w:jc w:val="both"/>
        <w:rPr/>
      </w:pPr>
      <w:r>
        <w:rPr/>
        <w:t xml:space="preserve"> </w:t>
      </w:r>
      <w:r>
        <w:rPr/>
        <w:t xml:space="preserve">Честно говоря, это не наше дело. Если вы не являетесь воцерковленным христианином, то есть членом соответствующей религиозной организации, то странно было бы ставить вопрос о том, чем конкретная церковь (Блаватская насчитывала около трёхсот конгрегаций) должна в своём доме заниматься, а чем не заниматься. Вы же не хотите, чтобы вопрос об уборке рериховского дома ставила церковь, мечеть или синагога? Нравственность и корректность подразумевают обоюдность. Елена Ивановна, призывая христианских отцов к очищению, говорила – </w:t>
      </w:r>
      <w:r>
        <w:rPr>
          <w:i/>
        </w:rPr>
        <w:t>в принципе</w:t>
      </w:r>
      <w:r>
        <w:rPr/>
        <w:t>, а не в отношении совершенно конкретных правящих архиереев, и говорила, когда церковная идеология влияла на подавляющее число зарубежных современников, и ещё сохраняла немалое влияние в Советской России, то есть далеко выходила за «частное дело». Но не такова сегодняшняя ситуация, сегодня церковь – по конституции отделена от государства, по реальной численности паствы она вполне «частное дело». Но при таком положении принято соблюдать неприкосновенность частной жизни.</w:t>
      </w:r>
    </w:p>
    <w:p>
      <w:pPr>
        <w:pStyle w:val="Normal"/>
        <w:ind w:firstLine="567"/>
        <w:jc w:val="both"/>
        <w:rPr/>
      </w:pPr>
      <w:r>
        <w:rPr/>
      </w:r>
    </w:p>
    <w:p>
      <w:pPr>
        <w:pStyle w:val="Normal"/>
        <w:ind w:firstLine="567"/>
        <w:jc w:val="both"/>
        <w:rPr/>
      </w:pPr>
      <w:r>
        <w:rPr>
          <w:b/>
        </w:rPr>
        <w:t>10</w:t>
      </w:r>
      <w:r>
        <w:rPr/>
        <w:t xml:space="preserve">. 1). Поясните, пожалуйста, Ваше высказывание [из статьи «О спорах в рериховском движении»]: </w:t>
      </w:r>
    </w:p>
    <w:p>
      <w:pPr>
        <w:pStyle w:val="Normal"/>
        <w:ind w:firstLine="567"/>
        <w:jc w:val="both"/>
        <w:rPr/>
      </w:pPr>
      <w:r>
        <w:rPr/>
      </w:r>
    </w:p>
    <w:p>
      <w:pPr>
        <w:pStyle w:val="Normal"/>
        <w:ind w:firstLine="567"/>
        <w:jc w:val="both"/>
        <w:rPr>
          <w:i/>
          <w:i/>
        </w:rPr>
      </w:pPr>
      <w:r>
        <w:rPr>
          <w:i/>
        </w:rPr>
        <w:t xml:space="preserve"> </w:t>
      </w:r>
      <w:r>
        <w:rPr>
          <w:i/>
        </w:rPr>
        <w:t>А.В.: Эпоха религиозных войн и жестоких идеологических противостояний закончилась.</w:t>
      </w:r>
    </w:p>
    <w:p>
      <w:pPr>
        <w:pStyle w:val="Normal"/>
        <w:ind w:firstLine="567"/>
        <w:jc w:val="both"/>
        <w:rPr>
          <w:i/>
          <w:i/>
        </w:rPr>
      </w:pPr>
      <w:r>
        <w:rPr>
          <w:i/>
        </w:rPr>
      </w:r>
    </w:p>
    <w:p>
      <w:pPr>
        <w:pStyle w:val="Normal"/>
        <w:ind w:firstLine="567"/>
        <w:jc w:val="both"/>
        <w:rPr/>
      </w:pPr>
      <w:r>
        <w:rPr/>
        <w:t>Ответ. Таких явлений, как Крестовые походы, инквизиция, и апофеоза идеологичности – воинствующего атеизма, нацизма и, далее по ниспадающей – «холодной войны», более не будет. Современные войны носят национальный и межцивилизационный характер, и только в окраске они могут уподабливаться религиозности или прочей идейности, которыми были переполнены прежние века. Эпоха «Водолея» сместила понятия. Эпохе «Рыб» в её наиболее заметном значении были присущи энергии громовержца Зевса. То время дошло до крайней степени разделения на реальную жизнь и на идолов, во всей их абстракции и во  имя которых, по меньшей мере, в глазах участвующих масс, осуществлялись эти идейные войны. Тоталитаризмом, суть которого в механистичном приложении идей и правил к живой жизни, были охвачены в XX веке все ведущие страны. Идеологи холодной войны на Западе, те, кто ещё сегодня живы, вполне обнаруживают совершенно тоталитарную психологию. Таковы же были и многие наши партийные идеологи. Эпохе «Водолея» присуща лёгкость, текучесть и идейная трансмутация. Многие ли из родившихся в «Водолее» (если только они по Луне не уехали в соседние знаки) решают вопросы с помощью лобового столкновения или по принципу: умру, но с места не сойду?</w:t>
      </w:r>
    </w:p>
    <w:p>
      <w:pPr>
        <w:pStyle w:val="Normal"/>
        <w:ind w:firstLine="567"/>
        <w:jc w:val="both"/>
        <w:rPr/>
      </w:pPr>
      <w:r>
        <w:rPr/>
        <w:t>Касательно рериховского движения: по мере прихода в актив нового поколения, молодость которых пришлась на горбачёвскую перестройку, способ решения проблем через идеологическое противостояние уйдёт в прошлое вместе с тяжёлым идеологичным советским наследием.</w:t>
      </w:r>
    </w:p>
    <w:p>
      <w:pPr>
        <w:pStyle w:val="Normal"/>
        <w:ind w:firstLine="567"/>
        <w:jc w:val="both"/>
        <w:rPr/>
      </w:pPr>
      <w:r>
        <w:rPr/>
      </w:r>
    </w:p>
    <w:p>
      <w:pPr>
        <w:pStyle w:val="Normal"/>
        <w:ind w:firstLine="567"/>
        <w:jc w:val="both"/>
        <w:rPr/>
      </w:pPr>
      <w:r>
        <w:rPr/>
        <w:t xml:space="preserve">2). </w:t>
      </w:r>
      <w:r>
        <w:rPr>
          <w:i/>
        </w:rPr>
        <w:t xml:space="preserve">А.В.: Наступление Нового Мира произойдёт, конечно, не путём тотального насаждения Учения и не только для последователей Учения, а путём общепланетарного изменения старого мира. </w:t>
      </w:r>
    </w:p>
    <w:p>
      <w:pPr>
        <w:pStyle w:val="Normal"/>
        <w:ind w:firstLine="567"/>
        <w:jc w:val="both"/>
        <w:rPr>
          <w:i/>
          <w:i/>
        </w:rPr>
      </w:pPr>
      <w:r>
        <w:rPr>
          <w:i/>
        </w:rPr>
      </w:r>
    </w:p>
    <w:p>
      <w:pPr>
        <w:pStyle w:val="Normal"/>
        <w:ind w:firstLine="567"/>
        <w:jc w:val="both"/>
        <w:rPr/>
      </w:pPr>
      <w:r>
        <w:rPr/>
        <w:t>Как Вы видите это изменение?</w:t>
      </w:r>
    </w:p>
    <w:p>
      <w:pPr>
        <w:pStyle w:val="Normal"/>
        <w:ind w:firstLine="567"/>
        <w:jc w:val="both"/>
        <w:rPr/>
      </w:pPr>
      <w:r>
        <w:rPr/>
      </w:r>
    </w:p>
    <w:p>
      <w:pPr>
        <w:pStyle w:val="Normal"/>
        <w:ind w:firstLine="567"/>
        <w:jc w:val="both"/>
        <w:rPr/>
      </w:pPr>
      <w:r>
        <w:rPr/>
        <w:t>Ответ. Пути господни неисповедимы, или как сказано в Бхагават-Гите: приму вас на всех путях.</w:t>
      </w:r>
    </w:p>
    <w:p>
      <w:pPr>
        <w:pStyle w:val="Normal"/>
        <w:ind w:firstLine="567"/>
        <w:jc w:val="both"/>
        <w:rPr/>
      </w:pPr>
      <w:r>
        <w:rPr/>
      </w:r>
    </w:p>
    <w:p>
      <w:pPr>
        <w:pStyle w:val="Normal"/>
        <w:ind w:firstLine="567"/>
        <w:jc w:val="both"/>
        <w:rPr/>
      </w:pPr>
      <w:r>
        <w:rPr/>
        <w:t xml:space="preserve">3). </w:t>
      </w:r>
      <w:r>
        <w:rPr>
          <w:i/>
        </w:rPr>
        <w:t>А.В.: Суть Нового Мира созвучна русскому началу: от всего сердца пожертвовать всем и, в конечном счёте, унаследовать всё. Мы не боимся растерять Учение, подстраиваясь под сознание окружающих. Где может потеряться Океан? Что может затмить Солнце? Или мы – сомневаемся и не верим в Учителя?</w:t>
      </w:r>
    </w:p>
    <w:p>
      <w:pPr>
        <w:pStyle w:val="Normal"/>
        <w:ind w:firstLine="567"/>
        <w:jc w:val="both"/>
        <w:rPr>
          <w:i/>
          <w:i/>
        </w:rPr>
      </w:pPr>
      <w:r>
        <w:rPr>
          <w:i/>
        </w:rPr>
      </w:r>
    </w:p>
    <w:p>
      <w:pPr>
        <w:pStyle w:val="Normal"/>
        <w:ind w:firstLine="567"/>
        <w:jc w:val="both"/>
        <w:rPr/>
      </w:pPr>
      <w:r>
        <w:rPr/>
        <w:t xml:space="preserve">В Учении: 4.178.Та же неизменная Истина дается человечеству в различных одеяниях. Так же точно она извращается мятущимися толпами в течение менее века. </w:t>
      </w:r>
    </w:p>
    <w:p>
      <w:pPr>
        <w:pStyle w:val="Normal"/>
        <w:ind w:firstLine="567"/>
        <w:jc w:val="both"/>
        <w:rPr/>
      </w:pPr>
      <w:r>
        <w:rPr/>
        <w:t xml:space="preserve">В письмах Е.И.: 16.01.35. ...популяризация великих истин много способствовала искажению их. Неподготовленное или малое сознание не может понять всю глубину совершенно нового для него понятия и, пытаясь объяснить его старым сознанием, извращает его иногда до полной неузнаваемости.… </w:t>
      </w:r>
    </w:p>
    <w:p>
      <w:pPr>
        <w:pStyle w:val="Normal"/>
        <w:ind w:firstLine="567"/>
        <w:jc w:val="both"/>
        <w:rPr/>
      </w:pPr>
      <w:r>
        <w:rPr/>
        <w:t>28.01.1950. Сердце мое полно скорби и яро не смогу оявиться на спокойствии за судьбу Учения, когда буду далеко. Кто обережет Святыню, переданную мне? …</w:t>
      </w:r>
    </w:p>
    <w:p>
      <w:pPr>
        <w:pStyle w:val="Normal"/>
        <w:ind w:firstLine="567"/>
        <w:jc w:val="both"/>
        <w:rPr/>
      </w:pPr>
      <w:r>
        <w:rPr/>
        <w:t>Привела малую долю того, что говорится о судьбе Учений. Все они искажены до неузнаваемости. …</w:t>
      </w:r>
    </w:p>
    <w:p>
      <w:pPr>
        <w:pStyle w:val="Normal"/>
        <w:ind w:firstLine="567"/>
        <w:jc w:val="both"/>
        <w:rPr/>
      </w:pPr>
      <w:r>
        <w:rPr/>
        <w:t>ТД.2.ст.10. Жизнь стала бы невыносимой, если бы нужно было верить в Бога, созданного нечистым воображением людей.</w:t>
      </w:r>
    </w:p>
    <w:p>
      <w:pPr>
        <w:pStyle w:val="Normal"/>
        <w:ind w:firstLine="567"/>
        <w:jc w:val="both"/>
        <w:rPr/>
      </w:pPr>
      <w:r>
        <w:rPr/>
        <w:t xml:space="preserve">Одно дело, говорить по сознанию, другое – не бояться растерять Учение. На мой взгляд, это совершенно разные вещи. </w:t>
      </w:r>
    </w:p>
    <w:p>
      <w:pPr>
        <w:pStyle w:val="Normal"/>
        <w:ind w:firstLine="567"/>
        <w:jc w:val="both"/>
        <w:rPr/>
      </w:pPr>
      <w:r>
        <w:rPr/>
      </w:r>
    </w:p>
    <w:p>
      <w:pPr>
        <w:pStyle w:val="Normal"/>
        <w:ind w:firstLine="567"/>
        <w:jc w:val="both"/>
        <w:rPr/>
      </w:pPr>
      <w:r>
        <w:rPr/>
        <w:t>Ответ. Беспокойство за возможность искажения Учения, подкреплённое цитатами из Учения, писем Е.И.Рерих и высказывания Блаватской, совершенно справедливо. Однако, если приведённый читателем фрагмент моего текста воспринимать без начала, с которого начинался абзац, а также вне связи с предшествующим ему вводным абзацем, то получится, что автор легкомысленно считает, что не существует проблем с исторической судьбой идейного наследия, что оно не нуждается в защите, а вообще парит на недосягаемой для вредительства высоте. Конечно, это не так. И тот же многотомник МЦР «Защитим имя и наследие Рерихов» демонстрирует актуальность защиты. Во втором томе этого многотомника МЦР опубликована моя книга в защиту Рерихов и Блаватской от нападок общеизвестного диакона и оных, а в «Дельфисе» сейчас публикуется цикл моих статей о подлинном смысле деятельности Рериха в Азии, направленный на дезавуирование американо-британской клеветнической версии о политической деятельности Рериха в Азии – что также демонстрирует необходимость на всех направлениях сражаться за честь и имя основателей и всего, что связано с Учением.</w:t>
      </w:r>
    </w:p>
    <w:p>
      <w:pPr>
        <w:pStyle w:val="Normal"/>
        <w:ind w:firstLine="567"/>
        <w:jc w:val="both"/>
        <w:rPr/>
      </w:pPr>
      <w:r>
        <w:rPr/>
        <w:t>Но в любой человеческой деятельности, в том числе и охранительной в Рериховском движении, как писалось в обсуждаемой статье, «…обнаруживаются крайности двух видов: либо чрезмерная заорганизованность и стремление подстроиться под светскую “адекватность”, либо околодуховное всеядие». Первая крайность присуща людям жёсткого и прямолинейного склада и про них в статье написано: «Узкий, окопный подход противоречит сути и цели рериховского движения, неизбежно ведёт к вырождению и сектантству», такие «при заорганизованности исходят из очень узких границ, с армейской прямолинейностью не допускают малейшего отклонения от “буквы” и “канона”». А вторая крайность обнаруживается у людей с излишней мягкотелостью и беспринципностью: «Теперь об околодуховном всеядии. Если заорганизованность и прагматизм обращают сад в камни, то всеядие и всеоткрытость доводят сад до болота». Поэтому для тех, кто готов уничтожать напалмом любое вражеское, на его взгляд, поползновение, и даже в соратниках, автор и призывает взглянуть на жизнь не сквозь амбразуру дота, а по индуистски в стиле Бхагават-гиты или по христиански в стиле Нагорной проповеди, и миролюбиво возглашает: о силе Солнца и мощи Океана.</w:t>
      </w:r>
    </w:p>
    <w:p>
      <w:pPr>
        <w:pStyle w:val="Normal"/>
        <w:ind w:firstLine="567"/>
        <w:jc w:val="both"/>
        <w:rPr/>
      </w:pPr>
      <w:r>
        <w:rPr/>
      </w:r>
    </w:p>
    <w:p>
      <w:pPr>
        <w:pStyle w:val="Normal"/>
        <w:ind w:firstLine="567"/>
        <w:jc w:val="both"/>
        <w:rPr/>
      </w:pPr>
      <w:r>
        <w:rPr/>
        <w:t xml:space="preserve">Сегодня главная проблема не в крайностях защиты Учения, а в крайностях </w:t>
      </w:r>
      <w:r>
        <w:rPr>
          <w:i/>
        </w:rPr>
        <w:t>защиты движения</w:t>
      </w:r>
      <w:r>
        <w:rPr/>
        <w:t>, т.е. в том, что в моей статье названо «политикой» и «идеологией». Для всех, кто сформировался в условиях партийной монополии СССР, политика и идеология – это словно «одиннадцатая» заповедь Ветхого Завета, за это готовы сложить свою и отсечь чужую голову. Однако в этом большевистском рвении, заботой об идее и Учении в действительности часто прикрывают заботу об авторитете ныне здравствующих, заботу о неприкосновенности сформулированной ими «политики», это они превратились здесь в живые «догматы», тогда как Учением здесь за всё время Рериховского движения, как известно, вообще не занимались, с доктринальным анализом Учения в Рериховском движении, к сожалению (а может пока и к лучшему) – вообще не густо.</w:t>
      </w:r>
    </w:p>
    <w:p>
      <w:pPr>
        <w:pStyle w:val="Normal"/>
        <w:ind w:firstLine="567"/>
        <w:jc w:val="both"/>
        <w:rPr/>
      </w:pPr>
      <w:r>
        <w:rPr/>
        <w:t xml:space="preserve">Да, любое древнее Учение подверглось сильнейшему искажению, включая тексты. Евангелия дописаны и переписаны, а такие фразы, как «Ударившему тебя по щеке подставь и другую», истолкованы как говорят, кто во что горазд. Но Живая Этика состоит из 14 книг, плюс ещё несколько дополнительных книг, а также есть Беседы с Учителем и ещё девять томов писем Е.И.Рерих, половина из которых представляет разъяснения, и ещё около пяти толстенных томов работ Н.К.Рериха о культурном и миротворческом преобразовании общества – кто же до сих пор их смог в центральных положениях исказить или необратимо доктринально перетолковать, как такое с такой махиной возможно? Небезызвестный диакон тупо выдёргивал фразы из контекста Учения и заменял некоторые слова – это, разумеется, безобразие и потребовало ответа, но это не «искажение Учения», кто ему поверил и пошёл, словно за арианами или за манихеями в доктринально «искажённую» сторону? Горе-историк присудил Рериху политическую деятельность, но какое это, при всём вредительстве касательно личности Рериха, имеет отношение к главным положениям Учения о нравственности, духовном восхождении, понимании бытия и огненной практике? Где здесь новая концепция, подобная выдуманной церковью триипостасности Бога, или позднебуддийскому обнулению в Нирване? </w:t>
      </w:r>
    </w:p>
    <w:p>
      <w:pPr>
        <w:pStyle w:val="Normal"/>
        <w:ind w:firstLine="567"/>
        <w:jc w:val="both"/>
        <w:rPr/>
      </w:pPr>
      <w:r>
        <w:rPr/>
      </w:r>
    </w:p>
    <w:p>
      <w:pPr>
        <w:pStyle w:val="Normal"/>
        <w:ind w:firstLine="567"/>
        <w:jc w:val="both"/>
        <w:rPr/>
      </w:pPr>
      <w:r>
        <w:rPr/>
        <w:t xml:space="preserve"> </w:t>
      </w:r>
      <w:r>
        <w:rPr/>
        <w:t>Е.И.Рерих, высказывая беспокойство о судьбе Учения, о том, кто убережёт Святыню от поругания, надо полагать, из-за опасения прямо упоминать о тетрадях, под словами «Учение» и «Святыня» подразумевала не доктрину, а как раз оставшиеся в руках предателей-Хоршей эти свои тетради с записями Бесед с Учителем в их сокровенной части. И именно это её опасение поругания Святыни и получило подтверждение. И вовсе не в том, что издательство «Сфера» с главным редактором-теософом эти тексты опубликовало (запись Бесед в двух экземплярах предполагала в любом случае их публикацию, самая закрытая информация, согласно пометке об этом в Беседах, не была записана), а в том, что кладоискатели и ревнители резать «правду-матку» на страницах интернета развернули дискуссию о глубоко личном и сокровенном, перещеголяв в цинизме и кощунстве диакона на несколько порядков. Здесь же поблизости оказался и горе-историк. Но всё это не искажение сути Учения, не подделка текстов-оригиналов, а нападение на движение, на высокие ценности, высокие авторитеты и идеалы.</w:t>
      </w:r>
    </w:p>
    <w:p>
      <w:pPr>
        <w:pStyle w:val="Normal"/>
        <w:ind w:firstLine="567"/>
        <w:jc w:val="both"/>
        <w:rPr/>
      </w:pPr>
      <w:r>
        <w:rPr/>
        <w:t>Нападение на почитаемые ценности и на само новое движение есть историческая неотвратимость, так всегда с новым было. Вот крайностей в этой борьбе мы и призывали остеречься, и в первую очередь, чтобы в чрезмерном усердии – своим не передраться и не перестреляться.</w:t>
      </w:r>
    </w:p>
    <w:p>
      <w:pPr>
        <w:pStyle w:val="Normal"/>
        <w:ind w:firstLine="567"/>
        <w:jc w:val="both"/>
        <w:rPr/>
      </w:pPr>
      <w:r>
        <w:rPr/>
      </w:r>
    </w:p>
    <w:p>
      <w:pPr>
        <w:pStyle w:val="Normal"/>
        <w:ind w:firstLine="567"/>
        <w:jc w:val="both"/>
        <w:rPr/>
      </w:pPr>
      <w:r>
        <w:rPr>
          <w:b/>
        </w:rPr>
        <w:t>11</w:t>
      </w:r>
      <w:r>
        <w:rPr/>
        <w:t xml:space="preserve">. </w:t>
      </w:r>
      <w:r>
        <w:rPr>
          <w:i/>
        </w:rPr>
        <w:t>Как вы считаете нужно вести себя Агни-йогам в сети? Отвечать на провокации? На любопытство? Как быть с поносителями Учения? Каким образом очистим лики Рерихов</w:t>
      </w:r>
      <w:r>
        <w:rPr/>
        <w:t>?</w:t>
      </w:r>
    </w:p>
    <w:p>
      <w:pPr>
        <w:pStyle w:val="Normal"/>
        <w:ind w:firstLine="567"/>
        <w:jc w:val="both"/>
        <w:rPr/>
      </w:pPr>
      <w:r>
        <w:rPr/>
      </w:r>
    </w:p>
    <w:p>
      <w:pPr>
        <w:pStyle w:val="Normal"/>
        <w:ind w:firstLine="567"/>
        <w:jc w:val="both"/>
        <w:rPr/>
      </w:pPr>
      <w:r>
        <w:rPr>
          <w:b/>
        </w:rPr>
        <w:t>О защите Учения и Рериховского движения</w:t>
      </w:r>
      <w:r>
        <w:rPr/>
        <w:t>.</w:t>
      </w:r>
    </w:p>
    <w:p>
      <w:pPr>
        <w:pStyle w:val="Normal"/>
        <w:ind w:firstLine="567"/>
        <w:jc w:val="both"/>
        <w:rPr/>
      </w:pPr>
      <w:r>
        <w:rPr/>
        <w:t>Ответ на вопрос о том, как и до какой степени защищать Учение и Рериховское движение, в том числе и в рамках новых информационных технологий, содержится в мировой истории духовных движений и Учений, в которой есть свои и положительные примеры, и отрицательные, и в первую очередь в положительном примере Елены Ивановны и Николая Константиновича Рериха. Ведь дело не в технологиях, они будут постоянно меняться, а в сути защиты. Так, во время Елены Ивановны трагикомедия с Кришнамурти в теософском обществе была в полном разгаре (начало в 1911, завершение в 1929). Под поругание, «провокацию» были поставлены образ и идея грядущего прихода Майтрейи, имя Христа, теософское движение как таковое, начало которому было положено самими Махатмами, а, соответственно, и связанное с именем теософии Блаватская, Махатмы, «Тайная Доктрина» и всё остальное. Среди многих «подвигов» Адьярского Центра можно отметить, как здесь устроили «Варфоломееву ночь» теософам Америки, совершив нападение на бессменного лидера американских теософов и одного из самых преданных последователей Блаватской – Джаджа. Так в борьбе против Джаджа, а затем против вставшей после его смерти на его место Кэтрин Тингли, состоялся раскол теософского движения. Был задвинут Синнетт, отказавшийся признать звезду Кришнамурти и порядки в Адьярском Центре. Центральный штаб в Адьяре препятствовал публикации Писем Махатм, имевшихся в распоряжении Адьяра. Спрашивается, были ли причины для негативного отношения к американскому теософскому обществу и её чрезмерно деловитой и настырной руководительнице Кэтрин Тингли? Конечно, были. Но допустим ли был подобный расстрел своих и раскол? Конечно нет. Были ли некие опасения в том, что мир увидит Письма Махатм, не сопротивлялись ли в прежнее время сами Махатмы их публикации? Да, всё это было. И, тем не менее, время пришло их публиковать, а адьярские руководители всё ждали некой команды с Неба, хотя давно никакого контакта, как это следует из Бесед с Учителем, они не имели. Время без них распорядилось и Письма были опубликованы из архива Синнетта через два года после его смерти, более того, Елена Ивановна сразу же получила указание срочно перевести наиболее значимые из них на русский язык и через два года, в 1925 году этот её перевод под названием «Чаша Востока» был опубликован. В этом отношении руководителей адьярского Центра с их удержанием от публикации Писем, с их непризнанием и замалчиванием материалов калифорнийского Учения Храма (Учитель Илларион)  Елена Ивановна усмотрела больше защиты ими неких собственных прерогатив и интересов, а не заботу о деле Махатм. Так Е.И. писала: «Именно, больше чем странно, что такой большой центр и, главное, основной, как Адьяр, за исключением переработки книг А. Безант, оставшегося у них огромного материала от Е.П. Блаватской, ничего не выпускает из ближайших наставлений Белого Братства... Страшный удар Теософскому Обществу нанесло опубликование двух томов книги “Письма Махатм” и сборника писем Е.П. Блаватской к Синнетту. Маски сняты со многих деятелей. Конечно, не мелочь хула на Учение, ибо эта хула на Духа Святого. И ужасна судьба таких хулителей во всех мирах. Но чтобы парализовать хулителей, нужно прежде всего просветить слушателей» (Е.И.Р. 17.02.1934).</w:t>
      </w:r>
    </w:p>
    <w:p>
      <w:pPr>
        <w:pStyle w:val="Normal"/>
        <w:ind w:firstLine="567"/>
        <w:jc w:val="both"/>
        <w:rPr/>
      </w:pPr>
      <w:r>
        <w:rPr/>
        <w:t>Спрашивается, первый ли раз в истории духовных движений подобное происходило с Центром, взявшимся за бдение и защиту Учения и памяти об основателях и реликвиях? Разумеется, нет. Всё это многократно было и хорошо известно. История повторяется по одному и тому же сценарию. Почему так? Потому что во всех данных случаях те, кто берётся исполнять казалось бы замечательную миссию – защиту, со временем поступают одинаково – они забывают (или увлекаются, или присовокупляют собственные личные интересы), что никто не наделён монополией на истину. В нашей стране не надо далеко ходить за историческими примерами, такой пример у нас в лице обанкротившейся КПСС свеж и горяч. Это ярчайший пример того, что бывает, когда покушаются на узурпацию истины и попутно, на свободу духа и мысли.</w:t>
      </w:r>
    </w:p>
    <w:p>
      <w:pPr>
        <w:pStyle w:val="Normal"/>
        <w:ind w:firstLine="567"/>
        <w:jc w:val="both"/>
        <w:rPr/>
      </w:pPr>
      <w:r>
        <w:rPr/>
        <w:t>Как же поступила Елена Ивановна Рерих с этими фактически «поносителями» Учения, теми, кто фактически дискредитировал Махатм и их дело? Это хорошо известно. Ко времени опубликования в 1940 её писем (не знаю, есть ли они в переводе на ведущих европейских языках), в которых она критиковала (и весьма сдержанно) теософов, теософская история с Кришнамурти в роли Мессии и войной с американским центром закончилась и сегодня об этом многие забыли и чем дальше по времени, тем об этом вспоминают не более чем как о несущественном недоразумении. Тогда как теософия по-прежнему продолжается, в неё приходят новые, молодые силы, которых эта прошлая история мало волнует, и правильно. Точно так же нашло свою историческую сатисфакцию клеветническое определение Общества Психических Исследований (ОПИ) о Блаватской. Спустя сто лет от этого же ОПИ было опубликовано опровержение и извинение перед Блаватской. Наследие Блаватской намного шире и могущественнее, нежели отдельные персоналии.</w:t>
      </w:r>
    </w:p>
    <w:p>
      <w:pPr>
        <w:pStyle w:val="Normal"/>
        <w:ind w:firstLine="567"/>
        <w:jc w:val="both"/>
        <w:rPr/>
      </w:pPr>
      <w:r>
        <w:rPr/>
        <w:t>Есть и сравнительный пример в мировых религиях. Так, наибольшей терпимостью обладает индуизм, и здесь в этой связи совсем не случайно можно обнаружить наиболее масштабное развитие философской и йогической мысли и практики, равно как и пример, как непротиворечиво могут уживаться разнообразные культы, представления о святынях, мировоззренческие концепции. Конечно, и здесь можно найти свои исторические примеры религиозной и идейной нетерпимости, но если сравнивать с прочими народами и религиями, то Индия, которую столь любили и чтили Учителя, являет нам наибольший пример терпимости и человеколюбия. Затем можно назвать буддизм и иудаизм, где также получили относительно свободное развитие всевозможные направления, без каких-либо особых кровавых гонений на инакомыслие, во всяком случае если сравнивать с тем, что творилось в христианстве. Даже в исламе, казалось бы, с известной горячностью народов, его исповедующих, намного больше оказалось гибкости в идеях и направлениях, чем в христианстве. Почему так? Потому что христианская церковь, в первую очередь Римско-католическая церковь, больше всех притязала на монополию истины, что одновременно и неизбежно совпало с её притязаниями на власть мирскую. Иначе было в протестантстве, изначально концептуально отказавшимся от подобной монополии и стяжания любой власти своими священниками и своей церковью. Хуже, чем в протестантстве было в церкви Православной, русской, где генералитет церкви, вопреки духа православности, не смог удержаться от болезни власти и обмирвщления, от искушения иллюзии всезнания «как лучше», хотя и в несравнимо меньшей степени, чем в Ватикане. История с отлучением Льва Толстого в этом испытании – наиболее показательна. Был ли Лев Толстой с точки зрения общеустоявшихся церковных канонов еретиком? Был ли его призыв к тотальному непротивлению в отношении русской армии и судьбы Отечества «провокацией»? В этом нет никакого сомнения, особенно в ближайшей исторической перспективе русско-японской, а затем и Первой мировой войны. Но разве всё значение величайшего гуманистического призыва Льва Толстого и его огромного, мировой величины литературного и общекультурного таланта не превращали в нонсенс церковное осуждение? Разве дела духа и духовного, которые и призвана в первую очередь осуществлять организация профессионального духовенства, не должны определять иные приоритеты и подразумевать видеть дальше ближайшей очевидности, разве не для и этого их случая прозвучала заповедь Христа «не судите и не судимы будете»? Тогда передовая русская общественность много по этому отлучению писала, возмущаясь поступком церкви, в том числе много горького по этому поводу в адрес руководства церкви высказал В.В.Розанов. Или почти что отлучение здесь Блаватской (1994) [</w:t>
      </w:r>
      <w:r>
        <w:rPr>
          <w:rStyle w:val="FootnoteCharacters"/>
          <w:rStyle w:val="FootnoteAnchor"/>
        </w:rPr>
        <w:footnoteReference w:id="2"/>
      </w:r>
      <w:r>
        <w:rPr/>
        <w:t>].</w:t>
      </w:r>
    </w:p>
    <w:p>
      <w:pPr>
        <w:pStyle w:val="Normal"/>
        <w:ind w:firstLine="567"/>
        <w:jc w:val="both"/>
        <w:rPr/>
      </w:pPr>
      <w:r>
        <w:rPr/>
        <w:t>Ведь та же идея Льва Толстого впоследствии вдохновила Махатму Ганди к выбору формы борьбы с британским колониализмом, эта форма впоследствии заразила всю Индию. Теософы Блаватской выступили организаторами и помощниками на первых началах Индийского Национального Конгресса. В конечном итоге не без всего этого произошло мирное удаление из Индии Британии – того самого геополитического врага России, с которым Россия уже двести с лишним лет сражается за Азию. Вот тебе и льво-толстовская «провокация» против России, вот тебе и «оккультистка» Блаватская. Не иронией ли судьбы стал после отлучения Льва Толстого в 1901 г. протекторат над церковью в лице сатаниста Григория Распутина, вдвинувшегося к царю Николаю II в 1905-м? Расплата для Русской православной и для католической церкви за их узурпацию истины и духовного – общеизвестна, их монополия рухнула с прегромаднейшим треском. А ведь Блаватская в конце XIX века в «Разоблачённой Изиде» именно о подобном надвигающемся финале, если в церкви не изменится отношение, прямым текстом её предупреждала.</w:t>
      </w:r>
    </w:p>
    <w:p>
      <w:pPr>
        <w:pStyle w:val="Normal"/>
        <w:ind w:firstLine="567"/>
        <w:jc w:val="both"/>
        <w:rPr/>
      </w:pPr>
      <w:r>
        <w:rPr/>
        <w:t>Новое время неизбежно привносит новые формы нападок на Учение и основателей, а также и появляются новые возможности защиты. Но главное, это не новые формы, а изменившиеся люди. Сегодня иное время, иное отношение к разнообразным монополиям, диктату, традиции руководителей соединять своё лидерское положение с автоматической презумпцией обладания истиной. Необходима терпимость, диалог, тем более со своими. Ведь и на ошибках учатся. Например, очернительство Учителей, одно время даже просочившееся на волне росовского ревизионизма на страницы рериховских интернет-форумов. И что? Сама интернет общественность многих из них оттеснила, они выдохлись, а наиболее рьяным модераторы рериховских сайтов вход закрыли. Какое-то время ещё попахивало со страниц специфического российского теософского сайта, но там Живой Этикой мало интересуются и там эта тема мало кому интересна. Цинизм и «жареное» – скоротечны, их надолго не хватает. Мы же в нашей уверенности в силу и незыблемость Учения в первую очередь должны не вздрагивать как пугливая лань от первого постороннего шороха, а как заповедано Учителем «мы сами должны идти, как слоны через заросли» (05.02.1933). Мы не должны реагировать на каждый визг Моськи.</w:t>
      </w:r>
    </w:p>
    <w:p>
      <w:pPr>
        <w:pStyle w:val="Normal"/>
        <w:ind w:firstLine="567"/>
        <w:jc w:val="both"/>
        <w:rPr/>
      </w:pPr>
      <w:r>
        <w:rPr/>
        <w:t xml:space="preserve">Как относиться на хронические или серьёзные нападки, на заведомое очернительство Движения или имя основателей? Конечно, с ними нужно бороться разъяснением нашей правильной позиции. Сегодня, к сожалению, массовость выступлений в интернете создаёт иллюзию истинности. Конечно, нужно везде, где это возможно, доносить правду о Живой Этике и основателях. Твёрдая, спокойная в своей правоте, уверенная позиция, повторенная сразу в нескольких местах истина, становится незыблемым утёсом среди мятущейся и оттого слабой хаотичности. Через время это становится заметно. Всеми силами и делами поддержим девиз: </w:t>
      </w:r>
      <w:r>
        <w:rPr>
          <w:b/>
        </w:rPr>
        <w:t>защитим имя и наследие Рерихов</w:t>
      </w:r>
      <w:r>
        <w:rPr/>
        <w:t>.</w:t>
      </w:r>
    </w:p>
    <w:p>
      <w:pPr>
        <w:pStyle w:val="Normal"/>
        <w:ind w:firstLine="567"/>
        <w:jc w:val="both"/>
        <w:rPr/>
      </w:pPr>
      <w:r>
        <w:rPr/>
      </w:r>
    </w:p>
    <w:p>
      <w:pPr>
        <w:pStyle w:val="Normal"/>
        <w:ind w:firstLine="567"/>
        <w:jc w:val="both"/>
        <w:rPr/>
      </w:pPr>
      <w:r>
        <w:rPr/>
        <w:t xml:space="preserve"> </w:t>
      </w:r>
      <w:r>
        <w:rPr>
          <w:b/>
        </w:rPr>
        <w:t>12</w:t>
      </w:r>
      <w:r>
        <w:rPr/>
        <w:t xml:space="preserve">. </w:t>
      </w:r>
      <w:r>
        <w:rPr>
          <w:i/>
        </w:rPr>
        <w:t>Пожалуйста, выскажите своё мнение о множественных попытках провозгласить Агни Йогу религией. Пусть это странно звучит, но надеюсь на Ваше понимание</w:t>
      </w:r>
      <w:r>
        <w:rPr/>
        <w:t>.</w:t>
      </w:r>
    </w:p>
    <w:p>
      <w:pPr>
        <w:pStyle w:val="Normal"/>
        <w:ind w:firstLine="567"/>
        <w:jc w:val="both"/>
        <w:rPr/>
      </w:pPr>
      <w:r>
        <w:rPr/>
      </w:r>
    </w:p>
    <w:p>
      <w:pPr>
        <w:pStyle w:val="Normal"/>
        <w:ind w:firstLine="567"/>
        <w:jc w:val="both"/>
        <w:rPr/>
      </w:pPr>
      <w:r>
        <w:rPr/>
        <w:t xml:space="preserve"> </w:t>
      </w:r>
      <w:r>
        <w:rPr/>
        <w:t>Не думаю, что сегодня попытки провозгласить Агни Йогу религией множественны. Так было во второй половине девяностых, когда к идейному пространству, оставленному компартией, относились как предмету колонизации. Жупел «религия» навешивался на Агни Йогу в чисто контрпропагандистских целях, следующим логическим шагом после чего было навешивание жупела «секта», пугливое отношение к которым в конце девяностых было известно и отчасти искусственно сформировано. Подобный метод заваливания противника является одним из разработанных инструментов манипулирования социумом, освоенным конструкторами современных цветных революций в Восточной Европе и религиозных революций на Ближнем Востоке. В моей книге «В поисках православия» было показано, что Архиерейскому собору церкви 1994 г. с его знаменитым «сами себя отлучили» в наш адрес и в адрес основателей, предшествовала некая межконфессиональная Конференция в Москве с подавляющим присутствием американцев. В девяностые, как известно, американцы много чем в нашей стране рулили. Г-н Дворкин с его американским паспортом и прозрачной историей связи со спецслужбами США был нашим, так сказать, попом Гапоном, или Троянским конём в ограде церкви. Он-то с известным диаконом и проталкивали тогда везде где только можно эту склейку Рериховского движения с «религией» и «сектой». Но к середине двухтысячных, с удалением из нашей страны американо-британского стратегического руления, церковь с новым начальством заняла, кажется, позицию политкоректности, осознавая, с одной стороны, незыблемость своей позиции и территории, на которые в действительности никто не притязает, а, во-вторых, осознавая реальные границы этой своей территории, связанные как с лимитом на финансирование, так и закономерной и статистически известной невысокой современной ролью религиозных форм во всех развитых странах. Иными словами, наша церковь обрела свою нишу, и войны за колонии, будем надеяться, ею окончены. Трения же, естественно, всегда неизбежны, трения даже внутри церковной конфессии, как и внутри Рериховского движения бывают. Попытки выйти за границы этой ниши – также неизбежны. Общество на это реагирует.</w:t>
      </w:r>
    </w:p>
    <w:p>
      <w:pPr>
        <w:pStyle w:val="Normal"/>
        <w:ind w:firstLine="567"/>
        <w:jc w:val="both"/>
        <w:rPr/>
      </w:pPr>
      <w:r>
        <w:rPr/>
      </w:r>
    </w:p>
    <w:p>
      <w:pPr>
        <w:pStyle w:val="Normal"/>
        <w:ind w:firstLine="567"/>
        <w:jc w:val="both"/>
        <w:rPr/>
      </w:pPr>
      <w:r>
        <w:rPr/>
        <w:t>Вместе с тем, то давление на Рериховское движение не прошло бесследно. Опасаясь быть причисленными к религии, руководители большинства рериховских общественных организаций качнулись в другую крайность, что отчасти и добивались, судя по всему, заокеанские стратегические центры – стать традиционно светскими, обычными культурными заведениями. Главной силой современности, что настойчиво пытался донести, рискуя жизнью, Рерих до российских коммунистов, было овладение силой духовности. В Беседах на вопрос о причинах трагедий в России сказано, что Россия имела бы иную участь, что ей суждено слишком многое, ибо ей дана особая возможность связи с Иерархией, «но она упорно не хочет принять Благодать» (14.09.1933), и именно «явление господства духа Россию спасёт» (23.02.1934). Да, Культура является универсальным и центральным средством улучшения и оздоровления жизни на всей планете. Но не Культура, а освобождённая Духовность будет на переднем острие эволюции, Духовность передового отряда будет за собой вести в Новый Мир.</w:t>
      </w:r>
    </w:p>
    <w:p>
      <w:pPr>
        <w:pStyle w:val="Normal"/>
        <w:ind w:firstLine="567"/>
        <w:jc w:val="both"/>
        <w:rPr/>
      </w:pPr>
      <w:r>
        <w:rPr/>
      </w:r>
    </w:p>
    <w:p>
      <w:pPr>
        <w:pStyle w:val="Normal"/>
        <w:ind w:firstLine="567"/>
        <w:jc w:val="both"/>
        <w:rPr/>
      </w:pPr>
      <w:r>
        <w:rPr/>
        <w:t>Чем же отличается в современном понимании Духовность от религии? Что есть Агни Йога Урусвати? Ведь те теософы, которые замкнулись в сугубо-теоретическом изучении и инвентаризации оставленного Блаватской, и кто не понял смысла продолжения Учения в лице Агни Йоги, вне практической стороны нового духовного потока такие остаются как тело в анатомическом театре – без жизни. И культурная деятельность по продвижению в массы искусства Рериха, а вместе с ним и Учения – также нужна и замечательна, но только такая, без практической Агни Йоги, она обречена стать обычной музейно-экспонатной деятельностью, обрасти полезной и удобной социализацией, но рискует утратить главное – что заповедано и России и Рериховскому движению: построение Нового Мира. Что же тогда должно быть его строительством в главной и передовой духовной части, как не практическая Агни Йога, как не мост между Землёй и Небом, что как не Урусвати? Ведь нет решения в круге земных вопросов обычными социальными средствами, даже и очень правильным и умным Учением, но решение изменения мира – в человеке, а как же тогда без Агни Йоги, без огненного опыта? Ведь эзотерика в устах Елены Блаватской и Елены Рерих – это не метафора, не красивое жанровое словцо, а руководство к действию.</w:t>
      </w:r>
    </w:p>
    <w:p>
      <w:pPr>
        <w:pStyle w:val="Normal"/>
        <w:ind w:firstLine="567"/>
        <w:jc w:val="both"/>
        <w:rPr/>
      </w:pPr>
      <w:r>
        <w:rPr/>
      </w:r>
    </w:p>
    <w:p>
      <w:pPr>
        <w:pStyle w:val="Normal"/>
        <w:ind w:firstLine="567"/>
        <w:jc w:val="both"/>
        <w:rPr/>
      </w:pPr>
      <w:r>
        <w:rPr/>
        <w:t>Религия, то, что принято под этим словом понимать, в виде известных ныне форм, была, начиная от монастырско-церковной организации, положена Буддой, повторена затем христианством, иудаизмом и мусульманством. Этой форме две с половиной тысячи лет и она была дана на известную эпоху, которая уже как полвека закончилась. Эта данная Буддой монастырско-церковная форма впервые сделала религию и культ массовыми, заменив прежние формы доступа в лице религиозной элиты жрецов и приобщённой к ней сословной аристократии. Те же храмы в Египте для народа раньше были доступны только по большим праздникам. Но не так стало со времён Будды и буддизма. Вместе с тем, те массы, которые теперь религией и их Священным Писанием были подняты в какой-то мере над обыденностью и языческим идолопоклонством до философских и нравственных высоких концепций и заповедей, конечно, в целом ещё были совершенно необразованными и тёмными, и в их быту, т.е. за оградой храмов и церквей, в основной массе они оставались по-прежнему идолопоклонными. Эпоха Возрождения и Просвещения, и, наконец, научно-техническая, а затем информационная революции эту старую религиозную форму во многом разрушили. Её ареал и перспективы стали крайне ограниченны.</w:t>
      </w:r>
    </w:p>
    <w:p>
      <w:pPr>
        <w:pStyle w:val="Normal"/>
        <w:ind w:firstLine="567"/>
        <w:jc w:val="both"/>
        <w:rPr/>
      </w:pPr>
      <w:r>
        <w:rPr/>
        <w:t xml:space="preserve">И, напротив, древние духовные практики редких Архатов, отдельных святых и праведников, посвященческих школ ныне становятся благодаря теософии и Агни Йоги в их провозглашённом здесь главном сердечном делании – общедоступными. Их суть, в отличие от массовых религий, заключается не в абстрактном поклонении, не в соблюдении ритуала и неких догм, а в прямом энергообмене и, в идеале – осознанном общении с Небом. За объединением миров, за воссоединением с Надземной Иерархией, с Учителями, с Братством, за нравственным совершенствованием и, как следствие, тонкоматериальными трансмутациями – будущее. Прямой взаимообмен, прямой диалог – это не религия, в общепринятом понимании это именно то, как названо наше Учение и наше делание – Агни Йога. Йога – не религия, индологам и культурологам это хорошо известно. А в такой йоге есть как раз место и для науки, и для культуры, и для прогресса и для нового человека, и для духовной практики. Здесь есть место для союза со всеми прогрессивными и светлыми силами на планете, включая и дружественный союз с традиционными религиями. Новый Мир требует новых форм. Мы это называем не религия, а </w:t>
      </w:r>
      <w:r>
        <w:rPr>
          <w:b/>
        </w:rPr>
        <w:t>духовное движение и йога</w:t>
      </w:r>
      <w:r>
        <w:rPr/>
        <w:t>.</w:t>
      </w:r>
    </w:p>
    <w:p>
      <w:pPr>
        <w:pStyle w:val="Normal"/>
        <w:ind w:firstLine="567"/>
        <w:jc w:val="both"/>
        <w:rPr/>
      </w:pPr>
      <w:r>
        <w:rPr/>
      </w:r>
    </w:p>
    <w:p>
      <w:pPr>
        <w:pStyle w:val="Normal"/>
        <w:ind w:firstLine="567"/>
        <w:jc w:val="both"/>
        <w:rPr/>
      </w:pPr>
      <w:r>
        <w:rPr/>
        <w:t xml:space="preserve"> </w:t>
      </w:r>
      <w:r>
        <w:rPr>
          <w:b/>
        </w:rPr>
        <w:t>13</w:t>
      </w:r>
      <w:r>
        <w:rPr/>
        <w:t xml:space="preserve">. </w:t>
      </w:r>
      <w:r>
        <w:rPr>
          <w:i/>
        </w:rPr>
        <w:t>Уважаемый Александр Владимиров, лично меня очень беспокоит смешивание наследия Е.П.Блаватской и Рерихов с книгами Балларда и четы Профетов. Думаю, если не принять меры сегодня, то через совсем немного лет, отделить Истину от подделки будет еще сложнее. Даже в википедии, на странице, посвященной Владыке М. еще совсем надавно существовал раздел «О различиях между Махатмой М. и Вознесённым Владыкой Эль Морией», но уже два года как убрали и эти отличия с сайта, т.е. даже на этом популярном информационном источнике произошло смешение правды и лжи. Интересует Ваше мнение в этом вопросе, планируете ли Вы в своих работах уделить внимание этой теме?</w:t>
      </w:r>
    </w:p>
    <w:p>
      <w:pPr>
        <w:pStyle w:val="Normal"/>
        <w:ind w:firstLine="567"/>
        <w:jc w:val="both"/>
        <w:rPr/>
      </w:pPr>
      <w:r>
        <w:rPr/>
      </w:r>
    </w:p>
    <w:p>
      <w:pPr>
        <w:pStyle w:val="Normal"/>
        <w:ind w:firstLine="567"/>
        <w:jc w:val="both"/>
        <w:rPr/>
      </w:pPr>
      <w:r>
        <w:rPr/>
        <w:t xml:space="preserve"> </w:t>
      </w:r>
      <w:r>
        <w:rPr/>
        <w:t xml:space="preserve">Конечно, разъяснять нашу позицию необходимо. И желательно путём положительным, т.е. путём раскрытия темы, простая критика неправильных мнений собирает сегодня малую аудиторию, недолговременна и малоэффективна. Да, давно подбираю материал и давно есть мечта написать об Учителях. </w:t>
      </w:r>
    </w:p>
    <w:p>
      <w:pPr>
        <w:pStyle w:val="Normal"/>
        <w:ind w:firstLine="567"/>
        <w:jc w:val="both"/>
        <w:rPr/>
      </w:pPr>
      <w:r>
        <w:rPr/>
      </w:r>
    </w:p>
    <w:p>
      <w:pPr>
        <w:pStyle w:val="Normal"/>
        <w:ind w:firstLine="567"/>
        <w:jc w:val="both"/>
        <w:rPr/>
      </w:pPr>
      <w:r>
        <w:rPr>
          <w:b/>
        </w:rPr>
        <w:t>14</w:t>
      </w:r>
      <w:r>
        <w:rPr>
          <w:i/>
        </w:rPr>
        <w:t>. Какие три наибольшие достижения человечества на данном этапе вы бы выделили? А также три наибольших ошибки. Интересует ваше мнение именно о человечестве вообще, отбрасывая наиболее развитых и наиболее деградировавших представителей</w:t>
      </w:r>
      <w:r>
        <w:rPr/>
        <w:t>.</w:t>
      </w:r>
    </w:p>
    <w:p>
      <w:pPr>
        <w:pStyle w:val="Normal"/>
        <w:ind w:firstLine="567"/>
        <w:jc w:val="both"/>
        <w:rPr/>
      </w:pPr>
      <w:r>
        <w:rPr/>
      </w:r>
    </w:p>
    <w:p>
      <w:pPr>
        <w:pStyle w:val="Normal"/>
        <w:ind w:firstLine="567"/>
        <w:jc w:val="both"/>
        <w:rPr/>
      </w:pPr>
      <w:r>
        <w:rPr/>
        <w:t xml:space="preserve"> </w:t>
      </w:r>
      <w:r>
        <w:rPr/>
        <w:t>Каждый человек – это капля в океане. Волны этого океана – история человечества как результат множества причин. О потоке Дхармы можно лишь размышлять, пытаясь охватить всё больший океан причин и следствий. Огромное счастье явление Учителя и Урусвати. Глубокое сожаление о содеянном Люцифером.</w:t>
      </w:r>
    </w:p>
    <w:p>
      <w:pPr>
        <w:pStyle w:val="Normal"/>
        <w:ind w:firstLine="567"/>
        <w:jc w:val="both"/>
        <w:rPr/>
      </w:pPr>
      <w:r>
        <w:rPr/>
      </w:r>
    </w:p>
    <w:p>
      <w:pPr>
        <w:pStyle w:val="Normal"/>
        <w:ind w:firstLine="567"/>
        <w:jc w:val="both"/>
        <w:rPr/>
      </w:pPr>
      <w:r>
        <w:rPr>
          <w:b/>
        </w:rPr>
        <w:t>15.</w:t>
      </w:r>
      <w:r>
        <w:rPr/>
        <w:t xml:space="preserve"> </w:t>
      </w:r>
      <w:r>
        <w:rPr>
          <w:i/>
        </w:rPr>
        <w:t>Как Вы относитесь к творчеству Антаровой Конкордии в части написания книги "Две жизни"?</w:t>
      </w:r>
    </w:p>
    <w:p>
      <w:pPr>
        <w:pStyle w:val="Normal"/>
        <w:ind w:firstLine="567"/>
        <w:jc w:val="both"/>
        <w:rPr>
          <w:i/>
          <w:i/>
        </w:rPr>
      </w:pPr>
      <w:r>
        <w:rPr>
          <w:i/>
        </w:rPr>
      </w:r>
    </w:p>
    <w:p>
      <w:pPr>
        <w:pStyle w:val="Normal"/>
        <w:ind w:firstLine="567"/>
        <w:jc w:val="both"/>
        <w:rPr/>
      </w:pPr>
      <w:r>
        <w:rPr/>
        <w:t>Для значительного числа людей самых разных убеждений и традиций переход с палубы корабля мира старого на палубу корабля Мира Нового происходит благодаря двум, можно сказать, Евангелиям Нового Века (в хорошем смысле слова): повести-притчи Ричарда Баха «Чайка по имени Джонатан Ливингстон» и «Две жизни Антаровой». К ним можно ещё добавить книгу Элизабет Хейч «Посвящение». «Две жизни» – прекрасная книга, открывающая человеческую сторону жизни Учителей. С учётом того, когда и при каких обстоятельствах она была написана – это поистине жертва и дар России и всему человечеству. В прежние времена за подобный подвиг причислили бы к святым.</w:t>
      </w:r>
    </w:p>
    <w:p>
      <w:pPr>
        <w:pStyle w:val="Normal"/>
        <w:ind w:firstLine="567"/>
        <w:jc w:val="both"/>
        <w:rPr/>
      </w:pPr>
      <w:r>
        <w:rPr/>
      </w:r>
    </w:p>
    <w:p>
      <w:pPr>
        <w:pStyle w:val="Normal"/>
        <w:ind w:firstLine="567"/>
        <w:jc w:val="both"/>
        <w:rPr/>
      </w:pPr>
      <w:r>
        <w:rPr>
          <w:b/>
        </w:rPr>
        <w:t>16</w:t>
      </w:r>
      <w:r>
        <w:rPr/>
        <w:t xml:space="preserve">. 1) </w:t>
      </w:r>
      <w:r>
        <w:rPr>
          <w:i/>
        </w:rPr>
        <w:t>На Ваш взгляд, какие возможны положительные и отрицательные изменения в частной жизни людей и общества в целом, в результате официального признания академической наукой существования эфирного тела человека?</w:t>
      </w:r>
    </w:p>
    <w:p>
      <w:pPr>
        <w:pStyle w:val="Normal"/>
        <w:ind w:firstLine="567"/>
        <w:jc w:val="both"/>
        <w:rPr/>
      </w:pPr>
      <w:r>
        <w:rPr/>
      </w:r>
    </w:p>
    <w:p>
      <w:pPr>
        <w:pStyle w:val="Normal"/>
        <w:ind w:firstLine="567"/>
        <w:jc w:val="both"/>
        <w:rPr/>
      </w:pPr>
      <w:r>
        <w:rPr/>
        <w:t>Признание, т.е. легализация знания об эфирном теле может привести, например, к радикальным подвижкам в медицине, начиная от полного изменения хирургии и заканчивая нахождением избавления от таких болезней как рак. Негатив связан с нравственным состоянием человечества. Вся чёрная магия вращается вокруг проблемы воздействия на эфирном плане и связанным с ним низшим астральным планом. Из-за опыта с Атлантидой, погибшей именно из-за злоупотреблений в данной области, судя по всему, Владыки удерживают человечество от преждевременного проникновения в эту область, развивая в людях высшие оболочки (принципы), когда на эфирный план можно будет влиять не «снизу», а «сверху» и когда поднятие на этот «верх» будет невозможно для имеющих нравственные изъяны.</w:t>
      </w:r>
    </w:p>
    <w:p>
      <w:pPr>
        <w:pStyle w:val="Normal"/>
        <w:ind w:firstLine="567"/>
        <w:jc w:val="both"/>
        <w:rPr/>
      </w:pPr>
      <w:r>
        <w:rPr/>
      </w:r>
    </w:p>
    <w:p>
      <w:pPr>
        <w:pStyle w:val="Normal"/>
        <w:ind w:firstLine="567"/>
        <w:jc w:val="both"/>
        <w:rPr/>
      </w:pPr>
      <w:r>
        <w:rPr/>
        <w:t xml:space="preserve"> </w:t>
      </w:r>
      <w:r>
        <w:rPr/>
        <w:t xml:space="preserve">2) </w:t>
      </w:r>
      <w:r>
        <w:rPr>
          <w:i/>
        </w:rPr>
        <w:t>Возможно ли такое открытие и признание академической наукой, в условиях контроля со стороны определенных ведомств?</w:t>
      </w:r>
    </w:p>
    <w:p>
      <w:pPr>
        <w:pStyle w:val="Normal"/>
        <w:ind w:firstLine="567"/>
        <w:jc w:val="both"/>
        <w:rPr>
          <w:i/>
          <w:i/>
        </w:rPr>
      </w:pPr>
      <w:r>
        <w:rPr>
          <w:i/>
        </w:rPr>
      </w:r>
    </w:p>
    <w:p>
      <w:pPr>
        <w:pStyle w:val="Normal"/>
        <w:ind w:firstLine="567"/>
        <w:jc w:val="both"/>
        <w:rPr/>
      </w:pPr>
      <w:r>
        <w:rPr/>
        <w:t>Развитие человечества происходит замысловатым образом. Владыки долгое время препятствовали выдачи тайны ядерной реакции, тем не менее, разработка ядерного оружия произошла сразу после самой кровопролитной и масштабной войны, т.е. когда человечество докатилось уже до размаха планетарных баталий. Но парадоксальным образом именно наличие ядерного оружия сделало Третью мировую войну невозможной, ибо в такой войне не может быть победителей, и именно наличие ядерного оружия сегодня выступает главным сдерживающим фактором в ключевых очагах на планете. Прогресс ускоряется. Возможно, человечество и подберётся к Тонкому Плану намного раньше, чем в основной своей массе дозреет до высокого нравственного уровня. Но должны появиться противовесы. Ведомства неспособны повлиять на эволюцию, так же как невозможно было остановить в своё время эпоху Возрождения и Просвещения. Там работают такие же, как и мы люди, с такими же ограниченными по-человечески возможностями.</w:t>
      </w:r>
    </w:p>
    <w:p>
      <w:pPr>
        <w:pStyle w:val="Normal"/>
        <w:ind w:firstLine="567"/>
        <w:jc w:val="both"/>
        <w:rPr/>
      </w:pPr>
      <w:r>
        <w:rPr/>
      </w:r>
    </w:p>
    <w:p>
      <w:pPr>
        <w:pStyle w:val="Normal"/>
        <w:ind w:firstLine="567"/>
        <w:jc w:val="both"/>
        <w:rPr/>
      </w:pPr>
      <w:r>
        <w:rPr>
          <w:b/>
        </w:rPr>
        <w:t>17</w:t>
      </w:r>
      <w:r>
        <w:rPr/>
        <w:t xml:space="preserve">. 1) </w:t>
      </w:r>
      <w:r>
        <w:rPr>
          <w:i/>
        </w:rPr>
        <w:t>Прошу прощение за много вопросов. Что именно говорила или записывала лично Елена Ивановна о своём следующем телесном воплощении?</w:t>
      </w:r>
    </w:p>
    <w:p>
      <w:pPr>
        <w:pStyle w:val="Normal"/>
        <w:ind w:firstLine="567"/>
        <w:jc w:val="both"/>
        <w:rPr/>
      </w:pPr>
      <w:r>
        <w:rPr/>
      </w:r>
    </w:p>
    <w:p>
      <w:pPr>
        <w:pStyle w:val="Normal"/>
        <w:ind w:firstLine="567"/>
        <w:jc w:val="both"/>
        <w:rPr/>
      </w:pPr>
      <w:r>
        <w:rPr/>
        <w:t>Урусвати закончила круг воплощений на Земле. Насколько можно понять из контекста Бесед с Учителем, Урусвати – владычица Урусвати и там воплотиться. Россия есть мост к Урусвати.</w:t>
      </w:r>
    </w:p>
    <w:p>
      <w:pPr>
        <w:pStyle w:val="Normal"/>
        <w:ind w:firstLine="567"/>
        <w:jc w:val="both"/>
        <w:rPr/>
      </w:pPr>
      <w:r>
        <w:rPr/>
      </w:r>
    </w:p>
    <w:p>
      <w:pPr>
        <w:pStyle w:val="Normal"/>
        <w:ind w:firstLine="567"/>
        <w:jc w:val="both"/>
        <w:rPr/>
      </w:pPr>
      <w:r>
        <w:rPr/>
        <w:t>2) И ещё. Что может быть Вы слышали о воплощении Святослава Николаевича Рериха после Ухода 30.01.1993?</w:t>
      </w:r>
    </w:p>
    <w:p>
      <w:pPr>
        <w:pStyle w:val="Normal"/>
        <w:ind w:firstLine="567"/>
        <w:jc w:val="both"/>
        <w:rPr/>
      </w:pPr>
      <w:r>
        <w:rPr/>
      </w:r>
    </w:p>
    <w:p>
      <w:pPr>
        <w:pStyle w:val="Normal"/>
        <w:ind w:firstLine="567"/>
        <w:jc w:val="both"/>
        <w:rPr/>
      </w:pPr>
      <w:r>
        <w:rPr/>
        <w:t xml:space="preserve"> </w:t>
      </w:r>
      <w:r>
        <w:rPr/>
        <w:t>Первоисточник закончился с уходом Е.И.Рерих. О существовании других достоверных источников мне неизвестно. Святослав Рерих, насколько известно, воздерживался от каких-либо комментариев о себе или о близких подобного рода со ссылкой на источник. В таком случае не откуда и нечего услышать о подобной и прочей информации, касающейся основателей, кроме того, что известно через Е.И.Рерих. Последнее, что стало известно и было опубликовано (сканкопии и пр.) – это её Беседы с Учителем. Также небольшая часть дополнительной информации от З.Лихтман (Фосдик), записанной в её дневнике (с обязательной проверкой).</w:t>
      </w:r>
    </w:p>
    <w:p>
      <w:pPr>
        <w:pStyle w:val="Normal"/>
        <w:ind w:firstLine="567"/>
        <w:jc w:val="both"/>
        <w:rPr/>
      </w:pPr>
      <w:r>
        <w:rPr/>
      </w:r>
    </w:p>
    <w:p>
      <w:pPr>
        <w:pStyle w:val="Normal"/>
        <w:ind w:firstLine="567"/>
        <w:jc w:val="both"/>
        <w:rPr/>
      </w:pPr>
      <w:r>
        <w:rPr>
          <w:b/>
        </w:rPr>
        <w:t xml:space="preserve"> </w:t>
      </w:r>
      <w:r>
        <w:rPr>
          <w:b/>
        </w:rPr>
        <w:t>18</w:t>
      </w:r>
      <w:r>
        <w:rPr/>
        <w:t xml:space="preserve">. </w:t>
      </w:r>
      <w:r>
        <w:rPr>
          <w:i/>
        </w:rPr>
        <w:t>В докладе В.М. Сидорова "Новая Россия и духовная Индия" Баба Вирса сингх назван Махатмой. Как Вы прокомментируете это</w:t>
      </w:r>
      <w:r>
        <w:rPr/>
        <w:t>?</w:t>
      </w:r>
    </w:p>
    <w:p>
      <w:pPr>
        <w:pStyle w:val="Normal"/>
        <w:ind w:firstLine="567"/>
        <w:jc w:val="both"/>
        <w:rPr/>
      </w:pPr>
      <w:r>
        <w:rPr/>
      </w:r>
    </w:p>
    <w:p>
      <w:pPr>
        <w:pStyle w:val="Normal"/>
        <w:ind w:firstLine="567"/>
        <w:jc w:val="both"/>
        <w:rPr/>
      </w:pPr>
      <w:r>
        <w:rPr/>
        <w:t>В современной Индии проще относятся к сакральным и священным наименованиям, чем в церковном христианстве. Здесь на вывесках кафе, магазинов или гостиниц можно увидеть названия: «Кришна», «Радха», «Сарасвати» и т.д., здесь повсюду, включая вывески, стены, двери встречаются начертания знака Ом, Свастики и пр. Аналогичным образом наименование «Махатма» в общеупотребительном применении отличается от того значения, которое вкладывается у нас со времён Блаватской и теософских текстов, где оно означает Учителей, а в Агни Йоге – планетарных Управителей, пришедших на нашу планету, великую Триаду, олицетворяющую известный наш знак трёх монад в круге Матери Мира: Майтрейи (Учителя), Будды (П.) и Христа (К.Х.). В Индии в общеупотребительном значении слово «Махатма» означает просто великую душу, что прилагают ко всем тем, в ком чувствуют такую большую духовную величину, или кто совершил для многих людей большое благо. В России многие святые могли бы быть названы таким именем в таком его расширительном значении, например, Серафим Саровский. Или даже Лев Толстой. Бабу Вирса сингх, к которому ездили многие наши соотечественники, в том числе и православный публицист Ксения Мяло, книга которой «Звезда волхвов, или Христос в Гималаях», опубликованная во втором томе многотомника МЦР «Защитим имя и наследие Рерихов», написана не без его косвенного влияния. Он действительно обладает всевозможными сиддхами (необычными способностями). Таких, как Бабу Вирса сингх и называют в Индии «Махатмами». Их в Индии много и многие из них заслуживают почитание и уважение, это большое счастье Индии, её народа, что здесь есть такие великие души, что к ним здесь проявляется всенародное почитание, их защищает и материально отчасти поддерживает правительство. Благославенная Индия! Это мой ответ на то, кто есть Бабу Вирса сингх.</w:t>
      </w:r>
    </w:p>
    <w:p>
      <w:pPr>
        <w:pStyle w:val="Normal"/>
        <w:ind w:firstLine="567"/>
        <w:jc w:val="both"/>
        <w:rPr/>
      </w:pPr>
      <w:r>
        <w:rPr/>
      </w:r>
    </w:p>
    <w:p>
      <w:pPr>
        <w:pStyle w:val="Normal"/>
        <w:ind w:firstLine="567"/>
        <w:jc w:val="both"/>
        <w:rPr/>
      </w:pPr>
      <w:r>
        <w:rPr>
          <w:b/>
        </w:rPr>
        <w:t>19</w:t>
      </w:r>
      <w:r>
        <w:rPr/>
        <w:t xml:space="preserve">. </w:t>
      </w:r>
      <w:r>
        <w:rPr>
          <w:i/>
        </w:rPr>
        <w:t>А какая линия Буддизма Вы чувствуете Вам ближе: Тхеравада, Махаяна или Ваджраяна?</w:t>
      </w:r>
    </w:p>
    <w:p>
      <w:pPr>
        <w:pStyle w:val="Normal"/>
        <w:ind w:firstLine="567"/>
        <w:jc w:val="both"/>
        <w:rPr>
          <w:i/>
          <w:i/>
        </w:rPr>
      </w:pPr>
      <w:r>
        <w:rPr>
          <w:i/>
        </w:rPr>
      </w:r>
    </w:p>
    <w:p>
      <w:pPr>
        <w:pStyle w:val="Normal"/>
        <w:ind w:firstLine="567"/>
        <w:jc w:val="both"/>
        <w:rPr/>
      </w:pPr>
      <w:r>
        <w:rPr/>
        <w:t xml:space="preserve"> </w:t>
      </w:r>
      <w:r>
        <w:rPr/>
        <w:t>Мне ближе Агни Йога.</w:t>
      </w:r>
    </w:p>
    <w:p>
      <w:pPr>
        <w:pStyle w:val="Normal"/>
        <w:ind w:firstLine="567"/>
        <w:jc w:val="both"/>
        <w:rPr/>
      </w:pPr>
      <w:r>
        <w:rPr/>
      </w:r>
    </w:p>
    <w:p>
      <w:pPr>
        <w:pStyle w:val="Normal"/>
        <w:ind w:firstLine="567"/>
        <w:jc w:val="both"/>
        <w:rPr/>
      </w:pPr>
      <w:r>
        <w:rPr/>
        <w:t>Прошу прощения, что не умею объяснить. С кем из Буддистов Вам практически проще находить общий язык при общении, какая это Школа?</w:t>
      </w:r>
    </w:p>
    <w:p>
      <w:pPr>
        <w:pStyle w:val="Normal"/>
        <w:ind w:firstLine="567"/>
        <w:jc w:val="both"/>
        <w:rPr/>
      </w:pPr>
      <w:r>
        <w:rPr/>
      </w:r>
    </w:p>
    <w:p>
      <w:pPr>
        <w:pStyle w:val="Normal"/>
        <w:ind w:firstLine="567"/>
        <w:jc w:val="both"/>
        <w:rPr/>
      </w:pPr>
      <w:r>
        <w:rPr/>
        <w:t xml:space="preserve"> </w:t>
      </w:r>
      <w:r>
        <w:rPr/>
        <w:t>Круг моих интересов лежит за пределами буддизма, особенно его современных форм, хотя я уважительно отношусь к буддизму. О любой религии можно говорить как о доктрине, как о церковно-религиозной форме и, наконец, как о духе в ней, который над буквой и ритуалом. Доктрина буддизма, которая изложена в «Основах буддизма» Е.И.Рерих, во второстепенных деталях отличается, насколько можно судить, от современных школ буддизма, но в ядре изложенного Еленой Ивановной, выражена, надо думать, та самая изначальная суть. За давностью лет учение Будды, как и любая древняя религия и Учение, претерпело множество трансформаций и говорить о его прошлом содержании сложно. Явление Нагарджуны (впоследствии это направление стали называть «Махаяна») привнесло новую волну в религиозность буддизма, ту же самую, какую на рубеже новой эры принёс Христос – это очеловечивание, в смысле животворности, знания и религии. «Не человек для субботы, а суббота для человека». Волна Нагарджуны, ставшая Махаяной, при всех её неизбежных «церковно-религиозных» последующих отклонениях, тем не менее, привнесла главное: это возвращение буддизму, сдвинувшемуся в сторону схоластики, изначального духа жизненности, принятие Иерархии (здесь узнаются те же наши Учителя, так же как и среди библейско-христианских Архангелов). Именно это мне и ближе, но не ритуал, конечно, в Махаяне. Если же говорить о современных Тхераваде, Махаяне и Ваджраяне, их многочисленных школ, то они мне мало знакомы.</w:t>
      </w:r>
    </w:p>
    <w:p>
      <w:pPr>
        <w:pStyle w:val="Normal"/>
        <w:ind w:firstLine="567"/>
        <w:jc w:val="both"/>
        <w:rPr/>
      </w:pPr>
      <w:r>
        <w:rPr/>
      </w:r>
    </w:p>
    <w:p>
      <w:pPr>
        <w:pStyle w:val="Normal"/>
        <w:ind w:firstLine="567"/>
        <w:jc w:val="both"/>
        <w:rPr/>
      </w:pPr>
      <w:r>
        <w:rPr>
          <w:b/>
        </w:rPr>
        <w:t>20</w:t>
      </w:r>
      <w:r>
        <w:rPr/>
        <w:t xml:space="preserve">. </w:t>
      </w:r>
      <w:r>
        <w:rPr>
          <w:i/>
        </w:rPr>
        <w:t xml:space="preserve">При жизни Будды возникли первые буддийские общины, при жизни Апостолов образовались первые христианские общины, но вот уже прошло два десятилетия с тех пор как книги Учения стали доступны, но общин последователей Учения АЙ пока нет. </w:t>
      </w:r>
    </w:p>
    <w:p>
      <w:pPr>
        <w:pStyle w:val="Normal"/>
        <w:ind w:firstLine="567"/>
        <w:jc w:val="both"/>
        <w:rPr/>
      </w:pPr>
      <w:r>
        <w:rPr>
          <w:i/>
        </w:rPr>
        <w:t xml:space="preserve"> </w:t>
      </w:r>
      <w:r>
        <w:rPr>
          <w:i/>
        </w:rPr>
        <w:t>Как Вы думаете, причина слабого развития в отсутствии лидеров способных зажечь, или же ещё не время</w:t>
      </w:r>
      <w:r>
        <w:rPr/>
        <w:t xml:space="preserve">? </w:t>
      </w:r>
    </w:p>
    <w:p>
      <w:pPr>
        <w:pStyle w:val="Normal"/>
        <w:ind w:firstLine="567"/>
        <w:jc w:val="both"/>
        <w:rPr/>
      </w:pPr>
      <w:r>
        <w:rPr/>
      </w:r>
    </w:p>
    <w:p>
      <w:pPr>
        <w:pStyle w:val="Normal"/>
        <w:ind w:firstLine="567"/>
        <w:jc w:val="both"/>
        <w:rPr/>
      </w:pPr>
      <w:r>
        <w:rPr/>
        <w:t xml:space="preserve"> </w:t>
      </w:r>
      <w:r>
        <w:rPr/>
        <w:t>Не важно, что мы по этому поводу думаем, а важно, что мы делаем. Даже неудачный, казалось бы, опыт, таковым оказывается лишь с точки зрения ближайшей очевидности, но не таков он пространственно и на дальней перспективе. Поселения рериховцев в Уймонской долине – большое дело, за Горным Алтаем великое будущее. Там заложены космические магниты. Пионеры оправдываются последующим потоком истории. На Востоке судят и живут не столько результатом, ибо он всегда относителен и преходящ, сколько ощущением совершаемого, чувством и нравственной силой текущего действия – это навеки. Община вырастает в первую очередь в духе, в нашем отношении к окружающим людям, её можно возводить начиная от собственной семьи и до мирового масштаба. В том числе и отдельными дружественными поселениями, почему бы и нет. С чего-то Мировая Община должна начинаться. Конечно, времена тех общин, сугубо религиозной окрашенности, канули в лету. Но жизнь привносит новые формы, или же повторение старых на новом уровне и в новом качестве. Каждый делает то, на что способен, к чему устремляет его сердце. Всегда можно и нужно дерзать.</w:t>
      </w:r>
    </w:p>
    <w:p>
      <w:pPr>
        <w:pStyle w:val="Normal"/>
        <w:ind w:firstLine="567"/>
        <w:jc w:val="both"/>
        <w:rPr/>
      </w:pPr>
      <w:r>
        <w:rPr/>
      </w:r>
    </w:p>
    <w:p>
      <w:pPr>
        <w:pStyle w:val="Normal"/>
        <w:ind w:firstLine="567"/>
        <w:jc w:val="both"/>
        <w:rPr/>
      </w:pPr>
      <w:r>
        <w:rPr>
          <w:b/>
        </w:rPr>
        <w:t>21</w:t>
      </w:r>
      <w:r>
        <w:rPr/>
        <w:t xml:space="preserve">. </w:t>
      </w:r>
      <w:r>
        <w:rPr>
          <w:i/>
        </w:rPr>
        <w:t>Не могли бы Вы что-нибудь написать про то, что известно вам о применении МЦР в своей работе примеров из книги Антаровой в области гармонических соотношений между людьми, построение коллективов по сознанию, по интересам и прочее?</w:t>
      </w:r>
    </w:p>
    <w:p>
      <w:pPr>
        <w:pStyle w:val="Normal"/>
        <w:ind w:firstLine="567"/>
        <w:jc w:val="both"/>
        <w:rPr/>
      </w:pPr>
      <w:r>
        <w:rPr/>
      </w:r>
    </w:p>
    <w:p>
      <w:pPr>
        <w:pStyle w:val="Normal"/>
        <w:ind w:firstLine="567"/>
        <w:jc w:val="both"/>
        <w:rPr/>
      </w:pPr>
      <w:r>
        <w:rPr/>
        <w:t xml:space="preserve"> </w:t>
      </w:r>
      <w:r>
        <w:rPr/>
        <w:t>Думаю, что этот вопрос нужно адресовать в МЦР.</w:t>
      </w:r>
    </w:p>
    <w:p>
      <w:pPr>
        <w:pStyle w:val="Normal"/>
        <w:ind w:firstLine="567"/>
        <w:jc w:val="both"/>
        <w:rPr/>
      </w:pPr>
      <w:r>
        <w:rPr/>
      </w:r>
    </w:p>
    <w:p>
      <w:pPr>
        <w:pStyle w:val="Normal"/>
        <w:ind w:firstLine="567"/>
        <w:jc w:val="both"/>
        <w:rPr/>
      </w:pPr>
      <w:r>
        <w:rPr>
          <w:b/>
        </w:rPr>
        <w:t>22</w:t>
      </w:r>
      <w:r>
        <w:rPr/>
        <w:t xml:space="preserve">. </w:t>
      </w:r>
      <w:r>
        <w:rPr>
          <w:i/>
        </w:rPr>
        <w:t>Даниил Андреев и его творчество для Вас что-нибудь значат, в частности его книга «Роза Мира»? Один ли источник с Агни Йогой</w:t>
      </w:r>
      <w:r>
        <w:rPr/>
        <w:t>?</w:t>
      </w:r>
    </w:p>
    <w:p>
      <w:pPr>
        <w:pStyle w:val="Normal"/>
        <w:ind w:firstLine="567"/>
        <w:jc w:val="both"/>
        <w:rPr/>
      </w:pPr>
      <w:r>
        <w:rPr/>
      </w:r>
    </w:p>
    <w:p>
      <w:pPr>
        <w:pStyle w:val="Normal"/>
        <w:ind w:firstLine="567"/>
        <w:jc w:val="both"/>
        <w:rPr/>
      </w:pPr>
      <w:r>
        <w:rPr/>
        <w:t xml:space="preserve"> </w:t>
      </w:r>
      <w:r>
        <w:rPr/>
        <w:t>Есть целая группа авторов, в том числе в России, отмеченная пророческой и провидческой печатью, в широком смысле этого слова. На Западе это, конечно, Шекспир и Данте. У нас, Пушкин и Блок. Среди них могучим утёсом возвышается и Даниил Андреев. Для всех, кто интересуется оккультной традицией, книга Даниила Андреева «Роза Мира» стала целой эпохой, громадным шагом по формированию незашоренного взгляда на тот мир. Поскольку многие великие явления среди человечества, особенно связанные с описанием того мира, и тем более со столь гуманистической, человеколюбивой окрашенностью, как у Даниила Андреева, явно находятся под наблюдением и содействием Белого Братства, думаю можно предположить, что на дачу такого откровения было дано добро и от нашей традиции. Само длительное миролюбивое сосуществование Агни Йоги и «Розы Мира» Даниила Андреева, уважение к «Розе Мира» среди многих агни-йогов, должно служить признаком близости этих двух традиций. Думаю о едином источнике говорить невозможно. Но не без влияния нашей Иерархии. Здесь есть заведомые расхождения с тем, как видим и понимаем мир мы. Впрочем, и у Джорджа Вейл Оуэна вид того мира оригинальный.  По поводу таких описаний Е.И.Рерих писала:</w:t>
      </w:r>
    </w:p>
    <w:p>
      <w:pPr>
        <w:pStyle w:val="Normal"/>
        <w:ind w:firstLine="567"/>
        <w:jc w:val="both"/>
        <w:rPr/>
      </w:pPr>
      <w:r>
        <w:rPr/>
        <w:t>«Всем, желающим ближе подойти к явлениям надземным, можно посоветовать ознакомиться с обширнейшей литературой всех веков и народов, трактующих о мире потустороннем. Ведь большинство даже не подозревает, какое огромное количество трудов на эти темы существует в мире! Мир никогда не был лишён зрячих, которые, обладая более усовершенствованным организмом, могли видеть то, что скрыто от грубого физического глаза. &lt;…&gt; В Англии большим успехом пользовались книги на эту тему, написанные священником G. Vale Owen (Г. Вейл Оуэн). Написаны они под диктовку духов. Два, три тома из этой серии «The Life beyond the Veil»  («Жизнь высших миров») у меня имеются, и должна сказать, что они заслуживают внимания. Несомненно, эти книги были даны под наблюдением Б. Бр. Многие методы употребляются Вел. Уч., чтобы пробудить сознание человечества. Каждой группе сознания даётся то, что она может вместить, что ей ближе» (03.12.1937).</w:t>
      </w:r>
    </w:p>
    <w:p>
      <w:pPr>
        <w:pStyle w:val="Normal"/>
        <w:ind w:firstLine="567"/>
        <w:jc w:val="both"/>
        <w:rPr/>
      </w:pPr>
      <w:r>
        <w:rPr/>
      </w:r>
    </w:p>
    <w:p>
      <w:pPr>
        <w:pStyle w:val="Normal"/>
        <w:ind w:firstLine="567"/>
        <w:jc w:val="both"/>
        <w:rPr/>
      </w:pPr>
      <w:r>
        <w:rPr>
          <w:b/>
        </w:rPr>
        <w:t>23</w:t>
      </w:r>
      <w:r>
        <w:rPr/>
        <w:t xml:space="preserve">. </w:t>
      </w:r>
      <w:r>
        <w:rPr>
          <w:i/>
        </w:rPr>
        <w:t>В чем, на Ваш взгляд, повышенная агрессивность в обществе, в частности. в украинском</w:t>
      </w:r>
      <w:r>
        <w:rPr/>
        <w:t>?</w:t>
      </w:r>
    </w:p>
    <w:p>
      <w:pPr>
        <w:pStyle w:val="Normal"/>
        <w:ind w:firstLine="567"/>
        <w:jc w:val="both"/>
        <w:rPr/>
      </w:pPr>
      <w:r>
        <w:rPr/>
      </w:r>
    </w:p>
    <w:p>
      <w:pPr>
        <w:pStyle w:val="Normal"/>
        <w:ind w:firstLine="567"/>
        <w:jc w:val="both"/>
        <w:rPr/>
      </w:pPr>
      <w:r>
        <w:rPr/>
        <w:t xml:space="preserve"> </w:t>
      </w:r>
      <w:r>
        <w:rPr/>
        <w:t>Оценка агрессивности может оказаться Вашим частным взглядом. Подобные оценки звучат из области политики, и в зависимости от занимаемой политической платформы звучат иногда диаметрально разные оценки. Освещение политических событий дело неблагодарное. Если судить с точки зрения чисто психологической, то судя по знаку года: Год Змеи, и судя по невысокой солнечной активности, было бы удивительным ожидать общую агрессивность у населения. Об особенностях текущей агрессивности на Украине мне судить сложно, так как живу в России.</w:t>
      </w:r>
    </w:p>
    <w:p>
      <w:pPr>
        <w:pStyle w:val="Normal"/>
        <w:ind w:firstLine="567"/>
        <w:jc w:val="both"/>
        <w:rPr/>
      </w:pPr>
      <w:r>
        <w:rPr/>
      </w:r>
    </w:p>
    <w:p>
      <w:pPr>
        <w:pStyle w:val="Normal"/>
        <w:ind w:firstLine="567"/>
        <w:jc w:val="both"/>
        <w:rPr/>
      </w:pPr>
      <w:r>
        <w:rPr>
          <w:b/>
        </w:rPr>
        <w:t>24</w:t>
      </w:r>
      <w:r>
        <w:rPr/>
        <w:t xml:space="preserve">. </w:t>
      </w:r>
      <w:r>
        <w:rPr>
          <w:i/>
        </w:rPr>
        <w:t>Ваше отношение к приватизации Знака Триединства</w:t>
      </w:r>
      <w:r>
        <w:rPr/>
        <w:t>.</w:t>
      </w:r>
    </w:p>
    <w:p>
      <w:pPr>
        <w:pStyle w:val="Normal"/>
        <w:ind w:firstLine="567"/>
        <w:jc w:val="both"/>
        <w:rPr/>
      </w:pPr>
      <w:r>
        <w:rPr/>
      </w:r>
    </w:p>
    <w:p>
      <w:pPr>
        <w:pStyle w:val="Normal"/>
        <w:ind w:firstLine="567"/>
        <w:jc w:val="both"/>
        <w:rPr/>
      </w:pPr>
      <w:r>
        <w:rPr/>
        <w:t>Было необычно и неожиданно. Сейчас привыкли. Вроде никто без знака не умер. Думаю, что в будущем ограничения снимут и знак вернётся в неограниченное достояние человечества. Насколько это было сейчас необходимо и злободневно, судить не берусь. Если не было прямого указания от Учителя, то этого делать было, наверное, не надо, лучше бы в качестве защиты было провести какую-нибудь общую акцию, аналогичную защите от поругания всех знаков, составляющих реликвии человечества, провести её под эгидой ЮНЕСКО, провести это под знаком Знамени Мира Рериха, и включить в такой реестр в том числе и Знамя Мира и Знак Триединства. А так получилось какое-то локальное юридическое ограничение на узкую группу товаров. В силу этого рода защиты защита организована не во всех странах, даже не во всех ведущих странах, и только на основные группы товаров, а корабль, например, со Знаком Триединства, насколько можно понять, выпустить можно. Можно выпускать нетоварную продукцию со знаком, например, бесплатную литературу. Ну и так далее. Короче говоря, странно. Но не смертельно.</w:t>
      </w:r>
    </w:p>
    <w:p>
      <w:pPr>
        <w:pStyle w:val="Normal"/>
        <w:ind w:firstLine="567"/>
        <w:jc w:val="both"/>
        <w:rPr/>
      </w:pPr>
      <w:r>
        <w:rPr/>
      </w:r>
    </w:p>
    <w:p>
      <w:pPr>
        <w:pStyle w:val="Normal"/>
        <w:ind w:firstLine="567"/>
        <w:jc w:val="both"/>
        <w:rPr/>
      </w:pPr>
      <w:r>
        <w:rPr/>
        <w:t xml:space="preserve"> </w:t>
      </w:r>
      <w:r>
        <w:rPr>
          <w:b/>
        </w:rPr>
        <w:t>25</w:t>
      </w:r>
      <w:r>
        <w:rPr/>
        <w:t xml:space="preserve">.  </w:t>
      </w:r>
      <w:r>
        <w:rPr>
          <w:i/>
        </w:rPr>
        <w:t>Ваше отношение к записям Н.Уранова</w:t>
      </w:r>
      <w:r>
        <w:rPr/>
        <w:t>.</w:t>
      </w:r>
    </w:p>
    <w:p>
      <w:pPr>
        <w:pStyle w:val="Normal"/>
        <w:ind w:firstLine="567"/>
        <w:jc w:val="both"/>
        <w:rPr/>
      </w:pPr>
      <w:r>
        <w:rPr/>
      </w:r>
    </w:p>
    <w:p>
      <w:pPr>
        <w:pStyle w:val="Normal"/>
        <w:ind w:firstLine="567"/>
        <w:jc w:val="both"/>
        <w:rPr/>
      </w:pPr>
      <w:r>
        <w:rPr/>
        <w:t xml:space="preserve"> </w:t>
      </w:r>
      <w:r>
        <w:rPr/>
        <w:t>Читал далеко не всё. Астрология ошибочна. Как агни-йог он наш человек. В Усть-Каменогорске дважды встречался в рамках экспедиции на «Белуху» с группой его почитателей – наипрекраснейшие люди.</w:t>
      </w:r>
    </w:p>
    <w:p>
      <w:pPr>
        <w:pStyle w:val="Normal"/>
        <w:ind w:firstLine="567"/>
        <w:jc w:val="both"/>
        <w:rPr/>
      </w:pPr>
      <w:r>
        <w:rPr/>
      </w:r>
    </w:p>
    <w:p>
      <w:pPr>
        <w:pStyle w:val="Normal"/>
        <w:ind w:firstLine="567"/>
        <w:jc w:val="both"/>
        <w:rPr/>
      </w:pPr>
      <w:r>
        <w:rPr/>
        <w:t xml:space="preserve"> </w:t>
      </w:r>
    </w:p>
    <w:p>
      <w:pPr>
        <w:pStyle w:val="Normal"/>
        <w:ind w:firstLine="567"/>
        <w:jc w:val="center"/>
        <w:rPr>
          <w:b/>
          <w:b/>
        </w:rPr>
      </w:pPr>
      <w:bookmarkStart w:id="3" w:name="диверсия"/>
      <w:bookmarkEnd w:id="3"/>
      <w:r>
        <w:rPr>
          <w:b/>
        </w:rPr>
        <w:t>II.   ПАНМОНГОЛИЯ, ДИВЕРСИЯ И РОСОВ</w:t>
      </w:r>
    </w:p>
    <w:p>
      <w:pPr>
        <w:pStyle w:val="Normal"/>
        <w:ind w:firstLine="567"/>
        <w:jc w:val="both"/>
        <w:rPr>
          <w:b/>
          <w:b/>
        </w:rPr>
      </w:pPr>
      <w:r>
        <w:rPr>
          <w:b/>
        </w:rPr>
      </w:r>
      <w:bookmarkStart w:id="4" w:name="диверсия"/>
      <w:bookmarkStart w:id="5" w:name="диверсия"/>
      <w:bookmarkEnd w:id="5"/>
    </w:p>
    <w:p>
      <w:pPr>
        <w:pStyle w:val="Normal"/>
        <w:ind w:firstLine="567"/>
        <w:jc w:val="both"/>
        <w:rPr/>
      </w:pPr>
      <w:r>
        <w:rPr>
          <w:b/>
        </w:rPr>
        <w:t>26</w:t>
      </w:r>
      <w:r>
        <w:rPr/>
        <w:t xml:space="preserve">. </w:t>
      </w:r>
      <w:r>
        <w:rPr>
          <w:i/>
        </w:rPr>
        <w:t>1). Как Вы относитесь к версии о том, что в действительности было два послания. …Второе … о "грозном предупреждении"</w:t>
      </w:r>
      <w:r>
        <w:rPr/>
        <w:t>?</w:t>
      </w:r>
    </w:p>
    <w:p>
      <w:pPr>
        <w:pStyle w:val="Normal"/>
        <w:ind w:firstLine="567"/>
        <w:jc w:val="both"/>
        <w:rPr/>
      </w:pPr>
      <w:r>
        <w:rPr/>
      </w:r>
    </w:p>
    <w:p>
      <w:pPr>
        <w:pStyle w:val="Normal"/>
        <w:ind w:firstLine="567"/>
        <w:jc w:val="both"/>
        <w:rPr/>
      </w:pPr>
      <w:r>
        <w:rPr/>
        <w:t xml:space="preserve"> </w:t>
      </w:r>
      <w:r>
        <w:rPr/>
        <w:t>В контексте всего, что сказано в Беседах с Учителем, думаю, что «вторым посланием» является письмо, которое, судя по всему, было передано Чичерину:</w:t>
      </w:r>
    </w:p>
    <w:p>
      <w:pPr>
        <w:pStyle w:val="Normal"/>
        <w:ind w:firstLine="567"/>
        <w:jc w:val="both"/>
        <w:rPr/>
      </w:pPr>
      <w:r>
        <w:rPr/>
      </w:r>
    </w:p>
    <w:p>
      <w:pPr>
        <w:pStyle w:val="Normal"/>
        <w:ind w:firstLine="567"/>
        <w:jc w:val="both"/>
        <w:rPr/>
      </w:pPr>
      <w:r>
        <w:rPr/>
        <w:t>05.04.1926. Теперь Друг Мой даёт своё письмо Ч[ичерину]: “Только глубокое осознание коммунизма даст полное благосостояние народам. Нам известно, что некоторые слои крестьянства [Азии] не могут вместить идею коммунизма, необходимо новое обстоятельство, которое введёт их в русло истинной общины. Таким всемирным обстоятельством будет принятие коммунизма буддийским сознанием. Если Союз Советов признает буддизм учением коммунизма (</w:t>
      </w:r>
      <w:r>
        <w:rPr>
          <w:i/>
        </w:rPr>
        <w:t>учением Общего Блага</w:t>
      </w:r>
      <w:r>
        <w:rPr/>
        <w:t>), то Наши общины [в Азии] могут подать деятельную помощь и сотни миллионов буддистов, рассыпанных по миру дадут необходимую мощь неожиданности. Доверяем посланному Нашему Ак[дордже] (</w:t>
      </w:r>
      <w:r>
        <w:rPr>
          <w:i/>
        </w:rPr>
        <w:t>Рерих</w:t>
      </w:r>
      <w:r>
        <w:rPr/>
        <w:t>) передать подробности Нашего предложения. Можем утверждать, что неотложно нужны [духовные] меры для введения [в Азии] мирового коммунизма (</w:t>
      </w:r>
      <w:r>
        <w:rPr>
          <w:i/>
        </w:rPr>
        <w:t>устроения Общего Блага</w:t>
      </w:r>
      <w:r>
        <w:rPr/>
        <w:t>), как ступени неотложной эволюции. Посылаем землю на могилу брата Нашего Махатмы Ленина. Примите совет и привет наш”. – Так пусть Урусвати напишет на тиб[етской] бумаге.</w:t>
      </w:r>
    </w:p>
    <w:p>
      <w:pPr>
        <w:pStyle w:val="Normal"/>
        <w:ind w:firstLine="567"/>
        <w:jc w:val="both"/>
        <w:rPr/>
      </w:pPr>
      <w:r>
        <w:rPr/>
      </w:r>
    </w:p>
    <w:p>
      <w:pPr>
        <w:pStyle w:val="Normal"/>
        <w:ind w:firstLine="567"/>
        <w:jc w:val="both"/>
        <w:rPr/>
      </w:pPr>
      <w:r>
        <w:rPr/>
        <w:t>2). Ваша статья [«Диверсия» http://www.vav.ru/books/diversia/] в какой-то степени сенсационная для современного рериховедения. Фактически Вы утверждаете, что некоторая часть Дневников Е.И. содержит дезинформацию, которая должна была пустить врагов Рерихов по ложному следу. И в первую очередь – это планы создания панмонгольского государства на востоке России.</w:t>
      </w:r>
    </w:p>
    <w:p>
      <w:pPr>
        <w:pStyle w:val="Normal"/>
        <w:ind w:firstLine="567"/>
        <w:jc w:val="both"/>
        <w:rPr/>
      </w:pPr>
      <w:r>
        <w:rPr/>
      </w:r>
    </w:p>
    <w:p>
      <w:pPr>
        <w:pStyle w:val="Normal"/>
        <w:ind w:firstLine="567"/>
        <w:jc w:val="both"/>
        <w:rPr/>
      </w:pPr>
      <w:r>
        <w:rPr/>
        <w:t>Если в вопросе оставить всего несколько слов, то получиться совсем круто: «в Дневниках Е.И. – дезинформация». «Нельзя казнить помиловать». Согласно приводимым мною цитатам из Бесед Е.И.Рерих с Учителем о том, что некоторые заявления есть «диверсия» – сказано самим Учителем:</w:t>
      </w:r>
    </w:p>
    <w:p>
      <w:pPr>
        <w:pStyle w:val="Normal"/>
        <w:ind w:firstLine="567"/>
        <w:jc w:val="both"/>
        <w:rPr/>
      </w:pPr>
      <w:r>
        <w:rPr/>
      </w:r>
    </w:p>
    <w:p>
      <w:pPr>
        <w:pStyle w:val="Normal"/>
        <w:ind w:firstLine="567"/>
        <w:jc w:val="both"/>
        <w:rPr/>
      </w:pPr>
      <w:r>
        <w:rPr/>
        <w:t>«16.08.1933. Не нужно фыркать на предложение Брата Хиллариона, не для того он говорил, чтобы [вам] переезжать на Камчатку, но для диверсии. Вообще, Мы посылаем много неожиданных слухов. [Так] Мы сообщили в Москву, что король Карл и Александр готовят тайную армию. Также Наша весть, что Манерхайм заключил [против России] тайный договор [Финляндии] со Швецией. Также шах персидский усиливает силы на границе. Явление устрашающих монголов (пан-монгольский план) и мусульман (Восточный Туркестан) вам известно. Также [по слуху] тревожат подводные лодки Японии. Правда, на севере Китая (в Маньчжурии и Внутренней Монголии) ещё не восстали, но с трёх сторон [России] очень тревожно – так ползут слухи».</w:t>
      </w:r>
    </w:p>
    <w:p>
      <w:pPr>
        <w:pStyle w:val="Normal"/>
        <w:ind w:firstLine="567"/>
        <w:jc w:val="both"/>
        <w:rPr/>
      </w:pPr>
      <w:r>
        <w:rPr/>
        <w:t>Но необходимо и добавить, что ключ к таким заявлениям как правило находится также в Беседах, и при таком подходе правильнее будет сказать, что: «при невнимательном чтение небольшой части Бесед, касающихся пан-монгольской тематики, и без знания исторического контекста, известного тогда Рерихам, читатель рискует составить искажённое представление». Раньше при вскрытии древних святилищ или тайников грабители проваливались в ловушки или попадали в ещё какие-нибудь неприятности. В современных условиях происходит по-современному – напарываются на собственные миражи. Именно такая незадача и произошла с теми, кто поспешил или с теми, кто захотел на контрабандной эксплуатации Бесед с Учителем некрасиво нажить капитал.</w:t>
      </w:r>
    </w:p>
    <w:p>
      <w:pPr>
        <w:pStyle w:val="Normal"/>
        <w:ind w:firstLine="567"/>
        <w:jc w:val="both"/>
        <w:rPr/>
      </w:pPr>
      <w:r>
        <w:rPr/>
      </w:r>
    </w:p>
    <w:p>
      <w:pPr>
        <w:pStyle w:val="Normal"/>
        <w:ind w:firstLine="567"/>
        <w:jc w:val="both"/>
        <w:rPr/>
      </w:pPr>
      <w:r>
        <w:rPr/>
        <w:t xml:space="preserve"> </w:t>
      </w:r>
      <w:r>
        <w:rPr/>
        <w:t>3). Как Вы в этой связи относитесь к диссертации Росова, которая строится на предположении о планах создания Рерихами панмонгольской "Новой Страны"?</w:t>
      </w:r>
    </w:p>
    <w:p>
      <w:pPr>
        <w:pStyle w:val="Normal"/>
        <w:ind w:firstLine="567"/>
        <w:jc w:val="both"/>
        <w:rPr/>
      </w:pPr>
      <w:r>
        <w:rPr/>
      </w:r>
    </w:p>
    <w:p>
      <w:pPr>
        <w:pStyle w:val="Normal"/>
        <w:ind w:firstLine="567"/>
        <w:jc w:val="both"/>
        <w:rPr/>
      </w:pPr>
      <w:r>
        <w:rPr/>
        <w:t>О диссертации Росова. Диссертация Росова такое же специфическое явление в области науки, как г-н Росов в судьбе Рериховского движения. Аналогично и его версия о Рерихе и вообще всё, дух всего того, что г-н Росов публиковал в своём журнале и о чём писал в своих книгах и статьях. Если вы зададитесь вопросом: г-н Росов, который вращается около Рериховского движения более 10 лет, душой находится внутри Рериховского движения или же снаружи? Он друг Рериховского движения, сочувствующий, или же враг? Повлияла ли его публикация о пан-монгольской версии, появившаяся сначала в его журнале, а затем через несколько лет в диссертации, – на Рериховское движение или не повлияла, укрепила ли она Рериховское движение, усилила, или же, напротив, расколола и ослабила? Относится ли Росов к Махатмам также как любой последователь Живой Этики или у него чисто светское отношение агностика? А как он относиться к каждому из Рерихов – так же как их горячие почитатели или иначе? Всё это личное дело г-на Росова, и так бы оно и было, если бы это своё личное дело г-н Росов каким-то образом не сделал на несколько лет достоянием всей рериховской общественности. И ответы на эти вопросы, несмотря на их простоту, проваливаются в какую-то трещину. То же самое можно сказать и о его диссертации с точки зрения научности. И здесь трещина, в которую просочилась данная диссертация. Заявление Росова о цели Рериха: что Рерих хотел нечто политическое построить и сделать это по-политически – предполагает политологическое исследование, во всяком случае, в рамках защиты научной диссертации. При политологическом исследовании может исторических свидетельств быть немного, но должны быть доктринальная экспертиза и соотнесение с окружающими политическими реалиями. В данном случае на предмет «робинзонады», либо, в сравнении, например, с оуэновскими и аналогичными общинными социалистическими поселениями, например, в Америке. Но Росов не политолог и ни одно его заключение в этой его версии не сделано и не доказано политологически. Предположим, Росов неудачно произнёс политологический вывод, неудачно попользовался термином «политика» в приложении к Рериху, а в действительности говорил о Рерихе как о социально-духовном реформаторе, примерно таком же, о котором размышляют философы, социологи и культурологи, например, о Льве Толстом, породившем целое движение «толстовства». Или о Шри Ауробиндо, в память которого был заложен город Ауросвиль и аналогичное мощное движение. Это уже пласт духовно-культурный и мировоззренческий. Но Росов и на таких предметах не специализируется, для него содержание книг «Живой Этики», теософии и прочего, тесно связанного с Рерихом и нашедшего отображение на его полотнах, в статьях и дневниках Рериха – это нечто за семью печатями или нечто из «китайской грамоты», для него Рерих и его характерное художественное творчество словно вообще к «Живой Этике» и Махатмам не имеет никакого отношения. Об эзотерическом же аспекте познаний Росова вообще говорить не приходится, здесь даже комментировать бесполезно. В действительности г-н Росов – профессиональный историк и специалист по рериховским архивам. Так вот его диссертация о политических делах Рериха – с точки зрения науки истории не имеет исторических доказательств, а состоит из попытки под видом многочисленных и небезынтересных, но второстепенных (!) архивных деталей просунуть в междисциплинарную трещину – цель Рериха. Что, во-первых, выходит за предмет и методы историка, а, во-вторых, за неимением хоть одного соответствующего исторического документа от Рериха, не говоря о комплекте таковых, состоит из ненаучных пристрастных склеек и заочных психоаналитических предположений  о том, «а как бы мог думать любой иной русский интеллигент и художник, оказавшись на месте Рериха?» Слава-богу, Росов для подобного погружения в размышления Рериха не психоаналитик, не парапсихолог и уж тем более не Рерих. Вот такое мнение о диссертации, пан-монгольской версии, редком методе и таланте г-на Росова.</w:t>
      </w:r>
    </w:p>
    <w:p>
      <w:pPr>
        <w:pStyle w:val="Normal"/>
        <w:ind w:firstLine="567"/>
        <w:jc w:val="both"/>
        <w:rPr/>
      </w:pPr>
      <w:r>
        <w:rPr/>
      </w:r>
    </w:p>
    <w:p>
      <w:pPr>
        <w:pStyle w:val="Normal"/>
        <w:ind w:firstLine="567"/>
        <w:jc w:val="both"/>
        <w:rPr/>
      </w:pPr>
      <w:r>
        <w:rPr/>
        <w:t>4). Какая по-Вашему истинная цель Транс-гималайской экспедиции?</w:t>
      </w:r>
    </w:p>
    <w:p>
      <w:pPr>
        <w:pStyle w:val="Normal"/>
        <w:ind w:firstLine="567"/>
        <w:jc w:val="both"/>
        <w:rPr/>
      </w:pPr>
      <w:r>
        <w:rPr/>
      </w:r>
    </w:p>
    <w:p>
      <w:pPr>
        <w:pStyle w:val="Normal"/>
        <w:ind w:firstLine="567"/>
        <w:jc w:val="both"/>
        <w:rPr/>
      </w:pPr>
      <w:r>
        <w:rPr/>
        <w:t>На этот вопрос сложно ответить кратко. Об этом публикуется цикл моих статей в «Дельфисе» под названием «Зачем Рерих ходил в Азию», который содержит лишь часть материалов. Полностью будет книга с одноимённым названием. Кратко отмечу, что истинная цель Трансгималайской экспедиции – реализация одной из нитей Мирового Плана Махатм, и сам этот Мировой План  в конечном итоге есть пряжа Матери Мира, измеряемая тысячелетиями и недоступными нам пространствами и планами. В любой сложной стратегии отдельные элементы взаимосвязаны и взаимоперетекаемы при их изменении. Думаю, что главная цель этой экспедиции в части Тибета – соразмерна значению Тибета в истории и эволюции планеты, в том числе его связи с Космосом. Тибет есть опорная кармическая и энергетическая точка связи с Тем, кто ушёл на Юпитер – Водителем на Земле монголоидной расы (при всём её значении в Азии). России заповедано стать средоточием будущего планеты, средоточием Азии, соединителем Земли и Неба. Отсюда и значение интеграции энергий Тибета в карму России русским Рерихом, которому было заповедано будущее рождение и главенство в России. Это ответ на ваш вопрос в одном из аспектов, который, как мне кажется, наиболее интересен рериховцам.</w:t>
      </w:r>
    </w:p>
    <w:p>
      <w:pPr>
        <w:pStyle w:val="Normal"/>
        <w:ind w:firstLine="567"/>
        <w:jc w:val="both"/>
        <w:rPr/>
      </w:pPr>
      <w:r>
        <w:rPr/>
      </w:r>
    </w:p>
    <w:p>
      <w:pPr>
        <w:pStyle w:val="Normal"/>
        <w:ind w:firstLine="567"/>
        <w:jc w:val="both"/>
        <w:rPr/>
      </w:pPr>
      <w:r>
        <w:rPr>
          <w:b/>
        </w:rPr>
        <w:t xml:space="preserve"> </w:t>
      </w:r>
      <w:r>
        <w:rPr>
          <w:b/>
        </w:rPr>
        <w:t>27</w:t>
      </w:r>
      <w:r>
        <w:rPr/>
        <w:t xml:space="preserve">. </w:t>
      </w:r>
      <w:r>
        <w:rPr>
          <w:i/>
        </w:rPr>
        <w:t>Ваше мнение о Ленине</w:t>
      </w:r>
      <w:r>
        <w:rPr/>
        <w:t>?</w:t>
      </w:r>
    </w:p>
    <w:p>
      <w:pPr>
        <w:pStyle w:val="Normal"/>
        <w:ind w:firstLine="567"/>
        <w:jc w:val="both"/>
        <w:rPr/>
      </w:pPr>
      <w:r>
        <w:rPr/>
      </w:r>
    </w:p>
    <w:p>
      <w:pPr>
        <w:pStyle w:val="Normal"/>
        <w:ind w:firstLine="567"/>
        <w:jc w:val="both"/>
        <w:rPr/>
      </w:pPr>
      <w:r>
        <w:rPr/>
        <w:t>Подробнее об этом будет написана целая глава в моей новой книге «Русская революция и Махатмы». Приведу оттуда цитату: «В период перестройки 80-х – 90-х годов, в целях ослабления и разрушения России – профессиональными зарубежными дезинформаторами в отечественных средствах массовой информации была развёрнута мощнейшая кампания. Одной из её главных целей стала дискредитация имени Ленина, соединение его имени с преступлениями фанатиков и одержимых, объявление Русской революции – аморальной и вне закона. Придёт время и страна и мир осознают, что явление Ленина, вставшего во главе Русской революции, пробуждённая его именем Азия, являются величайшими вехами, величайшими ступенями на пути к освобождению человечества».</w:t>
      </w:r>
    </w:p>
    <w:p>
      <w:pPr>
        <w:pStyle w:val="Normal"/>
        <w:ind w:firstLine="567"/>
        <w:jc w:val="both"/>
        <w:rPr/>
      </w:pPr>
      <w:r>
        <w:rPr/>
      </w:r>
    </w:p>
    <w:p>
      <w:pPr>
        <w:pStyle w:val="Normal"/>
        <w:ind w:firstLine="567"/>
        <w:jc w:val="center"/>
        <w:rPr>
          <w:b/>
          <w:b/>
        </w:rPr>
      </w:pPr>
      <w:bookmarkStart w:id="6" w:name="НЛО"/>
      <w:r>
        <w:rPr>
          <w:b/>
        </w:rPr>
        <w:t>III. НЛО, нью-эйдж и неооккультизм</w:t>
      </w:r>
      <w:bookmarkEnd w:id="6"/>
    </w:p>
    <w:p>
      <w:pPr>
        <w:pStyle w:val="Normal"/>
        <w:ind w:firstLine="567"/>
        <w:jc w:val="both"/>
        <w:rPr>
          <w:b/>
          <w:b/>
        </w:rPr>
      </w:pPr>
      <w:r>
        <w:rPr>
          <w:b/>
        </w:rPr>
      </w:r>
    </w:p>
    <w:p>
      <w:pPr>
        <w:pStyle w:val="Normal"/>
        <w:ind w:firstLine="567"/>
        <w:jc w:val="both"/>
        <w:rPr/>
      </w:pPr>
      <w:r>
        <w:rPr/>
        <w:t xml:space="preserve"> </w:t>
      </w:r>
    </w:p>
    <w:p>
      <w:pPr>
        <w:pStyle w:val="Normal"/>
        <w:ind w:firstLine="567"/>
        <w:jc w:val="both"/>
        <w:rPr/>
      </w:pPr>
      <w:r>
        <w:rPr>
          <w:b/>
        </w:rPr>
        <w:t>28</w:t>
      </w:r>
      <w:r>
        <w:rPr>
          <w:i/>
        </w:rPr>
        <w:t>.  Интересует Ваше личное объяснение феномена НЛО</w:t>
      </w:r>
      <w:r>
        <w:rPr/>
        <w:t>.</w:t>
      </w:r>
    </w:p>
    <w:p>
      <w:pPr>
        <w:pStyle w:val="Normal"/>
        <w:ind w:firstLine="567"/>
        <w:jc w:val="both"/>
        <w:rPr/>
      </w:pPr>
      <w:r>
        <w:rPr/>
      </w:r>
    </w:p>
    <w:p>
      <w:pPr>
        <w:pStyle w:val="Normal"/>
        <w:ind w:firstLine="567"/>
        <w:jc w:val="both"/>
        <w:rPr/>
      </w:pPr>
      <w:r>
        <w:rPr/>
        <w:t>Наша жизнь, воспринимаемая с точки зрения что вот под ногами асфальт, вот едут машины, вот горит светофор, вот стоят дома – т.е. что всё вокруг самоочевидно и можно пощупать и удостовериться в их реальности – это большой самообман. Наш ум в рамках актуализации нашей жизни отсёк громадный поток жизни, громадный поток информации реально окружающего нас. НЛО – это то, что оказывается проникшим в эту нашу обыденную реальность. Единственное, что в этой истории удивляет, это разговоры о том, что кто-то «сюда прилетел оттуда» в общепринятом смысле. Физической жизни в Солнечной системе, за исключением Земли, нет, это во-первых. А, во-вторых, зачем лететь в физическом транспорте – самом неудобном, что себе только можно представить, для целей передвижения на далёкие расстояния, что мешает воспользоваться перемещением в ментальном собственном теле? И если это сверхвысокая цивилизация, то зачем вообще для исследований перемещаться в физическом пространстве, не проще ли получить информационный вход в любую точку физического пространства через вхождение в огненные слои галактической Акаши? Е.И.Рерих писала, что обсуждаемые феномены есть результат нездорового проникновения некоторых плазматических остатков иной эволюции, т.е. это не «экспедиция»:</w:t>
      </w:r>
    </w:p>
    <w:p>
      <w:pPr>
        <w:pStyle w:val="Normal"/>
        <w:ind w:firstLine="567"/>
        <w:jc w:val="both"/>
        <w:rPr/>
      </w:pPr>
      <w:r>
        <w:rPr/>
        <w:t>«Теперь исполняю моё обещание дать пояснение "летающим дискам". Так называемые "летающие диски", "ожерелья" и прочие формации являются пространственными образованиями, носящимися вокруг нашей Земли. Обычно они не имеют доступа в ближайшие слои нашей атмосферы, ибо Земля имеет заградительную сеть. Лучи и магнитные токи образуют совершенно непроницаемую атмосферу, или заградительную сеть. Сфера, напряжённая и ближайшая к земному плану, яро отвечает на воздействие земных энергий, которые отравляют не только сферу, непосредственно прилегающую к Земле, но и более отдалённые пространства в силу мгновенности передачи тончайших энергий. Ярые энергии могут проникать не только за пределы сферы, окружающей Землю, но они оставляют бреши в заградительной сети. И неожиданные и часто нежелательные посетители начинают проникать в нашу сферу и сами уявляются на распадении ("ожерелья") или на сгорании и столкновении с болидами, все ещё носящимися в нашей атмосфере со времени гибели нашей Лучшей планеты. Столкновения эти порождают ядовитые газы, которые отравляют нашу напряжённую атмосферу и яро воздействуют на организмы обитателей планеты.</w:t>
      </w:r>
    </w:p>
    <w:p>
      <w:pPr>
        <w:pStyle w:val="Normal"/>
        <w:ind w:firstLine="567"/>
        <w:jc w:val="both"/>
        <w:rPr/>
      </w:pPr>
      <w:r>
        <w:rPr/>
        <w:t>Конечно, все опыты с атомными бомбами и прочими такими же вредными, если не вреднейшими, снарядами яро уявляют такие бреши в заградительной сети. Явление нарушения таким неестественным образом равновесия в слоях атмосферных может явить много неожиданных последствий.</w:t>
      </w:r>
    </w:p>
    <w:p>
      <w:pPr>
        <w:pStyle w:val="Normal"/>
        <w:ind w:firstLine="567"/>
        <w:jc w:val="both"/>
        <w:rPr/>
      </w:pPr>
      <w:r>
        <w:rPr/>
        <w:t>"Ожерелья" являют распадение миров. Каждая буса или кольцо в "ожерелье" – одна из сфер, образующих обитаемый или слагающийся Мир. Такие "ожерелья" являют расчленение сфер, слагающих миры. Оформляющиеся пространственные тела, попадая через уявленную брешь в сферу с не соответствующими им вибрациями, конечно, распадаются и сгорают. Формации эти изменяются также в силу меньшей скорости, уявленной в нашей сфере, нежели скорость в пространствах за предельным кольцом. Можете перевести это объяснение Уиду и членам Общ[ества] А[гни]-Й[оги], интересующимся такими Космическими Явлениями. Объяснение это, конечно, имею от В[еликого] Вл[адыки], и потому оно вполне научно» (Е.И.Р. 21.06.1952).</w:t>
      </w:r>
    </w:p>
    <w:p>
      <w:pPr>
        <w:pStyle w:val="Normal"/>
        <w:ind w:firstLine="567"/>
        <w:jc w:val="both"/>
        <w:rPr/>
      </w:pPr>
      <w:r>
        <w:rPr/>
        <w:t>Иное дело, что эти плазматические остатки могут использоваться элементалами и элементариями, которые могут влиять на умы человека, создавая материально-психическую иллюзию, подобие «экспедиции».</w:t>
      </w:r>
    </w:p>
    <w:p>
      <w:pPr>
        <w:pStyle w:val="Normal"/>
        <w:ind w:firstLine="567"/>
        <w:jc w:val="both"/>
        <w:rPr/>
      </w:pPr>
      <w:r>
        <w:rPr/>
      </w:r>
    </w:p>
    <w:p>
      <w:pPr>
        <w:pStyle w:val="Normal"/>
        <w:ind w:firstLine="567"/>
        <w:jc w:val="both"/>
        <w:rPr/>
      </w:pPr>
      <w:r>
        <w:rPr>
          <w:b/>
        </w:rPr>
        <w:t>29.</w:t>
      </w:r>
      <w:r>
        <w:rPr/>
        <w:t xml:space="preserve"> </w:t>
      </w:r>
      <w:r>
        <w:rPr>
          <w:i/>
        </w:rPr>
        <w:t>Но если предположить, что существуют летательные аппараты в Братстве и они могут иметь не только физическую конструкцию… Но как объяснить, что многие НЛО зафиксированы на фотографиях и видеосъемках, обнаружены и зарегистрированы радиолокационными станциями?</w:t>
      </w:r>
    </w:p>
    <w:p>
      <w:pPr>
        <w:pStyle w:val="Normal"/>
        <w:ind w:firstLine="567"/>
        <w:jc w:val="both"/>
        <w:rPr/>
      </w:pPr>
      <w:r>
        <w:rPr/>
      </w:r>
    </w:p>
    <w:p>
      <w:pPr>
        <w:pStyle w:val="Normal"/>
        <w:ind w:firstLine="567"/>
        <w:jc w:val="both"/>
        <w:rPr/>
      </w:pPr>
      <w:r>
        <w:rPr/>
        <w:t>Действительно, в текстах есть упоминания о летательных аппаратах Братства, аппарате Соломона и др. Речь шла о переносе ими физически-обычных людей, т.е. речь шла о физической конструкции. Мой ответ был не об этих аппаратах, а о теме, обсуждаемой сторонниками НЛО в её классическом варианте «братьев по разуму», начатой фантастами в девятнадцатом веке и подхваченной на волне неоокультизма и нью-эйджа в наше время. Фотографии и видеосъёмки вряд ли фиксировали аппараты Братства, так как Братство в подобной рекламе не заинтересовано и существуют возможности подобного избегать (см. о майе, насланной на зрителей, в книге Е.П.Б. «Из пещер и дебрей Индостана»). Ведь НЛО-шники обсуждают не факт существования Братства, а в первую очередь внеземной разум в стиле Герберта Уэллса и «Звёздных войн» Лукаса. Но таковые снимки или данные радиорадаров показывают, как мне думается, именно плазматические сгустки, способные при некоторых атмосферических и магнитоэлектрических условиях становиться радио и оптически-видимыми.</w:t>
      </w:r>
    </w:p>
    <w:p>
      <w:pPr>
        <w:pStyle w:val="Normal"/>
        <w:ind w:firstLine="567"/>
        <w:jc w:val="both"/>
        <w:rPr/>
      </w:pPr>
      <w:r>
        <w:rPr/>
      </w:r>
    </w:p>
    <w:p>
      <w:pPr>
        <w:pStyle w:val="Normal"/>
        <w:ind w:firstLine="567"/>
        <w:jc w:val="both"/>
        <w:rPr/>
      </w:pPr>
      <w:r>
        <w:rPr>
          <w:b/>
        </w:rPr>
        <w:t>30</w:t>
      </w:r>
      <w:r>
        <w:rPr/>
        <w:t xml:space="preserve">. </w:t>
      </w:r>
      <w:r>
        <w:rPr>
          <w:i/>
        </w:rPr>
        <w:t>(Вопрос о НЛО с множеством цитат, которые здесь опущены.) Как Вы объясните результаты их воздействия на окружающую среду, живые организмы и технические средства</w:t>
      </w:r>
      <w:r>
        <w:rPr/>
        <w:t>?</w:t>
      </w:r>
    </w:p>
    <w:p>
      <w:pPr>
        <w:pStyle w:val="Normal"/>
        <w:ind w:firstLine="567"/>
        <w:jc w:val="both"/>
        <w:rPr/>
      </w:pPr>
      <w:r>
        <w:rPr/>
      </w:r>
    </w:p>
    <w:p>
      <w:pPr>
        <w:pStyle w:val="Normal"/>
        <w:ind w:firstLine="567"/>
        <w:jc w:val="both"/>
        <w:rPr/>
      </w:pPr>
      <w:r>
        <w:rPr/>
        <w:t>Ответ: Проблема практической экспертизы достоверности сказанного и анализа воздействия на физические носители относиться к компетенции науки. Любой предмет, будучи материальным, а плазматические сгустки – материальны, иначе мы бы о них ничего не узнали, способен оставлять след и осуществлять воздействие на другие предметы. Почему бы и нет? Поймите, Вы упорно подталкиваете к вере в некие сообщения, которые в первую очередь несут мировоззренческую позицию, а я Вам изложил иную мировоззренческую позицию. Чтобы решить теоретический спор на данную тему необходим опыт. Давайте дождёмся решения опытной науки, если Вы не согласны с определением о нездоровых проникновениях сквозь ослабленную заградительную сеть Земли сгустившихся остатков иной эволюции.</w:t>
      </w:r>
    </w:p>
    <w:p>
      <w:pPr>
        <w:pStyle w:val="Normal"/>
        <w:ind w:firstLine="567"/>
        <w:jc w:val="both"/>
        <w:rPr/>
      </w:pPr>
      <w:r>
        <w:rPr/>
        <w:t xml:space="preserve"> </w:t>
      </w:r>
    </w:p>
    <w:p>
      <w:pPr>
        <w:pStyle w:val="Normal"/>
        <w:ind w:firstLine="567"/>
        <w:jc w:val="center"/>
        <w:rPr>
          <w:b/>
          <w:b/>
        </w:rPr>
      </w:pPr>
      <w:bookmarkStart w:id="7" w:name="практика"/>
      <w:bookmarkEnd w:id="7"/>
      <w:r>
        <w:rPr>
          <w:b/>
        </w:rPr>
        <w:t>IV. ПРАКТИКА АГНИ ЙОГИ</w:t>
      </w:r>
    </w:p>
    <w:p>
      <w:pPr>
        <w:pStyle w:val="Normal"/>
        <w:ind w:firstLine="567"/>
        <w:jc w:val="both"/>
        <w:rPr>
          <w:b/>
          <w:b/>
        </w:rPr>
      </w:pPr>
      <w:r>
        <w:rPr>
          <w:b/>
        </w:rPr>
      </w:r>
      <w:bookmarkStart w:id="8" w:name="практика"/>
      <w:bookmarkStart w:id="9" w:name="практика"/>
      <w:bookmarkEnd w:id="9"/>
    </w:p>
    <w:p>
      <w:pPr>
        <w:pStyle w:val="Normal"/>
        <w:ind w:firstLine="567"/>
        <w:jc w:val="both"/>
        <w:rPr/>
      </w:pPr>
      <w:r>
        <w:rPr/>
        <w:t xml:space="preserve"> </w:t>
      </w:r>
      <w:r>
        <w:rPr>
          <w:b/>
        </w:rPr>
        <w:t>31</w:t>
      </w:r>
      <w:r>
        <w:rPr/>
        <w:t xml:space="preserve">. </w:t>
      </w:r>
      <w:r>
        <w:rPr>
          <w:i/>
        </w:rPr>
        <w:t>Как вы познакомились с Агни Йогой?</w:t>
      </w:r>
    </w:p>
    <w:p>
      <w:pPr>
        <w:pStyle w:val="Normal"/>
        <w:ind w:firstLine="567"/>
        <w:jc w:val="both"/>
        <w:rPr/>
      </w:pPr>
      <w:r>
        <w:rPr/>
      </w:r>
    </w:p>
    <w:p>
      <w:pPr>
        <w:pStyle w:val="Normal"/>
        <w:ind w:firstLine="567"/>
        <w:jc w:val="both"/>
        <w:rPr/>
      </w:pPr>
      <w:r>
        <w:rPr/>
        <w:t xml:space="preserve"> </w:t>
      </w:r>
      <w:r>
        <w:rPr/>
        <w:t>Сначала прочёл «Тайную Доктрину» Блаватской, купленную случайно по дороге. Искал продолжения традиции. Купил четырёхтомник Агни Йоги на книжном рынке на Олимпийском (Москва). Однажды стоял на том же Олимпийском возле столика с соответствующей литературой и спрашивал продавца некоторые книги. Рядом оказалась Градислава Алексеевна – сотрудник центра «Беловодье» (С.Ю.Ключников). Она сказала, что видит какой я интересуюсь литературой и сказала что есть такое «Беловодье», и что там проводятся семинары. Так судьба привела в «Беловодье», а затем к встречам с Ю.М.Ключниковым, походам на «Белуху», в Индию и т.д.</w:t>
      </w:r>
    </w:p>
    <w:p>
      <w:pPr>
        <w:pStyle w:val="Normal"/>
        <w:ind w:firstLine="567"/>
        <w:jc w:val="both"/>
        <w:rPr/>
      </w:pPr>
      <w:r>
        <w:rPr/>
      </w:r>
    </w:p>
    <w:p>
      <w:pPr>
        <w:pStyle w:val="Normal"/>
        <w:ind w:firstLine="567"/>
        <w:jc w:val="both"/>
        <w:rPr/>
      </w:pPr>
      <w:r>
        <w:rPr/>
        <w:t xml:space="preserve"> </w:t>
      </w:r>
      <w:r>
        <w:rPr>
          <w:b/>
        </w:rPr>
        <w:t>32</w:t>
      </w:r>
      <w:r>
        <w:rPr>
          <w:i/>
        </w:rPr>
        <w:t>. Каков истинный мотив отказа от мяса?</w:t>
      </w:r>
    </w:p>
    <w:p>
      <w:pPr>
        <w:pStyle w:val="Normal"/>
        <w:ind w:firstLine="567"/>
        <w:jc w:val="both"/>
        <w:rPr/>
      </w:pPr>
      <w:r>
        <w:rPr/>
      </w:r>
    </w:p>
    <w:p>
      <w:pPr>
        <w:pStyle w:val="Normal"/>
        <w:ind w:firstLine="567"/>
        <w:jc w:val="both"/>
        <w:rPr/>
      </w:pPr>
      <w:r>
        <w:rPr/>
        <w:t>Однажды три дня питался сухарями. Поразился, насколько прочистился мозг и мышление сделалось ясным до хрустальности. Потом прочитал Ромена Роллана о Рамакришне, где было рассказано, насколько питание необратимо повлияло на Рамакришну. Тогда меня это насторожило, не захотелось необратимо измениться неизвестно во что. Это было ещё до знакомства с теософией и Агни Йогой. Спустя несколько лет встретил книгу Поля Брэгга и прочтя ещё только треть начал уже голодать и питаться по Брэггу. Дело было летом и было много овощей. Мясо допускалось один раз в неделю и со множеством ограничений на предмет правильной сочетаемости. Зато с овощами сочеталось практически всё. Короче говоря, мясо после чистки организма голоданием и без приправ, соли и специй оказалось резиновой галошей, стало невкусно. А потом и противно. В итоге стала ощущаться невозможность, так сказать, заправлять автомобиль то концентрированным «бензином», то «водой». Так полностью отказался от мяса, рыбного, птицы, или как говорят некоторые: «я не ем то, у чего есть лицо». Плюс яйца – они энергетически концентрированные, ну и «для завершения ряда». Когда познакомился с Агни Йогой убеждение не принимать мясное только укрепилось. Спустя примерно десять лет стала ощущаться прямая связь питания и способностей тонко чувствовать и продуктивно мыслить. Мясо, конечно, и всё подобное, для духовно совершенствующихся неприемлемо. Слишком велико их влияние на астральное тело.</w:t>
      </w:r>
    </w:p>
    <w:p>
      <w:pPr>
        <w:pStyle w:val="Normal"/>
        <w:ind w:firstLine="567"/>
        <w:jc w:val="both"/>
        <w:rPr/>
      </w:pPr>
      <w:r>
        <w:rPr/>
      </w:r>
    </w:p>
    <w:p>
      <w:pPr>
        <w:pStyle w:val="Normal"/>
        <w:ind w:firstLine="567"/>
        <w:jc w:val="both"/>
        <w:rPr/>
      </w:pPr>
      <w:r>
        <w:rPr>
          <w:b/>
        </w:rPr>
        <w:t>33</w:t>
      </w:r>
      <w:r>
        <w:rPr/>
        <w:t xml:space="preserve">. </w:t>
      </w:r>
      <w:r>
        <w:rPr>
          <w:i/>
        </w:rPr>
        <w:t>Какую бы краткую инструкцию Вы составили бы для идущих по Пути</w:t>
      </w:r>
      <w:r>
        <w:rPr/>
        <w:t>?</w:t>
      </w:r>
    </w:p>
    <w:p>
      <w:pPr>
        <w:pStyle w:val="Normal"/>
        <w:ind w:firstLine="567"/>
        <w:jc w:val="both"/>
        <w:rPr/>
      </w:pPr>
      <w:r>
        <w:rPr/>
      </w:r>
    </w:p>
    <w:p>
      <w:pPr>
        <w:pStyle w:val="Normal"/>
        <w:ind w:firstLine="567"/>
        <w:jc w:val="both"/>
        <w:rPr/>
      </w:pPr>
      <w:r>
        <w:rPr/>
        <w:t>Дерзайте.</w:t>
      </w:r>
    </w:p>
    <w:p>
      <w:pPr>
        <w:pStyle w:val="Normal"/>
        <w:ind w:firstLine="567"/>
        <w:jc w:val="both"/>
        <w:rPr/>
      </w:pPr>
      <w:r>
        <w:rPr/>
      </w:r>
    </w:p>
    <w:p>
      <w:pPr>
        <w:pStyle w:val="Normal"/>
        <w:ind w:firstLine="567"/>
        <w:jc w:val="both"/>
        <w:rPr/>
      </w:pPr>
      <w:r>
        <w:rPr>
          <w:b/>
        </w:rPr>
        <w:t xml:space="preserve"> </w:t>
      </w:r>
      <w:r>
        <w:rPr>
          <w:b/>
        </w:rPr>
        <w:t>34</w:t>
      </w:r>
      <w:r>
        <w:rPr/>
        <w:t xml:space="preserve">. </w:t>
      </w:r>
      <w:r>
        <w:rPr>
          <w:i/>
        </w:rPr>
        <w:t>Как правильно произносить АУМ</w:t>
      </w:r>
      <w:r>
        <w:rPr/>
        <w:t>?</w:t>
      </w:r>
    </w:p>
    <w:p>
      <w:pPr>
        <w:pStyle w:val="Normal"/>
        <w:ind w:firstLine="567"/>
        <w:jc w:val="both"/>
        <w:rPr/>
      </w:pPr>
      <w:r>
        <w:rPr/>
      </w:r>
    </w:p>
    <w:p>
      <w:pPr>
        <w:pStyle w:val="Normal"/>
        <w:ind w:firstLine="567"/>
        <w:jc w:val="both"/>
        <w:rPr/>
      </w:pPr>
      <w:r>
        <w:rPr/>
        <w:t xml:space="preserve"> </w:t>
      </w:r>
      <w:r>
        <w:rPr/>
        <w:t>Произносят как протяжное О-о-о-М-м-м с повышением ноты звучания. Существуют аудио записи, как это делают индусы. Когда в одной группе российских «паломников», находясь в Индии, мы хором повторяли за одним сиддху (почитаемым в округе йогом) этот слог, то звук приобретал такую необыкновенную силу, что весь мир наполнялся и звучал этим слогом. Потом в течение нескольких дней он слышался повсюду.</w:t>
      </w:r>
    </w:p>
    <w:p>
      <w:pPr>
        <w:pStyle w:val="Normal"/>
        <w:ind w:firstLine="567"/>
        <w:jc w:val="both"/>
        <w:rPr/>
      </w:pPr>
      <w:r>
        <w:rPr/>
      </w:r>
    </w:p>
    <w:p>
      <w:pPr>
        <w:pStyle w:val="Normal"/>
        <w:ind w:firstLine="567"/>
        <w:jc w:val="both"/>
        <w:rPr/>
      </w:pPr>
      <w:r>
        <w:rPr/>
        <w:t xml:space="preserve">35. </w:t>
      </w:r>
      <w:r>
        <w:rPr>
          <w:i/>
        </w:rPr>
        <w:t>Допускаете ли Вы мысли, что развивающееся учение о «Пранопитании», может иметь под собой истинную основу? Мы понимаем, что все процессы на планете и тела человеческие в дальнейшем будут стремиться к разуплотнению, известно, что значительная часть человечества испытывает голод и нехватку чистой питьевой воды</w:t>
      </w:r>
      <w:r>
        <w:rPr/>
        <w:t>...</w:t>
      </w:r>
    </w:p>
    <w:p>
      <w:pPr>
        <w:pStyle w:val="Normal"/>
        <w:ind w:firstLine="567"/>
        <w:jc w:val="both"/>
        <w:rPr/>
      </w:pPr>
      <w:r>
        <w:rPr/>
      </w:r>
    </w:p>
    <w:p>
      <w:pPr>
        <w:pStyle w:val="Normal"/>
        <w:ind w:firstLine="567"/>
        <w:jc w:val="both"/>
        <w:rPr/>
      </w:pPr>
      <w:r>
        <w:rPr/>
        <w:t xml:space="preserve"> </w:t>
      </w:r>
      <w:r>
        <w:rPr/>
        <w:t xml:space="preserve">Явление Праны – действительно далеко выходит за обычный феномен кислородного окисления и обогащения гемоглобина крови. Прана, как греческий Гермес – посланник богов, – связующая между мирами. Синтетический принцип Вишуддха (горловой центр) будет усиливать своё доминирование в ближайшем будущем, и всё увеличивающееся число рождения на планете людей с конституцией так называемых «гандхарвов», наиболее выраженной в родившихся в период зодиакальных «Близнецов» (по китайскому лунному календарю), с их тонкостью, подвижностью и воздушностью – тому характерное свидетельство.  Вместе с тем, для широкого приложения «пранопитания» явно не настало время, чрезмерное занятие такими практиками, крайнее заострение внимания на развитии только одного принципа, что неизбежно приводит к разбалансированию или искривлению всей системы, равно как вообще остановка на телесной стороне жизни, словно не существует ничего более важного и достойного человеческому развитию, превращается в один из видов хатха-йоги, по поводу которой вполне достаточно сказано в Агни Йоге. </w:t>
      </w:r>
    </w:p>
    <w:p>
      <w:pPr>
        <w:pStyle w:val="Normal"/>
        <w:ind w:firstLine="567"/>
        <w:jc w:val="both"/>
        <w:rPr/>
      </w:pPr>
      <w:r>
        <w:rPr/>
      </w:r>
    </w:p>
    <w:p>
      <w:pPr>
        <w:pStyle w:val="Normal"/>
        <w:ind w:firstLine="567"/>
        <w:jc w:val="both"/>
        <w:rPr/>
      </w:pPr>
      <w:r>
        <w:rPr>
          <w:b/>
        </w:rPr>
        <w:t xml:space="preserve"> </w:t>
      </w:r>
      <w:r>
        <w:rPr>
          <w:b/>
        </w:rPr>
        <w:t>36</w:t>
      </w:r>
      <w:r>
        <w:rPr/>
        <w:t xml:space="preserve">. </w:t>
      </w:r>
      <w:r>
        <w:rPr>
          <w:i/>
        </w:rPr>
        <w:t>Как Вы относитесь к медитации</w:t>
      </w:r>
      <w:r>
        <w:rPr/>
        <w:t>?</w:t>
      </w:r>
    </w:p>
    <w:p>
      <w:pPr>
        <w:pStyle w:val="Normal"/>
        <w:ind w:firstLine="567"/>
        <w:jc w:val="both"/>
        <w:rPr/>
      </w:pPr>
      <w:r>
        <w:rPr/>
      </w:r>
    </w:p>
    <w:p>
      <w:pPr>
        <w:pStyle w:val="Normal"/>
        <w:ind w:firstLine="567"/>
        <w:jc w:val="both"/>
        <w:rPr/>
      </w:pPr>
      <w:r>
        <w:rPr/>
        <w:t xml:space="preserve"> </w:t>
      </w:r>
      <w:r>
        <w:rPr/>
        <w:t>Медитация как инструмент возникла в эпоху созерцания, медленного течения времени и при определённых чистых экологически и психически условиях. Соответственно, и глубина такой медитации в современных урбанизированных условиях будет иной. Дхарма современной эпохи радикальных преобразований – это действие, а не созерцание и не уход в нирвану. Как вспомогательная техника и на определённых этапах становления может быть вполне полезна. Прекрасна ранним утром до высокого подъёма Солнца. 3-5 минут. Также утром и вечером в порядке короткого обращения сознания к Учителю. Главная наша медитация – это наши дела, чувства и мысли во исполнение Дела Учителя – оявление Нового Мира и Нового Человека.</w:t>
      </w:r>
    </w:p>
    <w:p>
      <w:pPr>
        <w:pStyle w:val="Normal"/>
        <w:ind w:firstLine="567"/>
        <w:jc w:val="both"/>
        <w:rPr/>
      </w:pPr>
      <w:r>
        <w:rPr/>
      </w:r>
    </w:p>
    <w:p>
      <w:pPr>
        <w:pStyle w:val="Normal"/>
        <w:ind w:firstLine="567"/>
        <w:jc w:val="both"/>
        <w:rPr>
          <w:i/>
          <w:i/>
        </w:rPr>
      </w:pPr>
      <w:r>
        <w:rPr>
          <w:b/>
        </w:rPr>
        <w:t>37.</w:t>
      </w:r>
      <w:r>
        <w:rPr/>
        <w:t xml:space="preserve"> </w:t>
      </w:r>
      <w:r>
        <w:rPr>
          <w:i/>
        </w:rPr>
        <w:t>А.В.: Медитация как инструмент возникла в эпоху созерцания, медленного течения времени.</w:t>
      </w:r>
    </w:p>
    <w:p>
      <w:pPr>
        <w:pStyle w:val="Normal"/>
        <w:ind w:firstLine="567"/>
        <w:jc w:val="both"/>
        <w:rPr>
          <w:i/>
          <w:i/>
        </w:rPr>
      </w:pPr>
      <w:r>
        <w:rPr>
          <w:i/>
        </w:rPr>
      </w:r>
    </w:p>
    <w:p>
      <w:pPr>
        <w:pStyle w:val="Normal"/>
        <w:ind w:firstLine="567"/>
        <w:jc w:val="both"/>
        <w:rPr/>
      </w:pPr>
      <w:r>
        <w:rPr/>
        <w:t>…</w:t>
      </w:r>
      <w:r>
        <w:rPr/>
        <w:t>Уточните, пожалуйста, что есть для Вас созерцание и "эпоха созерцания"?</w:t>
      </w:r>
    </w:p>
    <w:p>
      <w:pPr>
        <w:pStyle w:val="Normal"/>
        <w:ind w:firstLine="567"/>
        <w:jc w:val="both"/>
        <w:rPr/>
      </w:pPr>
      <w:r>
        <w:rPr/>
      </w:r>
    </w:p>
    <w:p>
      <w:pPr>
        <w:pStyle w:val="Normal"/>
        <w:ind w:firstLine="567"/>
        <w:jc w:val="both"/>
        <w:rPr/>
      </w:pPr>
      <w:r>
        <w:rPr/>
        <w:t>Ответ: Вивекананда в одной из лекций говорил о созерцании, выражая тем самым одновременно и индуистскую и схожую буддистскую устоявшуюся традицию пути совершенствования: «Созерцательное состояние есть высшее состояние существования. Пока есть желания, никакое реальное счастье невозможно. Только созерцательное наблюдение предметов, подобное как бы отношению свидетеля к событию, приносит вам действительное наслаждение и счастье. Животные находят своё счастье в чувствах, человек в своём разуме, а Бог в духовном созерцании. Только для души, достигшей созерцательного состояния, мир становится действительно прекрасным. Для того, кто ничего не желает и не отождествляет себя ни с чем, бесконечные изменения природы представляют одну сплошную панораму красоты и величия» (Раджа-йога).</w:t>
      </w:r>
    </w:p>
    <w:p>
      <w:pPr>
        <w:pStyle w:val="Normal"/>
        <w:ind w:firstLine="567"/>
        <w:jc w:val="both"/>
        <w:rPr/>
      </w:pPr>
      <w:r>
        <w:rPr/>
        <w:t>Волна индийской расы (по теософской классификации – первая подраса Пятой Расы), судя по очевидному стиханию её пассионарности, начала отходить с Земли как раз с 3102 г. до н.э., отмеченного как гибель Кришны и начало Кали-юги. За пять тысяч лет волна совсем сошла на нет и к началу и середине XX века на историческую арену стала выходить совершенно новая волна индийской расы – молодая волна. У тех, кто принадлежал старой волне, и которые являли последнюю красоту осени отходящей расы, созерцание было совершенно естественным, потому что будущее многих из них было уже в других мирах и они наполовину уже там духовно и ментально жили. Вивекананда, как сказано в Беседе (13.04.1928), как раз ушёл на Юпитер.  Иначе себя ведут молодые народы, в той же современной Индии, у них заря сатья-юги их расы, там всё бурлит и кипит. Сказанное об отходившей волне индусов аналогично распространяется и на тибето-буддистскую старую волну, где даже в социальном смысле вся жизнь застыла и превратилась в «созерцание», сформировав у западных востоковедов поспешный вывод о буддизме как религии пессимизма. Если почитать тексты Агни Йоги, то наше Учение апеллирует к огню, подвигу и дерзанию. И это не удивительно, ибо русский народ, возможно, все славяне, идут к максимуму своей пассионарности и апогею своей земной миссии. Созерцание во время штурма – неуместно.</w:t>
      </w:r>
    </w:p>
    <w:p>
      <w:pPr>
        <w:pStyle w:val="Normal"/>
        <w:ind w:firstLine="567"/>
        <w:jc w:val="both"/>
        <w:rPr/>
      </w:pPr>
      <w:r>
        <w:rPr/>
      </w:r>
    </w:p>
    <w:p>
      <w:pPr>
        <w:pStyle w:val="Normal"/>
        <w:ind w:firstLine="567"/>
        <w:jc w:val="both"/>
        <w:rPr/>
      </w:pPr>
      <w:r>
        <w:rPr/>
        <w:t xml:space="preserve"> </w:t>
      </w:r>
      <w:r>
        <w:rPr>
          <w:b/>
        </w:rPr>
        <w:t>38</w:t>
      </w:r>
      <w:r>
        <w:rPr>
          <w:i/>
        </w:rPr>
        <w:t>. Значит ли это, что высшее состояние существования постоянно возможно только на Юпитере, а на Венере и Уране не возможно, потому что там "все бурлит и кипит", и все в Огне Агни?...</w:t>
      </w:r>
    </w:p>
    <w:p>
      <w:pPr>
        <w:pStyle w:val="Normal"/>
        <w:ind w:firstLine="567"/>
        <w:jc w:val="both"/>
        <w:rPr/>
      </w:pPr>
      <w:r>
        <w:rPr/>
      </w:r>
    </w:p>
    <w:p>
      <w:pPr>
        <w:pStyle w:val="Normal"/>
        <w:ind w:firstLine="567"/>
        <w:jc w:val="both"/>
        <w:rPr/>
      </w:pPr>
      <w:r>
        <w:rPr/>
        <w:t>Ответ: никто не говорил о том, где возможно, а где невозможно «высшее состояние», и где на какой планете «бурлит». Мнение Вивекананды о «высшем состоянии» было, во-первых, высказано в рамках его лекции по Йоге, т.е. о древней традиции, а, во-вторых – это его личное самоощущение, которое он испытал, имея для того определённые кармические накопления и воздействие от Рамакришны. Помимо данной «медитации» Вивекананда совершил великое дело по привхождению философии и духовности истинной йоги на Запад, что, кроме культурно-духовного эффекта имело ещё и громадный вклад в последующее освобождение Индии от британского колониализма, наряду с просветительской деятельностью Блаватской и учреждённого при помощи теософов (А.Безант и др.) Индийского Национального Конгресса, вместе с Махатмой Ганди добившегося освобождения Индии. В итоге мы видим, насколько гармонично сочетается личное освобождение с вкладом в освобождение миллионов. До такой медитации большинству среди людей далеко, а значит, жизнь для большинства уготовила иной путь, каждому свой, которым они реально и плодотворно могут идти. В Агни Йоге известные техники прежних йог используются крайне ограниченно и предлагается главная «техника», та же самая, о которой сказано в Евангелии, в «Бхагават-гите и в Дхамма-паде – человечность, нравственность, т.е. сердце. Если Вам дорога медитация, то, это хорошо, поскольку практическое успокоение «бурления» и «кипения», достигаемое в медитации, позволяет очистить разум и воспринять мир во всех его противоречиях и борениях как великий поток Дхармы и совершенства Бытия во всём его многообразии.</w:t>
      </w:r>
    </w:p>
    <w:p>
      <w:pPr>
        <w:pStyle w:val="Normal"/>
        <w:ind w:firstLine="567"/>
        <w:jc w:val="both"/>
        <w:rPr/>
      </w:pPr>
      <w:r>
        <w:rPr/>
      </w:r>
    </w:p>
    <w:p>
      <w:pPr>
        <w:pStyle w:val="Normal"/>
        <w:ind w:firstLine="567"/>
        <w:jc w:val="both"/>
        <w:rPr/>
      </w:pPr>
      <w:r>
        <w:rPr>
          <w:b/>
        </w:rPr>
        <w:t>39</w:t>
      </w:r>
      <w:r>
        <w:rPr>
          <w:i/>
        </w:rPr>
        <w:t>. Значит это и есть в вашем понимании то созерцание, которое прекрасно ранним утром в течении 3-5 минут? Если это хорошо, то почему всего только 3-5 минут</w:t>
      </w:r>
      <w:r>
        <w:rPr/>
        <w:t>?</w:t>
      </w:r>
    </w:p>
    <w:p>
      <w:pPr>
        <w:pStyle w:val="Normal"/>
        <w:ind w:firstLine="567"/>
        <w:jc w:val="both"/>
        <w:rPr/>
      </w:pPr>
      <w:r>
        <w:rPr/>
      </w:r>
    </w:p>
    <w:p>
      <w:pPr>
        <w:pStyle w:val="Normal"/>
        <w:ind w:firstLine="567"/>
        <w:jc w:val="both"/>
        <w:rPr/>
      </w:pPr>
      <w:r>
        <w:rPr/>
        <w:t xml:space="preserve"> </w:t>
      </w:r>
      <w:r>
        <w:rPr/>
        <w:t xml:space="preserve">3-5 минут не для такого созерцания, которое описывал Вивекананда, т.е. не для «классики раджа-йоги», а для агни-йога, созвучного и согласного с Учением, в том числе и с практическими советами Е.И.Рерих. Существует много других йог и Вам, вероятно, ближе другие практики. Кроме того, и в Агни Йоге нет никаких заведомых одинаковых дорог, и если Вы – агни-йог и находите медитацию для Вас и ваших единомышленников полезной и продуктивной, замечательно. Я говорил касательно </w:t>
      </w:r>
      <w:r>
        <w:rPr>
          <w:i/>
        </w:rPr>
        <w:t>большинства</w:t>
      </w:r>
      <w:r>
        <w:rPr/>
        <w:t xml:space="preserve">, следующих Агни Йоге, и такое отношение к краткости молитвы, краткости прочих отвлечённостей, подобных созерцанию, содержится в Беседах с Учителем, в книгах Живой Этики и в письмах Е.И.Рерих, в этом весь дух практики Агни Йоги, отличающий её от прежних старых йог. Объясняется это, в первую очередь тем, что любая серьёзная практика затрагивает глубинные процессы в человеке, выводит его из устоявшегося и поддерживаемого наследственностью равновесного состояния. Такой выход у каждого человека сугубо персонален и меняется даже в каждый сезон года, при разной конфигурации космических и планетных токов и из-за многого другого. Это очень тонкий процесс, который может контролироваться только настоящим учителем, что для большинства недоступно. </w:t>
      </w:r>
    </w:p>
    <w:p>
      <w:pPr>
        <w:pStyle w:val="Normal"/>
        <w:ind w:firstLine="567"/>
        <w:jc w:val="both"/>
        <w:rPr/>
      </w:pPr>
      <w:r>
        <w:rPr/>
        <w:t>Конечно, персонально могут быть любые решения, и не 3-5 минут, и вообще что угодно, лишь бы шло на пользу. Но все ли способны трезво оценивать свою пользу, тем более, когда процессы происходят в глубине и их результат может всплыть лишь через годы? В мире психических практик множество подводных камней. Почитайте сборник высказываний старцев Оптиной пустыни. Состояние «прелести» и многие иные, о которых предупреждают ученика пустынножители – оно и на нашем языке понятно.</w:t>
      </w:r>
    </w:p>
    <w:p>
      <w:pPr>
        <w:pStyle w:val="Normal"/>
        <w:ind w:firstLine="567"/>
        <w:jc w:val="both"/>
        <w:rPr/>
      </w:pPr>
      <w:r>
        <w:rPr/>
        <w:t>Медитация имеет бесконечное число разновидностей, есть характерное отличие и разная техника в индийских традициях, отличающая их от буддизма. Есть, например, медитация в миру, т.е. одновременное пребывание и «там» и «здесь», описанная, например, Парамахамсой Йогананой в его «Автобиографии йога». Есть буддистское наполовину «там», наполовину «здесь» с полуоткрытыми глазами. Есть ретритное или с помощью голодания сужение сознания, и т.д. В этой связи, можно ответить на Ваш вопрос, заданный в предыдущем Вашем посте:</w:t>
      </w:r>
    </w:p>
    <w:p>
      <w:pPr>
        <w:pStyle w:val="Normal"/>
        <w:ind w:firstLine="567"/>
        <w:jc w:val="both"/>
        <w:rPr/>
      </w:pPr>
      <w:r>
        <w:rPr/>
      </w:r>
    </w:p>
    <w:p>
      <w:pPr>
        <w:pStyle w:val="Normal"/>
        <w:ind w:firstLine="567"/>
        <w:jc w:val="both"/>
        <w:rPr/>
      </w:pPr>
      <w:r>
        <w:rPr>
          <w:i/>
        </w:rPr>
        <w:t>В конце концов, созерцательная связь с другими огненными мирами есть хорошо или плохо? Агни-Йога вроде настаивает на связи с дальними мирами, или как</w:t>
      </w:r>
      <w:r>
        <w:rPr/>
        <w:t>?</w:t>
      </w:r>
    </w:p>
    <w:p>
      <w:pPr>
        <w:pStyle w:val="Normal"/>
        <w:ind w:firstLine="567"/>
        <w:jc w:val="both"/>
        <w:rPr/>
      </w:pPr>
      <w:r>
        <w:rPr/>
      </w:r>
    </w:p>
    <w:p>
      <w:pPr>
        <w:pStyle w:val="Normal"/>
        <w:ind w:firstLine="567"/>
        <w:jc w:val="both"/>
        <w:rPr/>
      </w:pPr>
      <w:r>
        <w:rPr/>
        <w:t xml:space="preserve"> </w:t>
      </w:r>
      <w:r>
        <w:rPr/>
        <w:t xml:space="preserve">Можно заметить, что классическая медитация, предполагающая слияние у индусов с Атманом или по-буддистски – растворение в Нирване, или по-христиански – предстояние пред Христом, Богоматерью или Фаворским Светом – это «не связь с дальними мирами». Вы здесь путаете медитацию с другими внутренними действиями и состояниями. Медитация предполагает движение сознания или «я» по вертикали уровней, в идеальном состоянии с так называемой «остановкой ума», что в действительности означает не остановку ума (это просто красивое образное название), а перенос активности «я» выше деятельности принципа манаса, фактически выход на соединение со своим высшим Эго и далее. Субъективно выход на такой уровень переживается по-разному, в литературе есть этому разные описания, но всё же здесь речь идёт не о «беседах» и т.п. с дальними мирами в общепринятом смысле слова, хотя бы и с Учителями, как это было на расстоянии у Е.И.Рерих или Блаватской. </w:t>
      </w:r>
    </w:p>
    <w:p>
      <w:pPr>
        <w:pStyle w:val="Normal"/>
        <w:ind w:firstLine="567"/>
        <w:jc w:val="both"/>
        <w:rPr/>
      </w:pPr>
      <w:r>
        <w:rPr/>
        <w:t>Связь с дальними мирами – это другое, она может иметь либо форму восприятия посылаемого оттуда здесь, либо посредством выхода в астрале или в ментале посещения соответствующих слоёв около Земли, или даже на других планетах. Для всего этого, конечно, необходимо определённое сосредоточение, концентрация и многое иное, это также описывалось у Е.И.Рерих (например, фиксация взгляда, чувства и ума на планете или звезде) но это не то же самое, что требуется для цели классической медитации.</w:t>
      </w:r>
    </w:p>
    <w:p>
      <w:pPr>
        <w:pStyle w:val="Normal"/>
        <w:ind w:firstLine="567"/>
        <w:jc w:val="both"/>
        <w:rPr/>
      </w:pPr>
      <w:r>
        <w:rPr/>
        <w:t>Сразу могу сказать, что мой опыт классических медитаций ограничился двухлетним учебным периодом в «Беловодье» и недельным семинаром, проводимым последователями одной уважаемой индийской традиции, ничем подобным сейчас я не занимаюсь, моя постоянная медитация и воссоединение – в творчестве.</w:t>
      </w:r>
    </w:p>
    <w:p>
      <w:pPr>
        <w:pStyle w:val="Normal"/>
        <w:ind w:firstLine="567"/>
        <w:jc w:val="both"/>
        <w:rPr/>
      </w:pPr>
      <w:r>
        <w:rPr/>
      </w:r>
    </w:p>
    <w:p>
      <w:pPr>
        <w:pStyle w:val="Normal"/>
        <w:ind w:firstLine="567"/>
        <w:jc w:val="both"/>
        <w:rPr/>
      </w:pPr>
      <w:r>
        <w:rPr>
          <w:b/>
        </w:rPr>
        <w:t>40</w:t>
      </w:r>
      <w:r>
        <w:rPr/>
        <w:t xml:space="preserve">. </w:t>
      </w:r>
      <w:r>
        <w:rPr>
          <w:i/>
        </w:rPr>
        <w:t>Есть ли у Вас дети, как Вы занимались или занимаетесь их воспитанием и образованием</w:t>
      </w:r>
      <w:r>
        <w:rPr/>
        <w:t>?</w:t>
      </w:r>
    </w:p>
    <w:p>
      <w:pPr>
        <w:pStyle w:val="Normal"/>
        <w:ind w:firstLine="567"/>
        <w:jc w:val="both"/>
        <w:rPr/>
      </w:pPr>
      <w:r>
        <w:rPr/>
      </w:r>
    </w:p>
    <w:p>
      <w:pPr>
        <w:pStyle w:val="Normal"/>
        <w:ind w:firstLine="567"/>
        <w:jc w:val="both"/>
        <w:rPr/>
      </w:pPr>
      <w:r>
        <w:rPr/>
        <w:t>Да, есть. До совершеннолетия в основном занимается моя жена.</w:t>
      </w:r>
    </w:p>
    <w:p>
      <w:pPr>
        <w:pStyle w:val="Normal"/>
        <w:ind w:firstLine="567"/>
        <w:jc w:val="both"/>
        <w:rPr/>
      </w:pPr>
      <w:r>
        <w:rPr/>
      </w:r>
    </w:p>
    <w:p>
      <w:pPr>
        <w:pStyle w:val="Normal"/>
        <w:ind w:firstLine="567"/>
        <w:jc w:val="both"/>
        <w:rPr/>
      </w:pPr>
      <w:r>
        <w:rPr>
          <w:b/>
        </w:rPr>
        <w:t>41</w:t>
      </w:r>
      <w:r>
        <w:rPr/>
        <w:t xml:space="preserve">. </w:t>
      </w:r>
      <w:r>
        <w:rPr>
          <w:i/>
        </w:rPr>
        <w:t>Вопрос: относится ли к чёрной магии воздействие мыслью и чёрным огнём сердца? Принадлежат ли эти энергии только эфирному и низшему астральному плану? К какому плану принадлежит мысль вызывания Хаоса во имя хаоса?</w:t>
      </w:r>
    </w:p>
    <w:p>
      <w:pPr>
        <w:pStyle w:val="Normal"/>
        <w:ind w:firstLine="567"/>
        <w:jc w:val="both"/>
        <w:rPr/>
      </w:pPr>
      <w:r>
        <w:rPr/>
      </w:r>
    </w:p>
    <w:p>
      <w:pPr>
        <w:pStyle w:val="Normal"/>
        <w:ind w:firstLine="567"/>
        <w:jc w:val="both"/>
        <w:rPr/>
      </w:pPr>
      <w:r>
        <w:rPr>
          <w:i/>
        </w:rPr>
        <w:t>Чёрной магией</w:t>
      </w:r>
      <w:r>
        <w:rPr/>
        <w:t xml:space="preserve"> называется в общем случае не то, что делается (воздействие ли мыслью или ещё что), а во имя чего делается, какая идея, желание всему этому предпосылается. В светлых традициях, в том числе и в теософии и Агни Йоге, не принято подробно разговаривать о чёрных темах, ибо само их касание тем самым эту область питает, создаёт им рекламу и в итоге их приближает. Тем более мы не должны совершать ликбез для начинающих чернушников. Оставим эту тему.</w:t>
      </w:r>
    </w:p>
    <w:p>
      <w:pPr>
        <w:pStyle w:val="Normal"/>
        <w:ind w:firstLine="567"/>
        <w:jc w:val="both"/>
        <w:rPr/>
      </w:pPr>
      <w:r>
        <w:rPr/>
      </w:r>
    </w:p>
    <w:p>
      <w:pPr>
        <w:pStyle w:val="Normal"/>
        <w:ind w:firstLine="567"/>
        <w:jc w:val="both"/>
        <w:rPr/>
      </w:pPr>
      <w:r>
        <w:rPr/>
        <w:t xml:space="preserve"> </w:t>
      </w:r>
      <w:r>
        <w:rPr>
          <w:b/>
        </w:rPr>
        <w:t>42</w:t>
      </w:r>
      <w:r>
        <w:rPr/>
        <w:t xml:space="preserve">. </w:t>
      </w:r>
      <w:r>
        <w:rPr>
          <w:i/>
        </w:rPr>
        <w:t>Земной учитель – часто обсуждаемая тема. Ваша точка зрения</w:t>
      </w:r>
      <w:r>
        <w:rPr/>
        <w:t>?</w:t>
      </w:r>
    </w:p>
    <w:p>
      <w:pPr>
        <w:pStyle w:val="Normal"/>
        <w:ind w:firstLine="567"/>
        <w:jc w:val="both"/>
        <w:rPr/>
      </w:pPr>
      <w:r>
        <w:rPr/>
      </w:r>
    </w:p>
    <w:p>
      <w:pPr>
        <w:pStyle w:val="Normal"/>
        <w:ind w:firstLine="567"/>
        <w:jc w:val="both"/>
        <w:rPr/>
      </w:pPr>
      <w:r>
        <w:rPr/>
        <w:t>На дорогах земных ищущий всегда может обрести в какой-то важный период его становления того или иного мудрого человека, в идеале – того, которого можно назвать учителем. Сама жизнь – наш великий учитель. Она же может послать нам мудрость более знающего человека. Но главный наш учитель – это глас нашего духа, ибо наш дух – это есть луч от Учителя.</w:t>
      </w:r>
    </w:p>
    <w:p>
      <w:pPr>
        <w:pStyle w:val="Normal"/>
        <w:ind w:firstLine="567"/>
        <w:jc w:val="both"/>
        <w:rPr/>
      </w:pPr>
      <w:r>
        <w:rPr/>
        <w:t xml:space="preserve"> </w:t>
      </w:r>
    </w:p>
    <w:p>
      <w:pPr>
        <w:pStyle w:val="Normal"/>
        <w:ind w:firstLine="567"/>
        <w:jc w:val="center"/>
        <w:rPr>
          <w:b/>
          <w:b/>
        </w:rPr>
      </w:pPr>
      <w:bookmarkStart w:id="10" w:name="доктрина"/>
      <w:bookmarkEnd w:id="10"/>
      <w:r>
        <w:rPr>
          <w:b/>
        </w:rPr>
        <w:t>V. ДОКТРИНА</w:t>
      </w:r>
    </w:p>
    <w:p>
      <w:pPr>
        <w:pStyle w:val="Normal"/>
        <w:ind w:firstLine="567"/>
        <w:jc w:val="both"/>
        <w:rPr>
          <w:b/>
          <w:b/>
        </w:rPr>
      </w:pPr>
      <w:r>
        <w:rPr>
          <w:b/>
        </w:rPr>
      </w:r>
      <w:bookmarkStart w:id="11" w:name="доктрина"/>
      <w:bookmarkStart w:id="12" w:name="доктрина"/>
      <w:bookmarkEnd w:id="12"/>
    </w:p>
    <w:p>
      <w:pPr>
        <w:pStyle w:val="Normal"/>
        <w:ind w:firstLine="567"/>
        <w:jc w:val="both"/>
        <w:rPr/>
      </w:pPr>
      <w:r>
        <w:rPr>
          <w:b/>
        </w:rPr>
        <w:t>43</w:t>
      </w:r>
      <w:r>
        <w:rPr/>
        <w:t xml:space="preserve">.  </w:t>
      </w:r>
      <w:r>
        <w:rPr>
          <w:i/>
        </w:rPr>
        <w:t>Что Вы думаете об авторстве и происхождении текста Евангелия от Иоанна</w:t>
      </w:r>
      <w:r>
        <w:rPr/>
        <w:t>?</w:t>
      </w:r>
    </w:p>
    <w:p>
      <w:pPr>
        <w:pStyle w:val="Normal"/>
        <w:ind w:firstLine="567"/>
        <w:jc w:val="both"/>
        <w:rPr/>
      </w:pPr>
      <w:r>
        <w:rPr/>
      </w:r>
    </w:p>
    <w:p>
      <w:pPr>
        <w:pStyle w:val="Normal"/>
        <w:ind w:firstLine="567"/>
        <w:jc w:val="both"/>
        <w:rPr/>
      </w:pPr>
      <w:r>
        <w:rPr/>
        <w:t>В книге «Апостолы» я доказываю, что основное ядро текста Евангелия от Иоанна было дано после ухода Учителя с земного плана, то есть дано в тонком теле, дано на греческом языке и дано Марии Магдалине. Ибо духовная половина Учителя, согласно Беседам с Учителем, во все времена, по закону миротворения, получала или сотворила с Учителем очередное эпохальное Провозвестие: Веды, Вишну-пурану, Махабхарату, Бхагават-гиту, Авесту и т.д. Впоследствии этот текст оказался у апостола Иоанна.</w:t>
      </w:r>
    </w:p>
    <w:p>
      <w:pPr>
        <w:pStyle w:val="Normal"/>
        <w:ind w:firstLine="567"/>
        <w:jc w:val="both"/>
        <w:rPr/>
      </w:pPr>
      <w:r>
        <w:rPr/>
      </w:r>
    </w:p>
    <w:p>
      <w:pPr>
        <w:pStyle w:val="Normal"/>
        <w:ind w:firstLine="567"/>
        <w:jc w:val="both"/>
        <w:rPr/>
      </w:pPr>
      <w:r>
        <w:rPr>
          <w:b/>
        </w:rPr>
        <w:t>44.</w:t>
      </w:r>
      <w:r>
        <w:rPr/>
        <w:t xml:space="preserve"> </w:t>
      </w:r>
      <w:r>
        <w:rPr>
          <w:i/>
        </w:rPr>
        <w:t>Имеет ли Монада кармическую предопределенность? Есть ли у Владык карма</w:t>
      </w:r>
      <w:r>
        <w:rPr/>
        <w:t>?</w:t>
      </w:r>
    </w:p>
    <w:p>
      <w:pPr>
        <w:pStyle w:val="Normal"/>
        <w:ind w:firstLine="567"/>
        <w:jc w:val="both"/>
        <w:rPr/>
      </w:pPr>
      <w:r>
        <w:rPr/>
      </w:r>
    </w:p>
    <w:p>
      <w:pPr>
        <w:pStyle w:val="Normal"/>
        <w:ind w:firstLine="567"/>
        <w:jc w:val="both"/>
        <w:rPr/>
      </w:pPr>
      <w:r>
        <w:rPr/>
        <w:t>В Агни Йоге Монада с точки зрения дуализма эгоцентричности и внешнего рассматривается как двуязычное пламя, или по другому – двудольное зерно духа, и это пламя окрашивается соответствующими жизненными накоплениями, так сказать зерно духа покрывается слоями. «</w:t>
      </w:r>
      <w:r>
        <w:rPr>
          <w:i/>
        </w:rPr>
        <w:t>Е.И.Р.: Как понять зерно духа</w:t>
      </w:r>
      <w:r>
        <w:rPr/>
        <w:t>? – Выше даже Ментала – тело огня» (17.10.1927).  «Огненное зерно духа остаё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22.07.1928). «Подтверждаю письмо Ур., зерно огненное нерушимо, но ядро духа растёт и изменяется» (28.11.1937). «Незыблемо зерно духа, но оно одето в одежды, сотканные самим человеком» (12.11.1939). «Зерно духа одето в сияющую психическую энергию…» (13.07.1940).</w:t>
      </w:r>
    </w:p>
    <w:p>
      <w:pPr>
        <w:pStyle w:val="Normal"/>
        <w:ind w:firstLine="567"/>
        <w:jc w:val="both"/>
        <w:rPr/>
      </w:pPr>
      <w:r>
        <w:rPr/>
        <w:t>Зерно есть часть соответствующего Духовного Отца, поэтому это уже определённая родовая отметина, так сказать один из начальных уровней «предопределённости». Принадлежать к мужской части зерна духа, или к женской – это следующая «предопределённость». То, что вы родились на Земле – и это накладывает свою «предопределённость». В общепринятой терминологии семи принципов, карма ближе всего к астральному принципу, к элементалам камы, через которые проводятся желания, которые и влекут к соответствующей карме. Но за пределами данной схемы земного человека, как закон природы, карма – есть реализация закона причины и следствия, закона равновесия или баланса, соответственно она пронизывает всё. В Агни Йоге достаточно много сказано о всевозможных видах кармы (индивидуальная, семейная и т.д.), так же как и об «изменении» кармы. Причины отменить нельзя, но дело в том, что мы не являемся отдельностью в мироздании, и весь океан мировой «кармы» в некотором смысле константа, однако мы лично можем в этом океане менять своё место, свою «роль». В конечном счёте, нужно определиться, что для нас важно. Поезд, на котором мы едем в каждом конкретном воплощении, предопределён, пересадки бывают крайне редки. Но вот в каком вагоне мы доедем, первом или последнем, и в качестве кого: мудреца, героя, предателя и т.д. – это уже зависит от нас, хотя груз прошлой жизни на всё это также влияет.</w:t>
      </w:r>
    </w:p>
    <w:p>
      <w:pPr>
        <w:pStyle w:val="Normal"/>
        <w:ind w:firstLine="567"/>
        <w:jc w:val="both"/>
        <w:rPr/>
      </w:pPr>
      <w:r>
        <w:rPr/>
        <w:t xml:space="preserve"> </w:t>
      </w:r>
      <w:r>
        <w:rPr/>
        <w:t>У Владык, исчерпавших земную карму, как это произошло с Платоном, такой кармы, такого астрального тела, связанного с кармой планеты, как у нас, нет, но есть более высокая карма.</w:t>
      </w:r>
    </w:p>
    <w:p>
      <w:pPr>
        <w:pStyle w:val="Normal"/>
        <w:ind w:firstLine="567"/>
        <w:jc w:val="both"/>
        <w:rPr/>
      </w:pPr>
      <w:r>
        <w:rPr/>
      </w:r>
    </w:p>
    <w:p>
      <w:pPr>
        <w:pStyle w:val="Normal"/>
        <w:ind w:firstLine="567"/>
        <w:jc w:val="both"/>
        <w:rPr/>
      </w:pPr>
      <w:r>
        <w:rPr>
          <w:b/>
        </w:rPr>
        <w:t xml:space="preserve"> </w:t>
      </w:r>
      <w:r>
        <w:rPr>
          <w:b/>
        </w:rPr>
        <w:t>45</w:t>
      </w:r>
      <w:r>
        <w:rPr/>
        <w:t xml:space="preserve">. </w:t>
      </w:r>
      <w:r>
        <w:rPr>
          <w:i/>
        </w:rPr>
        <w:t>Чем Атма отличается от Атмана</w:t>
      </w:r>
      <w:r>
        <w:rPr/>
        <w:t>?</w:t>
      </w:r>
    </w:p>
    <w:p>
      <w:pPr>
        <w:pStyle w:val="Normal"/>
        <w:ind w:firstLine="567"/>
        <w:jc w:val="both"/>
        <w:rPr/>
      </w:pPr>
      <w:r>
        <w:rPr/>
      </w:r>
    </w:p>
    <w:p>
      <w:pPr>
        <w:pStyle w:val="Normal"/>
        <w:ind w:firstLine="567"/>
        <w:jc w:val="both"/>
        <w:rPr/>
      </w:pPr>
      <w:r>
        <w:rPr/>
        <w:t>«</w:t>
      </w:r>
      <w:r>
        <w:rPr>
          <w:i/>
        </w:rPr>
        <w:t>18.07.1937. Е.И.Р.: Мне казалось, что Атма и Атман синонимы? – Именно. Е.И.Р.: Но Безант пишет, что Атма происходит и есть [англ.:] вытеснение монады (из состояния Атмана? – А.В.)  в нашу сложенную огнём Вселенную</w:t>
      </w:r>
      <w:r>
        <w:rPr/>
        <w:t xml:space="preserve">. – Большая ошибка употреблять выражение extrusion (вытеснение) – Атма и Атман [в данном рассмотрении] – синонимы». </w:t>
      </w:r>
    </w:p>
    <w:p>
      <w:pPr>
        <w:pStyle w:val="Normal"/>
        <w:ind w:firstLine="567"/>
        <w:jc w:val="both"/>
        <w:rPr/>
      </w:pPr>
      <w:r>
        <w:rPr/>
      </w:r>
    </w:p>
    <w:p>
      <w:pPr>
        <w:pStyle w:val="Normal"/>
        <w:ind w:firstLine="567"/>
        <w:jc w:val="both"/>
        <w:rPr/>
      </w:pPr>
      <w:r>
        <w:rPr/>
        <w:t xml:space="preserve">Но в других местах в Агни Йоге, в частности в Беседах с Учителем, </w:t>
      </w:r>
      <w:r>
        <w:rPr>
          <w:i/>
        </w:rPr>
        <w:t>Атма</w:t>
      </w:r>
      <w:r>
        <w:rPr/>
        <w:t xml:space="preserve"> передаёт значение психической энергии в её высшем огне, тогда как </w:t>
      </w:r>
      <w:r>
        <w:rPr>
          <w:i/>
        </w:rPr>
        <w:t>Атман</w:t>
      </w:r>
      <w:r>
        <w:rPr/>
        <w:t xml:space="preserve"> – есть персонализация субъекта действия. Например: «14.04.1931. Нужно суметь противопоставить огненной стихии неопалимую Атму. Посидим. Нужно понять Атму, как энергию Пространства, очищенную непрестанным вращением, как великое пахтанье. Нужно понять, как дух и Атма содействуют как электрон и протон». Здесь видно, что Атма показана в женском значении, тогда как дух – в мужском, т.е. как </w:t>
      </w:r>
      <w:r>
        <w:rPr>
          <w:i/>
        </w:rPr>
        <w:t>Пракрити</w:t>
      </w:r>
      <w:r>
        <w:rPr/>
        <w:t xml:space="preserve"> (Материя) и </w:t>
      </w:r>
      <w:r>
        <w:rPr>
          <w:i/>
        </w:rPr>
        <w:t>Пуруша</w:t>
      </w:r>
      <w:r>
        <w:rPr/>
        <w:t xml:space="preserve"> (Дух), «воск» и «отпечаток». Об этом Е.И.Рерих пишет в своём поясняющем письме к М.Е.Тарасову: «Атман и Атма также часто упоминаются как синонимы, экзотерически являя седьмой принцип, который есть вечная жизненная сила, разлитая во всем Космосе. Но эзотерически Атма есть шестой принцип в Природе, потому она часто называется Мировой Душой». Шестой принцип – это Буддхи.</w:t>
      </w:r>
    </w:p>
    <w:p>
      <w:pPr>
        <w:pStyle w:val="Normal"/>
        <w:ind w:firstLine="567"/>
        <w:jc w:val="both"/>
        <w:rPr/>
      </w:pPr>
      <w:r>
        <w:rPr/>
      </w:r>
    </w:p>
    <w:p>
      <w:pPr>
        <w:pStyle w:val="Normal"/>
        <w:ind w:firstLine="567"/>
        <w:jc w:val="both"/>
        <w:rPr/>
      </w:pPr>
      <w:r>
        <w:rPr>
          <w:b/>
        </w:rPr>
        <w:t>46</w:t>
      </w:r>
      <w:r>
        <w:rPr/>
        <w:t xml:space="preserve">. </w:t>
      </w:r>
      <w:r>
        <w:rPr>
          <w:i/>
        </w:rPr>
        <w:t>А нельзя предположить, что Атма – это Космический (Природный) принцип и первый по нисходящий шкале, а Атман – это частное выражение общего принципа в индивидуальном субъекте и седьмой по шкале восходящей</w:t>
      </w:r>
      <w:r>
        <w:rPr/>
        <w:t>?</w:t>
      </w:r>
    </w:p>
    <w:p>
      <w:pPr>
        <w:pStyle w:val="Normal"/>
        <w:ind w:firstLine="567"/>
        <w:jc w:val="both"/>
        <w:rPr/>
      </w:pPr>
      <w:r>
        <w:rPr/>
      </w:r>
    </w:p>
    <w:p>
      <w:pPr>
        <w:pStyle w:val="Normal"/>
        <w:ind w:firstLine="567"/>
        <w:jc w:val="both"/>
        <w:rPr/>
      </w:pPr>
      <w:r>
        <w:rPr/>
        <w:t xml:space="preserve"> </w:t>
      </w:r>
      <w:r>
        <w:rPr/>
        <w:t>При решении подобных вопросов необходимо определиться о том угле зрения, под которым всё это рассматриваем. С точки зрения единства всего, индуистское «Я – Атман», или у других: «Я – Брахман» – означает, что нет ничего, где не было бы всевышнего начала смысла и бытия. При таком угле зрения: всё Атман и больше нет ничего.</w:t>
      </w:r>
    </w:p>
    <w:p>
      <w:pPr>
        <w:pStyle w:val="Normal"/>
        <w:ind w:firstLine="567"/>
        <w:jc w:val="both"/>
        <w:rPr/>
      </w:pPr>
      <w:r>
        <w:rPr/>
        <w:t xml:space="preserve">Опуская угол зрения на детализацию общих принципов, мы встречаемся с семиричной классификацией основных принципов, среди которых наивысшим седьмым назван </w:t>
      </w:r>
      <w:r>
        <w:rPr>
          <w:i/>
        </w:rPr>
        <w:t>Атман</w:t>
      </w:r>
      <w:r>
        <w:rPr/>
        <w:t xml:space="preserve">, а шестым – </w:t>
      </w:r>
      <w:r>
        <w:rPr>
          <w:i/>
        </w:rPr>
        <w:t>Буддхи</w:t>
      </w:r>
      <w:r>
        <w:rPr/>
        <w:t>. Этот угол зрения можно и позже рассмотреть (так сказать, ниже) или сейчас, это не столь важно.</w:t>
      </w:r>
    </w:p>
    <w:p>
      <w:pPr>
        <w:pStyle w:val="Normal"/>
        <w:ind w:firstLine="567"/>
        <w:jc w:val="both"/>
        <w:rPr/>
      </w:pPr>
      <w:r>
        <w:rPr/>
        <w:t xml:space="preserve">Опуская угол зрения от всеобщей абстракции к конкретике бытия, когда мы вынуждены ввести элемент объективности: «пространство» и «время», и одновременно дилемму «объект» и «субъект», ибо объективность (предметность) невозможна сама для себя, но только для воспринимающего субъекта (без субъекта объективность бессмысленна), – в итоге мы получаем разделение на </w:t>
      </w:r>
      <w:r>
        <w:rPr>
          <w:i/>
        </w:rPr>
        <w:t>Парабрахмана</w:t>
      </w:r>
      <w:r>
        <w:rPr/>
        <w:t xml:space="preserve"> и </w:t>
      </w:r>
      <w:r>
        <w:rPr>
          <w:i/>
        </w:rPr>
        <w:t>Мулапракрити</w:t>
      </w:r>
      <w:r>
        <w:rPr/>
        <w:t xml:space="preserve"> с точки зрения «объективности» (телесности), и разделение на </w:t>
      </w:r>
      <w:r>
        <w:rPr>
          <w:i/>
        </w:rPr>
        <w:t>Пурушу</w:t>
      </w:r>
      <w:r>
        <w:rPr/>
        <w:t xml:space="preserve"> (Эго) и </w:t>
      </w:r>
      <w:r>
        <w:rPr>
          <w:i/>
        </w:rPr>
        <w:t>Пракрити</w:t>
      </w:r>
      <w:r>
        <w:rPr/>
        <w:t xml:space="preserve"> (объективный мир) с точки зрения познающего и познаваемого.</w:t>
      </w:r>
    </w:p>
    <w:p>
      <w:pPr>
        <w:pStyle w:val="Normal"/>
        <w:ind w:firstLine="567"/>
        <w:jc w:val="both"/>
        <w:rPr/>
      </w:pPr>
      <w:r>
        <w:rPr/>
        <w:t xml:space="preserve">Так вот, с точки зрения телесности, т.е. при делении на Парабрахмана и Мулапракрити, любой мир в цепи бесконечно возникающих миров начинается с Мулапракрити, а Парабрахман в этом смысле как бы непроявлен, т.е. находится вне системы рассмотрения, а когда он оявляется в Мулапракрити (по времени это одновременно, но в логической последовательности – поочередно), то становится уже «сыном своей Матери». Так, например, Великий Учитель в потенциале его Духа есть, как сказала Е.И.Рерих – ВСЁ, но рождаясь, или воплощаясь в конкретном мироздании (Галактике) и нашей Солнечной системе, он оказывается сыном, поэтому сказано, что Матерь Мира (нашей Галактики) – глава Иерархии. Вот при таком угле зрения Атма оказывается тождественна Мулапракрите (Мировой Душе), материнскому принципу, который в нашем мироздании будет «первым по нисходящей шкале», при том что Атман оказывается «над» мирозданием, т.е. вне подсчёта, а на его месте оказывается и теперь уже после Атмы, а не до, принцип Ахамкары. </w:t>
      </w:r>
    </w:p>
    <w:p>
      <w:pPr>
        <w:pStyle w:val="Normal"/>
        <w:ind w:firstLine="567"/>
        <w:jc w:val="both"/>
        <w:rPr/>
      </w:pPr>
      <w:r>
        <w:rPr/>
        <w:t xml:space="preserve">Продолжая рассмотривать под этим углом зрения уже не мироздание, которое для нашего отдельного сознания есть «внешний» объект, а отдельную персональность (внутреннее, духовное), здесь мы также можем сказать, что </w:t>
      </w:r>
      <w:r>
        <w:rPr>
          <w:i/>
        </w:rPr>
        <w:t>личность</w:t>
      </w:r>
      <w:r>
        <w:rPr/>
        <w:t xml:space="preserve"> (Ахамкара) оказывается в логической шкале нисхождения после принципа Буддхи (Атма), но уже как </w:t>
      </w:r>
      <w:r>
        <w:rPr>
          <w:i/>
        </w:rPr>
        <w:t>индивидуальность</w:t>
      </w:r>
      <w:r>
        <w:rPr/>
        <w:t xml:space="preserve"> (или личный Атман) – это наивысший среди семи принципов, который, как известно, «не вполне здесь», т.е. который как Парабрахман находится за пределами проявленности, который есть «луч» Атмана Духовного Отца, Паратмана и т.д., или просто принадлежит всеобщему принципу Атмана. Таким образом, было бы некорректно говорить о логическом предшествовании </w:t>
      </w:r>
      <w:r>
        <w:rPr>
          <w:i/>
        </w:rPr>
        <w:t>Атмы</w:t>
      </w:r>
      <w:r>
        <w:rPr/>
        <w:t xml:space="preserve">, а затем появления </w:t>
      </w:r>
      <w:r>
        <w:rPr>
          <w:i/>
        </w:rPr>
        <w:t>Атмана</w:t>
      </w:r>
      <w:r>
        <w:rPr/>
        <w:t>.</w:t>
      </w:r>
    </w:p>
    <w:p>
      <w:pPr>
        <w:pStyle w:val="Normal"/>
        <w:ind w:firstLine="567"/>
        <w:jc w:val="both"/>
        <w:rPr/>
      </w:pPr>
      <w:r>
        <w:rPr/>
        <w:t>Для лучшего понимания данного вопроса предлагаю посмотреть комментарий к станце I.1 «Тайной Доктрины» в кн.: А.Владимиров «….Происхождение космоса», где даётся объяснение утверждения о первичности материнского принципа в мироздании.</w:t>
      </w:r>
    </w:p>
    <w:p>
      <w:pPr>
        <w:pStyle w:val="Normal"/>
        <w:ind w:firstLine="567"/>
        <w:jc w:val="both"/>
        <w:rPr/>
      </w:pPr>
      <w:r>
        <w:rPr/>
      </w:r>
    </w:p>
    <w:p>
      <w:pPr>
        <w:pStyle w:val="Normal"/>
        <w:ind w:firstLine="567"/>
        <w:jc w:val="both"/>
        <w:rPr/>
      </w:pPr>
      <w:r>
        <w:rPr>
          <w:b/>
        </w:rPr>
        <w:t>47</w:t>
      </w:r>
      <w:r>
        <w:rPr/>
        <w:t xml:space="preserve">. </w:t>
      </w:r>
      <w:r>
        <w:rPr>
          <w:i/>
        </w:rPr>
        <w:t>А.В.: При решении подобных вопросов необходимо определиться о том угле зрения, под которым всё это рассматриваем</w:t>
      </w:r>
      <w:r>
        <w:rPr/>
        <w:t>.</w:t>
      </w:r>
    </w:p>
    <w:p>
      <w:pPr>
        <w:pStyle w:val="Normal"/>
        <w:ind w:firstLine="567"/>
        <w:jc w:val="both"/>
        <w:rPr/>
      </w:pPr>
      <w:r>
        <w:rPr/>
      </w:r>
    </w:p>
    <w:p>
      <w:pPr>
        <w:pStyle w:val="Normal"/>
        <w:ind w:firstLine="567"/>
        <w:jc w:val="both"/>
        <w:rPr/>
      </w:pPr>
      <w:r>
        <w:rPr/>
        <w:t>Под углом зрения Учения. – "Созидание держится треугольником, как явленная Арка скрепляется и держится треугольным камнем или ключом." – Субъект (Индивидуальность) схематично также обозначается треугольником принципов. Атма в ней представляет лишь одну из граней – один из образующих принципов. Но сам субъект выражен полной Триадой. В связи с этим и возникает вопрос – тождественны ли Атма и Атман? (Они могут быть синонимичны, например, в силу того, что в определенной степени отвечают "родственным" функциям.)</w:t>
      </w:r>
    </w:p>
    <w:p>
      <w:pPr>
        <w:pStyle w:val="Normal"/>
        <w:ind w:firstLine="567"/>
        <w:jc w:val="both"/>
        <w:rPr/>
      </w:pPr>
      <w:r>
        <w:rPr/>
      </w:r>
    </w:p>
    <w:p>
      <w:pPr>
        <w:pStyle w:val="Normal"/>
        <w:ind w:firstLine="567"/>
        <w:jc w:val="both"/>
        <w:rPr/>
      </w:pPr>
      <w:r>
        <w:rPr/>
        <w:t>Ответ. Церковники долго ломали голову над тем, что делать с Отцом, Сыном и Святым Духом, которых – трое, а религия у них в отличие от проклятых язычников – монотеистичная. И тогда нашлось гениальное решение: объявить всех троих – «синономичными» и «тождественными», «в силу того, что в определенной степени отвечают "родственным" функциям».</w:t>
      </w:r>
    </w:p>
    <w:p>
      <w:pPr>
        <w:pStyle w:val="Normal"/>
        <w:ind w:firstLine="567"/>
        <w:jc w:val="both"/>
        <w:rPr/>
      </w:pPr>
      <w:r>
        <w:rPr/>
        <w:t>Муж и жена также образуют семью и в идеальном случае связующим оказывается притяжение сокровенной любви, обнаруживающее в муже и жене нечто «родственное» – их духовные половины. И, несмотря на подобную «родственность», муж и жена «синономичными» или «тождественными» не становятся, по причине того, что у них принципиально разные, философски выражаясь, функции, у одного – ян, а у другой – инь.</w:t>
      </w:r>
    </w:p>
    <w:p>
      <w:pPr>
        <w:pStyle w:val="Normal"/>
        <w:ind w:firstLine="567"/>
        <w:jc w:val="both"/>
        <w:rPr/>
      </w:pPr>
      <w:r>
        <w:rPr/>
        <w:t xml:space="preserve">Аналогично можно сказать и об </w:t>
      </w:r>
      <w:r>
        <w:rPr>
          <w:i/>
        </w:rPr>
        <w:t>Атмане</w:t>
      </w:r>
      <w:r>
        <w:rPr/>
        <w:t xml:space="preserve"> и </w:t>
      </w:r>
      <w:r>
        <w:rPr>
          <w:i/>
        </w:rPr>
        <w:t>Буддхи</w:t>
      </w:r>
      <w:r>
        <w:rPr/>
        <w:t xml:space="preserve"> (Атме). Атман отвечает на вопрос: кто? Буддхи отвечает на вопрос: какое кто? Атман – это «я», Буддхи – это сознание этого «я». Первый – это владелец, Второе – это содержание того, чем владелец владеет.</w:t>
      </w:r>
    </w:p>
    <w:p>
      <w:pPr>
        <w:pStyle w:val="Normal"/>
        <w:ind w:firstLine="567"/>
        <w:jc w:val="both"/>
        <w:rPr/>
      </w:pPr>
      <w:r>
        <w:rPr/>
        <w:t xml:space="preserve">Если несколько частностей образуют некую связь, тем более – «органичную» связь, то таковое становится возможным только при наличии у того и другого нечто общего, или, выражаясь другим языком, «родственного». Тем не менее, «родственность», это ещё не гомогенность и не тождество. Треугольник Атман-Буддхи-Манас человека – это символическое изображение на плоскости совершенно разных принципов, подобно тому, каковы у яблока сладость, округлость и прохладность (вкус, зрительное восприятие геометрической формы и ощущение температуры), причём если в случае с яблоком эти разные его воспринимаемые качества всё же принадлежат одной плоскости чувств человека, то в триаде принципов Атман-Будхи-Манас все трое иерархически разные. </w:t>
      </w:r>
    </w:p>
    <w:p>
      <w:pPr>
        <w:pStyle w:val="Normal"/>
        <w:ind w:firstLine="567"/>
        <w:jc w:val="both"/>
        <w:rPr/>
      </w:pPr>
      <w:r>
        <w:rPr/>
        <w:t xml:space="preserve">Итак, в приведённых мною цитатах из Бесед в предыдущем ответе, </w:t>
      </w:r>
      <w:r>
        <w:rPr>
          <w:i/>
        </w:rPr>
        <w:t>Атман</w:t>
      </w:r>
      <w:r>
        <w:rPr/>
        <w:t xml:space="preserve"> и </w:t>
      </w:r>
      <w:r>
        <w:rPr>
          <w:i/>
        </w:rPr>
        <w:t>Атма</w:t>
      </w:r>
      <w:r>
        <w:rPr/>
        <w:t xml:space="preserve"> определяются Учителем как разные, т.е. нетождественные принципы, об этом же пишет и Е.И.Рерих в цитируемом письме к Тарасову. Это «под углом зрения Учения».</w:t>
      </w:r>
    </w:p>
    <w:p>
      <w:pPr>
        <w:pStyle w:val="Normal"/>
        <w:ind w:firstLine="567"/>
        <w:jc w:val="both"/>
        <w:rPr/>
      </w:pPr>
      <w:r>
        <w:rPr/>
      </w:r>
    </w:p>
    <w:p>
      <w:pPr>
        <w:pStyle w:val="Normal"/>
        <w:ind w:firstLine="567"/>
        <w:jc w:val="both"/>
        <w:rPr/>
      </w:pPr>
      <w:r>
        <w:rPr>
          <w:b/>
        </w:rPr>
        <w:t>48</w:t>
      </w:r>
      <w:r>
        <w:rPr/>
        <w:t xml:space="preserve">. </w:t>
      </w:r>
      <w:r>
        <w:rPr>
          <w:i/>
        </w:rPr>
        <w:t>В книгах "Погибшая планета...", "Кольцо подсознания" и т.д. Вы делаете гипотезы о некоторых недосказанностях Тайной Доктрины</w:t>
      </w:r>
      <w:r>
        <w:rPr/>
        <w:t>.</w:t>
      </w:r>
    </w:p>
    <w:p>
      <w:pPr>
        <w:pStyle w:val="Normal"/>
        <w:ind w:firstLine="567"/>
        <w:jc w:val="both"/>
        <w:rPr/>
      </w:pPr>
      <w:r>
        <w:rPr/>
        <w:t xml:space="preserve"> </w:t>
      </w:r>
    </w:p>
    <w:p>
      <w:pPr>
        <w:pStyle w:val="Normal"/>
        <w:ind w:firstLine="567"/>
        <w:jc w:val="both"/>
        <w:rPr/>
      </w:pPr>
      <w:r>
        <w:rPr/>
        <w:t>Правильно ли я понимаю основные тезисы Вашей гипотезы:</w:t>
      </w:r>
    </w:p>
    <w:p>
      <w:pPr>
        <w:pStyle w:val="Normal"/>
        <w:ind w:firstLine="567"/>
        <w:jc w:val="both"/>
        <w:rPr/>
      </w:pPr>
      <w:r>
        <w:rPr/>
        <w:t xml:space="preserve"> </w:t>
      </w:r>
      <w:r>
        <w:rPr/>
        <w:t>1. Основная масса сегодняшнего человечества ранее жила на погибшей планете (Фаэтон?)</w:t>
      </w:r>
    </w:p>
    <w:p>
      <w:pPr>
        <w:pStyle w:val="Normal"/>
        <w:ind w:firstLine="567"/>
        <w:jc w:val="both"/>
        <w:rPr/>
      </w:pPr>
      <w:r>
        <w:rPr/>
        <w:t xml:space="preserve"> </w:t>
      </w:r>
      <w:r>
        <w:rPr/>
        <w:t>2. После гибели планеты человечество было переселено на планету Земля, которая в то время проходила свою стадию эволюции и ждала эволюционную волну Лунных жителей.</w:t>
      </w:r>
    </w:p>
    <w:p>
      <w:pPr>
        <w:pStyle w:val="Normal"/>
        <w:ind w:firstLine="567"/>
        <w:jc w:val="both"/>
        <w:rPr/>
      </w:pPr>
      <w:r>
        <w:rPr/>
        <w:t xml:space="preserve"> </w:t>
      </w:r>
      <w:r>
        <w:rPr/>
        <w:t>3. Поскольку для текущего человечества на Земле не было подходящих тел, то был создан некий симбиоз из лунных жителей и их тел, и монад человечества погибшей планеты.</w:t>
      </w:r>
    </w:p>
    <w:p>
      <w:pPr>
        <w:pStyle w:val="Normal"/>
        <w:ind w:firstLine="567"/>
        <w:jc w:val="both"/>
        <w:rPr/>
      </w:pPr>
      <w:r>
        <w:rPr/>
        <w:t xml:space="preserve"> </w:t>
      </w:r>
      <w:r>
        <w:rPr/>
        <w:t>4. Подобный симбиоз накладывает свой отпечаток на тонкоматериальное строение человека. В частности человек состоит фактически из трех существ – лунного существа (физическое тело), существа с погибшей планеты и связки-элементалия, которого мы знаем под названием "низший астрал" (двойник)?</w:t>
      </w:r>
    </w:p>
    <w:p>
      <w:pPr>
        <w:pStyle w:val="Normal"/>
        <w:ind w:firstLine="567"/>
        <w:jc w:val="both"/>
        <w:rPr/>
      </w:pPr>
      <w:r>
        <w:rPr/>
        <w:t xml:space="preserve"> </w:t>
      </w:r>
      <w:r>
        <w:rPr/>
        <w:t>Какова роль "Князя мира сего" (Сатаны) в данных событиях?</w:t>
      </w:r>
    </w:p>
    <w:p>
      <w:pPr>
        <w:pStyle w:val="Normal"/>
        <w:ind w:firstLine="567"/>
        <w:jc w:val="both"/>
        <w:rPr/>
      </w:pPr>
      <w:r>
        <w:rPr/>
      </w:r>
    </w:p>
    <w:p>
      <w:pPr>
        <w:pStyle w:val="Normal"/>
        <w:ind w:firstLine="567"/>
        <w:jc w:val="both"/>
        <w:rPr/>
      </w:pPr>
      <w:r>
        <w:rPr/>
        <w:t xml:space="preserve"> </w:t>
      </w:r>
      <w:r>
        <w:rPr/>
        <w:t>Хотел бы обратить внимание, что о том, что человечество в своём большинстве пришло с другой, разрушенной планеты, и сначала на Луну, а затем на Землю – прямо сказано в письмах Е.И.Рерих и в Беседах с Учителем, соответствующие ссылки приведены в моей книге «Ковчег эволюции» (http://www.vav.ru/books/Kovcheg/) .</w:t>
      </w:r>
    </w:p>
    <w:p>
      <w:pPr>
        <w:pStyle w:val="Normal"/>
        <w:ind w:firstLine="567"/>
        <w:jc w:val="both"/>
        <w:rPr/>
      </w:pPr>
      <w:r>
        <w:rPr/>
        <w:t>1. Планета называлась «Авель». После переписывания Библии Авель вдруг стала там «братом», тогда как Блаватская показывает, что это была женщина, равно как был и иной смысл войны Авеля с Каином. Данное замечание о «женском» характере планеты для меня принципиально важно, поскольку по моим космогоническим проработкам оказывается, что данная планета соответствовала принципу Вишуддха, что этот принцип как в Солнечной системе, так и в земном человеке оказался из-за гибели той планеты разрушен и полностью так и не был восполнен, и что новая планета «Урусвати» его восстановит и во многом будет носить на новом уровне именно данное свойство синтетического центра Вишуддхи, к которому будет подтягиваться новое претворение центра всей группы чакр.</w:t>
      </w:r>
    </w:p>
    <w:p>
      <w:pPr>
        <w:pStyle w:val="Normal"/>
        <w:ind w:firstLine="567"/>
        <w:jc w:val="both"/>
        <w:rPr/>
      </w:pPr>
      <w:r>
        <w:rPr/>
        <w:t xml:space="preserve">2. Земля, как планетарное тело – есть новое образование, её ядром стало прежнее солнце, божество которого называлось в индуизме </w:t>
      </w:r>
      <w:r>
        <w:rPr>
          <w:i/>
        </w:rPr>
        <w:t>Мартанда</w:t>
      </w:r>
      <w:r>
        <w:rPr/>
        <w:t xml:space="preserve"> («мёртвое яйцо»), в греческой эзотерической традиции – </w:t>
      </w:r>
      <w:r>
        <w:rPr>
          <w:i/>
        </w:rPr>
        <w:t>Фаэтон</w:t>
      </w:r>
      <w:r>
        <w:rPr/>
        <w:t xml:space="preserve">, в библейской традиции – Падший </w:t>
      </w:r>
      <w:r>
        <w:rPr>
          <w:i/>
        </w:rPr>
        <w:t>Ангел</w:t>
      </w:r>
      <w:r>
        <w:rPr/>
        <w:t xml:space="preserve">, в Агни Йоге – </w:t>
      </w:r>
      <w:r>
        <w:rPr>
          <w:i/>
        </w:rPr>
        <w:t>Люцифер</w:t>
      </w:r>
      <w:r>
        <w:rPr/>
        <w:t xml:space="preserve"> и по-евангельски – </w:t>
      </w:r>
      <w:r>
        <w:rPr>
          <w:i/>
        </w:rPr>
        <w:t>Князь мира</w:t>
      </w:r>
      <w:r>
        <w:rPr/>
        <w:t xml:space="preserve"> </w:t>
      </w:r>
      <w:r>
        <w:rPr>
          <w:i/>
        </w:rPr>
        <w:t>сего</w:t>
      </w:r>
      <w:r>
        <w:rPr/>
        <w:t>. После гибели планеты Авель не было ещё Земли, как раз наоборот, гибель планеты Авель повлекла радикальное переустроение планет и центра Солнечной системы, а остывшее прежнее солнце, вобрав остатки прежней планеты, стало возле подведённой к этому месту луны зачатком будущей планеты Земля, подобно вегетативной прививке на теле луны.</w:t>
      </w:r>
    </w:p>
    <w:p>
      <w:pPr>
        <w:pStyle w:val="Normal"/>
        <w:ind w:firstLine="567"/>
        <w:jc w:val="both"/>
        <w:rPr/>
      </w:pPr>
      <w:r>
        <w:rPr/>
        <w:t>3. Поскольку для текущего человечества на Земле не было подходящих тел, то на Луне был создан некий симбиоз из лунных жителей и их тел, и монад человечества погибшей планеты. После данного развития на Луне жизнь переместилась на Землю.</w:t>
      </w:r>
    </w:p>
    <w:p>
      <w:pPr>
        <w:pStyle w:val="Normal"/>
        <w:ind w:firstLine="567"/>
        <w:jc w:val="both"/>
        <w:rPr/>
      </w:pPr>
      <w:r>
        <w:rPr/>
        <w:t>4. Подобный симбиоз накладывает свой отпечаток на тонкоматериальное строение земного человека. В частности, низшая часть человека состоит фактически из трёх комплексов – группы элементалов лунного существа (эфирное тело), имеющей своего «водителя», физического тела земной природы (имеющего своего животного «водителя»), и, наконец, группы-связки элементалов, которую мы знаем под названием "низший астрал" (двойник), которая соединяет все эти три комплекса с высшей составной человека: его духом и высшей душой. Этот соединитель есть библейская «нефеш» (душа), которую вдохнул в человечество Князь мира сего.</w:t>
      </w:r>
    </w:p>
    <w:p>
      <w:pPr>
        <w:pStyle w:val="Normal"/>
        <w:ind w:firstLine="567"/>
        <w:jc w:val="both"/>
        <w:rPr/>
      </w:pPr>
      <w:r>
        <w:rPr/>
      </w:r>
    </w:p>
    <w:p>
      <w:pPr>
        <w:pStyle w:val="Normal"/>
        <w:ind w:firstLine="567"/>
        <w:jc w:val="both"/>
        <w:rPr/>
      </w:pPr>
      <w:r>
        <w:rPr/>
        <w:t xml:space="preserve"> </w:t>
      </w:r>
      <w:r>
        <w:rPr/>
        <w:t>Роль Князя мира сего. Из Бесед с Учителем видно, что Учитель не стал отвечать на такие вопросы. На основании древних мифов и исходя из закона причин-следствий, то есть кармы, когда можно по следствиям предположить причины, а также в связи со спиральностью истории, когда круги и узловые точки повторяются, и, наконец, в связи с тем, что история Солнечной системы и нашей планеты записана в процессе эмбриогенеза и дальнейшего роста каждого её существа, тем более – самого высшего и являющего общий синтез эволюции – человека, я пришёл к следующим выводам о том, что случилось.</w:t>
      </w:r>
    </w:p>
    <w:p>
      <w:pPr>
        <w:pStyle w:val="Normal"/>
        <w:ind w:firstLine="567"/>
        <w:jc w:val="both"/>
        <w:rPr/>
      </w:pPr>
      <w:r>
        <w:rPr/>
        <w:t>Аналогией гибели планеты является библейская история о гибели Содома и Гомморы, только в общепланетарном масштабе. Это как событие, эквивалентное гибели Третьей Коренной Расы (в «огне»), так и планеты Авель. То преступление, которое было совершено в конце Третьей Расы, после которого появились обезьяны – является повторением общего предательства Князем мира сего Матери Мира в связи с событиями, приведшими к гибели и планету «Авель». Это предательство изобразительно показано в библейской аллегории о грехопадении Адама и Евы и изгнания после этого из рая на землю. У Святослава Рериха, между прочим яркого почитателя теософии Блаватской, по этому поводу нарисована картина, где можно узнать в Еве – Матерь Мира, в Адаме – Князя мира сего, и рядом с ним нарисован так сказать его «выбор» – так называемая халдейская Лилит. Тогда как Ева держит в левой руке  олицетворение красоты, гармонии и силы подлинной любви. Левое – подчёркивает «женское», инь, а левая рука – это ещё и сердечное. Подробности в моих книгах «Ковчег эволюции» и «Погибшая планета».</w:t>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jc w:val="center"/>
        <w:rPr/>
      </w:pPr>
      <w:r>
        <w:rPr/>
        <w:drawing>
          <wp:inline distT="0" distB="0" distL="0" distR="0">
            <wp:extent cx="6009005" cy="280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09005" cy="2801620"/>
                    </a:xfrm>
                    <a:prstGeom prst="rect">
                      <a:avLst/>
                    </a:prstGeom>
                  </pic:spPr>
                </pic:pic>
              </a:graphicData>
            </a:graphic>
          </wp:inline>
        </w:drawing>
      </w:r>
    </w:p>
    <w:p>
      <w:pPr>
        <w:pStyle w:val="Normal"/>
        <w:ind w:firstLine="567"/>
        <w:jc w:val="both"/>
        <w:rPr/>
      </w:pPr>
      <w:r>
        <w:rPr/>
      </w:r>
    </w:p>
    <w:p>
      <w:pPr>
        <w:pStyle w:val="Normal"/>
        <w:ind w:firstLine="567"/>
        <w:jc w:val="right"/>
        <w:rPr/>
      </w:pPr>
      <w:r>
        <w:rPr/>
        <w:t xml:space="preserve"> </w:t>
      </w:r>
      <w:r>
        <w:rPr>
          <w:i/>
        </w:rPr>
        <w:t>Святослав Рерих. «Триумф Евы»</w:t>
      </w:r>
      <w:r>
        <w:rPr/>
        <w:t>.</w:t>
      </w:r>
    </w:p>
    <w:p>
      <w:pPr>
        <w:pStyle w:val="Normal"/>
        <w:ind w:firstLine="567"/>
        <w:jc w:val="both"/>
        <w:rPr/>
      </w:pPr>
      <w:r>
        <w:rPr/>
      </w:r>
    </w:p>
    <w:p>
      <w:pPr>
        <w:pStyle w:val="Normal"/>
        <w:ind w:firstLine="567"/>
        <w:jc w:val="both"/>
        <w:rPr/>
      </w:pPr>
      <w:r>
        <w:rPr/>
        <w:t xml:space="preserve"> </w:t>
      </w:r>
    </w:p>
    <w:p>
      <w:pPr>
        <w:pStyle w:val="Normal"/>
        <w:ind w:firstLine="567"/>
        <w:jc w:val="both"/>
        <w:rPr/>
      </w:pPr>
      <w:r>
        <w:rPr>
          <w:b/>
        </w:rPr>
        <w:t>49</w:t>
      </w:r>
      <w:r>
        <w:rPr/>
        <w:t xml:space="preserve">. </w:t>
      </w:r>
      <w:r>
        <w:rPr>
          <w:i/>
        </w:rPr>
        <w:t>А.В.: Поскольку для текущего человечества на Земле не было подходящих тел, то был создан некий симбиоз из лунных жителей и их тел, и монад человечества погибшей планеты</w:t>
      </w:r>
      <w:r>
        <w:rPr/>
        <w:t>.</w:t>
      </w:r>
    </w:p>
    <w:p>
      <w:pPr>
        <w:pStyle w:val="Normal"/>
        <w:ind w:firstLine="567"/>
        <w:jc w:val="both"/>
        <w:rPr/>
      </w:pPr>
      <w:r>
        <w:rPr/>
      </w:r>
    </w:p>
    <w:p>
      <w:pPr>
        <w:pStyle w:val="Normal"/>
        <w:ind w:firstLine="567"/>
        <w:jc w:val="both"/>
        <w:rPr/>
      </w:pPr>
      <w:r>
        <w:rPr/>
        <w:t xml:space="preserve"> </w:t>
      </w:r>
      <w:r>
        <w:rPr/>
        <w:t>1). Этот момент мне не очень понятен. Выходит, что человек состоит из нескольких монад? Ведь, лунные предки так же имеют свою монаду?</w:t>
      </w:r>
    </w:p>
    <w:p>
      <w:pPr>
        <w:pStyle w:val="Normal"/>
        <w:ind w:firstLine="567"/>
        <w:jc w:val="both"/>
        <w:rPr>
          <w:lang w:val="en-US"/>
        </w:rPr>
      </w:pPr>
      <w:r>
        <w:rPr>
          <w:lang w:val="en-US"/>
        </w:rPr>
      </w:r>
    </w:p>
    <w:p>
      <w:pPr>
        <w:pStyle w:val="Normal"/>
        <w:ind w:firstLine="567"/>
        <w:jc w:val="both"/>
        <w:rPr/>
      </w:pPr>
      <w:r>
        <w:rPr/>
        <w:t xml:space="preserve">Ответ. Необходимо сразу оговориться, что вряд ли на планете среди живущих в миру есть такие, которым в происхождении человечества всё понятно. Более того, из сказанного в «Письмах Махатм» и Бесед с Учителем следует, что данные Учителями основы не претендовали на изложение деталей. Знание подробностей «появления» земной жизни эквивалентно знанию о «прекращении» жизни, что в условиях известного современного состояния умов чревато. </w:t>
      </w:r>
    </w:p>
    <w:p>
      <w:pPr>
        <w:pStyle w:val="Normal"/>
        <w:ind w:firstLine="567"/>
        <w:jc w:val="both"/>
        <w:rPr/>
      </w:pPr>
      <w:r>
        <w:rPr/>
        <w:t xml:space="preserve">Лунный опыт одновременного существования в одном теле двух монад, что нашло описание, например, у Платона, такой опыт с началом плотной физической жизни на Земле не смог продолжаться, насколько можно понять по сказанному у Е.И.Рерих – из-за слишком чрезмерной напряжённости принципа кама у землян, и конфликт между двумя монадами людей при одном теле привёл бы к сумасшествию (с тяжело-одержимыми, видимо, так и бывает). Насколько можно понять, в лунном теле на Луне тогда пребывали по две человеческие монады, а не вперемешку, то есть с лунными обитателями будущие земляне в симбиоз не вступали. Слово «симбиоз» я использовал в фигуральном, а не в прямом смысле. Дело в том, что обычное воплощение на новой планете является в общем случае потоком кармы Солнечной системы и данного потока индивидов; в этом случае индивид вместе с группой таких же как он с прежней планеты – входит в карму новой планеты и её обитателей, он там </w:t>
      </w:r>
      <w:r>
        <w:rPr>
          <w:i/>
        </w:rPr>
        <w:t>рождается</w:t>
      </w:r>
      <w:r>
        <w:rPr/>
        <w:t>. Но человечество с погибшей планеты не стали луннанегами (кажется Е.И. их так назвала?), и карму лунных обитателей и Луны приняли только отчасти. Но при этом от лунных обитателей и Луны будущие земляне (и вообще все физические царства Земли) получили целиком эфирное лунное тело. Если бы мы знали, как это оказалось возможным, то мы бы в таком случае с сознанием дела легко бы манипулировали собственным и чужим эфирным телом, легко бы его выделяли и т.д., но подобное знание – чревато.</w:t>
      </w:r>
    </w:p>
    <w:p>
      <w:pPr>
        <w:pStyle w:val="Normal"/>
        <w:ind w:firstLine="567"/>
        <w:jc w:val="both"/>
        <w:rPr/>
      </w:pPr>
      <w:r>
        <w:rPr>
          <w:b/>
          <w:i/>
        </w:rPr>
        <w:t>Состоит ли человек из нескольких монад?</w:t>
      </w:r>
      <w:r>
        <w:rPr/>
        <w:t xml:space="preserve"> О человеке, находящемся в естественном, здоровом состоянии, так сказать было бы неправильно, в голове должен быть, как говорят «один царь». Дух, соразмерный монаде человека, в здоровом человеке только один. Но когда человек в теле отсутствует (глубокий сон, летаргия, состояние комы), то сложной системой тела некто заведует. Это длинная тема разговора о царстве элементалов, о «природной душе» и т.д. Вероятно, даже любой орган может длительное время существовать без хозяина (практика трансплантации), но свято место пусто не бывает, среди элементалов данного органа кто-то станет старшим. Вообще, человеческое тело – это дотянутое животное, имеющее эфирное лунное тело, вступившее в симбиоз с астральным телом «связи» (элементалы земного ядра), и простота одержания физическим телом с такой эфирной и астральной начинкой вполне демонстрирует характер его, как оно было правильно названо в индийской традиции – ваханы, так сказать «лошади». Всадник легко заменяется или вышибается с этой лошади, а на его место садится другой. Но, подобно тому, как даже верный пёс или конь – всё же не ровня человеку, даже если они и бывает спят рядом, так и в человеческом теле, несмотря на то, что каждый атом имеет свою монаду, тем не менее, хозяин в здоровом случае во всём комплексном человеческом образовании – один.</w:t>
      </w:r>
    </w:p>
    <w:p>
      <w:pPr>
        <w:pStyle w:val="Normal"/>
        <w:ind w:firstLine="567"/>
        <w:jc w:val="both"/>
        <w:rPr/>
      </w:pPr>
      <w:r>
        <w:rPr/>
      </w:r>
    </w:p>
    <w:p>
      <w:pPr>
        <w:pStyle w:val="Normal"/>
        <w:ind w:firstLine="567"/>
        <w:jc w:val="both"/>
        <w:rPr/>
      </w:pPr>
      <w:r>
        <w:rPr/>
        <w:t xml:space="preserve"> </w:t>
      </w:r>
      <w:r>
        <w:rPr/>
        <w:t>2). Можем ли мы предположить – в чем состояло предательство Сатаны во времена погибшей планеты?</w:t>
      </w:r>
    </w:p>
    <w:p>
      <w:pPr>
        <w:pStyle w:val="Normal"/>
        <w:ind w:firstLine="567"/>
        <w:jc w:val="both"/>
        <w:rPr/>
      </w:pPr>
      <w:r>
        <w:rPr/>
      </w:r>
    </w:p>
    <w:p>
      <w:pPr>
        <w:pStyle w:val="Normal"/>
        <w:ind w:firstLine="567"/>
        <w:jc w:val="both"/>
        <w:rPr/>
      </w:pPr>
      <w:r>
        <w:rPr/>
        <w:t>Ответ. «Вот стоит свидетельница твоей участи. И звезда Матери Мира встала знаменем безумия твоего, когда ты решил унизить носительницу Духа.</w:t>
      </w:r>
    </w:p>
    <w:p>
      <w:pPr>
        <w:pStyle w:val="Normal"/>
        <w:ind w:firstLine="567"/>
        <w:jc w:val="both"/>
        <w:rPr/>
      </w:pPr>
      <w:r>
        <w:rPr/>
        <w:t>Видишь, вернётся жена на место сужденное!» («Криптограммы Востока»). Поймите правильно слово «жена». Там же и унижение женского начала, тянущееся по всей земной истории. Это тема для личного интуитивного познания.</w:t>
      </w:r>
    </w:p>
    <w:p>
      <w:pPr>
        <w:pStyle w:val="Normal"/>
        <w:ind w:firstLine="567"/>
        <w:jc w:val="both"/>
        <w:rPr/>
      </w:pPr>
      <w:r>
        <w:rPr/>
      </w:r>
    </w:p>
    <w:p>
      <w:pPr>
        <w:pStyle w:val="Normal"/>
        <w:ind w:firstLine="567"/>
        <w:jc w:val="both"/>
        <w:rPr/>
      </w:pPr>
      <w:r>
        <w:rPr/>
        <w:t xml:space="preserve"> </w:t>
      </w:r>
      <w:r>
        <w:rPr/>
        <w:t>3). Если предательство Сатаны случилось еще до прихода на Землю, то почему Братство было создано только во времена Атлантиды?</w:t>
      </w:r>
    </w:p>
    <w:p>
      <w:pPr>
        <w:pStyle w:val="Normal"/>
        <w:ind w:firstLine="567"/>
        <w:jc w:val="both"/>
        <w:rPr/>
      </w:pPr>
      <w:r>
        <w:rPr/>
      </w:r>
    </w:p>
    <w:p>
      <w:pPr>
        <w:pStyle w:val="Normal"/>
        <w:ind w:firstLine="567"/>
        <w:jc w:val="both"/>
        <w:rPr/>
      </w:pPr>
      <w:r>
        <w:rPr/>
        <w:t xml:space="preserve"> </w:t>
      </w:r>
      <w:r>
        <w:rPr/>
        <w:t xml:space="preserve">Ответ. Когда случилось предательство, помогать уже было, возможно, некому, планета взорвалась. К тому же Учителя избегали говорить о той планете. Говорится лишь о том, когда возникло Братство – т.е. для помощи землянам. До Атлантиды Сатана, возможно, ещё не успел вспомнить себя, равно как карма ещё не догнала тогда планету и была временная передышка, возможно, надежда, что удастся справиться. </w:t>
      </w:r>
    </w:p>
    <w:p>
      <w:pPr>
        <w:pStyle w:val="Normal"/>
        <w:ind w:firstLine="567"/>
        <w:jc w:val="both"/>
        <w:rPr/>
      </w:pPr>
      <w:r>
        <w:rPr/>
      </w:r>
    </w:p>
    <w:p>
      <w:pPr>
        <w:pStyle w:val="Normal"/>
        <w:ind w:firstLine="567"/>
        <w:jc w:val="both"/>
        <w:rPr/>
      </w:pPr>
      <w:r>
        <w:rPr>
          <w:b/>
        </w:rPr>
        <w:t xml:space="preserve"> </w:t>
      </w:r>
      <w:r>
        <w:rPr>
          <w:b/>
        </w:rPr>
        <w:t>50</w:t>
      </w:r>
      <w:r>
        <w:rPr/>
        <w:t xml:space="preserve">.   </w:t>
      </w:r>
      <w:r>
        <w:rPr>
          <w:i/>
        </w:rPr>
        <w:t>Да неужели же после предательства первой планеты ему бы доверили еще и Землю? В Письмах ЕИР ведь написано, что его падение произошло в 3 расе</w:t>
      </w:r>
      <w:r>
        <w:rPr/>
        <w:t>.</w:t>
      </w:r>
    </w:p>
    <w:p>
      <w:pPr>
        <w:pStyle w:val="Normal"/>
        <w:ind w:firstLine="567"/>
        <w:jc w:val="both"/>
        <w:rPr/>
      </w:pPr>
      <w:r>
        <w:rPr/>
      </w:r>
    </w:p>
    <w:p>
      <w:pPr>
        <w:pStyle w:val="Normal"/>
        <w:ind w:firstLine="567"/>
        <w:jc w:val="both"/>
        <w:rPr/>
      </w:pPr>
      <w:r>
        <w:rPr/>
        <w:t xml:space="preserve"> </w:t>
      </w:r>
      <w:r>
        <w:rPr/>
        <w:t>По Космическому Праву. «Так Князь мира сего принадлежит к Земле, и он в силу своих прежних достижений на другой планете и по космическому праву является ее Хозяином…» (Письмо Е.И.Рерих 07.12.1935). «Так энергия зерна духа Хозяина Земли вполне тождественна с энергиями, излучаемыми нашей Землёй. Дух Владыки планеты проходит, конечно, через человеческую форму (высшие центры планеты заключаются в высших центрах человека), как первоучитель овладения присущей ей материи, и потому он является знатоком свойств этой материи» (Е.И.Р. 18.06.36).  «Согласно восточным традициям, восстание Люцифера зародилось уже в конце третьей расы. Великая битва в четвертой расе между Сынами Света и сынами тьмы, упоминаемая во всех древних традициях, ярко отметила эту великую драму нашей планеты. Драму в том, что Люцифер, по космическому праву, является истинным Хозяином нашей Земли. Зерно духа его в потенциале своём заключает все энергии, заложенные в ядре нашей планеты, потому можно легко представить себе, как знает Хозяин Земли недра её и как подчинены ему все энергии её» (Е.И.Р. 28.12.1935).</w:t>
      </w:r>
    </w:p>
    <w:p>
      <w:pPr>
        <w:pStyle w:val="Normal"/>
        <w:ind w:firstLine="567"/>
        <w:jc w:val="both"/>
        <w:rPr/>
      </w:pPr>
      <w:r>
        <w:rPr/>
        <w:t>Если бывшее солнце, т.е. группа его элементалов, было в каком-то смысле «телом» Мартанды, во всяком случае у них одна карма, они производные его духа, а потом это «тело» после принудительного «угасания» стало основой для новой планеты, то кто же ещё должен быть «назначен» её и её огненного ядра Владыкой? Кто должен исчерпать порождённые на разрушенной планете причины? Планета Земля – единственная обитаемая на физическом плане в Солнечной системе. Судя по всему, как раз из-за гибели прежней планеты и изменения состояния всей солнечной системы оказались заморожены или сожжены новым Солнцем все иные миры, ранее физически, как Земля, развивавшиеся и процветавшие на ряде планет (Венера, Меркурий, Марс). Теперь на Земле вынуждены для прохождения полного круга развития, неизменно включающего и цикл физического существования, проходить обитатели и всех остальных планет (их царства минералов, растений, животных и людей). По Космическому Праву жизнь на Земле дали Матерь Мира и некогда Блиставший Ангел (Люцифер). Поистине Космическая Драма.</w:t>
      </w:r>
    </w:p>
    <w:p>
      <w:pPr>
        <w:pStyle w:val="Normal"/>
        <w:ind w:firstLine="567"/>
        <w:jc w:val="both"/>
        <w:rPr/>
      </w:pPr>
      <w:r>
        <w:rPr/>
        <w:t xml:space="preserve">Касательно </w:t>
      </w:r>
      <w:r>
        <w:rPr>
          <w:i/>
        </w:rPr>
        <w:t>Третьей Расы</w:t>
      </w:r>
      <w:r>
        <w:rPr/>
        <w:t>. Будучи Ивановым или Петровым, и имея определённые о себе представления, мы, тем не менее, по прежним нашим воплощениям представляем из себя нечто намного большее. Когда Учителя воплощались на Земле, то они учились, страдали и ошибались так же как и все смертные, имея все традиционные для человека ограничения местной национальной наследственности и культуры, постепенно подчиняя это наследие и прозревая. Для того, чтобы прозреть – кто ты есть на самом деле, особенно в таком масштабе, как бывший Владыка Солнечной системы, требуется время и многие воплощения. В случае Белого Братства и Архатов этому помогает Братство. Оно же может и препятствовать вспомнить. Опять же карма. Падение в Третьей Расе повторило по всем крупным линиям аналогичное падение и в общих чертах по тому же самому поводу – падение и разрушение прежней планеты. За тем исключением, что пришедшее Белое Братство во главе с Матерью Мира не позволили таковому случиться по второму разу в подобном гибельном масштабе. Но за всё, за авансы и рассредоточение кармического удара, нужно платить. Этим и стало поистине распятие Учителей, в первую очередь Великого Учителя, взявшего на себя бремя изменения земной кармы. Отсюда символ креста. В данном случае это не просто символ соединения духа и материи – в египетских мистериях об Осирисе и ещё более о Христе этот драматизм креста и искупления выражен наиболее ярко. Расплатою, в частности, является и драматическая судьба человечества на протяжении всех тысячелетий, включая гибель Атлантиды и события XX века. К концу Третьей Расы Люцифер о себе, вероятно, нечто уже определённо вспомнил. К моменту гибели Атлантиды ещё больше. Вот это и называется «восстанием Люцифера в конце Третьей Расы».</w:t>
      </w:r>
    </w:p>
    <w:p>
      <w:pPr>
        <w:pStyle w:val="Normal"/>
        <w:ind w:firstLine="567"/>
        <w:jc w:val="both"/>
        <w:rPr/>
      </w:pPr>
      <w:r>
        <w:rPr/>
      </w:r>
    </w:p>
    <w:p>
      <w:pPr>
        <w:pStyle w:val="Normal"/>
        <w:ind w:firstLine="567"/>
        <w:jc w:val="both"/>
        <w:rPr/>
      </w:pPr>
      <w:r>
        <w:rPr>
          <w:b/>
        </w:rPr>
        <w:t>51</w:t>
      </w:r>
      <w:r>
        <w:rPr/>
        <w:t xml:space="preserve">. </w:t>
      </w:r>
      <w:r>
        <w:rPr>
          <w:i/>
        </w:rPr>
        <w:t>Если верить Библии, то Еву Бог создал из ребра Адама, а первосозданной женщиной была другая. Я считала, что Лилит и Мать Мира это одно и тоже</w:t>
      </w:r>
      <w:r>
        <w:rPr/>
        <w:t>.</w:t>
      </w:r>
    </w:p>
    <w:p>
      <w:pPr>
        <w:pStyle w:val="Normal"/>
        <w:ind w:firstLine="567"/>
        <w:jc w:val="both"/>
        <w:rPr/>
      </w:pPr>
      <w:r>
        <w:rPr/>
      </w:r>
    </w:p>
    <w:p>
      <w:pPr>
        <w:pStyle w:val="Normal"/>
        <w:ind w:firstLine="567"/>
        <w:jc w:val="both"/>
        <w:rPr/>
      </w:pPr>
      <w:r>
        <w:rPr/>
        <w:t xml:space="preserve">Текст книги «Бытие» Библии в оригинале означает даже в буквальном переводе другое. Например, там нет «Бога», а есть в одних случаях слово Элохим, что означает в большинстве случаев «Высшие силы», т.е. множество творящих участников, а в других случаях – Яхве (Йахве), что означает в большинстве случаев Планетарного Управителя Земли. Но главное, что как символ сказанное в «Бытии» несёт сразу несколько значений. Символ «ребра» указывает на время подобного разделения по внешним половым признакам – Третью Расу, т.е. некую Красную Расу, которая была между лемурийцами и атлантами. В «Тайной Доктрине» утверждается: </w:t>
      </w:r>
    </w:p>
    <w:p>
      <w:pPr>
        <w:pStyle w:val="Normal"/>
        <w:ind w:firstLine="567"/>
        <w:jc w:val="both"/>
        <w:rPr/>
      </w:pPr>
      <w:r>
        <w:rPr/>
        <w:t xml:space="preserve">«Ребро есть кость и когда мы читаем в Книге </w:t>
      </w:r>
      <w:r>
        <w:rPr>
          <w:i/>
        </w:rPr>
        <w:t>Бытия</w:t>
      </w:r>
      <w:r>
        <w:rPr/>
        <w:t>, что Ева была создана из ребра, это лишь означает, что Раса “с костями” произошла из прежней Расы и Рас, которые были “без костей”. Это есть Эзотерическая Догма, распространённая широко и далеко. Она почти универсальна в своих разнообразных формах. Традиции таитян утверждают, что человек был создан из Арэа, “красной земли” (</w:t>
      </w:r>
      <w:r>
        <w:rPr>
          <w:i/>
        </w:rPr>
        <w:t>Адам</w:t>
      </w:r>
      <w:r>
        <w:rPr/>
        <w:t xml:space="preserve"> также может быть переведено как красная земля. – А.В.). Таароа, Творящая Мощь, главный Бог [таитян], “погрузил человека в сон на долгие годы, на несколько жизней”. Это означает расовые периоды и является намёком на его </w:t>
      </w:r>
      <w:r>
        <w:rPr>
          <w:i/>
        </w:rPr>
        <w:t>умственный сон</w:t>
      </w:r>
      <w:r>
        <w:rPr/>
        <w:t xml:space="preserve"> (неразвитость ума. – А.В.)… В течение этого времени божество вытащило Иви (кость) из человека и она стала женщиной» (Е.П.Б.Т.Д. т.2/1, с.244).</w:t>
      </w:r>
    </w:p>
    <w:p>
      <w:pPr>
        <w:pStyle w:val="Normal"/>
        <w:ind w:firstLine="567"/>
        <w:jc w:val="both"/>
        <w:rPr/>
      </w:pPr>
      <w:r>
        <w:rPr/>
        <w:t xml:space="preserve">Вторая, лемурийская Раса – это Раса в своей главной фазе существовала (по меньшей мере сознанием) на Луне, а не на Земле. Это были те самые существа, описанные Платоном, с одним телом и двумя самостоятельными монадами людей в нём: мужской и женской. Это существо в «Бытии» названо </w:t>
      </w:r>
      <w:r>
        <w:rPr>
          <w:i/>
        </w:rPr>
        <w:t>йахховах</w:t>
      </w:r>
      <w:r>
        <w:rPr/>
        <w:t xml:space="preserve"> одним словом, что Блаватская объясняет как такое двумонадное объединение в одном. Это существо производило потомство, надо думать теми двумя способами, как они описаны в «Тайной Доктрине»: сначала почкованием (потом-рождённые) – в Первой Коренной Расе, а затем яйцами во Второй Коренной Расе. Затем из этого существа при переходной с Луны на Землю Третьей Коренной Расе, обретшей на Земле физически плотное тело (скелет, кости), выделился мужчина, что, конечно, можно с точки зрения формальной относительности описать, сказав, что это женщина выделилась из мужчины. Однако, в женщинах осталось большинство функций того двойственного существа: это способность к воспроизводству потомства и двойной набор хромосом (то, что стало на Земле хромосомами), тогда как мужчина намного обделённее. В результате женские тела намного более подвержены влиянию Луны, что особенно сказывается в период психического полнолуния и психического новолуния (один-два дня до или после астрономических полнолуния и новолуния), на гормональном преобладании у женщин эстрогенов, тогда как мужчины более подвержены влиянию центра Земли, что особенно сказывается в периоды вспышек и чёрных пятен на Солнце, и реализуется через преобладание в мужском теле тестостерона и реакцию адреналина. В итоге при определённом ударе «искры» мужского электричества женское тело во всех земных царствах природы может, судя по всему, дать и без мужского тела потомство, тогда как мужское естественным порядком не может. Это касательно эзотерического толкования библейской легенды о «ребре».</w:t>
      </w:r>
    </w:p>
    <w:p>
      <w:pPr>
        <w:pStyle w:val="Normal"/>
        <w:ind w:firstLine="567"/>
        <w:jc w:val="both"/>
        <w:rPr/>
      </w:pPr>
      <w:r>
        <w:rPr/>
      </w:r>
    </w:p>
    <w:p>
      <w:pPr>
        <w:pStyle w:val="Normal"/>
        <w:ind w:firstLine="567"/>
        <w:jc w:val="both"/>
        <w:rPr/>
      </w:pPr>
      <w:r>
        <w:rPr/>
        <w:t>В рёбрах, как и в других плоских костях, у взрослого человека содержится красный костный мозг, имеющий стволовые клетки и создающий новые клетки крови, т.е. насыщающий эти клетки через гемоглобин и его железо принципом камы, полученным человеком от Планетарного Управителя Земли, т.е. от Адама (</w:t>
      </w:r>
      <w:r>
        <w:rPr>
          <w:i/>
        </w:rPr>
        <w:t>дам</w:t>
      </w:r>
      <w:r>
        <w:rPr/>
        <w:t xml:space="preserve"> на евр., кстати, означает «кровь»). Лунная, так сказать, «женская» часть в человеческом теле реализуется через соединения Азота, в том числе через азотистые основания ДНК, а в широком присутствии – через лимфу. Именно благодаря несложной техники ускоренного дыхания, а затем резкой задержки, приводящей к азотному перенасыщению, можно легко выделять своё низшее астральное (астрально-эфирное) тело (что плохо!), и аналогичный эффект азотистого и сходного влияния использовался всевозможными наркотическими и наркотико-возгонными культовыми практиками для выхода из физического тела (так называемый религиозный экстаз физиологически осуществляет ту же самую реакцию), равно как этот эффект хорошо известен в подводном плавании. Азот есть та самая лодка Харона, перевозящая на «тот» берег, т.е. в низший астрал. Азот,  букв. смерть  жизни  (от греч.  аzo-os – «безжизненный»).</w:t>
      </w:r>
    </w:p>
    <w:p>
      <w:pPr>
        <w:pStyle w:val="Normal"/>
        <w:ind w:firstLine="567"/>
        <w:jc w:val="both"/>
        <w:rPr/>
      </w:pPr>
      <w:r>
        <w:rPr/>
        <w:t>Лунной природы в женском теле больше, поэтому издревна именно женщины составляли основную массу «общающихся с небом», пророчиц и весталок, и именно этот феномен, крайне усилившийся в Западной Европе в Средневековье («лунный» эффект привхождения в эволюцию, после которого наступил «марсианский», воинствующий эффект) привёл к тому, что жертвами костров инквизиции во многом стали женщины. Это о присутствии лунного в теле, которого у женского тела больше чем у мужского.</w:t>
      </w:r>
    </w:p>
    <w:p>
      <w:pPr>
        <w:pStyle w:val="Normal"/>
        <w:ind w:firstLine="567"/>
        <w:jc w:val="both"/>
        <w:rPr/>
      </w:pPr>
      <w:r>
        <w:rPr/>
        <w:t xml:space="preserve">Вместе с тем, если понимать любое человеческое тело на земле, и мужское и женское, как обладающее красным признаком камы, которого в лунных двумонадных пралюдях как раз не было, и если понимать библейское «ребро» (а в древне-еврейском это слово означало и просто «кость») как символ лингама (ср. с одним </w:t>
      </w:r>
      <w:r>
        <w:rPr>
          <w:i/>
        </w:rPr>
        <w:t>клыком</w:t>
      </w:r>
      <w:r>
        <w:rPr/>
        <w:t xml:space="preserve"> Ганеши, с </w:t>
      </w:r>
      <w:r>
        <w:rPr>
          <w:i/>
        </w:rPr>
        <w:t>копьём</w:t>
      </w:r>
      <w:r>
        <w:rPr/>
        <w:t xml:space="preserve"> Сканды-Марса, с </w:t>
      </w:r>
      <w:r>
        <w:rPr>
          <w:i/>
        </w:rPr>
        <w:t>палицей</w:t>
      </w:r>
      <w:r>
        <w:rPr/>
        <w:t xml:space="preserve"> Дурьодханы и т.д.), то в этом смысле земное тело женщины включило «взятый» от Адама признак, ибо Адам – Планетарный Управитель, Яхве, владыка «красного» кама-радиоактивного ядра планеты.</w:t>
      </w:r>
    </w:p>
    <w:p>
      <w:pPr>
        <w:pStyle w:val="Normal"/>
        <w:ind w:firstLine="567"/>
        <w:jc w:val="both"/>
        <w:rPr/>
      </w:pPr>
      <w:r>
        <w:rPr/>
        <w:t>Теперь о Лилит. Лилит (laylah) в еврейском тексте Библии присутствует один раз и буквально оно означает «ночь», но оно присутствует в прочей раввинистической литературе. На шумерском Лил означает «ветер». В изначальной традиции Лилит означало демоницу, аналог «матерей мира» в Сканда-пуране (которые насылали болезни и пр. и которые стали спутницами свиты Сканды). В Махабхарате, книга третья, подробно описывается, как Планетарный Дух Земли, Подземный Огонь, породил Сканду, вступая в связь с неким отражением, иллюзией, подобием истинной Матери Мира. В легенде о Санджне (Матерь Мира) это отражение Санджни названо Чхая, что то же самое, что еврейское Лилит и шумерское Лил. Вместо Матери Мира Дух Земли устремился к её «альтернативе». Поскольку оригинал и альтернативу сложно бывает отличить, то в экзотерических и культовых традициях их во многом перепутали, а в чёрномагических культах так по созвучию и в прямом смысле стали поклоняться альтернативе Матери Мира. Так, Кали есть Матерь Мира, и Рамакришна обращался именно к Матери Мира, тогда как в дравидийских культах Чёрной Кали часто узнаются элементы заведомо чёрного содержания. На космическом планетарном уровне аналогом Лилит является так называемая «Восьмая сфера» (см. Владимиров А. Ковчег эволюции), тогда как Матери Мира – Радж-планета (см. там же). На уровне Галактики Матери Мира соответствует звезда альфа Сириуса – Радж-звезда.</w:t>
      </w:r>
    </w:p>
    <w:p>
      <w:pPr>
        <w:pStyle w:val="Normal"/>
        <w:ind w:firstLine="567"/>
        <w:jc w:val="both"/>
        <w:rPr/>
      </w:pPr>
      <w:r>
        <w:rPr/>
        <w:t xml:space="preserve">Аналогично и история с именем </w:t>
      </w:r>
      <w:r>
        <w:rPr>
          <w:i/>
        </w:rPr>
        <w:t>Иегова</w:t>
      </w:r>
      <w:r>
        <w:rPr/>
        <w:t xml:space="preserve"> и </w:t>
      </w:r>
      <w:r>
        <w:rPr>
          <w:i/>
        </w:rPr>
        <w:t>Яхве</w:t>
      </w:r>
      <w:r>
        <w:rPr/>
        <w:t>. Древние астрологи, включая халдеев и евреев, каждому народу определяли соответствующую созвучную планету. Согласно древнему представлению, евреи родились под лучом Сатурна, о чём в Библии прозвучало, например, из уст пророка Амоса (Амос 5:26; Деян. 7. 43). Об этом же свидетельствует необыкновенно почитаемая здесь суббота (Шаббат), день, который во многих европейских языках звучит буквально как «день Сатурна», а в классической астрологии данный день закреплён за Сатурном. Божество Сатурна, или саму планету в общепринятой астрологической традиции связывают с денежными проблемами, со свинцовым гнётом богатства, с жизненными несчастьями (если не умилостивить этого бога или эти энергии). В античности считалось, что давно, в некий золотой век человечества, когда был всеобщий достаток и социальное равенство, правил этот бог. В течение всего республиканского периода Древнего Рима в храме этого божества располагалась казна, которую так и называли: «эрарием Сатурна», а также документы о государственных долгах и обязательствах, налоговые документы, договоры аренды, финансовая отчётность магистратов. В середине декабря, на которое тогда приходилось начало астрологического Козерога, в его честь справляли сатурналии, во время которых все богатые люди менялись со своими слугами обязанностями, отменялись многие цивилизационные ограничения, а во славу праздника повсеместно кричали: «Ио сатурналий».</w:t>
      </w:r>
    </w:p>
    <w:p>
      <w:pPr>
        <w:pStyle w:val="Normal"/>
        <w:ind w:firstLine="567"/>
        <w:jc w:val="both"/>
        <w:rPr/>
      </w:pPr>
      <w:r>
        <w:rPr/>
        <w:t xml:space="preserve">Но в глубокой древности данная планета, или её впоследствии отделившаяся оболочка (ставшая Радж-планетой), связывалась и с женской составной, что нашло своё отражение в астрологическом изображении связанного с Сатурном зодиакальном знаке – </w:t>
      </w:r>
      <w:r>
        <w:rPr>
          <w:i/>
        </w:rPr>
        <w:t>Козероге</w:t>
      </w:r>
      <w:r>
        <w:rPr/>
        <w:t xml:space="preserve">, отображающем мужскую и женскую половины, ибо у этого Козерога голова лани. Так же и в имени еврейского бога, записываемого четырьмя буквами, которые читаются как </w:t>
      </w:r>
      <w:r>
        <w:rPr>
          <w:i/>
        </w:rPr>
        <w:t>Ях-Хева</w:t>
      </w:r>
      <w:r>
        <w:rPr/>
        <w:t xml:space="preserve">, отображены праотец и праматерь, т.е. Перво-Адам и Ева (Хева). Демиург Земли, он же Владыка Сатурна, и Матерь Мира. Знаменитый сфинкс у египетской пирамиды, наполовину женский и наполовину мужской, с лицом человека и телом зверя, олицетворяют земное господство Иеговы и Йахве. Целая алхимическая мистерия посвящена превращению алхимического свинца (мужской по электро-отрицательности металл Сатурна) в алхимическое золото (женский по электроотрицательности, см. рисунки «звёздочек» в «Асуры и Дэвы» и «Кольцо подсознания» А.Владимирова), что в духовном смысле означает трансмутацию тяжко-земного, свинцового наследия в каждом из нас, в истинно-человеческое, в обретение даруемой Матерью Мира амриты бессмертия – «золота». Это ей принадлежит имя – </w:t>
      </w:r>
      <w:r>
        <w:rPr>
          <w:i/>
        </w:rPr>
        <w:t>Шаббат</w:t>
      </w:r>
      <w:r>
        <w:rPr/>
        <w:t xml:space="preserve">, и время, которое по еврейской традиции начинается вечером в пятницу – время тайной, невидимой «Венеры», Радж-звезды, с переходом на субботу – время Сатурна. Матерь Мира, Иегова дала Моисею Завет, и ей строил Великий Храм Израиля Соломон, что обнаруживается в описанном в Библии символизме Храма, в частности в символизме числа «пять». Это сокрытая, тайная Сефирота </w:t>
      </w:r>
      <w:r>
        <w:rPr>
          <w:i/>
        </w:rPr>
        <w:t>Даат</w:t>
      </w:r>
      <w:r>
        <w:rPr/>
        <w:t xml:space="preserve"> в Каббале, пребывающая рядом с сатурновой Сефиротой </w:t>
      </w:r>
      <w:r>
        <w:rPr>
          <w:i/>
        </w:rPr>
        <w:t>Биной</w:t>
      </w:r>
      <w:r>
        <w:rPr/>
        <w:t xml:space="preserve">. Это София Премудрая христианских гностиков. Её символом является пятилучевая звезда с вершиной вверх – олицетворение проявленной Природы, подвластной в нашей Галактике Матери Мира. Созвездие «Козерог» на санскрите называется </w:t>
      </w:r>
      <w:r>
        <w:rPr>
          <w:i/>
        </w:rPr>
        <w:t>Макара</w:t>
      </w:r>
      <w:r>
        <w:rPr/>
        <w:t xml:space="preserve">, где брамины трактуют </w:t>
      </w:r>
      <w:r>
        <w:rPr>
          <w:i/>
        </w:rPr>
        <w:t>ма</w:t>
      </w:r>
      <w:r>
        <w:rPr/>
        <w:t xml:space="preserve"> – как число «пять», олицетворяющее тело Совершенного Человека (ср. с Абсолютным Всекосмическим Адамом) и «Макара, или Панчакара, означает пятиугольник» (Т.Субба Роу. Двенадцать знаков зодиака). Её геометрической фигурой, выражающей базовые закономерности, является – додекаэдр, составленный из двенадцати пятиугольников; согласно Платону так устроен идеальный мир. Матерь Мира имела множество имён. Наиболее распространённые: в индуизме – </w:t>
      </w:r>
      <w:r>
        <w:rPr>
          <w:i/>
        </w:rPr>
        <w:t>Сарасвати</w:t>
      </w:r>
      <w:r>
        <w:rPr/>
        <w:t xml:space="preserve">, в Месопотамии – </w:t>
      </w:r>
      <w:r>
        <w:rPr>
          <w:i/>
        </w:rPr>
        <w:t>Ашторет</w:t>
      </w:r>
      <w:r>
        <w:rPr/>
        <w:t xml:space="preserve"> (</w:t>
      </w:r>
      <w:r>
        <w:rPr>
          <w:i/>
        </w:rPr>
        <w:t>Астарта</w:t>
      </w:r>
      <w:r>
        <w:rPr/>
        <w:t xml:space="preserve">), в раннем Египте – Маат, а затем космогоническая Исида, у зороастрийцев – Анахита (ср. с индийской сердечной чакрой </w:t>
      </w:r>
      <w:r>
        <w:rPr>
          <w:i/>
        </w:rPr>
        <w:t>Анахата</w:t>
      </w:r>
      <w:r>
        <w:rPr/>
        <w:t xml:space="preserve">), в иудаизме элохического направления – </w:t>
      </w:r>
      <w:r>
        <w:rPr>
          <w:i/>
        </w:rPr>
        <w:t>Иегова</w:t>
      </w:r>
      <w:r>
        <w:rPr/>
        <w:t xml:space="preserve">, в греческой традиции – Афина (ср. с Анахита), </w:t>
      </w:r>
      <w:r>
        <w:rPr>
          <w:i/>
        </w:rPr>
        <w:t>Деметра</w:t>
      </w:r>
      <w:r>
        <w:rPr/>
        <w:t xml:space="preserve">, в христианстве – </w:t>
      </w:r>
      <w:r>
        <w:rPr>
          <w:i/>
        </w:rPr>
        <w:t>Богоматерь</w:t>
      </w:r>
      <w:r>
        <w:rPr/>
        <w:t xml:space="preserve"> (не путать с земной матерью Иисуса) – одна из лиц «Троицы», изображённой Андреем Рублёвым, которая одета в женский хитон. Соответственно есть и альтернатива Матери Мира – поздний образ Астарты, так называемой «вечерней Венеры» в смысле прелюбодеяния и т.д.</w:t>
      </w:r>
    </w:p>
    <w:p>
      <w:pPr>
        <w:pStyle w:val="Normal"/>
        <w:ind w:firstLine="567"/>
        <w:jc w:val="both"/>
        <w:rPr/>
      </w:pPr>
      <w:r>
        <w:rPr/>
      </w:r>
    </w:p>
    <w:p>
      <w:pPr>
        <w:pStyle w:val="Normal"/>
        <w:ind w:firstLine="567"/>
        <w:jc w:val="both"/>
        <w:rPr>
          <w:lang w:val="en-US"/>
        </w:rPr>
      </w:pPr>
      <w:r>
        <w:rPr>
          <w:b/>
        </w:rPr>
        <w:t>52</w:t>
      </w:r>
      <w:r>
        <w:rPr/>
        <w:t xml:space="preserve">. </w:t>
      </w:r>
      <w:r>
        <w:rPr>
          <w:i/>
        </w:rPr>
        <w:t>Но почему тогда в Письме ЕИР написано «зародилось уже в конце третьей расы» без упоминания на то что это уже было продолжение? Ведь сказано же, что «однажды предатель – всегда предатель», то неужели же видя эту перспективу, можно допустить узловые повторы в истории и доверить то, что нельзя доверять – в более глобальном масштабе? Разве не должно было начаться искупление греха или ошибки сразу после первого раза? Это не совсем понятно</w:t>
      </w:r>
      <w:r>
        <w:rPr>
          <w:i/>
          <w:lang w:val="en-US"/>
        </w:rPr>
        <w:t>.</w:t>
      </w:r>
    </w:p>
    <w:p>
      <w:pPr>
        <w:pStyle w:val="Normal"/>
        <w:ind w:firstLine="567"/>
        <w:jc w:val="both"/>
        <w:rPr>
          <w:lang w:val="en-US"/>
        </w:rPr>
      </w:pPr>
      <w:r>
        <w:rPr>
          <w:lang w:val="en-US"/>
        </w:rPr>
      </w:r>
    </w:p>
    <w:p>
      <w:pPr>
        <w:pStyle w:val="Normal"/>
        <w:ind w:firstLine="567"/>
        <w:jc w:val="both"/>
        <w:rPr/>
      </w:pPr>
      <w:r>
        <w:rPr/>
        <w:t>Таков метод изложения эзотерических вопросов, которые по глубине бесконечны. Творение в Библии с его «семью днями» богословы поняли как вообще творение мира, тогда как это была не более чем логическая схема, причём адресованная в первую очередь для конкретного появления даже не Солнечной системы, а планеты Земля. Спрашивается, а почему не сказали, что это «частный случай»? Аналогично и в пуранах и в «Законах Ману» изложено миротворение, но не сказано, что это «продолжение». Если перевести на язык развёртывания принципов, чакр, наблюдаемых в земном устроении везде, от эмбриологии, до социума и циклов истории человечества, так сказать, на язык «математики», то можно увидеть, что нет в собственно земной истории и земном устроении той коренной причины «проклятия», которая коснулась не только человечества, но даже мира животных и много другого. В расположении планет и в так называемом планетарном Зодиаке, т.е. в энергетической конструкции циклов земных явлений, в сравнении с расположением здоровой звёздной последовательности, имеются существенные нарушения. Ну не считать же порождение обезьян от человека подобным светопредставлением, нарушившим развитие всей Солнечной системы? В эзотерических вопросах невозможно «объяснять» как в учебнике, от «А» до «Я», здесь можно только вжиться в проблематику, синтетически воспринять всю конструкцию мироздания, по частям не получится. Отсюда уровни поднятия к очередному знанию, пахтание пространства знания.</w:t>
      </w:r>
    </w:p>
    <w:p>
      <w:pPr>
        <w:pStyle w:val="Normal"/>
        <w:ind w:firstLine="567"/>
        <w:jc w:val="both"/>
        <w:rPr/>
      </w:pPr>
      <w:r>
        <w:rPr/>
        <w:t>По поводу «доверять» и «искупление греха». Необходимо помнить, что теософия и Агни Йога, также как и вообще восточная традиция, значительно отличаются в понимании устроения мироздания от церковной богословской интерпретации. Ведь это в богословии: с одной стороны Бог, постоянно бдящий за каждым вздохом и поступком человека, ревнивый и наказывающий, а с другой стороны, как дитятя – человек. Это представление перекочевало на европейское представление о карме, где закон кармы заместил библейского Бога, с тем же самым «миловать» и «наказывать». Наконец, с момента вольного обращения с наследием Блаватской в среде её западных последователей, затем Алисы Бейли с её механистично понимаемыми «лучами», а равно, и после прочтения об Учителях у Елены Ивановны, появилось полубиблейское представление о том, что Иерархия – это некий коллективный Бог, который решает чуть ли не каждый будущий и не судит каждый сделанный шаг человечества в целом, и отдельного человека – персонально. В восточной мысли всё иначе. Кут Хуми пишет Хьюму:</w:t>
      </w:r>
    </w:p>
    <w:p>
      <w:pPr>
        <w:pStyle w:val="Normal"/>
        <w:ind w:firstLine="567"/>
        <w:jc w:val="both"/>
        <w:rPr/>
      </w:pPr>
      <w:r>
        <w:rPr/>
      </w:r>
    </w:p>
    <w:p>
      <w:pPr>
        <w:pStyle w:val="Normal"/>
        <w:ind w:firstLine="567"/>
        <w:jc w:val="both"/>
        <w:rPr/>
      </w:pPr>
      <w:r>
        <w:rPr/>
        <w:t xml:space="preserve"> </w:t>
      </w:r>
      <w:r>
        <w:rPr/>
        <w:t>«Можете ли вы повернуть течение Ганга или Брахмапутры назад к их истокам? Можете ли вы хотя бы запрудить их так, чтобы полные воды не затопили берега? Нет, но вы можете направить течение частично в каналы и использовать его гидравлическую силу на благо человечества. Так и мы (</w:t>
      </w:r>
      <w:r>
        <w:rPr>
          <w:i/>
        </w:rPr>
        <w:t>Махатмы</w:t>
      </w:r>
      <w:r>
        <w:rPr/>
        <w:t>), не способные остановить мир на пути суждённого ему направления, всё же способны отвести некоторую часть его энергии в полезные каналы. Считайте нас полубогами, и моё объяснение не удовлетворит вас; рассматривайте, как обычных людей, только, может быть, немного более мудрых вследствие особого изучения, и оно должно ответить на ваше возражение» (Письмо № 5).</w:t>
      </w:r>
    </w:p>
    <w:p>
      <w:pPr>
        <w:pStyle w:val="Normal"/>
        <w:ind w:firstLine="567"/>
        <w:jc w:val="both"/>
        <w:rPr/>
      </w:pPr>
      <w:r>
        <w:rPr/>
        <w:t>Иными словами, Учителя не тождественны библейскому божеству, способному делать всё что хочешь. Для любого Иерарха, насколько можно понять суть отличия индивидуального от общего и частного от единого, – его возможности всегда меньше окружающей его и актуальной для него реальности. В результате мы имеем парадокс предательства Девадатты, Иуды, четы Коломбов, четы Хоршей и Эстер Лихтман, которые, судя по Беседам с Учителем (или по смыслу сказанному в Беседах), для этих предателей были не впервой. То же можно сказать и о предательстве Люцифера в Третьей Расе, и о «доверии» к нему. Но не без предательства Иуды столь высоко взметнулось древо распятия Христа. Не без предательства Коломбов случился апофеоз явления «Тайной Доктрины». Не без предательства Хоршей мы имеем напряжённую судьбу Учения и Рериховского движения, продолжающуюся даже в напряжённости вокруг Американо-Российской истории сначала с захватом тетрадей Елены Ивановны, а затем с их публикацией, равно как вообще в истории с глобальным отношением между заповеданной Новой Россией и Америкой, в которую своим предательством вклинились Хорши. В конечном итоге, можно спросить: откуда мы знаем, может вся наша Галактика является такой вот всекосмической Драмой, и результатом этой Драмы, этого подвига Учителя, который не без энергии, порождённой предательством Люцифера, станет появление в недрах нашей Солнечной системы особого зерна, которое вырастет в новую сверхдуховную Галактику, которая со временем отделится от этой Галактики Матери Мира?  Как сказано о роли разного рода ударов и предательств: «Когда спросили райскую птицу – откуда ее блестящее оперение? Она ответила – “множество отравленных стрел скользило по мне, и сильнейший яд дал лучшую окраску». Так будем благодарить стрелков!”» (Агни Йога, 453).</w:t>
      </w:r>
    </w:p>
    <w:p>
      <w:pPr>
        <w:pStyle w:val="Normal"/>
        <w:ind w:firstLine="567"/>
        <w:jc w:val="both"/>
        <w:rPr/>
      </w:pPr>
      <w:r>
        <w:rPr/>
      </w:r>
    </w:p>
    <w:p>
      <w:pPr>
        <w:pStyle w:val="Normal"/>
        <w:ind w:firstLine="567"/>
        <w:jc w:val="both"/>
        <w:rPr/>
      </w:pPr>
      <w:r>
        <w:rPr>
          <w:b/>
        </w:rPr>
        <w:t>53</w:t>
      </w:r>
      <w:r>
        <w:rPr/>
        <w:t xml:space="preserve">. </w:t>
      </w:r>
      <w:r>
        <w:rPr>
          <w:i/>
        </w:rPr>
        <w:t>А.В.: Это предательство изобразительно показано в библейской аллегории о грехопадении Адама и Евы и изгнания после этого из рая на землю</w:t>
      </w:r>
      <w:r>
        <w:rPr/>
        <w:t>.</w:t>
      </w:r>
    </w:p>
    <w:p>
      <w:pPr>
        <w:pStyle w:val="Normal"/>
        <w:ind w:firstLine="567"/>
        <w:jc w:val="both"/>
        <w:rPr/>
      </w:pPr>
      <w:r>
        <w:rPr/>
      </w:r>
    </w:p>
    <w:p>
      <w:pPr>
        <w:pStyle w:val="Normal"/>
        <w:ind w:firstLine="567"/>
        <w:jc w:val="both"/>
        <w:rPr/>
      </w:pPr>
      <w:r>
        <w:rPr/>
        <w:t xml:space="preserve"> </w:t>
      </w:r>
      <w:r>
        <w:rPr/>
        <w:t>А разве здесь показан не эволюционный момент, когда человечеству пришел срок из тонких тел начать обретать физические формы?</w:t>
      </w:r>
    </w:p>
    <w:p>
      <w:pPr>
        <w:pStyle w:val="Normal"/>
        <w:ind w:firstLine="567"/>
        <w:jc w:val="both"/>
        <w:rPr/>
      </w:pPr>
      <w:r>
        <w:rPr/>
        <w:t>Ответ: Правильно. К этому моменту пришёл срок перехода в уплотнённые формы земных тел. Переход с эфирного лунно-земного плана на физический земной, длившийся тысячелетия, разделение полов, обретение полового способа воспроизводства (второе значение слова «познать» жену, наряду с первым – обретение ума), наконец – предательство, явившее в цепи событий в заключении – человекообразных обезьян, всё это совмещено во второй главе «Бытия» о грехопадении в нескольких строках в изумительной по красоте легенде об Адаме, появлении из ребра Евы, совращении Змием и плоде. Идея библейского «проклятия», т.е. самопроклятия, подразумевала именно следствие предательства в Конце Третьей Расы, которое включило в себя карму предательства Мартанды в космогоническом размахе и в пра-Содоме и пра-Гомморе на планете Авель, о чём знали только посвящённые, тогда как богословы, ко всему прочему ещё и укравшие Библию из чужой традиции (священство Храма, возможно, обладало истиной, но не фарисеи, у которых был взят этот вариант Библии) из-за незнания традиционно обвинили женщину во всех грехах (и в главном грехе, из-за которого род человеческий якобы подвергся проклятию), а виной назвали ум, из-за которого люди прозрели, тогда как обретение ума в физической форме животного, которую от лунной эволюции получили люди – это был поистине божественный дар. Не могло земное человечество оказаться «проклятым» только по причине зависимости от Мартанды-Люцифера-Князя-мира-сего и просто лишь от связи с ним «родовой» кармой, – но в пра-Содоме и пра-Гомморе на Авели поучаствовала и определённая часть человечества. Именно в первую очередь эта часть человечества и собирает главные ужасы земного проклятия, земного ада, воплощаясь в разных народах и принимая на себя главный удар кармы, ждущей от них самоисправления. Но женская участь, все несправедливости, творимые на протяжении всех эпох в отношении женщин – есть не результат негативной кармы и проступка, т.е. «вины» женщин, а претворение удара в отношении Матери Мира, о чём сказано: «когда ты решил унизить носительницу Духа» («Криптограммы Востока»). Соответственно и наступление эпохи Матери Мира и возвышение женского начала есть заповеданное исправление: «Видишь, вернётся жена на место сужденное!» (там же).</w:t>
      </w:r>
    </w:p>
    <w:p>
      <w:pPr>
        <w:pStyle w:val="Normal"/>
        <w:ind w:firstLine="567"/>
        <w:jc w:val="both"/>
        <w:rPr/>
      </w:pPr>
      <w:r>
        <w:rPr/>
        <w:t>Как это исправление произошло? Тем более при удалении виновника драмы? – Любовью Учителя и его духовной половины, пронесённой через все эпохи, через все воплощения, что в итоге восстановило генеральный принцип, нарушенный в Солнечной системе, заповеданным апофеозом Космического права. Дочь Матери Мира исправила порушенное.</w:t>
      </w:r>
    </w:p>
    <w:p>
      <w:pPr>
        <w:pStyle w:val="Normal"/>
        <w:ind w:firstLine="567"/>
        <w:jc w:val="both"/>
        <w:rPr/>
      </w:pPr>
      <w:r>
        <w:rPr/>
        <w:t>«Космическое право есть Закон Вечности. Бытие так основано и так творит Космос» (06.05.1934).</w:t>
      </w:r>
    </w:p>
    <w:p>
      <w:pPr>
        <w:pStyle w:val="Normal"/>
        <w:ind w:firstLine="567"/>
        <w:jc w:val="both"/>
        <w:rPr/>
      </w:pPr>
      <w:r>
        <w:rPr/>
        <w:t>«Как же восстановить закон Бытия? Как же утвердить сознательное стремление к явлению объединения? Мир содрогается от нарушения основ, которые требуют восстановления и объединения Основ. На пути к Миру Огненному примем закон соответствия [Закону Высшему] Миров. Т[еперь] др[угое]. Когда Сыны и Дочери Света пришли на Землю, то, конечно, принесли Закон Высший, и пространственный Огонь так насытил жизнь великих Учителей – так Учителя принесли с собою Высшее Благо» (19.08.1934). «Задача Космического права утвердить на основе огненной Космического права единство утверждённого Бытия. Потому каждое проявление и каждая энергия утвердятся в космическом единении [начал]. Теперь &lt;…&gt; ты знаешь, насколько мощь объединённого сердца может мощно творить в огненном слиянии. Уплотнение и утончение утверждается как творчество духа. Так дух стремится к высшему творчеству. Космический закон зовёт мощно» (23.08.1934).</w:t>
      </w:r>
    </w:p>
    <w:p>
      <w:pPr>
        <w:pStyle w:val="Normal"/>
        <w:ind w:firstLine="567"/>
        <w:jc w:val="both"/>
        <w:rPr/>
      </w:pPr>
      <w:r>
        <w:rPr/>
        <w:t>24 июня, в число Учителя было сказано: «Да, сердце Архата равно сердцу Космоса. Но в чем же заключается солнцеподобие Архата? Скажем именно в любви, но не в том облике, в котором человечество себе представляет; но не в той благословляющей любви, которую люди приписывают любви Патриарха. Нет, солнцеподобное сердце Архата утверждает на подвиг и разит все тленное.  Сердце Архата борется с тьмою и утверждает огненные устремления. Чем же питается сердце Архата? Скажем – любовью. Лишь этот источник знает, как насыщать огненное сердце. Великая Матерь Мира знает этот мощный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ётся сердце Архата – скажем, любовью – да – да – да! – Так говорит Шамбалы Владыка» (24.06.1934).</w:t>
      </w:r>
    </w:p>
    <w:p>
      <w:pPr>
        <w:pStyle w:val="Normal"/>
        <w:ind w:firstLine="567"/>
        <w:jc w:val="both"/>
        <w:rPr/>
      </w:pPr>
      <w:r>
        <w:rPr/>
      </w:r>
    </w:p>
    <w:p>
      <w:pPr>
        <w:pStyle w:val="Normal"/>
        <w:ind w:firstLine="567"/>
        <w:jc w:val="both"/>
        <w:rPr/>
      </w:pPr>
      <w:r>
        <w:rPr/>
        <w:t xml:space="preserve"> </w:t>
      </w:r>
      <w:r>
        <w:rPr/>
        <w:t xml:space="preserve">«Конечно, древние посвящённые Египта знали великий закон, который правит всей Вселенной. Сама пирамида походила на символ Горы с широким основанием и узкою вершиною. Конечно, значение  палаты явленных царя и царицы и есть завершение, которое предстоит  при приближении всех космических огненных сроков. &lt;…&gt; …Незыблемо Право Огненное, которое записано на всех скрижалях, которое записано великою жизнью вечного магнита. </w:t>
      </w:r>
      <w:r>
        <w:rPr>
          <w:i/>
        </w:rPr>
        <w:t xml:space="preserve">Е.И.Р.: Вл., значит такое завершение намечалось тысячелетиями и оно является редчайшим явлением? </w:t>
      </w:r>
      <w:r>
        <w:rPr/>
        <w:t>– Тысячелетиями, которые заканчиваются в Наш срок и являют такое поражение Князю Тьмы. В этом завершении всё совпадает с космическими решениями. Конечно, и в явлении строительства нового цикла тысячелетий. Скажу, после великой трагедии Матери Мира Мир получает этот противовес, который может дать Космическая Любовь. Конечно, в этом цельном и огненном сочетании и есть утверждение, которое является единым по всем космическим значениям знаком и законом и преданием» (14.07.1934).</w:t>
      </w:r>
    </w:p>
    <w:p>
      <w:pPr>
        <w:pStyle w:val="Normal"/>
        <w:ind w:firstLine="567"/>
        <w:jc w:val="both"/>
        <w:rPr/>
      </w:pPr>
      <w:r>
        <w:rPr/>
      </w:r>
    </w:p>
    <w:p>
      <w:pPr>
        <w:pStyle w:val="Normal"/>
        <w:ind w:firstLine="567"/>
        <w:jc w:val="both"/>
        <w:rPr/>
      </w:pPr>
      <w:r>
        <w:rPr/>
        <w:t xml:space="preserve"> </w:t>
      </w:r>
      <w:r>
        <w:rPr/>
        <w:t>Именно это составляет сокровенное ядро Бесед с Учителем, оставленных как Завещание человечеству. В сказанном заключается ответ на вопрос: что именно содеял Люцифер, т.е. что он именно нарушил, т.е. о чём легенда про Адама и Еву. Любовь, во всей силе и во всей её космической созидательности – суть Фохата и Атмы, суть Закона Высшего, основа и стимул жизни.</w:t>
      </w:r>
    </w:p>
    <w:p>
      <w:pPr>
        <w:pStyle w:val="Normal"/>
        <w:ind w:firstLine="567"/>
        <w:jc w:val="both"/>
        <w:rPr/>
      </w:pPr>
      <w:r>
        <w:rPr/>
      </w:r>
    </w:p>
    <w:p>
      <w:pPr>
        <w:pStyle w:val="Normal"/>
        <w:ind w:firstLine="567"/>
        <w:jc w:val="both"/>
        <w:rPr/>
      </w:pPr>
      <w:r>
        <w:rPr>
          <w:b/>
        </w:rPr>
        <w:t>54</w:t>
      </w:r>
      <w:r>
        <w:rPr>
          <w:i/>
        </w:rPr>
        <w:t>. А.В.: Творение в Библии с его «семью днями» богословы поняли как вообще творение мира, тогда как это была не более чем логическая схема, причём адресованная в первую очередь для конкретного появления даже не Солнечной системы, а планеты Земля. Спрашивается, а почему не сказали, что это «частный случай»?</w:t>
      </w:r>
    </w:p>
    <w:p>
      <w:pPr>
        <w:pStyle w:val="Normal"/>
        <w:ind w:firstLine="567"/>
        <w:jc w:val="both"/>
        <w:rPr/>
      </w:pPr>
      <w:r>
        <w:rPr/>
      </w:r>
    </w:p>
    <w:p>
      <w:pPr>
        <w:pStyle w:val="Normal"/>
        <w:ind w:firstLine="567"/>
        <w:jc w:val="both"/>
        <w:rPr/>
      </w:pPr>
      <w:r>
        <w:rPr/>
        <w:t>Но ведь если всё в истории имеет свои повторы и узловые точки, когда повторяется такая же ситуация, но с некоторыми новыми дополнениями и нарастанием, и когда малое повторяет большое, то по логике – творение Земли должно повторять и копировать в каких-то особенностях и творение мира или Солнечной системы. И тогда богословы не совсем не правы. Или это не так?</w:t>
      </w:r>
    </w:p>
    <w:p>
      <w:pPr>
        <w:pStyle w:val="Normal"/>
        <w:ind w:firstLine="567"/>
        <w:jc w:val="both"/>
        <w:rPr/>
      </w:pPr>
      <w:r>
        <w:rPr/>
      </w:r>
    </w:p>
    <w:p>
      <w:pPr>
        <w:pStyle w:val="Normal"/>
        <w:ind w:firstLine="567"/>
        <w:jc w:val="both"/>
        <w:rPr/>
      </w:pPr>
      <w:r>
        <w:rPr/>
        <w:t xml:space="preserve"> </w:t>
      </w:r>
      <w:r>
        <w:rPr/>
        <w:t>Ответ. Богословы не правы в том, что считали что до этого ничего не было, что назвали это «Творением из ничего», что поместили в центр после этого миротворения звёзд и прочего – нашу Землю, якобы ради чего всё и делалось, и, наконец, в качестве земных наследников всего этого первого и последнего (в их концепции) Творения, они на земной Олимп, потеснив языческих богов, взгромоздили свою государственную Константинову церковь и себя родимых. И сделали они это, ссылаясь как раз на их интерпретацию текста Библии, где буквально именно это примерно и написано. Тогда как наше Учение утверждает, что в книге «Бытия» Библии, составленной по образцу более древних источников, таких как индийские пураны и «Законы Ману», описан частный случай, и что происхождение и эволюция Земля есть в общих чертах действительно выражение Всеобщего Закона. Но в подробностях земная эволюция стала местным некоторым исключением, вызванным гибелью в Солнечной системе планеты (может быть даже двух – ещё и планеты Матери Мира), в чём активно поучаствовало то её население.</w:t>
      </w:r>
    </w:p>
    <w:p>
      <w:pPr>
        <w:pStyle w:val="Normal"/>
        <w:ind w:firstLine="567"/>
        <w:jc w:val="both"/>
        <w:rPr/>
      </w:pPr>
      <w:r>
        <w:rPr/>
      </w:r>
    </w:p>
    <w:p>
      <w:pPr>
        <w:pStyle w:val="Normal"/>
        <w:ind w:firstLine="567"/>
        <w:jc w:val="both"/>
        <w:rPr>
          <w:i/>
          <w:i/>
        </w:rPr>
      </w:pPr>
      <w:r>
        <w:rPr>
          <w:b/>
        </w:rPr>
        <w:t xml:space="preserve"> </w:t>
      </w:r>
      <w:r>
        <w:rPr>
          <w:b/>
        </w:rPr>
        <w:t>55</w:t>
      </w:r>
      <w:r>
        <w:rPr/>
        <w:t xml:space="preserve">. </w:t>
      </w:r>
      <w:r>
        <w:rPr>
          <w:i/>
        </w:rPr>
        <w:t>А.В.: Но женская участь, все несправедливости, творимые на протяжении всех эпох в отношении женщин – есть не результат негативной кармы и проступка, т.е. «вины» женщин.</w:t>
      </w:r>
    </w:p>
    <w:p>
      <w:pPr>
        <w:pStyle w:val="Normal"/>
        <w:ind w:firstLine="567"/>
        <w:jc w:val="both"/>
        <w:rPr>
          <w:i/>
          <w:i/>
        </w:rPr>
      </w:pPr>
      <w:r>
        <w:rPr>
          <w:i/>
        </w:rPr>
      </w:r>
    </w:p>
    <w:p>
      <w:pPr>
        <w:pStyle w:val="Normal"/>
        <w:ind w:firstLine="567"/>
        <w:jc w:val="both"/>
        <w:rPr/>
      </w:pPr>
      <w:r>
        <w:rPr/>
        <w:t xml:space="preserve"> </w:t>
      </w:r>
      <w:r>
        <w:rPr/>
        <w:t xml:space="preserve">В Учении Храма (статья "Определение пола", наставление 124) написано: </w:t>
      </w:r>
    </w:p>
    <w:p>
      <w:pPr>
        <w:pStyle w:val="Normal"/>
        <w:ind w:firstLine="567"/>
        <w:jc w:val="both"/>
        <w:rPr/>
      </w:pPr>
      <w:r>
        <w:rPr/>
        <w:t xml:space="preserve"> </w:t>
      </w:r>
      <w:r>
        <w:rPr/>
        <w:t>"И для тех, "кто стоит и ждет", и для тех, кто из века в век следит за исполнением кармических законов, ни ни тайны, ни случайно допущенной несправедливости в отношении настоящего положения женского пола и связанных с этим обстоятельств и ограничений. Большинство женщин пожинают заслуженную жатву за грех против семени пола, содеянного в течение первых столетий Железного века.</w:t>
      </w:r>
    </w:p>
    <w:p>
      <w:pPr>
        <w:pStyle w:val="Normal"/>
        <w:ind w:firstLine="567"/>
        <w:jc w:val="both"/>
        <w:rPr/>
      </w:pPr>
      <w:r>
        <w:rPr/>
        <w:t xml:space="preserve"> </w:t>
      </w:r>
      <w:r>
        <w:rPr/>
        <w:t>Вместо "ее вступления в свои права", как гордо заявляют многие из сторонников современного женского движения, происходит циклический возврат тех самых индивидуальных эго, а также условий, подобных тем, что имели место в вышеупомянутые столетия, что дает возможность заплатить старый долг и в то же время одержать победу над нынешними ограниченными кармическими условиями..."</w:t>
      </w:r>
    </w:p>
    <w:p>
      <w:pPr>
        <w:pStyle w:val="Normal"/>
        <w:ind w:firstLine="567"/>
        <w:jc w:val="both"/>
        <w:rPr/>
      </w:pPr>
      <w:r>
        <w:rPr/>
      </w:r>
    </w:p>
    <w:p>
      <w:pPr>
        <w:pStyle w:val="Normal"/>
        <w:ind w:firstLine="567"/>
        <w:jc w:val="both"/>
        <w:rPr/>
      </w:pPr>
      <w:r>
        <w:rPr>
          <w:i/>
        </w:rPr>
        <w:t xml:space="preserve"> </w:t>
      </w:r>
      <w:r>
        <w:rPr>
          <w:i/>
        </w:rPr>
        <w:t>Подскажите, пожалуйста – как объединить эти 2 положения в одном понятии?</w:t>
      </w:r>
    </w:p>
    <w:p>
      <w:pPr>
        <w:pStyle w:val="Normal"/>
        <w:ind w:firstLine="567"/>
        <w:jc w:val="both"/>
        <w:rPr>
          <w:i/>
          <w:i/>
        </w:rPr>
      </w:pPr>
      <w:r>
        <w:rPr>
          <w:i/>
        </w:rPr>
      </w:r>
    </w:p>
    <w:p>
      <w:pPr>
        <w:pStyle w:val="Normal"/>
        <w:ind w:firstLine="567"/>
        <w:jc w:val="both"/>
        <w:rPr/>
      </w:pPr>
      <w:r>
        <w:rPr/>
        <w:t xml:space="preserve"> </w:t>
      </w:r>
      <w:r>
        <w:rPr/>
        <w:t>Ответ. Всех, кого интересует данный вопрос, рекомендуем прочесть всё Наставление 124, оно необычайно интересно. Если не вдаваться в подробности квалификации указанного в Наставлении периода Кали Юги с классификациями Юг и Коренных Рас в «Тайной Доктрине», где дана лишь общая схема, а вникнуть в суть Расовых периодов по «Письмам Махатм» (куда вошли не все письма Синнетту), а ещё и «Эзотерический буддизм» Синнетта, то получается следующая картина. Среди человечества есть как бы два генеральных потока, один из которых в древних традициях называли Титанами, а другой Людьми (Асуры и Дэвы и т.д.). В описании гибели Атлантиды в «Тайной Доктрине» они показаны как Жёлтые и Красные Расы, среди которых Жёлтая была спасена, а Красная – по всем описаниям – Титаны, погибла. Впоследствии, в Пятой Расе все смешались, как и титаническое телами и дэвовское. Е.П.Б. пишет: «В Великой Книге Мистерий нам говорят, что “Семь Владык создали семь Человек: Трое Владык (Дхиан-Коганы или Питри) были святыми и благими, четверо других менее божественными и полны страстей… Чхая (отображения) Отцов были им подобны”» (Е.П.Б.Т.Д.т.2/3, с.267).</w:t>
      </w:r>
    </w:p>
    <w:p>
      <w:pPr>
        <w:pStyle w:val="Normal"/>
        <w:ind w:firstLine="567"/>
        <w:jc w:val="both"/>
        <w:rPr/>
      </w:pPr>
      <w:r>
        <w:rPr/>
        <w:t xml:space="preserve"> </w:t>
      </w:r>
      <w:r>
        <w:rPr/>
        <w:t>Кали-юга есть указание на завершение Расы. В «Тайной Доктрине» даётся описание, что культ лингама и т.п. во всех его аспектах, в том числе и камасическом, достиг апогея в Четвёртой Расе, т.е. Первой Расе, полностью развивавшейся при разделённых полах. Станца X.42 сообщает: «Они построили храмы для тела человеческого. Мужей и жён стали боготворить они. Тогда Третий Глаз перестал действовать». Третий глаз имеет прямое соотношение с явлением лингама и семенем.</w:t>
      </w:r>
    </w:p>
    <w:p>
      <w:pPr>
        <w:pStyle w:val="Normal"/>
        <w:ind w:firstLine="567"/>
        <w:jc w:val="both"/>
        <w:rPr/>
      </w:pPr>
      <w:r>
        <w:rPr/>
        <w:t>Асурическая часть женского населения, те самые, давшие легенды об «Амазонках», как следует из Наставления 124 совершили некие генетические и прочие вмешательства в природу. Об этом кармическом воздаянии, которые понесла эта часть населения планеты, и идёт речь. Но нужно понимать, что, во-первых, на планете была и другая часть женского населения, не говоря об аборигенной группе, т.е. это вообще Третья волна духов, заметно отстающих в развитии от описанных Асуров и Дэвов. А, во-вторых, на Землю за время от конца Четвёртой Расы до нашего времени завершения Пятой Расы воплотились много духов с других планет, которые к тому преступлению женщин-асурок Четвёртой и Третьей Расы (такие также жили среди Четвёртой) не имеют прямого отношения. Однако нарушение женского принципа затронуло глобально все миры Солнечной системы, и в большей мере всех обитателей Земли. Для тех же преступниц в Четвёртой Расе, о которых говорится в Наставлении 124, произошло два наложения и для них проблема удвоилась. Это то, что можно сказать в порядке экспресс-ответа.</w:t>
      </w:r>
    </w:p>
    <w:p>
      <w:pPr>
        <w:pStyle w:val="Normal"/>
        <w:ind w:firstLine="567"/>
        <w:jc w:val="both"/>
        <w:rPr/>
      </w:pPr>
      <w:r>
        <w:rPr/>
      </w:r>
    </w:p>
    <w:p>
      <w:pPr>
        <w:pStyle w:val="Normal"/>
        <w:ind w:firstLine="567"/>
        <w:jc w:val="both"/>
        <w:rPr/>
      </w:pPr>
      <w:r>
        <w:rPr>
          <w:b/>
        </w:rPr>
        <w:t>56</w:t>
      </w:r>
      <w:r>
        <w:rPr>
          <w:i/>
        </w:rPr>
        <w:t xml:space="preserve">.  А.В.: Владыки долгое время препятствовали выдачи тайны ядерной реакции. </w:t>
      </w:r>
    </w:p>
    <w:p>
      <w:pPr>
        <w:pStyle w:val="Normal"/>
        <w:ind w:firstLine="567"/>
        <w:jc w:val="both"/>
        <w:rPr>
          <w:i/>
          <w:i/>
        </w:rPr>
      </w:pPr>
      <w:r>
        <w:rPr>
          <w:i/>
        </w:rPr>
      </w:r>
    </w:p>
    <w:p>
      <w:pPr>
        <w:pStyle w:val="Normal"/>
        <w:ind w:firstLine="567"/>
        <w:jc w:val="both"/>
        <w:rPr/>
      </w:pPr>
      <w:r>
        <w:rPr/>
        <w:t>С другой стороны, Учение говорит, что Учителя не вмешиваются в личную карму людей (ученых, техников и прочих). Как совместить эти два факта?</w:t>
      </w:r>
    </w:p>
    <w:p>
      <w:pPr>
        <w:pStyle w:val="Normal"/>
        <w:ind w:firstLine="567"/>
        <w:jc w:val="both"/>
        <w:rPr/>
      </w:pPr>
      <w:r>
        <w:rPr/>
      </w:r>
    </w:p>
    <w:p>
      <w:pPr>
        <w:pStyle w:val="Normal"/>
        <w:ind w:firstLine="567"/>
        <w:jc w:val="both"/>
        <w:rPr/>
      </w:pPr>
      <w:r>
        <w:rPr/>
        <w:t>Ответ. Когда небезызвестный Конрад пытался через Урусвати получить секрет ядерной реакции, то Учителя именно вмешались в карму:</w:t>
      </w:r>
    </w:p>
    <w:p>
      <w:pPr>
        <w:pStyle w:val="Normal"/>
        <w:ind w:firstLine="567"/>
        <w:jc w:val="both"/>
        <w:rPr/>
      </w:pPr>
      <w:r>
        <w:rPr/>
      </w:r>
    </w:p>
    <w:p>
      <w:pPr>
        <w:pStyle w:val="Normal"/>
        <w:ind w:firstLine="567"/>
        <w:jc w:val="both"/>
        <w:rPr/>
      </w:pPr>
      <w:r>
        <w:rPr/>
        <w:t xml:space="preserve">«Чудо о коне в средние века, когда К[онрад] не мог догнать бежавшую в монастырь» (30.03.1924); «Но сущность одна. Но иначе мир был бы вовлечён в катастрофу. К[онрад] злоупотребил бы формулами. Последний опыт не состоялся. Но в этом случае произошло [бы] соединение добра Ур. со злом К[онрада]. Она стремилась к высокой пользе и лишь внешняя красота затемнила попытку его. Обстановка опыта, придуманная К[онрадом] – опыт получить от Братства формулу А[томической] эн[ергии]. Но перед окончанием опыта Наша посланная постучалась. И окончание суждено лишь теперь. Однажды вечером попросилась на ночлег монахиня и, когда хозяйка вышла к ужину, подошла благословить и сказал: “Сегодня беги – монастырь ждёт!”. – Е.И.Р.: </w:t>
      </w:r>
      <w:r>
        <w:rPr>
          <w:i/>
        </w:rPr>
        <w:t>Как могла монахиня знать?</w:t>
      </w:r>
      <w:r>
        <w:rPr/>
        <w:t xml:space="preserve"> – Был сон. В ту же ночь произошло чудо с конём. Когда перед мостом конь окаменел, и мост был поднят. – </w:t>
      </w:r>
      <w:r>
        <w:rPr>
          <w:i/>
        </w:rPr>
        <w:t>Е.И.Р.: Не проще ли было разрушить мост?</w:t>
      </w:r>
      <w:r>
        <w:rPr/>
        <w:t xml:space="preserve"> – Но тогда погибли бы люди, и К[онрад] не отказался бы от преследования. Когда же конь, поднявшись на дыбы, окаменел, всадник был потрясен. Три дня продолжалось оцепенение коня. Если б К[онрад] успел ворваться на мост, немало крови пролилось бы. Луч Наш сохранил от убийства. Мудрее, чем в жизни, не бывает» (24.04.1924).</w:t>
      </w:r>
    </w:p>
    <w:p>
      <w:pPr>
        <w:pStyle w:val="Normal"/>
        <w:ind w:firstLine="567"/>
        <w:jc w:val="both"/>
        <w:rPr/>
      </w:pPr>
      <w:r>
        <w:rPr/>
        <w:t>Граница между вмешательством в карму или невмешательством  достаточно тонка и известна только Учителям. При этом имеется различие между Учителем, находящимся в состоянии воплощённого, т.е. оказывающимся в кругу земной кармы, и Учителем за пределами этого круга, каким был, например, Платон (Маха Коган во времена Блаватской). В Письмах Махатм на эту тему есть даже полуанекдотичная история, рассказанная Кут Хуми, как он был отвлечён от прочтения одного важного письма и в это время это письмо пожевал старый козёл. Сам Кут Хуми не имел право прибегнуть к оккультному «восстановлению» как раз по причине строгого правила для Архатов невмешательства в обычную карму необычными способами. Но это право имел Маха Коган: «Что я мог сделать для восстановления нехватающих частей? Я уже решил обратиться к Когану за таким исключительным разрешением, как увидел перед собой Его святое лицо с необычно мерцающими глазами и услышал голос: “Зачем нарушать правила? Я сам это сделаю”. И он восстановил отсутствующие части…» (Письмо Махатм № 91).</w:t>
      </w:r>
    </w:p>
    <w:p>
      <w:pPr>
        <w:pStyle w:val="Normal"/>
        <w:ind w:firstLine="567"/>
        <w:jc w:val="both"/>
        <w:rPr/>
      </w:pPr>
      <w:r>
        <w:rPr/>
        <w:t>Критерием вмешательства в судьбу человечества является критичность ситуации, и наличествующая возможность (о чём могут знать только Учителя), равно как и неизбежность последующего кармического удара, т.е. Учителя принимают на себя бремя кармы, в которую они вмешались. Именно о такой границе и критерии вмешательства или невмешательства («такое основание должно быть охранено превыше всего») пишет Елена Ивановна в одном из своих писем: «Вы спрашиваете, может ли атомная энергия, получаемая извне неподготовленным человечеством, повести к всеобщему разрушению? Отвечу – НЕТ. На страже стоит Иерархия Света и не допустит гибель планеты. Но злая воля человечества может направить эту страшную силу на уничтожение целых местностей со всем их населением, но о разрушении всей планеты атомными бомбами не может быть речи. Планета является основой, обителью человеческой жизни, и такое основание должно быть охранено превыше всего, и в этом заключается главная забота Иерархии Света. Иерархия Света никогда не вмешивается в уже сложившуюся коллективную карму народов, но она охраняет отдельных индивидуумов, сотрудничающих на спасение эволюции человечества. Иерархия Света следует законам Космической Справедливости и предоставляет ей утвердить размах удара кармы за нарушенное равновесие. Когда Атлантида пошла ко дну из-за распространившегося культа чёрной магии и часть планеты покрылась ледниками, другая часть продолжала расти и развиваться» (17.03.1946).</w:t>
      </w:r>
    </w:p>
    <w:p>
      <w:pPr>
        <w:pStyle w:val="Normal"/>
        <w:ind w:firstLine="567"/>
        <w:jc w:val="both"/>
        <w:rPr/>
      </w:pPr>
      <w:r>
        <w:rPr/>
      </w:r>
    </w:p>
    <w:p>
      <w:pPr>
        <w:pStyle w:val="Normal"/>
        <w:jc w:val="center"/>
        <w:rPr/>
      </w:pPr>
      <w:r>
        <w:rPr/>
        <w:t>***</w:t>
      </w:r>
    </w:p>
    <w:p>
      <w:pPr>
        <w:pStyle w:val="Normal"/>
        <w:ind w:firstLine="567"/>
        <w:jc w:val="both"/>
        <w:rPr/>
      </w:pPr>
      <w:r>
        <w:rPr/>
      </w:r>
    </w:p>
    <w:p>
      <w:pPr>
        <w:pStyle w:val="Normal"/>
        <w:ind w:firstLine="567"/>
        <w:jc w:val="both"/>
        <w:rPr/>
      </w:pPr>
      <w:r>
        <w:rPr>
          <w:b/>
        </w:rPr>
        <w:t>57</w:t>
      </w:r>
      <w:r>
        <w:rPr/>
        <w:t xml:space="preserve">. </w:t>
      </w:r>
      <w:r>
        <w:rPr>
          <w:i/>
        </w:rPr>
        <w:t>Уважаемый Александр Владимирович!</w:t>
      </w:r>
    </w:p>
    <w:p>
      <w:pPr>
        <w:pStyle w:val="Normal"/>
        <w:ind w:firstLine="567"/>
        <w:jc w:val="both"/>
        <w:rPr>
          <w:i/>
          <w:i/>
        </w:rPr>
      </w:pPr>
      <w:r>
        <w:rPr>
          <w:i/>
        </w:rPr>
        <w:t xml:space="preserve"> </w:t>
      </w:r>
      <w:r>
        <w:rPr>
          <w:i/>
        </w:rPr>
        <w:t>Сегодня последний день "Круглого стола" и прежде, чем он закончится, хотелось бы Вас поблагодарить за Ваши подробные ответы. Лично я в них обнаружил очень много интересных мыслей, которые помогли посмотреть на некоторые известные вопросы совсем под другим углом зрения. В этой связи появилось желание чаще Вас видеть на этом форуме. Понимаю, что Вы человек занятой, но всё-таки хочется у Вас спросить - будет ли и у вас возможность (хотя бы периодически), заглядывать на форум и принимать участие в каких-нибудь интересных, на Ваш взгляд, дискуссиях?</w:t>
      </w:r>
    </w:p>
    <w:p>
      <w:pPr>
        <w:pStyle w:val="Normal"/>
        <w:ind w:firstLine="567"/>
        <w:jc w:val="both"/>
        <w:rPr>
          <w:i/>
          <w:i/>
          <w:lang w:val="en-US"/>
        </w:rPr>
      </w:pPr>
      <w:r>
        <w:rPr>
          <w:i/>
          <w:lang w:val="en-US"/>
        </w:rPr>
      </w:r>
    </w:p>
    <w:p>
      <w:pPr>
        <w:pStyle w:val="Normal"/>
        <w:ind w:firstLine="567"/>
        <w:jc w:val="both"/>
        <w:rPr/>
      </w:pPr>
      <w:r>
        <w:rPr/>
        <w:t>Спасибо за приглашение, надеюсь появляться. Спасибо всем, кто принял участие в данном круглом столе. Спасибо организатору и бессменному ведущему форума Владимиру Чернявскому, отдающему своё время. Спасибо всем.</w:t>
      </w:r>
    </w:p>
    <w:p>
      <w:pPr>
        <w:pStyle w:val="Normal"/>
        <w:ind w:firstLine="567"/>
        <w:jc w:val="both"/>
        <w:rPr/>
      </w:pPr>
      <w:r>
        <w:rPr/>
      </w:r>
    </w:p>
    <w:p>
      <w:pPr>
        <w:pStyle w:val="Normal"/>
        <w:ind w:firstLine="567"/>
        <w:jc w:val="center"/>
        <w:rPr>
          <w:b/>
          <w:b/>
        </w:rPr>
      </w:pPr>
      <w:bookmarkStart w:id="13" w:name="приложение"/>
      <w:bookmarkEnd w:id="13"/>
      <w:r>
        <w:rPr>
          <w:b/>
        </w:rPr>
        <w:t>ПРИЛОЖЕНИЕ</w:t>
      </w:r>
    </w:p>
    <w:p>
      <w:pPr>
        <w:pStyle w:val="Normal"/>
        <w:ind w:firstLine="567"/>
        <w:jc w:val="center"/>
        <w:rPr>
          <w:b/>
          <w:b/>
        </w:rPr>
      </w:pPr>
      <w:r>
        <w:rPr>
          <w:b/>
        </w:rPr>
      </w:r>
      <w:bookmarkStart w:id="14" w:name="приложение"/>
      <w:bookmarkStart w:id="15" w:name="приложение"/>
      <w:bookmarkEnd w:id="15"/>
    </w:p>
    <w:p>
      <w:pPr>
        <w:pStyle w:val="Normal"/>
        <w:ind w:firstLine="567"/>
        <w:jc w:val="both"/>
        <w:rPr/>
      </w:pPr>
      <w:r>
        <w:rPr/>
        <w:t xml:space="preserve">Ниже приводятся две статьи А.В. Владимирова, опубликованные в журнале «Дельфис», а также в сборнике: Владимиров А.В. Рерих – Россия – ХХІвек. М., «Беловодье», 2012. </w:t>
      </w:r>
    </w:p>
    <w:p>
      <w:pPr>
        <w:pStyle w:val="Normal"/>
        <w:ind w:firstLine="567"/>
        <w:jc w:val="both"/>
        <w:rPr/>
      </w:pPr>
      <w:r>
        <w:rPr/>
      </w:r>
    </w:p>
    <w:p>
      <w:pPr>
        <w:pStyle w:val="Normal"/>
        <w:ind w:firstLine="567"/>
        <w:jc w:val="center"/>
        <w:rPr/>
      </w:pPr>
      <w:bookmarkStart w:id="16" w:name="спорах"/>
      <w:bookmarkEnd w:id="16"/>
      <w:r>
        <w:rPr/>
        <w:t>О СПОРАХ В РЕРИХОВСКОМ ДВИЖЕНИИ</w:t>
      </w:r>
    </w:p>
    <w:p>
      <w:pPr>
        <w:pStyle w:val="Normal"/>
        <w:ind w:firstLine="567"/>
        <w:jc w:val="both"/>
        <w:rPr/>
      </w:pPr>
      <w:r>
        <w:rPr/>
      </w:r>
      <w:bookmarkStart w:id="17" w:name="спорах"/>
      <w:bookmarkStart w:id="18" w:name="спорах"/>
      <w:bookmarkEnd w:id="18"/>
    </w:p>
    <w:p>
      <w:pPr>
        <w:pStyle w:val="Normal"/>
        <w:ind w:firstLine="567"/>
        <w:jc w:val="both"/>
        <w:rPr/>
      </w:pPr>
      <w:r>
        <w:rPr/>
        <w:t xml:space="preserve">Любое духовное движение рано или поздно окрашивается внутренними трениями и спорами. До определённой степени споры и трения естественны, как говорили древние: в спорах рождается истина. Пока возникают споры, люди неравнодушны, значит бьётся пульс жизни. Проблема заключается в другом, в культуре спора, в свободе слова и мысли, в границах допустимого. </w:t>
      </w:r>
    </w:p>
    <w:p>
      <w:pPr>
        <w:pStyle w:val="Normal"/>
        <w:ind w:firstLine="567"/>
        <w:jc w:val="both"/>
        <w:rPr/>
      </w:pPr>
      <w:r>
        <w:rPr/>
        <w:t xml:space="preserve">История буддизма, христианства и даже непродолжительная история теософского движения показывает, к каким трагическим последствиям приводили разногласия и та или иная слишком принципиальная позиция. </w:t>
      </w:r>
    </w:p>
    <w:p>
      <w:pPr>
        <w:pStyle w:val="Normal"/>
        <w:ind w:firstLine="567"/>
        <w:jc w:val="both"/>
        <w:rPr/>
      </w:pPr>
      <w:r>
        <w:rPr/>
        <w:t xml:space="preserve">Современная эпоха носит черты </w:t>
      </w:r>
      <w:r>
        <w:rPr>
          <w:i/>
        </w:rPr>
        <w:t>знания</w:t>
      </w:r>
      <w:r>
        <w:rPr/>
        <w:t xml:space="preserve">. В таком случае, зная о подводных камнях на пути любого духовного движения, нам разумно выработать и придерживаться некоторых ориентиров и правил. </w:t>
      </w:r>
    </w:p>
    <w:p>
      <w:pPr>
        <w:pStyle w:val="Normal"/>
        <w:ind w:firstLine="567"/>
        <w:jc w:val="both"/>
        <w:rPr/>
      </w:pPr>
      <w:r>
        <w:rPr/>
        <w:t xml:space="preserve">Любой спор или недовольство между последователями Учения нередко исходят из относительно правильных позиций, обе спорящие линии могут оказаться по-своему правы. Здесь мы не говорим о тех, кто заведомо чужд Учению, мы подразумеваем искренне своих. Значит, среди двух правд вопрос в поиске </w:t>
      </w:r>
      <w:r>
        <w:rPr>
          <w:i/>
        </w:rPr>
        <w:t>лучшего</w:t>
      </w:r>
      <w:r>
        <w:rPr/>
        <w:t xml:space="preserve"> ответа, в выборе </w:t>
      </w:r>
      <w:r>
        <w:rPr>
          <w:i/>
        </w:rPr>
        <w:t>наиболее</w:t>
      </w:r>
      <w:r>
        <w:rPr/>
        <w:t xml:space="preserve"> правильного решения. Как же сделать правильный выбор? Думается, что критерием будет дальняя перспектива, то есть цель рериховского движения. </w:t>
      </w:r>
    </w:p>
    <w:p>
      <w:pPr>
        <w:pStyle w:val="Normal"/>
        <w:ind w:firstLine="567"/>
        <w:jc w:val="both"/>
        <w:rPr/>
      </w:pPr>
      <w:r>
        <w:rPr>
          <w:b/>
        </w:rPr>
        <w:t>Целью рериховского движения является всемирное распространение и реализация идей Живой Этики</w:t>
      </w:r>
      <w:r>
        <w:rPr/>
        <w:t xml:space="preserve">. </w:t>
      </w:r>
    </w:p>
    <w:p>
      <w:pPr>
        <w:pStyle w:val="Normal"/>
        <w:ind w:firstLine="567"/>
        <w:jc w:val="both"/>
        <w:rPr/>
      </w:pPr>
      <w:r>
        <w:rPr/>
        <w:t>Образование в англии языковые курсы в англии английского.</w:t>
      </w:r>
    </w:p>
    <w:p>
      <w:pPr>
        <w:pStyle w:val="Normal"/>
        <w:ind w:firstLine="567"/>
        <w:jc w:val="both"/>
        <w:rPr/>
      </w:pPr>
      <w:r>
        <w:rPr/>
        <w:t xml:space="preserve">Учение Живой Этики является духовной и философской основой </w:t>
      </w:r>
      <w:r>
        <w:rPr>
          <w:i/>
        </w:rPr>
        <w:t>мировоззрения</w:t>
      </w:r>
      <w:r>
        <w:rPr/>
        <w:t xml:space="preserve"> Нового Мира, за этим мировоззрением – будущее. Учение Живой Этики – это также основа новой личной и новой общественной </w:t>
      </w:r>
      <w:r>
        <w:rPr>
          <w:i/>
        </w:rPr>
        <w:t>практики</w:t>
      </w:r>
      <w:r>
        <w:rPr/>
        <w:t xml:space="preserve">. Живая Этика органически связана с теософией, заключающей непреходящие истины древнего знания. </w:t>
      </w:r>
    </w:p>
    <w:p>
      <w:pPr>
        <w:pStyle w:val="Normal"/>
        <w:ind w:firstLine="567"/>
        <w:jc w:val="both"/>
        <w:rPr/>
      </w:pPr>
      <w:r>
        <w:rPr/>
        <w:t xml:space="preserve">Сегодня участники рериховского движения сами осваивают Учение и несут его людям. Живая Этика была дана на русском языке, то есть в первую очередь на языке народа, культура и духовный опыт которого ближе всего соответствуют Новому Миру. Особенность русского человека – в широте сердца, великодушии и нравственности. Россия распространилась на громадные пространства и непротиворечиво присоединила к своей культуре множество иных культур и наций. Точно так же Учение Живой Этики непротиворечиво присоединяет и включает в себя идеи всех светлых духовных Учений, лучшие достижения мировой культуры, является их творческим синтезом и новым этапом. Принципиально новым в Агни Йоге в сравнении с прежними Заветами стал акцент на устремлённости человечества к дальним мирам (Община, 81), на воссоединение земного и Надземного, на приближение Пространственного Огня. </w:t>
      </w:r>
    </w:p>
    <w:p>
      <w:pPr>
        <w:pStyle w:val="Normal"/>
        <w:ind w:firstLine="567"/>
        <w:jc w:val="both"/>
        <w:rPr/>
      </w:pPr>
      <w:r>
        <w:rPr/>
        <w:t xml:space="preserve">Исходя из стратегической цели всемирного распространения Учения, </w:t>
      </w:r>
      <w:r>
        <w:rPr>
          <w:b/>
        </w:rPr>
        <w:t>тактикой рериховского движения становится: интеграция лучших идей и опыта как древности, так и современности, привлечение на свою сторону лучших творческих и созидательных сил, руководство максимальнейшим дружелюбием и терпимостью</w:t>
      </w:r>
      <w:r>
        <w:rPr/>
        <w:t xml:space="preserve">. Именно так действовал Рерих. </w:t>
      </w:r>
    </w:p>
    <w:p>
      <w:pPr>
        <w:pStyle w:val="Normal"/>
        <w:ind w:firstLine="567"/>
        <w:jc w:val="both"/>
        <w:rPr/>
      </w:pPr>
      <w:r>
        <w:rPr/>
        <w:t xml:space="preserve">Эпоха религиозных войн и жестоких идеологических противостояний закончилась победой Новой Звезды. Новое ныне не столько сражается в лобовую со старым, сколько переливается через него и движется дальше. Сегодня Новому как никогда служит фактор времени: старое остаётся сзади. Враги и тёмные, безусловно, существуют, но когда из пушек стреляют по первому попавшемуся воробью, по любому мало-мальскому инакомыслию, это несоизмеримо. </w:t>
      </w:r>
    </w:p>
    <w:p>
      <w:pPr>
        <w:pStyle w:val="Normal"/>
        <w:ind w:firstLine="567"/>
        <w:jc w:val="both"/>
        <w:rPr/>
      </w:pPr>
      <w:r>
        <w:rPr/>
        <w:t>В рериховском движении, как и в любом другом духовном движении, обнаруживаются крайности двух видов: либо чрезмерная заорганизованность и стремление подстроиться под светскую "адекватность", либо околодуховное всеядие.</w:t>
      </w:r>
    </w:p>
    <w:p>
      <w:pPr>
        <w:pStyle w:val="Normal"/>
        <w:ind w:firstLine="567"/>
        <w:jc w:val="both"/>
        <w:rPr/>
      </w:pPr>
      <w:r>
        <w:rPr/>
        <w:t>При з</w:t>
      </w:r>
      <w:r>
        <w:rPr>
          <w:i/>
        </w:rPr>
        <w:t>аорганизованности</w:t>
      </w:r>
      <w:r>
        <w:rPr/>
        <w:t xml:space="preserve"> исходят из очень узких границ, с армейской прямолинейностью не допускают малейшего отклонения от "буквы" и "канона". Существуют попытки реанимировать </w:t>
      </w:r>
      <w:r>
        <w:rPr>
          <w:i/>
        </w:rPr>
        <w:t>идеологию</w:t>
      </w:r>
      <w:r>
        <w:rPr/>
        <w:t xml:space="preserve">. Что такое идеология? Это когда широкое мировоззрение сводят до нескольких элементарных понятий, "идей" и превращают их в элемент массового культа, в нечто подобие религиозного идола. Главное в идеологии –это даже не сами идеи, а их партийное толкование и наказание за отклонение. Посредством идеологии вырастают инквизиторы, диктаторы и фюреры. Необходимо во всеуслышание заявить: времена идеологий, времена духовного насилия, времена слепого стадного инстинкта – закончились. С завершением Второй мировой войны, с воцарением эпохи знания, с появлением разнообразных свобод, простоты коммуникаций, гласности вперёд на историческую аренувыходят широкие </w:t>
      </w:r>
      <w:r>
        <w:rPr>
          <w:i/>
        </w:rPr>
        <w:t>общественные движения</w:t>
      </w:r>
      <w:r>
        <w:rPr/>
        <w:t>. Мы представляем рериховское движение – неформальное международное объединение людей, групп и организаций, – не Организацию. Любое тело знает меру. Мы не должны выращивать Левиафана.</w:t>
      </w:r>
    </w:p>
    <w:p>
      <w:pPr>
        <w:pStyle w:val="Normal"/>
        <w:ind w:firstLine="567"/>
        <w:jc w:val="both"/>
        <w:rPr/>
      </w:pPr>
      <w:r>
        <w:rPr/>
        <w:t xml:space="preserve"> </w:t>
      </w:r>
      <w:r>
        <w:rPr/>
        <w:t xml:space="preserve">Образование в англии языковые курсы в англии английского. </w:t>
      </w:r>
    </w:p>
    <w:p>
      <w:pPr>
        <w:pStyle w:val="Normal"/>
        <w:ind w:firstLine="567"/>
        <w:jc w:val="both"/>
        <w:rPr/>
      </w:pPr>
      <w:r>
        <w:rPr/>
        <w:t xml:space="preserve">Теперь об </w:t>
      </w:r>
      <w:r>
        <w:rPr>
          <w:i/>
        </w:rPr>
        <w:t>околодуховном всеядии</w:t>
      </w:r>
      <w:r>
        <w:rPr/>
        <w:t xml:space="preserve">. Если заорганизованность и прагматизм обращают сад в камни, то всеядие и всеоткрытость доводят сад до болота. </w:t>
      </w:r>
    </w:p>
    <w:p>
      <w:pPr>
        <w:pStyle w:val="Normal"/>
        <w:ind w:firstLine="567"/>
        <w:jc w:val="both"/>
        <w:rPr/>
      </w:pPr>
      <w:r>
        <w:rPr/>
        <w:t>С каждым годом увеличивается число людей, общающихся с надземным планом. Однако всё чаще чуть ли не каждая запись такого общения объявляется "Голосом Учителя". Привхождение Надземного мира будет усиливаться – об этом прямо сказано в Учении. Здесь придётся многое познавать, с этим придётся разбираться. Необходимо будет научиться отделять здоровое от больного, вырабатывать культуру взаимодействия и сотрудничества с Надземным планом. В этом деле нужно будет обладать большой трезвостью.</w:t>
      </w:r>
    </w:p>
    <w:p>
      <w:pPr>
        <w:pStyle w:val="Normal"/>
        <w:ind w:firstLine="567"/>
        <w:jc w:val="both"/>
        <w:rPr/>
      </w:pPr>
      <w:r>
        <w:rPr/>
        <w:t>В отношении получаемых текстов, претендующих на Первоисточник, можно воспользоваться тремя простыми правилами. Во-первых, уровень содержания такого текста должен быть соизмерим с высоким уровнем Учения, на несколько порядков превышающим традиционный. Во-вторых, текст должен нести заведомо новые идеи, а не перефразировать и адаптировать уже сказанное. В-третьих, при неочевидности предыдущего, подлинный текст должен быть способен пройти проверку временем. Где тексты, которые якобы продолжали Учение? – они растаяли.</w:t>
      </w:r>
    </w:p>
    <w:p>
      <w:pPr>
        <w:pStyle w:val="Normal"/>
        <w:ind w:firstLine="567"/>
        <w:jc w:val="both"/>
        <w:rPr/>
      </w:pPr>
      <w:r>
        <w:rPr/>
        <w:t xml:space="preserve">Может ли быть услышан Голос Учителя? Никто не возьмётся это отрицать. Однако чтобы нечто услышанное было адресовано </w:t>
      </w:r>
      <w:r>
        <w:rPr>
          <w:i/>
        </w:rPr>
        <w:t>всему миру</w:t>
      </w:r>
      <w:r>
        <w:rPr/>
        <w:t xml:space="preserve"> – не только его получателю, должны иметься особенные основания. На примере Теософии, Агни Йоги, части Учения Храма мы знаем, что для подобной выдачи Учения сам принимающий неслучаен, с принимающим связано целое общественно-историческое явление. Если же нет уверенности в принципиальной новизне текста, в высочайшем уровне его содержания, в историчности момента, то не надо для всех объявлять такие тексты "продолжением Учения" или "Голосом Учителя", значит этот текст предназначался только для личного пользования или для ближайшего окружения. Проявите если не скромность, то хотя бы уважение к Иерархии. У Владык было достаточно помощников в земноммире, и за прошедшие тысячелетия Владыки без проблем доводили до человечества Заветы, а до сотрудников – Указы.</w:t>
      </w:r>
    </w:p>
    <w:p>
      <w:pPr>
        <w:pStyle w:val="Normal"/>
        <w:ind w:firstLine="567"/>
        <w:jc w:val="both"/>
        <w:rPr/>
      </w:pPr>
      <w:r>
        <w:rPr/>
        <w:t xml:space="preserve">Для многих последователей Учения не вполне понятны границы рериховского движения. Наступление Нового Мира произойдёт, конечно, не путём тотального насаждения Учения, и не только для последователей Учения, а путём общепланетарного изменения старого мира. Поэтому </w:t>
      </w:r>
      <w:r>
        <w:rPr>
          <w:b/>
        </w:rPr>
        <w:t>спутниками рериховского движения являются любая чистосердечная вера, любая честная наука, любое гармоничное искусство и любая прогрессивная общественная практика</w:t>
      </w:r>
      <w:r>
        <w:rPr/>
        <w:t xml:space="preserve">. Их носители сегодня могут ничего не знать о Живой Этики, но в духе и деле быть её лучшими претворителями. О той же самой идее широчайшего построения человеческого братства, широчайшего общественного охвата на общечеловеческих принципах добра и справедливости говорили Учителя в период образования теософского общества. Главное, чтобы творчество и труд наших последователей и попутчиков способствовали привхождению Нового Мира. Это –широчайшие границы рериховского движения. </w:t>
      </w:r>
    </w:p>
    <w:p>
      <w:pPr>
        <w:pStyle w:val="Normal"/>
        <w:ind w:firstLine="567"/>
        <w:jc w:val="both"/>
        <w:rPr/>
      </w:pPr>
      <w:r>
        <w:rPr/>
        <w:t>Узкий, окопный подход противоречит сути и цели рериховскогодвижения, неизбежно ведёт к вырождению и сектантству. Все мировые религии, какими бы строгими исходными положениями они ни руководствовались, распространяясь по миру и встречаясь с заметно иной жизнью, вынуждены были считаться с другими сознаниями. Планета населена очень разными народами, с очень разными традициями и мировоззрениями. В самой России множество наций, религий и культур. Суть Нового Мира созвучна русскому началу: от всего сердца пожертвовать всем, и, в конечном счёте, унаследовать всё. Мы не боимся растерять Учение, подстраиваясь под сознание окружающих. Где может потеряться Океан? Что может затмить Солнце? Или мы –сомневаемся и не верим в Учителя?</w:t>
      </w:r>
    </w:p>
    <w:p>
      <w:pPr>
        <w:pStyle w:val="Normal"/>
        <w:ind w:firstLine="567"/>
        <w:jc w:val="both"/>
        <w:rPr/>
      </w:pPr>
      <w:r>
        <w:rPr/>
        <w:t xml:space="preserve">Теперь о свободе слова и праве на ошибку. Мы знаем Письма Махатм, письма Блаватской и Е.И.Рерих. Они высказывали разные критические суждения, но где и кого они нравственно </w:t>
      </w:r>
      <w:r>
        <w:rPr>
          <w:i/>
        </w:rPr>
        <w:t>отчитывали</w:t>
      </w:r>
      <w:r>
        <w:rPr/>
        <w:t xml:space="preserve"> или тем более </w:t>
      </w:r>
      <w:r>
        <w:rPr>
          <w:i/>
        </w:rPr>
        <w:t>одёргивали</w:t>
      </w:r>
      <w:r>
        <w:rPr/>
        <w:t xml:space="preserve">, где или когда они становились в позу </w:t>
      </w:r>
      <w:r>
        <w:rPr>
          <w:i/>
        </w:rPr>
        <w:t>судей</w:t>
      </w:r>
      <w:r>
        <w:rPr/>
        <w:t xml:space="preserve">? Н.К.Рерих в статье "Разнообразие", утверждал: </w:t>
      </w:r>
    </w:p>
    <w:p>
      <w:pPr>
        <w:pStyle w:val="Normal"/>
        <w:ind w:firstLine="567"/>
        <w:jc w:val="both"/>
        <w:rPr/>
      </w:pPr>
      <w:r>
        <w:rPr/>
        <w:t>"Всякая ссора уже будет признаком акультурности. Всякое сомнение в правоте собрата будет довольно акультурно. Всякое желание заставить мыслить по своему рецепту не может служить признаком культурности. Нет, совершенно другим основанием окажутся связанными и духовно соединёнными наши собратья… Стремление к высокому качеству, сердечная преданность ко всему эволюционно-строительному, творческий труд, преклонение перед Красотою и почитание Знания – вот что свяжет всех этих светлых путников духа… Взаимное уважение прежде всего имеет в виду охранение индивидуальности и поощрение личной инициативы… Строительный принцип предусматривает и взаимный осмотр доспеха; это будет делаться для лучшего исполнения духовной битвы, но не для осуждения и взаимоокисления… Сохраним же со всею бережностью благодатное условие разнообразия…"</w:t>
      </w:r>
    </w:p>
    <w:p>
      <w:pPr>
        <w:pStyle w:val="Normal"/>
        <w:ind w:firstLine="567"/>
        <w:jc w:val="both"/>
        <w:rPr/>
      </w:pPr>
      <w:r>
        <w:rPr/>
      </w:r>
    </w:p>
    <w:p>
      <w:pPr>
        <w:pStyle w:val="Normal"/>
        <w:ind w:firstLine="567"/>
        <w:jc w:val="both"/>
        <w:rPr/>
      </w:pPr>
      <w:r>
        <w:rPr/>
        <w:t>Не дело агни-йога, не дело широкого рериховского движения занавешивать окна или городить частоколы. Мы – не сектанты, не моралисты, мы – строители космического будущего.</w:t>
      </w:r>
    </w:p>
    <w:p>
      <w:pPr>
        <w:pStyle w:val="Normal"/>
        <w:ind w:firstLine="567"/>
        <w:jc w:val="both"/>
        <w:rPr/>
      </w:pPr>
      <w:r>
        <w:rPr/>
        <w:t>Необходимо ещё раз сказать то, о чём уже много раз писалось: публичное выяснение внутренних отношений дискредитирует рериховское движение. В этом смысле не зазорно воспользоватьсяопытом любой конфессии, тактичностью любой культурной семьи, наконец, народной мудростью: не выносить сор из избы. Это тоже элемент развитой культуры. Также вполне очевидно, что ссоры не делают Учение убедительнее. Кому понравятся скандалисты? Скандалы и ссоры, особенно по "таким" поводам, демонстрируют окружающим незрелость движения. Сегодня в вузовском образовании и в школе новым поколениям пытаются насадить религиозные догматы старого мира. Сегодня наука спотыкается без современного мировоззрения. Россия, общество, руководители страны нуждаются в приятии передового Учения Жизни. А у его носителей – скандалы и ссоры. Это недопустимо.</w:t>
      </w:r>
    </w:p>
    <w:p>
      <w:pPr>
        <w:pStyle w:val="Normal"/>
        <w:ind w:firstLine="567"/>
        <w:jc w:val="both"/>
        <w:rPr/>
      </w:pPr>
      <w:r>
        <w:rPr/>
        <w:t>Время рассудит участников движения, имеющих разные мнения. Сейчас это происходит быстро. Через два-три года становится хорошо видно, к какому тяжкому результату, несоизмеримому с их первоначальным мелким поводом, приводят некоторые противостояния. Мы должны учиться на истории духовных движений, наконец, на нашем недавнем опыте. Нужно энергию самоедства, столь присущую русскому духу, направить в продуктивное, конструктивное русло. Даже в отношении врагов в Учении сказано:</w:t>
      </w:r>
    </w:p>
    <w:p>
      <w:pPr>
        <w:pStyle w:val="Normal"/>
        <w:ind w:firstLine="567"/>
        <w:jc w:val="both"/>
        <w:rPr/>
      </w:pPr>
      <w:r>
        <w:rPr/>
        <w:t>«Спросят — как защищать Учение, не отвечая на нападки? Лучшей защитой будет развитие действия в сторону невраждебную. Можно разбить враждебные утверждения созиданием новых оплотов. Знаете, как Мы не избегаем врагов, но нельзя на них тратить силы».</w:t>
      </w:r>
    </w:p>
    <w:p>
      <w:pPr>
        <w:pStyle w:val="Normal"/>
        <w:ind w:firstLine="567"/>
        <w:jc w:val="both"/>
        <w:rPr/>
      </w:pPr>
      <w:r>
        <w:rPr/>
        <w:t xml:space="preserve">Среди правил рериховского движения, при всей свободе и широте наших взглядов, необходимо назвать и встречное общекультурное требование – принцип уважения. Свобода слова не должна приводить к оскорблению. </w:t>
      </w:r>
    </w:p>
    <w:p>
      <w:pPr>
        <w:pStyle w:val="Normal"/>
        <w:ind w:firstLine="567"/>
        <w:jc w:val="both"/>
        <w:rPr/>
      </w:pPr>
      <w:r>
        <w:rPr/>
        <w:t xml:space="preserve">– </w:t>
      </w:r>
      <w:r>
        <w:rPr>
          <w:b/>
        </w:rPr>
        <w:t>не допустимо умаление и оскорбление Иерархии и Учителя</w:t>
      </w:r>
      <w:r>
        <w:rPr/>
        <w:t>;</w:t>
      </w:r>
    </w:p>
    <w:p>
      <w:pPr>
        <w:pStyle w:val="Normal"/>
        <w:ind w:firstLine="567"/>
        <w:jc w:val="both"/>
        <w:rPr/>
      </w:pPr>
      <w:r>
        <w:rPr/>
        <w:t xml:space="preserve">– </w:t>
      </w:r>
      <w:r>
        <w:rPr>
          <w:b/>
        </w:rPr>
        <w:t>не допустимо умаление и оскорбление почитаемых имён и символов</w:t>
      </w:r>
      <w:r>
        <w:rPr/>
        <w:t>.</w:t>
      </w:r>
    </w:p>
    <w:p>
      <w:pPr>
        <w:pStyle w:val="Normal"/>
        <w:ind w:firstLine="567"/>
        <w:jc w:val="both"/>
        <w:rPr/>
      </w:pPr>
      <w:r>
        <w:rPr/>
        <w:t xml:space="preserve">Для рериховского движения имя </w:t>
      </w:r>
      <w:r>
        <w:rPr>
          <w:i/>
        </w:rPr>
        <w:t>Николая Константиновича Рериха</w:t>
      </w:r>
      <w:r>
        <w:rPr/>
        <w:t xml:space="preserve"> – это наше Знамя. Как известно, для любого государства, армии, общественного движения защита знамени – первостепенна. Умаление знамени – это умаление движения, умаление Идеи, умаление каждого, кто причисляет себя к движению. Без опознавательного отличительного знака – нет консолидации, нет никакого воинства. Имя Рериха необходимо от нападок и умалений всячески защищать. </w:t>
      </w:r>
    </w:p>
    <w:p>
      <w:pPr>
        <w:pStyle w:val="Normal"/>
        <w:ind w:firstLine="567"/>
        <w:jc w:val="both"/>
        <w:rPr/>
      </w:pPr>
      <w:r>
        <w:rPr/>
        <w:t xml:space="preserve"> </w:t>
      </w:r>
      <w:r>
        <w:rPr/>
        <w:t>Разнообразные историческиеисследования неизбежны, учёные будут иметь о явлении Рериха и его общественной деятельности разные мнения. Но невозможно совместить причастность к рериховскому движению и умаление имени Рериха, такие люди сами себя выносят за движение. Мы не можем воспрепятствовать выражению иного мнения, если это не нарушает действующее законодательство. Но мы можем оспорить такое мнение, выразить своё несогласие, указать на несовместимость таких взглядов с причастностью к рериховскому движению, наконец, указать на нежелательность пребывания таких лиц, порочащих наше Знамя, на наших мероприятиях и на страницах нашей печати и интернета. Так реагировать на злостное принижение – право каждого.</w:t>
      </w:r>
    </w:p>
    <w:p>
      <w:pPr>
        <w:pStyle w:val="Normal"/>
        <w:ind w:firstLine="567"/>
        <w:jc w:val="both"/>
        <w:rPr/>
      </w:pPr>
      <w:r>
        <w:rPr/>
        <w:t xml:space="preserve">Говоря о принципе уважения, необходимо сказать и о том, что в культурном обществе никто не отменял авторитет и уважение тех или иных заслуженных деятелей или руководителей уважаемых организаций. На самом деле таковых немного. Сам факт их появления в это время безликости и разброда заслуживает уважения. Они – наше достояние. Необходимо не спешить с их критикой, а тем более с осуждениями. Отец и мать также бывают не всегда правы. Есть извечная проблема «отцы и дети». Будем добрее и благодарнее. </w:t>
      </w:r>
    </w:p>
    <w:p>
      <w:pPr>
        <w:pStyle w:val="Normal"/>
        <w:ind w:firstLine="567"/>
        <w:jc w:val="both"/>
        <w:rPr/>
      </w:pPr>
      <w:r>
        <w:rPr/>
        <w:t xml:space="preserve">Сказано: «Каждые двадцать лет уже будут мерилом поколения». Рериховское движение в России с начала тысячелетия окрасилось энергией уже третьего поколения, на подходе четвёртое. Рериховское движение и прочий мир стремительно меняются. Пускай же эти изменения будут происходить путём доброй преемственности, в сторону расширения и революционного восхождения. Закончим словами Учения: </w:t>
      </w:r>
    </w:p>
    <w:p>
      <w:pPr>
        <w:pStyle w:val="Normal"/>
        <w:ind w:firstLine="567"/>
        <w:jc w:val="both"/>
        <w:rPr/>
      </w:pPr>
      <w:r>
        <w:rPr/>
        <w:t xml:space="preserve">«Все равно как войдет Новый Мир – в кафтане, в сюртуке, или в рубахе. Если мы установим космичность значения Общины, то все подробности не более пылинки под подошвой. Можно простить любую нелепость, если она не против Нового Мира». </w:t>
      </w:r>
    </w:p>
    <w:p>
      <w:pPr>
        <w:pStyle w:val="Normal"/>
        <w:ind w:firstLine="567"/>
        <w:jc w:val="right"/>
        <w:rPr/>
      </w:pPr>
      <w:r>
        <w:rPr/>
        <w:t>Александр Владимиров</w:t>
      </w:r>
    </w:p>
    <w:p>
      <w:pPr>
        <w:pStyle w:val="Normal"/>
        <w:ind w:firstLine="567"/>
        <w:jc w:val="both"/>
        <w:rPr/>
      </w:pPr>
      <w:r>
        <w:rPr/>
        <w:t xml:space="preserve">24 марта 2011 </w:t>
      </w:r>
    </w:p>
    <w:p>
      <w:pPr>
        <w:pStyle w:val="Normal"/>
        <w:ind w:firstLine="567"/>
        <w:jc w:val="both"/>
        <w:rPr/>
      </w:pPr>
      <w:hyperlink r:id="rId4">
        <w:r>
          <w:rPr>
            <w:rStyle w:val="InternetLink"/>
          </w:rPr>
          <w:t>www.vav.ru</w:t>
        </w:r>
      </w:hyperlink>
    </w:p>
    <w:p>
      <w:pPr>
        <w:pStyle w:val="Normal"/>
        <w:ind w:firstLine="567"/>
        <w:jc w:val="both"/>
        <w:rPr/>
      </w:pPr>
      <w:r>
        <w:rPr/>
      </w:r>
    </w:p>
    <w:p>
      <w:pPr>
        <w:pStyle w:val="Normal"/>
        <w:ind w:firstLine="567"/>
        <w:jc w:val="center"/>
        <w:rPr>
          <w:b/>
          <w:b/>
        </w:rPr>
      </w:pPr>
      <w:bookmarkStart w:id="19" w:name="перспекти"/>
      <w:bookmarkEnd w:id="19"/>
      <w:r>
        <w:rPr>
          <w:b/>
        </w:rPr>
        <w:t>О перспективах рериховского движения</w:t>
      </w:r>
    </w:p>
    <w:p>
      <w:pPr>
        <w:pStyle w:val="Normal"/>
        <w:ind w:firstLine="567"/>
        <w:jc w:val="center"/>
        <w:rPr>
          <w:b/>
          <w:b/>
        </w:rPr>
      </w:pPr>
      <w:r>
        <w:rPr>
          <w:b/>
        </w:rPr>
      </w:r>
      <w:bookmarkStart w:id="20" w:name="перспекти"/>
      <w:bookmarkStart w:id="21" w:name="перспекти"/>
      <w:bookmarkEnd w:id="21"/>
    </w:p>
    <w:p>
      <w:pPr>
        <w:pStyle w:val="Normal"/>
        <w:ind w:firstLine="567"/>
        <w:jc w:val="both"/>
        <w:rPr/>
      </w:pPr>
      <w:r>
        <w:rPr/>
        <w:t xml:space="preserve">Рериховское движение прошло начальный период </w:t>
      </w:r>
      <w:r>
        <w:rPr>
          <w:i/>
        </w:rPr>
        <w:t>пропаганды</w:t>
      </w:r>
      <w:r>
        <w:rPr/>
        <w:t xml:space="preserve"> культурного наследия Рерихов и текстов Живой Этики. Это по-прежнему остаётся важным направлением нашей внешней деятельности, но необходимо двигаться дальше. Сегодня международное и культурное рериховское наследие выходит на новый уровень: имя Рериха всё более утверждается скалой среди бушующего моря, к которой начинают тяготеть самые разные люди. В подготовке мероприятий, связанных с именем Рериха, всё чаще принимают участие губернаторы, руководители государственных и общественных организаций, международные и политические деятели, которые заинтересованы в построении мирного, прогрессивного общества. Поистине объединяющая и созидательная роль культуры, в том числе великой русской культуры, в этом деле – незаменима. Значение культуры всё больше выходит за рамки изобразительного искусства и литературы, распространяя принципы красоты, гармонии и совершенства на прочие сферы человеческой деятельности, а это и наука, и производство, и политико-экономическая организация общества, и религия. Не строй, не класс, не собственность, не потребление или аскеза, а всевозрастающая гармония человеческого развития в единстве земного и небесного определяют человеческое счастье. Имя Рериха становится универсальным символом и знаменем построения Нового Мира. Такое восхождение имени Рериха, приобретение им практического, общепланетарного значения необходимо всё дальше и шире утверждать.</w:t>
      </w:r>
    </w:p>
    <w:p>
      <w:pPr>
        <w:pStyle w:val="Normal"/>
        <w:ind w:firstLine="567"/>
        <w:jc w:val="both"/>
        <w:rPr/>
      </w:pPr>
      <w:r>
        <w:rPr/>
        <w:t>С публикацией к началу 2000-х годов основных текстов, писем и записей Учения, в полную меру развернулась следующая ступень рериховского движения – познавательная, т.е. освоение богатств, заложенных в Учении, здесь мы ещё только на первых подступах. Неотъемлемым спутником познавательной стадии становится образование: необходимо широкое развитие очных и заочных школ, Академий по теософии и Агни Йоге. Это будет способствовать интеграции Учения и нового мировоззрения в систему общегосударственного воспитания и образования, включая высшую школу.</w:t>
      </w:r>
    </w:p>
    <w:p>
      <w:pPr>
        <w:pStyle w:val="Normal"/>
        <w:ind w:firstLine="567"/>
        <w:jc w:val="both"/>
        <w:rPr/>
      </w:pPr>
      <w:r>
        <w:rPr/>
        <w:t xml:space="preserve">Следующей ступенью движения должна стать новая научная революция, совершаемая на основе положений и методов Учения. На смену научно-технической революции должна прийти </w:t>
      </w:r>
      <w:r>
        <w:rPr>
          <w:i/>
        </w:rPr>
        <w:t>научно-духовная революция</w:t>
      </w:r>
      <w:r>
        <w:rPr/>
        <w:t>, освобождающая человечество от тотальной технократической зависимости, возвращающая человеку его истинно главенствующее место на планете, смысл человеческого бытия. Это – общественные науки, науки о союзе человека и космоса, биология и психология, медицина и аюрведа, педагогика и йога, астрохимия и астрофизика, исследование скрытых возможностей человека, исследование древнейших и современных духовных и йогических практик – впереди бескрайнее поле деятельности.</w:t>
      </w:r>
    </w:p>
    <w:p>
      <w:pPr>
        <w:pStyle w:val="Normal"/>
        <w:ind w:firstLine="567"/>
        <w:jc w:val="both"/>
        <w:rPr/>
      </w:pPr>
      <w:r>
        <w:rPr/>
        <w:t xml:space="preserve">Все эти ступени нацелены на главное – на соединение теории и </w:t>
      </w:r>
      <w:r>
        <w:rPr>
          <w:i/>
        </w:rPr>
        <w:t>практики</w:t>
      </w:r>
      <w:r>
        <w:rPr/>
        <w:t xml:space="preserve">, на изменение себя и мира. Наша цель – изменить мир! Не только беседами о великих идеях, но </w:t>
      </w:r>
      <w:r>
        <w:rPr>
          <w:b/>
        </w:rPr>
        <w:t>путём Рериха и под знаменем Рериха необходимо менять мир</w:t>
      </w:r>
      <w:r>
        <w:rPr/>
        <w:t>.</w:t>
      </w:r>
    </w:p>
    <w:p>
      <w:pPr>
        <w:pStyle w:val="Normal"/>
        <w:ind w:firstLine="567"/>
        <w:jc w:val="both"/>
        <w:rPr/>
      </w:pPr>
      <w:r>
        <w:rPr/>
        <w:t>Мы знаем, что обретение Россией передового мировоззрения и сотрудничества с Братством в построении нового общества было остановлено в 1926 году, рука помощи Иерархии была отвергнута, посольство Н.К.Рериха в Москве чуть не погибло. Произошла трагическая задержка на целых семьдесят лет. Цена этому известна. Климатические, геологические и социальные потрясения, учащающиеся сегодня, являются грозными предвестниками возможных катаклизмов. Время не ждёт!  Новая Россия, Вождь, заповеданный России, смогут в полной мере осуществить свою миссию лишь тогда, когда передовое мировоззрение, пробуждённая духовность в их связи с окружающей жизнью станут достоянием широких масс.</w:t>
      </w:r>
    </w:p>
    <w:p>
      <w:pPr>
        <w:pStyle w:val="Normal"/>
        <w:ind w:firstLine="567"/>
        <w:jc w:val="both"/>
        <w:rPr/>
      </w:pPr>
      <w:r>
        <w:rPr/>
        <w:t xml:space="preserve">Россия должна первой снять с науки атеистическую узду, раскрыть науке </w:t>
      </w:r>
      <w:r>
        <w:rPr>
          <w:i/>
        </w:rPr>
        <w:t>новые измерения</w:t>
      </w:r>
      <w:r>
        <w:rPr/>
        <w:t xml:space="preserve">, открыть в природе </w:t>
      </w:r>
      <w:r>
        <w:rPr>
          <w:i/>
        </w:rPr>
        <w:t>новые металлы и новую пространственную энергию</w:t>
      </w:r>
      <w:r>
        <w:rPr/>
        <w:t xml:space="preserve">. Россия должна явить новую </w:t>
      </w:r>
      <w:r>
        <w:rPr>
          <w:i/>
        </w:rPr>
        <w:t>одухотворённую культуру</w:t>
      </w:r>
      <w:r>
        <w:rPr/>
        <w:t xml:space="preserve">, новую всепобеждающую красоту, гармонию между духовным и телесным. Россия должна явить </w:t>
      </w:r>
      <w:r>
        <w:rPr>
          <w:i/>
        </w:rPr>
        <w:t>союз религий</w:t>
      </w:r>
      <w:r>
        <w:rPr/>
        <w:t xml:space="preserve"> на основе реальности и многогранности Надземного бытия, консолидировать на Иерархии духовную энергию человечества. Россия должна установить </w:t>
      </w:r>
      <w:r>
        <w:rPr>
          <w:i/>
        </w:rPr>
        <w:t>мост для конструктивного сотрудничества между человечеством и дальними мирами</w:t>
      </w:r>
      <w:r>
        <w:rPr/>
        <w:t xml:space="preserve">. Наконец, для того, чтобы всё это чудо новых возможностей случилось, </w:t>
      </w:r>
      <w:r>
        <w:rPr>
          <w:b/>
        </w:rPr>
        <w:t>Россия должна стать ядром будущей планетарной Общины</w:t>
      </w:r>
      <w:r>
        <w:rPr/>
        <w:t>. Кому как ни рериховцам и рериховским организациям быть впереди Нового Мира, быть его первооткрывателями!</w:t>
      </w:r>
    </w:p>
    <w:p>
      <w:pPr>
        <w:pStyle w:val="Normal"/>
        <w:ind w:firstLine="567"/>
        <w:jc w:val="both"/>
        <w:rPr/>
      </w:pPr>
      <w:r>
        <w:rPr/>
        <w:t>Друзья, в построении Нового Мира – объединяйтесь!</w:t>
      </w:r>
    </w:p>
    <w:p>
      <w:pPr>
        <w:pStyle w:val="Normal"/>
        <w:ind w:firstLine="567"/>
        <w:jc w:val="right"/>
        <w:rPr>
          <w:b/>
          <w:b/>
        </w:rPr>
      </w:pPr>
      <w:r>
        <w:rPr>
          <w:b/>
        </w:rPr>
        <w:t xml:space="preserve">Александр Владимиров </w:t>
      </w:r>
    </w:p>
    <w:p>
      <w:pPr>
        <w:pStyle w:val="Normal"/>
        <w:ind w:firstLine="567"/>
        <w:jc w:val="both"/>
        <w:rPr/>
      </w:pPr>
      <w:r>
        <w:rPr/>
        <w:t>24 марта 2011</w:t>
      </w:r>
    </w:p>
    <w:p>
      <w:pPr>
        <w:pStyle w:val="Normal"/>
        <w:ind w:firstLine="567"/>
        <w:jc w:val="both"/>
        <w:rPr/>
      </w:pPr>
      <w:hyperlink r:id="rId5">
        <w:r>
          <w:rPr>
            <w:rStyle w:val="InternetLink"/>
          </w:rPr>
          <w:t>www.vav.ru</w:t>
        </w:r>
      </w:hyperlink>
      <w:r>
        <w:rPr/>
        <w:t xml:space="preserve"> </w:t>
      </w:r>
    </w:p>
    <w:sectPr>
      <w:footnotePr>
        <w:numFmt w:val="decimal"/>
      </w:footnotePr>
      <w:type w:val="nextPage"/>
      <w:pgSz w:w="11906" w:h="16838"/>
      <w:pgMar w:left="851"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формальной точки зрения отлучения в 1994 не было, что прокомментировал председатель Отдела внешних церковных сношений Московского патриархата митрополит Смоленский и Калининградский Кирилл, будущий Патриарх Московский и всея Руси. Во время «Прямой линии», которую проводила газета «Комсомольская правда», он ответил на вопрос читателя из Владикавказа об «отлучении Рерихов и Блаватской от Церкви: «Собор не отлучал их от Церкви. Но собор ясно заявил полное несогласие с учением Блаватской и Рерихов &lt;…&gt; Они Христа любят ровно настолько, насколько они любят Будду, Кришну и всех остальных. Вот в этом проблема &lt;…&gt; Нет, никто их анафеме не предавал…» («Комсомольская правда», 12.07.2000).</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vav.ru/" TargetMode="External"/><Relationship Id="rId5" Type="http://schemas.openxmlformats.org/officeDocument/2006/relationships/hyperlink" Target="http://www.vav.ru/"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12:00Z</dcterms:created>
  <dc:creator>OVS7</dc:creator>
  <dc:description/>
  <cp:keywords/>
  <dc:language>en-US</dc:language>
  <cp:lastModifiedBy>Сергей Джура</cp:lastModifiedBy>
  <dcterms:modified xsi:type="dcterms:W3CDTF">2014-09-18T10:12:00Z</dcterms:modified>
  <cp:revision>3</cp:revision>
  <dc:subject/>
  <dc:title>I</dc:title>
</cp:coreProperties>
</file>