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i/>
          <w:i/>
          <w:lang w:eastAsia="ru-RU"/>
        </w:rPr>
      </w:pPr>
      <w:r>
        <w:rPr>
          <w:rFonts w:cs="Times New Roman" w:ascii="Times New Roman" w:hAnsi="Times New Roman"/>
          <w:i/>
          <w:lang w:eastAsia="ru-RU"/>
        </w:rPr>
        <w:t>«Буддийский монастырь хранит учения Иисуса</w:t>
      </w:r>
    </w:p>
    <w:p>
      <w:pPr>
        <w:pStyle w:val="Style15"/>
        <w:jc w:val="center"/>
        <w:rPr/>
      </w:pPr>
      <w:r>
        <w:rPr>
          <w:rFonts w:eastAsia="Times New Roman" w:cs="Times New Roman" w:ascii="Times New Roman" w:hAnsi="Times New Roman"/>
          <w:i/>
          <w:lang w:eastAsia="ru-RU"/>
        </w:rPr>
        <w:t xml:space="preserve">                                                                                                           </w:t>
      </w:r>
      <w:r>
        <w:rPr>
          <w:rFonts w:cs="Times New Roman" w:ascii="Times New Roman" w:hAnsi="Times New Roman"/>
          <w:i/>
          <w:lang w:eastAsia="ru-RU"/>
        </w:rPr>
        <w:t xml:space="preserve">и ламы отдают почтение Иисусу, </w:t>
      </w:r>
    </w:p>
    <w:p>
      <w:pPr>
        <w:pStyle w:val="Style15"/>
        <w:jc w:val="right"/>
        <w:rPr>
          <w:rFonts w:ascii="Times New Roman" w:hAnsi="Times New Roman" w:cs="Times New Roman"/>
          <w:i/>
          <w:i/>
          <w:lang w:eastAsia="ru-RU"/>
        </w:rPr>
      </w:pPr>
      <w:r>
        <w:rPr>
          <w:rFonts w:cs="Times New Roman" w:ascii="Times New Roman" w:hAnsi="Times New Roman"/>
          <w:i/>
          <w:lang w:eastAsia="ru-RU"/>
        </w:rPr>
        <w:t>здесь прошедшему и учившему»</w:t>
      </w:r>
    </w:p>
    <w:p>
      <w:pPr>
        <w:pStyle w:val="Style15"/>
        <w:jc w:val="right"/>
        <w:rPr>
          <w:rFonts w:ascii="Times New Roman" w:hAnsi="Times New Roman" w:cs="Times New Roman"/>
          <w:i/>
          <w:i/>
          <w:lang w:eastAsia="ru-RU"/>
        </w:rPr>
      </w:pPr>
      <w:r>
        <w:rPr>
          <w:rFonts w:cs="Times New Roman" w:ascii="Times New Roman" w:hAnsi="Times New Roman"/>
          <w:i/>
          <w:lang w:eastAsia="ru-RU"/>
        </w:rPr>
      </w:r>
    </w:p>
    <w:p>
      <w:pPr>
        <w:pStyle w:val="Style15"/>
        <w:jc w:val="right"/>
        <w:rPr>
          <w:rFonts w:ascii="Times New Roman" w:hAnsi="Times New Roman" w:cs="Times New Roman"/>
          <w:i/>
          <w:i/>
          <w:lang w:eastAsia="ru-RU"/>
        </w:rPr>
      </w:pPr>
      <w:r>
        <w:rPr>
          <w:rFonts w:cs="Times New Roman" w:ascii="Times New Roman" w:hAnsi="Times New Roman"/>
          <w:i/>
          <w:lang w:eastAsia="ru-RU"/>
        </w:rPr>
        <w:t>Н.К. Рерих</w:t>
      </w:r>
    </w:p>
    <w:p>
      <w:pPr>
        <w:pStyle w:val="Style15"/>
        <w:ind w:left="720" w:hanging="0"/>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15"/>
        <w:ind w:left="720" w:hanging="0"/>
        <w:jc w:val="center"/>
        <w:rPr>
          <w:rFonts w:ascii="Times New Roman" w:hAnsi="Times New Roman" w:cs="Times New Roman"/>
          <w:b/>
          <w:b/>
          <w:color w:val="333399"/>
          <w:sz w:val="32"/>
          <w:szCs w:val="32"/>
        </w:rPr>
      </w:pPr>
      <w:r>
        <w:rPr>
          <w:rFonts w:cs="Times New Roman" w:ascii="Times New Roman" w:hAnsi="Times New Roman"/>
          <w:b/>
          <w:color w:val="333399"/>
          <w:sz w:val="32"/>
          <w:szCs w:val="32"/>
        </w:rPr>
        <w:t>О неизвестных страницах жизни Учителя из Назарета</w:t>
      </w:r>
    </w:p>
    <w:p>
      <w:pPr>
        <w:pStyle w:val="Style15"/>
        <w:ind w:left="720" w:hanging="0"/>
        <w:rPr>
          <w:rFonts w:ascii="Times New Roman" w:hAnsi="Times New Roman" w:cs="Times New Roman"/>
          <w:b/>
          <w:b/>
          <w:color w:val="333399"/>
          <w:sz w:val="24"/>
          <w:szCs w:val="24"/>
        </w:rPr>
      </w:pPr>
      <w:r>
        <w:rPr>
          <w:rFonts w:cs="Times New Roman" w:ascii="Times New Roman" w:hAnsi="Times New Roman"/>
          <w:b/>
          <w:color w:val="333399"/>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идя на возвышенности и созерцая с высоты Киев, я увидела Его – грандиозное видение, от которого остановилось дыхание и замерло сердце. Он [Учитель Христос] стоял таких размеров, что Киев, казалось, мог поместиться у Него на ладонях. Свет изливался из Его груди розовым потоком вверх. Я видела огромный нежно-золотой облик, мерцающий в лучах заходящего солнца. Разум отказывался воспринимать увиденное… Я закрыла глаза и с полуприкрытыми веками понесла этот образ домой. Всю неделю он согревал мне душу, а после я потеряла это видение, но храню его в памяти как величайший подарок, дарованный мне», – делится своим мистическим опытом писательница и художник Е. Новосвит, твёрдо решившая посвятить всю свою жизнь служению Христу. </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 пророка из Назарета, вошедший в сознание миллионов людей, как никакой другой, представлял и представляет живой интерес для многочисленных теологов, религиоведов, учёных всего мира. Образ Христа воистину вдохновлял в различные эпохи многочисленных поэтов, художников, композиторов, драматургов, разных деятелей искусств. Для многих творцов художественных произведений он навсегда остался неразгаданной загадкой. Его учение направляло философскую мысль многих искателей мудрости и мыслителей. Можно сказать, без «энергии» христианства не сформировалась бы развитая культура Запада, какой известна она сейчас. Учение Христа, как считают «отцы церкви», дало «стремительный толчок вперёд», объединив всю Европу и определив тем самым дальнейшее нравственное развитие общества. Этическое учение пророка из Назарета представляет собой своеобразный корень, породивший символическое древо восхождения цивилизации западного и отчасти восточного мира. На наш взгляд, есть основания утверждать, что те высокие достижения духовной культуры, которыми располагает сейчас современная цивилизация, общество обязано (в значительной мере) Христу. Христианское учение любви и свободы определило во многом направление философских исканий и устремлений общества. Образно говоря, ветви имеют взаимосвязь с единым корнем.</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всё ли нам известно о жизни того, кому обязана своим нравственным развитием вся цивилизация Запада. Вопрос о юношеских годах Иисуса остаётся по-прежнему открыт, вызывая во всём мире многочисленные дискуссии и споры. Данная работа, разумеется, не имеет целью окончательно ответить на этот вопрос, однако некоторые факты, возможно, внести некую долю ясности в разрешении данной проблемы. </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наш взгляд, вопрос об «утерянных годах» пророка из Назарета является достаточно важным, так как именно в эти годы формировалось мироощущение будущего Учителя. Вопрос об истоках мудрости, повлиявших на формирование этического учения Иисуса также представляет живой интерес как для учёных, так и для философов. </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удно себе представить, что многие учёные-религиоведы по-прежнему не могут дать ответ на вопрос об «утерянных годах» Иисуса, многочисленные теологи и богословы также по этому поводу хранят молчание. Однако ХХ век, благодаря многим научным открытиям позволил немного изменить ситуацию. В данной работе мы воспользуемся некоторыми из этих доказательств (которые теперь являются для нас более доступными) для разрешения нашего вопроса.</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ит признать печальный факт, что большинство современных теологов (отделяя западную культуру от восточной) по-прежнему не желают принимать того, что Учитель из Назарета в течение своей жизни не раз мог соприкасаться с Индией – страной, в лоне которой вполне могло сформироваться его этическое учение. Мы не настаиваем на этой точке зрения, однако нет и оснований для опровержения. Знаменитые слова из Евангелия: «Будьте кротки, как голуби, но будьте мудры, как змии» вполне подтверждают то, что Иисус мог путешествовать по Индии (стране, где мудрецы, риши, действительно, отождествляются с нагами) и пробыть там долгие годы.</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миссии Христа в восточные страны свидетельствуют и многочисленные вариации его имени, взятые из различных древних «писаний» Востока («Бхавишья-Пурана», «Натх Намавали», «Тарикх-и-Кашмир», «Икмаль-уд-Дин», «Раджах Тарангини» и другие персидские, арабские, иранские и индийские источники) в которых запомнился как пророк из Палестины. Возможно, эти имена могут вызвать удивление у современного читателя, однако для Древнего Востока это давно стало естественным. Итак, следует представить некоторые имена пророка из Назарета, известные на восточных странах </w:t>
      </w:r>
      <w:r>
        <w:rPr>
          <w:rFonts w:cs="Times New Roman" w:ascii="Times New Roman" w:hAnsi="Times New Roman"/>
          <w:i/>
          <w:sz w:val="24"/>
          <w:szCs w:val="24"/>
        </w:rPr>
        <w:t>(список имён может быть продолжен):</w:t>
      </w:r>
      <w:r>
        <w:rPr>
          <w:rFonts w:cs="Times New Roman" w:ascii="Times New Roman" w:hAnsi="Times New Roman"/>
          <w:sz w:val="24"/>
          <w:szCs w:val="24"/>
        </w:rPr>
        <w:t xml:space="preserve"> Еммануил, Иисус, Машиах, Йешу, Иша, Аиш, Йисса, Йиссуа, Исана, Иша-Масиха, Исса Руух-Аллах, Исса Сахиб, Йешуа Га-Ноцри, Йегошуа, Йешуа бен Йозеф, Йусу Асаф, Йусасаф, Джоасаф, Хазрат Исса, Ишапутра, Юз Асаф, Иса бин Мариам, Йосафат, Иоасаф, Иссар, Есес, Ессу, Ясса, Юзу. Также Иисуса, как известно, называли Миссией, Пастырем, Сыном Бога, Христом, Спасителем, Равви, Назореянином, Учителем любви и т.д. (однако некоторые из этих наименований были даны намного позже).</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наш взгляд, отделять Учителя Христа от мудрости Востока, утверждая его «принадлежность» лишь к западному миру, невежественно и невозможно, так как мы лишаем себя очень ценных знаний, которые бы значительно обогатили наше представление о мире и Вселенной. </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в мировой науке давно родился вопрос о «пропавших» восемнадцати годах жизни Иисуса Христа. Весьма трудно, спустя почти две тысячи лет, найти доказательства, которые бы свидетельствовали об этом периоде жизни пророка из Назарета. Однако в решении этого вопроса может помочь литература Древнего Востока, открывающая нам «неизвестного Иисуса». Новые свидетельства, предоставленные науке (за последние два века), позволяют думать о том, что современному обществу (на самом деле) мало, что известно об истинной жизни и деятельности Иисуса. Однако исследования продолжаются.</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начала обратимся к текстам Нотовича – открытию, которое он сделал в конце </w:t>
      </w:r>
      <w:r>
        <w:rPr>
          <w:rFonts w:cs="Times New Roman" w:ascii="Times New Roman" w:hAnsi="Times New Roman"/>
          <w:sz w:val="24"/>
          <w:szCs w:val="24"/>
          <w:lang w:val="en-US"/>
        </w:rPr>
        <w:t>XIX</w:t>
      </w:r>
      <w:r>
        <w:rPr>
          <w:rFonts w:cs="Times New Roman" w:ascii="Times New Roman" w:hAnsi="Times New Roman"/>
          <w:sz w:val="24"/>
          <w:szCs w:val="24"/>
        </w:rPr>
        <w:t xml:space="preserve"> века. Немного коснёмся истории этого.</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как согласно свидетельствам, в 1887 г. известный российский корреспондент Николай Нотович отправился в длительное путешествие через всю Индию. Его интересовали археология и культура Индии. 14 октября он направился из Лахора в Равалпинди, потом проделал путь до Кашмира. На пути в Ладакх, который расположен на севере Индии, вдоль границы с Тибетом, в одном из монастырей его ожидала встреча с одним тибетским ламой, который и рассказал об удивительном «святом человеке» по имени Исса (</w:t>
      </w:r>
      <w:r>
        <w:rPr>
          <w:rFonts w:cs="Times New Roman" w:ascii="Times New Roman" w:hAnsi="Times New Roman"/>
          <w:sz w:val="24"/>
          <w:szCs w:val="24"/>
          <w:lang w:eastAsia="ru-RU"/>
        </w:rPr>
        <w:t>среди буддистов Иисус известен как Исса)</w:t>
      </w:r>
      <w:r>
        <w:rPr>
          <w:rFonts w:cs="Times New Roman" w:ascii="Times New Roman" w:hAnsi="Times New Roman"/>
          <w:sz w:val="24"/>
          <w:szCs w:val="24"/>
        </w:rPr>
        <w:t>, который проповедовал на Востоке. В результате весьма продолжительной беседы с ламой, Нотовичу стало известно о существовании некого тибетского свитка, получившего название «Жизнь святого Иссы, лучшего из сынов человеческих», копии которого хранятся в богатой библиотеке обители Химис – буддийском монастыре, примерно в двадцати пяти милях от Леха. Туда Нотович и направился.</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монастыре Химис (который был назван его основателем – «Оплот существа заповедей Будды») важно отметить, что это – самый большой, по мнению историков, и прославленный монастырь в Ладакхе. Монастырь скрыт в укромной долине в Гималаях на высоте 11 000 футов над уровнем моря. Э. Профет о нём пишет: «Некоторые из посетивших его говорят, что он наводит их на мысль о Шангри-Ла. Благодаря своему расположению, это одна из немногих гомп, избежавших разрушения при вторжении армии азиатских завоевателей. Вследствии этого… в Химисе найдено больше интересных и редких предметов, книг, одежд, масок… чем в любом другом монастыре Ладака» [10].  </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же стоит отметить, что побывав в Химисе в 1974 – 75 г.г., учёные-тибетологи Д. Снеллгроув и Т. Скорупски выяснили, что «другие монастыри, пользуясь скрытым местоположением Химиса, в прошлом часто отсылали на хранение свои ценности… здесь есть внушительная коллекция, запертая в тайнике под названием «Тёмная Сокровищница», которую принято открывать, когда хранитель сокровищ передаёт преемнику свой пост» [</w:t>
      </w:r>
      <w:r>
        <w:rPr>
          <w:rFonts w:cs="Times New Roman" w:ascii="Times New Roman" w:hAnsi="Times New Roman"/>
          <w:i/>
          <w:sz w:val="24"/>
          <w:szCs w:val="24"/>
        </w:rPr>
        <w:t>цит.по:</w:t>
      </w:r>
      <w:r>
        <w:rPr>
          <w:rFonts w:cs="Times New Roman" w:ascii="Times New Roman" w:hAnsi="Times New Roman"/>
          <w:sz w:val="24"/>
          <w:szCs w:val="24"/>
        </w:rPr>
        <w:t xml:space="preserve"> 10]. Это объясняет, почему большинство важных свитков и манускриптов хранилось именно в этом монастыре.</w:t>
      </w:r>
    </w:p>
    <w:p>
      <w:pPr>
        <w:pStyle w:val="Style15"/>
        <w:jc w:val="both"/>
        <w:rPr/>
      </w:pPr>
      <w:r>
        <w:rPr>
          <w:rFonts w:cs="Calibri"/>
          <w:sz w:val="24"/>
          <w:szCs w:val="24"/>
        </w:rPr>
        <w:t xml:space="preserve">      </w:t>
      </w:r>
      <w:r>
        <w:rPr>
          <w:rFonts w:cs="Times New Roman" w:ascii="Times New Roman" w:hAnsi="Times New Roman"/>
          <w:sz w:val="24"/>
          <w:szCs w:val="24"/>
          <w:lang w:eastAsia="ru-RU"/>
        </w:rPr>
        <w:t xml:space="preserve">Итак, русский журналист, заинтересовавшийся драгоценным свитком, согласно истории, прибыл в этот монастырь.  Старший лама монастыря, по свидетельству Нотовича, подтвердил существование данного свитка в буддийской библиотеке и рассказал о пророке из Палестины, который проповедовал в Индии: </w:t>
      </w:r>
      <w:r>
        <w:rPr>
          <w:rFonts w:cs="Times New Roman" w:ascii="Times New Roman" w:hAnsi="Times New Roman"/>
          <w:sz w:val="24"/>
          <w:szCs w:val="24"/>
        </w:rPr>
        <w:t>«Имя Иссы пользуется большим уважением у буддистов… Но не многие знают о нём, за исключением лам-настоятелей, которые читали свитки, касающиеся его жизни… Наша гомпа, как и другие, располагает уже большим их (свитков) числом. Среди них можно найти летописи о жизни и деяниях Иссы, который проповедовал священное учение в Индии и среди детей Израилевых и был предан смерти язычниками, чьи потомки с тех пор приняли заповеди, которые он проповедовал и которые, мы верим, вы усвоили» [9, с. 49].</w:t>
      </w:r>
    </w:p>
    <w:p>
      <w:pPr>
        <w:pStyle w:val="Style15"/>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ригинальный свиток (который впоследствии назовут «Тибетским Евангелием») был написан на языке пали и, как свидетельствует лама,  позднее переведен на тибетский. По замечанию Нотовича, настоятель храма утверждал, что в обители Химис хранится тибетский перевод, а оригинал находится в библиотеке Лхасы, традиционной столицы Тибета. Показания ламы со временем были подтверждены и другими историческими источниками, в которых говорится, что свитки с жизнеописанием «святого Иссы» были действительно доставлены из Непала и Магадхи около </w:t>
      </w:r>
      <w:r>
        <w:rPr>
          <w:rFonts w:cs="Times New Roman" w:ascii="Times New Roman" w:hAnsi="Times New Roman"/>
          <w:sz w:val="24"/>
          <w:szCs w:val="24"/>
          <w:lang w:val="en-US" w:eastAsia="ru-RU"/>
        </w:rPr>
        <w:t>II</w:t>
      </w:r>
      <w:r>
        <w:rPr>
          <w:rFonts w:cs="Times New Roman" w:ascii="Times New Roman" w:hAnsi="Times New Roman"/>
          <w:sz w:val="24"/>
          <w:szCs w:val="24"/>
          <w:lang w:eastAsia="ru-RU"/>
        </w:rPr>
        <w:t xml:space="preserve"> века н.э. в монастырь на горе Марбур, что находится близ Лхассы, где сейчас живёт Далай-Лама. В книге Нотовича об этом говорится: </w:t>
      </w:r>
      <w:r>
        <w:rPr>
          <w:rFonts w:cs="Times New Roman" w:ascii="Times New Roman" w:hAnsi="Times New Roman"/>
          <w:sz w:val="24"/>
          <w:szCs w:val="24"/>
        </w:rPr>
        <w:t>«Документы о его жизни (жизни Иссы), принесённые из Индии в Непал, а из Непала в Тибет, написаны на пали и сейчас находятся в Лассе. Но копии на нашем языке, то есть на тибетском, есть и в этом монастыре» [9, с. 50].</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ак, согласно свидетельствам, Нотовичу было разрешено ознакомиться с тибетским свитком (поскольку корреспондент сломал ногу и был вынужден остаться в монастыре). Не владея, однако, тибетским языком, через переводчика, Нотович записал всё повествование на бумагу. Всё «жизнеописание» было составлено из 244 стихов.  Текст корреспондент разбил на 14 глав, самая большая из которых состоит из 27 стихов. </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ак, какая же информация содержится в тибетском манускрипте. Согласно «апокрифу» Нотовича, Исса, достигнув тринадцатилетнего  возраста, тайно покинул дом отца и отправился из Иерусалима на Восток с караваном торговцев, чтобы «совершенствоваться» в «божественном слове»: </w:t>
      </w:r>
      <w:r>
        <w:rPr>
          <w:rFonts w:cs="Times New Roman" w:ascii="Times New Roman" w:hAnsi="Times New Roman"/>
          <w:sz w:val="24"/>
          <w:szCs w:val="24"/>
          <w:lang w:eastAsia="ru-RU"/>
        </w:rPr>
        <w:t xml:space="preserve">«Когда Исса достиг тринадцати лет... он тайно оставил родительский дом, ушел из Иерусалима и вместе с купцами направился к Инду, чтобы усовершенствоваться в божественном слове и изучить законы великого Будды» </w:t>
      </w:r>
      <w:r>
        <w:rPr>
          <w:rFonts w:cs="Times New Roman" w:ascii="Times New Roman" w:hAnsi="Times New Roman"/>
          <w:sz w:val="24"/>
          <w:szCs w:val="24"/>
        </w:rPr>
        <w:t>[9, с. 56]</w:t>
      </w:r>
      <w:r>
        <w:rPr>
          <w:rFonts w:cs="Times New Roman" w:ascii="Times New Roman" w:hAnsi="Times New Roman"/>
          <w:sz w:val="24"/>
          <w:szCs w:val="24"/>
          <w:lang w:eastAsia="ru-RU"/>
        </w:rPr>
        <w:t xml:space="preserve">. </w:t>
      </w:r>
      <w:r>
        <w:rPr>
          <w:rFonts w:cs="Times New Roman" w:ascii="Times New Roman" w:hAnsi="Times New Roman"/>
          <w:sz w:val="24"/>
          <w:szCs w:val="24"/>
        </w:rPr>
        <w:t>К слову добавим: трудно согласиться с многочисленными христианскими апологетами-учёными (Р. Роудс, А. Кураев, Э. Хейл и др.) в том, что Иисус провёл все свои юношеские годы в Назарете, помогая лишь отцу в плотницком деле. Востоковед Э. Профет считает, что нет никаких определённых доказательств того, что Иисус был плотником. Например, Ориген отрицал саму эту идею на том основании, что «сам Иисус ни в одном Евангелии, принятом церковью, не был описан как плотник» [</w:t>
      </w:r>
      <w:r>
        <w:rPr>
          <w:rFonts w:cs="Times New Roman" w:ascii="Times New Roman" w:hAnsi="Times New Roman"/>
          <w:i/>
          <w:sz w:val="24"/>
          <w:szCs w:val="24"/>
        </w:rPr>
        <w:t>цит.по:</w:t>
      </w:r>
      <w:r>
        <w:rPr>
          <w:rFonts w:cs="Times New Roman" w:ascii="Times New Roman" w:hAnsi="Times New Roman"/>
          <w:sz w:val="24"/>
          <w:szCs w:val="24"/>
        </w:rPr>
        <w:t xml:space="preserve"> 10]. Далее Э. Профет пишет: «Традиционное мнение, принятое христианскими теологами и учёными, заключается в том, что Иисус в период утерянных лет находился в Назарете и никакой летописи о нём не велось, поскольку он не делал ничего, достойного упоминания» [10]. Однако с этим трудно согласиться. Например, дьякона А. Кураева не удивляет факт «пропадания» юношеских лет Иисуса в Евангелии: «</w:t>
      </w:r>
      <w:r>
        <w:rPr>
          <w:rFonts w:cs="Times New Roman" w:ascii="Times New Roman" w:hAnsi="Times New Roman"/>
          <w:color w:val="000000"/>
          <w:sz w:val="24"/>
          <w:szCs w:val="24"/>
        </w:rPr>
        <w:t>Мы действительно очень мало знаем о тридцати годах жизни Христа. Но то, что мы знаем о последующей истории христианства, помогает нам исключить гипотезу об обучении Иисуса в Индии» [6]. В свою очередь, исследователь Нового Завета Д. Робинсон считает, что «последователи Иисуса первого поколения наверняка знали и как он выглядел, и массу других вещей о его личности, но не писали об этом…»</w:t>
      </w:r>
      <w:r>
        <w:rPr>
          <w:rFonts w:cs="Arial" w:ascii="Arial" w:hAnsi="Arial"/>
          <w:b/>
          <w:color w:val="000000"/>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цит.по:</w:t>
      </w:r>
      <w:r>
        <w:rPr>
          <w:rFonts w:cs="Times New Roman" w:ascii="Times New Roman" w:hAnsi="Times New Roman"/>
          <w:sz w:val="24"/>
          <w:szCs w:val="24"/>
        </w:rPr>
        <w:t xml:space="preserve"> 10]. Такой точки зрения придерживается большинство учёных.</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вернёмся к содержанию «жизнеописания». Согласно тексту «апокрифа», дальнейшая жизнь Иссы тесно связывается с Востоком. Побывав в низовьях долины реки Инд (Пакистан) среди джайнов, отрок Иисус отправился в Джаггернаут, потом в Раджагрих и Бернасу, где учился, обучая других. Далее путь Иссы лежал к подножью Гималаев в Южном Непале, месту, где пятью веками раньше родился Будда Шакьямуни (Гаутама).</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жизнеописании» говорится подробно о путешествии Иссы в Северную Индию и Тибет, прежде чем он начал своё служение в Палестине.</w:t>
      </w:r>
      <w:r>
        <w:rPr>
          <w:rFonts w:cs="Times New Roman" w:ascii="Times New Roman" w:hAnsi="Times New Roman"/>
          <w:sz w:val="24"/>
          <w:szCs w:val="24"/>
          <w:lang w:eastAsia="ru-RU"/>
        </w:rPr>
        <w:t xml:space="preserve"> Согласно тексту Нотовича, вопреки завету брахманов, Исса проповедовал даже среди низших каст, и потому брахманы решили убить его. Но преданные почитатели предупредили Иссу, он бежал от преследователей и поселился на родине Будды, «в стране гаутамидов».</w:t>
      </w:r>
      <w:r>
        <w:rPr>
          <w:rFonts w:eastAsia="Times New Roman" w:cs="Times New Roman" w:ascii="Times New Roman" w:hAnsi="Times New Roman"/>
          <w:sz w:val="24"/>
          <w:szCs w:val="24"/>
          <w:lang w:eastAsia="ru-RU"/>
        </w:rPr>
        <w:t xml:space="preserve">  </w:t>
      </w:r>
    </w:p>
    <w:p>
      <w:pPr>
        <w:pStyle w:val="Style15"/>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 словам Н. Нотовича, Исса был мудрым проповедником, который, безусловно, владел даром слова и умел убеждать слушателей таким образом, что слова его «распространялись между язычниками в странах, которые он проходил, и жители покидали своих идолов». Соседние же страны наполнялись «слухами о проповедях Иссы, и когда он пришел в Персию, жрецы испугались и запретили жителям его слушать» </w:t>
      </w:r>
      <w:r>
        <w:rPr>
          <w:rFonts w:cs="Times New Roman" w:ascii="Times New Roman" w:hAnsi="Times New Roman"/>
          <w:sz w:val="24"/>
          <w:szCs w:val="24"/>
        </w:rPr>
        <w:t>[9, с. 60 – 62]</w:t>
      </w:r>
      <w:r>
        <w:rPr>
          <w:rFonts w:eastAsia="Times New Roman" w:cs="Times New Roman" w:ascii="Times New Roman" w:hAnsi="Times New Roman"/>
          <w:sz w:val="24"/>
          <w:szCs w:val="24"/>
          <w:lang w:eastAsia="ru-RU"/>
        </w:rPr>
        <w:t>. Драматическая история «Тибетского Евангелия» завершается возвращением Иссы в Палестину, где он провёл известные годы, и распятием.</w:t>
      </w:r>
    </w:p>
    <w:p>
      <w:pPr>
        <w:pStyle w:val="Style15"/>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аким образом, благодаря тибетскому манускрипту, перед нами раскрываются неизвестные страницы жизни Иисуса Христа, позволяющие иначе посмотреть на евангельскую историю. Однако, опубликованная в   1890 г. в Европе книга «Неизвестная жизнь святого Иссы», имевшая успех, после того, как Нотович благополучно вернулся обратно,  вызвала огромный резонанс среди учёных и была подвержена «жёсткой критике». (Книга вначале была издана на французском языке в 1890 г. (только во Франции книга выдержала восемь изданий), затем в Нью-Йорке на английском в том же году, затем в Лондоне в 1895 г. Позже книга появилась на немецком, испанском, русском и итальянском языках).</w:t>
      </w:r>
    </w:p>
    <w:p>
      <w:pPr>
        <w:pStyle w:val="Style15"/>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оф. Ф. Хасснайн замечает: «Реакция была очень похожей на панику, некоторые учёные сомневались в достоверности записей Нотовича, другие сомневались в самом существовании Нотовича, а кто-то ещё – в существовании буддийского монастыря Хемис. Повсеместно выдвигались обвинения в том, что приводимые в книге сведения о длительном путешествии Иисуса являются подделкой и обманом» [16]. Подобная реакция была вполне ожидаема. Например, Эдвард Хейл – литератор и священник поставил под сомнение само существование «мифического монастыря» в Химисе, которого, по его мнению, нет в «списке буддийских религиозных учреждений в окрестностях Леха…» </w:t>
      </w:r>
      <w:r>
        <w:rPr>
          <w:rFonts w:cs="Times New Roman" w:ascii="Times New Roman" w:hAnsi="Times New Roman"/>
          <w:sz w:val="24"/>
          <w:szCs w:val="24"/>
        </w:rPr>
        <w:t>[</w:t>
      </w:r>
      <w:r>
        <w:rPr>
          <w:rFonts w:cs="Times New Roman" w:ascii="Times New Roman" w:hAnsi="Times New Roman"/>
          <w:i/>
          <w:sz w:val="24"/>
          <w:szCs w:val="24"/>
        </w:rPr>
        <w:t>цит.по:</w:t>
      </w:r>
      <w:r>
        <w:rPr>
          <w:rFonts w:cs="Times New Roman" w:ascii="Times New Roman" w:hAnsi="Times New Roman"/>
          <w:sz w:val="24"/>
          <w:szCs w:val="24"/>
        </w:rPr>
        <w:t xml:space="preserve"> 10].</w:t>
      </w:r>
    </w:p>
    <w:p>
      <w:pPr>
        <w:pStyle w:val="Style15"/>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октябре 1894 года выдающийся востоковед своего времени Макс Мюллер из Оксфордского университета (который, по свидетельствам, сам являлся поклонником восточной философии) опубликовал критическую рецензию на книгу Нотовича в научном журнале «The Nineteenth Century». Мюллер был убеждён, что «Жизнь святого Иссы» была подделкой, созданной ламами Химиса, но скорее всего сфабрикована русским журналистом (подобного мнения о книге были Э. Гудспид, Дж. Дуглас и др.)</w:t>
      </w:r>
    </w:p>
    <w:p>
      <w:pPr>
        <w:pStyle w:val="Style15"/>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Четыре </w:t>
      </w:r>
      <w:r>
        <w:rPr>
          <w:sz w:val="24"/>
          <w:szCs w:val="24"/>
          <w:lang w:eastAsia="ru-RU"/>
        </w:rPr>
        <w:t xml:space="preserve"> </w:t>
      </w:r>
      <w:r>
        <w:rPr>
          <w:rFonts w:cs="Times New Roman" w:ascii="Times New Roman" w:hAnsi="Times New Roman"/>
          <w:sz w:val="24"/>
          <w:szCs w:val="24"/>
          <w:lang w:eastAsia="ru-RU"/>
        </w:rPr>
        <w:t xml:space="preserve">аргумента учёного заслуживают особого внимания. </w:t>
      </w:r>
    </w:p>
    <w:p>
      <w:pPr>
        <w:pStyle w:val="Style15"/>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юллер утверждал, что древний документ, подобный тому, который обнаружил Нотович, был бы непременно включен в «Кангьюр» (или Канджур) и «Тангьюр» (Танджур) – каталоги, в которых должна быть перечислена вся тибетская литература. Он посчитал недостоверным сообщение Нотовича о происхождении этой книги. Однако позже Мюллер будет вынужден признать, что списки «Канджура» и «Танджура» «охватили только малую часть буддийской литературы». Каталоги были неполными. Тем не менее, Мюллер был убеждён в своей правоте, ссылаясь на женщину, которая посетила обитель Химис и наводила справки о Нотовиче. </w:t>
      </w:r>
    </w:p>
    <w:p>
      <w:pPr>
        <w:pStyle w:val="Style15"/>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з ее письма, датированного 29 июня 1894 года, следует: «Во всей этой истории нет ни единого слова правды! Здесь не было никакого русского. За последние пятьдесят лет в семинарию [обитель] не привозили никого со сломанной ногой! Никакого жизнеописания Христа там нет и в помине!» [18]. Мюллер осудил ту смелость, с которой Нотович отредактировал и упорядочил пресловутые стихи. Мюллер заявил, что ни один уважаемый учёный не стал бы этого делать. Нотович, в свою очередь, сразу же ответил на аргументы Мюллера в предисловии к лондонскому изданию жизнеописания «святого Иссы», которое вышло в 1895 г. Но аргументы Нотовича критиков не удовлетворили. </w:t>
      </w:r>
    </w:p>
    <w:p>
      <w:pPr>
        <w:pStyle w:val="Style15"/>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отович ошибался, полагая, что ответ Мюллеру – известному исследователю-востоковеду положит конец критике его работы.</w:t>
      </w:r>
    </w:p>
    <w:p>
      <w:pPr>
        <w:pStyle w:val="Style15"/>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ж. Арчибальд Дуглас, профессор колледжа индийского города Агра взял трёхмесячный отпуск, чтобы отправиться по следам Нотовича в обитель Химис. Как свидетельствуют факты, отчёт о своем путешествии, большая часть которого представляла собой интервью с верховным ламой того самого монастыря, он опубликовал в журнале «The Nineteenth Century» (июнь 1895 г.). Согласно Дугласу, лама сказал, что является в должности верховного ламы уже пятнадцать лет и, следовательно, должен был занимать этот пост в известное время визита Нотовича. Но лама утверждал, что в течение этих пятнадцати лет ни один европеец со сломанной ногой не искал прибежища в его монастыре. Когда настоятеля спросили, известно ли ему о свитке с жизнеописанием Иссы, он ответил, что «в монастыре нет такой книги, и за время… служения здесь ни одному сахибу [европейцу] не было позволено копировать или переводить какой-либо из манускриптов, находящихся в монастыре». Когда же ламу спросили, известно ли ему о какой-либо книге,  повествующей о жизни Иссы, он ответил: «Я никогда не слышал о [рукописи], в которой упоминалось бы имя Иссы, и моё твердоё и честное убеждение состоит в том, что таких рукописей не существует. Я наводил справки у наших верховных лам в других монастырях Тибета, и им также не известны какие-либо книги или рукописи, в которых упоминалось бы имя Иссы». Когда ламе прочитали отрывки из книги Нотовича, он воскликнул: «Ложь, ложь, ложь, ничего, кроме лжи!». </w:t>
      </w:r>
    </w:p>
    <w:p>
      <w:pPr>
        <w:pStyle w:val="Style15"/>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тервью с ламой, которое было записано Дугласом и переводчиком 3 июня 1895 года, было скреплено официальной печатью ламы. После этого Дуглас счёл, что он удовлетворил критериям, установленным Нотовичем для своих критиков.</w:t>
      </w:r>
    </w:p>
    <w:p>
      <w:pPr>
        <w:pStyle w:val="Style15"/>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заключение Дуглас написал: «Я посетил Химис и, благодаря терпеливым в беспристрастным поискам, сумел раскрыть истину относительно удивительного рассказа господина Нотовича, состоящую в том, что я не обнаружил ни единого факта, подтверждающего его слова, и вся масса свидетельств говорит об их несомненной ложности. Никаких отрывков, якобы переведенных господином Нотовичем, в монастыре Химис однозначно не существует, а значит, он никоим образом не мог "верно воспроизвести" их». Кропотливое исследование Дугласа, вне всякого сомнения, нанесло удар по достоверности жизнеописания «святого Иссы». </w:t>
      </w:r>
    </w:p>
    <w:p>
      <w:pPr>
        <w:pStyle w:val="Style15"/>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днако, несмотря на многочисленные аргументы, которые убедительно приводили учёные, утверждая, что тибетская рукопись «подделка», многие в историческую правдивость «апокрифа» Нотовича продолжали верить.</w:t>
      </w:r>
    </w:p>
    <w:p>
      <w:pPr>
        <w:pStyle w:val="Style15"/>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5"/>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5"/>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ногие полагали, что выводы Мюллера, Дугласа и других учёных поставили точку в истории с «Тибетским Евангелием». Однако близкий друг Мюллера – Калипрасад Чандра (известный как Свами Абхедананда, или Свамиджи) знаток Веданты, санскритолог и ученик Рамакришны, после смерти своего коллеги в 1922 г. отправился в путешествие к Гималаям. Побывав в Химисе, он первый подтвердил историю Нотовича. Абхедананда описал подробности своего путешествия в книге «В Кашмире и Тибете» (на языке бенгали). Почему старший лама монастыря Химис дал Свамиджи совершенно иной ответ? Возможно потому, что, как говорил Нотович, ламы остерегались европейцев, видя в них потенциальных «грабителей». Известно, например, что Ватикан (с целью дискредитации Нотовича и его открытия) посылал в Химис «подготовленных» служителей, которые должны были «выкрасть» свиток. Поездка окончилась неудачей. Специфика же общения Абхедананды с ламами была совершенно иной. Свамиджи не был для них представителем чуждой культуры. Он был учеником Рамакришны и, как сообщает Э. Профет, в прошлом аскетом, прожившим три месяца в пещере в Гималаях у истоков Ганга. Он был слишком проницателен, чтобы «шутники-монахи», как называл их Мюллер, могли ввести его в заблуждение. </w:t>
      </w:r>
    </w:p>
    <w:p>
      <w:pPr>
        <w:pStyle w:val="Style15"/>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к свидетельствует история, как и Дуглас, Абхедананда отправился в Химис с одной целью – проверить историю Нотовича. Но в отличие от Дугласа, он заявил, что не только видел, но и записал текст, который предоставил лама из той же книги, что была прочитана Нотовичу. Известный текст свитка со временем будет опубликован в книге Свамиджи с дополнительными фактами и  комментариями.</w:t>
      </w:r>
    </w:p>
    <w:p>
      <w:pPr>
        <w:pStyle w:val="Style15"/>
        <w:jc w:val="both"/>
        <w:rPr>
          <w:rFonts w:ascii="Times New Roman" w:hAnsi="Times New Roman" w:cs="Times New Roman"/>
          <w:sz w:val="24"/>
          <w:szCs w:val="24"/>
          <w:lang w:eastAsia="ru-RU"/>
        </w:rPr>
      </w:pPr>
      <w:r>
        <w:drawing>
          <wp:anchor behindDoc="1" distT="0" distB="0" distL="114935" distR="114935" simplePos="0" locked="0" layoutInCell="0" allowOverlap="1" relativeHeight="4">
            <wp:simplePos x="0" y="0"/>
            <wp:positionH relativeFrom="column">
              <wp:posOffset>3125470</wp:posOffset>
            </wp:positionH>
            <wp:positionV relativeFrom="paragraph">
              <wp:posOffset>442595</wp:posOffset>
            </wp:positionV>
            <wp:extent cx="2814320" cy="3372485"/>
            <wp:effectExtent l="0" t="0" r="0" b="0"/>
            <wp:wrapTight wrapText="bothSides">
              <wp:wrapPolygon edited="0">
                <wp:start x="-73" y="0"/>
                <wp:lineTo x="-73" y="21537"/>
                <wp:lineTo x="21600" y="21537"/>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814320" cy="3372485"/>
                    </a:xfrm>
                    <a:prstGeom prst="rect">
                      <a:avLst/>
                    </a:prstGeom>
                  </pic:spPr>
                </pic:pic>
              </a:graphicData>
            </a:graphic>
          </wp:anchor>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разительно, что независимо от Нотовича и Абхедананды, Николай Рерих в 1925 г. обнаружил рукопись об Иссе в ходе гималайской экспедиции. </w:t>
      </w:r>
    </w:p>
    <w:p>
      <w:pPr>
        <w:pStyle w:val="Style15"/>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книге «Гималаи» о монастыре Химис Рерих писал: «О манускриптах об Иисусе. Сперва полное отрицание. Потом понемногу ползут отрывочные, боязливые сведения… Наконец, выясняется, что о манускриптах слыхали и знают старые люди в Ладаке… Такие манускрипты о Христе… лежат в самом тёмном месте… (</w:t>
      </w:r>
      <w:r>
        <w:rPr>
          <w:rFonts w:cs="Times New Roman" w:ascii="Times New Roman" w:hAnsi="Times New Roman"/>
          <w:i/>
          <w:sz w:val="24"/>
          <w:szCs w:val="24"/>
          <w:lang w:eastAsia="ru-RU"/>
        </w:rPr>
        <w:t>речь идёт о Химисе</w:t>
      </w:r>
      <w:r>
        <w:rPr>
          <w:rFonts w:cs="Times New Roman" w:ascii="Times New Roman" w:hAnsi="Times New Roman"/>
          <w:sz w:val="24"/>
          <w:szCs w:val="24"/>
          <w:lang w:eastAsia="ru-RU"/>
        </w:rPr>
        <w:t xml:space="preserve">) И сколько ещё других реликвий погибает по пыльным углам. И тантрикам-ламам нет до них дела. Надо было видеть и обратную сторону буддизма» [12]. </w:t>
      </w:r>
    </w:p>
    <w:p>
      <w:pPr>
        <w:pStyle w:val="Style15"/>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б открытии Рериха Э. Профет пишет: «…записи Рериха сделали практически всё, что могло быть сделано для доказательства существования и подлинности… документов, описывающих пребывание Иисуса на Востоке… По всей Азии он находил эту легенду, сохранённую людьми различных национальностей и религий. Он многократно </w:t>
      </w:r>
    </w:p>
    <w:p>
      <w:pPr>
        <w:pStyle w:val="Style15"/>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сылается на «письменные документы» и «манускрипты», в которых говорилось о путешествии Иссы на Восток» [10].  Позже проф. Н. К. Рерих вспоминал: «Нас поразило, насколько широко распространена история Иссы. Оставаясь загадкой для Запада, Исса живет в сердцах индийцев. Это реальность, которую нельзя игнорировать» [11].</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Его упоминание о рукописях Химиса, хранящихся в «темнейшем месте», наводит на мысли о цитадели «Тёмной Сокровищницы», описанной тибетологами Снеллгроувом и Скорупски.</w:t>
      </w:r>
    </w:p>
    <w:p>
      <w:pPr>
        <w:pStyle w:val="Style15"/>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ажным событием стало то, что Рерих опубликовал материалы о святом Иссе из манускриптов, которых не было у Нотовича. Весьма примечательно, что Рериху удалось обнаружить еще одну рукопись об Иссе. Отрывок из неё, помещённый в путевом дневнике, дополняет изданный Нотовичем текст. У Нотовича очень кратко говорится о пребывании Иссы в Гималаях и Тибете, в то время, как отрывок, приведённый Рерихом, целиком посвящён этому периоду. Удивительно то, что во второй рукописи, в отличие от первой, не упоминается буддийское учение, что соответствует историческим данным: 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веке н.э. буддистов ещё не было в Тибете.</w:t>
      </w:r>
    </w:p>
    <w:p>
      <w:pPr>
        <w:pStyle w:val="Style15"/>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следователь-востоковед Е. Лазарев справедливо замечает: «До буддизма в Тибете была распространена религия «бон» – недостаточно хорошо исследованная даже в наши дни. Только в 1967 году европейским учёным стали доступны трактаты по этой религии, опубликованные в Индии. И в одном из них упоминается «чудотворец Есес из страны Иран», который появился «в стране Шаншун-Мар» (Северный Тибет). Дата его появления примерно соответствует началу нашей эры» [7].</w:t>
      </w:r>
    </w:p>
    <w:p>
      <w:pPr>
        <w:pStyle w:val="Style15"/>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зже писательница Пенелопа Четвуд, оценившая открытие Рериха в своей книге, заметит: «В Тибете, как он (Рерих) заявил, были обнаружены древние буддийские хроники, которые утверждают, что «сокрытые годы» Христос провёл частью в Тибете, а частью в Индии. Это на самом деле не является чем-то новым, и традиция всегда утверждала, что эти годы Иисус провёл в Кашмире, где сохранились изречения Господа нашего, относящиеся к этому загадочному периоду  его жизни» </w:t>
      </w:r>
      <w:r>
        <w:rPr>
          <w:rFonts w:cs="Times New Roman" w:ascii="Times New Roman" w:hAnsi="Times New Roman"/>
          <w:sz w:val="24"/>
          <w:szCs w:val="24"/>
        </w:rPr>
        <w:t>[</w:t>
      </w:r>
      <w:r>
        <w:rPr>
          <w:rFonts w:cs="Times New Roman" w:ascii="Times New Roman" w:hAnsi="Times New Roman"/>
          <w:i/>
          <w:sz w:val="24"/>
          <w:szCs w:val="24"/>
        </w:rPr>
        <w:t>цит.по:</w:t>
      </w:r>
      <w:r>
        <w:rPr>
          <w:rFonts w:cs="Times New Roman" w:ascii="Times New Roman" w:hAnsi="Times New Roman"/>
          <w:sz w:val="24"/>
          <w:szCs w:val="24"/>
        </w:rPr>
        <w:t xml:space="preserve"> 10]. По словам Четвуд, об этом упоминал и восточный правитель Акбар. </w:t>
      </w:r>
    </w:p>
    <w:p>
      <w:pPr>
        <w:pStyle w:val="Style15"/>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Как свидетельствуют современники, Рерих (не считая Абхедананды) был «вторым европейцем», который имел возможность, посещая монастырь в Химисе, прикоснуться к известному на Востоке  манускрипту. Тогда же Н.К. Рерих, подтверждая подлинность открытия Нотовича, выступил перед общественностью с заявлением о «недопустимости укрытия» нескольких десятков апокрифов о жизни Иисуса, которые «хранятся» в Ватикане, поскольку утверждения, «что является истинным, а что надуманным, должны сделать учёные, а не церковники». Известно, что на призыв Рериха Ватикан (ни тогда, ни сейчас) не откликнулся. Однако известный художник продолжал вести исследования в этом направлении, собирая устные сказания о Христе. </w:t>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ая подлинность «жизнеописания», в своём путевом дневнике Рерих пишет: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Так мы узнали о подлинности рукописи об Иссе. В Хеми лежит действительно старый тибетский перевод с манускрипта, написанного на пали и находящегося в известном монастыре неподалеку от Лхассы… Сказки о подделке разрушены. Есть особый смысл в том, чтобы рукопись сохранно лежала в Хеми, или Хемис. Есть особое значение в том, что ламы так тщательно скрывали ее. Этой рукописи уместно лежать около Лэ, где была проповедь Иссы об общине мира, еще до проповеди в Палестине... Понятно, почему рукопись сохранялась именно в Хеми. Это один из старейших монастырей Ладака, счастливо не разрушенный во время нашествия монголов и при гонениях на буддизм невежественными ордами Зоразара. Укромное положение монастыря, быть может, помогло его сохранности» [11]. Автор дневника выражает удивление, «почему так яростно не признаются древние рукописи и апокрифы», которые «гораздо более основательны, нежели многие официальные свидетельства» [11].   </w:t>
      </w:r>
    </w:p>
    <w:p>
      <w:pPr>
        <w:pStyle w:val="Style15"/>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сказанному добавим, в 1925 г. Рерих, проходя свой экспедиционный маршрут через пустыню Такла-Макан к Карашару, узнает, что среди калмыков очень распространено так называемое «Тибетское Евангелие», речь идёт, вероятно, о том самом тексте, хранящимся в Химисе. Удивляет и то, что малые азиатские народности, как олеты и торгуты, так же знают об этом, и, как позже отметил Рерих, «каждый образованный лама спокойно говорит об Иссе, как о всяком другом историческом факте»</w:t>
      </w:r>
      <w:r>
        <w:rPr>
          <w:rFonts w:cs="Times New Roman" w:ascii="Times New Roman" w:hAnsi="Times New Roman"/>
          <w:sz w:val="24"/>
          <w:szCs w:val="24"/>
          <w:lang w:eastAsia="ru-RU"/>
        </w:rPr>
        <w:t>[11].</w:t>
      </w:r>
      <w:r>
        <w:rPr>
          <w:rFonts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Наконец, словно вслед за комментариями П. Четвуд, в своём путевом дневнике  (8 июня 1926 года), Н. Рерих подвёл итог: «В газетах пишут о том, что мы «нашли» манускрипт об Иссе. Откуда идёт эта формула? </w:t>
      </w:r>
      <w:r>
        <w:rPr>
          <w:rFonts w:eastAsia="Times New Roman" w:cs="Times New Roman" w:ascii="Times New Roman" w:hAnsi="Times New Roman"/>
          <w:b/>
          <w:sz w:val="24"/>
          <w:szCs w:val="24"/>
          <w:lang w:eastAsia="ru-RU"/>
        </w:rPr>
        <w:t>Как могли мы найти то, что известно дав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Можно было установить, что формула Иссы-Учителя воспринята и живёт на всём Востоке. И на границах Бутана, и в Тибете, и на холмах Сиккима, и на вершинах Ладака, и в хошунах монгольских, и в улусах калмыцких живёт текст манускрипта. Живёт не как сенсация праздничных газет, но как твёрдое, спокойное сознание. То, что для Запада – сенсация, то для Востока – давнее сведение…</w:t>
      </w:r>
      <w:r>
        <w:rPr>
          <w:rFonts w:eastAsia="Times New Roman" w:cs="Times New Roman" w:ascii="Times New Roman" w:hAnsi="Times New Roman"/>
          <w:sz w:val="24"/>
          <w:szCs w:val="24"/>
          <w:lang w:eastAsia="ru-RU"/>
        </w:rPr>
        <w:t>» [11].</w:t>
      </w:r>
    </w:p>
    <w:p>
      <w:pPr>
        <w:pStyle w:val="Style15"/>
        <w:jc w:val="both"/>
        <w:rPr/>
      </w:pPr>
      <w:r>
        <w:drawing>
          <wp:anchor behindDoc="1" distT="0" distB="0" distL="114935" distR="114935" simplePos="0" locked="0" layoutInCell="0" allowOverlap="1" relativeHeight="3">
            <wp:simplePos x="0" y="0"/>
            <wp:positionH relativeFrom="column">
              <wp:posOffset>25400</wp:posOffset>
            </wp:positionH>
            <wp:positionV relativeFrom="paragraph">
              <wp:posOffset>2540</wp:posOffset>
            </wp:positionV>
            <wp:extent cx="2647950" cy="3665855"/>
            <wp:effectExtent l="0" t="0" r="0" b="0"/>
            <wp:wrapTight wrapText="bothSides">
              <wp:wrapPolygon edited="0">
                <wp:start x="-77" y="0"/>
                <wp:lineTo x="-77" y="21541"/>
                <wp:lineTo x="21596" y="21541"/>
                <wp:lineTo x="21596" y="0"/>
                <wp:lineTo x="-7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2647950" cy="3665855"/>
                    </a:xfrm>
                    <a:prstGeom prst="rect">
                      <a:avLst/>
                    </a:prstGeom>
                  </pic:spPr>
                </pic:pic>
              </a:graphicData>
            </a:graphic>
          </wp:anchor>
        </w:drawing>
      </w:r>
      <w:r>
        <w:rPr>
          <w:rFonts w:cs="Calibri"/>
          <w:sz w:val="24"/>
          <w:szCs w:val="24"/>
          <w:lang w:eastAsia="ru-RU"/>
        </w:rPr>
        <w:t xml:space="preserve">    </w:t>
      </w:r>
      <w:r>
        <w:rPr>
          <w:rFonts w:cs="Times New Roman" w:ascii="Times New Roman" w:hAnsi="Times New Roman"/>
          <w:sz w:val="24"/>
          <w:szCs w:val="24"/>
          <w:lang w:eastAsia="ru-RU"/>
        </w:rPr>
        <w:t>В своих знаменитых записях</w:t>
      </w:r>
      <w:r>
        <w:rPr>
          <w:sz w:val="24"/>
          <w:szCs w:val="24"/>
          <w:lang w:eastAsia="ru-RU"/>
        </w:rPr>
        <w:t xml:space="preserve"> </w:t>
      </w:r>
      <w:r>
        <w:rPr>
          <w:rFonts w:cs="Times New Roman" w:ascii="Times New Roman" w:hAnsi="Times New Roman"/>
          <w:sz w:val="24"/>
          <w:szCs w:val="24"/>
          <w:lang w:eastAsia="ru-RU"/>
        </w:rPr>
        <w:t>Рерих приводит любопытные цитаты из «Тибетского Евангелия». Учёные полагают, что их сравнение с переведённым Нотовичем текстом свидетельствует о близости с содержанием известного «жизнеописания» святого Иссы.  Но пользовался ли Рерих петербургским изданием 1910 года? Вряд ли. По замечанию Лазарева, рядом с ним был его сын – известный востоковед Ю. Н. Рерих, который свободно владел тибетским. По всей видимости, он и переводил для отца рукопись (или корректировал по ней текст Нотовича).</w:t>
      </w:r>
    </w:p>
    <w:p>
      <w:pPr>
        <w:pStyle w:val="Style15"/>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 менее удивительное открытие сделал в начале ХХ века доктор философии Артур B.C. Рой. Будучи председателем Общества Веданты в Нью-Йорке, он опубликовал серию статей об Иисусе Христе в журнале «Кайзер-и-Хинд», подтверждающих подлинность книги Нотовича, которая является переводом найденного им манускрипта. Кроме этого, Артур Рой утверждал о существовании описания жизни Христа в Индии в редком индийском манускрипте, называемом «Натх Намавали», который находился тогда во владении секты Саддху Натх йоги, обитающей на холмах Виидхья, что севернее Бомбея.</w:t>
      </w:r>
    </w:p>
    <w:p>
      <w:pPr>
        <w:pStyle w:val="Style15"/>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след за открытием Рериха, заявление о путешествии Иссы на Восток сделает и проф. Элизабет Каспари – знаменитая шведская пианистка и педагог, отправившаяся в 1939 г. с К. Гаски в Химис. Тепло встреченные ламами, Каспари и Гаски желали попасть на праздник, который ежегодно проходит в Химисе. Об этом Э. Профет пишет: «Через несколько дней после представления, когда госпожа Гаски и Элизабет Каспари сидели на крыше монастыря, к ним приблизились хранитель библиотеки и два других монаха. Они принесли три манускрипта в красиво украшенных футлярах, один из которых лама-библиотекарь торжественно раскрыл. Затем подавая миссис Гаски листы пергамента, он с глубоким почтением произнёс: «Эти книги говорят, что ваш Иисус был здесь»» </w:t>
      </w:r>
      <w:r>
        <w:rPr>
          <w:rFonts w:cs="Times New Roman" w:ascii="Times New Roman" w:hAnsi="Times New Roman"/>
          <w:sz w:val="24"/>
          <w:szCs w:val="24"/>
        </w:rPr>
        <w:t>[10]. Каспари, не владеющая тибетским языком, к сожалению, не смогла ни записать, ни перевести текст. Однако из Химиса ей удалось привести фотографии ламы с свитками. Позже это открытие подтвердил судья Билл Дуглас, который провёл свои исследования.</w:t>
      </w:r>
    </w:p>
    <w:p>
      <w:pPr>
        <w:pStyle w:val="Style15"/>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1975 г. доктор Роберт С. Равич, профессор антропологии совершил своё первое путешествие в Лех. </w:t>
      </w:r>
      <w:r>
        <w:rPr>
          <w:rFonts w:cs="Times New Roman" w:ascii="Times New Roman" w:hAnsi="Times New Roman"/>
          <w:sz w:val="24"/>
          <w:szCs w:val="24"/>
        </w:rPr>
        <w:t>Во время этого путешествия и других своих поездок в Индию и Ладакх он подолгу жил в монастырях и религи</w:t>
        <w:softHyphen/>
        <w:t>озных общинах и наблюдал обычаи коренных жителей – от буддийских обрядов, традиций ткачества и сельского хозяйства до семейной жизни. Он трижды встречался с Далай-ламой и хорошо знал «проблемы и чаяния народов Тибета». Во время этой поездки он исследовал проблему тибетских беженцев и в ходе своих изысканий посетил Химис. Там его друг, известный в Ладакхе врач, сооб</w:t>
        <w:softHyphen/>
        <w:t>щил, что по слухам в монастыре хранятся документы, утверждающие, что Иисус был в Химисе. Для доктора Равича, который никогда прежде не слышал и не подоз</w:t>
        <w:softHyphen/>
        <w:t>ревал о том, что Иисус путешествовал на Восток, это было поистине новостью.</w:t>
      </w:r>
    </w:p>
    <w:p>
      <w:pPr>
        <w:pStyle w:val="Style15"/>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Еще одно любопытное свидетельство поступило от Эдварда Ф. Ноака из Сакраменто – члена Королевского географического общества в Лондоне и Академии наук в Калифорнии, путешественника, чьим самым большим увлечением являются стран</w:t>
        <w:softHyphen/>
        <w:t xml:space="preserve">ствия по «запретным землям Востока». Ноак рассказал, что во время его остановки в Химисе в конце семидесятых годов, лама в монастыре сообщил ему, будто манускрипт, описывающий путешествие Иисуса в Ладакх, заперт в хранилище. </w:t>
      </w:r>
    </w:p>
    <w:p>
      <w:pPr>
        <w:pStyle w:val="Style15"/>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конце семидесятых годов в Химисе были и отечественные учёные. Так,  Е. Лазарев пишет: «… В 1979 году, рукопись «Тибетского Евангелия» в монастыре Химис видела Л. В. Шапошникова – известный советский востоковед. Нехватка времени не позволила ей сделать перевод. Рукопись имела заглавие: «Жизнь святого Иссы, наилучшего из сынов человеческих». Возраст рукописи? Л. В. Шапошникова определяет его приблизительно в пять-шесть веков. Возможно, тогда и была изготовлена копия лхасского перевода для монастыря Хемис» [7].</w:t>
      </w:r>
    </w:p>
    <w:p>
      <w:pPr>
        <w:pStyle w:val="Style15"/>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 сожалению, открытое, благодаря свиткам Химиса, «Тибетское Евангелие», описывая юные годы, весьма кратко останавливается на зрелых летах Иссы. Повествование и вовсе обрывается на распятии Иисуса. Ни о явлении воскресения, ни о дальнейшей судьбе пророка ничего не сказано.</w:t>
      </w:r>
    </w:p>
    <w:p>
      <w:pPr>
        <w:pStyle w:val="Style15"/>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рудно в это поверить, но многочисленные индийские легенды о святом Иссе говорят, что пророк из Назарета после воскресения покинул Палестину и вернулся в Кашмир, дожив там до восьмидесяти лет под именем Йуз Асаф (</w:t>
      </w:r>
      <w:r>
        <w:rPr>
          <w:rFonts w:cs="Times New Roman" w:ascii="Times New Roman" w:hAnsi="Times New Roman"/>
          <w:i/>
          <w:sz w:val="24"/>
          <w:szCs w:val="24"/>
          <w:lang w:eastAsia="ru-RU"/>
        </w:rPr>
        <w:t>проф. Ф. Хасснайн полагает, что Асаф может означать «пастырь», «собиратель»</w:t>
      </w:r>
      <w:r>
        <w:rPr>
          <w:rFonts w:cs="Times New Roman" w:ascii="Times New Roman" w:hAnsi="Times New Roman"/>
          <w:sz w:val="24"/>
          <w:szCs w:val="24"/>
          <w:lang w:eastAsia="ru-RU"/>
        </w:rPr>
        <w:t>).</w:t>
      </w:r>
    </w:p>
    <w:p>
      <w:pPr>
        <w:pStyle w:val="Style15"/>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В качестве важного свидетельства о пребывании Иисуса в древнем Кашмире можно привести текст «Раджах Тарангини» </w:t>
      </w:r>
      <w:r>
        <w:rPr>
          <w:rFonts w:cs="Times New Roman" w:ascii="Times New Roman" w:hAnsi="Times New Roman"/>
          <w:sz w:val="24"/>
          <w:szCs w:val="24"/>
          <w:lang w:eastAsia="ru-RU"/>
        </w:rPr>
        <w:t xml:space="preserve">– </w:t>
      </w:r>
      <w:r>
        <w:rPr>
          <w:rFonts w:cs="Times New Roman" w:ascii="Times New Roman" w:hAnsi="Times New Roman"/>
          <w:sz w:val="24"/>
          <w:szCs w:val="24"/>
        </w:rPr>
        <w:t>об истории Кашмира, записанный стихами на санскрите Пандитом Калханой в двенадцатом веке. Это одна из самых ранних истинных исторических записей в литературе Индии. «Раджах Тарангини» содержит большое количество легенд и историй, передававшихся изустно с древних времен. Однако с течением времени многие из тех повествований были несколько изменены, делая трудным современное понимание исторических фактов. Текст содержит повествование о «святом человеке» по имени Исана, который совершал чудеса, очень похожие на чудеса Иисуса. Сказано, что вдобавок Исана спас влиятельного государственного деятеля Вазира от смерти… и вернул его к жизни. Впоследствии Вазир стал правителем Кашмира и правил 47 лет. Согласно Калхане, Исана был последним реформатором в Кашмире и жил и работал в первом веке н.э. Есть основания полагать, что богочеловек Исана и «святой Исса» – одна и та же индивидуальность.</w:t>
      </w:r>
    </w:p>
    <w:p>
      <w:pPr>
        <w:pStyle w:val="Style15"/>
        <w:jc w:val="both"/>
        <w:rPr/>
      </w:pPr>
      <w:r>
        <w:rPr>
          <w:rFonts w:eastAsia="Bookman Old Style" w:cs="Bookman Old Style" w:ascii="Bookman Old Style" w:hAnsi="Bookman Old Style"/>
          <w:sz w:val="24"/>
          <w:szCs w:val="24"/>
        </w:rPr>
        <w:t xml:space="preserve">    </w:t>
      </w:r>
      <w:r>
        <w:rPr>
          <w:rFonts w:cs="Times New Roman" w:ascii="Times New Roman" w:hAnsi="Times New Roman"/>
          <w:sz w:val="24"/>
          <w:szCs w:val="24"/>
          <w:lang w:eastAsia="ru-RU"/>
        </w:rPr>
        <w:t xml:space="preserve">Подобную точку зрения имеет исследователь Х. Керстен. </w:t>
      </w:r>
      <w:r>
        <w:rPr>
          <w:rFonts w:eastAsia="Times New Roman" w:cs="Times New Roman" w:ascii="Times New Roman" w:hAnsi="Times New Roman"/>
          <w:sz w:val="24"/>
          <w:szCs w:val="24"/>
          <w:lang w:eastAsia="ru-RU"/>
        </w:rPr>
        <w:t>Он также утверждает: неподалеку от города Шринагар расположен храм, известный как «Трон Соломона», который датируется, по крайней мере, тысячилетием до н.э. и который был отреставрирован царём Гопадаттой, приблизительно одновременно с приходом Христа. Реставрация была проделана персидским архитектором, который, согласно истории, лично оставил четыре надписи на боковых ступеньках Храма. Третья и четвертая записи наиболее любопытны: «В это время Юз Асаф объявил свое пророческое назначение в году пятьдесят и четыре» и «Он – Иисус – Пророк сынов Израиля»</w:t>
      </w:r>
      <w:r>
        <w:rPr>
          <w:rFonts w:cs="Times New Roman" w:ascii="Times New Roman" w:hAnsi="Times New Roman"/>
          <w:sz w:val="24"/>
          <w:szCs w:val="24"/>
          <w:lang w:eastAsia="ru-RU"/>
        </w:rPr>
        <w:t xml:space="preserve"> [5]. Однако к этому вернёмся чуть позже.</w:t>
      </w:r>
    </w:p>
    <w:p>
      <w:pPr>
        <w:pStyle w:val="Style15"/>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Иранский историк Шейх Аль Саид-ус-Садик, который жил до 962 года н.э. в Кхурасане (Иран), рассказывает в своей знаменитой работе «Икмаль-уд-Дин» о двух путешествиях Иисуса в Индию и о том, как он кончил жизнь как Йуз Асаф в Кашмире. Эта книга была опубликована в Иране в 1883 году и позднее переведена на немецкий знаменитым санскритологом Максом Мюллером. Книга содержит известную Новому Завету притчу Йуз Асафа о сеятеле и зёрнах.</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бопытно, но в книге мусульман «Канс-ул-Аммал» дочь пророка Мухаммеда Фатима упоминает о том, что Исса прожил ещё много лет после распятия. И это не удивительно.</w:t>
      </w:r>
    </w:p>
    <w:p>
      <w:pPr>
        <w:pStyle w:val="Style15"/>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4"/>
          <w:szCs w:val="24"/>
          <w:lang w:eastAsia="ru-RU"/>
        </w:rPr>
        <w:t xml:space="preserve">Ф. Хасснайн утверждает, что Иисус после известных событий, направляясь в Индию, посетил Дамаск и Низибий, пробыв там некоторое время. Так, учёный пишет: «Из Дамаска он (Иисус) пошёл в Низибий, в котором имелась колония изгнанных иудеев. Этот город – место пересечения многих караванных маршрутов – был заполнен людьми разных наций, занимавшимися торговлей. Иисус стремился не выдать себя, и в этом месте он стал известен как Йуз Асаф. Мир Кхванд в своем классическом труде «Раузат-ус-Сафа», написанном на персидском языке, описал путешествие Иисуса в Низибий следующими словами: </w:t>
      </w:r>
      <w:r>
        <w:rPr>
          <w:rFonts w:cs="Times New Roman" w:ascii="Times New Roman" w:hAnsi="Times New Roman"/>
          <w:iCs/>
          <w:sz w:val="24"/>
          <w:szCs w:val="24"/>
          <w:lang w:eastAsia="ru-RU"/>
        </w:rPr>
        <w:t>«Хазрата Иссу называли Мессией, потому что он был великим путешественником. Он носил шерстяной шарф на голове и укутывал свое тело шерстяной накидкой. Он также держал посох в руке и странствовал из одной страны в другую, не выдавая себя. Он ел фрукты и овощи во время своих путешествий. Он путешествовал пешком, пока его спутники не купили ему лошадь. В конце концов он добрался до Низибия, который был известен в те дни как Насибайн. Загадочная история о нем и его матери Марии распространилась по городу. В результате он был вызван правителем, который принял его с большими почестями и уважением. Все они стали его учениками».</w:t>
      </w:r>
      <w:r>
        <w:rPr>
          <w:rFonts w:cs="Times New Roman" w:ascii="Times New Roman" w:hAnsi="Times New Roman"/>
          <w:sz w:val="24"/>
          <w:szCs w:val="24"/>
          <w:lang w:eastAsia="ru-RU"/>
        </w:rPr>
        <w:t xml:space="preserve">  </w:t>
      </w:r>
    </w:p>
    <w:p>
      <w:pPr>
        <w:pStyle w:val="Style15"/>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ир Кхванд написал свой труд «Раузат-ус-Сафа» в 836 г. по мусульманскому летосчислению, который соответствует 1417 г. н.э. В этой книге упоминается, что Иисус скрывал свое имя в Низибий и стал известен как Йуз Асаф. Также есть сведения о том, что Иисус проповедовал свои доктрины в Низибий, и многие уверовали в его учение, но некоторые стали его врагами» [16]. Таковы свидетельства. Однако, как полагают некоторые учёные, много лет Иисус мог провести именно в Кашмире.</w:t>
      </w:r>
    </w:p>
    <w:p>
      <w:pPr>
        <w:pStyle w:val="Style15"/>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воих исследованиях Х. Керстен высказывает своё предположение о том, что находясь долгие годы в Кашмире, Йуз Асаф мог участвовать в Совете Харан (который располагался рядом с Кашмиром), оказавшим значительное влияние на формирование «новой» Махаяны. По его мнению, следы учения Иисуса можно найти в буддийском тексте «Лалитавистары», который складывался в </w:t>
      </w:r>
      <w:r>
        <w:rPr>
          <w:rFonts w:cs="Times New Roman" w:ascii="Times New Roman" w:hAnsi="Times New Roman"/>
          <w:sz w:val="24"/>
          <w:szCs w:val="24"/>
          <w:lang w:val="en-US"/>
        </w:rPr>
        <w:t>I</w:t>
      </w:r>
      <w:r>
        <w:rPr>
          <w:rFonts w:cs="Times New Roman" w:ascii="Times New Roman" w:hAnsi="Times New Roman"/>
          <w:sz w:val="24"/>
          <w:szCs w:val="24"/>
        </w:rPr>
        <w:t xml:space="preserve"> веке н.э. Однако для этого утверждения пока недостаточно оснований.</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сё же наиболее весомым доказательством, которое приводит Керстен, в своей книге «Неизвестная жизнь Иисуса» является так называемый «посох Иисуса», обнаруженный в пещере «Аиш Мукам» («место покоя Иисуса»). Итак, Керстен пишет: «В последние годы жизни в Индии Иисус не мог оставаться в одном месте, а ходил с места на место как странствующий священник, пока позволяло его здоровье. Однако существует много признаков, что он всегда возвращался в Кашмир.</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оло 60 км на юго-восток от Шринагара и около 12 км от Виджвихары (место “Моисеева камня”) расположена Аиш-Мукам, пещера протяженностью около 12 метров в горе, у входа в которую была воздвигнута величественная гробница. Священное сооружение содержит ковчег Зайнуддина Вали, мусульманского святого, который жил в этой пещере во время правления султана Заинула Абидина Бадшаха (1408 –1461 г.г.).</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ой ценной собственностью святого был посох, который ему дал шейх Нуур Дин Вали. Посох до сих пор там, и он считается самой ценной реликвией и строго охраняется служителями гробницы, которые всегда его держат под зеленой материей. Когда верующие той местности чувствуют угрозу какой-либо опасности, особенно эпидемии, они совершают паломничество в Аиш-Мукам, уверенные в помощи чудодейственной энергии посоха. Темно-коричневый посох длиной 2.3 м. и 25 мм. шириной сделан из дерева оливы и известен как «Жезл Моисея» или «Жезл Иисуса». Те, кто почитает эту реликвию, верят, что этот посох путника сначала принадлежал Моисею, который использовал его на пути в Кашмир, а потом его использовал Иисус как символ наследия Моисея. Раньше посох хранился в квартале Шринагара Кхангахи Мухалла, пока он не занял достойное место в Аиш-Мукам. Говорят, что название «Аиш-Мукам» относится к Иисусу. «Аиш» — это производное от Иша или Исса, а «мукам» значит «место отдыха (или покоя)»» [5].</w:t>
      </w:r>
    </w:p>
    <w:p>
      <w:pPr>
        <w:pStyle w:val="Style15"/>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Х. Керстен уверен, </w:t>
      </w:r>
      <w:r>
        <w:rPr>
          <w:rFonts w:cs="Times New Roman" w:ascii="Times New Roman" w:hAnsi="Times New Roman"/>
          <w:sz w:val="24"/>
          <w:szCs w:val="24"/>
        </w:rPr>
        <w:t>если Иисус действительно жил в Кашмире до восьмидесяти лет, тогда возможно найти доказательство в древнеиндийской литературе о том, как он провел последние тридцать или сорок лет своей жизни.</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руднение в том, – пишет Керстен, – что в те далёкие дни писатели в Индии отказывались следовать иностранному влиянию… даже касательно исторических событий. Один пример этого — это полное отсутствие записей тех времен или изображений даже о внушительном военном вторжении Александра Великого в Индию. Специалисты по истории Индии согласны, что в Индии не существовало систематических исторических записей до распространения Ислама» [5].</w:t>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днако достаточно убедительным свидетельством о пребывании Иисуса в Индии являются древние Маха-Пураны – повествования индусов, состоящие из восемнадцати томов и являющиеся своеобразной летописью.</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урана» означает «старый». Повествуя о событиях, начиная с пятого или четвертого века до н.э. до семнадцатого века н.э., они постоянно расширялись добавлением более поздних «историй». Принято, что всё собрание составляет восемнадцать томов на санскрите, древнем священном языке Индии. Девятый том под названием «Бхавишья-Пурана», предположительно написанный между </w:t>
      </w:r>
      <w:r>
        <w:rPr>
          <w:rFonts w:cs="Times New Roman" w:ascii="Times New Roman" w:hAnsi="Times New Roman"/>
          <w:sz w:val="24"/>
          <w:szCs w:val="24"/>
          <w:lang w:val="en-US"/>
        </w:rPr>
        <w:t>III</w:t>
      </w:r>
      <w:r>
        <w:rPr>
          <w:rFonts w:cs="Times New Roman" w:ascii="Times New Roman" w:hAnsi="Times New Roman"/>
          <w:sz w:val="24"/>
          <w:szCs w:val="24"/>
        </w:rPr>
        <w:t xml:space="preserve"> – </w:t>
      </w:r>
      <w:r>
        <w:rPr>
          <w:rFonts w:cs="Times New Roman" w:ascii="Times New Roman" w:hAnsi="Times New Roman"/>
          <w:sz w:val="24"/>
          <w:szCs w:val="24"/>
          <w:lang w:val="en-US"/>
        </w:rPr>
        <w:t>VII</w:t>
      </w:r>
      <w:r>
        <w:rPr>
          <w:rFonts w:cs="Times New Roman" w:ascii="Times New Roman" w:hAnsi="Times New Roman"/>
          <w:sz w:val="24"/>
          <w:szCs w:val="24"/>
        </w:rPr>
        <w:t xml:space="preserve"> веками н.э., содержит весьма любопытное приложение, которое описывает, как Иисус пришел в Индию. Свидетельство не оставляет сомнений в том, что Ишапутра (Иисус – сын Бога), пришедший из Палестины, и пророк из Назарета – одна и та же личность. </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урана в девятом томе сообщает, что израильтяне пришли жить в Индию, затем в стихах 17 – 32 описывается появление Иисуса.</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пробуем обратиться к тексту: «К власти пришел Шаливахана, внук Викрамаджита. Он победил атакующие орды китайцев, парфян, скифов и бастриан. Он провёл границу между ариями и млеччхами и приказал последним уйти на другую сторону Инда. Однажды Шаливахана, господин шаков, пришёл к снежной горе. Там, на земле Хуна, могущественный царь увидел красивого человека, усевшегося на горе. У него было белое тело и он носил белые одежды.</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арь спросил святого человека: «Кто ты?» Он ответил: «Знай, что я – Ишапутра, рождённый девственницей, объявивший варварам (млеччхам) учение, несущее истину».</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царь спросил его: «Какое учение ты имеешь в виду?»</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ответил: «В конце Сатья-юги, Золотого века я явился как Масиха (Мессия) на греховной земле неверующих. Богиня Ишамаси также появилась перед варварами (Дасью) в ужасной форме. По обычаю неверующих меня привели к ней, и я достиг Масихатвы (Мессианства). Послушай, о царь, я принёс религию неверующим. Очистив дух и нечистое тело и найдя прибежище в молитвах «Наигамы», человек приходит к поклонению Извечному. Через истину, созерцание и воспоминание о духе человек находит свой путь к Ише, который пребывает в центре Света, который остается постоянным, как солнце, и который навсегда растворяет все преходящие вещи» [17]. Таковы упоминания о пророке из Палестины.</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дивительно, что не только «авторитетные» священные «Пураны» свидетельствуют о миссии Христа на Востоке, но и древние китайские свитки, именуемые сутрами Иисуса. Они были обнаружены в пещере Дуньхуана, которая располагается «в тысяче миль к западу от Сианя». Как отмечают учёные-востоковеды, сутры содержат важные компоненты учения Христа, не отмеченные в «канонических Евангелиях». «Сутры вполне могут быть названы «Дао Иисуса», – полагает Р. Ригерт, – его ученики часто толкуют Евангелие как жёстко определённую систему нравственных норм, однако тексты, найденные в Дуньхуане, рисуют портрет духовного учителя, понимающего связь и взаимодействие Инь и Янь» [15, с. 21 - 22]. Китайские сутры Иисуса, как свидетельствуют историки, пролежали в пещере долгие века вместе с огромным количеством древних буддийских рукописей. Лишь в 1900 г. они увидели свет, «когда даосский монах, занимавшийся реставрацией живописи в пещерах этого района… случайно обнаружил замурованное хранилище с бесценными документами. Постепенно европейские археологи и частные коллекционеры вывезли священные тексты из Китая, но затем они были преданы академическому забвению ещё на сто лет» [15, с. 24 – 25]. Однако, благодаря счастливой случайности, сейчас сутры Иисуса опубликованы и переведены на многие языки мира.</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гласно историческим фактам, ещё в </w:t>
      </w:r>
      <w:r>
        <w:rPr>
          <w:rFonts w:cs="Times New Roman" w:ascii="Times New Roman" w:hAnsi="Times New Roman"/>
          <w:sz w:val="24"/>
          <w:szCs w:val="24"/>
          <w:lang w:val="en-US"/>
        </w:rPr>
        <w:t>VII</w:t>
      </w:r>
      <w:r>
        <w:rPr>
          <w:rFonts w:cs="Times New Roman" w:ascii="Times New Roman" w:hAnsi="Times New Roman"/>
          <w:sz w:val="24"/>
          <w:szCs w:val="24"/>
        </w:rPr>
        <w:t xml:space="preserve"> веке (при правлении императора Тай-цзун – династии Тан) христианские сутры были переведены на китайский язык, впоследствии составившие «Солнечную религию». В книге Р. Ригерта и Т. Мура «Утерянные сутры Иисуса» представлены любопытные сведения, указывающие на то, что путешествующий Иисус, безусловно, соприкасался с Востоком: «В 1623 г. в пятидесяти милях от Сианя землекопы наткнулись на каменную плиту из чёрного известняка весом в две тонны. Она была датирована 781 г. На ней было вырезано более двух тысяч китайских иероглифов… В тексте сообщалось… содержание Сутр Иисуса. Эта плита представляла собой своеобразный Розетский камень, который подтверждал историю возникновения Сутр Иисуса… Сегодня «Сутра-памятник» высотой около четырёх метров, установленный на спине громадной каменной резной черепахи, находится в историческом музее Сианя. В верхней части памятника – два дракона держат табличку, на которой вырезан крест, поднимающийся из лепестков лотоса» [15, с. 4]. Так, христианская мысль пророка из Назарета постепенно проникала в восточную культуру.</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шеизложенное позволяет нам согласиться с тем, что распространённые устные истории о пребывании Иисуса на Востоке имеют под собой серьёзные основания. Кроме того жители индийского Шринагара утверждают, что могила пророка из Назарета расположена в их городе – в районе Анзимар, Кханьяр.</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2847975</wp:posOffset>
            </wp:positionH>
            <wp:positionV relativeFrom="paragraph">
              <wp:posOffset>154305</wp:posOffset>
            </wp:positionV>
            <wp:extent cx="3045460" cy="2281555"/>
            <wp:effectExtent l="0" t="0" r="0" b="0"/>
            <wp:wrapTight wrapText="bothSides">
              <wp:wrapPolygon edited="0">
                <wp:start x="-82" y="0"/>
                <wp:lineTo x="-82" y="21485"/>
                <wp:lineTo x="21598" y="21485"/>
                <wp:lineTo x="21598" y="0"/>
                <wp:lineTo x="-8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3045460" cy="2281555"/>
                    </a:xfrm>
                    <a:prstGeom prst="rect">
                      <a:avLst/>
                    </a:prstGeom>
                  </pic:spPr>
                </pic:pic>
              </a:graphicData>
            </a:graphic>
          </wp:anchor>
        </w:drawing>
      </w:r>
      <w:r>
        <w:rPr>
          <w:rFonts w:cs="Times New Roman" w:ascii="Times New Roman" w:hAnsi="Times New Roman"/>
          <w:sz w:val="24"/>
          <w:szCs w:val="24"/>
        </w:rPr>
        <w:t>Обратимся к этому вопросу.</w:t>
      </w:r>
    </w:p>
    <w:p>
      <w:pPr>
        <w:pStyle w:val="Style15"/>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eastAsia="ru-RU"/>
        </w:rPr>
        <w:t xml:space="preserve">Знаменитый мавзолей Йуз Асафа (или Иисуса) известен как «Розабол», или «могила святого». Он расположен в столице Кашмира – небольшом городе Шринагаре (в его старой части в районе Анзимар) на улице Кханьяр, примерно в 4 км. от Лалчоука. Это место особо почитается некоторыми мусульманами, индуистами и буддистами. </w:t>
      </w:r>
      <w:r>
        <w:rPr>
          <w:rFonts w:cs="Times New Roman" w:ascii="Times New Roman" w:hAnsi="Times New Roman"/>
          <w:sz w:val="24"/>
          <w:szCs w:val="24"/>
        </w:rPr>
        <w:t>Мавзолей представляет собой низкое прямоугольное здание, огороженное железной оградой.</w:t>
      </w:r>
    </w:p>
    <w:p>
      <w:pPr>
        <w:pStyle w:val="Style15"/>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ажно отметить, что «Розабол»</w:t>
      </w:r>
      <w:r>
        <w:rPr>
          <w:rFonts w:cs="Times New Roman" w:ascii="Times New Roman" w:hAnsi="Times New Roman"/>
          <w:sz w:val="24"/>
          <w:szCs w:val="24"/>
        </w:rPr>
        <w:t xml:space="preserve"> является священным в Ахмадийском движении, последователи которого почитают Христа как «великого пророка Бога». Основатель этой исламской традиции Мирза Гулам Ахмад полагал, что Исса, выжив после распятия, пришёл в Кашмир и прожил там остаток своей жизни. Согласно местной легенде, которая запечатлелась в сознании кашмирцев, прибывший в Шринагар, Йуз Асаф женился, имел несколько детей и умер в глубокой старости. </w:t>
      </w:r>
      <w:r>
        <w:rPr>
          <w:rFonts w:cs="Times New Roman" w:ascii="Times New Roman" w:hAnsi="Times New Roman"/>
          <w:color w:val="000000"/>
          <w:sz w:val="24"/>
          <w:szCs w:val="24"/>
          <w:lang w:eastAsia="ru-RU"/>
        </w:rPr>
        <w:t xml:space="preserve">Местные жители верят, что пророк Йуз Асаф пришёл в долину Кашмира предположительно из Египта две тысячи лет назад. По их словам, он, безусловно, был пророком из числа «людей Писания» — Авраама, Моисея и их последователей. Многие жители (не без основания) отождествляют похороненного иудейского пророка с Иисусом Христом, который прожил последние годы в Кашмире. </w:t>
      </w:r>
    </w:p>
    <w:p>
      <w:pPr>
        <w:pStyle w:val="Style15"/>
        <w:jc w:val="both"/>
        <w:rPr>
          <w:sz w:val="24"/>
          <w:szCs w:val="24"/>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Любопытны записи об этой гробнице исследователя Древнего Востока Н. Рериха, посещавшего эти места во время своей знаменитой научной экспедиции по странам Азии: «</w:t>
      </w:r>
      <w:r>
        <w:rPr>
          <w:rFonts w:cs="Times New Roman" w:ascii="Times New Roman" w:hAnsi="Times New Roman"/>
          <w:sz w:val="24"/>
          <w:szCs w:val="24"/>
        </w:rPr>
        <w:t>В Шринагаре впервые достигла нас любопытная легенда о пребывании Христа. Впоследствии мы убедились, насколько по Индии, Ладаку и Центральной Азии распространена легенда о пребывании в этих местах Христа, во время его долговременного отсутствия, указанного в Писаниях. Шринагарские мусульмане рассказывают, что распятый Христос, или, как они говорят, Исса, не умер на кресте… Исса был перевезен в Шринагар, где учил и скончался. Гробница Учителя находится в подвале одного частного дома. Указывается существование надписи, что здесь лежит сын Иосифа; у гробницы будто бы происходили исцеления, и распространялся запах ароматов. Так иноверцы хотят иметь Христа у себя» [11]. Мог ли Рерих ошибаться или просто «выдумать» представленную историю? Вряд ли. По мнению индийских учёных, на сегодняшний день собрано множество доказательств, свидетельствующих о пребывании и смерти Иссы в Кашмире.</w:t>
      </w:r>
    </w:p>
    <w:p>
      <w:pPr>
        <w:pStyle w:val="Style15"/>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пример, как заявляют историки, многие легенды о пребывании Йуз Асафа в этом городе пришли из Персии и Афганистана, также, как уже говорилось выше, они имеются и в самом Кашмире. Проф. Ф. Хасснайн об этом замечает: «Мне удалось найти эту информацию во многих печатных книгах и рукописях, хранящихся в библиотеке исследований Востока в Шринагаре. Моё дальнейшее исследование этих рукописей принесло большие плоды, и, кроме того, выяснилось, что имеются также рукописи на санскрите, в которых упоминается Иисус…» [16]. Далее индийский историк, исследовавший «Розабол», поясняет: «У древних строений долины Кашмира есть одна необычная деталь, которая сразу бросается в глаза. В подавляющем большинстве случаев вход в эти сооружения находится с восточной стороны. Что касается могил, то иудеи кладут своих умерших в направлении восток-запад, а мусульмане кладут их в направлении север-юг. Другая общая особенность древних зданий в Кашмире – то, что они делались из камня, поскольку кирпичи начали использовать только в средние века. Нынешнее здание не принадлежит к древнему периоду, но оно было построено поверх древнего сооружения» [16]. Таким образом, выходит, что история данной гробницы, связывающая «Розабол» с иудейскими традициями, уходит в глубокую древность, о чём свидетельствует ряд кашмирских (и не только) исторических источников, хорошо известных проф. Ф. Хасснайну. Немного обратимся к данным историческим свидетельствам.</w:t>
      </w:r>
    </w:p>
    <w:p>
      <w:pPr>
        <w:pStyle w:val="Style15"/>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 пребывании Иссы в Кашмире на Востоке было известно уже давно. Трудно согласиться с известным христианским апологетом А. Кураевым, утверждавшим, что весть о пребывании Иисуса в Кашмире – сплошная «выдумка» теософов, которая родилась лишь в </w:t>
      </w:r>
      <w:r>
        <w:rPr>
          <w:rFonts w:cs="Times New Roman" w:ascii="Times New Roman" w:hAnsi="Times New Roman"/>
          <w:sz w:val="24"/>
          <w:szCs w:val="24"/>
          <w:lang w:val="en-US" w:eastAsia="ru-RU"/>
        </w:rPr>
        <w:t>XIX</w:t>
      </w:r>
      <w:r>
        <w:rPr>
          <w:rFonts w:cs="Times New Roman" w:ascii="Times New Roman" w:hAnsi="Times New Roman"/>
          <w:sz w:val="24"/>
          <w:szCs w:val="24"/>
          <w:lang w:eastAsia="ru-RU"/>
        </w:rPr>
        <w:t xml:space="preserve"> веке. Отрицать положение об индийском путешествии пророка из Назарета не позволяют многочисленные свидетельства, зафиксированные задолго до  Х</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Х века. Вот некоторые из них:  в 960 г. исследователь и писатель Шейх аль Саид-ус-Саддик завершает свой знаменитый труд «Икмаль-уд-Дин» о путешествии Иисуса в Индию, в 1148 г. Калхана компилирует «Раджах Тарангини», книгу, повествующую об истории Кашмира, в которой и упоминается о пророке из Палестины,  в 1417 г. в книге «Раузет-ус-Сафе» Мирра Мухаммеда также упоминается о связи Иисуса с индийским Востоком, в период 1413 – 1420 г.г. писатель-историк мулла Надири заканчивает свой огромный труд, известный как «Тарикх-и-Кашмир» («История Кашмира»), в котором упоминается о пребывании Иисуса в Кашмире, в 1729 г. «Вакиат-и-Кашмир» Азама упоминает гробницу Йузу Асафа, известную ныне как «Розабол», в 1741 г. некий Бади-уд-Дин Абул Касим также упоминает о гробнице Йуз Асафа, наконец, в 1872 г. в «Путешествиях по Средней Азии» Иззут Улаха упоминается об Иисусе в Ладакхе, свидетельство Свами Абхедананды в книге «В Кашмире и Тибете» также не оставляет сомнений в том, что Иисус провёл многие годы в Индии. Любопытен «Асрар-и-Кашмир» Азиза Ахмада о гробнице пророка из Назарета. Таким образом, многочисленные свидетельства подтверждают гипотезу Ф. Хасснайна о «Розаболе» как христианском мавзолее.</w:t>
      </w:r>
    </w:p>
    <w:p>
      <w:pPr>
        <w:pStyle w:val="Style15"/>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 подобным выводам пришёл и немецкий исследователь Х. Керстен, указывая на иудейские черты кашмирской гробницы. Проведя многочисленные исследования, учёный полагает, что «Розабол» хранит своеобразный «саркофаг», в котором действительно сокрыто тело иудейского Иисуса. Керстен пишет: «</w:t>
      </w:r>
      <w:r>
        <w:rPr>
          <w:rFonts w:cs="Times New Roman" w:ascii="Times New Roman" w:hAnsi="Times New Roman"/>
          <w:sz w:val="24"/>
          <w:szCs w:val="24"/>
        </w:rPr>
        <w:t xml:space="preserve">Многие древние литературные труды в Кашмире свидетельствуют, что Йуз Асаф и Иисус — это одна и та же личность. Один старый манускрипт описывает эту гробницу как могилу Иссы Руух-Аллах. Тысячи верующих совершают паломничество к этой могиле — не только мусульмане, но и индусы, буддисты и христиане. Истинная важность этой скромной гробницы сохранена в памяти потомков израильтян до наших дней – они называют эту гробницу «могилой Хазрат Исса Сахиб», могилой Господа Иисуса. </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инные документы утверждают, что предохранительное сооружение над склепом было построено уже в 112 году н.э. С того времени за могилой ухаживает одна семья… В 1766 году хранители могилы издали грамоту, официально подтверждающую важность святого места. В официальном указе, изданном великим муфтием (или “Учителем религиозного закона Ислама”) Рахманом Миром, есть слова: «</w:t>
      </w:r>
      <w:r>
        <w:rPr>
          <w:rFonts w:cs="Times New Roman" w:ascii="Times New Roman" w:hAnsi="Times New Roman"/>
          <w:i/>
          <w:sz w:val="24"/>
          <w:szCs w:val="24"/>
        </w:rPr>
        <w:t>Здесь лежит Йуз Асаф, который восстановил храм Соломона во время царя Гопадатты, и который пришел в Кашмир как пророк. Объявив свое единство с Богом, он служил людям и был их законодателем. С тех времен его могилу почитали цари, государственные чиновники, главные священники и простые люд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5]. </w:t>
      </w:r>
    </w:p>
    <w:p>
      <w:pPr>
        <w:pStyle w:val="Style15"/>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поминаемое время правления царя Гопадатты позволяет нам обратиться к весьма любопытным фактам, свидетельствующим о пребывании пророка Йуз Асафа в этих местах.</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Х. Керстен пишет: «…существует доказательство присутствия Иисуса в Кашмире, которое более основательно, чем просто устные предания – </w:t>
      </w:r>
      <w:r>
        <w:rPr>
          <w:rFonts w:cs="Times New Roman" w:ascii="Times New Roman" w:hAnsi="Times New Roman"/>
          <w:b/>
          <w:sz w:val="24"/>
          <w:szCs w:val="24"/>
        </w:rPr>
        <w:t>каменные скрижали, которые пережили чередование столетий… как археологическое сокровище</w:t>
      </w:r>
      <w:r>
        <w:rPr>
          <w:rFonts w:cs="Times New Roman" w:ascii="Times New Roman" w:hAnsi="Times New Roman"/>
          <w:sz w:val="24"/>
          <w:szCs w:val="24"/>
        </w:rPr>
        <w:t>. Один такой гравированный кусок скрижали о присутствии Иисуса в Кашмире – это надпись на Такхт-и-Сулейман, «Троне Соломона», история которого подробно излагается муллой Надири, историком, который жил во время правления султана Заинула Абидина. В своей «Истории Кашмира» («Тарикх-и-Кашмир»), написанной в 1413 году, он сообщает, что Храм Соломона (которому была уже тысяча лет до начала христианской эры) был восстановлен персидским архитектором по королевскому приказу во время царствования Гопадатты, сына раджи Акха… Во время реставрации на ступеньках, ведущих к центральному входу, было начертано четыре высказывания на староперсидском:</w:t>
      </w:r>
    </w:p>
    <w:p>
      <w:pPr>
        <w:pStyle w:val="Style15"/>
        <w:jc w:val="both"/>
        <w:rPr/>
      </w:pPr>
      <w:r>
        <w:rPr>
          <w:rFonts w:cs="Times New Roman" w:ascii="Times New Roman" w:hAnsi="Times New Roman"/>
          <w:i/>
          <w:sz w:val="24"/>
          <w:szCs w:val="24"/>
        </w:rPr>
        <w:t>«Маимар ээн сатуун радж бихишти заргар, сал панджах ва чахар»</w:t>
      </w:r>
      <w:r>
        <w:rPr>
          <w:rFonts w:cs="Times New Roman" w:ascii="Times New Roman" w:hAnsi="Times New Roman"/>
          <w:sz w:val="24"/>
          <w:szCs w:val="24"/>
        </w:rPr>
        <w:t xml:space="preserve">. – «Создатель этих колонн – самый смиренный Бихишти Заргар, в год пятьдесят четвертый». </w:t>
      </w:r>
    </w:p>
    <w:p>
      <w:pPr>
        <w:pStyle w:val="Style15"/>
        <w:jc w:val="both"/>
        <w:rPr>
          <w:rFonts w:ascii="Times New Roman" w:hAnsi="Times New Roman" w:cs="Times New Roman"/>
          <w:i/>
          <w:i/>
          <w:sz w:val="24"/>
          <w:szCs w:val="24"/>
        </w:rPr>
      </w:pPr>
      <w:r>
        <w:rPr>
          <w:rFonts w:cs="Times New Roman" w:ascii="Times New Roman" w:hAnsi="Times New Roman"/>
          <w:i/>
          <w:sz w:val="24"/>
          <w:szCs w:val="24"/>
        </w:rPr>
        <w:t xml:space="preserve">«Ээн сатуун бардаст кхваджа рукун бин мурджан». – </w:t>
      </w:r>
      <w:r>
        <w:rPr>
          <w:rFonts w:cs="Times New Roman" w:ascii="Times New Roman" w:hAnsi="Times New Roman"/>
          <w:sz w:val="24"/>
          <w:szCs w:val="24"/>
        </w:rPr>
        <w:t xml:space="preserve">«Кхваджа Рукун, сын Мурджан, построил эти колонны». </w:t>
      </w:r>
    </w:p>
    <w:p>
      <w:pPr>
        <w:pStyle w:val="Style15"/>
        <w:jc w:val="both"/>
        <w:rPr/>
      </w:pPr>
      <w:r>
        <w:rPr>
          <w:rFonts w:cs="Times New Roman" w:ascii="Times New Roman" w:hAnsi="Times New Roman"/>
          <w:i/>
          <w:sz w:val="24"/>
          <w:szCs w:val="24"/>
        </w:rPr>
        <w:t>«Дар ээн вагат йуз асаф дава-и-паигхамбар-имикунад. Сал панджах ва чахар»</w:t>
      </w:r>
      <w:r>
        <w:rPr>
          <w:rFonts w:cs="Times New Roman" w:ascii="Times New Roman" w:hAnsi="Times New Roman"/>
          <w:sz w:val="24"/>
          <w:szCs w:val="24"/>
        </w:rPr>
        <w:t xml:space="preserve">. – «В это время Йуз Асаф объявил о своей пророческой миссии. В год пятьдесят четвертый». </w:t>
      </w:r>
    </w:p>
    <w:p>
      <w:pPr>
        <w:pStyle w:val="Style15"/>
        <w:jc w:val="both"/>
        <w:rPr/>
      </w:pPr>
      <w:r>
        <w:rPr>
          <w:rFonts w:cs="Times New Roman" w:ascii="Times New Roman" w:hAnsi="Times New Roman"/>
          <w:i/>
          <w:sz w:val="24"/>
          <w:szCs w:val="24"/>
        </w:rPr>
        <w:t>«Аишан йузу паигхамбар-и-бани исраил аст».</w:t>
      </w:r>
      <w:r>
        <w:rPr>
          <w:rFonts w:cs="Times New Roman" w:ascii="Times New Roman" w:hAnsi="Times New Roman"/>
          <w:sz w:val="24"/>
          <w:szCs w:val="24"/>
        </w:rPr>
        <w:t xml:space="preserve"> – «Он есть Иисус, пророк сынов Израилевых». </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лла Надири продолжает: «Во время царствования Гопадатты Йуз Асаф пришёл из Святой Земли в эту долину и заявил, что он пророк. Он заявил, что он живет в Боге день и ночь, и что он сделал Бога доступным для жителей Кашмира. Он звал людей к себе, и люди долины верили в него. Когда индусы пришли в негодовании к Гопадатте, настаивая принять меры к этому человеку, он отослал их обратно». Я также читал в книге индусов, что этот пророк в действительности Хазрат Исса (по-арабски «Уважаемый Иисус»), Дух Божий (с ним будет божий мир и добрая воля), и он принял имя Йуз Асаф. Истинное знание с Богом. Он провел свою жизнь в этой долине.</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ле его ухода его тело положили покоиться в Мохалла Анзимарах. Также сказано, что свет пророчества исходит из могилы этого пророка. Царь Гопадатта правил шестьдесят лет и два месяца до конца жизни…» [5]. </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оме того, в древних текстах есть не менее двадцати одной ссылки, свидетельствующих о пребывании Иисуса в Кашмире. Например, существует географическое доказательство по названиям множества городов и мест в Кашмире, таких как Аиш-Мукам, Арья-Исса, Исса-Брари, Исса-эил, Иссах-куш, Исса-мати, Исса-та, И-йес-Исса, И-йес-тх-Исса-вара, Кал-Исса, Рам-Исса, Йус-мангала, Йус-Марг, Йуснаг, Йусу, Йузу-дха, Йузу-дхара, Йузу-гам, Йузу-хатпура, Йузу-кун, Йузу-маидан, Йузу-пара, Йузу-раджа, Йузу-варман.</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некоторые учёные утверждают, что предъявленные доказательства не достаточно убедительны, для отождествления (похороненного в «Розабол») Йуз Асафа и Иисуса, известного Западу. Например, дьякон А. Кураев в своей знаменитой книге «Дары и анафемы» отвечает однозначно: «…</w:t>
      </w:r>
      <w:r>
        <w:rPr>
          <w:rFonts w:cs="Times New Roman" w:ascii="Times New Roman" w:hAnsi="Times New Roman"/>
          <w:color w:val="000000"/>
          <w:sz w:val="24"/>
          <w:szCs w:val="24"/>
        </w:rPr>
        <w:t>сенсационные публикации о том, что найдены следы путешествий Христа по Востоку, следует рассматривать как обычные рекламные клипы. От клипа требуется яркость, но от него не требуется аргументированность и доказательность. От него даже не требуется быть правдивым</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с научной доказательностью говорить об обучении Иисуса в Индии невозможно» [6]. Однако утверждения Кураева, на наш взгляд, не достаточно убедительны. </w:t>
      </w:r>
    </w:p>
    <w:p>
      <w:pPr>
        <w:pStyle w:val="Style15"/>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ратимся к фактам. Если в гробнице «Розабол» действительно сокрыто тело распятого Учителя из Назарета, то, по всей видимости, есть свидетельства, указывающие на связь этой личности с «мистерией» Голгофы. Речь идёт о ранах, оставленных на руках и ногах. Известно, что нигде в Индии распятие, как форма казни, никогда не практиковалась.</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нутри деревянного склепа, – замечает индийский учёный, проф. Ф. Хасснайн, – имеется главный деревянный саркофаг, украшенный замысловатыми узорами на южной и северной сторонах. Этот деревянный саркофаг покрыт священной плащаницей. Никому не позволяется входить в деревянный склеп. Те же ограничения относятся и к деревянному саркофагу внутри этого склепа. Ввиду моего официального положения и моих дружеских отношений с хранителями мне разрешили пройти внутрь деревянного саркофага.</w:t>
      </w:r>
    </w:p>
    <w:p>
      <w:pPr>
        <w:pStyle w:val="Style15"/>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о время посещений гробницы я обнаружил плиту </w:t>
      </w:r>
      <w:r>
        <w:rPr>
          <w:rFonts w:cs="Times New Roman" w:ascii="Times New Roman" w:hAnsi="Times New Roman"/>
          <w:b/>
          <w:color w:val="000000"/>
          <w:sz w:val="24"/>
          <w:szCs w:val="24"/>
          <w:lang w:eastAsia="ru-RU"/>
        </w:rPr>
        <w:t xml:space="preserve">с рельефным изображением отпечатков святых стоп, на которых запечатлены следы ран. </w:t>
      </w:r>
      <w:r>
        <w:rPr>
          <w:rFonts w:cs="Times New Roman" w:ascii="Times New Roman" w:hAnsi="Times New Roman"/>
          <w:color w:val="000000"/>
          <w:sz w:val="24"/>
          <w:szCs w:val="24"/>
          <w:lang w:eastAsia="ru-RU"/>
        </w:rPr>
        <w:t>Я также обнаружил одну прямоугольную каменную плиту в южном углу – возможно, это был указатель могилы или же некая реликвия. Но наиболее интересными находками были деревянный крест и высеченная из камня вертикальная плита высотой около полуметра» [16].</w:t>
      </w:r>
    </w:p>
    <w:p>
      <w:pPr>
        <w:pStyle w:val="Style15"/>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 тем же выводам пришёл и немецкий исследователь Х. Керстен, неоднократно посещавший «Розабол»: «</w:t>
      </w:r>
      <w:r>
        <w:rPr>
          <w:rFonts w:cs="Times New Roman" w:ascii="Times New Roman" w:hAnsi="Times New Roman"/>
          <w:sz w:val="24"/>
          <w:szCs w:val="24"/>
        </w:rPr>
        <w:t xml:space="preserve">Поклоняющиеся часто оставляют свечи вокруг надгробий. Когда несколько лет назад удалили многовековой слой воска, было сделано сенсационное открытие: на камне было вырезано два отпечатка стоп – широко распространенная традиция в Азии для гробниц святых – а между ними лежит распятие и венок. Отпечатки стоп обозначают личность покойного, также как отпечатки пальцев. Как и в случае свастики на стопах Будды, черты стоп Йуз Асафа уникальны. </w:t>
      </w:r>
      <w:r>
        <w:rPr>
          <w:rFonts w:cs="Times New Roman" w:ascii="Times New Roman" w:hAnsi="Times New Roman"/>
          <w:b/>
          <w:sz w:val="24"/>
          <w:szCs w:val="24"/>
        </w:rPr>
        <w:t>Скульптор этого рельефа очень ясно показал рубцы ран от распятия. Положение ран показывает, что левая стопа была прибита над правой, факт, который подтверждается пятнами крови на Туринской Плащанице.</w:t>
      </w:r>
      <w:r>
        <w:rPr>
          <w:rFonts w:cs="Times New Roman" w:ascii="Times New Roman" w:hAnsi="Times New Roman"/>
          <w:sz w:val="24"/>
          <w:szCs w:val="24"/>
        </w:rPr>
        <w:t xml:space="preserve"> Поскольку распятие не было известно, как форма казни в Индии, не только похоже, что тело Иисуса похоронено здесь, это так и есть на самом деле» </w:t>
      </w:r>
      <w:r>
        <w:rPr>
          <w:rFonts w:cs="Times New Roman" w:ascii="Times New Roman" w:hAnsi="Times New Roman"/>
          <w:color w:val="000000"/>
          <w:sz w:val="24"/>
          <w:szCs w:val="24"/>
          <w:lang w:eastAsia="ru-RU"/>
        </w:rPr>
        <w:t xml:space="preserve">[5]. </w:t>
      </w:r>
    </w:p>
    <w:p>
      <w:pPr>
        <w:pStyle w:val="Style15"/>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ногочисленные местные легенды, сохранившиеся в сознании индийского народа, и некоторые исторические письменные источники Кашмира (к сожалению, не переведённые на русский язык) позволяют склониться к точке зрения, допускающей вероятность того, что похороненный в «Розаболе» Йуз Асаф и Иисус – одна и та же индивидуальность. Иисус вполне мог прожить в Кашмире долгие годы, изучая культуру этой страны.</w:t>
      </w:r>
    </w:p>
    <w:p>
      <w:pPr>
        <w:pStyle w:val="Style15"/>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пример, как уже упоминалось, для последователей Ахмадийского движения, основатель которого исламский подвижник Мирза Гулам Ахмад, это место давно является священным. У «ахмадийцев» нет сомнений в том, что в «Розаболе» покоится тело распятого пророка из Назарета, хотя и подобная позиция противоречит основным доктринам ислама. Это очередной раз подтверждает гипотезу Ф. Хасснайна, который посвятил этому вопросу более сорока лет своей жизни.</w:t>
      </w:r>
    </w:p>
    <w:p>
      <w:pPr>
        <w:pStyle w:val="Style15"/>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До недавнего времени, как сообщают источники, о мавзолее «заботились предполагаемые потомки похороненного пророка. В настоящее время за ним присматривает руководящий совет, состоящий из мусульман-суннитов. Недавно умерший Сахибзада Башарам Салим, присматривавший за мавзолеем много лет, утверждал, что был прямым потомком Йуз Асафа, которого он «отождествлял с Иисусом Христом».</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06 году «ВВС» выпустила документальный фильм об истории Йуз Асафа под названием «Умер ли Иисус?». В 2010 году из-за религиозных волнений власти штата Кашмир приняли решение закрыть мавзолей».</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Style15"/>
        <w:jc w:val="center"/>
        <w:rPr>
          <w:rFonts w:ascii="Times New Roman" w:hAnsi="Times New Roman" w:cs="Times New Roman"/>
          <w:b/>
          <w:b/>
          <w:i/>
          <w:i/>
        </w:rPr>
      </w:pPr>
      <w:r>
        <w:rPr>
          <w:rFonts w:cs="Times New Roman" w:ascii="Times New Roman" w:hAnsi="Times New Roman"/>
          <w:b/>
          <w:i/>
        </w:rPr>
        <w:t>Литература:</w:t>
      </w:r>
    </w:p>
    <w:p>
      <w:pPr>
        <w:pStyle w:val="Style15"/>
        <w:jc w:val="center"/>
        <w:rPr>
          <w:rFonts w:ascii="Times New Roman" w:hAnsi="Times New Roman" w:cs="Times New Roman"/>
          <w:b/>
          <w:b/>
          <w:i/>
          <w:i/>
        </w:rPr>
      </w:pPr>
      <w:r>
        <w:rPr>
          <w:rFonts w:cs="Times New Roman" w:ascii="Times New Roman" w:hAnsi="Times New Roman"/>
          <w:b/>
          <w:i/>
        </w:rPr>
      </w:r>
    </w:p>
    <w:p>
      <w:pPr>
        <w:pStyle w:val="Style15"/>
        <w:jc w:val="center"/>
        <w:rPr>
          <w:rFonts w:ascii="Times New Roman" w:hAnsi="Times New Roman" w:cs="Times New Roman"/>
          <w:b/>
          <w:b/>
        </w:rPr>
      </w:pPr>
      <w:r>
        <w:rPr>
          <w:rFonts w:cs="Times New Roman" w:ascii="Times New Roman" w:hAnsi="Times New Roman"/>
          <w:b/>
        </w:rPr>
      </w:r>
    </w:p>
    <w:p>
      <w:pPr>
        <w:pStyle w:val="Style16"/>
        <w:numPr>
          <w:ilvl w:val="0"/>
          <w:numId w:val="1"/>
        </w:numPr>
        <w:rPr/>
      </w:pPr>
      <w:r>
        <w:rPr>
          <w:rFonts w:cs="Times New Roman" w:ascii="Times New Roman" w:hAnsi="Times New Roman"/>
        </w:rPr>
        <w:t xml:space="preserve">Аманжол И. Иисус в Индии. </w:t>
      </w:r>
      <w:r>
        <w:rPr>
          <w:rFonts w:eastAsia="Times New Roman" w:cs="Times New Roman" w:ascii="Times New Roman" w:hAnsi="Times New Roman"/>
          <w:lang w:eastAsia="ru-RU"/>
        </w:rPr>
        <w:t xml:space="preserve">[Электронный ресурс] // Режим доступа: </w:t>
      </w:r>
      <w:hyperlink r:id="rId5">
        <w:r>
          <w:rPr>
            <w:rStyle w:val="InternetLink"/>
            <w:rFonts w:eastAsia="Times New Roman" w:cs="Times New Roman" w:ascii="Times New Roman" w:hAnsi="Times New Roman"/>
            <w:lang w:eastAsia="ru-RU"/>
          </w:rPr>
          <w:t>http://nervana.name/india/jesus/11.htm</w:t>
        </w:r>
      </w:hyperlink>
      <w:r>
        <w:rPr>
          <w:rFonts w:eastAsia="Times New Roman" w:cs="Times New Roman" w:ascii="Times New Roman" w:hAnsi="Times New Roman"/>
          <w:lang w:eastAsia="ru-RU"/>
        </w:rPr>
        <w:t xml:space="preserve"> </w:t>
      </w:r>
      <w:r>
        <w:rPr>
          <w:rFonts w:cs="Times New Roman" w:ascii="Times New Roman" w:hAnsi="Times New Roman"/>
        </w:rPr>
        <w:t xml:space="preserve"> </w:t>
      </w:r>
    </w:p>
    <w:p>
      <w:pPr>
        <w:pStyle w:val="Style16"/>
        <w:numPr>
          <w:ilvl w:val="0"/>
          <w:numId w:val="1"/>
        </w:numPr>
        <w:rPr/>
      </w:pPr>
      <w:r>
        <w:rPr>
          <w:rFonts w:cs="Times New Roman" w:ascii="Times New Roman" w:hAnsi="Times New Roman"/>
        </w:rPr>
        <w:t xml:space="preserve">Веремьёв А. Жизнь и смерть Иисуса. </w:t>
      </w:r>
      <w:r>
        <w:rPr>
          <w:rFonts w:eastAsia="Times New Roman" w:cs="Times New Roman" w:ascii="Times New Roman" w:hAnsi="Times New Roman"/>
          <w:lang w:eastAsia="ru-RU"/>
        </w:rPr>
        <w:t xml:space="preserve">[Электронный ресурс] // Режим доступа: </w:t>
      </w:r>
      <w:r>
        <w:rPr>
          <w:rFonts w:cs="Times New Roman" w:ascii="Times New Roman" w:hAnsi="Times New Roman"/>
        </w:rPr>
        <w:t xml:space="preserve"> </w:t>
      </w:r>
      <w:hyperlink r:id="rId6">
        <w:r>
          <w:rPr>
            <w:rStyle w:val="InternetLink"/>
            <w:rFonts w:cs="Times New Roman" w:ascii="Times New Roman" w:hAnsi="Times New Roman"/>
          </w:rPr>
          <w:t>http://nervana.name/india/jesus/12.htm</w:t>
        </w:r>
      </w:hyperlink>
      <w:r>
        <w:rPr>
          <w:rFonts w:cs="Times New Roman" w:ascii="Times New Roman" w:hAnsi="Times New Roman"/>
        </w:rPr>
        <w:t xml:space="preserve"> </w:t>
      </w:r>
    </w:p>
    <w:p>
      <w:pPr>
        <w:pStyle w:val="Style16"/>
        <w:numPr>
          <w:ilvl w:val="0"/>
          <w:numId w:val="1"/>
        </w:numPr>
        <w:rPr>
          <w:rFonts w:ascii="Times New Roman" w:hAnsi="Times New Roman" w:cs="Times New Roman"/>
        </w:rPr>
      </w:pPr>
      <w:r>
        <w:rPr>
          <w:rFonts w:cs="Times New Roman" w:ascii="Times New Roman" w:hAnsi="Times New Roman"/>
        </w:rPr>
        <w:t>Годяк Б. Незнаний Христос. – Т.: Богдан, 2008 – 537 с.</w:t>
      </w:r>
    </w:p>
    <w:p>
      <w:pPr>
        <w:pStyle w:val="Style16"/>
        <w:numPr>
          <w:ilvl w:val="0"/>
          <w:numId w:val="1"/>
        </w:numPr>
        <w:rPr>
          <w:rFonts w:ascii="Times New Roman" w:hAnsi="Times New Roman" w:cs="Times New Roman"/>
        </w:rPr>
      </w:pPr>
      <w:r>
        <w:rPr>
          <w:rFonts w:cs="Times New Roman" w:ascii="Times New Roman" w:hAnsi="Times New Roman"/>
        </w:rPr>
        <w:t>Кенон Д.  Иисус и ессеи: Беседы сквозь тысячилетия / Перев. с англ. – М.: София, 2006 – 336 с.</w:t>
      </w:r>
    </w:p>
    <w:p>
      <w:pPr>
        <w:pStyle w:val="Style16"/>
        <w:numPr>
          <w:ilvl w:val="0"/>
          <w:numId w:val="1"/>
        </w:numPr>
        <w:rPr>
          <w:rFonts w:ascii="Times New Roman" w:hAnsi="Times New Roman" w:cs="Times New Roman"/>
        </w:rPr>
      </w:pPr>
      <w:r>
        <w:rPr>
          <w:rFonts w:cs="Times New Roman" w:ascii="Times New Roman" w:hAnsi="Times New Roman"/>
        </w:rPr>
        <w:t>Керстен Х. Иисус жил в Индии.</w:t>
      </w:r>
      <w:r>
        <w:rPr>
          <w:rFonts w:eastAsia="Times New Roman" w:cs="Times New Roman" w:ascii="Times New Roman" w:hAnsi="Times New Roman"/>
          <w:lang w:eastAsia="ru-RU"/>
        </w:rPr>
        <w:t xml:space="preserve"> [Электронный ресурс] // Режим доступа:</w:t>
      </w:r>
      <w:r>
        <w:rPr/>
        <w:t xml:space="preserve"> </w:t>
      </w:r>
      <w:hyperlink r:id="rId7">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klein</w:t>
        </w:r>
        <w:r>
          <w:rPr>
            <w:rStyle w:val="InternetLink"/>
            <w:rFonts w:cs="Times New Roman" w:ascii="Times New Roman" w:hAnsi="Times New Roman"/>
          </w:rPr>
          <w:t>.</w:t>
        </w:r>
        <w:r>
          <w:rPr>
            <w:rStyle w:val="InternetLink"/>
            <w:rFonts w:cs="Times New Roman" w:ascii="Times New Roman" w:hAnsi="Times New Roman"/>
            <w:lang w:val="en-US"/>
          </w:rPr>
          <w:t>zen</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old</w:t>
        </w:r>
        <w:r>
          <w:rPr>
            <w:rStyle w:val="InternetLink"/>
            <w:rFonts w:cs="Times New Roman" w:ascii="Times New Roman" w:hAnsi="Times New Roman"/>
          </w:rPr>
          <w:t>/</w:t>
        </w:r>
        <w:r>
          <w:rPr>
            <w:rStyle w:val="InternetLink"/>
            <w:rFonts w:cs="Times New Roman" w:ascii="Times New Roman" w:hAnsi="Times New Roman"/>
            <w:lang w:val="en-US"/>
          </w:rPr>
          <w:t>Jisus</w:t>
        </w:r>
        <w:r>
          <w:rPr>
            <w:rStyle w:val="InternetLink"/>
            <w:rFonts w:cs="Times New Roman" w:ascii="Times New Roman" w:hAnsi="Times New Roman"/>
          </w:rPr>
          <w:t>.</w:t>
        </w:r>
        <w:r>
          <w:rPr>
            <w:rStyle w:val="InternetLink"/>
            <w:rFonts w:cs="Times New Roman" w:ascii="Times New Roman" w:hAnsi="Times New Roman"/>
            <w:lang w:val="en-US"/>
          </w:rPr>
          <w:t>htm</w:t>
        </w:r>
      </w:hyperlink>
      <w:r>
        <w:rPr>
          <w:rFonts w:eastAsia="Times New Roman" w:cs="Times New Roman" w:ascii="Times New Roman" w:hAnsi="Times New Roman"/>
          <w:lang w:eastAsia="ru-RU"/>
        </w:rPr>
        <w:t xml:space="preserve"> </w:t>
      </w:r>
    </w:p>
    <w:p>
      <w:pPr>
        <w:pStyle w:val="Style16"/>
        <w:numPr>
          <w:ilvl w:val="0"/>
          <w:numId w:val="1"/>
        </w:numPr>
        <w:rPr>
          <w:rFonts w:ascii="Times New Roman" w:hAnsi="Times New Roman" w:cs="Times New Roman"/>
        </w:rPr>
      </w:pPr>
      <w:r>
        <w:rPr>
          <w:rFonts w:cs="Times New Roman" w:ascii="Times New Roman" w:hAnsi="Times New Roman"/>
        </w:rPr>
        <w:t xml:space="preserve">Кураев А.В. Был ли Иисус в Индии? / Дары и анафемы. А.В.Кураев.  – М.: Эксмо, 2004. – 204 с. </w:t>
      </w:r>
    </w:p>
    <w:p>
      <w:pPr>
        <w:pStyle w:val="Style16"/>
        <w:numPr>
          <w:ilvl w:val="0"/>
          <w:numId w:val="1"/>
        </w:numPr>
        <w:rPr>
          <w:rFonts w:ascii="Times New Roman" w:hAnsi="Times New Roman" w:cs="Times New Roman"/>
        </w:rPr>
      </w:pPr>
      <w:r>
        <w:rPr>
          <w:rFonts w:cs="Times New Roman" w:ascii="Times New Roman" w:hAnsi="Times New Roman"/>
        </w:rPr>
        <w:t xml:space="preserve">Лазарев Е. Тибетское сказание об Иисусе. </w:t>
      </w:r>
      <w:r>
        <w:rPr>
          <w:rFonts w:eastAsia="Times New Roman" w:cs="Times New Roman" w:ascii="Times New Roman" w:hAnsi="Times New Roman"/>
          <w:lang w:eastAsia="ru-RU"/>
        </w:rPr>
        <w:t xml:space="preserve">[Электронный ресурс] // Режим доступа: </w:t>
      </w:r>
      <w:hyperlink r:id="rId8">
        <w:r>
          <w:rPr>
            <w:rStyle w:val="InternetLink"/>
            <w:rFonts w:eastAsia="Times New Roman" w:cs="Times New Roman" w:ascii="Times New Roman" w:hAnsi="Times New Roman"/>
            <w:lang w:eastAsia="ru-RU"/>
          </w:rPr>
          <w:t>http://nervana.name/india/jesus/5.htm</w:t>
        </w:r>
      </w:hyperlink>
      <w:r>
        <w:rPr>
          <w:rFonts w:eastAsia="Times New Roman" w:cs="Times New Roman" w:ascii="Times New Roman" w:hAnsi="Times New Roman"/>
          <w:lang w:eastAsia="ru-RU"/>
        </w:rPr>
        <w:t xml:space="preserve"> </w:t>
      </w:r>
    </w:p>
    <w:p>
      <w:pPr>
        <w:pStyle w:val="Style16"/>
        <w:numPr>
          <w:ilvl w:val="0"/>
          <w:numId w:val="1"/>
        </w:numPr>
        <w:rPr/>
      </w:pPr>
      <w:r>
        <w:rPr>
          <w:rFonts w:eastAsia="Times New Roman" w:cs="Times New Roman" w:ascii="Times New Roman" w:hAnsi="Times New Roman"/>
        </w:rPr>
        <w:t xml:space="preserve"> </w:t>
      </w:r>
      <w:r>
        <w:rPr>
          <w:rFonts w:cs="Times New Roman" w:ascii="Times New Roman" w:hAnsi="Times New Roman"/>
        </w:rPr>
        <w:t xml:space="preserve">Мацкин Б. Христос в Индии. </w:t>
      </w:r>
      <w:r>
        <w:rPr>
          <w:rFonts w:eastAsia="Times New Roman" w:cs="Times New Roman" w:ascii="Times New Roman" w:hAnsi="Times New Roman"/>
          <w:lang w:eastAsia="ru-RU"/>
        </w:rPr>
        <w:t xml:space="preserve">[Электронный ресурс] // Режим доступа: </w:t>
      </w:r>
      <w:hyperlink r:id="rId9">
        <w:r>
          <w:rPr>
            <w:rStyle w:val="InternetLink"/>
            <w:rFonts w:eastAsia="Times New Roman" w:cs="Times New Roman" w:ascii="Times New Roman" w:hAnsi="Times New Roman"/>
            <w:lang w:eastAsia="ru-RU"/>
          </w:rPr>
          <w:t>http://nervana.name/india/jesus/6.htm</w:t>
        </w:r>
      </w:hyperlink>
      <w:r>
        <w:rPr>
          <w:rFonts w:eastAsia="Times New Roman" w:cs="Times New Roman" w:ascii="Times New Roman" w:hAnsi="Times New Roman"/>
          <w:lang w:eastAsia="ru-RU"/>
        </w:rPr>
        <w:t xml:space="preserve"> </w:t>
      </w:r>
      <w:r>
        <w:rPr>
          <w:rFonts w:cs="Times New Roman" w:ascii="Times New Roman" w:hAnsi="Times New Roman"/>
        </w:rPr>
        <w:t xml:space="preserve"> </w:t>
      </w:r>
    </w:p>
    <w:p>
      <w:pPr>
        <w:pStyle w:val="Style16"/>
        <w:numPr>
          <w:ilvl w:val="0"/>
          <w:numId w:val="1"/>
        </w:numPr>
        <w:rPr>
          <w:rFonts w:ascii="Times New Roman" w:hAnsi="Times New Roman" w:cs="Times New Roman"/>
        </w:rPr>
      </w:pPr>
      <w:r>
        <w:rPr>
          <w:rFonts w:cs="Times New Roman" w:ascii="Times New Roman" w:hAnsi="Times New Roman"/>
        </w:rPr>
        <w:t>Нотович Н.  Неизвестная жизнь Иисуса Христа. – Д.: Институт Культуры ДонНТУ, 2010. – 76 с.</w:t>
      </w:r>
    </w:p>
    <w:p>
      <w:pPr>
        <w:pStyle w:val="Style16"/>
        <w:numPr>
          <w:ilvl w:val="0"/>
          <w:numId w:val="1"/>
        </w:numPr>
        <w:rPr>
          <w:rFonts w:ascii="Times New Roman" w:hAnsi="Times New Roman" w:cs="Times New Roman"/>
        </w:rPr>
      </w:pPr>
      <w:r>
        <w:rPr>
          <w:rFonts w:cs="Times New Roman" w:ascii="Times New Roman" w:hAnsi="Times New Roman"/>
        </w:rPr>
        <w:t xml:space="preserve">Профет Э.К.  Утерянные годы Иисуса. – </w:t>
      </w:r>
      <w:r>
        <w:rPr>
          <w:rFonts w:eastAsia="Times New Roman" w:cs="Times New Roman" w:ascii="Times New Roman" w:hAnsi="Times New Roman"/>
          <w:lang w:eastAsia="ru-RU"/>
        </w:rPr>
        <w:t xml:space="preserve">[Электронный ресурс] // Режим доступа: </w:t>
      </w:r>
      <w:r>
        <w:rPr>
          <w:rFonts w:cs="Times New Roman" w:ascii="Times New Roman" w:hAnsi="Times New Roman"/>
        </w:rPr>
        <w:t xml:space="preserve"> </w:t>
      </w:r>
      <w:hyperlink r:id="rId10">
        <w:r>
          <w:rPr>
            <w:rStyle w:val="InternetLink"/>
            <w:rFonts w:cs="Times New Roman" w:ascii="Times New Roman" w:hAnsi="Times New Roman"/>
          </w:rPr>
          <w:t>http://lightbreath.org.ua/texts/profet_-_uteryannye_gody_iisusa.htm</w:t>
        </w:r>
      </w:hyperlink>
    </w:p>
    <w:p>
      <w:pPr>
        <w:pStyle w:val="Style16"/>
        <w:numPr>
          <w:ilvl w:val="0"/>
          <w:numId w:val="1"/>
        </w:numPr>
        <w:rPr>
          <w:rFonts w:ascii="Times New Roman" w:hAnsi="Times New Roman" w:cs="Times New Roman"/>
        </w:rPr>
      </w:pPr>
      <w:r>
        <w:rPr>
          <w:rFonts w:cs="Times New Roman" w:ascii="Times New Roman" w:hAnsi="Times New Roman"/>
        </w:rPr>
        <w:t>Рерих Н.К. Сердце Азии. – М.: Россазия, 2009. – 152 с.</w:t>
      </w:r>
    </w:p>
    <w:p>
      <w:pPr>
        <w:pStyle w:val="Style16"/>
        <w:numPr>
          <w:ilvl w:val="0"/>
          <w:numId w:val="1"/>
        </w:numPr>
        <w:rPr>
          <w:rFonts w:ascii="Times New Roman" w:hAnsi="Times New Roman" w:cs="Times New Roman"/>
        </w:rPr>
      </w:pPr>
      <w:r>
        <w:rPr>
          <w:rFonts w:cs="Times New Roman" w:ascii="Times New Roman" w:hAnsi="Times New Roman"/>
        </w:rPr>
        <w:t xml:space="preserve">Рерих Н.К. Гималаи. </w:t>
      </w:r>
      <w:r>
        <w:rPr>
          <w:rFonts w:eastAsia="Times New Roman" w:cs="Times New Roman" w:ascii="Times New Roman" w:hAnsi="Times New Roman"/>
          <w:lang w:eastAsia="ru-RU"/>
        </w:rPr>
        <w:t xml:space="preserve">[Электронный ресурс] // Режим доступа: </w:t>
      </w:r>
      <w:hyperlink r:id="rId11">
        <w:r>
          <w:rPr>
            <w:rStyle w:val="InternetLink"/>
            <w:rFonts w:eastAsia="Times New Roman" w:cs="Times New Roman" w:ascii="Times New Roman" w:hAnsi="Times New Roman"/>
            <w:lang w:eastAsia="ru-RU"/>
          </w:rPr>
          <w:t>http://</w:t>
        </w:r>
        <w:r>
          <w:rPr>
            <w:rStyle w:val="InternetLink"/>
            <w:rFonts w:eastAsia="Times New Roman" w:cs="Times New Roman" w:ascii="Times New Roman" w:hAnsi="Times New Roman"/>
            <w:lang w:val="en-US" w:eastAsia="ru-RU"/>
          </w:rPr>
          <w:t>roerich</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US" w:eastAsia="ru-RU"/>
          </w:rPr>
          <w:t>com</w:t>
        </w:r>
      </w:hyperlink>
      <w:r>
        <w:rPr>
          <w:rFonts w:eastAsia="Times New Roman" w:cs="Times New Roman" w:ascii="Times New Roman" w:hAnsi="Times New Roman"/>
          <w:lang w:eastAsia="ru-RU"/>
        </w:rPr>
        <w:t xml:space="preserve"> </w:t>
      </w:r>
    </w:p>
    <w:p>
      <w:pPr>
        <w:pStyle w:val="Style16"/>
        <w:numPr>
          <w:ilvl w:val="0"/>
          <w:numId w:val="1"/>
        </w:numPr>
        <w:rPr>
          <w:rFonts w:ascii="Times New Roman" w:hAnsi="Times New Roman" w:cs="Times New Roman"/>
        </w:rPr>
      </w:pPr>
      <w:r>
        <w:rPr>
          <w:rFonts w:cs="Times New Roman" w:ascii="Times New Roman" w:hAnsi="Times New Roman"/>
        </w:rPr>
        <w:t xml:space="preserve">Роудс Р. «Потерянные годы Иисуса». Индия и Тибет. </w:t>
      </w:r>
      <w:r>
        <w:rPr>
          <w:rFonts w:eastAsia="Times New Roman" w:cs="Times New Roman" w:ascii="Times New Roman" w:hAnsi="Times New Roman"/>
          <w:lang w:eastAsia="ru-RU"/>
        </w:rPr>
        <w:t xml:space="preserve">[Электронный ресурс] // Режим доступа: </w:t>
      </w:r>
      <w:hyperlink r:id="rId12">
        <w:r>
          <w:rPr>
            <w:rStyle w:val="InternetLink"/>
            <w:rFonts w:cs="Times New Roman" w:ascii="Times New Roman" w:hAnsi="Times New Roman"/>
          </w:rPr>
          <w:t>http://blog.kp.ru/users/viktor_babenko/post95827518/</w:t>
        </w:r>
      </w:hyperlink>
    </w:p>
    <w:p>
      <w:pPr>
        <w:pStyle w:val="Style16"/>
        <w:numPr>
          <w:ilvl w:val="0"/>
          <w:numId w:val="1"/>
        </w:numPr>
        <w:rPr>
          <w:rFonts w:ascii="Times New Roman" w:hAnsi="Times New Roman" w:cs="Times New Roman"/>
        </w:rPr>
      </w:pPr>
      <w:r>
        <w:rPr>
          <w:rFonts w:cs="Times New Roman" w:ascii="Times New Roman" w:hAnsi="Times New Roman"/>
        </w:rPr>
        <w:t>Тиринг Б.  Иисус из плоти и крови. – М.: Эксмо, 2009. – 573 с.</w:t>
      </w:r>
    </w:p>
    <w:p>
      <w:pPr>
        <w:pStyle w:val="Style16"/>
        <w:numPr>
          <w:ilvl w:val="0"/>
          <w:numId w:val="1"/>
        </w:numPr>
        <w:rPr>
          <w:rFonts w:ascii="Times New Roman" w:hAnsi="Times New Roman" w:cs="Times New Roman"/>
        </w:rPr>
      </w:pPr>
      <w:r>
        <w:rPr>
          <w:rFonts w:cs="Times New Roman" w:ascii="Times New Roman" w:hAnsi="Times New Roman"/>
        </w:rPr>
        <w:t>Утерянные сутры Иисуса: Как была открыта древняя мудрость сианьских монахов./ Под ред. Р. Ригерта и Т. Мура; Перев. с англ. – К.: София, 2004. – 128 с.</w:t>
      </w:r>
    </w:p>
    <w:p>
      <w:pPr>
        <w:pStyle w:val="Style16"/>
        <w:numPr>
          <w:ilvl w:val="0"/>
          <w:numId w:val="1"/>
        </w:numPr>
        <w:rPr/>
      </w:pPr>
      <w:r>
        <w:rPr>
          <w:rFonts w:cs="Times New Roman" w:ascii="Times New Roman" w:hAnsi="Times New Roman"/>
        </w:rPr>
        <w:t xml:space="preserve">Хасснайн Ф.  В поисках исторического Иисуса. – М.: Саттва, 2006. – 288 с. </w:t>
      </w:r>
      <w:r>
        <w:rPr>
          <w:rFonts w:eastAsia="Times New Roman" w:cs="Times New Roman" w:ascii="Times New Roman" w:hAnsi="Times New Roman"/>
          <w:lang w:eastAsia="ru-RU"/>
        </w:rPr>
        <w:t xml:space="preserve">[Электронный ресурс] // Режим доступа: </w:t>
      </w:r>
      <w:r>
        <w:rPr>
          <w:rFonts w:cs="Times New Roman" w:ascii="Times New Roman" w:hAnsi="Times New Roman"/>
        </w:rPr>
        <w:t xml:space="preserve"> </w:t>
      </w:r>
      <w:hyperlink r:id="rId13">
        <w:r>
          <w:rPr>
            <w:rStyle w:val="InternetLink"/>
            <w:rFonts w:cs="Times New Roman" w:ascii="Times New Roman" w:hAnsi="Times New Roman"/>
          </w:rPr>
          <w:t>http://www.kodges.ru/71285-v-poiskax-istoricheskogo-iisusa.html</w:t>
        </w:r>
      </w:hyperlink>
      <w:r>
        <w:rPr>
          <w:rFonts w:cs="Times New Roman" w:ascii="Times New Roman" w:hAnsi="Times New Roman"/>
        </w:rPr>
        <w:t xml:space="preserve"> </w:t>
      </w:r>
    </w:p>
    <w:p>
      <w:pPr>
        <w:pStyle w:val="Style16"/>
        <w:numPr>
          <w:ilvl w:val="0"/>
          <w:numId w:val="1"/>
        </w:numPr>
        <w:rPr>
          <w:rFonts w:ascii="Times New Roman" w:hAnsi="Times New Roman" w:cs="Times New Roman"/>
        </w:rPr>
      </w:pPr>
      <w:r>
        <w:rPr>
          <w:rFonts w:eastAsia="Times New Roman" w:cs="Times New Roman" w:ascii="Times New Roman" w:hAnsi="Times New Roman"/>
          <w:bCs/>
          <w:lang w:val="en-US" w:eastAsia="ru-RU"/>
        </w:rPr>
        <w:t>Bhavishya-Purana: Pratisarga Parva, Chaturyuga Khanda Dvitiyadhyayah, 19th Chapter, Texts 17 –</w:t>
      </w:r>
      <w:r>
        <w:rPr>
          <w:rFonts w:cs="Times New Roman" w:ascii="Times New Roman" w:hAnsi="Times New Roman"/>
          <w:lang w:val="en-US"/>
        </w:rPr>
        <w:t xml:space="preserve"> </w:t>
      </w:r>
      <w:r>
        <w:rPr>
          <w:rFonts w:eastAsia="Times New Roman" w:cs="Times New Roman" w:ascii="Times New Roman" w:hAnsi="Times New Roman"/>
          <w:bCs/>
          <w:lang w:val="en-US" w:eastAsia="ru-RU"/>
        </w:rPr>
        <w:t xml:space="preserve">32. </w:t>
      </w:r>
      <w:r>
        <w:rPr>
          <w:rFonts w:eastAsia="Times New Roman" w:cs="Times New Roman" w:ascii="Times New Roman" w:hAnsi="Times New Roman"/>
          <w:bCs/>
          <w:lang w:eastAsia="ru-RU"/>
        </w:rPr>
        <w:t>(</w:t>
      </w:r>
      <w:r>
        <w:rPr>
          <w:rFonts w:eastAsia="Times New Roman" w:cs="Times New Roman" w:ascii="Times New Roman" w:hAnsi="Times New Roman"/>
          <w:bCs/>
          <w:lang w:val="en-US" w:eastAsia="ru-RU"/>
        </w:rPr>
        <w:t>about</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val="en-US" w:eastAsia="ru-RU"/>
        </w:rPr>
        <w:t>Jesus</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val="en-US" w:eastAsia="ru-RU"/>
        </w:rPr>
        <w:t>Christ</w:t>
      </w:r>
      <w:r>
        <w:rPr>
          <w:rFonts w:eastAsia="Times New Roman" w:cs="Times New Roman" w:ascii="Times New Roman" w:hAnsi="Times New Roman"/>
          <w:bCs/>
          <w:lang w:eastAsia="ru-RU"/>
        </w:rPr>
        <w:t xml:space="preserve">). </w:t>
      </w:r>
      <w:r>
        <w:rPr>
          <w:rFonts w:eastAsia="Times New Roman" w:cs="Times New Roman" w:ascii="Times New Roman" w:hAnsi="Times New Roman"/>
          <w:lang w:eastAsia="ru-RU"/>
        </w:rPr>
        <w:t xml:space="preserve">[Электронный ресурс] // Режим доступа: </w:t>
      </w:r>
      <w:r>
        <w:rPr>
          <w:rFonts w:cs="Times New Roman" w:ascii="Times New Roman" w:hAnsi="Times New Roman"/>
        </w:rPr>
        <w:t xml:space="preserve"> </w:t>
      </w:r>
      <w:hyperlink r:id="rId14">
        <w:r>
          <w:rPr>
            <w:rStyle w:val="InternetLink"/>
            <w:rFonts w:eastAsia="Times New Roman" w:cs="Times New Roman" w:ascii="Times New Roman" w:hAnsi="Times New Roman"/>
            <w:bCs/>
            <w:lang w:val="en-US"/>
          </w:rPr>
          <w:t>http</w:t>
        </w:r>
        <w:r>
          <w:rPr>
            <w:rStyle w:val="InternetLink"/>
            <w:rFonts w:eastAsia="Times New Roman" w:cs="Times New Roman" w:ascii="Times New Roman" w:hAnsi="Times New Roman"/>
            <w:bCs/>
          </w:rPr>
          <w:t>://</w:t>
        </w:r>
        <w:r>
          <w:rPr>
            <w:rStyle w:val="InternetLink"/>
            <w:rFonts w:eastAsia="Times New Roman" w:cs="Times New Roman" w:ascii="Times New Roman" w:hAnsi="Times New Roman"/>
            <w:bCs/>
            <w:lang w:val="en-US"/>
          </w:rPr>
          <w:t>www</w:t>
        </w:r>
        <w:r>
          <w:rPr>
            <w:rStyle w:val="InternetLink"/>
            <w:rFonts w:eastAsia="Times New Roman" w:cs="Times New Roman" w:ascii="Times New Roman" w:hAnsi="Times New Roman"/>
            <w:bCs/>
          </w:rPr>
          <w:t>.</w:t>
        </w:r>
        <w:r>
          <w:rPr>
            <w:rStyle w:val="InternetLink"/>
            <w:rFonts w:eastAsia="Times New Roman" w:cs="Times New Roman" w:ascii="Times New Roman" w:hAnsi="Times New Roman"/>
            <w:bCs/>
            <w:lang w:val="en-US"/>
          </w:rPr>
          <w:t>astrojyoti</w:t>
        </w:r>
        <w:r>
          <w:rPr>
            <w:rStyle w:val="InternetLink"/>
            <w:rFonts w:eastAsia="Times New Roman" w:cs="Times New Roman" w:ascii="Times New Roman" w:hAnsi="Times New Roman"/>
            <w:bCs/>
          </w:rPr>
          <w:t>.</w:t>
        </w:r>
        <w:r>
          <w:rPr>
            <w:rStyle w:val="InternetLink"/>
            <w:rFonts w:eastAsia="Times New Roman" w:cs="Times New Roman" w:ascii="Times New Roman" w:hAnsi="Times New Roman"/>
            <w:bCs/>
            <w:lang w:val="en-US"/>
          </w:rPr>
          <w:t>com</w:t>
        </w:r>
        <w:r>
          <w:rPr>
            <w:rStyle w:val="InternetLink"/>
            <w:rFonts w:eastAsia="Times New Roman" w:cs="Times New Roman" w:ascii="Times New Roman" w:hAnsi="Times New Roman"/>
            <w:bCs/>
          </w:rPr>
          <w:t>/</w:t>
        </w:r>
        <w:r>
          <w:rPr>
            <w:rStyle w:val="InternetLink"/>
            <w:rFonts w:eastAsia="Times New Roman" w:cs="Times New Roman" w:ascii="Times New Roman" w:hAnsi="Times New Roman"/>
            <w:bCs/>
            <w:lang w:val="en-US"/>
          </w:rPr>
          <w:t>bhavishyapurana</w:t>
        </w:r>
        <w:r>
          <w:rPr>
            <w:rStyle w:val="InternetLink"/>
            <w:rFonts w:eastAsia="Times New Roman" w:cs="Times New Roman" w:ascii="Times New Roman" w:hAnsi="Times New Roman"/>
            <w:bCs/>
          </w:rPr>
          <w:t>-2.</w:t>
        </w:r>
        <w:r>
          <w:rPr>
            <w:rStyle w:val="InternetLink"/>
            <w:rFonts w:eastAsia="Times New Roman" w:cs="Times New Roman" w:ascii="Times New Roman" w:hAnsi="Times New Roman"/>
            <w:bCs/>
            <w:lang w:val="en-US"/>
          </w:rPr>
          <w:t>htm</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nervana.name/india/jesus/11.htm" TargetMode="External"/><Relationship Id="rId6" Type="http://schemas.openxmlformats.org/officeDocument/2006/relationships/hyperlink" Target="http://nervana.name/india/jesus/12.htm" TargetMode="External"/><Relationship Id="rId7" Type="http://schemas.openxmlformats.org/officeDocument/2006/relationships/hyperlink" Target="http://klein.zen.ru/old/Jisus.htm" TargetMode="External"/><Relationship Id="rId8" Type="http://schemas.openxmlformats.org/officeDocument/2006/relationships/hyperlink" Target="http://nervana.name/india/jesus/5.htm" TargetMode="External"/><Relationship Id="rId9" Type="http://schemas.openxmlformats.org/officeDocument/2006/relationships/hyperlink" Target="http://nervana.name/india/jesus/6.htm" TargetMode="External"/><Relationship Id="rId10" Type="http://schemas.openxmlformats.org/officeDocument/2006/relationships/hyperlink" Target="http://lightbreath.org.ua/texts/profet_-_uteryannye_gody_iisusa.htm" TargetMode="External"/><Relationship Id="rId11" Type="http://schemas.openxmlformats.org/officeDocument/2006/relationships/hyperlink" Target="http://roerich.com/" TargetMode="External"/><Relationship Id="rId12" Type="http://schemas.openxmlformats.org/officeDocument/2006/relationships/hyperlink" Target="http://blog.kp.ru/users/viktor_babenko/post95827518/" TargetMode="External"/><Relationship Id="rId13" Type="http://schemas.openxmlformats.org/officeDocument/2006/relationships/hyperlink" Target="http://www.kodges.ru/71285-v-poiskax-istoricheskogo-iisusa.html" TargetMode="External"/><Relationship Id="rId14" Type="http://schemas.openxmlformats.org/officeDocument/2006/relationships/hyperlink" Target="http://www.astrojyoti.com/bhavishyapurana-2.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56:00Z</dcterms:created>
  <dc:creator>http://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2-07-26T10:36:00Z</dcterms:modified>
  <cp:revision>8</cp:revision>
  <dc:subject/>
  <dc:title>О неизвестных страницах жизни Учителя из Назарета</dc:title>
</cp:coreProperties>
</file>