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4"/>
          <w:szCs w:val="24"/>
        </w:rPr>
        <w:t>Наталия</w:t>
      </w:r>
      <w:r>
        <w:rPr>
          <w:i/>
          <w:sz w:val="24"/>
          <w:szCs w:val="24"/>
        </w:rPr>
        <w:t xml:space="preserve"> СПИРИНА </w:t>
      </w:r>
    </w:p>
    <w:p>
      <w:pPr>
        <w:pStyle w:val="Style17"/>
        <w:tabs>
          <w:tab w:val="clear" w:pos="720"/>
          <w:tab w:val="left" w:pos="5505" w:leader="none"/>
          <w:tab w:val="right" w:pos="9355" w:leader="none"/>
        </w:tabs>
        <w:jc w:val="left"/>
        <w:rPr>
          <w:rFonts w:ascii="Calibri" w:hAnsi="Calibri" w:eastAsia="Calibri" w:cs="Calibri"/>
          <w:iCs w:val="false"/>
          <w:sz w:val="24"/>
          <w:szCs w:val="24"/>
        </w:rPr>
      </w:pPr>
      <w:r>
        <w:rPr>
          <w:rFonts w:eastAsia="Calibri" w:cs="Calibri" w:ascii="Calibri" w:hAnsi="Calibri"/>
          <w:iCs w:val="false"/>
          <w:sz w:val="24"/>
          <w:szCs w:val="24"/>
        </w:rPr>
        <w:t xml:space="preserve">                                       </w:t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en-US"/>
        </w:rPr>
        <w:t>ТРИ ИСКУШЕНИЯ</w:t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Verdana" w:ascii="Verdana" w:hAnsi="Verdana"/>
        </w:rPr>
        <w:drawing>
          <wp:inline distT="0" distB="0" distL="0" distR="0">
            <wp:extent cx="3977640" cy="482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Искушение Христа. 1933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«Опять берёт Его дьявол на весьма высокую гору, и показывает Ему все царства мира и славу их. И говорит Ему: всё это дам Тебе, если, падши, поклонишься мне. Тогда Иисус говорит ему:  отойди от Меня, сатана; ибо написано: "Господу Богу твоему поклоняйся и Ему одному служи"». [1] 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 этом повествовании из Евангелия описаны три искушения: славой, богатством и властью. Как в великом, так и в малом. И мы подвергаемся, помимо прочих искушений, и этим трём, наиболее кардинальным. Царь Соломон, названный премудрым, имел все эти блага — славу, власть и богатство — в полной мере, и сказал: «Всё суета сует и томление духа». И было у него кольцо с надписью на камне: «И это пройдёт»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Всё, что непрочно и не вечно, не имеет истинной ценности. Тщеславные и честолюбивые люди находят в славе своё удовлетворение. Она — конечная цель их усилий и устремлений. Но слава сменяется бесславием или забвением, и в мир иной она за человеком не последует, и там он не будет пожинать её плоды. Подлинные деятели и творцы творят свои дела не ради славы, а ради любимого дела. Пушкин писал: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оэт! не дорожи любовию народной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осторженных похвал пройдёт минутный шум..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И далее там же: "Ты сам свой высший суд..." Ничто подлинно великое не было создано во имя славы, а если она приходила, то творец понимал её цену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Говоря о богатстве, вспоминаем евангельский рассказ о том, как к Христу подошёл некто и спросил Его, что ему делать, чтобы наследовать жизнь вечную. При этом он добавил, что выполняет все заповеди от юности своей. Христос ответил, что ему одного не достаёт: продать всё, что имеет и раздать нищим, и он будет иметь сокровище на небесах. «И приходи, последуй за Мною, взяв крест». «Он же, смутившись от сего слова, отошёл с печалью, потому что у него было большое имение». И Христос сказал: «Как трудно имеющим богатство войти в царствие Божие!»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2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Богатство ещё более временно и непрочно, чем слава. Если бывает, что слава продолжается и после ухода человека с земного плана, то богатство кончается с этим уходом и теряет всякий свой смысл и ценность. Об этом сказано в Священном Писании: «Ты думаешь, что ты богат, но ты нищ, и слеп, и наг». Таким предстаёт богач в Мире Надземном. Он посвятил всю свою земную жизнь приобретению того, что за её пределами ничего не стоит. Живая Этика призывает: «Динарий, проклятий дитя, не заграждай путь Света. Динарий, не умаляй явление чистое». [3]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В Учении указано, что богатство «не будет спутником мысли. Самые, казалось бы, тяжкие условия способствуют углублению мысли. Ущерб средств благоприятствует утончению сознания». [4] 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Далее об этом говорится: «Особенно осторожно относитесь к пророкам богачам, по  существу их не существует. Конечно, Мы не можем уморить вестника голодом, но земное богатство со всеми тягостями пусть не будет Драконом у Порога. Вспомним, что Аполлоний был богат, но лишь для отдачи богатства». [5] Теперь, в период превозношения денег, особенно важно найти понятию богатства должное понимание и должное место в жизни, чтобы оно не стало для нас искушением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Самое опасное и сильное искушение — это искушение властью. Властолюбие гнездится под разными личинами, и не всегда человек может его распознать. Начиная с большой политики и кончая малым кругом личной жизни, этот демон пытается утвердить себя. Бедствия, причиняемые им, неисчислимы. Страшные войны, опустошительные нашествия, убийства и злодейские заговоры — всё совершается во имя достижения власти. Но забывают, что она так же призрачна, как слава и богатство, и так же кончается со смертью властелина. Христос говорил: «Царство Моё не от мира сего», но властолюбцам нужен именно мир сей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 Учении сказано, что «всё глупое и всё тщеславное к власти устремляется». Но для высоких духов власть — жертва. Там же приводятся примеры такой жертвы. [6] Светочи Мира оставались правителями и духовными водителями не ради власти над людьми, но ради помощи им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 какой бы сфере деятельности человеку не приходилось принимать участие в качестве руководителя, всегда существует опасность поддаться искушению властью. И когда деятель поддаётся ему — происходит, в конечном итоге, ущерб для дела, которому он призван служить, а не господствовать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Каждый действует или во имя своё или во имя дела, и этим определяется его подлинная ценность и значимость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И под конец ещё раз вернёмся к словам Христа, сказанным искусителю: «Господу Богу твоему поклоняйся, и Ему одному служи». И «тогда оставляет Его дьявол», — говорится далее, — «и Ангелы приступили и служили Ему». [7]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лово на Круглом столе </w:t>
      </w:r>
    </w:p>
    <w:p>
      <w:pPr>
        <w:pStyle w:val="1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ибирского Рериховского Общества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27 августа 1995 г</w:t>
      </w:r>
      <w:r>
        <w:rPr>
          <w:rFonts w:cs="Calibri" w:ascii="Calibri" w:hAnsi="Calibri"/>
          <w:sz w:val="24"/>
          <w:szCs w:val="24"/>
          <w:lang w:eastAsia="en-US"/>
        </w:rPr>
        <w:t>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Опубликовано: журнал «Перед Восходом», № 9, 1995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---------------------------------------------------------------------------------------------------------------------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. Матф., гл. 4-8, 9, 10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. Марк, гл. 10-17-23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3. Листы Сада М. I, 31.3.1923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4. Аум, 287. 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5. Сердце, 588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6. Листы Сада М. I, 23.9.1922.   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7. Матф., гл. 4-10, 11.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>8. . Кат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алог картин Н.К. и С.Н.Рерихов </w:t>
      </w:r>
      <w:hyperlink r:id="rId3">
        <w:r>
          <w:rPr>
            <w:rStyle w:val="InternetLink"/>
            <w:sz w:val="24"/>
            <w:szCs w:val="24"/>
            <w:lang w:eastAsia="en-US"/>
          </w:rPr>
          <w:t>http://gallery.facets.ru/</w:t>
        </w:r>
      </w:hyperlink>
      <w:r>
        <w:rPr>
          <w:sz w:val="24"/>
          <w:szCs w:val="24"/>
          <w:lang w:eastAsia="en-US"/>
        </w:rPr>
        <w:t xml:space="preserve">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footerReference w:type="default" r:id="rId4"/>
      <w:type w:val="nextPage"/>
      <w:pgSz w:w="12240" w:h="15840"/>
      <w:pgMar w:left="1797" w:right="179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pacing w:lineRule="auto" w:line="240" w:before="0" w:after="0"/>
      <w:ind w:firstLine="68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lery.facet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04:00Z</dcterms:created>
  <dc:creator>Сергей Джура</dc:creator>
  <dc:description/>
  <dc:language>en-US</dc:language>
  <cp:lastModifiedBy>Сергей Джура</cp:lastModifiedBy>
  <dcterms:modified xsi:type="dcterms:W3CDTF">2014-06-02T13:04:00Z</dcterms:modified>
  <cp:revision>2</cp:revision>
  <dc:subject/>
  <dc:title/>
</cp:coreProperties>
</file>