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right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НФО «Мир через Культуру»</w:t>
      </w:r>
    </w:p>
    <w:p>
      <w:pPr>
        <w:pStyle w:val="TextBody"/>
        <w:ind w:firstLine="357"/>
        <w:jc w:val="right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</w:rPr>
        <w:t>Для группы четвёртого года обучения, № 05</w:t>
      </w:r>
      <w:r>
        <w:rPr>
          <w:rFonts w:cs="Arial"/>
          <w:b/>
          <w:i/>
          <w:szCs w:val="22"/>
          <w:lang w:val="en-US"/>
        </w:rPr>
        <w:t>9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  <w:lang w:val="en-US"/>
        </w:rPr>
      </w:pPr>
      <w:r>
        <w:rPr>
          <w:rFonts w:cs="Arial"/>
          <w:b/>
          <w:i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смические Учителя – землянам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Вы, плывущие по бурным волнам житейского моря, знаете прекрасно о том, что надо доплыть. Цель – берег далекий. Ради нее и пустились в опасный путь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бросьте цель – и плавание станет бессмысленным и ужасным. Ужасно бессмысленное существование и бесцельное блуждание по воле стихий. 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Цель определяет смысл движения и дает направление. Ею определяются и все действия человека, который знает, куда устремлен. Она дает силы преодолевать бурный натиск стихий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14. (Гуру)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Таскать за собою хвост воспоминаний и сожалений о прошлом неполезно потому, что это обременяет сознание. Можно помнить о том, что послужило ступенями восхождения к Свету. Но даже и это не обязательно, если подъем совершается без задержек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удущее – вот та область, которая дает динамизм продвижению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ля идущих к Самому Владыке в прошлом все сожжено, и взгляд уже не обратится к тому, что навсегда брошено. </w:t>
      </w:r>
    </w:p>
    <w:p>
      <w:pPr>
        <w:pStyle w:val="TextBody"/>
        <w:rPr>
          <w:i/>
          <w:i/>
          <w:sz w:val="20"/>
        </w:rPr>
      </w:pPr>
      <w:r>
        <w:rPr>
          <w:sz w:val="28"/>
          <w:szCs w:val="28"/>
        </w:rPr>
        <w:t xml:space="preserve">Так и идите вперед, думая лишь о будущем и забыв о том, что было когда-то и что влекло сознание вспять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13. (М. А. Й.)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Страдания и радость неотделимы друг от друга, ибо являются полюсами вещи единой. Давно Сказано, что "печаль ваша будет в радость"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если радость звучит – значит, печаль уже отзвучала. В мире двойственных противоположностей нельзя, утверждаясь на одном полюсе, избежать другог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аже утверждаясь в Свете, невозможно избежать столкновения с тьмою. Но высшая точка треугольника – над плюсом и минусом противоположных углов осн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Это есть точка равновесия, утвердившись на которой можно нейтрализовать воздействие полюсов и управлять ими. В этом мощь равновес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этому ни радоваться слишком, ни печаловаться не буде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родная мудрость говорит о том, что "большой смех – к слезам"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инимая спокойно положительные явления жизни, не даем возможности отрицательным воздействовать на сознание. </w:t>
      </w:r>
    </w:p>
    <w:p>
      <w:pPr>
        <w:pStyle w:val="TextBody"/>
        <w:rPr>
          <w:i/>
          <w:i/>
          <w:sz w:val="20"/>
        </w:rPr>
      </w:pPr>
      <w:r>
        <w:rPr>
          <w:sz w:val="28"/>
          <w:szCs w:val="28"/>
        </w:rPr>
        <w:t xml:space="preserve">Поэт правильно сказал: "Хвалу и клевету приемли равнодушно", – понимая, что если приходить в восторг от хвалы, то тогда от ядовитых стрел клеветы не уберечься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15. (Янв. 6)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Это верно: ученики Владык являются исключением из общих правил, которым подчиняются развоплощенные духи. Они находятся под непосредственным наблюдением и охраной, каждый – своего Учител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ни сознательны полным сознанием в своих действиях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ни либо трудятся, исполняя Поручение, либо учатся, пополняя зн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езделья не знают. Работы столь много, что они часто отказываются от заслуженного отдыха. Живут в Ашрамах Надземного Мира, отделенные от толп развоплощенцев, и находятся в постоянной связи со своей Иерархией. </w:t>
      </w:r>
    </w:p>
    <w:p>
      <w:pPr>
        <w:pStyle w:val="TextBody"/>
        <w:rPr>
          <w:i/>
          <w:i/>
          <w:sz w:val="20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</w:t>
      </w:r>
      <w:r>
        <w:rPr>
          <w:sz w:val="20"/>
        </w:rPr>
        <w:t>(</w:t>
      </w:r>
      <w:r>
        <w:rPr>
          <w:i/>
          <w:sz w:val="20"/>
        </w:rPr>
        <w:t xml:space="preserve">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16. (М. А. Й.)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Еще и еще напрягайтесь в устремлении подойти ещё ближе и в устремлении этом отбрасывайте безжалостно сор, оставшийся от прошлог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аждая соринка мешает и задерживает приближение. Ощущение чистоты и свободы приносит чувство радости, а радость – это крылья дух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сшие Сферы звучат пространственной радостью.</w:t>
      </w:r>
      <w:r>
        <w:rPr>
          <w:i/>
          <w:sz w:val="28"/>
          <w:szCs w:val="28"/>
        </w:rPr>
        <w:t xml:space="preserve">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17. (Гур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Будущее правильно будем считать ведущим магнитом. Важно при этом понять непреложность спирали эволюции и путей, проложенных в пространстве для восхождения человечества. Указанное Владыками объединение миров – не мечта, не пожелание, но непреложно сужденная ступень будущих достижен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рединная точка погружения в материю пройдена в середине четвертой расы. Сейчас пятая – она уже на подъеме. За пройденной срединной нарождается шестая рас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дновременно с утончением и разрежением плотного тела человека происходит разрежение и утончение плотной оболочки планет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Этот эволюционный процесс превращения плотной материи в более пластичную и светящуюся так же невозможно остановить, как и движение Земли вокруг Солнц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а мира объединятся в сознании человека, и станет доступным и видимым Тонк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это будет идти одновременно с преображением плотного тела Земли и физического тела человека в состояние, более разреженно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Седьмом круге в Седьмой расе это состояние достигнет кульминационной точки для данного цикл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йчас же необходимо твердо усвоить, что этот путь развития человечества и продвижения его к новым формам своего выявления Начертан Владыками как непреложность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Это сужденное будущее человечества. Не мечтания, не желания, не надежды, но огненный приказ эволюции. Печать непреложности лежит на этом приказе. </w:t>
      </w:r>
    </w:p>
    <w:p>
      <w:pPr>
        <w:pStyle w:val="TextBody"/>
        <w:rPr>
          <w:i/>
          <w:i/>
          <w:sz w:val="20"/>
        </w:rPr>
      </w:pPr>
      <w:r>
        <w:rPr>
          <w:sz w:val="28"/>
          <w:szCs w:val="28"/>
        </w:rPr>
        <w:t xml:space="preserve">Это есть действительность нашего Огненного Будущего, это есть далёкая действительность нашего преображенного мира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21. (Гуру)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И все же, несмотря на все великолепие будущего, приходится жить в настоящем, и видеть все несовершенства его, и сталкиваться с ними на каждом шаг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ного мужества и силы требуется на то, чтобы выдержать это столкновени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уткость возрастает, обостряется восприятие, и не видно, когда придут в равновесие стихии, вышедшие из берегов. В утешение Скажу: уже недолго осталось ждать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дельные сроки подходят, дальше которых уже невозможно терпеть разгул и неистовство тьмы. Течение светил создаст те условия, которые изменят конфигурацию звездных лучей и погасят очаги темной активности. Напряжение тьмы перед концом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Наступление Светлого Века так же невозможно задержать, как невозможно остановить течение светил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22. (Янв. 11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Если состояние развоплощенного духа в Тонком Мире по сознанию, то не трудно понять, насколько зависит оно от подготовленности или неподготовленности перешедшего. Даже малые знания помогают ориентироваться в новых условиях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о можно представить себе состояние человека, который никогда не думал об этом или, еще того хуже, отрицал жизнь в Надземно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роме плотного окружения он ничего не знал и ни во что не верил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плотное окружение и стремление к рутине обычности будут по-прежнему занимать его мысл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мутное и нелепое состояние, ибо мысли, воплощенные в образы, заменят ему действительность Тонкого Мира. Многие жители того мира не отдают себе отчета, насколько изменилось их окружение и как отличается оно от условий плотного существования. Каждая крупица знания в Надземном очень нужн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много усилий прилагается Нами, чтобы просветить невежественные созн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ным злом будут все же отрицания, которые срезают возможност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аже самая малая вера в жизнь за пределами мира земного что-то даёт и многое облегчает. Знайте, знайте, знайте! Знайте как можно больше о том, что ожидает вас после освобождения от тела, и старайтесь стать лучше и чище, ибо одно только знание без улучшения и очищения духу свободу не дас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алое, но чистое сознание преуспевает, но большое, сильное и тёмное пребывает во тьме и радости освобождения от телесного мира не знае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 для тёмных радость, и счастье, и Свет, и свобода Надземного Мира. </w:t>
      </w:r>
    </w:p>
    <w:p>
      <w:pPr>
        <w:pStyle w:val="TextBody"/>
        <w:rPr>
          <w:i/>
          <w:i/>
          <w:sz w:val="20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23)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Некоторые положения древних писаний можно назвать огненными формулами, утверждающими Законы жизни. Например: "По вере вашей дано будет вам"; "по вере", говоря другими словами, по сознанию, - эта формула останется навсегда законом для того, кто вступает в Мир Тонк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пособность вместить и признание надземных возможностей определяют состояние человека, рождающегося там для новой жизн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десь, на Земле, утверждается и творится то, что дает соответствующие причинам следствия в том мире, где мысль имеет главенствующее значение и где она руководит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24. (М. А. Й.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Очищение сознания от всякого сора и нагромождений включает в себя и освобождение от ложного знания, от нелепых общепринятых условностей, от нелепых суеверий, от отрицаний несомненного, от условной вежливости и светских обычаев, от всякой лжи и искусственност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аже невозможно представить себе, сколько ограничений надумано людьми, чтобы запереть себя в рамки застывших условностей, все это надо увидеть и понять, чтобы сбросить. Ни физические, ни астральные, ни ментальные клетки не годятся для дух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клетке сидящий не может летать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25. (Гуру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Человек – часть мира и, будучи плоть от плоти его, не может не реагировать на происходящее в мире. Чем тоньше его организация, тем сильнее реакц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ак или иначе реагируют все, но редко кто делает это сознательн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объяснимые ощущения, предчувствия, настроения и многие другие переживания вызываются тем, что арфа духа звучит в ответ на далекие и близкие событ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 вспышки солнечных протуберанцев ответствует магнитное поле планеты и вместе с ним и человек. Воздействуют лучи далеких звезд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одрогается солнечное сплетение от движений подземного огн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движении все кругом. Разновесие стихий тяжко влияет на сознани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ланета больна, и тяжко болеют люд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рудное время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26. (Янв. 1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Обычно жизнь бьет по самому чувствительному месту, чтобы окрепло оно. Постепенно можно замечать, как то, что действовало раньше сильно и омрачало, теряет свою силу воздейств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-то внутри становится более крепким и противоборствующим внешним ударам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Броня духа крепнет. Значит, закалка идёт правильно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29. (М. А. Й.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Часто мы не можем изменить внешних обстоятельств, в которые поставлены кармически, но отношение свое к ним можем менять в зависимости от своей воли и решения. Таким образом, в наших руках остается рычаг, пользуясь которым можно менять свое отношение к карме. Это и есть одно из тех направлений, пользуясь которым можно с нею бороться и освобождаться от ее власти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30. (Гуру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Не будет улучшаться положение в мире, пока не совершится Приход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напряжение тьмы перед этим Великим Часом усилится до предел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же чуете это нагнетение. Тяжко в мир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одина ваша остаётся надеждой народов и оплотом сил против старого мир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елика её роль в спасении планеты, хотя и осознается очень немногим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арма готовит страшные удары для идущих против эволю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 на недостатки смотрите Великой Страны, а на главное направление её активност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Это направление ведет к спасительному исход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сли бы все страны приняли его, прекратились бы войны и вместо всеобщего разъединения наступило бы время всеобщего сотрудничества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Старый мир – символ вражды и разъединения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34. (Янв. 20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Обычно человек отождествляет себя со своей личностью, со своим телом, с положением, которое занимает, с внешним обличьем своим и даже носимой одеждой, словом, со всем тем, что составляет в результате его представление о себ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огда тело его умирает, со всем этим приходится расставаться. Становится ненужным и удостоверение личности, и все то, что он считал своей собственностью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даже его сознание потухает, и он погружается временно в сон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буждается от этого сна он уже в ином окружении, с воспоминаниями о том, что из последней земной жизни оставило наиболее глубокие след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ознание видоизменяется, и прежняя личность и все связанное с нею умирают, причем человек этого даже не осознает, так как ощущение "я" остается, но уже освобожденное от той личности, которой требовался паспорт или удостоверени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сли сознание было расширенным, процесс происходит легко, если ограниченным и слишком земным, человек продолжает цепляться за обрывки земных иллюз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еликие Духи, воплощавшиеся на Земле, совсем не Отождествляли Себя с внешним своим выражением, но Жили внутренней яркой жизнью, сосредоточивая свое "Я" в ней, но не во внешнем окружении, и ничего не Считали своим, то есть своей собственностью, и этим не Связывали Себя с вещами. Эта внутренняя свобода при расставании с телом позволяла переносить непрерываемое сознание в Мир Надземны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ни Были бессмертны, ибо Отождествляли Себя не с личностью, которая обречена на смерть, но со своей Бессмертной перевоплощающейся Индивидуальностью, которая одна для всех воплощений и которая ярко и огненно выявлялась во временной личности, облекавшей Их Дух. Поэтому когда кто-то пытается пояснить, что Иисус – это одно, а Христос – нечто другое и что оба в одном, следует иметь в виду временную смертную личность и Бессмертную перевоплощающуюся Индивидуальность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Каждый Великий Дух Воплощался на Земле в определенное тело и определенную личность, сохраняя при этом непрерываемость сознания и одну и ту же Индивидуальность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36. (Янв. 22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Самый важный вопрос для человека заключается в следующем: чему, смертному или бессмертному в себе, он отдает предпочтение и в котором из них сосредоточивает он свое сознание и его устремления. </w:t>
      </w:r>
    </w:p>
    <w:p>
      <w:pPr>
        <w:pStyle w:val="TextBody"/>
        <w:rPr>
          <w:i/>
          <w:i/>
          <w:sz w:val="20"/>
        </w:rPr>
      </w:pPr>
      <w:r>
        <w:rPr>
          <w:sz w:val="28"/>
          <w:szCs w:val="28"/>
        </w:rPr>
        <w:t xml:space="preserve">Если в смертном и в личности малой и смертной своей, то умрет вместе с нею. Если в бессмертном – будет жить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37. (Гуру)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Эволюция человечества не имеет конца. Она охватывает огромные периоды времени. Трудно даже представить себе, сколько миллионов лет потребовалось, чтобы выработать многие способности человек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нешняя, физическая форма – только временный инструмент для выработки тех или иных качеств и свойств духа, она идет в переработку, как только выполнит свое назначение. Дно океанов настоящих и бывших усеяно миллиардами умерших оболочек когда-то живых организмов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И каменный уголь и нефть – продукты органической жизни, обогатившей планету новыми наслоениями и продуктами своей деятельности. Сама по себе каждая форма жизни имеет значение лишь постольку, поскольку выполняет свое назначение, то есть обогащает жизнь, одушевляющую эту форму, новыми нахождениями и опытом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40. (М. А. Й.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"Великой сиротой" человечество названо не напрасно, ибо не имеет доли своей на Земле. Все приходят на Землю ни с чем и оставляют ее, не взяв с собою ничего из того, чем владели. И не возьмут ничего и в будуще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когда малая планета сгорит или замерзнет, уйдут с нее, все, что имели, оставив на ней. Но в то же время людей называют сонаследниками пространственных сокровищ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"Великая сирота" лишена сокровищ земных, ибо ей предназначены во владение сокровища духа. Лишение в одном всегда означает получение в чем-то другом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42. (М. А. Й.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Многие стремятся уйти от страданий. По-человечески это вполне понятн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аже Сам Спаситель Сказал: "Да минует Меня Чаша сия", но при этом Добавил: "Впрочем, не так, как Я Хочу, но как Ты", предав Себя всецело Воле Пославшег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ешение в этом. Можно сделать все, чтобы избежать страданий, но перед неизбежным нужно все же склониться без ропота, ожесточения и жалоб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Победа над неизбежным в том, чтобы пройти через него, не угашая огней духа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47. (М. А. Й.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Железные оковы кармы осознавать неприятно, ибо чувствует человек бессилие свое перед ними. Иногда дается ему власть над людьми и судьба возносит ег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ногда, наоборот, ставит ниже низкого и в зависимость от всех. Последнее положение особенно тяжко – трудно зависеть от людского произвола и жестокост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ногда ученик ставится в такое положение, когда даже защититься он почти что не може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ысокое и низкое положение одинаково хорошо учат и позволяют накапливать опы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 зла во всех его видах нужно уметь защищатьс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еззащитной овечкой не должен быть ученик.</w:t>
      </w:r>
      <w:r>
        <w:rPr>
          <w:i/>
          <w:sz w:val="28"/>
          <w:szCs w:val="28"/>
        </w:rPr>
        <w:t xml:space="preserve">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48. (Янв. 30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Духовная близость, или близость в духе, устанавливается поверх всех смертных оболочек человека и не зависит от того, в которой из них он находится в данный момент, то есть, живёт ли он на Земле или развоплощен, находится ли в тонком, ментальном или огненном тел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лизость остаётся при всех условиях, если она утверждена в духе. </w:t>
      </w:r>
    </w:p>
    <w:p>
      <w:pPr>
        <w:pStyle w:val="TextBody"/>
        <w:rPr>
          <w:sz w:val="20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53. (Гуру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Силы Света не потому не утверждают свою мощь, что не могут, но потому, что еще не настал срок. Преждевременность и запоздалость недопустимы, ибо не дают возможности достичь полноты следств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ы очень расчетливы и бережны в расходовании драгоценной огненной энерг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сли источник её неисчерпаем, то это совсем не означает, что ее можно расходовать неосмотрительн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 Нас даже есть правило не применять ее, не исчерпав обычных путей. Накапливается Агни с великим трудом, потому и бережность в расходовании его необходим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расходованный законно, он быстро пополняется вновь, но расточитель остается опустошенным. Накопившими или опустошенными входят развоплощённые духи в Мир Тонкий, и горе опустошившим себя. Каждое действие и движение человека можно рассматривать с точки зрения накапливания или растраты психической энерг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дача не есть расточение. Даяние Агни законно. Растрата заключается в другом, в допущении чувств и эмоций, пожирающих огненную силу, в раздражении и злобе, в поступках и действиях тёмных, поглощающих огненное сокровищ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удем очень осмотрительны и бережны с этим сокровищем, которое даётся каждому человеку, чтобы его приумножать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Оно нужно во всех Мирах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61. (Фев. 4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Атмосфера вокруг Земли постоянно насыщается мыслями её обитателе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аждый город, каждая местность имеют свою мысленную атмосфер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Характер её нетрудно представить, зная уровень мышления там живущих люде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читель (Света) часто Посылает учеников туда, где требуется насытить пространство совершенными мыслями и внести новую струю в течение жизн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 удивляйтесь, что те, кто знает Учение (Жизни), разбросаны далеко друг от друг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ысли Учения – как вклад ценный в пространство – цементируют его и способствуют строительству Нового Мир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начение Маяков Света велико, и особенно при сознательной связи с Иерархией. 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>Двое после кораблекрушения были выброшены на необитаемый остров, и многие мучения претерпели они, пока были одни. Но когда был выстроен маяк, добровольно остались на том же острове, ибо смогли освещать путь кораблям среди мрака и непогоды и тем служить для блага людей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rPr>
          <w:sz w:val="20"/>
        </w:rPr>
      </w:pPr>
      <w:r>
        <w:rPr>
          <w:rFonts w:eastAsia="Arial"/>
          <w:i/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65. (М. А. Й.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Когда крепка связь с Учителем, не страшны никакие тёмные нападения. Давно бы уничтожили вас, если бы смогли. Но коротки ру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репите связь с Иерархией Света изо всех сил. "Вот идет Князь мира сего и не имеет во Мне ничего", – вдумайтесь в эти слова. Представьте себе состояние неочищенного духа в тот момент, когда тьма овладевает своим достоянием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Какова же должна быть сила противостояния этим исчадиям ада и как заботливо должен очиститься дух, чтобы иметь возможность сказать, что тьма не имеет в нем ничего. Вдумайтесь в это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68. (М. А. Й.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Придёт время Мое, и изменится жизнь на Земл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лагоденствие и мир вернутся на Землю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твердится кооперация всех и во все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счезнет вражда. Прекратятся войн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се народы планеты составят одну дружную семью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образится и расцветет сад земно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милованы будут животные. Изменятся люд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Ложная наука заменится истинно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ри мира сольются в сознании человеческом в один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ассеется мрак. Злые и тёмные уйдут на Сатурн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чищена будет планета от всякого сор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образится сознание человеческо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ступит царство Света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Ему же не будет конца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70. (Фев. 7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Великое и светлое будущее суждено человечеств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лаго тому, кто сквозь мрак настоящего прозревает ег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формлено уже оно в Сферах Надземных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ысленное объединение с ним приближает ег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сли бы люди могли объединиться в осознании сужденного счастья, стремительно ускорилось бы его осуществлени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Лучшие объединятся первыми и составят ядро строителей этого будущег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дет и сейчас, но как трудно преодолевать сопротивление последышей уходящей расы. </w:t>
      </w:r>
    </w:p>
    <w:p>
      <w:pPr>
        <w:pStyle w:val="TextBody"/>
        <w:rPr>
          <w:i/>
          <w:i/>
          <w:sz w:val="20"/>
        </w:rPr>
      </w:pPr>
      <w:r>
        <w:rPr>
          <w:sz w:val="28"/>
          <w:szCs w:val="28"/>
        </w:rPr>
        <w:t xml:space="preserve">Пусть знают строители, что Свет-Победитель идет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71. (М. А. Й.)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Каждое из тел, в которых последовательно живёт человек сознательной и полной жизнью, ограничено тем миром и сферой, к которой принадлежит, и подчиняется их законам. Так, тело физическое, находясь в мире плотном, может жить только в не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го нельзя взять с собою в Мир Тонкий. После смерти человек переходит в своё тонкое тело и проявляется и действует в нём в мире астральном, ограниченный пределами этого мира. Потом он сбрасывает тонкое тело, переходит в ментальное и живёт уже в мире ментальном, подчиняясь законам последнего, будучи ограничен его сферою, чтобы потом, освободившись от этого тела, перейти выше, в Мир Огненный, в Мир Света, и пребывать уже в теле Свет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се эти миры имеют свои пределы и свои ограничения и в той или иной мере связывают человека свойствами своей материи. Даже в Огненном Мире дух свободен в своем проявлении лишь настолько, насколько утонченна и развита материя его огненного тела и способна созвучать тем или иным слоям этого Высшего и беспредельного Мир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ходясь в плотном теле, очень Высокий Дух Может выделяться и действовать сознательно во всех своих проводниках на соответствующих им планах. Но, будучи в плотном мире в своем плотном теле, Он Подчиняется его закона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авда, Он Может делать многое, не доступное обычным людям и как бы преодолевающее обычные условия и физические ограничения: например, подниматься на воздух, ходить по воде, не чувствовать холода и так далее, но все же, несмотря на это, его физическое тело должно есть и пить, и, когда Он не Проявляет себя как Адепт, Он подлежит обычным закона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о, находясь в плотном теле, Он все же внутренне Живет в мире, отличном от мира обывател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ак, и во всех прочих мирах Его внутренний мир позволяет ему пребывать в высших слоях каждого. Каждый из миров имеет семь основных градаций по степени разреженности и утончения, и материя каждого из проводников, или тел, человека, точно соответствует какому-то определенному слою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ло физическое пьяницы, обжоры и садиста даже в своем физическом составе и строении резко отличается от тела аскета и подвижник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менно степенью своей разреженности и утонче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ло, привыкшее жить на больших высотах и одухотворенное, духовно разнится сильно от тела жителя большого город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т двух тел, похожих одно на другое, различаются все. То же самое наблюдается и во всех прочих мирах. Агни Йога, предписывая те или иные нормы поведения, диеты и прочее, имеет в виду очищение, то есть разрежение, или утончение, материи всех оболочек, или тел, человек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ного времени требуется на этот процесс, годы и даже целая жизнь, ибо эволюция жизни и заключается в утончении тех проводников, которые служат оболочками дух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 может грубое астральное тело, отягощенное грубыми привычками, подняться выше низших слоев астрала, ему точно соответствующих по состав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свободившись от плотного тела, высоко может взлететь только дух, очистивший от плотных частиц оболочки свои на Земл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Тонком Мире каждый развоплощенный проходит процесс очищения, и все же, несмотря на него, не может подняться он выше высоты, им самим сложенной. </w:t>
      </w:r>
    </w:p>
    <w:p>
      <w:pPr>
        <w:pStyle w:val="TextBody"/>
        <w:rPr>
          <w:i/>
          <w:i/>
          <w:sz w:val="20"/>
        </w:rPr>
      </w:pPr>
      <w:r>
        <w:rPr>
          <w:sz w:val="28"/>
          <w:szCs w:val="28"/>
        </w:rPr>
        <w:t xml:space="preserve">Закон безошибочен и справедлив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76. (Фев. 10)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В жизни каждого дня человек переживает целый ряд чувств и эмоций и пропускает через свое сознание множество мыслей. Все эти чувства и мысли так или иначе воздействуют на все его оболочки: хорошие и светлые – возвышают и утончают, плохие и недобрые – отемняют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>Задача в том, чтобы мыслей и чувств отемняющих не допускать в свое сознание, поставив на их пути непреклонную волю.</w:t>
      </w:r>
      <w:r>
        <w:rPr>
          <w:i/>
          <w:sz w:val="28"/>
          <w:szCs w:val="28"/>
        </w:rPr>
        <w:t xml:space="preserve">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78. (Гуру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Ощущение отсутствия дома земного, вернее, привязанности к нему, освобождает человека при переходе в Мир Тонкий от прикрепления к нажитому мест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ездомие на Земле ценно именно этим. Странники бездомные – самые свободные люди. Все, чем или в чём живёт человек в своём сознании в теле, после смерти последнего остается с ним, сопровождая его и дальш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огда отправляются в далекое путешествие, берут с собою только самое необходимое, чтобы не отягощаться ненужным грузом в пут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нание будущих условий в Тонком Мире чрезвычайно важно для того, чтобы взять с собою именно то, что нужно, и ничего лишнег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сли человек, крепко сросшийся со своей земной собственностью, уходит в Мир Тонкий, то и собственность его, кристаллизованная в виде мыслей в его сознании, следует за ним и продолжает находиться при нем, ибо на Земле чувство собственности живет в самом человеке, но не где-то вне ег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ного ненужного для тонкого пребывания мысленного багажа берется с собою туд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очень важно заранее уже распределить, что нужно взять обязательно и что оставить. Земные пережитки являются там очень тяжелым грузом. Даже на Земле тяготят ненужные вещи. Какой же обузой являются они та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д ненужными предметами подразумеваются также и многие психические продукты и образы мыслей, выкристаллизованные в сознании долгим сожительством с ним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которым трудно сбросить с себя даже привычную одежду, которую долго носили при жизни или которая крепко вросла в сознани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ак же врастают и многие привычки, особенно привычки мышления. Сказано ведь давно: "Если не будете как дети, не сможете войти в Царство Небесное", в Мир Надземный. А дети указаны потому, что свободны от всего того, чем обычно отягощен человек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огда поступали в монастырь, даже от имени своего отрекались, не говоря уже обо всем прочем. Этим хотели подчеркнуть желаемое освобождение от мирских уз, то есть от цепей материального мир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Жизнь показала, насколько это трудно осуществить на деле, но самый обряд имел глубокое значени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йчас требуется знание законов и условий Тонкого Мира, чтобы дать себе ясный отчёт о том, что нужно брать с собою туда и какие накопления там понадобятся, а какие окажутся хуже ярма на шее. Вопрос этот важен, и каждый решает его самостоятельно и с полной своей ответственностью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сть подумать о чём, и подумать основательно. Служение Красоте будет лучшим путем приближения к Свету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 xml:space="preserve">79. (Фев. 11) +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80. (Гуру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Личность умирает в каждом цикле воплощения, и предаются забвению её житейские дела и прочие подробности жизни, остается лишь опы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о не забываются дела общенародные и общечеловеческие, дела сверхличные, все, что касается эволюции человечеств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ержатели мира живут интересами народов Земли, их делами, принимают в них участие и двигают эволюцию. Все это как бы возвышается над смертными, малыми интересами личности преходящей, и те, кто достаточно поднялся над своим малым "я" и приобщился к жизни сверхличной и интересам всего человечества в целом или своего народа, те вступают в поток неумирающей жизни и зарабатывают этим своё бессмерти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огда Говорится о цепях и оковах материального мира, имеются в виду оковы личности и ее окружения, личности, живущей своей эгоистической жизнью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ходя с Земли, такие духи продолжают к ней тяготеть, тяготеть к тому "курятнику", в котором жили, к тому, чем он был наполнен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родные вожди, деятели культуры и все те, кто самоотверженно трудился на ниве Общего Блага, продолжают трудиться и Та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Этот труд и самоотвержение служат крыльями духа, хотя и обращены на Землю, в то время как обращения к личным воспоминаниям и личным малым интересам земным личности смертной будут оковами духа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Слова "Се Аз Есмь с вами всегда, во все дни, до скончания века" указывают на неразрывную связь Предводителя Планеты с живущим на ней человечеством и его эволюцией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81. (Фев. 12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Мы не судьи, но зорко смотрящие за тем, как распоряжается дух тем, что даётся ему для продвиже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авильному действию радуемся, но печалимся, видя ошиб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се же без ошибок не обойтись, ибо не ошибается только тот, кто ничего не делает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Каждая понятая ошибка служит на пользу, увеличивая и обогащая накопляемый опыт. </w:t>
      </w:r>
      <w:r>
        <w:rPr>
          <w:i/>
          <w:sz w:val="28"/>
          <w:szCs w:val="28"/>
        </w:rPr>
        <w:t xml:space="preserve">     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83. (Гуру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Было бы нелепо впадать в восторженно-возвышенное настроение в то время, когда на Земле творятся такие ужасы. Только суровая напряженность и непрерываемый дозор могут соответствовать момент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гнетение тьмы достигает своего апоге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говор против человечества выливается в чудовищные форм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сли бы не сдерживающая мощь Родины вашей, разнузданность зла и человеконенавистничество приняли бы невиданные размеры и форм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трашной действительности приходится смотреть в глаза и не умиляться сатанинскими маскам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аков не прикрытый для непредвзятого взора оскал старого мир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 бы не сделали они, если бы были развязаны руки у них! Трудно хранить равновесие, трудно не ощущать мрака, разлитого над Землею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ло в припадке неистовства и исступления может натворить много непоправимых бед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Но Мы на страже и не Дадим барсу прыгнуть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89. (Фев. 15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Убежище духу – в Надземном. Даже Сыну Человеческому негде было преклонить голову. Мало что изменилось в мире с тех пор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Стало ещё хуже. Потому единение с Иерархией особенно нужн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льзя отрываться. Нельзя останавливатьс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льзя отступать, иначе затопит волна зл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ёрные крылья падения в бездну готовы подхватить каждого отступник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бывалое время. Рушатся все устои старого мир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зыблема лишь Лестница Иерархии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Тьма ополчается и хочет вступить в последний бой, предшествующий ее полному поражению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90. (М. А. Й.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Вы удивляетесь, что в наших книгах более чем три десятка лет тому назад был дан точный анализ того положения, которое ныне существует на Земл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а! Мы многое знали и многое знае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наем и о сужденной победе Свет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наем, что последние конвульсии тьмы будут страшн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аненый тигр очень опасен, особенно раненный смертельн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ы знаем о поражении тьмы. Знайте и в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храните непоколебимость и стойкость духа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Несокрушим дух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91. (Гуру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Конечно, человеческий ум нельзя сравнить с разумом природы, который построил и человеческий ум, и тончайшую, чувствительную аппаратуру животных, насекомых, рыб и птиц, а также и растений, тонко определяющих изменения атмосферных условий и многие, многие другие явле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Электронно-счетная машина по своей грубости и громоздкости не сравнима с тонкостью органов даже малой мошки. Поэтому у человека нет особых оснований, чтобы превозноситься, но есть, и весьма веские, чтобы учиться у природы и подражать е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ичего нового, стоящего над законами физики и химии, человеку все равно не придумать. Общение и контакт с Природой могут ему многое дать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о она заботливо хранит свои тайны, неохотно, но постепенно выдает их одну за другой. Как гениально приготовила она для человека свои богатства, чтобы мог он воспользоваться им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еловечество стоит на пороге открытия новых видов энергий, которые дадут и тепло, и освещени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а аппаратура человеческого организма кроет в себе много чудесных возможностей. По невежеству многое ещё отрицается в настоящее время, но течение эволюции остановить невозможн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удущее хранит для человечества много изумительных неожиданностей. Никакая, даже самая безудержная, фантазия не сравнима с ним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льзя ограничивать возможностей будущего своим пониманием от сегодня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92. (Фев. 16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"У Нас недовольных нет", – это одно из основных положений Братств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ред от недовольства велик. Оно прежде всего подсекает здоровь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но отравляет окружающую атмосферу и сознания соприкасающихся с недовольством людей. Оно сетует и восстает против карм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ичего не случается без причины. То, что окружает человека, есть следствие его кармы и всех его прошлых поступков и действ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случае Поручения или особой миссии судьба человека определяется ими, но обычные люди несут на себе следствия прошлог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 касается принятых учеников, то они находятся под постоянным наблюдением и руководством Учителя, и при известной степени доверия недовольству нет мест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пасайтесь этой ехидны и старайтесь даже в малом радость найти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Даже у нищего радость солнцу велика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97. (М. А. Й.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В сердце утверждается радость вопреки безрадостности окружающег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перва сознательно отыскивается то, чему можно было бы порадоваться, потом радость возникает уже сама по себе, независимо от того, что вовн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сточник радости – сердце, но не само по себе, но объединенное с Сердцем Влады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этом единении с Сердцем Великого будем искать искры радости, радости прочной, уже не омрачаемой ничем внешним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98. (Гуру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Наше правило: если делать что-то, то делать это возможно лучш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если надо идти через жизнь, то пройти через нее и через все ее испытания и трудности надо тоже как можно лучше – "как по струне бездну". </w:t>
      </w:r>
    </w:p>
    <w:p>
      <w:pPr>
        <w:pStyle w:val="TextBody"/>
        <w:rPr>
          <w:sz w:val="20"/>
        </w:rPr>
      </w:pPr>
      <w:r>
        <w:rPr>
          <w:rFonts w:eastAsia="Arial"/>
          <w:i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100. (Гуру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Сгущается тьма. События нагромождаются, как горы. В горах без проводника не пройт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стоятельно Говорю, станьте ещё ближе и держитесь неотделим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ужели не чуете пространственного нагнетения? Сознание пытается ухватиться за разные мысли, как за якорь. Но якорь один – Иерархия. Значит, и мысли надо устремить и сосредоточить на Не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сколками мыслей не укрыться от тяжкой действительности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Нехорошо в мире. Фанатизм, изуверство и жестокость превращаются в зверство, уже явное, ничем не прикрытое. Последыши старого мира чуют свою обреченность и, уходя, хотят хлопнуть дверью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102. (Фев. 21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Можно убежать от диких зверей, можно спастись от пожара, можно спастись при кораблекрушении, можно отбиться от врагов, можно оборониться от тёмных, но как уйти, как избежать собственных мыслей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ания преследования и прочие мании, навязчивые мысли, дома душевнобольных явно указывают на то, как сильно могут овладевать мысли человеко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родитель и порождение являют собою одно целое в Пространств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щита от своих собственных мыслей одна – это овладеть ими и взять под контроль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т другого способа защиты от своих мыслей, если мысли эти нехорош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 мыслей хороших и светлых защищаться не над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опрос овладения мыслью важен необычайно. Мир Тонкий есть сфера испытания мыслей, и тот, кто ими не овладел на Земле, отдается на растерзание своим собственным порождения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н должен их победить во что бы то ни стало, иначе он погрузится в те слои астрального мира, которые соответствуют мыслям нечисты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истые и светлые мысли вознесут высоко. Как дятел, долбит сознание необузданная и прилипчивая мысль, вновь и вновь вторгаясь в него под всевозможными обличьям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нужно под каждым, даже как будто и не плохим усмотреть её скрытую вредоносную сущность, чтобы отбросить без колебаний. Все плохое, когда-либо продуманное и принятое без оговорок в сознание, снова вернётся и потребует в нём себе мест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этому так важно пропускать каждую сомнительную мысль через луч сознания для утверждения или отбрасывания её. Этим на мысль как бы накладывается печать окончательного решения воли, и если это решение действительно окончательно, твердо и непоколебимо, то мысль обезвреживается и рецидивом уже не угрожае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ак можно наблюдать, как от времени до времени из глубин памяти возвращаются погруженные когда-то в нее мысли и требуют сочетания с ними. Если сочетание состоялось и новая приемлемость её утверждена, мысль погружается в память, чтобы снова вернуться для усиления или отрицания – как бы идёт постоянный экзамен на проверку сознания и на выяснение той ступени, которой оно достигл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и самоконтроле и постоянном дозоре нетрудно выявить, какие именно мысли угрожают больше всего и откуда опасность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гожие мысли свои служат каналом для приближения тёмных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ни словно открытые окна для нечистых внушен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е страшное рабство, которое только можно представить, – это рабство у собственных отрицательных мыслей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107. (Фев. 24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Беспорядочное мышление вредоносно в пространственном отношении. Дисгармония вносится в окружающую человека сферу. Можно отметить, что вокруг некоторых людей создается светлая, успокаивающая атмосфер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коло них дышится легко и даже радостно. С такими людьми хорош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коло других ощущается беспокойство, тревога, страх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ни отемняют тех, кто с ними соприкасаетс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ни вносят эти чувства в атмосферу того помещения, в которое входя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вет и успокоение вносят одни, тьму и тревогу – други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шление человека не есть его личное дело, касающееся только его самого, но и дело, затрагивающее всех и влияющее на многих людей и на большое пространств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еловек ушел или уехал в другой город, но яд, им распущенный вокруг, долго еще будет отравлять атмосферу. Мыслями заражаются не только люди, но животные, растения, вещи и жилища, в которых живет человек беспорядочного или отемняющего мышления. Так, одни люди проходят через жизнь, будучи благословением для всего, что их окружает, а другие – проклятием. Все зависит от характера и природы их мысле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Люди светлого мышления не только озаряют теплом и светом других, но и трансмутируют мысленную атмосферу, осветляя и очищая её от пространственного сора. Их справедливо можно назвать очистителями земной ауры. В противоположность пространственным отравителям и ядоносцам они служат явлению Свет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се люди вносят свой вклад в кладовую пространства, и каждому следует отдать себе полный отчет в том, каков этот вклад и какого рода мыслями наполняет он окружающую его сфер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собенно плотна атмосфера жилищ, по которым ютятся люд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уткое сердце сразу определяет сущность того насыщения, которое наполняет тот или другой дом, помещение или квартир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некоторых давит и угнетает, в других дышится легч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е раз слышали от людей слова: "Как у вас хорошо!"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принципу насыщения мыслями Света создаются Ашрамы. 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 xml:space="preserve">На создание их уходит много времени. Чуткое сердце от многого предостерегает. Но надо знать и понимать, что окружает человека в мире, в котором он живет.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109. (Фев. 25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Оторваться от Земли и земных притяжений не легко и не прост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ействует мысль. Мысль привязывает, и мысль же освобождае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сюда забота о мысли. Хорошо научиться быстро освобождаться от любых мыслей и научиться переносить их с одного предмета на другой так, чтобы предыдущий процесс мышления не окрашивал последующ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крашивает он не только мысль, но и чувства. Значит, и чувствами надо уметь управлять. Вопрос: чем труднее управлять, мыслями или чувствами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этом надо подумать. И если легче управлять мыслью, то через нее и надо действовать на чувство, если чувством, то – наоборот. </w:t>
      </w:r>
    </w:p>
    <w:p>
      <w:pPr>
        <w:pStyle w:val="TextBody"/>
        <w:rPr>
          <w:i/>
          <w:i/>
          <w:sz w:val="20"/>
        </w:rPr>
      </w:pPr>
      <w:r>
        <w:rPr>
          <w:sz w:val="28"/>
          <w:szCs w:val="28"/>
        </w:rPr>
        <w:t>Каждый выбирает то, что скорее приводит к цели. Но следует всё же осознать, что внутренняя сущность человека формировалась в течение огромного периода времени и что преобразить её сразу, не имея соответствующих накоплений, невозможно. Это преображение требует годы трудов и усилий и не одной жизни.</w:t>
      </w:r>
      <w:r>
        <w:rPr>
          <w:i/>
          <w:sz w:val="28"/>
          <w:szCs w:val="28"/>
        </w:rPr>
        <w:t xml:space="preserve">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110. (М. А. Й.)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i/>
          <w:sz w:val="24"/>
          <w:szCs w:val="24"/>
        </w:rPr>
        <w:t>Литература использованная и рекомендуема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Агни Йога. Справочник». А.И. Рыженко, Н.Г. Толмачев, “Торсинг”, Харьков, 2002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Агни Йога» («Живая Этика»), в 4-х т. Москва, «Сфера», 2000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Беседы о семье», научно-философский сборник, М., 2000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Бхагавадгита», Юрга, 1993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 xml:space="preserve">«Введение в Агни Йогу», Новосибирск, 1997. 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/>
      </w:pPr>
      <w:r>
        <w:rPr>
          <w:rFonts w:cs="Arial"/>
          <w:sz w:val="20"/>
        </w:rPr>
        <w:t>«Гpани Агни Йоги». В 16-ти томах. Новосибирск, «ППК “Полиграфист“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ермес Трисмегист», Киев «Ирис» – Москва, «Алетейа», 199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Духовный образ России» (материалы конференции, 1996). М., МЦР, 1998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Дхаммапада» (Отв. Редактор издания 1960г. Ю.Н. Рерих). Изд. «Согласие», Новосибирск, 2003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Жемчуг исканий», Н.Уранов, Рига, «Мир Огненный», 1996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Живая Этика и религия: ничего кроме правды», С.Аблеев, М.: Изд-во МЦР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iCs/>
          <w:sz w:val="20"/>
        </w:rPr>
      </w:pPr>
      <w:r>
        <w:rPr>
          <w:rFonts w:cs="Arial"/>
          <w:iCs/>
          <w:sz w:val="20"/>
        </w:rPr>
        <w:t>«Знамя Преподобного Сергия Радонежского», Новосибирск, СибРО, 1991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«Кибалион» (Изумрудная скрижаль Гермеса), Ассоц. Дух. Един. «Золотой век», М., 1993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Космические легенды Востока», автор-составитель С.В.Стульгинскис, «Полиграфист»,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«Криптограммы Востока», Рига, «Угунс», 1992. 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/>
      </w:pPr>
      <w:r>
        <w:rPr>
          <w:rFonts w:cs="Arial"/>
          <w:sz w:val="20"/>
        </w:rPr>
        <w:t>«Огненное преображение жизни на Земле» (обзор научных материалов). Сб.1-2. К., 2005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«Основы буддизма», Н.Рокотова, Новосибирск, «Согласие», 2001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Основы миропонимания новой эпохи», А.И.Клизовский, в 3-х томах, Рига, «Виеда», 1991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Письма Е.Рерих» 1932-1955гг., в 9-ти томах, Новосибирск, 1993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Письма Елены Рерих», в 2-х томах, Минск, «Лотаць», 1999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ПИСЬМА МАХАТМ», Издательский Дом «Агни», Самара, 1998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Проблемы пола и любви», науч.-филос. сборник, М., 2001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сихическая энергия и здоровье». М. МЦР, 1996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Россия: миссия новых времен». М.,.МЦР, 6/1995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 Горной Вершины». Пер. с англ А.П.Исаевой, Л.А.Маклаковой. М., Сфера, 1998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вет на Пути. Голос безмолвия (избранное из «Книги золотых правил")». Пер. с англ. Е.Писаревой. Рига, Виеда, 1991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пираль познания», т.1. М., «Прогресс» «Сиринъ», 1992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пираль познания», т.2. М., «Прогресс» «Традиция», 1996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Агни Йога, в 4-х томах, М., «Сфера», 1999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Агни Йога. Справочник». А.И. Рыженко, Н.Г. Толмачев, “Торсинг”, Харьков, 2002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ликов П.Ф., «Непрерывное восхождение», в 2-х томах, М. МЦР, 2001-2003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Борисов С.К. «Космические циклы и эволюция» // Дельфис. 2/2001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Дмитриев А.Н. «Провозвестия, пророчества, прогнозы...» Новосибирск, «Наука». СО РАН, 1997.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эйси Э.Э. «Великий ясновидящий Эдгар Кэйси об Атлантиде». М., «Новый центр», 2000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Мэнли Холл «Слово к мудрым». Изд. «Сфера», Москва, 2001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ind w:left="1080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Платон. «Собрание сочинений», в 4-х томах,. М.: Мысль, 1990-94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котова Н. «Основы буддизма». Новосибирск, «Согласие», 2001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анов Н. «Жемчуг исканий». Рига, «Мир Огненный», 1996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анов Н. «Нести радость». Рига, «Мир Огненный», 1998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анов Н. «Огненный подвиг», в 2-х томах, Рига, «Мир Огненный», 1995.</w:t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firstLine="34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50:00Z</dcterms:created>
  <dc:creator>nfo</dc:creator>
  <dc:description/>
  <cp:keywords/>
  <dc:language>en-US</dc:language>
  <cp:lastModifiedBy>Loner-XP</cp:lastModifiedBy>
  <dcterms:modified xsi:type="dcterms:W3CDTF">2010-04-15T18:18:00Z</dcterms:modified>
  <cp:revision>8</cp:revision>
  <dc:subject/>
  <dc:title>ГАЙ, т</dc:title>
</cp:coreProperties>
</file>