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Cs w:val="22"/>
        </w:rPr>
      </w:pPr>
      <w:r>
        <w:rPr>
          <w:b/>
          <w:i/>
          <w:szCs w:val="22"/>
        </w:rPr>
        <w:t>НФО «Мир через Культуру»</w:t>
      </w:r>
    </w:p>
    <w:p>
      <w:pPr>
        <w:pStyle w:val="TextBody"/>
        <w:jc w:val="right"/>
        <w:rPr/>
      </w:pPr>
      <w:r>
        <w:rPr>
          <w:b/>
          <w:i/>
          <w:szCs w:val="22"/>
        </w:rPr>
        <w:t>Для группы второго года обучения, № 038</w:t>
      </w:r>
    </w:p>
    <w:p>
      <w:pPr>
        <w:pStyle w:val="TextBody"/>
        <w:jc w:val="right"/>
        <w:rPr>
          <w:b/>
          <w:b/>
          <w:i/>
          <w:i/>
          <w:szCs w:val="22"/>
        </w:rPr>
      </w:pPr>
      <w:r>
        <w:rPr>
          <w:b/>
          <w:i/>
          <w:szCs w:val="22"/>
        </w:rPr>
      </w:r>
    </w:p>
    <w:p>
      <w:pPr>
        <w:pStyle w:val="TextBody"/>
        <w:jc w:val="center"/>
        <w:rPr>
          <w:sz w:val="36"/>
          <w:szCs w:val="36"/>
        </w:rPr>
      </w:pPr>
      <w:r>
        <w:rPr>
          <w:sz w:val="36"/>
          <w:szCs w:val="36"/>
        </w:rPr>
        <w:t>Эзотерика для начинающих</w:t>
      </w:r>
    </w:p>
    <w:p>
      <w:pPr>
        <w:pStyle w:val="TextBody"/>
        <w:jc w:val="right"/>
        <w:rPr>
          <w:b/>
          <w:b/>
          <w:i/>
          <w:i/>
          <w:sz w:val="24"/>
          <w:szCs w:val="24"/>
        </w:rPr>
      </w:pPr>
      <w:r>
        <w:rPr>
          <w:b/>
          <w:i/>
          <w:sz w:val="24"/>
          <w:szCs w:val="24"/>
        </w:rPr>
        <w:t>Уильям Доуэр</w:t>
      </w:r>
    </w:p>
    <w:p>
      <w:pPr>
        <w:pStyle w:val="TextBody"/>
        <w:jc w:val="right"/>
        <w:rPr>
          <w:sz w:val="20"/>
        </w:rPr>
      </w:pPr>
      <w:r>
        <w:rPr>
          <w:i/>
        </w:rPr>
        <w:t>(часть первая)</w:t>
      </w:r>
    </w:p>
    <w:p>
      <w:pPr>
        <w:pStyle w:val="TextBody"/>
        <w:jc w:val="center"/>
        <w:rPr>
          <w:b/>
          <w:b/>
          <w:sz w:val="24"/>
          <w:szCs w:val="24"/>
        </w:rPr>
      </w:pPr>
      <w:r>
        <w:rPr>
          <w:b/>
          <w:sz w:val="24"/>
          <w:szCs w:val="24"/>
        </w:rPr>
        <w:t>Значение Эзотерики</w:t>
      </w:r>
    </w:p>
    <w:p>
      <w:pPr>
        <w:pStyle w:val="TextBody"/>
        <w:rPr>
          <w:sz w:val="24"/>
          <w:szCs w:val="24"/>
        </w:rPr>
      </w:pPr>
      <w:r>
        <w:rPr>
          <w:sz w:val="24"/>
          <w:szCs w:val="24"/>
        </w:rPr>
        <w:t>Эзотерика подразумевает знание тонких сил Природы. Тонкие силы природы, как правило, не воспринимаются Пятью внешними Чувствами человека. Но между внешними – грубыми и внутренними – тонкими силами не существует четкой границы. То же самое относится и к внешним материальным и внутренним духовным чувствам, постепенно переходящим друг в друга.</w:t>
      </w:r>
    </w:p>
    <w:p>
      <w:pPr>
        <w:pStyle w:val="TextBody"/>
        <w:rPr>
          <w:sz w:val="24"/>
          <w:szCs w:val="24"/>
        </w:rPr>
      </w:pPr>
      <w:r>
        <w:rPr>
          <w:sz w:val="24"/>
          <w:szCs w:val="24"/>
        </w:rPr>
        <w:t>Внешние материальные силы проявляются тогда, когда для этого создаются внешние условия. Внутренние духовные силы проявляются тогда, когда для этого создаются астральные или духовные условия на внутренних планах. Однако, внешние планы зависят от внутренних, как Материальная Вселенная зависит от Духовной Вселенной. Внешнее – это отражение внутреннего.</w:t>
      </w:r>
    </w:p>
    <w:p>
      <w:pPr>
        <w:pStyle w:val="TextBody"/>
        <w:rPr>
          <w:sz w:val="24"/>
          <w:szCs w:val="24"/>
        </w:rPr>
      </w:pPr>
      <w:r>
        <w:rPr>
          <w:sz w:val="24"/>
          <w:szCs w:val="24"/>
        </w:rPr>
        <w:t>Пар, Электричество, Магнетизм, Химическая Реакция, Тяготение, Свет и Звук являются внешними, воспринимаемыми силами, основанными на внутренних причинах.</w:t>
      </w:r>
    </w:p>
    <w:p>
      <w:pPr>
        <w:pStyle w:val="TextBody"/>
        <w:rPr>
          <w:sz w:val="24"/>
          <w:szCs w:val="24"/>
        </w:rPr>
      </w:pPr>
      <w:r>
        <w:rPr>
          <w:sz w:val="24"/>
          <w:szCs w:val="24"/>
        </w:rPr>
        <w:t>Мысль, Воля, Желание, Любовь, Жизненный Магнетизм и так далее являются эзотерическими силами, которые пять чувств человека воспринимать не могут, а воспринимают лишь результаты их воздействия. Что верно для человека, то верно и для Вселенной в целом. Бесконечное отражено в Конечном.</w:t>
      </w:r>
    </w:p>
    <w:p>
      <w:pPr>
        <w:pStyle w:val="TextBody"/>
        <w:rPr>
          <w:sz w:val="24"/>
          <w:szCs w:val="24"/>
        </w:rPr>
      </w:pPr>
      <w:r>
        <w:rPr>
          <w:sz w:val="24"/>
          <w:szCs w:val="24"/>
        </w:rPr>
        <w:t>То, что мы называем материей, является материализовавшейся или кристаллизовавшейся духовной субстанцией, то есть, единой вечной первичной субстанцией, находящейся на низшем уровне вибрации. Точно также существует только одна Сила. Высшие подразделения этой единой силы являются тонкими эзотерическими силами жизни, просто обладая высоким уровнем вибрации в духовной субстанции. Внешние силы являются низшими уровнями вибрации в той же самой субстанции. Сама по себе субстанция существовать не может. Вибрировать должно что-то.</w:t>
      </w:r>
    </w:p>
    <w:p>
      <w:pPr>
        <w:pStyle w:val="TextBody"/>
        <w:rPr>
          <w:sz w:val="24"/>
          <w:szCs w:val="24"/>
        </w:rPr>
      </w:pPr>
      <w:r>
        <w:rPr>
          <w:sz w:val="24"/>
          <w:szCs w:val="24"/>
        </w:rPr>
      </w:r>
    </w:p>
    <w:p>
      <w:pPr>
        <w:pStyle w:val="TextBody"/>
        <w:jc w:val="center"/>
        <w:rPr>
          <w:b/>
          <w:b/>
          <w:sz w:val="24"/>
          <w:szCs w:val="24"/>
        </w:rPr>
      </w:pPr>
      <w:r>
        <w:rPr>
          <w:b/>
          <w:sz w:val="24"/>
          <w:szCs w:val="24"/>
        </w:rPr>
        <w:t>Атомные и молекулярные тела</w:t>
      </w:r>
    </w:p>
    <w:p>
      <w:pPr>
        <w:pStyle w:val="TextBody"/>
        <w:rPr>
          <w:sz w:val="24"/>
          <w:szCs w:val="24"/>
        </w:rPr>
      </w:pPr>
      <w:r>
        <w:rPr>
          <w:sz w:val="24"/>
          <w:szCs w:val="24"/>
        </w:rPr>
        <w:t>Эзотерические силы и возможности находятся в грубой материи и освобождаются, когда для этого создаются подходящие условия. Эти силы могут проявляться на одном плане или на другом. Золото, серебро, свинец, железо являются материальными субстанциями, не обладающими никакими эзотерическими свойствами. Но если мы проникнем в душу этих металлов, то обнаружим тонкие эзотерические силы, живущие в них. В массе субстанции они являются аналогом Физического Тела. По своей молекулярной природе они выступают как аналог Астрального Тела. По своей атомной природе они могут быть аналогом Духовного Тела. По мере нашего приближения к атомной природе материи высвобождается все больше и больше чудесных сил – от самых низких Неорганических до самых высоких Органических. В конечном счете, органическое и неорганическое является одним и тем же. Атомы и того, и другого состоят из чистого Электричества, или Света, или Бога, называйте, как хотите. Наука именует элементы, составляющие эту Божественную субстанцию, электронами. Определенное количество собравшихся электронов образует металлические элементарные силы, эзотерическую основу металла: для золота нужно одно количество электронов, для серебра – другое, для железа – третье и т.д. Космос создан Числом, разделяющим Время на идеальные Единицы Измерения. Это – Песня Жизни и Бытия.</w:t>
      </w:r>
    </w:p>
    <w:p>
      <w:pPr>
        <w:pStyle w:val="TextBody"/>
        <w:rPr>
          <w:sz w:val="24"/>
          <w:szCs w:val="24"/>
        </w:rPr>
      </w:pPr>
      <w:r>
        <w:rPr>
          <w:sz w:val="24"/>
          <w:szCs w:val="24"/>
        </w:rPr>
        <w:t>Что вверху, то и внизу; что внутри, то и снаружи; что в начале, то и в конце.</w:t>
      </w:r>
    </w:p>
    <w:p>
      <w:pPr>
        <w:pStyle w:val="TextBody"/>
        <w:rPr>
          <w:sz w:val="24"/>
          <w:szCs w:val="24"/>
        </w:rPr>
      </w:pPr>
      <w:r>
        <w:rPr>
          <w:sz w:val="24"/>
          <w:szCs w:val="24"/>
        </w:rPr>
      </w:r>
    </w:p>
    <w:p>
      <w:pPr>
        <w:pStyle w:val="TextBody"/>
        <w:jc w:val="center"/>
        <w:rPr>
          <w:b/>
          <w:b/>
          <w:sz w:val="24"/>
          <w:szCs w:val="24"/>
        </w:rPr>
      </w:pPr>
      <w:r>
        <w:rPr>
          <w:b/>
          <w:sz w:val="24"/>
          <w:szCs w:val="24"/>
        </w:rPr>
        <w:t>Бог находится внутри Атомов</w:t>
      </w:r>
    </w:p>
    <w:p>
      <w:pPr>
        <w:pStyle w:val="TextBody"/>
        <w:rPr>
          <w:sz w:val="24"/>
          <w:szCs w:val="24"/>
        </w:rPr>
      </w:pPr>
      <w:r>
        <w:rPr>
          <w:sz w:val="24"/>
          <w:szCs w:val="24"/>
        </w:rPr>
        <w:t>Человеческое тело как масса клеток не проявляет никаких эзотерических свойств. Это – органическая материя. Но клетки делают человека чем-то большим камня, который клеточным не является. Клетки – это жизни. Внутри клеток находятся молекулы. Это – низший астральный человек. Внутри молекул находятся атомы. Это – духовный человек. Внутри атомов находится Бог-Свет – Основной Принцип. По отношению к Основному Принципу мы едины со всеми созданиями: минералами, растениями, людьми или Богами. Есть только один Бог, только одна Жизнь, один Основной Принцип, коим мы и ЯВЛЯЕМСЯ.</w:t>
      </w:r>
    </w:p>
    <w:p>
      <w:pPr>
        <w:pStyle w:val="TextBody"/>
        <w:rPr>
          <w:sz w:val="24"/>
          <w:szCs w:val="24"/>
        </w:rPr>
      </w:pPr>
      <w:r>
        <w:rPr>
          <w:sz w:val="24"/>
          <w:szCs w:val="24"/>
        </w:rPr>
        <w:t>В нем находятся Звук, Число, Цвет и Форма – Вечные и Бесконечные. Творение – это освобождение бесконечного разнообразия, бесконечного количества комбинаций, качеств и форм, от вспышки света до сияющего солнца, от инфузорий до Бога.</w:t>
      </w:r>
    </w:p>
    <w:p>
      <w:pPr>
        <w:pStyle w:val="TextBody"/>
        <w:rPr>
          <w:sz w:val="24"/>
          <w:szCs w:val="24"/>
        </w:rPr>
      </w:pPr>
      <w:r>
        <w:rPr>
          <w:sz w:val="24"/>
          <w:szCs w:val="24"/>
        </w:rPr>
        <w:t>Цель этой лекции: показать фундаментальную и идентичную основу материи, духа и всего существующего в одной жизни, какими бы разными во времени и пространстве не были бы многочисленные их проявления. По аналогии можно проследить эзотерическую и научную основу Братства Людей и всех созданий – как единства в Вечном Отцовстве-Материнстве-Братстве Бога.</w:t>
      </w:r>
    </w:p>
    <w:p>
      <w:pPr>
        <w:pStyle w:val="TextBody"/>
        <w:rPr>
          <w:sz w:val="24"/>
          <w:szCs w:val="24"/>
        </w:rPr>
      </w:pPr>
      <w:r>
        <w:rPr>
          <w:sz w:val="24"/>
          <w:szCs w:val="24"/>
        </w:rPr>
        <w:t>Следующая лекция посвящена эзотерике Физического Тела.</w:t>
      </w:r>
    </w:p>
    <w:p>
      <w:pPr>
        <w:pStyle w:val="TextBody"/>
        <w:rPr>
          <w:sz w:val="24"/>
          <w:szCs w:val="24"/>
        </w:rPr>
      </w:pPr>
      <w:r>
        <w:rPr>
          <w:sz w:val="24"/>
          <w:szCs w:val="24"/>
        </w:rPr>
      </w:r>
    </w:p>
    <w:p>
      <w:pPr>
        <w:pStyle w:val="TextBody"/>
        <w:jc w:val="center"/>
        <w:rPr>
          <w:b/>
          <w:b/>
          <w:sz w:val="24"/>
          <w:szCs w:val="24"/>
        </w:rPr>
      </w:pPr>
      <w:r>
        <w:rPr>
          <w:b/>
          <w:sz w:val="24"/>
          <w:szCs w:val="24"/>
        </w:rPr>
        <w:t>Клеточный человек</w:t>
      </w:r>
    </w:p>
    <w:p>
      <w:pPr>
        <w:pStyle w:val="TextBody"/>
        <w:rPr>
          <w:sz w:val="24"/>
          <w:szCs w:val="24"/>
        </w:rPr>
      </w:pPr>
      <w:r>
        <w:rPr>
          <w:sz w:val="24"/>
          <w:szCs w:val="24"/>
        </w:rPr>
        <w:t>Физическое Тело – это Клеточный Человек. Каждый вид материи, составляющий человеческое тело от костного мозга до костей, жил, мускулов, жира, крови и нервных тканей, образован миллиардами микроскопических клеток. Каждая клетка является существом, проживающим свой жизненный цикл от рождения до смерти и обладающим сознанием и памятью, а также функцией – своей жизненной работой. Коллективное сознание клеток – это сознание физического человека, дающее физическому телу возможность исполнять различные функции. Другими словами, мы можем сказать, что физическое тело в целом является для каждой клетки тем же, чем Бог является для человека. В физическом теле каждая клетка живет, двигается и обладает своим бытием. Во всемирном Человеко-Боге живем мы, двигаемся и обладаем нашим Бытием. Полное отождествление сознания с Более Великим Бытием возможно, когда происходит полная корреляция любого Элемента с внутренним светом, жизнью Всех Элементов. Тогда один становится Всем.</w:t>
      </w:r>
    </w:p>
    <w:p>
      <w:pPr>
        <w:pStyle w:val="TextBody"/>
        <w:rPr>
          <w:sz w:val="24"/>
          <w:szCs w:val="24"/>
        </w:rPr>
      </w:pPr>
      <w:r>
        <w:rPr>
          <w:sz w:val="24"/>
          <w:szCs w:val="24"/>
        </w:rPr>
        <w:t>Что такое клетка? Эволюция клетки – это путь от лужицы грязи до человека, и у нас все еще есть гистологические доказательства существования живых примеров всех пройденных стадий. Зачерпните пригоршню грязной воды из ближайшей канавы и поместите ее под мощный микроскоп. Если внимательно присмотреться, то среди прочего мы разглядим маленький округлый объект и заметим, что с течением времени он в какой-то мере меняет свою форму и он обладает способностью вытягивать вперед одну свою часть, а затем подтягивать к ней другую. Объект почти прозрачен, но мы четко увидим определенные ограничивающую мембрану, или внешнюю стенку, клетки и внутреннее ядро. Наблюдаемый нами объект называется «Амеба», одноклеточное создание. В чем разница между этой амебой и физическим человеком? Амеба состоит из одной клетки, человек состоит из миллиардов клеток.</w:t>
      </w:r>
    </w:p>
    <w:p>
      <w:pPr>
        <w:pStyle w:val="TextBody"/>
        <w:jc w:val="center"/>
        <w:rPr>
          <w:b/>
          <w:b/>
          <w:sz w:val="24"/>
          <w:szCs w:val="24"/>
        </w:rPr>
      </w:pPr>
      <w:r>
        <w:rPr>
          <w:b/>
          <w:sz w:val="24"/>
          <w:szCs w:val="24"/>
        </w:rPr>
      </w:r>
    </w:p>
    <w:p>
      <w:pPr>
        <w:pStyle w:val="TextBody"/>
        <w:jc w:val="center"/>
        <w:rPr>
          <w:b/>
          <w:b/>
          <w:sz w:val="24"/>
          <w:szCs w:val="24"/>
        </w:rPr>
      </w:pPr>
      <w:r>
        <w:rPr>
          <w:b/>
          <w:sz w:val="24"/>
          <w:szCs w:val="24"/>
        </w:rPr>
        <w:t>Функция Клеток</w:t>
      </w:r>
    </w:p>
    <w:p>
      <w:pPr>
        <w:pStyle w:val="TextBody"/>
        <w:rPr>
          <w:sz w:val="24"/>
          <w:szCs w:val="24"/>
        </w:rPr>
      </w:pPr>
      <w:r>
        <w:rPr>
          <w:sz w:val="24"/>
          <w:szCs w:val="24"/>
        </w:rPr>
        <w:t>Физический человек имеет миллионы мускульных и костных клеток, которые помогают ему перемещаться в пространстве. У него есть также миллионы клеток другого вида, которые помогают переваривать пищу; и тех, которые способствуют циркуляции жидкостей в теле; клеток, помогающих приему и передаче нервных сил, воспроизведению рода, мыслительному процессу. В случае с амебой всем этим занимается одна клетка. Но хотя она функционирует в меньшей степени, все же в одиночку продуцирует то же, что бесчисленные миллионы делают вместе. Ибо у амебы и нервная, и мускульная, и циркуляторная, и воспроизводящая, и пищеварительная, и секреторная, и экскреторная системы соединены в одной клетке. Как если бы человек думал сердцем, переваривал пищу легкими, дышал желудком, или если бы все функции тела, выполняемые многочисленными специальными клетками, производила одна.</w:t>
      </w:r>
    </w:p>
    <w:p>
      <w:pPr>
        <w:pStyle w:val="TextBody"/>
        <w:rPr>
          <w:b/>
          <w:b/>
          <w:sz w:val="24"/>
          <w:szCs w:val="24"/>
        </w:rPr>
      </w:pPr>
      <w:r>
        <w:rPr>
          <w:b/>
          <w:sz w:val="24"/>
          <w:szCs w:val="24"/>
        </w:rPr>
      </w:r>
    </w:p>
    <w:p>
      <w:pPr>
        <w:pStyle w:val="TextBody"/>
        <w:jc w:val="center"/>
        <w:rPr>
          <w:b/>
          <w:b/>
          <w:sz w:val="24"/>
          <w:szCs w:val="24"/>
        </w:rPr>
      </w:pPr>
      <w:r>
        <w:rPr>
          <w:b/>
          <w:sz w:val="24"/>
          <w:szCs w:val="24"/>
        </w:rPr>
        <w:t>Описание Клетки</w:t>
      </w:r>
    </w:p>
    <w:p>
      <w:pPr>
        <w:pStyle w:val="TextBody"/>
        <w:rPr>
          <w:sz w:val="24"/>
          <w:szCs w:val="24"/>
        </w:rPr>
      </w:pPr>
      <w:r>
        <w:rPr>
          <w:sz w:val="24"/>
          <w:szCs w:val="24"/>
        </w:rPr>
        <w:t>Клетку можно определить как микроскопическую массу материи, названную Ядром. Строение клетки мы можем проиллюстрировать на примере яйца. Скорлупа – это внешняя ограничивающая мембрана; белок – плазма; желток – ядро. Так и каждая микроскопическая клетка состоит из внешней ограничивающей мембраны, жидкости протоплазмы и ядра В некоторых из низших форм жизни ядро может отсутствовать. Высокоразвитые нервные клетки имеют внутри ядра еще одно ядро, называемое ядрышком. Протоплазма – это очень сложное тело, состоящее, в основном, из белкового материала. В протоплазме часто имеются гранулы, также имеются заполненные жидкостью полости, которые время от времени появляются, исчезают и меняют свое по</w:t>
        <w:softHyphen/>
        <w:t>ложение.</w:t>
      </w:r>
    </w:p>
    <w:p>
      <w:pPr>
        <w:pStyle w:val="TextBody"/>
        <w:jc w:val="center"/>
        <w:rPr>
          <w:b/>
          <w:b/>
          <w:sz w:val="24"/>
          <w:szCs w:val="24"/>
        </w:rPr>
      </w:pPr>
      <w:r>
        <w:rPr>
          <w:b/>
          <w:sz w:val="24"/>
          <w:szCs w:val="24"/>
        </w:rPr>
        <w:t>Здоровье зависит от клеток</w:t>
      </w:r>
    </w:p>
    <w:p>
      <w:pPr>
        <w:pStyle w:val="TextBody"/>
        <w:rPr>
          <w:sz w:val="24"/>
          <w:szCs w:val="24"/>
        </w:rPr>
      </w:pPr>
      <w:r>
        <w:rPr>
          <w:sz w:val="24"/>
          <w:szCs w:val="24"/>
        </w:rPr>
        <w:t>Ядро – это центр формирующей деятельности клетки, орудие Эго клетки. Сама по себе клетка является центром Питания и Функции. Таким образом, Здоровье и Болезнь – термины, относящиеся не ко всему телу в целом, а к клеткам, из которых оно состоит.</w:t>
      </w:r>
    </w:p>
    <w:p>
      <w:pPr>
        <w:pStyle w:val="TextBody"/>
        <w:rPr>
          <w:sz w:val="24"/>
          <w:szCs w:val="24"/>
        </w:rPr>
      </w:pPr>
      <w:r>
        <w:rPr>
          <w:sz w:val="24"/>
          <w:szCs w:val="24"/>
        </w:rPr>
        <w:t>Физическое Тело – это аналог Духовного Тела. Чтобы познать физическое тело, мы должны знать природу клеток. В дальнейших лекциях мы это увидим, а также то, как Единство, Сотрудничество и Братство зависят от собирающихся вместе мельчайших элементов, подобно тому, как Небесный или Земной прогресс становится возможным в результате объединения клеток в органы, или планет – в Солнечную систему. Маленьких вещей не существует.</w:t>
      </w:r>
    </w:p>
    <w:p>
      <w:pPr>
        <w:pStyle w:val="TextBody"/>
        <w:rPr>
          <w:sz w:val="24"/>
          <w:szCs w:val="24"/>
        </w:rPr>
      </w:pPr>
      <w:r>
        <w:rPr>
          <w:sz w:val="24"/>
          <w:szCs w:val="24"/>
        </w:rPr>
      </w:r>
    </w:p>
    <w:p>
      <w:pPr>
        <w:pStyle w:val="TextBody"/>
        <w:jc w:val="center"/>
        <w:rPr>
          <w:b/>
          <w:b/>
          <w:sz w:val="24"/>
          <w:szCs w:val="24"/>
        </w:rPr>
      </w:pPr>
      <w:r>
        <w:rPr>
          <w:b/>
          <w:sz w:val="24"/>
          <w:szCs w:val="24"/>
        </w:rPr>
        <w:t>Аналоги семи подразделений клетки</w:t>
      </w:r>
    </w:p>
    <w:p>
      <w:pPr>
        <w:pStyle w:val="TextBody"/>
        <w:rPr>
          <w:sz w:val="24"/>
          <w:szCs w:val="24"/>
        </w:rPr>
      </w:pPr>
      <w:r>
        <w:rPr>
          <w:sz w:val="24"/>
          <w:szCs w:val="24"/>
        </w:rPr>
        <w:t>Мы определили клетку как микроскопическую массу материи, называю</w:t>
        <w:softHyphen/>
        <w:t>щуюся Протоплазмой, которая заключает в себе другую, еще более мелкую массу материи, называющуюся Ядром. Мы также показали, что в высокоразвитых клетках внутри большого ядра находится другое ядро, называемое ядрышком.</w:t>
      </w:r>
    </w:p>
    <w:p>
      <w:pPr>
        <w:pStyle w:val="TextBody"/>
        <w:rPr>
          <w:sz w:val="24"/>
          <w:szCs w:val="24"/>
        </w:rPr>
      </w:pPr>
      <w:r>
        <w:rPr>
          <w:sz w:val="24"/>
          <w:szCs w:val="24"/>
        </w:rPr>
        <w:t>Сама по себе клетка является микроскопическим Космосом и должна подчиняться Законам всемирного соответствия и, значит, быть представленной на семи планах Бытия. Давайте проследим это соответствие и семислойное деление клетки.</w:t>
      </w:r>
    </w:p>
    <w:p>
      <w:pPr>
        <w:pStyle w:val="TextBody"/>
        <w:rPr>
          <w:sz w:val="24"/>
          <w:szCs w:val="24"/>
        </w:rPr>
      </w:pPr>
      <w:r>
        <w:rPr>
          <w:sz w:val="24"/>
          <w:szCs w:val="24"/>
        </w:rPr>
        <w:t>Если мы начнем снаружи, то мы получим:</w:t>
      </w:r>
    </w:p>
    <w:p>
      <w:pPr>
        <w:pStyle w:val="TextBody"/>
        <w:rPr>
          <w:sz w:val="24"/>
          <w:szCs w:val="24"/>
        </w:rPr>
      </w:pPr>
      <w:r>
        <w:rPr>
          <w:sz w:val="24"/>
          <w:szCs w:val="24"/>
        </w:rPr>
        <w:t>1. Стенка Клетки, соответствующая Физическому Телу.</w:t>
      </w:r>
    </w:p>
    <w:p>
      <w:pPr>
        <w:pStyle w:val="TextBody"/>
        <w:rPr>
          <w:sz w:val="24"/>
          <w:szCs w:val="24"/>
        </w:rPr>
      </w:pPr>
      <w:r>
        <w:rPr>
          <w:sz w:val="24"/>
          <w:szCs w:val="24"/>
        </w:rPr>
        <w:t>2. Внутренняя оболочка клетки, соответствующая нижнему Астральному Телу.</w:t>
      </w:r>
    </w:p>
    <w:p>
      <w:pPr>
        <w:pStyle w:val="TextBody"/>
        <w:rPr>
          <w:sz w:val="24"/>
          <w:szCs w:val="24"/>
        </w:rPr>
      </w:pPr>
      <w:r>
        <w:rPr>
          <w:sz w:val="24"/>
          <w:szCs w:val="24"/>
        </w:rPr>
        <w:t>3. Протоплазма, соответствующая Жизненному Принципу – Пране.</w:t>
      </w:r>
    </w:p>
    <w:p>
      <w:pPr>
        <w:pStyle w:val="TextBody"/>
        <w:rPr>
          <w:sz w:val="24"/>
          <w:szCs w:val="24"/>
        </w:rPr>
      </w:pPr>
      <w:r>
        <w:rPr>
          <w:sz w:val="24"/>
          <w:szCs w:val="24"/>
        </w:rPr>
        <w:t>4. Гранулы в Протоплазме, соответствующие Кама Манасу – Низшему Разуму.</w:t>
      </w:r>
    </w:p>
    <w:p>
      <w:pPr>
        <w:pStyle w:val="TextBody"/>
        <w:rPr>
          <w:sz w:val="24"/>
          <w:szCs w:val="24"/>
        </w:rPr>
      </w:pPr>
      <w:r>
        <w:rPr>
          <w:sz w:val="24"/>
          <w:szCs w:val="24"/>
        </w:rPr>
        <w:t>5. Полости в Протоплазме, соответствующие Кама Рупе – Низким Желаниям.</w:t>
      </w:r>
    </w:p>
    <w:p>
      <w:pPr>
        <w:pStyle w:val="TextBody"/>
        <w:rPr>
          <w:sz w:val="24"/>
          <w:szCs w:val="24"/>
        </w:rPr>
      </w:pPr>
      <w:r>
        <w:rPr>
          <w:sz w:val="24"/>
          <w:szCs w:val="24"/>
        </w:rPr>
        <w:t>6. Ядро, соответствующее Высшему Разуму (Манасу).</w:t>
      </w:r>
    </w:p>
    <w:p>
      <w:pPr>
        <w:pStyle w:val="TextBody"/>
        <w:rPr>
          <w:sz w:val="24"/>
          <w:szCs w:val="24"/>
        </w:rPr>
      </w:pPr>
      <w:r>
        <w:rPr>
          <w:sz w:val="24"/>
          <w:szCs w:val="24"/>
        </w:rPr>
        <w:t>7. Ядрышко, соответствующее Буддхическому принципу. Излучающий Центр в ядрышке, который некоторые биологи называют Центросомой, – это точка контакта с Атмой, которая, однако, принципом не является, поскольку все принципы входят в Нее.</w:t>
      </w:r>
    </w:p>
    <w:p>
      <w:pPr>
        <w:pStyle w:val="TextBody"/>
        <w:rPr>
          <w:sz w:val="24"/>
          <w:szCs w:val="24"/>
        </w:rPr>
      </w:pPr>
      <w:r>
        <w:rPr>
          <w:sz w:val="24"/>
          <w:szCs w:val="24"/>
        </w:rPr>
        <w:t>Для облегчения восприятия применим те же самые аналогии к хорошо нам всем знакомой видимой клетке. Яйцо – это одна клетка. Мы видим в ней те же соотношения:</w:t>
      </w:r>
    </w:p>
    <w:p>
      <w:pPr>
        <w:pStyle w:val="TextBody"/>
        <w:rPr>
          <w:sz w:val="24"/>
          <w:szCs w:val="24"/>
        </w:rPr>
      </w:pPr>
      <w:r>
        <w:rPr>
          <w:sz w:val="24"/>
          <w:szCs w:val="24"/>
        </w:rPr>
        <w:t>1. Внешняя скорлупа.</w:t>
      </w:r>
    </w:p>
    <w:p>
      <w:pPr>
        <w:pStyle w:val="TextBody"/>
        <w:rPr>
          <w:sz w:val="24"/>
          <w:szCs w:val="24"/>
        </w:rPr>
      </w:pPr>
      <w:r>
        <w:rPr>
          <w:sz w:val="24"/>
          <w:szCs w:val="24"/>
        </w:rPr>
        <w:t>2. Внутренний слой этой скорлупы.</w:t>
      </w:r>
    </w:p>
    <w:p>
      <w:pPr>
        <w:pStyle w:val="TextBody"/>
        <w:rPr>
          <w:sz w:val="24"/>
          <w:szCs w:val="24"/>
        </w:rPr>
      </w:pPr>
      <w:r>
        <w:rPr>
          <w:sz w:val="24"/>
          <w:szCs w:val="24"/>
        </w:rPr>
        <w:t>3. Яичный белок.</w:t>
      </w:r>
    </w:p>
    <w:p>
      <w:pPr>
        <w:pStyle w:val="TextBody"/>
        <w:rPr>
          <w:sz w:val="24"/>
          <w:szCs w:val="24"/>
        </w:rPr>
      </w:pPr>
      <w:r>
        <w:rPr>
          <w:sz w:val="24"/>
          <w:szCs w:val="24"/>
        </w:rPr>
        <w:t>4. Гранулы в этом белке.</w:t>
      </w:r>
    </w:p>
    <w:p>
      <w:pPr>
        <w:pStyle w:val="TextBody"/>
        <w:rPr>
          <w:sz w:val="24"/>
          <w:szCs w:val="24"/>
        </w:rPr>
      </w:pPr>
      <w:r>
        <w:rPr>
          <w:sz w:val="24"/>
          <w:szCs w:val="24"/>
        </w:rPr>
        <w:t>5. Если присмотреться, то можно увидеть полости в белке.</w:t>
      </w:r>
    </w:p>
    <w:p>
      <w:pPr>
        <w:pStyle w:val="TextBody"/>
        <w:rPr>
          <w:sz w:val="24"/>
          <w:szCs w:val="24"/>
        </w:rPr>
      </w:pPr>
      <w:r>
        <w:rPr>
          <w:sz w:val="24"/>
          <w:szCs w:val="24"/>
        </w:rPr>
        <w:t>6. Желток.</w:t>
      </w:r>
    </w:p>
    <w:p>
      <w:pPr>
        <w:pStyle w:val="TextBody"/>
        <w:rPr>
          <w:sz w:val="24"/>
          <w:szCs w:val="24"/>
        </w:rPr>
      </w:pPr>
      <w:r>
        <w:rPr>
          <w:sz w:val="24"/>
          <w:szCs w:val="24"/>
        </w:rPr>
        <w:t>7. Внутри желтка при помощи микроскопа можно разглядеть Зародышевый Пузырек. Внутри этого Зародышевого Пузырька находится Зародышевое Пятно.</w:t>
      </w:r>
    </w:p>
    <w:p>
      <w:pPr>
        <w:pStyle w:val="TextBody"/>
        <w:rPr>
          <w:sz w:val="24"/>
          <w:szCs w:val="24"/>
        </w:rPr>
      </w:pPr>
      <w:r>
        <w:rPr>
          <w:sz w:val="24"/>
          <w:szCs w:val="24"/>
        </w:rPr>
      </w:r>
    </w:p>
    <w:p>
      <w:pPr>
        <w:pStyle w:val="TextBody"/>
        <w:rPr>
          <w:sz w:val="24"/>
          <w:szCs w:val="24"/>
        </w:rPr>
      </w:pPr>
      <w:r>
        <w:rPr>
          <w:bCs/>
          <w:sz w:val="24"/>
          <w:szCs w:val="24"/>
        </w:rPr>
        <w:t>Рис. 1. Схема клетки</w:t>
      </w:r>
    </w:p>
    <w:p>
      <w:pPr>
        <w:pStyle w:val="TextBody"/>
        <w:rPr>
          <w:sz w:val="24"/>
          <w:szCs w:val="24"/>
        </w:rPr>
      </w:pPr>
      <w:r>
        <w:rPr>
          <w:sz w:val="24"/>
          <w:szCs w:val="24"/>
        </w:rPr>
        <w:t>1. Стенка клетки.</w:t>
      </w:r>
    </w:p>
    <w:p>
      <w:pPr>
        <w:pStyle w:val="TextBody"/>
        <w:rPr>
          <w:sz w:val="24"/>
          <w:szCs w:val="24"/>
        </w:rPr>
      </w:pPr>
      <w:r>
        <w:rPr>
          <w:sz w:val="24"/>
          <w:szCs w:val="24"/>
        </w:rPr>
        <w:t>2. Внутренняя оболочка.</w:t>
      </w:r>
    </w:p>
    <w:p>
      <w:pPr>
        <w:pStyle w:val="TextBody"/>
        <w:rPr>
          <w:sz w:val="24"/>
          <w:szCs w:val="24"/>
        </w:rPr>
      </w:pPr>
      <w:r>
        <w:rPr>
          <w:sz w:val="24"/>
          <w:szCs w:val="24"/>
        </w:rPr>
        <w:t xml:space="preserve">3. Протоплазма. </w:t>
      </w:r>
    </w:p>
    <w:p>
      <w:pPr>
        <w:pStyle w:val="TextBody"/>
        <w:rPr>
          <w:sz w:val="24"/>
          <w:szCs w:val="24"/>
        </w:rPr>
      </w:pPr>
      <w:r>
        <w:rPr>
          <w:sz w:val="24"/>
          <w:szCs w:val="24"/>
        </w:rPr>
        <w:t>4. Гранулы, рассеянные в протоплазме.</w:t>
      </w:r>
    </w:p>
    <w:p>
      <w:pPr>
        <w:pStyle w:val="TextBody"/>
        <w:rPr>
          <w:sz w:val="24"/>
          <w:szCs w:val="24"/>
        </w:rPr>
      </w:pPr>
      <w:r>
        <w:rPr>
          <w:sz w:val="24"/>
          <w:szCs w:val="24"/>
        </w:rPr>
        <w:t>5. Полости в протоплазме.</w:t>
      </w:r>
    </w:p>
    <w:p>
      <w:pPr>
        <w:pStyle w:val="TextBody"/>
        <w:rPr>
          <w:sz w:val="24"/>
          <w:szCs w:val="24"/>
        </w:rPr>
      </w:pPr>
      <w:r>
        <w:rPr>
          <w:sz w:val="24"/>
          <w:szCs w:val="24"/>
        </w:rPr>
        <w:t xml:space="preserve">6. Ядро. </w:t>
      </w:r>
    </w:p>
    <w:p>
      <w:pPr>
        <w:pStyle w:val="TextBody"/>
        <w:rPr>
          <w:sz w:val="24"/>
          <w:szCs w:val="24"/>
        </w:rPr>
      </w:pPr>
      <w:r>
        <w:rPr>
          <w:sz w:val="24"/>
          <w:szCs w:val="24"/>
        </w:rPr>
        <w:t>7. Ядрышко, содержащее излучающий центр, точку контакта с Атмой.</w:t>
      </w:r>
    </w:p>
    <w:p>
      <w:pPr>
        <w:pStyle w:val="TextBody"/>
        <w:rPr>
          <w:sz w:val="24"/>
          <w:szCs w:val="24"/>
        </w:rPr>
      </w:pPr>
      <w:r>
        <w:rPr>
          <w:sz w:val="24"/>
          <w:szCs w:val="24"/>
        </w:rPr>
      </w:r>
    </w:p>
    <w:p>
      <w:pPr>
        <w:pStyle w:val="TextBody"/>
        <w:rPr>
          <w:sz w:val="24"/>
          <w:szCs w:val="24"/>
        </w:rPr>
      </w:pPr>
      <w:r>
        <w:rPr>
          <w:sz w:val="24"/>
          <w:szCs w:val="24"/>
        </w:rPr>
        <w:t>Большинство этих принципов говорят сами за себя. Некоторым может потребоваться объяснение. Внутренняя оболочка клетки соответствует низшему жизненному Астральному Телу. Оно является сгустком жизненного принципа, протоплазмой, и химически состоит из той же материи, но оно принимает форму, которая становится моделью для формы внешней мембраны. В случае с яйцом, внешняя сторона этой внутренней мембраны покрывается известковой материей. Но внутренняя оболочка, или мембрана, появляется первой.</w:t>
      </w:r>
    </w:p>
    <w:p>
      <w:pPr>
        <w:pStyle w:val="TextBody"/>
        <w:rPr>
          <w:sz w:val="24"/>
          <w:szCs w:val="24"/>
        </w:rPr>
      </w:pPr>
      <w:r>
        <w:rPr>
          <w:sz w:val="24"/>
          <w:szCs w:val="24"/>
        </w:rPr>
      </w:r>
    </w:p>
    <w:p>
      <w:pPr>
        <w:pStyle w:val="TextBody"/>
        <w:jc w:val="center"/>
        <w:rPr>
          <w:b/>
          <w:b/>
          <w:sz w:val="24"/>
          <w:szCs w:val="24"/>
        </w:rPr>
      </w:pPr>
      <w:r>
        <w:rPr>
          <w:b/>
          <w:sz w:val="24"/>
          <w:szCs w:val="24"/>
        </w:rPr>
        <w:t>Хлорофилл, Умственный Центр Растений</w:t>
      </w:r>
    </w:p>
    <w:p>
      <w:pPr>
        <w:pStyle w:val="TextBody"/>
        <w:rPr>
          <w:sz w:val="24"/>
          <w:szCs w:val="24"/>
        </w:rPr>
      </w:pPr>
      <w:r>
        <w:rPr>
          <w:sz w:val="24"/>
          <w:szCs w:val="24"/>
        </w:rPr>
        <w:t>Гранулы, соответствующие низшему разуму, являются центрами активнейшей деятельности. Эта деятельность может быть прогрессивной или регрессивной. Регрессивные изменения в этих гранулах могут привести к тому, что клетка станет ненормальной и больной. Прогрессивные изменения в этих гранулах поддерживают нормальное функционирование этой клетки, способствуя как ее росту, так и росту и развитию организма, частью которого она является. Например, в клетках растений эти гранулы содержат хлорофилл, являющийся зеленой окрашивающей материей всех растений, и который при попадании на растение солнечного света разлагает углекислый газ, вдыхаемый растением своими листьями (легкими), выделяет из этого газа углерод и способствует его затвердеванию в древесную структуру растения – и таким образом строит растение. Это действие в точности соответствует действию низшего разума. Низший разум ищет то, что ему нужно, и овладевает им, отбрасывая то, в чем не нуждается. Он всегда стремится к построению. То же относится к гранулам в клетках животных. Низший разум, гранула, скажем, клетки печени, извлекает из кровяного потока все, что ей нужно, и отбрасывает все ненужное; нормально функционируя, она способствует и своему росту, и росту органа.</w:t>
      </w:r>
    </w:p>
    <w:p>
      <w:pPr>
        <w:pStyle w:val="TextBody"/>
        <w:jc w:val="center"/>
        <w:rPr>
          <w:b/>
          <w:b/>
          <w:sz w:val="24"/>
          <w:szCs w:val="24"/>
        </w:rPr>
      </w:pPr>
      <w:r>
        <w:rPr>
          <w:b/>
          <w:sz w:val="24"/>
          <w:szCs w:val="24"/>
        </w:rPr>
      </w:r>
    </w:p>
    <w:p>
      <w:pPr>
        <w:pStyle w:val="TextBody"/>
        <w:jc w:val="center"/>
        <w:rPr>
          <w:b/>
          <w:b/>
          <w:sz w:val="24"/>
          <w:szCs w:val="24"/>
        </w:rPr>
      </w:pPr>
      <w:r>
        <w:rPr>
          <w:b/>
          <w:sz w:val="24"/>
          <w:szCs w:val="24"/>
        </w:rPr>
        <w:t>Центр Желания в Клетках</w:t>
      </w:r>
    </w:p>
    <w:p>
      <w:pPr>
        <w:pStyle w:val="TextBody"/>
        <w:rPr>
          <w:sz w:val="24"/>
          <w:szCs w:val="24"/>
        </w:rPr>
      </w:pPr>
      <w:r>
        <w:rPr>
          <w:sz w:val="24"/>
          <w:szCs w:val="24"/>
        </w:rPr>
        <w:t>Полости в протоплазме клетки, называемые вакуолями, соответствуют Кама Рупе, принципу Низкого Желания. Эти полости могут быть действительно пустыми или содержат водянистую жидкость. В этих полостях действует желание – жизнь клетки, заставляя клетку действовать путем сообщения ей энергии желания. Эти полости в клетке соответствуют полостям в мозге и центральном канале спинного мозга, через которые эфирный, астральный человек принимает и посылает импульсы. Эти полости, или вентрикулы, имеют отношение к тайне внутреннего дыхания.</w:t>
      </w:r>
    </w:p>
    <w:p>
      <w:pPr>
        <w:pStyle w:val="TextBody"/>
        <w:rPr>
          <w:sz w:val="24"/>
          <w:szCs w:val="24"/>
        </w:rPr>
      </w:pPr>
      <w:r>
        <w:rPr>
          <w:sz w:val="24"/>
          <w:szCs w:val="24"/>
        </w:rPr>
        <w:t>Некоторые могут усомниться в великих функциях гранул и полостей, низшего разума и колесницы желания клетки, но они действительно существуют, и биологи докажут это в ближайшем будущем. Изложенная здесь автором точка зрения основана на законах соответствия, подтвержденных внутренним зрением.</w:t>
      </w:r>
    </w:p>
    <w:p>
      <w:pPr>
        <w:pStyle w:val="TextBody"/>
        <w:rPr>
          <w:sz w:val="24"/>
          <w:szCs w:val="24"/>
        </w:rPr>
      </w:pPr>
      <w:r>
        <w:rPr>
          <w:sz w:val="24"/>
          <w:szCs w:val="24"/>
        </w:rPr>
        <w:t>Вселенная со всеми ее мирами и созданиями – это организм, выделившийся из одной первичной клетки, подобно тому, как цыпленок выделяется из одной первичной клетки – яйца. В случае с цыпленком мы имеем одну эту клетку, разделяющуюся на многие клетки, образующие различные органы и ткани, пока из этой одной клетки не рождается многоклеточное живое существо. То же относится и к рождению человеческого существа – все разнообразные клетки, образующие наши многочисленные органы, были порождены в результате разделения одной клетки – яйцеклетки смертной женщины. Что происходит с человеком, то происходит и с Богом; что происходит с клеткой, то происходит и с Космосом. Все вышло из Одного и в Одно все должно вернуться. Нашей духовной основой является Центральное Солнце, Христос, Который является излучающей Точкой контакта в Ядрышке (духовном «Я») и дает жизнь, творящую энергию и цель всем нашим частям. Отсеките этот Излучающий Центр, и яйцо, клетка, человек, космос увянут и исчезнут. Излучающий Центр – это общая черта всех живых существ. В этой точке или на этом плане мы все – одной крови, как говорит Иоанн, и здесь мы находим эзотерическую основу закона Всемирного Братства – Все в Едином и Единое во Всем.</w:t>
      </w:r>
    </w:p>
    <w:p>
      <w:pPr>
        <w:pStyle w:val="TextBody"/>
        <w:rPr>
          <w:sz w:val="24"/>
          <w:szCs w:val="24"/>
        </w:rPr>
      </w:pPr>
      <w:r>
        <w:rPr>
          <w:sz w:val="24"/>
          <w:szCs w:val="24"/>
        </w:rPr>
      </w:r>
    </w:p>
    <w:p>
      <w:pPr>
        <w:pStyle w:val="TextBody"/>
        <w:jc w:val="center"/>
        <w:rPr>
          <w:b/>
          <w:b/>
          <w:sz w:val="24"/>
          <w:szCs w:val="24"/>
        </w:rPr>
      </w:pPr>
      <w:r>
        <w:rPr>
          <w:b/>
          <w:sz w:val="24"/>
          <w:szCs w:val="24"/>
        </w:rPr>
        <w:t>Видимый и невидимый человек</w:t>
      </w:r>
    </w:p>
    <w:p>
      <w:pPr>
        <w:pStyle w:val="TextBody"/>
        <w:rPr>
          <w:sz w:val="24"/>
          <w:szCs w:val="24"/>
        </w:rPr>
      </w:pPr>
      <w:r>
        <w:rPr>
          <w:sz w:val="24"/>
          <w:szCs w:val="24"/>
        </w:rPr>
        <w:t>В двух последних лекциях мы, в основном, подробно рассматривали Физического Человека и Физическую Вселенную. На то была своя серьезная причина. Мы не сможем понять дух, не поняв материи. Одно является идеальным отражением и аналогом другого. Материя и дух являются противоположными полюсами одной и той же Всемирной Субстанции. Любая электрическая батарея имеет два полюса. Мы не сможем понять природу этой батареи, изучая ее один полюс и отказываясь признать существование другого. Некоторые учителя, у которых отсутствует синтетическое сознание, велят своим ученикам изучать дух и игнорировать материю. Другие велят изучать материю и игнорировать дух. Это обязательно выльется в потерю как учителями, так и учениками душевного равновесия, ибо попытка лететь с помощью только одного крыла – либо материального, либо духовного – приведет к простому полету по кругу и невозможности достижения цели.</w:t>
      </w:r>
    </w:p>
    <w:p>
      <w:pPr>
        <w:pStyle w:val="TextBody"/>
        <w:rPr>
          <w:sz w:val="24"/>
          <w:szCs w:val="24"/>
        </w:rPr>
      </w:pPr>
      <w:r>
        <w:rPr>
          <w:sz w:val="24"/>
          <w:szCs w:val="24"/>
        </w:rPr>
        <w:t>Как физические существа мы должны знать себя. Как духовные существа мы должны знать себя. Однажды, пребывая в физическом теле, мы должны осознать все семь планов – от самого низкого до самого высокого. В противном случае будет невозможным достижение уровня Посвященных. Отсюда проистекает важность физического тела. Всемирные законы Соответствия продемонстрируют нам Дух так, как мы понимаем законы материи. Те же самые законы Соответствия продемонстрируют духовному человеку материю так, как он понимает законы своего царства.</w:t>
      </w:r>
    </w:p>
    <w:p>
      <w:pPr>
        <w:pStyle w:val="TextBody"/>
        <w:rPr>
          <w:spacing w:val="200"/>
          <w:sz w:val="24"/>
          <w:szCs w:val="24"/>
        </w:rPr>
      </w:pPr>
      <w:r>
        <w:rPr>
          <w:sz w:val="24"/>
          <w:szCs w:val="24"/>
        </w:rPr>
        <w:t>Видимая Вселенная – это Тело Небесного Человека. Земной человек является воплощением Небесного Всемирного Человека, как капля морской воды является воплощением моря со всеми его элементами. Видимый Небесный Человек является материальным полюсом невидимого Духовного Божественного Человека, называемого Богом. Соответственно, материальное тело человека является внешним физическим аналогом тех сил и качеств, которые представляют собой реальную субстанцию, составляющую Человека-Душу. Ибо Вера, Надежда, Доброта, Сочувствие, Сострадание, Справедливость и так далее являются на самом деле духовными разновидностями материи, которые используются для создания Души, подобно тому, как водород, кислород, железо, калий, сода, известь используются для создания физического тела.</w:t>
      </w:r>
    </w:p>
    <w:p>
      <w:pPr>
        <w:pStyle w:val="TextBody"/>
        <w:jc w:val="center"/>
        <w:rPr>
          <w:b/>
          <w:b/>
          <w:sz w:val="24"/>
          <w:szCs w:val="24"/>
        </w:rPr>
      </w:pPr>
      <w:r>
        <w:rPr>
          <w:b/>
          <w:sz w:val="24"/>
          <w:szCs w:val="24"/>
        </w:rPr>
        <w:t>Полярность Материи и Духа</w:t>
      </w:r>
    </w:p>
    <w:p>
      <w:pPr>
        <w:pStyle w:val="TextBody"/>
        <w:rPr>
          <w:sz w:val="24"/>
          <w:szCs w:val="24"/>
        </w:rPr>
      </w:pPr>
      <w:r>
        <w:rPr>
          <w:sz w:val="24"/>
          <w:szCs w:val="24"/>
        </w:rPr>
        <w:t>Когда Всемирная, Первичная Субстанция проявляет полярность, она разделяется на материю и дух. Когда капля воды проявляет полярность, она разделяется на водород и кислород. Великая сила родства влечет кислород и водород к химическому смешению и образованию воды. Соответственно, Дух и Материя в стремлении вернуться к единству создают невероятно активную деятельность. Это великое всемирное Желание Единства порождает на всех планах бесконечные силы притяжения и отталкивания, что и является истинной причиной всего движения и феномена жизни и природы в Космосе. Точно так же, как кислород и водород исчезают как таковые в капле воды, так и Дух и Материя исчезают как таковые, когда соединяются друг с другом. В вечном Единстве достигается бесконечное равновесие. Все соединяется в Едином.</w:t>
      </w:r>
    </w:p>
    <w:p>
      <w:pPr>
        <w:pStyle w:val="TextBody"/>
        <w:jc w:val="center"/>
        <w:rPr>
          <w:b/>
          <w:b/>
          <w:sz w:val="24"/>
          <w:szCs w:val="24"/>
        </w:rPr>
      </w:pPr>
      <w:r>
        <w:rPr>
          <w:b/>
          <w:sz w:val="24"/>
          <w:szCs w:val="24"/>
        </w:rPr>
        <w:t>Радий и Высший Разум</w:t>
      </w:r>
    </w:p>
    <w:p>
      <w:pPr>
        <w:pStyle w:val="TextBody"/>
        <w:rPr>
          <w:sz w:val="24"/>
          <w:szCs w:val="24"/>
        </w:rPr>
      </w:pPr>
      <w:r>
        <w:rPr>
          <w:sz w:val="24"/>
          <w:szCs w:val="24"/>
        </w:rPr>
        <w:t>Физические тела расы находятся в процессе трансмутации. Божественный Свет материализовался в основные металлы тела, и это должно привести к вознесению и возвращению в духовную область. Хорошим примером тому может послужить металл радий. Сейчас известно, что этот чудесный элемент может материализоваться в большом количестве разных элементов, и в настоящее время ученые предполагают, что металл свинец является его окончательной деградацией или материализованным воплощением на этом плане. Здесь мы имеем пример снижения вибрации высших качеств и сил до такой степени, что достигается стадия плотного материала.</w:t>
      </w:r>
    </w:p>
    <w:p>
      <w:pPr>
        <w:pStyle w:val="TextBody"/>
        <w:rPr>
          <w:sz w:val="24"/>
          <w:szCs w:val="24"/>
        </w:rPr>
      </w:pPr>
      <w:r>
        <w:rPr>
          <w:sz w:val="24"/>
          <w:szCs w:val="24"/>
        </w:rPr>
        <w:t>В эзотерическом отношении свинец связан с низшим индивидуальным разумом. Если свинец является самым низким материализованным выражением радия, то тогда радий является высшей ступенью свинца и, стало быть, должно существовать подразделение субстанции, из которого состоит Высший Разум, или, мы можем сказать, что должен существовать сам Высший Разум, что, возможно, объясняет, откуда исходит свет Высшего Разума. Радий и Высший Разум абсолютно аналогичны. Оба являются источниками излучения и озарения и должны черпать свою силу непосредственно из Всемирного Разума. Этому закону подчиняются и все остальные элементы и металлы, из которых состоит физическое тело. У всего есть высшие аналоги, и на этом высшем плане существуют Качества, Силы и Цвета – Душа, Дух, Свет их материализовавшихся аспектов.</w:t>
      </w:r>
    </w:p>
    <w:p>
      <w:pPr>
        <w:pStyle w:val="TextBody"/>
        <w:rPr>
          <w:sz w:val="24"/>
          <w:szCs w:val="24"/>
        </w:rPr>
      </w:pPr>
      <w:r>
        <w:rPr>
          <w:sz w:val="24"/>
          <w:szCs w:val="24"/>
        </w:rPr>
        <w:t>Рис. 2. иллюстрирует изображение трех лучей, называемых Альфа, Бета и Гамма, которые излучаются радием. Каждый луч обладает своими особыми свойствами. На рисунке показано, какое воздействие оказывает на эти три луча магнит.</w:t>
      </w:r>
    </w:p>
    <w:p>
      <w:pPr>
        <w:pStyle w:val="TextBody"/>
        <w:rPr>
          <w:sz w:val="24"/>
          <w:szCs w:val="24"/>
        </w:rPr>
      </w:pPr>
      <w:r>
        <w:rPr>
          <w:sz w:val="24"/>
          <w:szCs w:val="24"/>
        </w:rPr>
      </w:r>
    </w:p>
    <w:p>
      <w:pPr>
        <w:pStyle w:val="TextBody"/>
        <w:rPr>
          <w:sz w:val="24"/>
          <w:szCs w:val="24"/>
        </w:rPr>
      </w:pPr>
      <w:r>
        <w:rPr>
          <w:bCs/>
          <w:sz w:val="24"/>
          <w:szCs w:val="24"/>
        </w:rPr>
        <w:t>Рис.2. Разделение излучения радия в магнитном поле</w:t>
      </w:r>
    </w:p>
    <w:p>
      <w:pPr>
        <w:pStyle w:val="TextBody"/>
        <w:rPr>
          <w:sz w:val="24"/>
          <w:szCs w:val="24"/>
        </w:rPr>
      </w:pPr>
      <w:r>
        <w:rPr>
          <w:sz w:val="24"/>
          <w:szCs w:val="24"/>
        </w:rPr>
      </w:r>
    </w:p>
    <w:p>
      <w:pPr>
        <w:pStyle w:val="TextBody"/>
        <w:rPr>
          <w:sz w:val="24"/>
          <w:szCs w:val="24"/>
        </w:rPr>
      </w:pPr>
      <w:r>
        <w:rPr>
          <w:sz w:val="24"/>
          <w:szCs w:val="24"/>
        </w:rPr>
        <w:t>Альфа-лучи отклоняются от магнита. Бета-лучи притягиваются к магниту. На Гамма-лучи магнит не оказывает никакого влияния.</w:t>
      </w:r>
    </w:p>
    <w:p>
      <w:pPr>
        <w:pStyle w:val="TextBody"/>
        <w:rPr>
          <w:sz w:val="24"/>
          <w:szCs w:val="24"/>
        </w:rPr>
      </w:pPr>
      <w:r>
        <w:rPr>
          <w:sz w:val="24"/>
          <w:szCs w:val="24"/>
        </w:rPr>
        <w:t>На иллюстрации радий изображен так, как будто он находится на дне отверстия, пробуренного в тяжелом слитке свинца. Если этот слиток обладает достаточной толщиной, то он не позволит лучам проникнуть сквозь его субстанцию.</w:t>
      </w:r>
    </w:p>
    <w:p>
      <w:pPr>
        <w:pStyle w:val="TextBody"/>
        <w:rPr>
          <w:sz w:val="24"/>
          <w:szCs w:val="24"/>
        </w:rPr>
      </w:pPr>
      <w:r>
        <w:rPr>
          <w:sz w:val="24"/>
          <w:szCs w:val="24"/>
        </w:rPr>
        <w:t>Предполагается, что Альфа-лучи состоят из невероятно мелких частиц электрической материи, которые перемещаются со скоростью в тысячи миль в секунду. Альфа-лучи обладают положительным зарядом.</w:t>
      </w:r>
    </w:p>
    <w:p>
      <w:pPr>
        <w:pStyle w:val="TextBody"/>
        <w:rPr>
          <w:sz w:val="24"/>
          <w:szCs w:val="24"/>
        </w:rPr>
      </w:pPr>
      <w:r>
        <w:rPr>
          <w:sz w:val="24"/>
          <w:szCs w:val="24"/>
        </w:rPr>
        <w:t>Бета-лучи состоят из еще более мелких частиц материи, размером примерно в одну тысячную атома водорода, перемещающихся со скоростью 20 000 миль в секунду и несущих отрицательный заряд.</w:t>
      </w:r>
    </w:p>
    <w:p>
      <w:pPr>
        <w:pStyle w:val="TextBody"/>
        <w:rPr>
          <w:sz w:val="24"/>
          <w:szCs w:val="24"/>
        </w:rPr>
      </w:pPr>
      <w:r>
        <w:rPr>
          <w:sz w:val="24"/>
          <w:szCs w:val="24"/>
        </w:rPr>
        <w:t>Гамма-лучи не отклоняются под влиянием магнита, а идут из точки излучения прямыми, рассеивающимися линиями. Они обладают высокой проникающей способностью, большей чем Альфа и Бета-лучи. Гамма-лучи не состоят из материальных частиц, ибо по природе своей сходны с рентгеновскими лучами и, стало быть, считаются формой движения. Скорость Гамма-лучей равняется скорости света, то есть 186 440 миль в секунду. Почти невероятная скорость этих лучей указывает на то, что радий принадлежит к внутреннему и высшему состоянию сознания. В конце концов, должна быть достигнута точка, в которой скорость движения и вибрации преодолевают границы пространства и времени и придут к абсолютному движению и покою в Бесконечном Божественном Сознании. Если ученик хочет найти больше аналогий между радием, Высшим Разумом и Духовным «Я», он может использовать для этого свою интуицию.</w:t>
      </w:r>
    </w:p>
    <w:p>
      <w:pPr>
        <w:pStyle w:val="TextBody"/>
        <w:rPr>
          <w:sz w:val="24"/>
          <w:szCs w:val="24"/>
        </w:rPr>
      </w:pPr>
      <w:r>
        <w:rPr>
          <w:sz w:val="24"/>
          <w:szCs w:val="24"/>
        </w:rPr>
        <w:t>Есть только единая Сила, единый Элемент, из которого происходят все остальные и в который все должны вернуться. Разобравшись в этом великом законе, мы узнаем происхождение и судьбу людей и вещей, сущее Единство всех вещей, являющихся основой всего. И это Единство дает научную основу Всемирного Братства всего Творения.</w:t>
      </w:r>
    </w:p>
    <w:p>
      <w:pPr>
        <w:pStyle w:val="TextBody"/>
        <w:rPr>
          <w:sz w:val="24"/>
          <w:szCs w:val="24"/>
        </w:rPr>
      </w:pPr>
      <w:r>
        <w:rPr>
          <w:sz w:val="24"/>
          <w:szCs w:val="24"/>
        </w:rPr>
      </w:r>
    </w:p>
    <w:p>
      <w:pPr>
        <w:pStyle w:val="TextBody"/>
        <w:jc w:val="center"/>
        <w:rPr>
          <w:b/>
          <w:b/>
          <w:sz w:val="24"/>
          <w:szCs w:val="24"/>
        </w:rPr>
      </w:pPr>
      <w:r>
        <w:rPr>
          <w:b/>
          <w:sz w:val="24"/>
          <w:szCs w:val="24"/>
        </w:rPr>
        <w:t>Природа Души</w:t>
      </w:r>
    </w:p>
    <w:p>
      <w:pPr>
        <w:pStyle w:val="TextBody"/>
        <w:rPr>
          <w:sz w:val="24"/>
          <w:szCs w:val="24"/>
        </w:rPr>
      </w:pPr>
      <w:r>
        <w:rPr>
          <w:sz w:val="24"/>
          <w:szCs w:val="24"/>
        </w:rPr>
        <w:t>Итак, постижение эзотерики – это поиск скрытых причин, которые приводят в действие человеческие сердца, миры и вещи. Эти причины внутри причин, являющихся той движущей силой, благодаря которой вечно вращается Великое Колесо Бытия и Не-Бытия. Если мы сумеем узнать истинное «Я» чего угодно – стебелька травы, камня на обочине, куска металла, истинное «Я» или суть до глубины сущностей животного, человека или Бога, – мы узнаем Истинное «Я» Всего – или Божества. В Бесконечно Великом мы познаем Бесконечно Малое. В самом маленьком атоме отражено Бесконечно Великое.</w:t>
      </w:r>
    </w:p>
    <w:p>
      <w:pPr>
        <w:pStyle w:val="TextBody"/>
        <w:rPr>
          <w:sz w:val="24"/>
          <w:szCs w:val="24"/>
        </w:rPr>
      </w:pPr>
      <w:r>
        <w:rPr>
          <w:sz w:val="24"/>
          <w:szCs w:val="24"/>
        </w:rPr>
        <w:t>В этих лекциях сделана отчаянная попытка познать неизвестное через известное, невидимое через видимое, по Закону Откровения, через аналогии, естественным образом возникающие в сознании. Итак, не отрывая наших стоп – нашего сознания – от земли, мы движемся вперед.</w:t>
      </w:r>
    </w:p>
    <w:p>
      <w:pPr>
        <w:pStyle w:val="TextBody"/>
        <w:rPr>
          <w:sz w:val="24"/>
          <w:szCs w:val="24"/>
        </w:rPr>
      </w:pPr>
      <w:r>
        <w:rPr>
          <w:sz w:val="24"/>
          <w:szCs w:val="24"/>
        </w:rPr>
      </w:r>
    </w:p>
    <w:p>
      <w:pPr>
        <w:pStyle w:val="TextBody"/>
        <w:jc w:val="center"/>
        <w:rPr>
          <w:b/>
          <w:b/>
          <w:sz w:val="24"/>
          <w:szCs w:val="24"/>
        </w:rPr>
      </w:pPr>
      <w:r>
        <w:rPr>
          <w:b/>
          <w:sz w:val="24"/>
          <w:szCs w:val="24"/>
        </w:rPr>
        <w:t>Цвет – Душа Металлов</w:t>
      </w:r>
    </w:p>
    <w:p>
      <w:pPr>
        <w:pStyle w:val="TextBody"/>
        <w:rPr>
          <w:sz w:val="24"/>
          <w:szCs w:val="24"/>
        </w:rPr>
      </w:pPr>
      <w:r>
        <w:rPr>
          <w:sz w:val="24"/>
          <w:szCs w:val="24"/>
        </w:rPr>
        <w:t>Солнце является Излучающим Центром Света и Жизни потому, что его субстанция находится в состоянии Накала, то есть, на высшем уровне вибрации. Если мы поместим брусок железа в огонь, он скоро разогреется так, что к нему нельзя будет прикоснуться. Железо будет находиться на более высоком уровне вибрации, чем до того момента, как мы положим его в огонь. Если мы продержим брусок железа в огне достаточно длительное время, он начнет светить тусклым светом, но если огонь достаточно силен, то по прошествии некоторого времени брусок железа становится все ярче и ярче и, наконец, достигнет состояния накала, при котором он начнет излучать свет. Если же еще больше повысить температуру, то железо начнет гореть и высвободит присущий ему цвет или цвета. Ученые эти цвета называют Спектром металла. Высвобождение этого спектра цветов, Души Металла, означает, что металл достиг очень высокого уровня вибрации, скорости движения, при которых он может продолжать проявляться на внешнем плане только в виде света.</w:t>
      </w:r>
    </w:p>
    <w:p>
      <w:pPr>
        <w:pStyle w:val="TextBody"/>
        <w:rPr>
          <w:sz w:val="24"/>
          <w:szCs w:val="24"/>
        </w:rPr>
      </w:pPr>
      <w:r>
        <w:rPr>
          <w:sz w:val="24"/>
          <w:szCs w:val="24"/>
        </w:rPr>
        <w:t>Что верно для железа, то верно и для других металлов или элементов. Все, что угодно, может быть в конце концов низведено до света и цвета. Сейчас мы знаем, что на солнце присутствуют все металлы и элементы, которые есть и на земле, но на солнце они являются не железом, свинцом, золотом, водородом, кислородом и т.д., а состояниями Цвета или Света, который является Духом Металлов или элементов. В элементах на солнце весь этот свет и жизнь, и энергия активны. В тех же самых элементах, в том их виде, как они сегодня присутствуют на земле, эти свет и энергия находятся в состоянии покоя. То есть свет в них есть, но он находится внутри атомов и не может пробиться сквозь плотное внешнее тело или форму металлов, потому что их уровень вибрации понизился и они стали слишком плотными.</w:t>
      </w:r>
    </w:p>
    <w:p>
      <w:pPr>
        <w:pStyle w:val="TextBody"/>
        <w:rPr>
          <w:sz w:val="24"/>
          <w:szCs w:val="24"/>
        </w:rPr>
      </w:pPr>
      <w:r>
        <w:rPr>
          <w:sz w:val="24"/>
          <w:szCs w:val="24"/>
        </w:rPr>
      </w:r>
    </w:p>
    <w:p>
      <w:pPr>
        <w:pStyle w:val="TextBody"/>
        <w:jc w:val="center"/>
        <w:rPr>
          <w:b/>
          <w:b/>
          <w:sz w:val="24"/>
          <w:szCs w:val="24"/>
        </w:rPr>
      </w:pPr>
      <w:r>
        <w:rPr>
          <w:b/>
          <w:sz w:val="24"/>
          <w:szCs w:val="24"/>
        </w:rPr>
        <w:t>Внешняя Форма и Внутренний Свет</w:t>
      </w:r>
    </w:p>
    <w:p>
      <w:pPr>
        <w:pStyle w:val="TextBody"/>
        <w:rPr>
          <w:sz w:val="24"/>
          <w:szCs w:val="24"/>
        </w:rPr>
      </w:pPr>
      <w:r>
        <w:rPr>
          <w:sz w:val="24"/>
          <w:szCs w:val="24"/>
        </w:rPr>
        <w:t>Внешняя форма, как таковая, должна быть утрачена, чтобы стало возможным достижение состояния высокого накала, при котором душа и дух могут непосредственно излучать свои свет и жизнь. Стало быть, если говорить о наших человеческих формах, эти свет и энергия находятся внутри нас, но не могут излучаться до тех пор, пока вибрация внешней формы не будет поднята на достаточно высокий уровень, а когда она будет поднята на такой уровень, мы утратим нашу форму в ее нынешнем виде, и нам это не нравится, ибо многие из нас с благоговением относятся к этим застывшим плотным формам. Однако чистый накал души не может сиять сквозь эти плотные слои материи, если только мы не утончим, не возвысим! и не облагородим их. И это объясняет разницу между Владыкой Света и обычным человеческим существом. Владыка Света поднял Свои внешние телесные принципы на такой уровень, на котором из него может излучаться его истинный внутренний свет, его Истинное «Я». Именно этот Свет «горит в каждом человеке»; этот Свет является «Путем, Истиной и Жизнью»; этот Свет Бесконечного Духа Света организован линия за линией, элемент за элементом, точка за точкой, качество за качеством в структуру или форму души, построенной по Божественному плану и таким образом становящейся центром ОСОЗНАННОГО БЕССМЕРТИЯ, ибо построена она на внутреннем плане, где единственным строительным материалом является сам Свет. И поскольку этот Свет содержит все цвета и все возможные их оттенки, то можно достичь выражения в этой организованной структуре души всех возможных оттенков сил и качеств, в соответствии с планом, по которому была построена Духовная Воля Внутреннего «Я». Значит, поскольку мы отличаемся друг от друга нашими личными качествами, то мы также отличаемся и нашими душевными качествами, и каждая душа явит блеск, свойственный ей одной.</w:t>
      </w:r>
    </w:p>
    <w:p>
      <w:pPr>
        <w:pStyle w:val="TextBody"/>
        <w:rPr>
          <w:sz w:val="24"/>
          <w:szCs w:val="24"/>
        </w:rPr>
      </w:pPr>
      <w:r>
        <w:rPr>
          <w:sz w:val="24"/>
          <w:szCs w:val="24"/>
        </w:rPr>
      </w:r>
    </w:p>
    <w:p>
      <w:pPr>
        <w:pStyle w:val="TextBody"/>
        <w:jc w:val="center"/>
        <w:rPr>
          <w:b/>
          <w:b/>
          <w:sz w:val="24"/>
          <w:szCs w:val="24"/>
        </w:rPr>
      </w:pPr>
      <w:r>
        <w:rPr>
          <w:b/>
          <w:sz w:val="24"/>
          <w:szCs w:val="24"/>
        </w:rPr>
        <w:t>Дух и Материя</w:t>
      </w:r>
    </w:p>
    <w:p>
      <w:pPr>
        <w:pStyle w:val="TextBody"/>
        <w:jc w:val="center"/>
        <w:rPr>
          <w:b/>
          <w:b/>
          <w:sz w:val="24"/>
          <w:szCs w:val="24"/>
        </w:rPr>
      </w:pPr>
      <w:r>
        <w:rPr>
          <w:b/>
          <w:sz w:val="24"/>
          <w:szCs w:val="24"/>
        </w:rPr>
        <w:t>Символ Духа и Материи</w:t>
      </w:r>
    </w:p>
    <w:p>
      <w:pPr>
        <w:pStyle w:val="TextBody"/>
        <w:rPr>
          <w:sz w:val="24"/>
          <w:szCs w:val="24"/>
        </w:rPr>
      </w:pPr>
      <w:r>
        <w:rPr>
          <w:sz w:val="24"/>
          <w:szCs w:val="24"/>
        </w:rPr>
        <w:t>Материя и Дух не отделены друг от друга, они взаимосвязаны – одна является отражением другого, подобно тому, как лед является кристаллизовавшимся паром, а пар, перешедший в плотное состояние, – льдом. Поэтому два сплетенных треугольника являются идеальным символом проявившихся Духа и Материи. Духовный треугольник, направленный острием вверх, влечет наверх огни жизни. Материальный треугольник, направленный острием вниз, влечет огни жизни вниз. Один является обратной стороной другого. Это не просто символическая истина, но Актуальный Факт, истинная причина действия и взаимодействия всех сил вокруг нас. Солнце притягивает к себе землю и земные силы, чтобы привести их к своим параметрам, а земля притягивает к себе свет и жизнь солнца с той же самой целью. Часть растения, находящаяся над землей, влечет наверх силы земли и воды, а находящиеся под землей корни влекут вниз воздух и свет, и в результате этого взаимодействия обе эти части растения растут. Корень не может существовать просто как корень, он должен иметь над землей свое высшее «Я», чтобы вообще иметь возможность проявиться.</w:t>
      </w:r>
    </w:p>
    <w:p>
      <w:pPr>
        <w:pStyle w:val="TextBody"/>
        <w:rPr>
          <w:sz w:val="24"/>
          <w:szCs w:val="24"/>
        </w:rPr>
      </w:pPr>
      <w:r>
        <w:rPr>
          <w:sz w:val="24"/>
          <w:szCs w:val="24"/>
        </w:rPr>
        <w:t>Этот закон действует повсюду. Что касается человеческих существ, то дух внутри нас стремится облагородить и одухотворить материальное тело и окружающую его среду в соответствии с его пониманием красоты и совершенства. С другой стороны, и это вполне естественно, материальное «Я» старается возникнуть и выразить в материальном смысле в себе и в своем окружении свет, красоту, величие и пропорции своего высшего «Я». Мы говорим, что оно старается сделать это, и когда-нибудь, в ходе эволюции человечества, аналог обретет предельно конкретную форму, но в ходе противодействия сил может показаться, что наступление этого момента откладывается, если только мы не изучим этот вопрос всесторонне. Мы должны брать человечество в целом, чтобы понять, насколько уверенно и неуклонно этот процесс идет уже на протяжении многих веков.</w:t>
      </w:r>
    </w:p>
    <w:p>
      <w:pPr>
        <w:pStyle w:val="TextBody"/>
        <w:rPr>
          <w:sz w:val="24"/>
          <w:szCs w:val="24"/>
        </w:rPr>
      </w:pPr>
      <w:r>
        <w:rPr>
          <w:sz w:val="24"/>
          <w:szCs w:val="24"/>
        </w:rPr>
      </w:r>
    </w:p>
    <w:p>
      <w:pPr>
        <w:pStyle w:val="TextBody"/>
        <w:jc w:val="center"/>
        <w:rPr>
          <w:b/>
          <w:b/>
          <w:sz w:val="24"/>
          <w:szCs w:val="24"/>
        </w:rPr>
      </w:pPr>
      <w:r>
        <w:rPr>
          <w:b/>
          <w:sz w:val="24"/>
          <w:szCs w:val="24"/>
        </w:rPr>
        <w:t>Загадка Огня</w:t>
      </w:r>
    </w:p>
    <w:p>
      <w:pPr>
        <w:pStyle w:val="TextBody"/>
        <w:rPr>
          <w:sz w:val="24"/>
          <w:szCs w:val="24"/>
        </w:rPr>
      </w:pPr>
      <w:r>
        <w:rPr>
          <w:sz w:val="24"/>
          <w:szCs w:val="24"/>
        </w:rPr>
        <w:t>БОГ-ЭТО ПОЖИРАЮЩИЙ ОГОНЬ. Вселенная горит. Все пылает. Пылают сами наши тела, сгорая в огромном Костре Всех Костров – Боге. Именно этот Огонь является причиной всего движения в Космосе. Он заставляет течь живительную влагу, сердце биться и миры плыть сквозь пространство. По этой же причине Огонь низводит все вещи до своего уровня, и отсюда следует, что все вещи и существа должны, в конце концов, быть возвращены в Единый Огонь. Этот Центральный Божественный Огонь и Божественный Свет являются одним и тем же. Огонь имеет множество выражений на многих планах. Существуют материальные Огни и духовные Огни. Огонь – это величайшая из научных загадок. Никто никогда не мог объяснить эту невероятную силу родства между элементами, которые, соединяясь, создают Огонь. То, как идет этот процесс, – известно, но неизвестно – ПОЧЕМУ.</w:t>
      </w:r>
    </w:p>
    <w:p>
      <w:pPr>
        <w:pStyle w:val="TextBody"/>
        <w:rPr>
          <w:sz w:val="24"/>
          <w:szCs w:val="24"/>
        </w:rPr>
      </w:pPr>
      <w:r>
        <w:rPr>
          <w:sz w:val="24"/>
          <w:szCs w:val="24"/>
        </w:rPr>
        <w:t>Физический огонь – это материальное тело духовного огня, материальный луч – это внешнее тело духовного луча или существа света. Когда вибрации на физическом плане повышаются, то даже физический огонь достигнет высшего духовного выражения. В нем будет больше света и меньше дыма, больше излучения и меньше разрушительной силы. Материя – это материализованный дух, а дух – это бесплотная материя. Поэтому, если мы поймем состав одного, то мы поймем состав и другого.</w:t>
      </w:r>
    </w:p>
    <w:p>
      <w:pPr>
        <w:pStyle w:val="TextBody"/>
        <w:rPr>
          <w:sz w:val="24"/>
          <w:szCs w:val="24"/>
        </w:rPr>
      </w:pPr>
      <w:r>
        <w:rPr>
          <w:sz w:val="24"/>
          <w:szCs w:val="24"/>
        </w:rPr>
      </w:r>
    </w:p>
    <w:p>
      <w:pPr>
        <w:pStyle w:val="TextBody"/>
        <w:jc w:val="center"/>
        <w:rPr>
          <w:b/>
          <w:b/>
          <w:sz w:val="24"/>
          <w:szCs w:val="24"/>
        </w:rPr>
      </w:pPr>
      <w:r>
        <w:rPr>
          <w:b/>
          <w:sz w:val="24"/>
          <w:szCs w:val="24"/>
        </w:rPr>
        <w:t>Единый Элемент</w:t>
      </w:r>
    </w:p>
    <w:p>
      <w:pPr>
        <w:pStyle w:val="TextBody"/>
        <w:rPr>
          <w:sz w:val="24"/>
          <w:szCs w:val="24"/>
        </w:rPr>
      </w:pPr>
      <w:r>
        <w:rPr>
          <w:sz w:val="24"/>
          <w:szCs w:val="24"/>
        </w:rPr>
        <w:t>Химики определили около семидесяти элементов, составляющих материю физического плана. Эзотерики утверждают, что есть только Один элемент. Современная наука приближается к этой точке зрения, в основном, путем изучения таинственного элемента, радия. Госпожа Кюри считает его МАТЕРИЕЙ В СОСТОЯНИИ АТОМНОЙ НЕСТАБИЛЬНОСТИ. Другими словами, состояние радия напоминает состояние Единого элемента эзотерики перед тем, как он разделился на элементарные частицы. Радий обладает многочисленными силовыми лучами, и некоторые из них действительно материализуются в других элементах, например, гелии. Дальнейшее изучение радия докажет его родство с астральной и ментальной материей, а также его непосредственную близость к ОСНОВНОМУ ЕДИНОМУ ЭЛЕМЕНТУ Эзотерики.</w:t>
      </w:r>
    </w:p>
    <w:p>
      <w:pPr>
        <w:pStyle w:val="TextBody"/>
        <w:rPr>
          <w:sz w:val="24"/>
          <w:szCs w:val="24"/>
        </w:rPr>
      </w:pPr>
      <w:r>
        <w:rPr>
          <w:sz w:val="24"/>
          <w:szCs w:val="24"/>
        </w:rPr>
        <w:t>Знание этих истин должно помочь в понимании родства всех душ с Единой Душой. Этот великий факт является корнем могучей истины Братства Людей и Отцовства наших коллективных Высших «Я» – или Бога.</w:t>
      </w:r>
    </w:p>
    <w:p>
      <w:pPr>
        <w:pStyle w:val="TextBody"/>
        <w:jc w:val="center"/>
        <w:rPr>
          <w:b/>
          <w:b/>
          <w:sz w:val="24"/>
          <w:szCs w:val="24"/>
        </w:rPr>
      </w:pPr>
      <w:r>
        <w:rPr>
          <w:b/>
          <w:sz w:val="24"/>
          <w:szCs w:val="24"/>
        </w:rPr>
        <w:t>Корневое Сознание Человека</w:t>
      </w:r>
    </w:p>
    <w:p>
      <w:pPr>
        <w:pStyle w:val="TextBody"/>
        <w:rPr>
          <w:sz w:val="24"/>
          <w:szCs w:val="24"/>
        </w:rPr>
      </w:pPr>
      <w:r>
        <w:rPr>
          <w:sz w:val="24"/>
          <w:szCs w:val="24"/>
        </w:rPr>
        <w:t>Человек – это Суть Бога. Дьявол – это обратная сторона Бога. Однако, дьявол или силы зла способны направить божественные силы в обратную сторону только на внешних грубых планах жизни. Дух принадлежит Всем – животным, людям, ангелам, Богу. Душа принадлежит многим, собравшимся в группе, – созвездиям, лучам и иерархиям, и каждая группа выражает отличную от других степень духовного сознания. Тело принадлежит одной личности, противоположной Всему.</w:t>
      </w:r>
    </w:p>
    <w:p>
      <w:pPr>
        <w:pStyle w:val="TextBody"/>
        <w:rPr>
          <w:sz w:val="24"/>
          <w:szCs w:val="24"/>
        </w:rPr>
      </w:pPr>
      <w:r>
        <w:rPr>
          <w:sz w:val="24"/>
          <w:szCs w:val="24"/>
        </w:rPr>
        <w:t>На духовном плане все разнообразные элементы соединяются и становятся однообразными по силе и качеству. На личностном плане все однообразные качества становятся разнообразными, так что любая отдельная личность способна выразить лишь каплю того всемирного, что является ее корнем. Когда личность возвышается, очищается в духовном смысле, она обретает способность все больше и больше пользоваться своим Всемирным Корневым Сознанием, и наконец наступает момент, когда личность не может больше сохранять свою форму на этом внешнем плане, поскольку сквозь нее протекают великие космические энергии. Тогда она перемещается и оказывается в теле тонких сил, действующих на других планах, как это было с Иисусом после его распятия. Затем преодолеваются границы материи – Воля и Сознание управляют Многим: мирами, расами и титаническими силами развития жизни. Это и есть достижение уровня настоящего Посвященного – истинная способность абсолютно осознанно управлять законами природы, более того, создавать законы Природы в союзе с теми Космическими Законодательными Органами, которые повелевают судьбами проявившейся Жизни.</w:t>
      </w:r>
    </w:p>
    <w:p>
      <w:pPr>
        <w:pStyle w:val="TextBody"/>
        <w:rPr>
          <w:sz w:val="24"/>
          <w:szCs w:val="24"/>
        </w:rPr>
      </w:pPr>
      <w:r>
        <w:rPr>
          <w:sz w:val="24"/>
          <w:szCs w:val="24"/>
        </w:rPr>
      </w:r>
    </w:p>
    <w:p>
      <w:pPr>
        <w:pStyle w:val="TextBody"/>
        <w:jc w:val="center"/>
        <w:rPr>
          <w:b/>
          <w:b/>
          <w:sz w:val="24"/>
          <w:szCs w:val="24"/>
        </w:rPr>
      </w:pPr>
      <w:r>
        <w:rPr>
          <w:b/>
          <w:sz w:val="24"/>
          <w:szCs w:val="24"/>
        </w:rPr>
        <w:t>Мозг, Сердце и Солнечное Сплетение</w:t>
      </w:r>
    </w:p>
    <w:p>
      <w:pPr>
        <w:pStyle w:val="TextBody"/>
        <w:rPr>
          <w:sz w:val="24"/>
          <w:szCs w:val="24"/>
        </w:rPr>
      </w:pPr>
      <w:r>
        <w:rPr>
          <w:sz w:val="24"/>
          <w:szCs w:val="24"/>
        </w:rPr>
        <w:t>Физический человек создан по образу и подобию космического человека, Он – это Единство в его Мозге, Двойственность в его Мозге и Сердце, и Тройственность в его Мозге, Сердце и Солнечном Сплетении.</w:t>
      </w:r>
    </w:p>
    <w:p>
      <w:pPr>
        <w:pStyle w:val="TextBody"/>
        <w:rPr>
          <w:sz w:val="24"/>
          <w:szCs w:val="24"/>
        </w:rPr>
      </w:pPr>
      <w:r>
        <w:rPr>
          <w:sz w:val="24"/>
          <w:szCs w:val="24"/>
        </w:rPr>
        <w:t>Мозг принадлежит ко всем частям тела; в мозге подведен итог завершенности каждой части тела. Сердечный Центр (в который входит Пневма, легкие) принадлежит к группе Множества в органах, выражающих различные качества и функции. Но Сердце и Мозг тесно взаимосвязаны, подобно Душе и Духу</w:t>
      </w:r>
    </w:p>
    <w:p>
      <w:pPr>
        <w:pStyle w:val="TextBody"/>
        <w:rPr>
          <w:sz w:val="24"/>
          <w:szCs w:val="24"/>
        </w:rPr>
      </w:pPr>
      <w:r>
        <w:rPr>
          <w:sz w:val="24"/>
          <w:szCs w:val="24"/>
        </w:rPr>
        <w:t>Тело, личность, представлена Солнечным Сплетением, ибо здесь создается личная форма и рождаются личные, камические желания. Солнечное Сплетение принадлежит личности и стоит особняком от сердца и мозга, но зависит от них обоих. Оно стремится оторваться от сердца и мозга, или от души и духа, ибо солнечное сплетение является низшим нечистым «я», колесницей внутреннего (высшего) «Я», влекомой в жизнь силами низшей природы, которые должна контролировать природа Высшая, если только линии сил не перепутаются, не повернут в обратном направлении, и прогресс не затормозится.</w:t>
      </w:r>
    </w:p>
    <w:p>
      <w:pPr>
        <w:pStyle w:val="TextBody"/>
        <w:rPr>
          <w:sz w:val="24"/>
          <w:szCs w:val="24"/>
        </w:rPr>
      </w:pPr>
      <w:r>
        <w:rPr>
          <w:sz w:val="24"/>
          <w:szCs w:val="24"/>
        </w:rPr>
        <w:t>Мозг – это царство элементарных Правителей, которые управляют телом и его силами. С физической точки зрения – это Небесный План. Здесь материя облагораживается, возвышается и становится более восприимчивой и живой, чем в любой внешней области. Брюшная область Солнечного Сплетения – это место, где воспроизводится грубая материя. Здесь находится Ад тела – план чистилища – область, где материя разрушается и приводится в состояние готовности к перемещению в более высокое положение – даже посылается в высшие царства, небеса мозга, для ее дальнейшего использования.</w:t>
      </w:r>
    </w:p>
    <w:p>
      <w:pPr>
        <w:pStyle w:val="TextBody"/>
        <w:rPr>
          <w:sz w:val="24"/>
          <w:szCs w:val="24"/>
        </w:rPr>
      </w:pPr>
      <w:r>
        <w:rPr>
          <w:sz w:val="24"/>
          <w:szCs w:val="24"/>
        </w:rPr>
        <w:t>Мозг создан из двух частей, называющихся правым и левым полушариями. Правая часть мозга руководит левой стороной тела; левая – его правой стороной. Если правую сторону тела разбивает паралич, это значит, что повреждена левая часть мозга, и наоборот. Происходит это потому, что ткани обеих частей пересекаются у основания мозга.</w:t>
      </w:r>
    </w:p>
    <w:p>
      <w:pPr>
        <w:pStyle w:val="TextBody"/>
        <w:jc w:val="center"/>
        <w:rPr>
          <w:b/>
          <w:b/>
          <w:sz w:val="24"/>
          <w:szCs w:val="24"/>
        </w:rPr>
      </w:pPr>
      <w:r>
        <w:rPr>
          <w:b/>
          <w:sz w:val="24"/>
          <w:szCs w:val="24"/>
        </w:rPr>
        <w:t>Распятое Эго</w:t>
      </w:r>
    </w:p>
    <w:p>
      <w:pPr>
        <w:pStyle w:val="TextBody"/>
        <w:rPr>
          <w:sz w:val="24"/>
          <w:szCs w:val="24"/>
        </w:rPr>
      </w:pPr>
      <w:r>
        <w:rPr>
          <w:sz w:val="24"/>
          <w:szCs w:val="24"/>
        </w:rPr>
        <w:t>Источник власти Эго над мозгом находится в астральном мире, но оно связано с мозгом, работает посредством мозга, – в сущности, оно воплощено в мозге в течение всего жизненного периода. Эго приколочено к материи железными гвоздями Желания, и мозг является символом Голгофы, местом в Черепе, где линии жизни (нервные ткани) образуют Крест, на котором воплощающееся Эго распято между двух разбойников – Низшего «Я», тянущего его вниз, и Высшего «Я», тянущего его вверх. Когда Эго одерживает победу, оно путем процесса трансмутации увлекает низшее «Я» в высшие царства, и низшее «Я», как и высшее, оказываются вместе с Эго в Раю.</w:t>
      </w:r>
    </w:p>
    <w:p>
      <w:pPr>
        <w:pStyle w:val="TextBody"/>
        <w:rPr>
          <w:sz w:val="24"/>
          <w:szCs w:val="24"/>
        </w:rPr>
      </w:pPr>
      <w:r>
        <w:rPr>
          <w:sz w:val="24"/>
          <w:szCs w:val="24"/>
        </w:rPr>
        <w:t>В следующей лекции мы подробно рассмотрим эзотерические функции Шишковидного Тела и Гипофиза.</w:t>
      </w:r>
    </w:p>
    <w:p>
      <w:pPr>
        <w:pStyle w:val="TextBody"/>
        <w:rPr>
          <w:sz w:val="24"/>
          <w:szCs w:val="24"/>
        </w:rPr>
      </w:pPr>
      <w:r>
        <w:rPr>
          <w:sz w:val="24"/>
          <w:szCs w:val="24"/>
        </w:rPr>
      </w:r>
    </w:p>
    <w:p>
      <w:pPr>
        <w:pStyle w:val="TextBody"/>
        <w:jc w:val="center"/>
        <w:rPr>
          <w:b/>
          <w:b/>
          <w:sz w:val="24"/>
          <w:szCs w:val="24"/>
        </w:rPr>
      </w:pPr>
      <w:r>
        <w:rPr>
          <w:b/>
          <w:sz w:val="24"/>
          <w:szCs w:val="24"/>
        </w:rPr>
        <w:t>Гипофиз</w:t>
      </w:r>
    </w:p>
    <w:p>
      <w:pPr>
        <w:pStyle w:val="TextBody"/>
        <w:rPr>
          <w:sz w:val="24"/>
          <w:szCs w:val="24"/>
        </w:rPr>
      </w:pPr>
      <w:r>
        <w:rPr>
          <w:sz w:val="24"/>
          <w:szCs w:val="24"/>
        </w:rPr>
        <w:t>Гипофиз – это маленькая красновато-серая масса, занимающая Sella turcica – седловидное углубление в Клиновидной кости черепа. Клиновидная кость (Sphenoid) расположена поперек основания черепа, ближе к центру, и является частью структуры черепной полости, глазниц и носовой области. Таково месторасположение этого важного тела – и это месторасположение имеет свое значение. Размеры кости: пол-дюйма в ширину, одна четверть дюйма в длину, и одна четверть дюйма в высоту. Она образована соединением двух разных частей, называемых долями. Передняя доля имеет форму боба, а задняя доля более округла.</w:t>
      </w:r>
    </w:p>
    <w:p>
      <w:pPr>
        <w:pStyle w:val="TextBody"/>
        <w:jc w:val="center"/>
        <w:rPr>
          <w:b/>
          <w:b/>
          <w:sz w:val="24"/>
          <w:szCs w:val="24"/>
        </w:rPr>
      </w:pPr>
      <w:r>
        <w:rPr>
          <w:b/>
          <w:sz w:val="24"/>
          <w:szCs w:val="24"/>
        </w:rPr>
        <w:t>Эндокринные железы</w:t>
      </w:r>
    </w:p>
    <w:p>
      <w:pPr>
        <w:pStyle w:val="TextBody"/>
        <w:rPr>
          <w:sz w:val="24"/>
          <w:szCs w:val="24"/>
        </w:rPr>
      </w:pPr>
      <w:r>
        <w:rPr>
          <w:sz w:val="24"/>
          <w:szCs w:val="24"/>
        </w:rPr>
        <w:t>Физиологически Гипофиз относится к Гломусу или Эндокринным железам тела. В труде Кирка «Физиология» гломус определен следующим образом: «Вещества, отделенные от крови путем обычного процесса секреции в железах; всегда выделяются из органа, в котором они сформировались, и, либо немедленно изгоняются из тела (как в случае с почками), либо (но только после того, как они изменят свои первоначальные характеристики) возвращаются в кровь, как в случае со слюной и желчью. Это, однако, является лишь модификацией процесса секреции, при котором определенные вещества извлекаются из крови, подвергаются некоторым изменениям и добавляются к лимфе, или возвращаются в кровь без предварительного изгнания из секретирующего органа, или используются для любой другой вторичной надобности. Тела, в которых происходит эта модифицированная форма секреции, обычно определяются как гломус или эндокринные железы и включают в себя селезенку, Зобную Железу, Щитовидную Железу, Надпочечные Капсулы, Шишковидное Тело, Гипофиз и Гланды». Керк добавляет: «Точка зрения, что эндокринные железы служат Высшей Организации крови, подтверждается их особой активностью в отправлении своих функций именно в зародышевый период и в детстве, когда для развития и роста тела требуется особенно большое количество высоко организованной крови».</w:t>
      </w:r>
    </w:p>
    <w:p>
      <w:pPr>
        <w:pStyle w:val="TextBody"/>
        <w:rPr>
          <w:sz w:val="24"/>
          <w:szCs w:val="24"/>
        </w:rPr>
      </w:pPr>
      <w:r>
        <w:rPr>
          <w:sz w:val="24"/>
          <w:szCs w:val="24"/>
        </w:rPr>
      </w:r>
    </w:p>
    <w:p>
      <w:pPr>
        <w:pStyle w:val="TextBody"/>
        <w:jc w:val="center"/>
        <w:rPr>
          <w:b/>
          <w:b/>
          <w:sz w:val="24"/>
          <w:szCs w:val="24"/>
        </w:rPr>
      </w:pPr>
      <w:r>
        <w:rPr>
          <w:b/>
          <w:sz w:val="24"/>
          <w:szCs w:val="24"/>
        </w:rPr>
        <w:t>Эндокринные железы – Двери в жизнь</w:t>
      </w:r>
    </w:p>
    <w:p>
      <w:pPr>
        <w:pStyle w:val="TextBody"/>
        <w:rPr>
          <w:sz w:val="24"/>
          <w:szCs w:val="24"/>
        </w:rPr>
      </w:pPr>
      <w:r>
        <w:rPr>
          <w:sz w:val="24"/>
          <w:szCs w:val="24"/>
        </w:rPr>
        <w:t>Давайте вспомним, что кровь – это поток жизненной силы – Праны – на физическом плане, духовным корнем которой является АТМА. Если это так, тогда органы гломуса, такие как Селезенка, Шишковидное Тело, Гипофиз и другие, должны быть посредниками, дверьми, так сказать, между Физической Жизнью, разделенной как Прана плывущая в потоке крови, и Духовной Жизнью, высшим синтетическим выражением которой является АТМА. Таким образом, расположенные в мозге Шишковидное Тело и Гипофиз, при определенных условиях развития, будут служить в качестве точек соприкосновения обычного сознания Внешнего Человека с высшим сознанием Духовного «Я». И поскольку Духовное «Я» является ЕДИНЫМ для Всего духовного, то такой осознанный контакт между двумя планами раскроет тайны БОГА и ЧЕЛОВЕКА на всех планах Бытия – как Конечных, так и Бесконечных.</w:t>
      </w:r>
    </w:p>
    <w:p>
      <w:pPr>
        <w:pStyle w:val="TextBody"/>
        <w:rPr>
          <w:sz w:val="24"/>
          <w:szCs w:val="24"/>
        </w:rPr>
      </w:pPr>
      <w:r>
        <w:rPr>
          <w:sz w:val="24"/>
          <w:szCs w:val="24"/>
        </w:rPr>
      </w:r>
    </w:p>
    <w:p>
      <w:pPr>
        <w:pStyle w:val="TextBody"/>
        <w:jc w:val="center"/>
        <w:rPr>
          <w:b/>
          <w:b/>
          <w:sz w:val="24"/>
          <w:szCs w:val="24"/>
        </w:rPr>
      </w:pPr>
      <w:r>
        <w:rPr>
          <w:b/>
          <w:sz w:val="24"/>
          <w:szCs w:val="24"/>
        </w:rPr>
        <w:t>Местонахождение Ментального Принципа в Человеке</w:t>
      </w:r>
    </w:p>
    <w:p>
      <w:pPr>
        <w:pStyle w:val="TextBody"/>
        <w:rPr>
          <w:sz w:val="24"/>
          <w:szCs w:val="24"/>
        </w:rPr>
      </w:pPr>
      <w:r>
        <w:rPr>
          <w:sz w:val="24"/>
          <w:szCs w:val="24"/>
        </w:rPr>
        <w:t>В эзотерическом смысле Гипофиз является троном Манаса – Ментального Принципа. Однако, Манас обладает высшим и низшим аспектами или подразделениями, которые представлены двумя долями Гипофиза; передняя (большая) доля управляет низшим разумом, а задняя (меньшая) доля – высшим принципом интеллекта. Через Гипофиз как трон Манаса пробуждается Энергия Воли – как низшей, так и высшей Воли, в зависимости от того, на какой стадии эволюции находится данный индивидуум. Пробуждение Манасом Энергии Воли является Великим принципом Отбора и Разграничения, повсеместно действующим во Вселенной. Этот принцип является причиной всех изменений в природе как органической, так и неорганической, от рождения до распада. В космическом смысле это – Фохат, великая Вселенская Воля, или движущая сила Вселенной – причина всего движения в мирах или атомах.</w:t>
      </w:r>
    </w:p>
    <w:p>
      <w:pPr>
        <w:pStyle w:val="TextBody"/>
        <w:rPr>
          <w:sz w:val="24"/>
          <w:szCs w:val="24"/>
        </w:rPr>
      </w:pPr>
      <w:r>
        <w:rPr>
          <w:sz w:val="24"/>
          <w:szCs w:val="24"/>
        </w:rPr>
      </w:r>
    </w:p>
    <w:p>
      <w:pPr>
        <w:pStyle w:val="TextBody"/>
        <w:jc w:val="center"/>
        <w:rPr>
          <w:b/>
          <w:b/>
          <w:sz w:val="24"/>
          <w:szCs w:val="24"/>
        </w:rPr>
      </w:pPr>
      <w:r>
        <w:rPr>
          <w:b/>
          <w:sz w:val="24"/>
          <w:szCs w:val="24"/>
        </w:rPr>
        <w:t>Функции Гипофиза</w:t>
      </w:r>
    </w:p>
    <w:p>
      <w:pPr>
        <w:pStyle w:val="TextBody"/>
        <w:rPr>
          <w:sz w:val="24"/>
          <w:szCs w:val="24"/>
        </w:rPr>
      </w:pPr>
      <w:r>
        <w:rPr>
          <w:sz w:val="24"/>
          <w:szCs w:val="24"/>
        </w:rPr>
        <w:t>Этот расположенный в Гипофизе Манасический принцип Отбора действует в каждой части, органе и клетке наших тел. Некоторые открытия, сделанные доктором де М Сажуром (С.Е. de M.Sajours) из Филадельфии, редактором «Ежемесячной Энциклопедии Практической Медицины», подтверждают наличие этой функции в Гипофизе. Исследователь обнаружил, что с устранением Гипофиза прекращается вся органическая деятельность. Кроме того, Гипофиз управляет каждым кровотворящим органическим органом, который производит секрецию. Ученый обнаружил, что в передней доле Гипофиза находится орган, по запаху находящий в крови загрязняющие ее вещества. Задняя доля управляет такими органами, как почка, легкие и т.п. В сущности, все сопротивляющиеся болезням силы тела зависят от Гипофиза. Какая бы болезнь не поразила тело, Гипофиз регулирует секрецию и принуждает здоровые органы увеличить или уменьшить свою деятельность, чтобы выбросить в кровоток химические элементы, необходимые для преодоления болезни, восстановления таким образом равновесия и здоровья во всех частях тела.</w:t>
      </w:r>
    </w:p>
    <w:p>
      <w:pPr>
        <w:pStyle w:val="TextBody"/>
        <w:rPr>
          <w:sz w:val="24"/>
          <w:szCs w:val="24"/>
        </w:rPr>
      </w:pPr>
      <w:r>
        <w:rPr>
          <w:sz w:val="24"/>
          <w:szCs w:val="24"/>
        </w:rPr>
        <w:t>Кроме того, есть мнение, что преждевременная старость является результатом какой-то болезни Гипофиза. Акромегалия – болезнь, характеризующаяся огромным увеличением суставов, что порождает гигантов и великанш. Большинство современных гигантов страдало этой болезнью, которая является результатом явной болезненности Гипофиза. Естественно возникает вопрос, был ли гигантизм прошедших времен результатом определенных эволюционных перемен в Гипофизе?</w:t>
      </w:r>
    </w:p>
    <w:p>
      <w:pPr>
        <w:pStyle w:val="TextBody"/>
        <w:rPr>
          <w:sz w:val="24"/>
          <w:szCs w:val="24"/>
        </w:rPr>
      </w:pPr>
      <w:r>
        <w:rPr>
          <w:sz w:val="24"/>
          <w:szCs w:val="24"/>
        </w:rPr>
        <w:t>В таком случае, с физиологической точки зрения, Гипофиз – это Разум Органических Функций. С психологической точки зрения, когда его силы вступают во взаимодействие с силами Шишковидного Тела, высвобождается, пробуждается высочайшая сила Духовного Видения и Познания, и на всех планах Бытия проявляется связь Всех Вещей и Сознаний с Творцом.</w:t>
      </w:r>
    </w:p>
    <w:p>
      <w:pPr>
        <w:pStyle w:val="TextBody"/>
        <w:rPr>
          <w:sz w:val="24"/>
          <w:szCs w:val="24"/>
        </w:rPr>
      </w:pPr>
      <w:r>
        <w:rPr>
          <w:sz w:val="24"/>
          <w:szCs w:val="24"/>
        </w:rPr>
      </w:r>
    </w:p>
    <w:p>
      <w:pPr>
        <w:pStyle w:val="TextBody"/>
        <w:jc w:val="center"/>
        <w:rPr>
          <w:sz w:val="24"/>
          <w:szCs w:val="24"/>
        </w:rPr>
      </w:pPr>
      <w:r>
        <w:rPr>
          <w:b/>
          <w:sz w:val="24"/>
          <w:szCs w:val="24"/>
        </w:rPr>
        <w:t>Гипофиз и Шишковидное тело</w:t>
      </w:r>
    </w:p>
    <w:p>
      <w:pPr>
        <w:pStyle w:val="TextBody"/>
        <w:rPr>
          <w:sz w:val="24"/>
          <w:szCs w:val="24"/>
        </w:rPr>
      </w:pPr>
      <w:r>
        <w:rPr>
          <w:sz w:val="24"/>
          <w:szCs w:val="24"/>
        </w:rPr>
        <w:t>Поскольку, Гипофиз является органом, через который действует чистая суть Манаса (Ментала), то давайте рассмотрим связь Гипофиза с Шишковидным Телом.</w:t>
      </w:r>
    </w:p>
    <w:p>
      <w:pPr>
        <w:pStyle w:val="TextBody"/>
        <w:rPr>
          <w:sz w:val="24"/>
          <w:szCs w:val="24"/>
        </w:rPr>
      </w:pPr>
      <w:r>
        <w:rPr>
          <w:sz w:val="24"/>
          <w:szCs w:val="24"/>
        </w:rPr>
      </w:r>
    </w:p>
    <w:p>
      <w:pPr>
        <w:pStyle w:val="TextBody"/>
        <w:jc w:val="center"/>
        <w:rPr>
          <w:b/>
          <w:b/>
          <w:sz w:val="24"/>
          <w:szCs w:val="24"/>
        </w:rPr>
      </w:pPr>
      <w:r>
        <w:rPr>
          <w:b/>
          <w:sz w:val="24"/>
          <w:szCs w:val="24"/>
        </w:rPr>
        <w:t>Вакуоли и Желудочки</w:t>
      </w:r>
    </w:p>
    <w:p>
      <w:pPr>
        <w:pStyle w:val="TextBody"/>
        <w:rPr>
          <w:sz w:val="24"/>
          <w:szCs w:val="24"/>
        </w:rPr>
      </w:pPr>
      <w:r>
        <w:rPr>
          <w:sz w:val="24"/>
          <w:szCs w:val="24"/>
        </w:rPr>
        <w:t>В Лекции 3 шла речь об определенных вакуолях или полостях, которые можно обнаружить в клетке, и было выдвинуто предположение, что эфирная, магнетическая жизнь клетки, или жизнь ее желаний протекает именно в этих полостях, сообщая клетке энергию желаний, и тем самым принуждает ее к действию. Кроме того: «Эти полости в клетке соответствуют Желудочкам мозга и Центральному Каналу Спинного мозга, через которые бесплотный астральный человек получает и посылает импульсы. Эти полости или Желудочки имеют отношение к загадке Внутреннего Движения».</w:t>
      </w:r>
    </w:p>
    <w:p>
      <w:pPr>
        <w:pStyle w:val="TextBody"/>
        <w:rPr>
          <w:sz w:val="24"/>
          <w:szCs w:val="24"/>
        </w:rPr>
      </w:pPr>
      <w:r>
        <w:rPr>
          <w:sz w:val="24"/>
          <w:szCs w:val="24"/>
        </w:rPr>
        <w:t>В мозгу существует большое количество полостей, которые называют Желудочками. Один из них известен под названием Третьего Желудочка. Третий Желудочек непосредственно связан с Гипофизом спереди и с Шишковидным Телом сзади.</w:t>
      </w:r>
    </w:p>
    <w:p>
      <w:pPr>
        <w:pStyle w:val="TextBody"/>
        <w:rPr>
          <w:sz w:val="24"/>
          <w:szCs w:val="24"/>
        </w:rPr>
      </w:pPr>
      <w:r>
        <w:rPr>
          <w:sz w:val="24"/>
          <w:szCs w:val="24"/>
        </w:rPr>
        <w:t>На рис.3 и 4 ясно видно положение Гипофиза и Шишковидного Тела относительно друг друга. На рисунке можно увидеть, что Гипофиз присоединен к передней оконечности Infundibulum, a Infundibulum упирается в Третий Желудочек. Слово Infundibulum означает «воронка», каковой этот орган и является – полый конус. На рисунке можно также увидеть, как широкий конец «воронки» упирается в Третий Желудочек, что очень важно. Через Гипофиз проходит канал, который связывает его с «воронкой».</w:t>
      </w:r>
    </w:p>
    <w:p>
      <w:pPr>
        <w:pStyle w:val="TextBody"/>
        <w:rPr>
          <w:sz w:val="24"/>
          <w:szCs w:val="24"/>
        </w:rPr>
      </w:pPr>
      <w:r>
        <w:rPr>
          <w:sz w:val="24"/>
          <w:szCs w:val="24"/>
        </w:rPr>
      </w:r>
    </w:p>
    <w:p>
      <w:pPr>
        <w:pStyle w:val="TextBody"/>
        <w:jc w:val="center"/>
        <w:rPr>
          <w:b/>
          <w:b/>
          <w:sz w:val="24"/>
          <w:szCs w:val="24"/>
        </w:rPr>
      </w:pPr>
      <w:r>
        <w:rPr>
          <w:b/>
          <w:sz w:val="24"/>
          <w:szCs w:val="24"/>
        </w:rPr>
        <w:t>Анатомия Шишковидного Тела</w:t>
      </w:r>
    </w:p>
    <w:p>
      <w:pPr>
        <w:pStyle w:val="TextBody"/>
        <w:rPr>
          <w:sz w:val="24"/>
          <w:szCs w:val="24"/>
        </w:rPr>
      </w:pPr>
      <w:r>
        <w:rPr>
          <w:sz w:val="24"/>
          <w:szCs w:val="24"/>
        </w:rPr>
        <w:t>Шишковидное Тело – это красноватая масса, размером с маленькую вишневую косточку, которая получила такое название из-за своего предполагаемого внешнего сходства с еловой шишкой.</w:t>
      </w:r>
    </w:p>
    <w:p>
      <w:pPr>
        <w:pStyle w:val="TextBody"/>
        <w:rPr>
          <w:sz w:val="24"/>
          <w:szCs w:val="24"/>
        </w:rPr>
      </w:pPr>
      <w:r>
        <w:rPr>
          <w:sz w:val="24"/>
          <w:szCs w:val="24"/>
        </w:rPr>
        <w:t>Оно также обладает Центральной Полостью. Как уже было сказано, оно связано с задней частью Третьего Желудочка, направленной назад и вниз, между верхней парой Corpora Quadrigemina. Corpora Qudrigemina – это Центры Зрения; тесный контакт Шишковидного Тела с этими Центрами имеет большое значение. Конечно, Corpora Qudrigemina – это Центр внешнего зрения, а Шишковидное Тело – это Великий Центр внутреннего зрения, это – Мыслитель, живущий в его чудесном Городе Семи Врат – то есть, семи отверстий в голове; через них Мыслитель общается с внешним миром.</w:t>
      </w:r>
    </w:p>
    <w:p>
      <w:pPr>
        <w:pStyle w:val="TextBody"/>
        <w:rPr>
          <w:sz w:val="24"/>
          <w:szCs w:val="24"/>
        </w:rPr>
      </w:pPr>
      <w:r>
        <w:rPr>
          <w:sz w:val="24"/>
          <w:szCs w:val="24"/>
        </w:rPr>
      </w:r>
    </w:p>
    <w:p>
      <w:pPr>
        <w:pStyle w:val="TextBody"/>
        <w:jc w:val="center"/>
        <w:rPr>
          <w:b/>
          <w:b/>
          <w:sz w:val="24"/>
          <w:szCs w:val="24"/>
        </w:rPr>
      </w:pPr>
      <w:r>
        <w:rPr>
          <w:b/>
          <w:sz w:val="24"/>
          <w:szCs w:val="24"/>
        </w:rPr>
        <w:t>Влияние Шишковидного Тела на Половую Функцию</w:t>
      </w:r>
    </w:p>
    <w:p>
      <w:pPr>
        <w:pStyle w:val="TextBody"/>
        <w:rPr>
          <w:sz w:val="24"/>
          <w:szCs w:val="24"/>
        </w:rPr>
      </w:pPr>
      <w:r>
        <w:rPr>
          <w:sz w:val="24"/>
          <w:szCs w:val="24"/>
        </w:rPr>
        <w:t>С ФИЗИОЛОГИЧЕСКОЙ точки зрения, данные, полученные в результате новейших научных исследований Шишковидного Тела, подтверждают творящую функцию этого таинственного органа. В ходе тщательных исследований и экспериментов ученые, пользующиеся в своей области большим авторитетом, установили следующее:</w:t>
      </w:r>
    </w:p>
    <w:p>
      <w:pPr>
        <w:pStyle w:val="TextBody"/>
        <w:rPr>
          <w:sz w:val="24"/>
          <w:szCs w:val="24"/>
        </w:rPr>
      </w:pPr>
      <w:r>
        <w:rPr>
          <w:sz w:val="24"/>
          <w:szCs w:val="24"/>
        </w:rPr>
        <w:t>1 – Ко времени половой зрелости Шишковидное Тело подвергается нормальной физиологической атрофии. Стало быть, когда оно физиологически активно, ПОЛОВАЯ ФУНКЦИЯ находится в ПОДАВЛЕННОМ СОСТОЯНИИ. После наступления половой зрелости, когда Шишковидное Тело не функционирует активно, ПОЛОВАЯ ФУНКЦИЯ УКРЕПЛЯЕТ САМУ СЕБЯ.</w:t>
      </w:r>
    </w:p>
    <w:p>
      <w:pPr>
        <w:pStyle w:val="TextBody"/>
        <w:rPr>
          <w:sz w:val="24"/>
          <w:szCs w:val="24"/>
        </w:rPr>
      </w:pPr>
      <w:r>
        <w:rPr>
          <w:sz w:val="24"/>
          <w:szCs w:val="24"/>
        </w:rPr>
        <w:t>2 – Было замечено, что в случае опухоли Шишковидного Тела, случившейся до наступления половой зрелости и затормозившей действие тела, ребенок характеризуется ранним умственным развитием, увеличением веса, непомерным ростом тела и ранним половым созреванием.</w:t>
      </w:r>
    </w:p>
    <w:p>
      <w:pPr>
        <w:pStyle w:val="TextBody"/>
        <w:rPr>
          <w:sz w:val="24"/>
          <w:szCs w:val="24"/>
        </w:rPr>
      </w:pPr>
      <w:r>
        <w:rPr>
          <w:sz w:val="24"/>
          <w:szCs w:val="24"/>
        </w:rPr>
        <w:t>3 – Это было подтверждено опытами на животных. При устранении шишковидного тела у животных, типа морских свинок, наблюдалось ускоренное развитие половых органов и раннее, по сравнению с животными того же типа, выведение потомства.</w:t>
      </w:r>
    </w:p>
    <w:p>
      <w:pPr>
        <w:pStyle w:val="TextBody"/>
        <w:rPr>
          <w:sz w:val="24"/>
          <w:szCs w:val="24"/>
        </w:rPr>
      </w:pPr>
      <w:r>
        <w:rPr>
          <w:sz w:val="24"/>
          <w:szCs w:val="24"/>
        </w:rPr>
        <w:t>Вышеприведенные чисто научные выводы, основанные на установленных опытным путем фактах, представляют невероятный интерес. Ослабление половой функции в старости скорее всего связано с возобновлением деятельности шишковидного тела. Однако, вышеуказанные факты позволяют сделать один основной вывод, а именно, что атрофия шишковидного тела в момент наступления половой зрелости приводит к перемещению творящей энергии, действующей в этом теле, в половые органы, дотоле находившиеся в состоянии покоя: другими словами, от верхнего полюса к нижнему. Верхний полюс вновь достигается посредством пробуждения высшей деятельности Гипофиза, который втягивает в себя низшую творящую энергию и при подходящих условиях соотносит эти силы с шишковидным телом, принуждает его вернуться к активной деятельности, как временной, так и бесконечной, ибо может быть и так. Это означает высшее духовное развитие.</w:t>
      </w:r>
    </w:p>
    <w:p>
      <w:pPr>
        <w:pStyle w:val="TextBody"/>
        <w:rPr>
          <w:sz w:val="24"/>
          <w:szCs w:val="24"/>
        </w:rPr>
      </w:pPr>
      <w:r>
        <w:rPr>
          <w:sz w:val="24"/>
          <w:szCs w:val="24"/>
        </w:rPr>
      </w:r>
    </w:p>
    <w:p>
      <w:pPr>
        <w:pStyle w:val="TextBody"/>
        <w:jc w:val="center"/>
        <w:rPr>
          <w:b/>
          <w:b/>
          <w:sz w:val="24"/>
          <w:szCs w:val="24"/>
        </w:rPr>
      </w:pPr>
      <w:r>
        <w:rPr>
          <w:b/>
          <w:sz w:val="24"/>
          <w:szCs w:val="24"/>
        </w:rPr>
        <w:t>Мозговой Центр Видения</w:t>
      </w:r>
    </w:p>
    <w:p>
      <w:pPr>
        <w:pStyle w:val="TextBody"/>
        <w:rPr>
          <w:sz w:val="24"/>
          <w:szCs w:val="24"/>
        </w:rPr>
      </w:pPr>
      <w:r>
        <w:rPr>
          <w:sz w:val="24"/>
          <w:szCs w:val="24"/>
        </w:rPr>
        <w:t>Аналогом любого органа зрения тела будет Сила зрения, находящаяся в определенной части мозга – и это верно также и для всех остальных органов, отвечающих за чувства. Значит, Corpora Quadrigemina – это Центр Силы Зрения – иными словами, сила личного Эго, действующего посредством этого Центра, чтобы видеть Вибрацию Цвета – или Уровень вибрации, соответствующий цвету. Видение цветовых вибраций – это Сила Видения – ибо видение является ощущением Цвета или оттенков цвета, вне зависимости от того, какими они являются: трудноразличимыми, яркими или смешанными. Любая абсолютно бесцветная субстанция является невидимой.</w:t>
      </w:r>
    </w:p>
    <w:p>
      <w:pPr>
        <w:pStyle w:val="TextBody"/>
        <w:jc w:val="center"/>
        <w:rPr>
          <w:b/>
          <w:b/>
          <w:sz w:val="24"/>
          <w:szCs w:val="24"/>
        </w:rPr>
      </w:pPr>
      <w:r>
        <w:rPr>
          <w:b/>
          <w:sz w:val="24"/>
          <w:szCs w:val="24"/>
        </w:rPr>
        <w:t>Зрительные Бугры</w:t>
      </w:r>
    </w:p>
    <w:p>
      <w:pPr>
        <w:pStyle w:val="TextBody"/>
        <w:rPr>
          <w:sz w:val="24"/>
          <w:szCs w:val="24"/>
        </w:rPr>
      </w:pPr>
      <w:r>
        <w:rPr>
          <w:sz w:val="24"/>
          <w:szCs w:val="24"/>
        </w:rPr>
        <w:t>У своего основания Шишковидное Тело двумя нервными окончаниями прикреплено к Optic Thalami. А что такое Optic Thalami? По мнению наиболее передовых в своих исследованиях физиологов, «это органы приема и сосредоточения наиболее ощутимых возбудителей в периферии тела (согласно Эзотерике, с периферии Аурического Яйца или Оболочки), которая является нашей точкой общения с Высшими, Всемирными Планами». Шишковидное Тело так же связано с Optic’Thalami в категориях ощущений, как – с Corpora Quadrigemina в категориях Зрения. Другими словами, Optic Thalami является Центром внешнего осязания или восприятия, в то время как Шишковидное Тело является органом Внутреннего Духовного Осязания или Восприятия.</w:t>
      </w:r>
    </w:p>
    <w:p>
      <w:pPr>
        <w:pStyle w:val="TextBody"/>
        <w:rPr>
          <w:sz w:val="24"/>
          <w:szCs w:val="24"/>
        </w:rPr>
      </w:pPr>
      <w:r>
        <w:rPr>
          <w:sz w:val="24"/>
          <w:szCs w:val="24"/>
        </w:rPr>
      </w:r>
    </w:p>
    <w:p>
      <w:pPr>
        <w:pStyle w:val="TextBody"/>
        <w:jc w:val="center"/>
        <w:rPr>
          <w:b/>
          <w:b/>
          <w:sz w:val="24"/>
          <w:szCs w:val="24"/>
        </w:rPr>
      </w:pPr>
      <w:r>
        <w:rPr>
          <w:b/>
          <w:sz w:val="24"/>
          <w:szCs w:val="24"/>
        </w:rPr>
        <w:t>Духовные Функции Гипофиза и Шишковидного Тела</w:t>
      </w:r>
    </w:p>
    <w:p>
      <w:pPr>
        <w:pStyle w:val="TextBody"/>
        <w:rPr>
          <w:sz w:val="24"/>
          <w:szCs w:val="24"/>
        </w:rPr>
      </w:pPr>
      <w:r>
        <w:rPr>
          <w:sz w:val="24"/>
          <w:szCs w:val="24"/>
        </w:rPr>
        <w:t>Если Гипофиз соответствует Манасическому или Ментальному принципу, то Шишковидное Тело соответствует Интуитивному Принципу.</w:t>
      </w:r>
    </w:p>
    <w:p>
      <w:pPr>
        <w:pStyle w:val="TextBody"/>
        <w:rPr>
          <w:sz w:val="24"/>
          <w:szCs w:val="24"/>
        </w:rPr>
      </w:pPr>
      <w:r>
        <w:rPr>
          <w:sz w:val="24"/>
          <w:szCs w:val="24"/>
        </w:rPr>
        <w:t>Здесь может быть уместной цитата из учения Блаватской о взаимодействии Гипофиза и Шишковидного Тела. Поначалу это учение распространялось в тайне, но с того времени оно уже стало доступным широкой общественности. Блаватская говорит:</w:t>
      </w:r>
    </w:p>
    <w:p>
      <w:pPr>
        <w:pStyle w:val="TextBody"/>
        <w:rPr>
          <w:sz w:val="24"/>
          <w:szCs w:val="24"/>
        </w:rPr>
      </w:pPr>
      <w:r>
        <w:rPr>
          <w:sz w:val="24"/>
          <w:szCs w:val="24"/>
        </w:rPr>
        <w:t>«Когда человек находится в своем нормальном состоянии, то Посвященный может увидеть у него золотую ауру, пульсирующую в обеих центрах, похожую на непрерывное в течение всей жизни биение сердца. Однако, при особых условиях попытки развития дара ясновидения это движение становится более интенсивным и аура начинает вибрировать или раскачиваться сильнее. Дуга пульсации Гипофиза все больше и больше вздымается вверх, пока, за мгновение до того, как электрический ток готов ударить в какой-нибудь твердый предмет, этот ток ударяет в шишковидное тело, и этот спящий орган начинает светиться чистым Акашическим Огнем. Это – психо-физиологическое объяснение двух органов на физическом плане, которые являются соответственно конкретными символами метафизических концепций, называющихся Манас и Буддхи. Последнему, чтобы обрести сознание на этом плане, нужно больше разделенного огня Манаса, но как только Шестое Чувство разбудит Седьмое, свет, исходящий от Седьмого Чувства, озарит поля бесконечности. В течение короткого промежутка времени человек будет всезнающим; Прошлое и Будущее, Пространство и Время исчезнут, станут для него одним Настоящим. Если этот человек – Посвященный (Адепт), то он отложит приобретенные таким образом знания в своей физической памяти, и ничто, за исключением лишь преступных занятий Черной Магией, не сможет стереть их оттуда. Если же это только Ученик, то в его памяти останутся лишь отдельные фрагменты общей истины; и если он захочет стать Посвященным, он должен повторять их в течение многих лет, сохраняя в идеальной чистоте свои ум и тело».</w:t>
      </w:r>
    </w:p>
    <w:p>
      <w:pPr>
        <w:pStyle w:val="TextBody"/>
        <w:rPr>
          <w:sz w:val="24"/>
          <w:szCs w:val="24"/>
        </w:rPr>
      </w:pPr>
      <w:r>
        <w:rPr>
          <w:sz w:val="24"/>
          <w:szCs w:val="24"/>
        </w:rPr>
      </w:r>
    </w:p>
    <w:p>
      <w:pPr>
        <w:pStyle w:val="TextBody"/>
        <w:jc w:val="center"/>
        <w:rPr>
          <w:sz w:val="24"/>
          <w:szCs w:val="24"/>
        </w:rPr>
      </w:pPr>
      <w:r>
        <w:rPr>
          <w:b/>
          <w:sz w:val="24"/>
          <w:szCs w:val="24"/>
        </w:rPr>
        <w:t>Мозг, Синтетический Центр</w:t>
      </w:r>
    </w:p>
    <w:p>
      <w:pPr>
        <w:pStyle w:val="TextBody"/>
        <w:rPr>
          <w:sz w:val="24"/>
          <w:szCs w:val="24"/>
        </w:rPr>
      </w:pPr>
      <w:r>
        <w:rPr>
          <w:sz w:val="24"/>
          <w:szCs w:val="24"/>
        </w:rPr>
        <w:t>В предыдущей лекции было указано, что «в мозге суммируются окончания каждой части тела». Другими словами, мозг – это СИНТЕЗ тела. Или если выразиться иначе – любой орган или ткань находится физически вне мозга и одновременно является аналогом своего Центра внутри мозга.</w:t>
      </w:r>
    </w:p>
    <w:p>
      <w:pPr>
        <w:pStyle w:val="TextBody"/>
        <w:rPr>
          <w:sz w:val="24"/>
          <w:szCs w:val="24"/>
        </w:rPr>
      </w:pPr>
      <w:r>
        <w:rPr>
          <w:sz w:val="24"/>
          <w:szCs w:val="24"/>
        </w:rPr>
        <w:t>Эго, взошедшее на Трон Логики и Интуиции, посылает лучи своего сознания через нервы, ветвящиеся в каждой части организма. На внутреннем плане этими нервами являются мыслящие потоки жизненной силы. На нашем плане они материализовались в линии чувствительной материи, способные получать и передавать все уровни вибраций, воспринимаемые органами чувств тела. Являясь потоками мыслящей энергии, проецируемой Эго или Внутренним «Я», эти нервы и нервные центры в процессе питания, роста и транформации создали другие ткани, как то: кости, мускулы, артерии и т.д., давая Внутреннему «Я» большую возможность найти свое выражение в материи.</w:t>
      </w:r>
    </w:p>
    <w:p>
      <w:pPr>
        <w:pStyle w:val="TextBody"/>
        <w:rPr>
          <w:sz w:val="24"/>
          <w:szCs w:val="24"/>
        </w:rPr>
      </w:pPr>
      <w:r>
        <w:rPr>
          <w:sz w:val="24"/>
          <w:szCs w:val="24"/>
        </w:rPr>
        <w:t>Стало быть, тело с его органами и тканями является подразделением мозга. Доведя это подразделение до его крайней формы – внешнего тела в этот период и на этом плане, мозг приносит в жертву часть самого себя – в сущности свое Второе «Я», – ибо мозг андрогинен – он мужской-женский: а мы знаем, что рождаемся либо мужчинами, либо женщинами, если речь идет о физических телах.</w:t>
      </w:r>
    </w:p>
    <w:p>
      <w:pPr>
        <w:pStyle w:val="TextBody"/>
        <w:rPr>
          <w:sz w:val="24"/>
          <w:szCs w:val="24"/>
        </w:rPr>
      </w:pPr>
      <w:r>
        <w:rPr>
          <w:sz w:val="24"/>
          <w:szCs w:val="24"/>
        </w:rPr>
      </w:r>
    </w:p>
    <w:p>
      <w:pPr>
        <w:pStyle w:val="TextBody"/>
        <w:jc w:val="center"/>
        <w:rPr>
          <w:b/>
          <w:b/>
          <w:sz w:val="24"/>
          <w:szCs w:val="24"/>
        </w:rPr>
      </w:pPr>
      <w:r>
        <w:rPr>
          <w:b/>
          <w:sz w:val="24"/>
          <w:szCs w:val="24"/>
        </w:rPr>
        <w:t>Мозг и Третья Коренная Раса</w:t>
      </w:r>
    </w:p>
    <w:p>
      <w:pPr>
        <w:pStyle w:val="TextBody"/>
        <w:rPr>
          <w:sz w:val="24"/>
          <w:szCs w:val="24"/>
        </w:rPr>
      </w:pPr>
      <w:r>
        <w:rPr>
          <w:sz w:val="24"/>
          <w:szCs w:val="24"/>
        </w:rPr>
        <w:t>Тайная Доктрина говорит об астральной Третьей Коренной Расе как о расе шаровидных существ – мужчин-женщин, творящих посредством Воли и способности формировать и воспринимать идеи, называемой Крияшакти. Человеческий мозг – это Третья Коренная Раса, втянутая внутрь черепа, который является сферой, заполненной не только мозговой материей, но также и Акашической и магнетической энергией, соответствующей, так сказать, атмосфере Третьей Коренной Расы. Мозг по-прежнему творит посредством силы воли, или Крияшакти. Из находящейся в пределах его досягаемости магнетической астральной материи он творит все ментальные формы, идеи и мысли, которые являются созданием – потомством на астральном, ментальном планах этого мозгового существа, живущего в Акашической сфере черепа – Пещере Разума.</w:t>
      </w:r>
    </w:p>
    <w:p>
      <w:pPr>
        <w:pStyle w:val="TextBody"/>
        <w:rPr>
          <w:sz w:val="24"/>
          <w:szCs w:val="24"/>
        </w:rPr>
      </w:pPr>
      <w:r>
        <w:rPr>
          <w:sz w:val="24"/>
          <w:szCs w:val="24"/>
        </w:rPr>
        <w:t>Способность создавать ментальные образы и мыслеформы на внутреннем плане аналогична способности создавать физические формы на материальном плане полов, и образ действия первой аналогичен образу действия второй. Однако в мозговой сфере мы имеем организм, не разделенный по половому признаку – или единство мужчины-женщины – и поэтому его мыслительное потомство является саморожденным – внутри своего собственного организма, без внешнего контакта, как это должно быть в случае низшего разделенного плана вне пределов этой Акашической мозговой сферы.</w:t>
      </w:r>
    </w:p>
    <w:p>
      <w:pPr>
        <w:pStyle w:val="TextBody"/>
        <w:rPr>
          <w:sz w:val="24"/>
          <w:szCs w:val="24"/>
        </w:rPr>
      </w:pPr>
      <w:r>
        <w:rPr>
          <w:sz w:val="24"/>
          <w:szCs w:val="24"/>
        </w:rPr>
      </w:r>
    </w:p>
    <w:p>
      <w:pPr>
        <w:pStyle w:val="TextBody"/>
        <w:jc w:val="center"/>
        <w:rPr>
          <w:b/>
          <w:b/>
          <w:sz w:val="24"/>
          <w:szCs w:val="24"/>
        </w:rPr>
      </w:pPr>
      <w:r>
        <w:rPr>
          <w:b/>
          <w:sz w:val="24"/>
          <w:szCs w:val="24"/>
        </w:rPr>
        <w:t>Третий Пол</w:t>
      </w:r>
    </w:p>
    <w:p>
      <w:pPr>
        <w:pStyle w:val="TextBody"/>
        <w:rPr>
          <w:sz w:val="24"/>
          <w:szCs w:val="24"/>
        </w:rPr>
      </w:pPr>
      <w:r>
        <w:rPr>
          <w:sz w:val="24"/>
          <w:szCs w:val="24"/>
        </w:rPr>
        <w:t>Эта часть организма за пределами черепной полости является разделенной ментальной или мозговой субстанцией, и в процессе расширения и разделения на телесные органы и ткани это мужское-женское, положительное-отрицательное мозговое существо приносит в жертву один из своих полюсов, или соответствующие половые органы вне его родной сферы; то есть, этот половой орган не представлен в этом внешнем теле или представлен настолько слабо, что полностью подавляется другим, более активным половым органом. Итак, во внешних телах Расы этого периода проявляются два пола, и если эти тела снова разделятся на еще одном внешнем плане, тогда появится третий или четвертый пол – и так далее, ибо деление идет наружу.</w:t>
      </w:r>
    </w:p>
    <w:p>
      <w:pPr>
        <w:pStyle w:val="TextBody"/>
        <w:rPr>
          <w:sz w:val="24"/>
          <w:szCs w:val="24"/>
        </w:rPr>
      </w:pPr>
      <w:r>
        <w:rPr>
          <w:sz w:val="24"/>
          <w:szCs w:val="24"/>
        </w:rPr>
        <w:t>А если деление идет вовнутрь, то полы втягиваются, все различия между ними все больше и больше стираются, пока ДВОЕ В ЕДИНОМ не исчезнут, как таковые, и не возникнет ТРЕТИЙ ДУХОВНЫЙ ПОЛ, настолько резко отличающийся от всех наших представлений о поле, что его можно назвать БЕСПОЛЫМ.</w:t>
      </w:r>
    </w:p>
    <w:p>
      <w:pPr>
        <w:pStyle w:val="TextBody"/>
        <w:rPr>
          <w:sz w:val="24"/>
          <w:szCs w:val="24"/>
        </w:rPr>
      </w:pPr>
      <w:r>
        <w:rPr>
          <w:sz w:val="24"/>
          <w:szCs w:val="24"/>
        </w:rPr>
      </w:r>
    </w:p>
    <w:p>
      <w:pPr>
        <w:pStyle w:val="TextBody"/>
        <w:jc w:val="center"/>
        <w:rPr>
          <w:b/>
          <w:b/>
          <w:sz w:val="24"/>
          <w:szCs w:val="24"/>
        </w:rPr>
      </w:pPr>
      <w:r>
        <w:rPr>
          <w:b/>
          <w:sz w:val="24"/>
          <w:szCs w:val="24"/>
        </w:rPr>
        <w:t>Божественный Брак</w:t>
      </w:r>
    </w:p>
    <w:p>
      <w:pPr>
        <w:pStyle w:val="TextBody"/>
        <w:rPr>
          <w:sz w:val="24"/>
          <w:szCs w:val="24"/>
        </w:rPr>
      </w:pPr>
      <w:r>
        <w:rPr>
          <w:sz w:val="24"/>
          <w:szCs w:val="24"/>
        </w:rPr>
        <w:t>Такие органы тела, как печень, селезенка, почки и т.д., получают грубую материю и различные субстанции из кровотока и трансформируют эту грубую материю в соответствии с определенными каждому органу функциями, но такие психические органы, как Гипофиз и Шишковидное Тело, получают только ОГНЕННУЮ ЭМАНАЦИЮ или АУРУ крови и, в соответствии со своими функциями, используют ее в духовных целях.</w:t>
      </w:r>
    </w:p>
    <w:p>
      <w:pPr>
        <w:pStyle w:val="TextBody"/>
        <w:rPr>
          <w:sz w:val="24"/>
          <w:szCs w:val="24"/>
        </w:rPr>
      </w:pPr>
      <w:r>
        <w:rPr>
          <w:sz w:val="24"/>
          <w:szCs w:val="24"/>
        </w:rPr>
        <w:t>Молекулярное движение в Гипофизе приводит к психическому видению, но подобное движение может быть вызвана многими причинами, в том числе даже и внешним раздражителем, типа нажатия на глазные яблоки, что вызывает вспышки света, ибо, как уже было сказано, Гипофиз связан с оптическим центром. Горячка, болезнь, опьянение и тому подобное также могут быть причинами беспорядочного движения в Гипофизе, в результате чего возникают галлюцинации.</w:t>
      </w:r>
    </w:p>
    <w:p>
      <w:pPr>
        <w:pStyle w:val="TextBody"/>
        <w:rPr>
          <w:sz w:val="24"/>
          <w:szCs w:val="24"/>
        </w:rPr>
      </w:pPr>
      <w:r>
        <w:rPr>
          <w:sz w:val="24"/>
          <w:szCs w:val="24"/>
        </w:rPr>
        <w:t>Молекулярное движение в Шишковидном Теле приводит к Духовному Ясновидению, но чтобы это Ясновидение осветило поля Вселенной, огонь Гипофиза должен соединиться с огнем Шишковидного Тела, и это объединение означает, что Шестое и Седьмое Чувства стали едины, или, иными словами, индивидуальное сознание настолько вошло в Магнетическую Сферу Манаса – высшего Разума, что соединилось с Буддхи – высшим Духовным чувством. Это и есть высшая Йога, БОЖЕСТВЕННЫЙ БРАК МАТЕРИИ И ДУХА, или ЛЮБВИ И МУДРОСТИ. Гермес, или Мудрость, сейчас объединен с Любовью – Венерой или Афродитой, в результате чего на психо-физическом плане появляется идеально уравновешенное существо – Божественный Гермафродит, или Андрогин.</w:t>
      </w:r>
    </w:p>
    <w:p>
      <w:pPr>
        <w:pStyle w:val="TextBody"/>
        <w:rPr>
          <w:sz w:val="24"/>
          <w:szCs w:val="24"/>
        </w:rPr>
      </w:pPr>
      <w:r>
        <w:rPr>
          <w:sz w:val="24"/>
          <w:szCs w:val="24"/>
        </w:rPr>
        <w:t>Усваивая эти лекции, нужно постоянно помнить о сущем Единстве всей Жизни. Необходимо повсюду искать аналогии, ибо любой процесс, происходящий в человеческом теле, происходит также и в космосе, мире, как впрочем и в клетке, и в атоме. Рождение человеческого существа или мысли аналогично рождению мира или вселенной. Как творящие, так и все остальные силы действуют изнутри наружу. Скрытые причины необходимо искать в Сердце или Центре всех вещей.</w:t>
      </w:r>
    </w:p>
    <w:p>
      <w:pPr>
        <w:pStyle w:val="TextBody"/>
        <w:rPr>
          <w:sz w:val="24"/>
          <w:szCs w:val="24"/>
        </w:rPr>
      </w:pPr>
      <w:r>
        <w:rPr>
          <w:sz w:val="24"/>
          <w:szCs w:val="24"/>
        </w:rPr>
      </w:r>
    </w:p>
    <w:p>
      <w:pPr>
        <w:pStyle w:val="TextBody"/>
        <w:jc w:val="center"/>
        <w:rPr>
          <w:b/>
          <w:b/>
          <w:sz w:val="24"/>
          <w:szCs w:val="24"/>
        </w:rPr>
      </w:pPr>
      <w:r>
        <w:rPr>
          <w:b/>
          <w:sz w:val="24"/>
          <w:szCs w:val="24"/>
        </w:rPr>
        <w:t>Перевоплощение (Реинкарнация</w:t>
      </w:r>
    </w:p>
    <w:p>
      <w:pPr>
        <w:pStyle w:val="TextBody"/>
        <w:rPr>
          <w:sz w:val="24"/>
          <w:szCs w:val="24"/>
        </w:rPr>
      </w:pPr>
      <w:r>
        <w:rPr>
          <w:sz w:val="24"/>
          <w:szCs w:val="24"/>
        </w:rPr>
        <w:t>В этих лекциях тайнам мозга будет уделено не меньше внимания, чем тайнам сердца и внутренних духовных центров, но поскольку мозг разделяется и материализуется в более доступных для понимания категориях внутренних сил и огней, то эти лекции направлены прежде всего на то, чтобы дать ученику практическую основу для лучшего понимания функций и аналогов внутренних, или аурических центров. Иначе говоря, духовные силы, пройдя через мозг, материализуются и становятся интеллектуальными силами или мыслью; но источник процесса находится в духовной природе, как бы злые и ненормальные желания и воля не извращали и не придавали им прямо противоположное направление.</w:t>
      </w:r>
    </w:p>
    <w:p>
      <w:pPr>
        <w:pStyle w:val="TextBody"/>
        <w:rPr>
          <w:sz w:val="24"/>
          <w:szCs w:val="24"/>
        </w:rPr>
      </w:pPr>
      <w:r>
        <w:rPr>
          <w:sz w:val="24"/>
          <w:szCs w:val="24"/>
        </w:rPr>
        <w:t>Чистая естественная мысль рождена небом, ибо является воспроизведенной сущностью всемирных тонких сил, действующих посредством органов и клеток тела и, в конце концов, посредством огненной эманации крови достигающих мозговых центров, в которых они отражаются, как творения Мысли. Иначе говоря, космические силы взаимодействуют посредством микрокосма, Человека. Всемирные безликие соотношения с клетками и органами данной личности и личная, или микрокосмическая, воля человека как целого, либо коллективная воля мельчайших клеточных существ, из которых человек состоит, дает им цвет, качество и характер. Поскольку в человеке представлены все потенциальные силы Космоса, то и в каждой клетке в определенной степени представлены все силы человека, от физической до высочайшей духовной и умственной.</w:t>
      </w:r>
    </w:p>
    <w:p>
      <w:pPr>
        <w:pStyle w:val="TextBody"/>
        <w:jc w:val="center"/>
        <w:rPr>
          <w:b/>
          <w:b/>
          <w:sz w:val="24"/>
          <w:szCs w:val="24"/>
        </w:rPr>
      </w:pPr>
      <w:r>
        <w:rPr>
          <w:b/>
          <w:sz w:val="24"/>
          <w:szCs w:val="24"/>
        </w:rPr>
        <w:t>Реинкарнация клеток в Космосе Тела</w:t>
      </w:r>
    </w:p>
    <w:p>
      <w:pPr>
        <w:pStyle w:val="TextBody"/>
        <w:rPr>
          <w:sz w:val="24"/>
          <w:szCs w:val="24"/>
        </w:rPr>
      </w:pPr>
      <w:r>
        <w:rPr>
          <w:sz w:val="24"/>
          <w:szCs w:val="24"/>
        </w:rPr>
        <w:t>В физическом теле миллионы клеток постоянно умирают с каждым движением тела, каждым ударом сердца, каждым вольным или невольным деянием организма. Когда клетка умирает, то такой же процесс происходит со всеми ее многочисленными принципами, как это бывает в том случае, когда умирает человек, как целое. Различные принципы отделяются друг от друга, низшая физическая часть расстается со своими силами, ибо давала энергию телу. Высшие принципы, то есть ментальные и духовные, поднимаются на положенные им планы, – ментальный аспект или сила клетки попадает в ауре кровяного тока в ментальные центры, предоставляя таким образом средство для умственной деятельности. Духовные аспекты или силы мертвой клетки попадают в высшие или низшие творящие центры или «Рай» Тела и используются там для высшей цели и хозяйства Микрокосмоса, Человека. Низшие невоспроизведенные элементы клетки попадают в кровотоки и извлекаются оттуда соответствующими органами экскреции, и после отправляются в «ад» тела для воспроизведения или ликвидации в низших кишечных и мочевых трактах организма.</w:t>
      </w:r>
    </w:p>
    <w:p>
      <w:pPr>
        <w:pStyle w:val="TextBody"/>
        <w:rPr>
          <w:sz w:val="24"/>
          <w:szCs w:val="24"/>
        </w:rPr>
      </w:pPr>
      <w:r>
        <w:rPr>
          <w:sz w:val="24"/>
          <w:szCs w:val="24"/>
        </w:rPr>
        <w:t>Однако в организме также постоянно рождаются миллионы клеток, которые одушевляются потоками духовных Эго, посланных с высшего плана мозга, который получил силу и мощь от взошедших к нему духовных умственных клеток и, в свою очередь, поделился с этими клетками огромной динамической умственной и духовной силой, и они, получив подобный заряд, готовы вновь отправиться на поиски низших материальных воплощений, расставаясь таким образом с жизнью, полученной от контакта с высшими планами сознания, благодаря чему часть энергии высших планов передается планам низшим, а беспрерывное воплощение и перевоплощение клеток повышает вибрацию тела, пока оно не достигает наивысшего для этого цикла проявления уровня развития.</w:t>
      </w:r>
    </w:p>
    <w:p>
      <w:pPr>
        <w:pStyle w:val="TextBody"/>
        <w:rPr>
          <w:sz w:val="24"/>
          <w:szCs w:val="24"/>
        </w:rPr>
      </w:pPr>
      <w:r>
        <w:rPr>
          <w:sz w:val="24"/>
          <w:szCs w:val="24"/>
        </w:rPr>
        <w:t>Вот и все о реинкарнации клетки. Что наверху, то и внизу, что человек, то и клетка. Из проведенной аналогии ясно, что происходит после смерти и каковы функции смерти, или той перемены, которую называют смертью.</w:t>
      </w:r>
    </w:p>
    <w:p>
      <w:pPr>
        <w:pStyle w:val="TextBody"/>
        <w:jc w:val="center"/>
        <w:rPr>
          <w:b/>
          <w:b/>
          <w:sz w:val="24"/>
          <w:szCs w:val="24"/>
        </w:rPr>
      </w:pPr>
      <w:r>
        <w:rPr>
          <w:b/>
          <w:sz w:val="24"/>
          <w:szCs w:val="24"/>
        </w:rPr>
        <w:t>Человечество – Состояние Сознания</w:t>
      </w:r>
    </w:p>
    <w:p>
      <w:pPr>
        <w:pStyle w:val="TextBody"/>
        <w:rPr>
          <w:sz w:val="24"/>
          <w:szCs w:val="24"/>
        </w:rPr>
      </w:pPr>
      <w:r>
        <w:rPr>
          <w:sz w:val="24"/>
          <w:szCs w:val="24"/>
        </w:rPr>
        <w:t>Однако, говоря как о духовных принципах или душе клетки, так и о Душе Человека, следует помнить, что их «рай» – это не место, а состояние сознания. Только в случае с клеткой это состояние или план будут находиться внутри, так сказать, Космоса человека. А «райские» планы сознания человека находятся внутри Космоса Человечества в его высших состояниях. Поэтому, когда клетка умирает, то ее сила, энергия и пригодность не теряются, а происходит разделение их принципов и их переходов в соответствующие локи или центры, точно так же, когда умирает человеческое существо, оно не выходит за пределы ауры или космоса человечества (человечества вообще, которое, на самом деле, является состоянием сознания), и различные силы и принципы скончавшегося существа попадают в соответствующие сферы, добавляют силу этой сфере, и в положенный срок, благодаря действию неизменных законов действия и противодействия, центростремительной или центробежной сил, которые правят как духом, так и материей, эти бесплотные силы разума, Души и духа вновь соединяются на низших планах проявления. Поэтому, когда умирает гениальный художник, поэт, музыкант, ученый или изобретатель, или же человек с великой душой, вроде Спасителя, то его смерть не означает его ухода из ауры человечества. Нет, его энергия все еще жива и продолжает заряжать человечество не только не меньше, но даже больше прежнего, и хотя она не так сконцентрирована, как раньше, любой представитель расы этого плана может черпать эту энергию, умственную ли, духовную ли, в той степени, в какой ему это позволяет делать его способность воспринимать эту энергию. Стало быть, со смертью человека ничто не теряется, ибо не существует места, где это что-то могло бы за</w:t>
        <w:softHyphen/>
        <w:t>теряться.</w:t>
      </w:r>
    </w:p>
    <w:p>
      <w:pPr>
        <w:pStyle w:val="TextBody"/>
        <w:rPr>
          <w:sz w:val="24"/>
          <w:szCs w:val="24"/>
        </w:rPr>
      </w:pPr>
      <w:r>
        <w:rPr>
          <w:sz w:val="24"/>
          <w:szCs w:val="24"/>
        </w:rPr>
        <w:t>Как клетки тела, умирая, увеличивают силу и блеск высших царств, куда восходят их духовные силы, так и мы нашей смертью помогаем сделать Рай Человечества более великим и более славным, помещая в него нашу духовную суть, состоящую из драгоценных камней Света, Истины и Красоты, в том размере, в каком мы следовали этим принципам во время нашего воплощения. Иначе говоря, наше божественное право первородства – это право строить вместе с Богом как Рай, так и землю.</w:t>
      </w:r>
    </w:p>
    <w:p>
      <w:pPr>
        <w:pStyle w:val="TextBody"/>
        <w:rPr>
          <w:sz w:val="24"/>
          <w:szCs w:val="24"/>
        </w:rPr>
      </w:pPr>
      <w:r>
        <w:rPr>
          <w:sz w:val="24"/>
          <w:szCs w:val="24"/>
        </w:rPr>
      </w:r>
    </w:p>
    <w:p>
      <w:pPr>
        <w:pStyle w:val="TextBody"/>
        <w:jc w:val="center"/>
        <w:rPr>
          <w:b/>
          <w:b/>
          <w:sz w:val="24"/>
          <w:szCs w:val="24"/>
        </w:rPr>
      </w:pPr>
      <w:r>
        <w:rPr>
          <w:b/>
          <w:sz w:val="24"/>
          <w:szCs w:val="24"/>
        </w:rPr>
        <w:t>Семь Гармоний</w:t>
      </w:r>
    </w:p>
    <w:p>
      <w:pPr>
        <w:pStyle w:val="TextBody"/>
        <w:rPr>
          <w:sz w:val="24"/>
          <w:szCs w:val="24"/>
        </w:rPr>
      </w:pPr>
      <w:r>
        <w:rPr>
          <w:sz w:val="24"/>
          <w:szCs w:val="24"/>
        </w:rPr>
        <w:t>В предыдущей лекции говорилось о том, что Рай Клетки, как и Рай Человека, является не местом, а состоянием сознания. И поскольку существует СЕМЬ СТУПЕНЕЙ РАЯ или семь высших состояний сознания, в которые может проникнуть душа человека, то существуют и семь ступеней рая или семь состояний сознания, с которыми может быть отождествлено духовное сознание клетки. В случае с клеткой этими ступенями рая являются семь полостей мозга, связанных с центральной полостью, протянувшейся на всю длину спинного мозга. В эзотерике эти полости называются Семью Гармониями. Эти полости можно перечислить в следующем порядке, начиная с самой важной:</w:t>
      </w:r>
    </w:p>
    <w:p>
      <w:pPr>
        <w:pStyle w:val="TextBody"/>
        <w:rPr>
          <w:sz w:val="24"/>
          <w:szCs w:val="24"/>
        </w:rPr>
      </w:pPr>
      <w:r>
        <w:rPr>
          <w:sz w:val="24"/>
          <w:szCs w:val="24"/>
        </w:rPr>
        <w:t>1. Полость Шишковидного Тела.</w:t>
      </w:r>
    </w:p>
    <w:p>
      <w:pPr>
        <w:pStyle w:val="TextBody"/>
        <w:rPr>
          <w:sz w:val="24"/>
          <w:szCs w:val="24"/>
        </w:rPr>
      </w:pPr>
      <w:r>
        <w:rPr>
          <w:sz w:val="24"/>
          <w:szCs w:val="24"/>
        </w:rPr>
        <w:t>2. Полость Гипофиза.</w:t>
      </w:r>
    </w:p>
    <w:p>
      <w:pPr>
        <w:pStyle w:val="TextBody"/>
        <w:rPr>
          <w:sz w:val="24"/>
          <w:szCs w:val="24"/>
        </w:rPr>
      </w:pPr>
      <w:r>
        <w:rPr>
          <w:sz w:val="24"/>
          <w:szCs w:val="24"/>
        </w:rPr>
        <w:t>3. Третий Желудочек.</w:t>
      </w:r>
    </w:p>
    <w:p>
      <w:pPr>
        <w:pStyle w:val="TextBody"/>
        <w:rPr>
          <w:sz w:val="24"/>
          <w:szCs w:val="24"/>
        </w:rPr>
      </w:pPr>
      <w:r>
        <w:rPr>
          <w:sz w:val="24"/>
          <w:szCs w:val="24"/>
        </w:rPr>
        <w:t>4. Четвертый Желудочек.</w:t>
      </w:r>
    </w:p>
    <w:p>
      <w:pPr>
        <w:pStyle w:val="TextBody"/>
        <w:rPr>
          <w:sz w:val="24"/>
          <w:szCs w:val="24"/>
        </w:rPr>
      </w:pPr>
      <w:r>
        <w:rPr>
          <w:sz w:val="24"/>
          <w:szCs w:val="24"/>
        </w:rPr>
        <w:t>5 и 6. Два боковых Желудочка.</w:t>
      </w:r>
    </w:p>
    <w:p>
      <w:pPr>
        <w:pStyle w:val="TextBody"/>
        <w:rPr>
          <w:sz w:val="24"/>
          <w:szCs w:val="24"/>
        </w:rPr>
      </w:pPr>
      <w:r>
        <w:rPr>
          <w:sz w:val="24"/>
          <w:szCs w:val="24"/>
        </w:rPr>
        <w:t>7. Полость самого черепа – общность всех остальных полостей.</w:t>
      </w:r>
    </w:p>
    <w:p>
      <w:pPr>
        <w:pStyle w:val="TextBody"/>
        <w:rPr>
          <w:sz w:val="24"/>
          <w:szCs w:val="24"/>
        </w:rPr>
      </w:pPr>
      <w:r>
        <w:rPr>
          <w:sz w:val="24"/>
          <w:szCs w:val="24"/>
        </w:rPr>
        <w:t>Все Полости и Желудочки соединены взаимопересекающимися каналами друг с другом и с Центральным Каналом Спинного Мозга, который, как уже было сказано, идет вдоль всей длины Спинного Мозга до самого основания позвоночника. Стало быть, мы имеем заключенное в физическом теле эфирное магнитное царство, в котором астральное «Я» вступает в контакт с мозговыми и спинномозговыми центрами и в котором действуют и взаимодействуют тонкие силы.</w:t>
      </w:r>
    </w:p>
    <w:p>
      <w:pPr>
        <w:pStyle w:val="TextBody"/>
        <w:rPr>
          <w:sz w:val="24"/>
          <w:szCs w:val="24"/>
        </w:rPr>
      </w:pPr>
      <w:r>
        <w:rPr>
          <w:sz w:val="24"/>
          <w:szCs w:val="24"/>
        </w:rPr>
      </w:r>
    </w:p>
    <w:p>
      <w:pPr>
        <w:pStyle w:val="TextBody"/>
        <w:jc w:val="center"/>
        <w:rPr>
          <w:b/>
          <w:b/>
          <w:sz w:val="24"/>
          <w:szCs w:val="24"/>
        </w:rPr>
      </w:pPr>
      <w:r>
        <w:rPr>
          <w:b/>
          <w:sz w:val="24"/>
          <w:szCs w:val="24"/>
        </w:rPr>
        <w:t>Мысли, Желания, Здоровье и Болезнь</w:t>
      </w:r>
    </w:p>
    <w:p>
      <w:pPr>
        <w:pStyle w:val="TextBody"/>
        <w:rPr/>
      </w:pPr>
      <w:r>
        <w:rPr>
          <w:sz w:val="24"/>
          <w:szCs w:val="24"/>
        </w:rPr>
        <w:t>Каждое желание, мысль и чувство, родившиеся в человеческом существе, вызывают вибрацию той мозговой полости или сферы, которая соответствует этому желанию или мысли в категориях качества и рода. Высочайшие духовные желания и стремления, на которые только способен человек и которые переходят границы простого «Я», приводят в действие высшие силы и существование шишковидного тела.</w:t>
      </w:r>
    </w:p>
    <w:p>
      <w:pPr>
        <w:pStyle w:val="TextBody"/>
        <w:rPr>
          <w:sz w:val="24"/>
          <w:szCs w:val="24"/>
        </w:rPr>
      </w:pPr>
      <w:r>
        <w:rPr>
          <w:sz w:val="24"/>
          <w:szCs w:val="24"/>
        </w:rPr>
        <w:t>Низшие желания и импульсы человека приводят в действие соответствующие силы, находящиеся в полостях, расположенных ближе к основанию мозга, там, где размещаются простые жизненные и более животные центры. Если главенствуют грубые желания и мысли, то в этих низших сферах получают заряд грубые силы, которые спускаются в Центральный Канал и впитываются всеми частями тела, способствуя большей материализации тела, его огрублению и приближению к животному состоянию и, в конце концов, являются причиной непосредственного удара и противодействия, болезней, которые по природе своей соответствуют этим желаниям или мыслям. Грубые силы являются истинными внутренними причинами болезней. Иначе говоря, естественная Гармония одной или нескольких Сфер Гармонии была нарушена, и если это разрушение зайдет достаточно далеко, то оно может стать причиной физической болезни, чтобы путем боли и страданий восстановить гармонию, повинуясь неизменному и неумолимому закону, по которому внешнее должно со временем приспособить себя к внутреннему, материальное – к духовному, каких бы жертв это не стоило – ибо Бесконечное Добро должно быть больше конечного зла.</w:t>
      </w:r>
    </w:p>
    <w:p>
      <w:pPr>
        <w:pStyle w:val="TextBody"/>
        <w:rPr>
          <w:sz w:val="24"/>
          <w:szCs w:val="24"/>
        </w:rPr>
      </w:pPr>
      <w:r>
        <w:rPr>
          <w:sz w:val="24"/>
          <w:szCs w:val="24"/>
        </w:rPr>
      </w:r>
    </w:p>
    <w:p>
      <w:pPr>
        <w:pStyle w:val="TextBody"/>
        <w:jc w:val="center"/>
        <w:rPr>
          <w:b/>
          <w:b/>
          <w:sz w:val="24"/>
          <w:szCs w:val="24"/>
        </w:rPr>
      </w:pPr>
      <w:r>
        <w:rPr>
          <w:b/>
          <w:sz w:val="24"/>
          <w:szCs w:val="24"/>
        </w:rPr>
        <w:t>Внутренний Строящий Свет</w:t>
      </w:r>
    </w:p>
    <w:p>
      <w:pPr>
        <w:pStyle w:val="TextBody"/>
        <w:rPr>
          <w:sz w:val="24"/>
          <w:szCs w:val="24"/>
        </w:rPr>
      </w:pPr>
      <w:r>
        <w:rPr>
          <w:sz w:val="24"/>
          <w:szCs w:val="24"/>
        </w:rPr>
        <w:t>Если говорить категориями зрения, то чистый естественный цвет эфирной субстанции в любой из этих Палат Гармонии становится более ярким и светлым, если желания, мысли и поступки личности становятся более бескорыстными и всемирными. С другой стороны, если доминирует корыстолюбие и животные инстинкты, чистый естественный цвет внутренней эфирной субстанции постепенно заполняется темными или черными пятнышками, каждое из которых соответствует какому-то корыстному желанию, корыстной мысли или корыстному поступку низшего «Я». Воистину важным является тот вечный факт, что ЖИЗНЬ – ЕДИНА, что Люди и Ангелы, Бог и Дьяволы связаны друг с другом ОДНОЙ ВЕРХОВНОЙ ЖИЗНЬЮ; и если Боги и Ангелы могут сделать землю светлее, то от злых деяний или желаний людей и дьяволов рай может несколько потускнеть.</w:t>
      </w:r>
    </w:p>
    <w:p>
      <w:pPr>
        <w:pStyle w:val="TextBody"/>
        <w:rPr>
          <w:sz w:val="24"/>
          <w:szCs w:val="24"/>
        </w:rPr>
      </w:pPr>
      <w:r>
        <w:rPr>
          <w:sz w:val="24"/>
          <w:szCs w:val="24"/>
        </w:rPr>
        <w:t>Вселенский Разум улучшается путем улучшения его индивидуальных и мельчайших частиц, которые называются атомами, молекулами, клетками, людьми, ангелами и мирами. Так и человек улучшается путем улучшения его мельчайших частиц, и каждая мысль, каждое желание и каждый поступок оказывают либо созидающее, либо разрушающее влияние на его внутреннее бессмертное тело, то есть, либо строя в соответствии с Божественным планом, либо разрушая построенное, – причем размеры разрушений соответствуют количеству приложенной, направленной вниз энергии. Бог все еще строит небеса и землю, и мы были с Ним и в Нем в начале, и остаемся с Ним и в Нем сейчас вне зависимости от того, каково было наше воплощение и на каком плане действия мы функционировали.</w:t>
      </w:r>
    </w:p>
    <w:p>
      <w:pPr>
        <w:pStyle w:val="TextBody"/>
        <w:rPr>
          <w:sz w:val="24"/>
          <w:szCs w:val="24"/>
        </w:rPr>
      </w:pPr>
      <w:r>
        <w:rPr>
          <w:sz w:val="24"/>
          <w:szCs w:val="24"/>
        </w:rPr>
      </w:r>
    </w:p>
    <w:p>
      <w:pPr>
        <w:pStyle w:val="TextBody"/>
        <w:jc w:val="center"/>
        <w:rPr>
          <w:b/>
          <w:b/>
          <w:sz w:val="24"/>
          <w:szCs w:val="24"/>
        </w:rPr>
      </w:pPr>
      <w:r>
        <w:rPr>
          <w:b/>
          <w:sz w:val="24"/>
          <w:szCs w:val="24"/>
        </w:rPr>
        <w:t>Связь между «Я» Материи и Духа</w:t>
      </w:r>
    </w:p>
    <w:p>
      <w:pPr>
        <w:pStyle w:val="TextBody"/>
        <w:rPr>
          <w:sz w:val="24"/>
          <w:szCs w:val="24"/>
        </w:rPr>
      </w:pPr>
      <w:r>
        <w:rPr>
          <w:sz w:val="24"/>
          <w:szCs w:val="24"/>
        </w:rPr>
        <w:t>Эфирная субстанция Семи Гармоний – это истинно связующее звено между духовными и материальными «Я» человека. На этой чувствительной субстанции отражаются послания, видения, впечатления Высшего «Я», которые затем воспринимаются мозговыми клетками и центрами. Соответственно, эта чувствительная субстанция воспринимает впечатления и вибрации низшего «Я», которое таким способом может вымолить себе помощь высших сил или, как уже было указано, если желания низшего «Я» являются злыми – загрязнить чистый чувствительный эфир этих Внутренних Палат Сознания.</w:t>
      </w:r>
    </w:p>
    <w:p>
      <w:pPr>
        <w:pStyle w:val="TextBody"/>
        <w:rPr>
          <w:sz w:val="24"/>
          <w:szCs w:val="24"/>
        </w:rPr>
      </w:pPr>
      <w:r>
        <w:rPr>
          <w:sz w:val="24"/>
          <w:szCs w:val="24"/>
        </w:rPr>
        <w:t>Изучающий жизнь должен постоянно помнить о взаимозависимости Субстанции, Силы и Сознания.</w:t>
      </w:r>
    </w:p>
    <w:p>
      <w:pPr>
        <w:pStyle w:val="TextBody"/>
        <w:rPr>
          <w:sz w:val="24"/>
          <w:szCs w:val="24"/>
        </w:rPr>
      </w:pPr>
      <w:r>
        <w:rPr>
          <w:sz w:val="24"/>
          <w:szCs w:val="24"/>
        </w:rPr>
      </w:r>
    </w:p>
    <w:p>
      <w:pPr>
        <w:pStyle w:val="TextBody"/>
        <w:jc w:val="center"/>
        <w:rPr>
          <w:b/>
          <w:b/>
          <w:sz w:val="24"/>
          <w:szCs w:val="24"/>
        </w:rPr>
      </w:pPr>
      <w:r>
        <w:rPr>
          <w:b/>
          <w:sz w:val="24"/>
          <w:szCs w:val="24"/>
        </w:rPr>
        <w:t>Десять Основных Истин</w:t>
      </w:r>
    </w:p>
    <w:p>
      <w:pPr>
        <w:pStyle w:val="TextBody"/>
        <w:rPr>
          <w:sz w:val="24"/>
          <w:szCs w:val="24"/>
        </w:rPr>
      </w:pPr>
      <w:r>
        <w:rPr>
          <w:sz w:val="24"/>
          <w:szCs w:val="24"/>
        </w:rPr>
        <w:t>Несмотря на то, что в этих лекциях немало говорится об эзотерических, психических и духовных аналогах мозга и его центров, можно было бы написать еще целые тома по этим вопросам, если бы объем лекций позволил рассматривать эти вопросы более подробно. Основная цель этих лекций – это объяснить вдумчивому ученику сам факт и действие законов соответствия и, как результат, взаимодействие сил высшего и низшего планов. Как только будет усвоена эта фундаментальная истина, разум и интуиция сами придут к осознанию другой истины, и им не потребуется помощь лекций, книг и учителей любого толка. Тогда каждый факт знания в природе и в жизни, все общие положения и мелкие подробности, все банальности и великие вещи оцениваются с другой точки зрения, рассматриваются под внутренним углом духовного видения и правильно определяется ценность каждой истины во всех ее связях и взаимосвязях.</w:t>
      </w:r>
    </w:p>
    <w:p>
      <w:pPr>
        <w:pStyle w:val="TextBody"/>
        <w:rPr>
          <w:sz w:val="24"/>
          <w:szCs w:val="24"/>
        </w:rPr>
      </w:pPr>
      <w:r>
        <w:rPr>
          <w:sz w:val="24"/>
          <w:szCs w:val="24"/>
        </w:rPr>
        <w:t>Сейчас мы оставим мозг и обратимся к другой области. Мы увидели, что человек является воплощением Космоса. Каждая часть, каждый орган и ткань человека имеют свои небесные аналоги в Небесном Человеке-Боге – и стало быть человек в буквальном смысле является образом и подобием Бога, соединившихся в Высшее Существо творящих сил Вселенной. Капля океанской воды содержит в себе все элементы, которые есть во всем океане, в том числе даже саму бактерию жизни.</w:t>
      </w:r>
    </w:p>
    <w:p>
      <w:pPr>
        <w:pStyle w:val="TextBody"/>
        <w:rPr>
          <w:sz w:val="24"/>
          <w:szCs w:val="24"/>
        </w:rPr>
      </w:pPr>
      <w:r>
        <w:rPr>
          <w:sz w:val="24"/>
          <w:szCs w:val="24"/>
        </w:rPr>
        <w:t>Прежде чем мы перейдем к эзотерике Сердца, другому полюсу мозга, следует перечислить и сохранить в памяти следующие основные общие истины:</w:t>
      </w:r>
    </w:p>
    <w:p>
      <w:pPr>
        <w:pStyle w:val="TextBody"/>
        <w:rPr>
          <w:sz w:val="24"/>
          <w:szCs w:val="24"/>
        </w:rPr>
      </w:pPr>
      <w:r>
        <w:rPr>
          <w:sz w:val="24"/>
          <w:szCs w:val="24"/>
        </w:rPr>
        <w:t>1 – Бог – это высшая духовная суть Света, Жизни и Любви.</w:t>
      </w:r>
    </w:p>
    <w:p>
      <w:pPr>
        <w:pStyle w:val="TextBody"/>
        <w:rPr>
          <w:sz w:val="24"/>
          <w:szCs w:val="24"/>
        </w:rPr>
      </w:pPr>
      <w:r>
        <w:rPr>
          <w:sz w:val="24"/>
          <w:szCs w:val="24"/>
        </w:rPr>
        <w:t>2 – Эти Свет, Жизнь и Любовь – едины и являются САМОЙ ПЕРВИЧНОЙ СУБСТАНЦИЕЙ, из которой были созданы Вселенная, миры, люди и все вещи.</w:t>
      </w:r>
    </w:p>
    <w:p>
      <w:pPr>
        <w:pStyle w:val="TextBody"/>
        <w:rPr>
          <w:sz w:val="24"/>
          <w:szCs w:val="24"/>
        </w:rPr>
      </w:pPr>
      <w:r>
        <w:rPr>
          <w:sz w:val="24"/>
          <w:szCs w:val="24"/>
        </w:rPr>
        <w:t>3 – Эта Первичная субстанция не обладает Разумом, Мудростью, Знанием и Силой, но Сама Является Разумом, Мудростью, Знанием и Силой, а также всеми духовными качествами, типа Веры, Справедливости, Сострадания и пр.</w:t>
      </w:r>
    </w:p>
    <w:p>
      <w:pPr>
        <w:pStyle w:val="TextBody"/>
        <w:rPr>
          <w:sz w:val="24"/>
          <w:szCs w:val="24"/>
        </w:rPr>
      </w:pPr>
      <w:r>
        <w:rPr>
          <w:sz w:val="24"/>
          <w:szCs w:val="24"/>
        </w:rPr>
        <w:t>4 – В силу того, что эта первичная субстанция сама является этими качествами, то в какой бы форме она не проявлялась, ОНА ЗНАЕТ, КАК ЕЙ ДЕЙСТВОВАТЬ, что делать, проявляйся она как планета, насекомое, стебелек травы или человек. В соответствии с лейтмотивом своей формы, она будет приведена в положенное этой форме действие, ибо знание, свет, разум – Бог, – свет, жизнь и любовь – это корень ее бытия.</w:t>
      </w:r>
    </w:p>
    <w:p>
      <w:pPr>
        <w:pStyle w:val="TextBody"/>
        <w:rPr>
          <w:sz w:val="24"/>
          <w:szCs w:val="24"/>
        </w:rPr>
      </w:pPr>
      <w:r>
        <w:rPr>
          <w:sz w:val="24"/>
          <w:szCs w:val="24"/>
        </w:rPr>
        <w:t>5 – Эта Первичная Субстанция проявляется в бесконечном количестве форм, которые все вместе образуют вселенную. Эти формы, будь то миры или люди, являются просто материализованными аспектами какого-нибудь луча или качества, присущего этой Первичной Субстанции или Богу, – и каждая такая проявленная форма в течение определенного времени является материализованной духовной силой или качеством. То, что эта духовная сила может извратиться и совершать злые деяния, не противоречит вышеизложенному утверждению.</w:t>
      </w:r>
    </w:p>
    <w:p>
      <w:pPr>
        <w:pStyle w:val="TextBody"/>
        <w:rPr>
          <w:sz w:val="24"/>
          <w:szCs w:val="24"/>
        </w:rPr>
      </w:pPr>
      <w:r>
        <w:rPr>
          <w:sz w:val="24"/>
          <w:szCs w:val="24"/>
        </w:rPr>
        <w:t>6 – Хотя каждая форма обладает доминирующей нотой и качеством, ей также присущи все остальные ноты или качества жизни, пребывающие в ней как в активном состоянии, так и в состоянии покоя, и поэтому существует возможность .вызвать столько Божественного из любой формы, сколько необходимо, по мере того, как она обретает силу, чтобы произвести Свет внутри себя самой. Это относится и к людям, и к мирам, и к ангелам, и к животным, и к деревьям, и к стеблям травы.</w:t>
      </w:r>
    </w:p>
    <w:p>
      <w:pPr>
        <w:pStyle w:val="TextBody"/>
        <w:rPr>
          <w:sz w:val="24"/>
          <w:szCs w:val="24"/>
        </w:rPr>
      </w:pPr>
      <w:r>
        <w:rPr>
          <w:sz w:val="24"/>
          <w:szCs w:val="24"/>
        </w:rPr>
        <w:t>7 – Стало быть, Человек – это воплощение Бога. Со временем, когда все его качества достигнут идеального выражения, он будет идеально воплощать Бога – и сам станет Богом – Единым с Богом – всей Жизнью, Светом и Любовью.</w:t>
      </w:r>
    </w:p>
    <w:p>
      <w:pPr>
        <w:pStyle w:val="TextBody"/>
        <w:rPr>
          <w:sz w:val="24"/>
          <w:szCs w:val="24"/>
        </w:rPr>
      </w:pPr>
      <w:r>
        <w:rPr>
          <w:sz w:val="24"/>
          <w:szCs w:val="24"/>
        </w:rPr>
        <w:t>8 – Все в Природе выражает какое-то качество или характер Бога – деревья, цветы, звезды, насекомые, люди и животные.</w:t>
      </w:r>
    </w:p>
    <w:p>
      <w:pPr>
        <w:pStyle w:val="TextBody"/>
        <w:rPr>
          <w:sz w:val="24"/>
          <w:szCs w:val="24"/>
        </w:rPr>
      </w:pPr>
      <w:r>
        <w:rPr>
          <w:sz w:val="24"/>
          <w:szCs w:val="24"/>
        </w:rPr>
        <w:t>9 – Поскольку человек сотворен по образу и подобию Бога, то каждая часть и орган человека выражают или представляют какую-нибудь черту или качество Бога – или Первичного Света, Жизни и Любви.</w:t>
      </w:r>
    </w:p>
    <w:p>
      <w:pPr>
        <w:pStyle w:val="TextBody"/>
        <w:rPr>
          <w:sz w:val="24"/>
          <w:szCs w:val="24"/>
        </w:rPr>
      </w:pPr>
      <w:r>
        <w:rPr>
          <w:sz w:val="24"/>
          <w:szCs w:val="24"/>
        </w:rPr>
        <w:t>10 – Когда каждая часть или орган человека впитывает в себя силы и качества, естественным образом текущие в нее из Внутреннего Источника, она становится чище, светлее, красивее и благороднее как во внешнем облике, так и в своих деяниях, будь то человек как целое, или какая-то его часть, как то: глаз, ухо, нос, рот, руки, ноги и т.д., ибо впитывая эти качества, эти части тела сами черпают из Источника Истинной Жизни – Высшего Божественного «Я», которое Само является всей Чистотой, Красотой, Здоровьем, Истиной и Светом. Но если из этого источника черпать с корыстными и нечистыми намерениями, соответствующие органы и части станут деформированными, уродливыми и нездоровыми, ибо корыстолюбие и нечистые помыслы извращают Божественные Силы и Силы Природы.</w:t>
      </w:r>
    </w:p>
    <w:p>
      <w:pPr>
        <w:pStyle w:val="TextBody"/>
        <w:rPr>
          <w:sz w:val="24"/>
          <w:szCs w:val="24"/>
        </w:rPr>
      </w:pPr>
      <w:r>
        <w:rPr>
          <w:sz w:val="24"/>
          <w:szCs w:val="24"/>
        </w:rPr>
      </w:r>
    </w:p>
    <w:p>
      <w:pPr>
        <w:pStyle w:val="TextBody"/>
        <w:jc w:val="center"/>
        <w:rPr>
          <w:b/>
          <w:b/>
          <w:sz w:val="24"/>
          <w:szCs w:val="24"/>
        </w:rPr>
      </w:pPr>
      <w:r>
        <w:rPr>
          <w:b/>
          <w:sz w:val="24"/>
          <w:szCs w:val="24"/>
        </w:rPr>
        <w:t>Загадка Сердца</w:t>
      </w:r>
    </w:p>
    <w:p>
      <w:pPr>
        <w:pStyle w:val="TextBody"/>
        <w:rPr>
          <w:sz w:val="24"/>
          <w:szCs w:val="24"/>
        </w:rPr>
      </w:pPr>
      <w:r>
        <w:rPr>
          <w:sz w:val="24"/>
          <w:szCs w:val="24"/>
        </w:rPr>
        <w:t>Загадка Сердца на нижних планах – это загадка Кама Рупы (сил желания, которые приводят к проявлению тела). Загадка Сердца на высших планах – это загадка Шестого или Буддхического Принципа, Духовного Сердца, которое превосходит всю Форму, но с синтетического Атмического Плана передает духовные цели или принципы в проявление.</w:t>
      </w:r>
    </w:p>
    <w:p>
      <w:pPr>
        <w:pStyle w:val="TextBody"/>
        <w:rPr>
          <w:sz w:val="24"/>
          <w:szCs w:val="24"/>
        </w:rPr>
      </w:pPr>
      <w:r>
        <w:rPr>
          <w:sz w:val="24"/>
          <w:szCs w:val="24"/>
        </w:rPr>
        <w:t>Ученик – это Клетка. Это обозначает, что «полости в протоплазме клетки соответствуют Кама Рупе, телу Низких Желаний». Об этом необходимо постоянно помнить, чтобы понять происхождение Сердца на физическом плане, что показывает его связь с внутренними сферами.</w:t>
      </w:r>
    </w:p>
    <w:p>
      <w:pPr>
        <w:pStyle w:val="TextBody"/>
        <w:rPr>
          <w:sz w:val="24"/>
          <w:szCs w:val="24"/>
        </w:rPr>
      </w:pPr>
      <w:r>
        <w:rPr>
          <w:sz w:val="24"/>
          <w:szCs w:val="24"/>
        </w:rPr>
        <w:t>В лекциях также утверждалось, что эти Полости или Вакуоли имеют отношение к загадке внутреннего Дыхания.</w:t>
      </w:r>
    </w:p>
    <w:p>
      <w:pPr>
        <w:pStyle w:val="TextBody"/>
        <w:rPr>
          <w:sz w:val="24"/>
          <w:szCs w:val="24"/>
        </w:rPr>
      </w:pPr>
      <w:r>
        <w:rPr>
          <w:sz w:val="24"/>
          <w:szCs w:val="24"/>
        </w:rPr>
        <w:t>Эмбриологически происхождение Сердца и кровеносных сосудов практически идентично; в сущности, кровеносные сосуды являются приложением к сердцу как органа, так что в этом смысле сердце распространено по всему телу, ибо его ответвления проникли во все части органического мира тела.</w:t>
      </w:r>
    </w:p>
    <w:p>
      <w:pPr>
        <w:pStyle w:val="TextBody"/>
        <w:rPr>
          <w:sz w:val="24"/>
          <w:szCs w:val="24"/>
        </w:rPr>
      </w:pPr>
      <w:r>
        <w:rPr>
          <w:sz w:val="24"/>
          <w:szCs w:val="24"/>
        </w:rPr>
        <w:t>Наука Гистология изучает микроскопическую анатомию и развитие клеток и тканей тела. Авторитетные специалисты в этой области так описывают происхождение Кровеносных Сосудов и Сердца; «Вакуоли-Полости сформированы внутри клетки, и по мере их роста они соединяются, что приводит к образованию внутри клетки заполненной жидкостью полости, в то время как кровяные клетки формируются внутри этой полости». Эти многочисленные клетки соединяются, таким образом почти одновременно с моментом оплодотворения выковывая в яйце, творящей клетке, кровеносные сосуды. Гистология говорит: происхождение Сердца в определенном смысле сходно с происхождением кровеносных сосудов, поскольку полость Сердца создается путем вакуольной формации (слияния полостей в клетках).</w:t>
      </w:r>
    </w:p>
    <w:p>
      <w:pPr>
        <w:pStyle w:val="TextBody"/>
        <w:rPr>
          <w:sz w:val="24"/>
          <w:szCs w:val="24"/>
        </w:rPr>
      </w:pPr>
      <w:r>
        <w:rPr>
          <w:sz w:val="24"/>
          <w:szCs w:val="24"/>
        </w:rPr>
        <w:t>Мы также знаем, что у млекопитающих, к которым также принадлежит и человек, у рыб, имеющих структуру тела, и у некоторых птиц сердце «имеет свою первую ярко выраженную форму в виде двух трубок, удаленных друг от друга на некоторое расстояние, и формирование единой полости сердца происходит в результате постепенного сближения этих трубок и их срастания в одну путем соединения и последующего исчезновения их прилегающих примитивных стенок». Этот первый элементарный двухтрубный сердечный центр указывает на полярность и дифференциацию в развитии этого органа, однако эта полярность со временем преодолевается слиянием двух полюсов. Поскольку история развития эмбриона является историей развития Космоса и Человека, то это свидетельствует о том, что в прошлом, возможно во времена ранних царств или жизни рас в их элементарных формах на каком-то астральном плане сердечные центры были разделены на две противоположные силы – положительную и отрицательную, которые, однако, сейчас слились в одну силу с соответственно большей мощью Единства и Жизни.</w:t>
      </w:r>
    </w:p>
    <w:p>
      <w:pPr>
        <w:pStyle w:val="TextBody"/>
        <w:jc w:val="center"/>
        <w:rPr>
          <w:b/>
          <w:b/>
          <w:sz w:val="24"/>
          <w:szCs w:val="24"/>
        </w:rPr>
      </w:pPr>
      <w:r>
        <w:rPr>
          <w:b/>
          <w:sz w:val="24"/>
          <w:szCs w:val="24"/>
        </w:rPr>
        <w:t>Внутреннее Дыхание</w:t>
      </w:r>
    </w:p>
    <w:p>
      <w:pPr>
        <w:pStyle w:val="TextBody"/>
        <w:rPr>
          <w:sz w:val="24"/>
          <w:szCs w:val="24"/>
        </w:rPr>
      </w:pPr>
      <w:r>
        <w:rPr>
          <w:sz w:val="24"/>
          <w:szCs w:val="24"/>
        </w:rPr>
        <w:t>Поскольку Центр Кама Рупы является массой элементарных сил желания, чьей ЗАДАЧЕЙ ЯВЛЯЕТСЯ БРОСИТЬ МАТЕРИЮ В ФОРМУ, то Центры Кама Рупы могут рассматриваться, как дверь между физическим и астральным мирами, через которую проходит внутренне праническое дыхание жизни, создавая таким образом в клетке вихрь жизненных сил и бросая ее протоплазму и материю в форму, соответствующую элементам желания, ищущим внешнего воплощения. Таким образом, миры и творения пришли к внешнему существованию изнутри. То же относится к солнцам, мирам и системам миров. Полости или Сферы внутри земли излучают соответствующие Желания или Кама-Пранические силы, которые с неодолимыми силой, мощью приводят земную субстанцию в порядок и форму и сообщают всем частям земного организма творящие и воспроизводящие потоки, пробуждающие землю, – и все, что есть на ней и в ней, развивается соответствующим образом.</w:t>
      </w:r>
    </w:p>
    <w:p>
      <w:pPr>
        <w:pStyle w:val="TextBody"/>
        <w:rPr>
          <w:sz w:val="24"/>
          <w:szCs w:val="24"/>
        </w:rPr>
      </w:pPr>
      <w:r>
        <w:rPr>
          <w:sz w:val="24"/>
          <w:szCs w:val="24"/>
        </w:rPr>
      </w:r>
    </w:p>
    <w:p>
      <w:pPr>
        <w:pStyle w:val="TextBody"/>
        <w:jc w:val="center"/>
        <w:rPr>
          <w:b/>
          <w:b/>
          <w:sz w:val="24"/>
          <w:szCs w:val="24"/>
        </w:rPr>
      </w:pPr>
      <w:r>
        <w:rPr>
          <w:b/>
          <w:sz w:val="24"/>
          <w:szCs w:val="24"/>
        </w:rPr>
        <w:t>Кровь – Колесница Дыхания и Желания</w:t>
      </w:r>
    </w:p>
    <w:p>
      <w:pPr>
        <w:pStyle w:val="TextBody"/>
        <w:rPr>
          <w:sz w:val="24"/>
          <w:szCs w:val="24"/>
        </w:rPr>
      </w:pPr>
      <w:r>
        <w:rPr>
          <w:sz w:val="24"/>
          <w:szCs w:val="24"/>
        </w:rPr>
        <w:t>Поскольку в основе Крови лежит железо, цвет у нее – красный, и она является очень важной частью Центра Кама Рупы, который облекает в форму Сердце и кровеносные сосуды, то вполне естественно, что она становится колесницей внутреннего Пранического Дыхания. Таким образом кровь в буквальном смысле является колесницей жизненной сути, и поскольку она впитывает силы Кама-Рупического Центра, в котором отложены все желания и устремления ищущего воплощения существа, то мы можем видеть, что кровь самым естественным образом передает наследственные черты и устремления, отложенные в Камических Полостях Творящей Клетки. В настоящее время самые высокие авторитеты признали, что наследственные тенденции, включая склонность к заболеванию определенными болезнями, отложены в кровяном токе, и поэтому структурный недостаток тела или органа является вторичным. При наследственных психических заболеваниях структура мозга может быть идеальной, но кровь каким-то образом изменилась под влиянием Кама Пранических сил, действующих в ней, и, стало быть, источник болезней физического плана находится в крови.</w:t>
      </w:r>
    </w:p>
    <w:p>
      <w:pPr>
        <w:pStyle w:val="TextBody"/>
        <w:jc w:val="center"/>
        <w:rPr>
          <w:sz w:val="24"/>
          <w:szCs w:val="24"/>
        </w:rPr>
      </w:pPr>
      <w:r>
        <w:rPr>
          <w:b/>
          <w:sz w:val="24"/>
          <w:szCs w:val="24"/>
        </w:rPr>
        <w:t>Духовные аналоги Сердца</w:t>
      </w:r>
    </w:p>
    <w:p>
      <w:pPr>
        <w:pStyle w:val="TextBody"/>
        <w:rPr>
          <w:sz w:val="24"/>
          <w:szCs w:val="24"/>
        </w:rPr>
      </w:pPr>
      <w:r>
        <w:rPr>
          <w:sz w:val="24"/>
          <w:szCs w:val="24"/>
        </w:rPr>
        <w:t>У обычного человека сердце делает примерно 72 удара в минуту. Солнце, которое является сердцем нашей солнечной системы, «стучит» один раз в одиннадцать лет. У каждой физической формы должен быть духовный центр, соответствующий по силе, мощи и функции какой-либо внешней форме, органу или ткани. Таким образом, духовное сердце человека – это его аурическое сердце, которое проводит потоки духовной крови – силы – сквозь все его аурическое существо, которое включает в себя и физическое, которое можно считать низшей частью, так сказать отбросом, или, говоря языком химиков, материальным осадком несочетающихся или недуховных элементов в аурическом теле и которое, при этом, остается нерастворимым — не смешивающимся и не объединяющимся с духовным телом. Воспроизведение и одушевление этих низших элементов происходит в результате переживания материальных воплощений – поэтому эти материальные воплощения так необходимы.</w:t>
      </w:r>
    </w:p>
    <w:p>
      <w:pPr>
        <w:pStyle w:val="TextBody"/>
        <w:rPr>
          <w:sz w:val="24"/>
          <w:szCs w:val="24"/>
        </w:rPr>
      </w:pPr>
      <w:r>
        <w:rPr>
          <w:sz w:val="24"/>
          <w:szCs w:val="24"/>
        </w:rPr>
      </w:r>
    </w:p>
    <w:p>
      <w:pPr>
        <w:pStyle w:val="TextBody"/>
        <w:jc w:val="center"/>
        <w:rPr>
          <w:b/>
          <w:b/>
          <w:sz w:val="24"/>
          <w:szCs w:val="24"/>
        </w:rPr>
      </w:pPr>
      <w:r>
        <w:rPr>
          <w:b/>
          <w:sz w:val="24"/>
          <w:szCs w:val="24"/>
        </w:rPr>
        <w:t>Царство Внутри</w:t>
      </w:r>
    </w:p>
    <w:p>
      <w:pPr>
        <w:pStyle w:val="TextBody"/>
        <w:rPr>
          <w:sz w:val="24"/>
          <w:szCs w:val="24"/>
        </w:rPr>
      </w:pPr>
      <w:r>
        <w:rPr>
          <w:sz w:val="24"/>
          <w:szCs w:val="24"/>
        </w:rPr>
        <w:t>Кости, мускулы и нервы являются кристаллизовавшимся аспектом духовных сил и качеств в ауре, точно так же, как кристаллизовавшийся кубик золота, брошенный в химический раствор, является материализовавшимся аспектом совершенного и очень высокого духовного качества жизни на высших планах – существующего не как форма, но как КАЧЕСТВО Самого Божества. На каждое материальное солнце во вселенной должно приходиться соответствующее и связанное с ним духовное или Центральное Солнце. На каждое материальное сердце должно приходиться соответствующее духовное сердце или духовный центр. На каждую линию силы или материи в космосе должна приходиться соответствующая внутренняя сила – которая является истинной основой внешней линии. Все имеет свою истинную внутреннюю основу внутри: и источник энергии, и пробуждающая сила, сила, заставляющая двигаться вселенную, макрокосм или микрокосм, и заставляющая вечно вращаться Великое Колесо жизни, – все находится Внутри. А внутри этого можно обнаружить еще одну основу и так далее, пока не будет достигнут Источник Божественной Сути. Изучая загадку сердца, мы должны постоянно помнить об этом.</w:t>
      </w:r>
    </w:p>
    <w:p>
      <w:pPr>
        <w:pStyle w:val="TextBody"/>
        <w:rPr>
          <w:sz w:val="24"/>
          <w:szCs w:val="24"/>
        </w:rPr>
      </w:pPr>
      <w:r>
        <w:rPr>
          <w:sz w:val="24"/>
          <w:szCs w:val="24"/>
        </w:rPr>
      </w:r>
    </w:p>
    <w:p>
      <w:pPr>
        <w:pStyle w:val="TextBody"/>
        <w:jc w:val="center"/>
        <w:rPr>
          <w:b/>
          <w:b/>
          <w:sz w:val="24"/>
          <w:szCs w:val="24"/>
        </w:rPr>
      </w:pPr>
      <w:r>
        <w:rPr>
          <w:b/>
          <w:sz w:val="24"/>
          <w:szCs w:val="24"/>
        </w:rPr>
        <w:t>Святилище</w:t>
      </w:r>
    </w:p>
    <w:p>
      <w:pPr>
        <w:pStyle w:val="TextBody"/>
        <w:rPr>
          <w:sz w:val="24"/>
          <w:szCs w:val="24"/>
        </w:rPr>
      </w:pPr>
      <w:r>
        <w:rPr>
          <w:sz w:val="24"/>
          <w:szCs w:val="24"/>
        </w:rPr>
        <w:t>Сердце – это центр Духовного Сознания; Голова – это центр Психо-интеллектуального Сознания, и Пупок или Солнечное Сплетение – это центр Камического Сознания. Сознание тела – это коллективное сознание всех клеток тела, за исключением сердца, поскольку Сердце – это центр Духовного Сознания. Это Святилище Божественной Искры-Бога внутри. «В сердце есть место, которое умирает последним, место, обозначенное маленьким фиолетовым огоньком. Это – трон жизни, центр всего, Брахма; первая точка, которая начинает жить в зародыше, и последняя, которая умирает». Все органы и ткани получают питание из сердца, но сердце питает само себя. Сердце также обладает своим собственным независимым мозгом (нервные центры) и при подходящих условиях будет продолжать биться даже после того, как его удалят из тела.</w:t>
      </w:r>
    </w:p>
    <w:p>
      <w:pPr>
        <w:pStyle w:val="TextBody"/>
        <w:rPr>
          <w:sz w:val="24"/>
          <w:szCs w:val="24"/>
        </w:rPr>
      </w:pPr>
      <w:r>
        <w:rPr>
          <w:sz w:val="24"/>
          <w:szCs w:val="24"/>
        </w:rPr>
        <w:t>Все великие, глубокие духовные эмоциональные переживания рождаются в сердце и ощущаются им, но это великое духовное сознание не может управляться ни самой личностью, ни управляемой ею энергией до тех пор, пока личность полностью не соединится с Буддхи-Манасом. А пока этого не произошло, сознание сердца само будет управлять личностью – если сможет. Госпожа Блаватская так высказалась по этому поводу: «Для любого, кто имеет волю тянуться вверх и достигать побуждения этого Духовного сознания, нужно быть единым с Манасом – то есть, он должен достигнуть Знания. Но Высший Манас не может прямо управлять обычным человеком, он должен действовать через низший Манас и достичь низшего Сознания. Но не должны прерываться попытки добраться до центра Сознания в Сердце и прислушаться к побуждениям Духовного сознания, ибо, хотя цель и далека, начало должно быть положено и путь должен быть открыт».</w:t>
      </w:r>
    </w:p>
    <w:p>
      <w:pPr>
        <w:pStyle w:val="TextBody"/>
        <w:rPr>
          <w:sz w:val="24"/>
          <w:szCs w:val="24"/>
        </w:rPr>
      </w:pPr>
      <w:r>
        <w:rPr>
          <w:sz w:val="24"/>
          <w:szCs w:val="24"/>
        </w:rPr>
      </w:r>
    </w:p>
    <w:p>
      <w:pPr>
        <w:pStyle w:val="TextBody"/>
        <w:jc w:val="center"/>
        <w:rPr>
          <w:b/>
          <w:b/>
          <w:sz w:val="24"/>
          <w:szCs w:val="24"/>
        </w:rPr>
      </w:pPr>
      <w:r>
        <w:rPr>
          <w:b/>
          <w:sz w:val="24"/>
          <w:szCs w:val="24"/>
        </w:rPr>
        <w:t>Сердце – Центральное Солнце</w:t>
      </w:r>
    </w:p>
    <w:p>
      <w:pPr>
        <w:pStyle w:val="TextBody"/>
        <w:rPr>
          <w:sz w:val="24"/>
          <w:szCs w:val="24"/>
        </w:rPr>
      </w:pPr>
      <w:r>
        <w:rPr>
          <w:sz w:val="24"/>
          <w:szCs w:val="24"/>
        </w:rPr>
        <w:t>Сердце – это символ и Истина Централизации. Оно – аналог Центрального Солнца. Оно – Рай, охраняемый Огненным Мечом – Духовными Волей и Сознанием, из которых текут четыре реки жизни (кровь) – чтобы добраться до каждой части организма.</w:t>
      </w:r>
    </w:p>
    <w:p>
      <w:pPr>
        <w:pStyle w:val="TextBody"/>
        <w:rPr>
          <w:sz w:val="24"/>
          <w:szCs w:val="24"/>
        </w:rPr>
      </w:pPr>
      <w:r>
        <w:rPr>
          <w:sz w:val="24"/>
          <w:szCs w:val="24"/>
        </w:rPr>
        <w:t>Сердце – это настоящий Центр жизни, света и воли – Бога. Мозг способен извлекать эти божественные силы и сплетать их в красивые узоры, либо в уродливые формы тьмы и зла – и человек также может строить либо в соответствии с божественным планом, либо по-другому, но сила, с помощью которой он должен строить, изначально чиста и является дверью, через которую и могут пройти силы Бесконечной Любви и Сострадания, если их будут притягивать бескорыстные намерения и любовь.</w:t>
      </w:r>
    </w:p>
    <w:p>
      <w:pPr>
        <w:pStyle w:val="TextBody"/>
        <w:rPr>
          <w:sz w:val="24"/>
          <w:szCs w:val="24"/>
        </w:rPr>
      </w:pPr>
      <w:r>
        <w:rPr>
          <w:sz w:val="24"/>
          <w:szCs w:val="24"/>
        </w:rPr>
        <w:t>Основная задача этих лекций состоит в демонстрации того, что человек, начиная с известной материальной основы, является образом и подобием Бога и что существует точная аналогия между Небесным и земным человеком, и между Небесными и земными Силами. То есть, если мы сможем по-настоящему разобраться в каком-либо материальном вопросе, или факте, или истине внешней вселенной, то мы сможем найти аналогичную духовную истину или факт; а любые духовные качества и силы естественно имеют свой материальный аспект, форму или воплощение. Как только эти фундаментальные истины будут осознаны, космос и вся Природа станут КНИГОЙ ЗНАНИЙ и МУДРОСТИ, в которой БУКВАМИ ИЗ СВЕТА будет написана романтическая история Неразрывности всех творений сил и миров.</w:t>
      </w:r>
    </w:p>
    <w:p>
      <w:pPr>
        <w:pStyle w:val="TextBody"/>
        <w:rPr>
          <w:sz w:val="24"/>
          <w:szCs w:val="24"/>
        </w:rPr>
      </w:pPr>
      <w:r>
        <w:rPr>
          <w:sz w:val="24"/>
          <w:szCs w:val="24"/>
        </w:rPr>
      </w:r>
    </w:p>
    <w:p>
      <w:pPr>
        <w:pStyle w:val="TextBody"/>
        <w:jc w:val="center"/>
        <w:rPr>
          <w:b/>
          <w:b/>
          <w:sz w:val="24"/>
          <w:szCs w:val="24"/>
        </w:rPr>
      </w:pPr>
      <w:r>
        <w:rPr>
          <w:b/>
          <w:sz w:val="24"/>
          <w:szCs w:val="24"/>
        </w:rPr>
        <w:t>Душа</w:t>
      </w:r>
    </w:p>
    <w:p>
      <w:pPr>
        <w:pStyle w:val="TextBody"/>
        <w:rPr>
          <w:sz w:val="24"/>
          <w:szCs w:val="24"/>
        </w:rPr>
      </w:pPr>
      <w:r>
        <w:rPr>
          <w:sz w:val="24"/>
          <w:szCs w:val="24"/>
        </w:rPr>
        <w:t>Душа – это Вечный Принцип жизни. Она – посредник между материей и духом. Но для души материальный мир является хаосом, а духовный мир – безжизненным витающим паром. Душа использует дух и материю для высочайших созидающих эволюционных целей.</w:t>
      </w:r>
    </w:p>
    <w:p>
      <w:pPr>
        <w:pStyle w:val="TextBody"/>
        <w:rPr>
          <w:sz w:val="24"/>
          <w:szCs w:val="24"/>
        </w:rPr>
      </w:pPr>
      <w:r>
        <w:rPr>
          <w:sz w:val="24"/>
          <w:szCs w:val="24"/>
        </w:rPr>
        <w:t>Можем ли мы доказать существование души? Давайте попробуем. Не требует никаких доказательств тот факт, что в природе существует вечный принцип. Этот принцип – это душа, потому что она – это сила, которая одушевляет, вовлекает, использует материю и формы, и их посредством строит и создает другие формы того же или подобного характера. Сами формы, подобно машине, могут разлететься на куски, но энергия души останется неизменной и повторяется в любом подобном сохранившемся зерне или матрице. Это неодолимое беспрерывное и бесконечное движение является символом Вечного Закона, который делает душу бессмертной или посредством которого она достигает осознанного бессмертия. В общем, мы можем рассматривать душу как Всемирный Все Пронизывающий Элемент – одну из частей вечной Триады – Субстанции, Души и Духа.</w:t>
      </w:r>
    </w:p>
    <w:p>
      <w:pPr>
        <w:pStyle w:val="TextBody"/>
        <w:rPr>
          <w:sz w:val="24"/>
          <w:szCs w:val="24"/>
        </w:rPr>
      </w:pPr>
      <w:r>
        <w:rPr>
          <w:sz w:val="24"/>
          <w:szCs w:val="24"/>
        </w:rPr>
        <w:t>До наступления рассвета творения эти трое были Единым – целым и неделимым – подобно воде, состоящей из разных элементов; что касается высшего плана Единого, где находится это неделимое неразрывное Единство, то он по-прежнему существует. С проявлением, которое означает творение, выделение и разделение и к которому добавляется импульс творящей энергии, в этом Всемирном Растворе происходит образование основных элементов и проявляются различные планы с их мирами и созданиями. Так в химическом растворе любой субстанции или субстанций наступает момент чрезмерной насыщенности, когда часть субстанций раствора оседает в виде кристаллов на дне пробирки или сосуда. Эти осевшие кристаллы являются аналогами Душ, Выпавших в Осадок из Груди Бесконечного Отца-Матери Вод Жизни – Великой Бездны. Заметьте, что эти кристаллы-души по-прежнему находятся в их первичном элементе, но они отделены – больше не растворены в этом первичном всемирном элементе. Сейчас они являются индивидуализированными душами, воплощенными в форму кристаллов, – точным аналогом человеческих душ. Каждый кристалл или душа имеют отношения на своем плане и в течение какого-то времени действуют и взаимодействуют с другими кристаллами такого же или другого рода, способными к обратному растворению в первичных водах. Однако тело и душа в течение определенного времени не содержатся в Растворе Всемирного Духа; но воплощенная душа человеческого кристалла сразу же начинает строить Храм Божественного самосознания, ибо ее понуждает к этому неодолимая бесконечная сила Духа, находящегося вокруг нее и внутри нее. Должно быть так, что Дух в форме – невозможное сочетание, но отсюда и проистекает ненасытное стремление расти, превращаться, увеличиваться, достигать и становиться Самим Всемогущим – желанием действовать в каждом центре космоса – одушевленном и неодушевленном. Так создаются все более высокие формы со все более высокой способностью к выражению Духа Бесконечности. Из Первичного Звука-Слова гармоничными комбинациями были выделены души Цвета. Из Цвета – души металлических элементарных сил, из металлических элементарных сил – материальные химические элементы, из которых состоят миры. Со временем, благодаря бесконечному духовному импульсу, эти элементы сложились в определенные комбинации и образовалась первая органическая растительная клетка; затем эволюция совершила большой скачек. В присутствии солнечного света – символа духа – эта растительная клетка обладала чудесной силой превращать минералы или неорганическую материю в материю органическую, тем самым пролагая путь появившейся, в конце концов, животной клетке и продолжая, путем все более и более сложных комбинаций, этот путь вплоть до появления человека – души, кристаллизовавшейся из духа, воплощенной в металлические и газообразные элементарные силы и ждущей того момента, когда эти разнообразные элементы придут в ней в идеальное равновесие, и она снова будет впитана или, возможно, отождествлена в тесной и идеальной алхимической связи со Всемирным Сознанием – Триединым.</w:t>
      </w:r>
    </w:p>
    <w:p>
      <w:pPr>
        <w:pStyle w:val="TextBody"/>
        <w:rPr>
          <w:sz w:val="24"/>
          <w:szCs w:val="24"/>
        </w:rPr>
      </w:pPr>
      <w:r>
        <w:rPr>
          <w:sz w:val="24"/>
          <w:szCs w:val="24"/>
        </w:rPr>
      </w:r>
    </w:p>
    <w:p>
      <w:pPr>
        <w:pStyle w:val="TextBody"/>
        <w:jc w:val="center"/>
        <w:rPr>
          <w:b/>
          <w:b/>
          <w:sz w:val="24"/>
          <w:szCs w:val="24"/>
        </w:rPr>
      </w:pPr>
      <w:r>
        <w:rPr>
          <w:b/>
          <w:sz w:val="24"/>
          <w:szCs w:val="24"/>
        </w:rPr>
        <w:t>Принцип Инерции</w:t>
      </w:r>
    </w:p>
    <w:p>
      <w:pPr>
        <w:pStyle w:val="TextBody"/>
        <w:rPr>
          <w:sz w:val="24"/>
          <w:szCs w:val="24"/>
        </w:rPr>
      </w:pPr>
      <w:r>
        <w:rPr>
          <w:sz w:val="24"/>
          <w:szCs w:val="24"/>
        </w:rPr>
        <w:t>В предыдущей лекции Душа была определена как Вечный Принцип Жизни. Но что мы понимаем под Вечным Принципом? Давайте откроем другую дверь, используем другой Термин и назовем душу ПРИНЦИПОМ ИНЕРЦИИ. Это может показаться странным, если мы не проанализируем природу Инерции. Как и все, что проявляется, она имеет два полюса. Стало быть, есть Инерция Покоя и Инерция Движения. Инерция является Силой – да, и Существом – двойственным по природе – Покоя и Движения.</w:t>
      </w:r>
    </w:p>
    <w:p>
      <w:pPr>
        <w:pStyle w:val="TextBody"/>
        <w:rPr>
          <w:sz w:val="24"/>
          <w:szCs w:val="24"/>
        </w:rPr>
      </w:pPr>
      <w:r>
        <w:rPr>
          <w:sz w:val="24"/>
          <w:szCs w:val="24"/>
        </w:rPr>
        <w:t>Инерцию можно определить научно как состояние материи, которое стремится навсегда остаться неизменным. Стало быть, Инерция – это состояние НЕПРЕРЫВНОСТИ. Значит, если тело, материал, умственный ли, духовный ли, находится в состоянии покоя, он стремится навсегда остаться в состоянии покоя. С другой стороны, если тело, материал, духовный ли, умственный ли, приведен в движение, он стремится вечно пребывать в движении. Если тело однажды было приведено в движение в пространстве, оно будет двигаться бесконечно, если только его не остановит какая-то другая нейтрализующая сила. Если тело где-то в космосе пребывает в состоянии покоя, то оно имеет тенденцию навсегда остаться в таком состоянии, если только какая-то другая превосходящая сила не приведет его в движение. Представьте, что все миры и планеты вселенной уничтожены, и в какой-то точке пустого пространства вселенной вы толкаете ядро. По закону Инерции движения это ядро будет бесконечно двигаться точно по той линии, по какой вы его запустили. Вот мы и коснулись того, что называется вечным принципом жизни – или Душой.</w:t>
      </w:r>
    </w:p>
    <w:p>
      <w:pPr>
        <w:pStyle w:val="TextBody"/>
        <w:rPr>
          <w:sz w:val="24"/>
          <w:szCs w:val="24"/>
        </w:rPr>
      </w:pPr>
      <w:r>
        <w:rPr>
          <w:sz w:val="24"/>
          <w:szCs w:val="24"/>
        </w:rPr>
        <w:t>Но если после того, как вы запустили это ядро в пустое пространство, другой человек, находящийся за бесконечное количество миль от вас, тоже запустил какое-то другое ядро в другом направлении, оно тоже будет стремиться вечно двигаться в заданном направлении. Однако, на эти два тела во вселенной, оживленные своим стремлением вечно двигаться, начинает действовать неизменный закон притяжения, аналог любви, и они начинают влиять на движения друг друга – и оба отклоняются от своих первоначальных прямых траекторий, начинают сближаться и, в конце концов, встречаются.</w:t>
      </w:r>
    </w:p>
    <w:p>
      <w:pPr>
        <w:pStyle w:val="TextBody"/>
        <w:rPr>
          <w:sz w:val="24"/>
          <w:szCs w:val="24"/>
        </w:rPr>
      </w:pPr>
      <w:r>
        <w:rPr>
          <w:sz w:val="24"/>
          <w:szCs w:val="24"/>
        </w:rPr>
        <w:t>С другой стороны, если два ядра были оставлены в пустом пространстве вселенной в состоянии покоя на расстоянии в миллиарды миль друг от друга, то неизменный закон притяжения сразу же заставит их двинуться навстречу друг другу со скоростью, пропорциональной соответствующему им весу. В этом случае ИНЕРЦИЯ ПОКОЯ будет изменена Законом Притяжения, Символом Божественной Любви. Но как бы не менялись зародыши или тенденции этого покоя и этого движения, они по-прежнему остаются присущими этим телам. В других мирах возникла тенденция беспрерывно повторять себя в движении и покое – и так вечный принцип непрерывности проявился в природе.</w:t>
      </w:r>
    </w:p>
    <w:p>
      <w:pPr>
        <w:pStyle w:val="TextBody"/>
        <w:rPr>
          <w:sz w:val="24"/>
          <w:szCs w:val="24"/>
        </w:rPr>
      </w:pPr>
      <w:r>
        <w:rPr>
          <w:sz w:val="24"/>
          <w:szCs w:val="24"/>
        </w:rPr>
        <w:t>Поскольку при окончательном анализе все сознание может быть сведено до УРОВНЯ ПОКОЯ И ДВИЖЕНИЯ, и поскольку все индивидуализированное сознание является собственностью души, то душа – это результат взаимодействия между инерцией Покоя и инерцией Движения, порождающих взаимосвязи и комбинации, – третий уровень сознания, вечно пытающийся продлить самого себя, в сложных ли, в простых ли формах, как один из трех основных уровней сознания, пока – в результате действия сил Притяжения – Божественной Любви – этот вечный принцип сознания настолько растет и преобразует – очищает – всю субстанцию как материальную, так и духовную, что эти относительные покой и относительное движение становятся Абсолютом; и Принцип Души в природе и жизни, очищая материю и дух посредством больших испытаний вечного повторения всех возможных изменений и комбинаций сознания, в конце концов, достигает осознанного бессмертия и Беспредельного Могущества, оставаясь Единым со Всем. Доказательства действия этого закона в природе можно найти повсеместно и в большом количестве – ибо, если бы все вещи, создания, растения и миры были бы полностью уничтожены, то они снова были бы повторены, проявлены душой, или вечным принципом, живущим во всех вещах, одушевленных и неодушевленных.</w:t>
      </w:r>
    </w:p>
    <w:p>
      <w:pPr>
        <w:pStyle w:val="TextBody"/>
        <w:rPr>
          <w:sz w:val="24"/>
          <w:szCs w:val="24"/>
        </w:rPr>
      </w:pPr>
      <w:r>
        <w:rPr>
          <w:sz w:val="24"/>
          <w:szCs w:val="24"/>
        </w:rPr>
        <w:t>Когда, до начала Творения, неразделенная первичная Субстанция, находившаяся в состоянии абсолютного покоя и абсолютного движения – в ТОМ ЖЕ САМОМ СОСТОЯНИИ, – получила импульс Божественного Слова к сознанию Бытия из Не-Бытия, то первичным импульсом был импульс развития Души, или ВЕЧНОГО бессмертия мыслящего Существа, чтобы Невыразимым Словом Божественной Любви вытолкнуть его из этой Первичной Субстанции в Движение и Покой – планы сознания. Этот первичный импульс живет во всех вещах и является основным импульсом к СУЩЕСТВОВАНИЮ, то есть, к вечному продлению бытия и обретению Бессмертного самосознания, идеально уравновешенного в Бесконечной Любви.</w:t>
      </w:r>
    </w:p>
    <w:p>
      <w:pPr>
        <w:pStyle w:val="TextBody"/>
        <w:jc w:val="center"/>
        <w:rPr>
          <w:b/>
          <w:b/>
          <w:sz w:val="24"/>
          <w:szCs w:val="24"/>
        </w:rPr>
      </w:pPr>
      <w:r>
        <w:rPr>
          <w:b/>
          <w:sz w:val="24"/>
          <w:szCs w:val="24"/>
        </w:rPr>
        <w:t>Слово – Язык Бога</w:t>
      </w:r>
    </w:p>
    <w:p>
      <w:pPr>
        <w:pStyle w:val="TextBody"/>
        <w:rPr>
          <w:sz w:val="24"/>
          <w:szCs w:val="24"/>
        </w:rPr>
      </w:pPr>
      <w:r>
        <w:rPr>
          <w:sz w:val="24"/>
          <w:szCs w:val="24"/>
        </w:rPr>
        <w:t>Каждый атом, молекула, существо, вещь или условие материального плана имеет свой аналог на духовном плане. И не только на духовном, но также на ментальном, астральном планах и подпланах.</w:t>
      </w:r>
    </w:p>
    <w:p>
      <w:pPr>
        <w:pStyle w:val="TextBody"/>
        <w:rPr>
          <w:sz w:val="24"/>
          <w:szCs w:val="24"/>
        </w:rPr>
      </w:pPr>
      <w:r>
        <w:rPr>
          <w:sz w:val="24"/>
          <w:szCs w:val="24"/>
        </w:rPr>
        <w:t>Язык Бога – это природное и божественное СЛОВО, проявленное в категориях миров, созданий и вещей на всех планах и во всех областях космической – небесной и земной – деятельности. Все эти миры, создания и вещи являются всего лишь СИМВОЛАМИ РЕАЛЬНОСТИ В АБСОЛЮТНОМ БЫТИИ. Стало быть, символизм – это язык Высшего «Я». Божество описало СЕБЯ простыми словами во Всемирной Книге Природы, прочесть которую может любое создание.</w:t>
      </w:r>
    </w:p>
    <w:p>
      <w:pPr>
        <w:pStyle w:val="TextBody"/>
        <w:rPr>
          <w:sz w:val="24"/>
          <w:szCs w:val="24"/>
        </w:rPr>
      </w:pPr>
      <w:r>
        <w:rPr>
          <w:sz w:val="24"/>
          <w:szCs w:val="24"/>
        </w:rPr>
        <w:t>Давайте с помощью этой азбуки символизма попытаемся истолковать некоторые отрывки из Откровения Иоанна Богослова. В главе первой Иоанн говорит: «Я БЫЛ В ДУХЕ В ДЕНЬ ВОСКРЕСНЫЙ И СЛЫШАЛ ПОЗАДИ СЕБЯ ГРОМКИЙ ГОЛОС, КАК БЫ ТРУБНЫЙ».</w:t>
      </w:r>
    </w:p>
    <w:p>
      <w:pPr>
        <w:pStyle w:val="TextBody"/>
        <w:rPr>
          <w:sz w:val="24"/>
          <w:szCs w:val="24"/>
        </w:rPr>
      </w:pPr>
      <w:r>
        <w:rPr>
          <w:sz w:val="24"/>
          <w:szCs w:val="24"/>
        </w:rPr>
        <w:t>Быть в Духе означает поднять свое сознание до синтетического космического плана, находящегося за пределами личности, на котором легко познается Всемирное Высшее «Я» и достигается идеальное осознание тождественности с сознанием космоса. Поначалу Иоанн услышал – это означает, что поначалу только духовные уши были достаточно чувствительны, чтобы уловить космические вибрации. Потом он повернулся, чтобы увидеть, то есть, повернулось его сознание и преобразовало звук в символы формы, каждый из которых имел свою символическую значимость в этом послании.</w:t>
      </w:r>
    </w:p>
    <w:p>
      <w:pPr>
        <w:pStyle w:val="TextBody"/>
        <w:rPr>
          <w:sz w:val="24"/>
          <w:szCs w:val="24"/>
        </w:rPr>
      </w:pPr>
      <w:r>
        <w:rPr>
          <w:sz w:val="24"/>
          <w:szCs w:val="24"/>
        </w:rPr>
        <w:t>Как «Откровения», так и «Книга Бытия», – это Тайная Доктрина, изложенная определенными символическими терминами. Таким образом, это послание годится для любого времени. Семь Церквей – это СЕМЬ ФУНДАМЕНТАЛЬНЫХ КОСМИЧЕСКИХ ИСТИН – СЕМЬ ХРАМОВ, каждый из которых является выражением соответствующей иерархической линии и аналогом одной из Семи Космических Иерархий Бытия, на которых построен Космос. Эти Семь Церквей или Храмов еще никогда не были воплощены на земном плане, но человечество вечно пытается достичь той точки развития, в которой подобное может быть достигнуто. Когда это произойдет, то у порядка, существующего на Небесах, будет идеальный аналог на земле в религиозном, социальном и любом другом смысле.</w:t>
      </w:r>
    </w:p>
    <w:p>
      <w:pPr>
        <w:pStyle w:val="TextBody"/>
        <w:rPr>
          <w:sz w:val="24"/>
          <w:szCs w:val="24"/>
        </w:rPr>
      </w:pPr>
      <w:r>
        <w:rPr>
          <w:sz w:val="24"/>
          <w:szCs w:val="24"/>
        </w:rPr>
        <w:t>Семь Светильников – это СЕМЬ БОЛЬШИХ ОГНЕЙ, каждый из которых символизирует одну из Семи Иерархий или Церквей. Эти Светильники – золотые. Золото – это аналог Праны. В сущности, золото – это материализованная Прана. Светильники сделаны из золота, потому что они представляют Семь Лучей Проявившейся Всемирной Жизни. Существо, которое Иоанн увидел посередине Светильника, – Кто это был? Его грудь охватывал ЗОЛОТОЙ ПОЯС, показывавший, что он несет на себе дар самой Жизни. В сущности, это был Оживленный Синтез всех этих семи Светильников и семи соответствующих Истин. Эти семь великих истин и Иерархий соответствуют семи цветам. Смешиваясь, эти цвета образуют Универсальный Цвет – Белый. Поэтому Иоанн и увидел, что у этого универсального существа «голова и волосы были белыми, подобно белой шерсти». Что это значит? Снова применим азбуку символизма. Каждый организм как целое имеет свою ауру определенного цвета. Тогда каждая оболочка и каждый принцип тоже имеют свою ауру. Волосы соответствуют физической ауре тела. Помните, что это не магнетическая аура, которая представляет из себя нечто совершенно другое. Увиденное Иоанном Существо находилось на духовном плане и, будучи синтезом семи иерархий, должно было выглядеть «белым, как снег». «И ноги Его подобны латуни». Латунь – это сплав меди с другими металлами. Ноги представляют мышление. Медь символизирует высший Манас, а сплав означает его слияние с низшим разумом, свинцом, цинком и т.д., стало быть это Существо обладает разумом как на высших, так и на низших планах. «И голос Его – как шум вод многих». Вода – это непостоянные, изменяющиеся условия. Его голос был звуком многих перемен – изменений условий существования миров и рас. «Семь звезд» в его правой руке – это семь властных положительных сил, а «острый с обеих сторон меч» – Духовная Воля, исходящая из божественного рта посредством всего, что рот может выразить. Рот – это физический Аналог Аурической Оболочки, и как во рту, так и вокруг него, аурические, то есть, фундаментальные, доминирующие черты характера можно разглядеть более отчетливо, чем в любой другой части лица.</w:t>
      </w:r>
    </w:p>
    <w:p>
      <w:pPr>
        <w:pStyle w:val="TextBody"/>
        <w:rPr>
          <w:sz w:val="24"/>
          <w:szCs w:val="24"/>
        </w:rPr>
      </w:pPr>
      <w:r>
        <w:rPr>
          <w:sz w:val="24"/>
          <w:szCs w:val="24"/>
        </w:rPr>
      </w:r>
    </w:p>
    <w:p>
      <w:pPr>
        <w:pStyle w:val="TextBody"/>
        <w:jc w:val="center"/>
        <w:rPr>
          <w:b/>
          <w:b/>
          <w:sz w:val="24"/>
          <w:szCs w:val="24"/>
        </w:rPr>
      </w:pPr>
      <w:r>
        <w:rPr>
          <w:b/>
          <w:sz w:val="24"/>
          <w:szCs w:val="24"/>
        </w:rPr>
        <w:t>Аурический Центр</w:t>
      </w:r>
    </w:p>
    <w:p>
      <w:pPr>
        <w:pStyle w:val="TextBody"/>
        <w:rPr>
          <w:sz w:val="24"/>
          <w:szCs w:val="24"/>
        </w:rPr>
      </w:pPr>
      <w:r>
        <w:rPr>
          <w:sz w:val="24"/>
          <w:szCs w:val="24"/>
        </w:rPr>
        <w:t>В предыдущей лекции было упомянуто аурическое – синтетическое – качество рта с точки зрения физического соответствия. В космическом смысле, о Божестве говорят как о Пожирающем Огне, и в «Бхагаватгите» Арджуна видит Божественную Форму, мчащуюся со всеми мирами и созвездиями в Божественный рот. Что касается Слова, то Космическое Все происходит изо рта – аналога Аурического Центра, который рано или поздно все поглотит обратно.</w:t>
      </w:r>
    </w:p>
    <w:p>
      <w:pPr>
        <w:pStyle w:val="TextBody"/>
        <w:rPr>
          <w:sz w:val="24"/>
          <w:szCs w:val="24"/>
        </w:rPr>
      </w:pPr>
      <w:r>
        <w:rPr>
          <w:sz w:val="24"/>
          <w:szCs w:val="24"/>
        </w:rPr>
        <w:t>Каждая черточка лица – это материализованное качество, выражающее силы, которые Эго создало посредством мысли, слова или деяния в этой или других жизнях. Мы – это картины, нарисованные на холсте Природы нашими мыслями, желаниями и устремлениями. Таким образом, рот может выразить прирожденные жестокость, чувственность и так далее, или же «божественную доброту и самопожертвование Воителя Света». На внутренних планах у того, в ком активна Духовная Воля, вокруг рта и подбородка играют чудесные блики. Даже рассуждая физическими категориями, мы можем заметить, что рот и подбородок являются троном личной воли. В страхе или ужасе зубы стучат, рот и подбородок отвисают, а у слабовольных и у идиотов рот мясистый и слабый. Можно также заметить, что в напряженные моменты губы сжаты, подбородок выпячен вперед, и вся сила воли сосредоточена на этом центре.</w:t>
      </w:r>
    </w:p>
    <w:p>
      <w:pPr>
        <w:pStyle w:val="TextBody"/>
        <w:rPr>
          <w:sz w:val="24"/>
          <w:szCs w:val="24"/>
        </w:rPr>
      </w:pPr>
      <w:r>
        <w:rPr>
          <w:sz w:val="24"/>
          <w:szCs w:val="24"/>
        </w:rPr>
        <w:t>Голова – это физический аналог самого Эго. Поэтому мы имеем в голове семь центров или отверстий, каждое из которых выражает фундаментальные качества и функции. Две ноздри соответствуют Положительной и Отрицательной Жизненным Силам, и форма этого органа индивидуального космоса личности указывает на характер этих сил. Он связан с Гипофизом и соответствует ему. Глаз – это свет – воплощенный видящий центр мозга. На внешнем плане он связан с Шишковидным Телом и соответствует ему. «Окна души» отображают то, что Эго накопило в категориях света. Они принимают внешний и посылают внутренний свет. Уши, органы слуха, также отображают определенные качества, а у идиотов, дегенератов, у прирожденных преступников уши обязательно деформированы. Эзотерически говоря, это происходит из-за нарушения гармонии внутренних чувств и центров, от которых зависят центры внешние, ибо мы должны помнить, что истинные центры ощущений находятся на внутреннем плане, и внешние центры лишь символизируют эти внутренние способности видеть, слышать, вкушать, нюхать и т д. Стало быть, чем ближе к совершенству внутренняя гармония, тем совершеннее внешние органы. Давайте продемонстрируем это на примере высочайшей способности уха различать разные оттенки звука. В среднем ухе у нас есть аппарат, называющийся органом Корти и состоящий из 3000 прутиков, каждый из которых связан с нитью слухового нерва. Если глядеть на них сверху, то эти прутики очень похожи на клавиатуру пианино. В «Физиологии» Керка мы читаем «Прутики Корти устроены так, что каждый из них вибрирует в унисон с определенной нотой и поэтому издает определенный звук, ощущение которого передается мозгу теми ниточками слухового нерва, с которыми связан маленький вибрирующий прутик. Стало быть, скорее всего, функцией этих микроскопических тел является сообщение мозгу различных музыкальных нот, тонов, причем каждое тело сообщает только одну определенную ноту, в то время, как остальные части органа слуха, наверное, различают звуки лишь по силе их звучания. У нас в ухе находится музыкальный инструмент, по конструкции сходный с инструментами, созданными человеком, но значительно превосходящий их по точности и простоте исполнения. Ибо, если в пианино каждая струна должна иметь свой отдельный молоточек, который заставляет ее звучать, то в костях уха расположен один-единственный молоточек весьма изобретательной формы, заставляющий каждую струну органа Корти звучать по-отдельности.</w:t>
      </w:r>
    </w:p>
    <w:p>
      <w:pPr>
        <w:pStyle w:val="TextBody"/>
        <w:rPr>
          <w:sz w:val="24"/>
          <w:szCs w:val="24"/>
        </w:rPr>
      </w:pPr>
      <w:r>
        <w:rPr>
          <w:sz w:val="24"/>
          <w:szCs w:val="24"/>
        </w:rPr>
        <w:t>Поскольку прутиков Корти насчитывается 3000, то стало быть их приходится примерно по 400 на каждую из семи октав, управляющих ухом. Отсюда, на каждый полутон приходится примерно по 32 прутика. Вебер утверждает, что музыканты очень высокого уровня могут различать разницу в 1/64 тона. Если судить из вышеприведенной теории, то это предельная точность».</w:t>
      </w:r>
    </w:p>
    <w:p>
      <w:pPr>
        <w:pStyle w:val="TextBody"/>
        <w:rPr>
          <w:sz w:val="24"/>
          <w:szCs w:val="24"/>
        </w:rPr>
      </w:pPr>
      <w:r>
        <w:rPr>
          <w:sz w:val="24"/>
          <w:szCs w:val="24"/>
        </w:rPr>
        <w:t>Логичным будет предположение, что чем более уравновешен и скоординирован человек внутри, тем больше это скажется на внешних органах. Чем неорганизованней внутреннее я, тем непропорциональней внешние органы и тем меньше способность скоординировать внешний космос и его силы с внутренним.</w:t>
      </w:r>
    </w:p>
    <w:p>
      <w:pPr>
        <w:pStyle w:val="TextBody"/>
        <w:rPr>
          <w:sz w:val="24"/>
          <w:szCs w:val="24"/>
        </w:rPr>
      </w:pPr>
      <w:r>
        <w:rPr>
          <w:sz w:val="24"/>
          <w:szCs w:val="24"/>
        </w:rPr>
      </w:r>
    </w:p>
    <w:p>
      <w:pPr>
        <w:pStyle w:val="TextBody"/>
        <w:jc w:val="center"/>
        <w:rPr>
          <w:b/>
          <w:b/>
          <w:sz w:val="24"/>
          <w:szCs w:val="24"/>
        </w:rPr>
      </w:pPr>
      <w:r>
        <w:rPr>
          <w:b/>
          <w:sz w:val="24"/>
          <w:szCs w:val="24"/>
        </w:rPr>
        <w:t>Откровение</w:t>
      </w:r>
    </w:p>
    <w:p>
      <w:pPr>
        <w:pStyle w:val="TextBody"/>
        <w:rPr>
          <w:sz w:val="24"/>
          <w:szCs w:val="24"/>
        </w:rPr>
      </w:pPr>
      <w:r>
        <w:rPr>
          <w:sz w:val="24"/>
          <w:szCs w:val="24"/>
        </w:rPr>
        <w:t>При изучении эзотерики Символизма необходимо ни на секунду не забывать, что каждому символу можно дать по меньшей мере семь толкований. Только когда интуиция улавливает двойственность символа или свет любого первичного символа, тогда можно быть уверенным, что символ понят правильно. До тех пор, пока не обретена способность интуитивно толковать символы, серьезные успехи в эзотерике остаются недосягаемыми. Понимание определенных фундаментальных истин символизма поможет ученику в обретении способности к толкованию. Поскольку символические послания «Откровения» знакомы столь многим людям, то они послужат в качестве иллюстрации лучше, чем любые другие известные символы.</w:t>
      </w:r>
    </w:p>
    <w:p>
      <w:pPr>
        <w:pStyle w:val="TextBody"/>
        <w:rPr>
          <w:sz w:val="24"/>
          <w:szCs w:val="24"/>
        </w:rPr>
      </w:pPr>
      <w:r>
        <w:rPr>
          <w:sz w:val="24"/>
          <w:szCs w:val="24"/>
        </w:rPr>
        <w:t>Во второй и третьей главах Откровения определенные послания обращены к Семи Церквям. Мы не будем подробно на этом останавливаться. Если говорить в общем, то Семь Церквей символизируют семь великих Эзотерических принципов или Отделений человеческой жизни, или Семь Дверей, ведущих из человеческой жизни в жизнь Духовную. Великое послание с соответствующей силой было послано Ангелом – Великим Посвященным в каждый портал, связывающий с соответствующей ступенью человеческой субстанции и энергии. На эту тему можно говорить еще долго, но для иллюстрации хватит уже сказанного, ибо четвертая глава лучше подходит для цели этой лекции. В этой главе описано чудесное видение космической природы. Некто, сидящий на Троне, который является символом Состояния Сознания, был Синтетическим Белым Светом, Единым – Христом. Однако этот белый Свет сознания был разделен на составляющие его цвета, и Иоанн видел радужный эффект, подобный свечению изумруда. Доминировал зеленый, поскольку дело было на земле, а земля пребывает в своем Кама Манасическом – зеленом – развитии: Кама Манас – это низший разум, и когда он будет полностью развит и его силы преобразованы, тогда наступит господство Высшего Манаса. Вокруг Трона сидели Двадцать Четыре Старейшины или Владыки. Они соответствуют Двенадцати великим Небесным Силам и Двенадцати великим Земным силам, или Двенадцати знакам Зодиака, разделенным на их положительные и отрицательные аспекты. Некто на Троне – это Центральное Солнце – Ядро Космической Клетки. Золотые Короны на головах Старейшин символизируют их индивидуальную силу или способность к жизни, материальной и духовной.</w:t>
      </w:r>
    </w:p>
    <w:p>
      <w:pPr>
        <w:pStyle w:val="TextBody"/>
        <w:rPr>
          <w:sz w:val="24"/>
          <w:szCs w:val="24"/>
        </w:rPr>
      </w:pPr>
      <w:r>
        <w:rPr>
          <w:sz w:val="24"/>
          <w:szCs w:val="24"/>
        </w:rPr>
        <w:t>Силы и звуки исходят от Трона, Центра Повелевающего сознания планеты или вселенной, потому что это – динамический творящий центр, который сохраняет вселенную в проявлении. Это Слово звучит, и Слово преобразуется в форму, и заставляет вечно вращаться Великое Колесо жизни. Стеклянное Море – это символ Вечной и Неизменной Истины. Почему? Стеклянное Море похоже на Хрустальное. Оно застыло, оно недвижимо и прозрачно. Море Воды постоянно движется и меняется – символ, противоположный Морю Стекла. Море Воды принадлежит земле, непостоянству; но Море Стекла принадлежит Духу, Постоянному и вечно Неизменному, отражающему и проводящему одну и ту же вечную истину.</w:t>
      </w:r>
    </w:p>
    <w:p>
      <w:pPr>
        <w:pStyle w:val="TextBody"/>
        <w:rPr>
          <w:sz w:val="24"/>
          <w:szCs w:val="24"/>
        </w:rPr>
      </w:pPr>
      <w:r>
        <w:rPr>
          <w:sz w:val="24"/>
          <w:szCs w:val="24"/>
        </w:rPr>
        <w:t>Четыре чудовища у Трона символизируют четыре плана низшей природы – Четверку. Однако, это животное элементарное «я» полностью подчиняется Высшему «Я», Сидящему на Троне. У этих чудищ глаза и спереди, и сзади, они все видят, знают и прошлое, и будущее – и их не ослепить, и не отвлечь их внимание. Каждое чудище имеет шесть крыльев, символизирующих шесть сил, – по одной силе на каждый план бытия, то есть, они могут на этих крыльях подниматься к высшему сознанию каждого плана. Эти крылья указывают, что низшее или элементарное «Я» достигло такой силы, пройдя через шесть низших планов, и сейчас является Стражем Трона, идеальным орудием проявления Высшего «Я».</w:t>
      </w:r>
    </w:p>
    <w:p>
      <w:pPr>
        <w:pStyle w:val="TextBody"/>
        <w:rPr>
          <w:sz w:val="24"/>
          <w:szCs w:val="24"/>
        </w:rPr>
      </w:pPr>
      <w:r>
        <w:rPr>
          <w:sz w:val="24"/>
          <w:szCs w:val="24"/>
        </w:rPr>
        <w:t>Трон – это Синтетический Божественный Центр жизни и сознания. Группа вокруг Трона символизирует первое разделение этого Божественного сознания на цвет, форму, звук и качества. Здесь мы имеем Единого, Триединого, Четыре, Семеро, Двенадцать, Двадцать Четыре, сумма которых, два и четыре, дает нам Шесть, синтез которых – это Семь или Один Синтетический Повелитель на Троне Жизни.</w:t>
      </w:r>
    </w:p>
    <w:p>
      <w:pPr>
        <w:pStyle w:val="TextBody"/>
        <w:rPr>
          <w:sz w:val="24"/>
          <w:szCs w:val="24"/>
        </w:rPr>
      </w:pPr>
      <w:r>
        <w:rPr>
          <w:sz w:val="24"/>
          <w:szCs w:val="24"/>
        </w:rPr>
        <w:t>Если мы нашли ключ к пониманию символов, то в пятой главе Откровения мы найдем дальнейшие доказательства их познавательной силы. В правой руке Божественного на Троне Иоанн увидел книгу, запечатанную семью печатями, и заплакал, потому что ни один человек из живущих на земле, под землей и в небесах не был в состоянии раскрыть эту книгу и прочесть ее.</w:t>
      </w:r>
    </w:p>
    <w:p>
      <w:pPr>
        <w:pStyle w:val="TextBody"/>
        <w:rPr>
          <w:sz w:val="24"/>
          <w:szCs w:val="24"/>
        </w:rPr>
      </w:pPr>
      <w:r>
        <w:rPr>
          <w:sz w:val="24"/>
          <w:szCs w:val="24"/>
        </w:rPr>
        <w:t>Как уже указывалось в этой лекции, Трон и Некто на троне символизируют синтетическую Жизнь и Владыку всей жизни на всех планетах. Правая рука – это положительная сила, которая исполняет и дарует. В книге изложены и объяснены все тайны жизни. То есть, Он держит в своей правой руке знание и силу самой жизни, доступные только Ему, ибо Он и есть Сама Эта Сила и Сама Эта Жизнь. Но есть Некто, Кто выдержит, Кто обладает силой, чтобы сломать печати и открыть книгу; Он – это Лев племени Иудеев, Корень Давида. Эту силу или принцип Иоанн увидел в образе Агнца «как бы закланного, имеющего семь рогов и семь очей». Иначе говоря, только Принцип Христа обладает силой, способной сломать печати на Книге Жизни и понять ее содержание. Принцип – это Лев племени Иудеев, проявляющийся посредством Корня Давида, который представляет собой духовную иерархическую линию, или Династию, вечно осуществляющую в человечестве эту Христову силу. Вполне естественно, что эта Христова способность знать все тайны жизни символизируется закланным Агнцем. Агнец – это символ Невинности, а также символ Жертвенности. Только самопожертвование позволяет Богам и людям развиваться. Нет истинного роста без принесения в жертву души или тела, или любого произрастающего в природе. Иначе говоря, Жизнь и Свет не могут проявиться без принесения в жертву – отказ от какой-либо субстанции, или замены ее на другую. Это и есть принцип Агнца, закланного в основу вселенной, и на котором покоится все проявление и без которого не смогли проявиться ни миры, ни создания. Агнец, Великая Жертва, в космическом смысле является Очищающей, Воспроизводящей Силой Жизни, и он приводит все души назад к Божественной Жизни на Троне – месту рождения – ибо каждая душа следует Закону Самопожертвования, установленному при основании мира.</w:t>
      </w:r>
    </w:p>
    <w:p>
      <w:pPr>
        <w:pStyle w:val="TextBody"/>
        <w:rPr>
          <w:sz w:val="24"/>
          <w:szCs w:val="24"/>
        </w:rPr>
      </w:pPr>
      <w:r>
        <w:rPr>
          <w:sz w:val="24"/>
          <w:szCs w:val="24"/>
        </w:rPr>
        <w:t xml:space="preserve">Стало быть, для того, чтобы знать, понимать, обретать осознание нашей врожденной Божественности, идти и быть отождествленным с Владыками Жизни и, в конце концов, стать единым с Отцом на Небесах, Сидящим на Троне, и быть способным лично сломать печати на Книге </w:t>
        <w:softHyphen/>
        <w:t>Жизни, и понять, – мы должны следовать закону Самопожертвования. Железные оковы эгоизма, опутывающие и ограничивающие низшее «Я», будут ломаться в зависимости от того, насколько мы исполняем этот Закон, и от этого также будет зависеть, сумеем ли мы постепенно развить семикратную силу (символизирующуюся семью рогами) и семикратное видение (семь глаз), и таким образом полностью соотнестись с семью планами и Верховным «Я», вечно сидящем на Троне Жизни.</w:t>
      </w:r>
    </w:p>
    <w:p>
      <w:pPr>
        <w:pStyle w:val="TextBody"/>
        <w:rPr>
          <w:sz w:val="24"/>
          <w:szCs w:val="24"/>
        </w:rPr>
      </w:pPr>
      <w:r>
        <w:rPr>
          <w:sz w:val="24"/>
          <w:szCs w:val="24"/>
        </w:rPr>
        <w:t>Четыре Чудища Откровения символизируют Низшее «Я», Четверку, как в Космосе, так и в человеческом существе. Давайте озарим светом толкования несколько символов, данных в шестой главе Откровения.</w:t>
      </w:r>
    </w:p>
    <w:p>
      <w:pPr>
        <w:pStyle w:val="TextBody"/>
        <w:rPr>
          <w:sz w:val="24"/>
          <w:szCs w:val="24"/>
        </w:rPr>
      </w:pPr>
      <w:r>
        <w:rPr>
          <w:sz w:val="24"/>
          <w:szCs w:val="24"/>
        </w:rPr>
        <w:t>Как уже говорилось, для того, чтобы подобрать ключ к толкованию, необходимо знать аналогии, а также обладать внутренним светом, которым ни один учитель не может поделиться со своими учениками, но который должен быть развит в каждом ученике, и будет развит, если ученик будет прилежно учиться и бескорыстно применять фундаментальную эзотерическую истину, каковой является соответствие нашего Союза и Братства со всей жизнью, высшей или низшей.</w:t>
      </w:r>
    </w:p>
    <w:p>
      <w:pPr>
        <w:pStyle w:val="TextBody"/>
        <w:rPr>
          <w:sz w:val="24"/>
          <w:szCs w:val="24"/>
        </w:rPr>
      </w:pPr>
      <w:r>
        <w:rPr>
          <w:sz w:val="24"/>
          <w:szCs w:val="24"/>
        </w:rPr>
        <w:t>В шестой главе Откровения мы находим символы четырех коней – белого, красного, черного и бледного. Конь символизирует труд или силу труда. Всадник на белой лошади, стало быть, обладает силой белого или синтетического труда, который является трудом, естественно подчиняющим все вещи. Появление каждого коня возвещается одним из чудищ, которое также является и его аналогом. Красная сила труда обладает большой мощью и по сути своей воинственна, ибо приводит в движение все элементы; и поскольку в природе идет вечная война, то это – необходимая сила, и в своем высшем полюсе она руководит созидающими силами и объединяет их с добрыми намерениями.</w:t>
      </w:r>
    </w:p>
    <w:p>
      <w:pPr>
        <w:pStyle w:val="TextBody"/>
        <w:rPr>
          <w:sz w:val="24"/>
          <w:szCs w:val="24"/>
        </w:rPr>
      </w:pPr>
      <w:r>
        <w:rPr>
          <w:sz w:val="24"/>
          <w:szCs w:val="24"/>
        </w:rPr>
        <w:t>Черный конь является противоположностью белому и означает отрицательные потенциальные возможности всех цветов. Белый – это излучение всех цветов, а черный – их поглощение. Весы означают равновесие и власть взвешивания и получения сил жизни, с их соответствующим использованием.</w:t>
      </w:r>
    </w:p>
    <w:p>
      <w:pPr>
        <w:pStyle w:val="TextBody"/>
        <w:rPr>
          <w:sz w:val="24"/>
          <w:szCs w:val="24"/>
        </w:rPr>
      </w:pPr>
      <w:r>
        <w:rPr>
          <w:sz w:val="24"/>
          <w:szCs w:val="24"/>
        </w:rPr>
        <w:t>Бледный конь смерти означает просто изъятие цвета из этого плана: то есть, цвет жизни ушел и этим символизировал всемирный процесс – эту перемену, которая называется смертью и подавляет всех смертных и которая на самом деле является трудом огромной важности. Ад, следующий за ним, указывает, что в смерти происходит распад принципов, воспроизведение и новое рождение. Как и все остальное, ад является состоянием сознания, а любая перемена – это смерть одной формы, умственной или любой другой, и рождение иной формы или состояния.</w:t>
      </w:r>
    </w:p>
    <w:p>
      <w:pPr>
        <w:pStyle w:val="TextBody"/>
        <w:rPr>
          <w:sz w:val="24"/>
          <w:szCs w:val="24"/>
        </w:rPr>
      </w:pPr>
      <w:r>
        <w:rPr>
          <w:sz w:val="24"/>
          <w:szCs w:val="24"/>
        </w:rPr>
        <w:t>Итак, Четыре Коня представляют космические процессы в жизни и природе. Откровение – это Станцы Дзиан, написанные другими словами, и поэтому оно дает нам возможность взглянуть на Тайную Доктрину под другим углом. Здесь мы слышим голос, говорящий посреди Четырех Чудищ, голос, произносящий первый космический афоризм о коммерческой деятельности как о необходимой части процесса эволюции. «Меру пшеницы за динарий, три меры ячменя за меру елея...». Вот всемирное повеление торговать и меняться на низших планах – но «елея же и вина не пов</w:t>
        <w:softHyphen/>
        <w:t>реждать».</w:t>
      </w:r>
    </w:p>
    <w:p>
      <w:pPr>
        <w:pStyle w:val="TextBody"/>
        <w:rPr>
          <w:sz w:val="24"/>
          <w:szCs w:val="24"/>
        </w:rPr>
      </w:pPr>
      <w:r>
        <w:rPr>
          <w:sz w:val="24"/>
          <w:szCs w:val="24"/>
        </w:rPr>
        <w:t>Здесь мы имеем древний символ Кукурузы, Вина и Масла: Питательной Кукурузы, Масла Радости (жизни) и Оживляющего Вина. По сути своей – это божественные силы, и было дано указание не наносить им вред коммерческой деятельностью. Это указание, конечно, не было принято во внимание, и Масло, творящие силы жизни, и Вино, Духовная Суть, были основательно «повреждены» и деградировали в человеке, и ад следовал за бедным, безжизненным конем.</w:t>
      </w:r>
    </w:p>
    <w:p>
      <w:pPr>
        <w:pStyle w:val="TextBody"/>
        <w:rPr>
          <w:sz w:val="24"/>
          <w:szCs w:val="24"/>
        </w:rPr>
      </w:pPr>
      <w:r>
        <w:rPr>
          <w:sz w:val="24"/>
          <w:szCs w:val="24"/>
        </w:rPr>
        <w:t>За эти преступления против Святого Духа, сил жизни земля будет потрясена в самом своем основании, но до тех пор, пока длится цикл, коммерческая деятельность должна продолжаться, ибо она – это глава во Всемирном Развитии Богов и Людей.</w:t>
      </w:r>
    </w:p>
    <w:p>
      <w:pPr>
        <w:pStyle w:val="TextBody"/>
        <w:rPr>
          <w:sz w:val="24"/>
          <w:szCs w:val="24"/>
        </w:rPr>
      </w:pPr>
      <w:r>
        <w:rPr>
          <w:sz w:val="24"/>
          <w:szCs w:val="24"/>
        </w:rPr>
      </w:r>
    </w:p>
    <w:p>
      <w:pPr>
        <w:pStyle w:val="TextBody"/>
        <w:jc w:val="center"/>
        <w:rPr>
          <w:b/>
          <w:b/>
          <w:sz w:val="24"/>
          <w:szCs w:val="24"/>
        </w:rPr>
      </w:pPr>
      <w:r>
        <w:rPr>
          <w:b/>
          <w:sz w:val="24"/>
          <w:szCs w:val="24"/>
        </w:rPr>
        <w:t>Всемирность Символизма</w:t>
      </w:r>
    </w:p>
    <w:p>
      <w:pPr>
        <w:pStyle w:val="TextBody"/>
        <w:rPr>
          <w:sz w:val="24"/>
          <w:szCs w:val="24"/>
        </w:rPr>
      </w:pPr>
      <w:r>
        <w:rPr>
          <w:sz w:val="24"/>
          <w:szCs w:val="24"/>
        </w:rPr>
        <w:t>Давайте в этом уроке вернемся к основным принципам символов, дабы нам их не забыть.</w:t>
      </w:r>
    </w:p>
    <w:p>
      <w:pPr>
        <w:pStyle w:val="TextBody"/>
        <w:rPr>
          <w:sz w:val="24"/>
          <w:szCs w:val="24"/>
        </w:rPr>
      </w:pPr>
      <w:r>
        <w:rPr>
          <w:sz w:val="24"/>
          <w:szCs w:val="24"/>
        </w:rPr>
        <w:t>Символ – это выражение качества или качеств. Качества – это первичная суть и являются, так сказать, абстракцией выражения, или источником проявившихся вещей. Все качества порождены Духом, они – в Духе; они – Дух. Следовательно, символы на любом плане – это духовные выражения – выраженное слово – точно так же, как Космос является Словом, обретшим плоть, то есть, перешедшим в категории Формы.</w:t>
      </w:r>
    </w:p>
    <w:p>
      <w:pPr>
        <w:pStyle w:val="TextBody"/>
        <w:rPr>
          <w:sz w:val="24"/>
          <w:szCs w:val="24"/>
        </w:rPr>
      </w:pPr>
      <w:r>
        <w:rPr>
          <w:sz w:val="24"/>
          <w:szCs w:val="24"/>
        </w:rPr>
        <w:t>Проявившийся Космос – это Символ Божественного Слова. Материальная вселенная – это символ в категориях материи того же самого Слова. Поскольку слово – это определенный уровень вибрации, то символ – это вибрационный уровень на одном или другом плане субстанции этого плана.</w:t>
      </w:r>
    </w:p>
    <w:p>
      <w:pPr>
        <w:pStyle w:val="TextBody"/>
        <w:rPr>
          <w:sz w:val="24"/>
          <w:szCs w:val="24"/>
        </w:rPr>
      </w:pPr>
      <w:r>
        <w:rPr>
          <w:sz w:val="24"/>
          <w:szCs w:val="24"/>
        </w:rPr>
        <w:t>Золото, серебро, свинец, сера и т. д. являются символами качеств, то есть являются видами движения или уровнями вибрации первичной материи. Когда этот первичный свет или материя помещается в определенный уровень вибрации, то он становится качеством в Божестве и выражается на внешнем плане в категориях свинца, золота, кальция, кислорода и т. д. На внутренних планах те же самые качества будут выражены цветами, звуками, силами и т.д.</w:t>
      </w:r>
    </w:p>
    <w:p>
      <w:pPr>
        <w:pStyle w:val="TextBody"/>
        <w:rPr>
          <w:sz w:val="24"/>
          <w:szCs w:val="24"/>
        </w:rPr>
      </w:pPr>
      <w:r>
        <w:rPr>
          <w:sz w:val="24"/>
          <w:szCs w:val="24"/>
        </w:rPr>
        <w:t>Человек – это символ, созданный по образу и подобию Бога. Он – это космос, и он – это Слово, обретшие плоть на этом плане материи. Значит, каждая часть человека является символом качества и аналогом части Божества. Каждый орган, каждая ткань, каждый член тела (стопа, ладонь, рука, нога, пальцы и т. д.) является символом фундаментального божественного качества, выраженного в материи – форме, плоти. Деревья, цветы, огонь, вода, земля, воздух, скалы и ручьи – все является символом, качеством, говорящим в категориях внешней речи – произносящим какую-то часть, или слог, или букву Всемирного Слова, которое в целом, как уже было сказано, является всем Космосом.</w:t>
      </w:r>
    </w:p>
    <w:p>
      <w:pPr>
        <w:pStyle w:val="TextBody"/>
        <w:rPr>
          <w:sz w:val="24"/>
          <w:szCs w:val="24"/>
        </w:rPr>
      </w:pPr>
      <w:r>
        <w:rPr>
          <w:sz w:val="24"/>
          <w:szCs w:val="24"/>
        </w:rPr>
        <w:t>Стало быть, книга жизни написана категориями символов. Бог и Высшее «Я» говорят символическим языком. В Учениях Храма будет найден ключ к его алфавиту, чтобы можно было понять великую Книгу Жизни. Но прежде, чем этот ключ станет доступен, необходимо выпустить наружу Дух Света.</w:t>
      </w:r>
    </w:p>
    <w:p>
      <w:pPr>
        <w:pStyle w:val="TextBody"/>
        <w:rPr>
          <w:sz w:val="24"/>
          <w:szCs w:val="24"/>
        </w:rPr>
      </w:pPr>
      <w:r>
        <w:rPr>
          <w:sz w:val="24"/>
          <w:szCs w:val="24"/>
        </w:rPr>
        <w:t>Непроявившееся Слово – это Космос, вернувшийся к своей первичной сути молчания. Символ, Слово, вернулось к своему Божественному Источнику, и тогда Слово «с Богом».</w:t>
      </w:r>
    </w:p>
    <w:p>
      <w:pPr>
        <w:pStyle w:val="TextBody"/>
        <w:rPr>
          <w:sz w:val="24"/>
          <w:szCs w:val="24"/>
        </w:rPr>
      </w:pPr>
      <w:r>
        <w:rPr>
          <w:sz w:val="24"/>
          <w:szCs w:val="24"/>
        </w:rPr>
        <w:t>Все вышесказанное было повторено для того, чтобы ученики хорошо усвоили идею Всемирности Символизма и им не приходила в голову мысль, что символизм – это произвольно созданная человеком система или код.</w:t>
      </w:r>
    </w:p>
    <w:p>
      <w:pPr>
        <w:pStyle w:val="TextBody"/>
        <w:rPr>
          <w:sz w:val="24"/>
          <w:szCs w:val="24"/>
        </w:rPr>
      </w:pPr>
      <w:r>
        <w:rPr>
          <w:sz w:val="24"/>
          <w:szCs w:val="24"/>
        </w:rPr>
      </w:r>
    </w:p>
    <w:p>
      <w:pPr>
        <w:pStyle w:val="TextBody"/>
        <w:jc w:val="center"/>
        <w:rPr>
          <w:b/>
          <w:b/>
          <w:sz w:val="24"/>
          <w:szCs w:val="24"/>
        </w:rPr>
      </w:pPr>
      <w:r>
        <w:rPr>
          <w:b/>
          <w:sz w:val="24"/>
          <w:szCs w:val="24"/>
        </w:rPr>
        <w:t>Качества Абстрактные и Проявляющиеся</w:t>
      </w:r>
    </w:p>
    <w:p>
      <w:pPr>
        <w:pStyle w:val="TextBody"/>
        <w:rPr>
          <w:sz w:val="24"/>
          <w:szCs w:val="24"/>
        </w:rPr>
      </w:pPr>
      <w:r>
        <w:rPr>
          <w:sz w:val="24"/>
          <w:szCs w:val="24"/>
        </w:rPr>
        <w:t>В предыдущей лекции было сказано, что качества – это первичная суть, абстракция выражения. Вероятно, будет целесообразно сделать это определение более понятным, ибо при изучении эзотерики нет понимания внутреннего значения этого слова «качество».</w:t>
      </w:r>
    </w:p>
    <w:p>
      <w:pPr>
        <w:pStyle w:val="TextBody"/>
        <w:rPr>
          <w:sz w:val="24"/>
          <w:szCs w:val="24"/>
        </w:rPr>
      </w:pPr>
      <w:r>
        <w:rPr>
          <w:sz w:val="24"/>
          <w:szCs w:val="24"/>
        </w:rPr>
        <w:t>Если качество – это абстракция выражения чего-либо, то тогда любые проявившиеся (выразившиеся) вещь, условия или форма являются материализованным или воплощенным качеством; или, говоря иначе, качество формы или условия – это дух вещи, ищущий ощущения в данной конкретной форме или условии. Таким образом, весь космос – это выражение качества Бога – или формы, или условия, посредством которого божественные качества пытаются прийти к совершенному выражению. Что верно для космоса, то верно и для человека.</w:t>
      </w:r>
    </w:p>
    <w:p>
      <w:pPr>
        <w:pStyle w:val="TextBody"/>
        <w:rPr>
          <w:sz w:val="24"/>
          <w:szCs w:val="24"/>
        </w:rPr>
      </w:pPr>
      <w:r>
        <w:rPr>
          <w:sz w:val="24"/>
          <w:szCs w:val="24"/>
        </w:rPr>
        <w:t>По самой сути своей природы человек – это бог, и его божественные качества также воплощены в плоть и материю; и по мере того, как плоть и материя становятся все более утонченными, божественные качества самой природы человека находят все более совершенные выражения. Что верно для человека, то верно для всего в природе, как одушевленной, так и неодушевленной. Определение качества Божества воплощается, находит выражение в той массе элементов, которую мы называем розой. То же касается и других цветов и форм растительной жизни. Многие высшие качества в структуре Божества в результате манипуляций человеческой или животной воли извращаются и проявляются как сорняк или вредители, то есть определенные типы растений-паразитов и вредных насекомых.</w:t>
      </w:r>
    </w:p>
    <w:p>
      <w:pPr>
        <w:pStyle w:val="TextBody"/>
        <w:rPr>
          <w:sz w:val="24"/>
          <w:szCs w:val="24"/>
        </w:rPr>
      </w:pPr>
      <w:r>
        <w:rPr>
          <w:sz w:val="24"/>
          <w:szCs w:val="24"/>
        </w:rPr>
        <w:t>То же относится и к неодушевленной природе. Камень – это масса определенных элементарных сил, своими химическими связями выражающих определенные качества и придающих массе или молекулярной субстанции характерные только для нее признаки. Основное качество этой розы и этого камня – это воплощающееся эго розы и камня, как Бог является Воплощающимся Эго космоса, подразделенным на бесчисленные эго. Коллективное сознание всех эго – это сознание Всевышнего.</w:t>
      </w:r>
    </w:p>
    <w:p>
      <w:pPr>
        <w:pStyle w:val="TextBody"/>
        <w:rPr>
          <w:sz w:val="24"/>
          <w:szCs w:val="24"/>
        </w:rPr>
      </w:pPr>
      <w:r>
        <w:rPr>
          <w:sz w:val="24"/>
          <w:szCs w:val="24"/>
        </w:rPr>
        <w:t>Как уже было сказано, нет в природе ничего более великого, чем человек, а в человеке нет ничего более великого, чем разум. С этим можно согласиться, но это еще не вся истина. Следует добавить: в разуме нет ничего более великого, чем Свет. Ибо при окончательном анализе выясняется, что Свет – это Жизнь, а Жизнь – это Любовь, а Любовь – это Бог; а потому очевидной истиной является то, что в природе нет ничего более великого, чем Бог.</w:t>
      </w:r>
    </w:p>
    <w:p>
      <w:pPr>
        <w:pStyle w:val="TextBody"/>
        <w:rPr>
          <w:sz w:val="24"/>
          <w:szCs w:val="24"/>
        </w:rPr>
      </w:pPr>
      <w:r>
        <w:rPr>
          <w:sz w:val="24"/>
          <w:szCs w:val="24"/>
        </w:rPr>
        <w:t>Как пламя излучает свет, так и Бог излучает все Эго; и если мы найдем наше Высшее Эго, то мы найдем Всеобщее Эго, ибо в природе – как одушевленной, так и неодушевленной, все эго – неразделимы.</w:t>
      </w:r>
    </w:p>
    <w:p>
      <w:pPr>
        <w:pStyle w:val="TextBody"/>
        <w:rPr>
          <w:sz w:val="24"/>
          <w:szCs w:val="24"/>
        </w:rPr>
      </w:pPr>
      <w:r>
        <w:rPr>
          <w:sz w:val="24"/>
          <w:szCs w:val="24"/>
        </w:rPr>
        <w:t>Все качества – Гармония, Движение, Вера, Справедливость, Сострадание и так далее – имеют свои корни в Абсолютном Существе, каковым является существо, живущее вне условий и ограничений. Значит, там, в Абсолюте, находится царство чистой музыки – но Музыки, которая исходит не из каких-либо музыкальных инструментов. Там же находится и царство чистого Движения, не связанного с каким-либо движущимся предметом. А царство чистой Веры не основано там ни на каком условии. А царство чистой Справедливости не требует никакого Правосудия, ну и так далее. В Божестве существуют состояния Абсолютного Сознания, которые составляют саму суть природы Божества. Для разума смертного существа эти состояния сознания будут представляться состояниями потери сознания, забытья, ибо разум смертного не способен понять какие-либо качества, если они не выражены в категориях формы, ограничений и относительности. Стало быть, духовно осознать качества означает осознать Бога и Его невыразимую природу чистой и безграничной Реальности.</w:t>
      </w:r>
    </w:p>
    <w:p>
      <w:pPr>
        <w:pStyle w:val="TextBody"/>
        <w:rPr>
          <w:sz w:val="24"/>
          <w:szCs w:val="24"/>
        </w:rPr>
      </w:pPr>
      <w:r>
        <w:rPr>
          <w:sz w:val="24"/>
          <w:szCs w:val="24"/>
        </w:rPr>
      </w:r>
    </w:p>
    <w:p>
      <w:pPr>
        <w:pStyle w:val="TextBody"/>
        <w:jc w:val="center"/>
        <w:rPr>
          <w:b/>
          <w:b/>
          <w:sz w:val="24"/>
          <w:szCs w:val="24"/>
        </w:rPr>
      </w:pPr>
      <w:r>
        <w:rPr>
          <w:b/>
          <w:sz w:val="24"/>
          <w:szCs w:val="24"/>
        </w:rPr>
        <w:t>Сознание</w:t>
      </w:r>
    </w:p>
    <w:p>
      <w:pPr>
        <w:pStyle w:val="TextBody"/>
        <w:rPr>
          <w:sz w:val="24"/>
          <w:szCs w:val="24"/>
        </w:rPr>
      </w:pPr>
      <w:r>
        <w:rPr>
          <w:sz w:val="24"/>
          <w:szCs w:val="24"/>
        </w:rPr>
        <w:t>Тайна сознания – это изначальная тайна. В сознании синтезированы все качества феноменального мира, проявляющегося в бесконечном разнообразии цветов, звуков, сил, элементов, металлов, электронов, атомов, молекул, минералов, растений, животных, людей, божеств и так далее.</w:t>
      </w:r>
    </w:p>
    <w:p>
      <w:pPr>
        <w:pStyle w:val="TextBody"/>
        <w:rPr>
          <w:sz w:val="24"/>
          <w:szCs w:val="24"/>
        </w:rPr>
      </w:pPr>
      <w:r>
        <w:rPr>
          <w:sz w:val="24"/>
          <w:szCs w:val="24"/>
        </w:rPr>
        <w:t>Сознание бывает двух видов, а именно: Абсолютным Сознанием и относительным сознанием. Конечный разум не может постичь Абсолютное Сознание, потому что это – безусловное, беспредельное и ни с чем не связанное сознание. Значит, нам знакомо только относительное сознание,</w:t>
      </w:r>
    </w:p>
    <w:p>
      <w:pPr>
        <w:pStyle w:val="TextBody"/>
        <w:rPr>
          <w:sz w:val="24"/>
          <w:szCs w:val="24"/>
        </w:rPr>
      </w:pPr>
      <w:r>
        <w:rPr>
          <w:sz w:val="24"/>
          <w:szCs w:val="24"/>
        </w:rPr>
        <w:t>Если бы в одно прекрасное утро вы проснулись и обнаружили, что ночью куда-то исчезла вселенная, что пропала планета, на которой вы жили, что дом, в котором вы жили, растворился, что комнаты, в которой вы накануне заснули, больше нет, что кровать, на которой вы спали, тоже куда-то подевалась, а вместе с ней и ваше тело, и что исчезли даже ваши астральное и внутреннее тела на этом плане формы, то вы бы, мягко говоря, несколько растерялись бы. Ибо, если бы вы сохранили способность к мышлению (что конечно, возможно), то вы не смогли бы больше ориентироваться, поскольку вся относительность исчезла бы с исчезновением феноменального мира, основанного на относительности или отношении одного предмета к другому (пространство) и последовательности событий (время). В данном же случае и пространство, и время исчезли бы, и вы бы оказались в состоянии (которое на самом деле является не состоянием) Абсолютного Сознания, которое одновременно является и Состоянием Абсолютного Отсутствия Сознания, точно также, как состояние Абсолютного Движения является состоянием Абсолютного Покоя.</w:t>
      </w:r>
    </w:p>
    <w:p>
      <w:pPr>
        <w:pStyle w:val="TextBody"/>
        <w:rPr>
          <w:sz w:val="24"/>
          <w:szCs w:val="24"/>
        </w:rPr>
      </w:pPr>
      <w:r>
        <w:rPr>
          <w:sz w:val="24"/>
          <w:szCs w:val="24"/>
        </w:rPr>
        <w:t>Может быть, мы сможем хоть чуть-чуть приблизиться к пониманию Абсолютного Сознания, если, применив аналогию, сравним его с Белым Синтетическим Светом. В этом Белом Свете исчезли все цвета. Стало быть, Белый Свет является не цветом и, в то же время, – всеобщим цветом. Он является абсолютным всеобщим цветом, потому что в Тишине этого Белого Света все цвета безусловны, безграничны и нераздельны.</w:t>
      </w:r>
    </w:p>
    <w:p>
      <w:pPr>
        <w:pStyle w:val="TextBody"/>
        <w:rPr>
          <w:sz w:val="24"/>
          <w:szCs w:val="24"/>
        </w:rPr>
      </w:pPr>
      <w:r>
        <w:rPr>
          <w:sz w:val="24"/>
          <w:szCs w:val="24"/>
        </w:rPr>
        <w:t>Относительное сознание полностью принадлежит феноменальному миру и действует на четырех низших планах бытия. Оно является результатом способности к познанию Света Разума, живущего в самой субстанции-материи, под которой понимается материя всех планов Этот Свет Разума чувствует, как его зеркальное отражение перемещается с плана на план, и с плана на под-план – и вот это отражение разума и является относительным сознанием, или сознанием, как его понимают наши конечные, имеющие свой предел, разумы.</w:t>
      </w:r>
    </w:p>
    <w:p>
      <w:pPr>
        <w:pStyle w:val="TextBody"/>
        <w:rPr>
          <w:sz w:val="24"/>
          <w:szCs w:val="24"/>
        </w:rPr>
      </w:pPr>
      <w:r>
        <w:rPr>
          <w:sz w:val="24"/>
          <w:szCs w:val="24"/>
        </w:rPr>
        <w:t>Итак, все, что мы видим или чувствуем, является отражением с определенного плана нас самих, или какого-либо аспекта нас самих. Когда мы смотрим в лицо друга или врага, ангела или черта, да любого из миллиардов человеческих существ, мы просто видим свое собственное отражение, или отражение какой-то нашей фазы или аспекта, который отразился от различных планов или подпланов и вернулся к нам. То же относится к другим людям, которые видят наше отражение в зеркалах своего мышления.</w:t>
      </w:r>
    </w:p>
    <w:p>
      <w:pPr>
        <w:pStyle w:val="TextBody"/>
        <w:rPr>
          <w:sz w:val="24"/>
          <w:szCs w:val="24"/>
        </w:rPr>
      </w:pPr>
      <w:r>
        <w:rPr>
          <w:sz w:val="24"/>
          <w:szCs w:val="24"/>
        </w:rPr>
        <w:t>Это возвращает нас к основной изначальной истине, что, в сущности, Атма, Белый Свет Сознания, является Истинным Знающим, который чувствует и осознает этот феноменальный мир синтетически – и, стало быть, идеально.</w:t>
      </w:r>
    </w:p>
    <w:p>
      <w:pPr>
        <w:pStyle w:val="TextBody"/>
        <w:jc w:val="center"/>
        <w:rPr>
          <w:b/>
          <w:b/>
          <w:sz w:val="24"/>
          <w:szCs w:val="24"/>
        </w:rPr>
      </w:pPr>
      <w:r>
        <w:rPr>
          <w:b/>
          <w:sz w:val="24"/>
          <w:szCs w:val="24"/>
        </w:rPr>
        <w:t>Жизнь</w:t>
      </w:r>
    </w:p>
    <w:p>
      <w:pPr>
        <w:pStyle w:val="TextBody"/>
        <w:rPr>
          <w:sz w:val="24"/>
          <w:szCs w:val="24"/>
        </w:rPr>
      </w:pPr>
      <w:r>
        <w:rPr>
          <w:sz w:val="24"/>
          <w:szCs w:val="24"/>
        </w:rPr>
        <w:t>В предыдущей лекции на тему сознания было сказано, что относительное сознание – это «результат способности к познанию Света Разума, живущего в самой субстанции-материи». В своей основе Свет Разума является Божественным Светом, а Божественный Свет – это Божественная Жизнь, ибо свет и жизнь – это взаимозаменяемые силы. Когда сотворяется свет, жизнь также сотворяется или проявляется. В реальности ни свет, ни жизнь не могут быть созданы, ибо Свет, Жизнь и Любовь – это Бог, Который всегда был и всегда будет. В феноменальном мире присутствует великий Ноумен (Реальность) света и жизни, и божественности, который требует от феноменального – переменчивого – мира более значительного и более совершенного выражения. Его нельзя добавить или отнять, ибо это вечное количество и качество, всегда одинаковое и неизменное, хотя при определенных условиях из одной или другой точки может вырваться большее количество божественных сил. Стало быть, Жизнь – Едина, каковы бы ни были ее проявления; или, говоря иначе, есть только одна Объединенная Жизнь, проявляющаяся в бесконечном разнообразии.</w:t>
      </w:r>
    </w:p>
    <w:p>
      <w:pPr>
        <w:pStyle w:val="TextBody"/>
        <w:rPr>
          <w:sz w:val="24"/>
          <w:szCs w:val="24"/>
        </w:rPr>
      </w:pPr>
      <w:r>
        <w:rPr>
          <w:sz w:val="24"/>
          <w:szCs w:val="24"/>
        </w:rPr>
        <w:t>Как уже было указано, сознание – это результат отражения Света Разума, перемещающегося с плана на план. Жизнь в проявлении – это результат действия и взаимодействия, химического и алхимического, между различными разделенными элементами, из которых состоит вселенная, наши души и наши тела.</w:t>
      </w:r>
    </w:p>
    <w:p>
      <w:pPr>
        <w:pStyle w:val="TextBody"/>
        <w:rPr>
          <w:sz w:val="24"/>
          <w:szCs w:val="24"/>
        </w:rPr>
      </w:pPr>
      <w:r>
        <w:rPr>
          <w:sz w:val="24"/>
          <w:szCs w:val="24"/>
        </w:rPr>
        <w:t>Поскольку существует только Один Бог, Одна Жизнь, Одна Сила, то существует и только Один химический элемент, из которого выделились все известные нам элементы. Эту истину осознают даже современные химики. Этот Единый Элемент проявляется в своих бесчисленных подразделениях: золоте, серебре, свинце, железе, сере, кислороде, радии, гелии и так далее.</w:t>
      </w:r>
    </w:p>
    <w:p>
      <w:pPr>
        <w:pStyle w:val="TextBody"/>
        <w:rPr>
          <w:sz w:val="24"/>
          <w:szCs w:val="24"/>
        </w:rPr>
      </w:pPr>
      <w:r>
        <w:rPr>
          <w:sz w:val="24"/>
          <w:szCs w:val="24"/>
        </w:rPr>
        <w:t>В наших телах и в неодушевленной природе эти элементы пребывают в состоянии беспрерывной химической деятельности. Эта деятельность высвобождает тело, энергию, свет и то, что мы называем физической жизнью. А наши здоровье и хорошее самочувствие – как умственное, так и физическое, зависят от того, имеем ли мы в наших физических оболочках достаточное количество этих химических реагентов. Да, в наших нервных и мозговых клетках должно быть соответствующее количество фосфора, в красных кровяных клетках – соответствующее количество железа; в белых кровяных клетках и в щитовидной железе – соответствующее количество йода. Для нормальной жизнедеятельности наших клеток и органов необходимо, чтобы в нашей крови и тканях присутствовали хлорид натрия (обычная соль). В печени и селезенке должна находиться медь; а во внешнем покрове кожи, волос, ногтей и т д. должно быть соответствующее количество мышьяка. В других наших жидкостях и тканях должны находиться сера, калий, магний и т.д. Стало быть, наши тела – это настоящая химическая лаборатория, в которой трудится целая армия химиков (клетки различных органов и тканей), которая выбирает, смешивает, составляет и доводит до совершенства разнообразные сложнейшие химические и алхимические соединения, общая сумма действия и взаимодействия которых проявляется в том, что мы называем жизнедеятельностью. Наши сердца бьются, наше кровообращение действует, наши мозги думают, и все эти жизненно важные физиологические процессы идут друг за другом беспрерывной чередой. Принимаемая нами пища постоянно обеспечивает «химиков» новыми материалами для работы.</w:t>
      </w:r>
    </w:p>
    <w:p>
      <w:pPr>
        <w:pStyle w:val="TextBody"/>
        <w:rPr>
          <w:sz w:val="24"/>
          <w:szCs w:val="24"/>
        </w:rPr>
      </w:pPr>
      <w:r>
        <w:rPr>
          <w:sz w:val="24"/>
          <w:szCs w:val="24"/>
        </w:rPr>
        <w:t>Источником этих разнообразных элементов является свет; то есть определенный цвет или серия цветов, как это было доказано спектральным анализом. Как уже было сказано, свет или цвет – божественны. Когда в организме происходит химическое действие и взаимодействие, когда одна смесь соединяется с другой, или один элемент отделяется от другого, то в момент этого происходит высвобождение характерного для данного процесса божественного света, и организм впитывает новый импульс жизни. Спит тело или бодрствует, эти процессы идут в нем ежесекундно и ежеминутно, и общая сумма сил, высвобожденных атомами в момент рождения, одаряет нас тем, что мы называем жизнеспособностью или физической жизнью, которая, однако, приходит от Бога, то есть, от духовного атомного «я» элемента, находящегося в условиях рождения, – мгновения, когда атом находится в свободном состоянии, мгновения, когда высвобождаются различные электрические, магнетические и радиационные силы жизн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Style15">
    <w:name w:val="Основной плотный"/>
    <w:basedOn w:val="TextBody"/>
    <w:qFormat/>
    <w:pPr>
      <w:overflowPunct w:val="true"/>
      <w:ind w:firstLine="340"/>
    </w:pPr>
    <w:rPr>
      <w:rFonts w:cs="Arial"/>
      <w:spacing w:val="-15"/>
      <w:sz w:val="20"/>
    </w:rPr>
  </w:style>
  <w:style w:type="paragraph" w:styleId="Style16">
    <w:name w:val="Основной растян"/>
    <w:basedOn w:val="TextBody"/>
    <w:qFormat/>
    <w:pPr>
      <w:overflowPunct w:val="true"/>
      <w:ind w:firstLine="340"/>
    </w:pPr>
    <w:rPr>
      <w:rFonts w:cs="Arial"/>
      <w:spacing w:val="15"/>
      <w:sz w:val="20"/>
    </w:rPr>
  </w:style>
  <w:style w:type="paragraph" w:styleId="11">
    <w:name w:val="Заголовок1 / А"/>
    <w:qFormat/>
    <w:pPr>
      <w:keepNext w:val="true"/>
      <w:widowControl/>
      <w:autoSpaceDE w:val="false"/>
      <w:bidi w:val="0"/>
      <w:spacing w:before="113" w:after="300"/>
      <w:jc w:val="center"/>
    </w:pPr>
    <w:rPr>
      <w:rFonts w:ascii="Arial" w:hAnsi="Arial" w:eastAsia="Times New Roman" w:cs="Arial"/>
      <w:b/>
      <w:bCs/>
      <w:caps/>
      <w:color w:val="auto"/>
      <w:sz w:val="26"/>
      <w:szCs w:val="26"/>
      <w:lang w:val="ru-RU" w:bidi="ar-SA" w:eastAsia="zh-CN"/>
    </w:rPr>
  </w:style>
  <w:style w:type="paragraph" w:styleId="2">
    <w:name w:val="Заголовок2"/>
    <w:basedOn w:val="Normal"/>
    <w:qFormat/>
    <w:pPr>
      <w:keepNext w:val="true"/>
      <w:autoSpaceDE w:val="false"/>
      <w:spacing w:before="255" w:after="170"/>
      <w:jc w:val="center"/>
    </w:pPr>
    <w:rPr>
      <w:rFonts w:ascii="Arial" w:hAnsi="Arial" w:cs="Arial"/>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3:00Z</dcterms:created>
  <dc:creator>nfo</dc:creator>
  <dc:description/>
  <cp:keywords/>
  <dc:language>en-US</dc:language>
  <cp:lastModifiedBy>Loner-XP</cp:lastModifiedBy>
  <dcterms:modified xsi:type="dcterms:W3CDTF">2010-04-15T18:02:00Z</dcterms:modified>
  <cp:revision>6</cp:revision>
  <dc:subject/>
  <dc:title>НФО «Мир через Культуру»</dc:title>
</cp:coreProperties>
</file>