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 02</w:t>
      </w:r>
      <w:r>
        <w:rPr>
          <w:i/>
          <w:szCs w:val="22"/>
          <w:lang w:val="en-US"/>
        </w:rPr>
        <w:t>6</w:t>
      </w:r>
    </w:p>
    <w:p>
      <w:pPr>
        <w:pStyle w:val="Heading"/>
        <w:rPr>
          <w:rFonts w:cs="Arial"/>
          <w:i/>
          <w:i/>
          <w:sz w:val="24"/>
          <w:szCs w:val="24"/>
          <w:lang w:val="en-US"/>
        </w:rPr>
      </w:pPr>
      <w:r>
        <w:rPr>
          <w:rFonts w:cs="Arial"/>
          <w:i/>
          <w:sz w:val="24"/>
          <w:szCs w:val="24"/>
          <w:lang w:val="en-US"/>
        </w:rPr>
      </w:r>
    </w:p>
    <w:p>
      <w:pPr>
        <w:pStyle w:val="Heading"/>
        <w:rPr>
          <w:rFonts w:cs="Arial"/>
          <w:b w:val="false"/>
          <w:b w:val="false"/>
          <w:i/>
          <w:i/>
          <w:sz w:val="32"/>
          <w:szCs w:val="32"/>
        </w:rPr>
      </w:pPr>
      <w:r>
        <w:rPr>
          <w:rFonts w:cs="Arial"/>
          <w:b w:val="false"/>
          <w:i/>
          <w:sz w:val="32"/>
          <w:szCs w:val="32"/>
        </w:rPr>
        <w:t>Елена Ивановна РЕРИХ</w:t>
      </w:r>
    </w:p>
    <w:p>
      <w:pPr>
        <w:pStyle w:val="Heading"/>
        <w:rPr>
          <w:rFonts w:cs="Arial"/>
          <w:b w:val="false"/>
          <w:b w:val="false"/>
          <w:i/>
          <w:i/>
          <w:sz w:val="24"/>
          <w:szCs w:val="24"/>
        </w:rPr>
      </w:pPr>
      <w:r>
        <w:rPr>
          <w:rFonts w:cs="Arial"/>
          <w:b w:val="false"/>
          <w:i/>
          <w:sz w:val="24"/>
          <w:szCs w:val="24"/>
        </w:rPr>
      </w:r>
    </w:p>
    <w:p>
      <w:pPr>
        <w:pStyle w:val="Heading"/>
        <w:rPr/>
      </w:pPr>
      <w:r>
        <w:rPr>
          <w:rFonts w:cs="Arial"/>
          <w:sz w:val="24"/>
          <w:szCs w:val="24"/>
        </w:rPr>
        <w:t>«ПИСЬМА В АМЕРИКУ»</w:t>
      </w:r>
    </w:p>
    <w:p>
      <w:pPr>
        <w:pStyle w:val="Heading"/>
        <w:rPr>
          <w:rFonts w:cs="Arial"/>
          <w:sz w:val="24"/>
          <w:szCs w:val="24"/>
        </w:rPr>
      </w:pPr>
      <w:r>
        <w:rPr>
          <w:rFonts w:cs="Arial"/>
          <w:sz w:val="24"/>
          <w:szCs w:val="24"/>
        </w:rPr>
      </w:r>
    </w:p>
    <w:p>
      <w:pPr>
        <w:pStyle w:val="Normal"/>
        <w:ind w:firstLine="397"/>
        <w:jc w:val="right"/>
        <w:rPr/>
      </w:pPr>
      <w:r>
        <w:rPr>
          <w:rFonts w:cs="Arial" w:ascii="Arial" w:hAnsi="Arial"/>
          <w:bCs/>
          <w:i/>
          <w:sz w:val="24"/>
          <w:szCs w:val="24"/>
          <w:u w:val="single"/>
        </w:rPr>
        <w:t>(Том 1 – с 17.12.30 по 7.10.1931 гг.)</w:t>
      </w:r>
    </w:p>
    <w:p>
      <w:pPr>
        <w:pStyle w:val="Normal"/>
        <w:ind w:firstLine="397"/>
        <w:jc w:val="both"/>
        <w:rPr>
          <w:rFonts w:ascii="Arial" w:hAnsi="Arial" w:cs="Arial"/>
          <w:bCs/>
          <w:i/>
          <w:i/>
          <w:sz w:val="24"/>
          <w:szCs w:val="24"/>
          <w:u w:val="single"/>
        </w:rPr>
      </w:pPr>
      <w:r>
        <w:rPr>
          <w:rFonts w:cs="Arial" w:ascii="Arial" w:hAnsi="Arial"/>
          <w:bCs/>
          <w:i/>
          <w:sz w:val="24"/>
          <w:szCs w:val="24"/>
          <w:u w:val="single"/>
        </w:rPr>
      </w:r>
    </w:p>
    <w:p>
      <w:pPr>
        <w:pStyle w:val="Normal"/>
        <w:ind w:firstLine="397"/>
        <w:jc w:val="both"/>
        <w:rPr>
          <w:rFonts w:ascii="Arial" w:hAnsi="Arial" w:cs="Arial"/>
          <w:sz w:val="24"/>
          <w:szCs w:val="24"/>
        </w:rPr>
      </w:pPr>
      <w:r>
        <w:rPr>
          <w:rFonts w:cs="Arial" w:ascii="Arial" w:hAnsi="Arial"/>
          <w:b/>
          <w:sz w:val="24"/>
          <w:szCs w:val="24"/>
          <w:bdr w:val="single" w:sz="4" w:space="0" w:color="000000"/>
        </w:rPr>
        <w:t>17.12.30</w:t>
      </w:r>
      <w:r>
        <w:rPr>
          <w:rFonts w:cs="Arial" w:ascii="Arial" w:hAnsi="Arial"/>
          <w:b/>
          <w:sz w:val="24"/>
          <w:szCs w:val="24"/>
        </w:rPr>
        <w:t xml:space="preserve"> </w:t>
      </w:r>
      <w:r>
        <w:rPr>
          <w:rFonts w:cs="Arial" w:ascii="Arial" w:hAnsi="Arial"/>
          <w:sz w:val="24"/>
          <w:szCs w:val="24"/>
        </w:rPr>
        <w:t xml:space="preserve">В дни победы хочу приветствовать вас напутствием к новым, еще сильнейшим, битвам. В дни победы хочу напомнить завет Великого Учителя: "Знать радость битве". В дни победы тщательно осмотрим оружие наше и направим щиты наши, ибо враг на страже и зорко высматривает слабые места, чтобы направить туда удар, зная, как победа туманит головы и ослабляет устремление и дозор. Потому после одной победы с удвоенной силою устремимся к следующей еще большей битве и победе. Ослабление устремления готовит будущее поражение. Конечно, лишь расширенное сознание подскажет всю опасность ослабления настороженности после одержания первых побед. Итак, усвоим радость - постоянной настороженности и устремленности. Ведь это есть основы Учения и бытия. Только устремление несет нас к дальнейшим ступеням, только настороженность и зоркость помогают нам успешно преодолевать препятствия. Учитель призывает к усиленному труду для победы. Ведь вся победа заложена в ручательстве устремления. Потому если устремление ослабнет, по причине ли близорукости ограниченного сознания, или же в силу внутреннего разлада и несогласованности в действиях воинов, то поражение неминуемо. </w:t>
      </w:r>
    </w:p>
    <w:p>
      <w:pPr>
        <w:pStyle w:val="Normal"/>
        <w:ind w:firstLine="397"/>
        <w:jc w:val="both"/>
        <w:rPr>
          <w:rFonts w:ascii="Arial" w:hAnsi="Arial" w:cs="Arial"/>
          <w:sz w:val="24"/>
          <w:szCs w:val="24"/>
        </w:rPr>
      </w:pPr>
      <w:r>
        <w:rPr>
          <w:rFonts w:cs="Arial" w:ascii="Arial" w:hAnsi="Arial"/>
          <w:sz w:val="24"/>
          <w:szCs w:val="24"/>
        </w:rPr>
        <w:t xml:space="preserve">Потому, прошу вас, не ослабляйте себя внутренним разъединением, ибо перед нами опасный переход и неуместно сейчас толкать друг друга. Толкнувший легко может разделить участь толкаемого. Также нужно проявить все распознавание при заполнении ответственных мест новыми воинами. Подвергайте их испытанию и не торопитесь допускать в первые ряды. Поднимайте, какое осложнение может получиться, если такой работник окажется не на высоте! </w:t>
      </w:r>
    </w:p>
    <w:p>
      <w:pPr>
        <w:pStyle w:val="Normal"/>
        <w:ind w:firstLine="397"/>
        <w:jc w:val="both"/>
        <w:rPr>
          <w:rFonts w:ascii="Arial" w:hAnsi="Arial" w:cs="Arial"/>
          <w:sz w:val="24"/>
          <w:szCs w:val="24"/>
        </w:rPr>
      </w:pPr>
      <w:r>
        <w:rPr>
          <w:rFonts w:cs="Arial" w:ascii="Arial" w:hAnsi="Arial"/>
          <w:sz w:val="24"/>
          <w:szCs w:val="24"/>
        </w:rPr>
        <w:t xml:space="preserve">Не позволяйте посторонним лицам критиковать и осуждать в вашем присутствии кого-либо из сотрудников. Всегда найдите достойные слова, чтобы прекратить злословие и осуждение, за это вас будут только уважать, Помните, пока вы едины, вы пройдете через все препятствия, но малейшее разъединение в действиях нанесет трещину самому основанию. А что можно строить на расколотом основании? Первая буря разрушит такое строение. </w:t>
      </w:r>
    </w:p>
    <w:p>
      <w:pPr>
        <w:pStyle w:val="Normal"/>
        <w:ind w:firstLine="397"/>
        <w:jc w:val="both"/>
        <w:rPr>
          <w:rFonts w:ascii="Arial" w:hAnsi="Arial" w:cs="Arial"/>
          <w:sz w:val="24"/>
          <w:szCs w:val="24"/>
        </w:rPr>
      </w:pPr>
      <w:r>
        <w:rPr>
          <w:rFonts w:cs="Arial" w:ascii="Arial" w:hAnsi="Arial"/>
          <w:sz w:val="24"/>
          <w:szCs w:val="24"/>
        </w:rPr>
        <w:t xml:space="preserve">Теснее сомкните ваши ряды и устремитесь к выполнению малейших указаний Учителя, только так победите. Помните, что у Гуру (Николай Рерих)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 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 </w:t>
      </w:r>
    </w:p>
    <w:p>
      <w:pPr>
        <w:pStyle w:val="Normal"/>
        <w:ind w:firstLine="397"/>
        <w:jc w:val="both"/>
        <w:rPr>
          <w:rFonts w:ascii="Arial" w:hAnsi="Arial" w:cs="Arial"/>
          <w:sz w:val="24"/>
          <w:szCs w:val="24"/>
        </w:rPr>
      </w:pPr>
      <w:r>
        <w:rPr>
          <w:rFonts w:cs="Arial" w:ascii="Arial" w:hAnsi="Arial"/>
          <w:sz w:val="24"/>
          <w:szCs w:val="24"/>
        </w:rPr>
        <w:t xml:space="preserve">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 никогда не достигал высших степеней. Лишь тот, кто умел повиноваться и выполнять, мог принять великую ответственность и понять всю непреложность приказа. 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w:t>
      </w:r>
    </w:p>
    <w:p>
      <w:pPr>
        <w:pStyle w:val="Normal"/>
        <w:ind w:firstLine="397"/>
        <w:jc w:val="both"/>
        <w:rPr>
          <w:rFonts w:ascii="Arial" w:hAnsi="Arial" w:cs="Arial"/>
          <w:sz w:val="24"/>
          <w:szCs w:val="24"/>
        </w:rPr>
      </w:pPr>
      <w:r>
        <w:rPr>
          <w:rFonts w:cs="Arial" w:ascii="Arial" w:hAnsi="Arial"/>
          <w:sz w:val="24"/>
          <w:szCs w:val="24"/>
        </w:rPr>
        <w:t xml:space="preserve">Лишь вчерашний раб возмущается указам, лишь малое сознание боится утерять свою индивидуальность, выполняя , начертания своего Гуру. Надеяться только на свои накопления, отбрасывая всё,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 Безмерно счастлив тот, кто может черпать из сокровищницы Великого Сознания. Привожу выдержку из "Беспредельности": </w:t>
      </w:r>
    </w:p>
    <w:p>
      <w:pPr>
        <w:pStyle w:val="Normal"/>
        <w:ind w:firstLine="397"/>
        <w:jc w:val="both"/>
        <w:rPr>
          <w:rFonts w:ascii="Arial" w:hAnsi="Arial" w:cs="Arial"/>
          <w:sz w:val="24"/>
          <w:szCs w:val="24"/>
        </w:rPr>
      </w:pPr>
      <w:r>
        <w:rPr>
          <w:rFonts w:cs="Arial" w:ascii="Arial" w:hAnsi="Arial"/>
          <w:sz w:val="24"/>
          <w:szCs w:val="24"/>
        </w:rPr>
        <w:t xml:space="preserve">"Чужда людям мысль о послушании Учителю. Но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с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 Истинно, подражание Учителю является вмещением Образа Учителя". Еще: </w:t>
      </w:r>
    </w:p>
    <w:p>
      <w:pPr>
        <w:pStyle w:val="Normal"/>
        <w:ind w:firstLine="397"/>
        <w:jc w:val="both"/>
        <w:rPr>
          <w:rFonts w:ascii="Arial" w:hAnsi="Arial" w:cs="Arial"/>
          <w:sz w:val="24"/>
          <w:szCs w:val="24"/>
        </w:rPr>
      </w:pPr>
      <w:r>
        <w:rPr>
          <w:rFonts w:cs="Arial" w:ascii="Arial" w:hAnsi="Arial"/>
          <w:sz w:val="24"/>
          <w:szCs w:val="24"/>
        </w:rPr>
        <w:t xml:space="preserve">"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ности приказа Иерархии? Являю как бы повторение, но колебание шагов нуждается в просмотре указов. Думайте, как могут расти дела Учением". Также очень советую найти утверждающую ноту в своих речах, помня, что лишь утверждение ведет за собою людей. Также лишь необычный подход к действию обращает на себя внимание, хотя многие будут склонны увидеть в такой необычности проявление даже "бестактности", но этими они сразу определят свой удельный вес. Лишь необычность привлекает и удерживает сильных и смелых людей. </w:t>
      </w:r>
    </w:p>
    <w:p>
      <w:pPr>
        <w:pStyle w:val="Normal"/>
        <w:ind w:firstLine="397"/>
        <w:jc w:val="both"/>
        <w:rPr>
          <w:rFonts w:ascii="Arial" w:hAnsi="Arial" w:cs="Arial"/>
          <w:sz w:val="24"/>
          <w:szCs w:val="24"/>
        </w:rPr>
      </w:pPr>
      <w:r>
        <w:rPr>
          <w:rFonts w:cs="Arial" w:ascii="Arial" w:hAnsi="Arial"/>
          <w:sz w:val="24"/>
          <w:szCs w:val="24"/>
        </w:rPr>
        <w:t xml:space="preserve">Все большие дела слагались не толпами, но отдельными сильными личностями, и время отберет их. Много позванных, но мало избранных. Итак, выработайте язык необычности, язык мощи и утверждения, язык строителей, ибо лишь такой язык подобает достоинству и размеру порученной задачи. Все милые, сладкие речи есть речи бездарного сентиментализма и губительного стандарта. Вспомним, как вы все восторгались речами одного лектора. Но в то же время вы правильно отметили, что он все же только критикует, громит, но мы должны утверждать и указывать направление. Помните, как во всех учениях осуждалась и осуждается "теплота", потому будем пламенными, будем зажигать и опалять, являя величайшее распознавание, дабы не опалить там, где нужно зажечь. </w:t>
      </w:r>
    </w:p>
    <w:p>
      <w:pPr>
        <w:pStyle w:val="Normal"/>
        <w:ind w:firstLine="397"/>
        <w:jc w:val="both"/>
        <w:rPr>
          <w:rFonts w:ascii="Arial" w:hAnsi="Arial" w:cs="Arial"/>
          <w:sz w:val="24"/>
          <w:szCs w:val="24"/>
        </w:rPr>
      </w:pPr>
      <w:r>
        <w:rPr>
          <w:rFonts w:cs="Arial" w:ascii="Arial" w:hAnsi="Arial"/>
          <w:sz w:val="24"/>
          <w:szCs w:val="24"/>
        </w:rPr>
        <w:t xml:space="preserve">Расширенное сознание укажет верный путь. Расширенное сознание изменит качество мышления; расширенное сознание даст мощь победы. Но гоните маленькие мысли, избегайте всякого умаления, ибо умаление дел порученных есть умаление Учителя, есть предательство и нанесение трещин основанию, на котором зиждется и ваше благосостояние и общее благо. Гоните все сомнения, ибо где сомнение, там рост сознания невозможен. Сомневающийся, не доверяющий не может надеяться на доверие Учителя, следовательно, и путь продвижения ему закрыт. Мне так хотелось бы научить вас хранить каждое указание, каждый намек Учителя и Гуру, ведь это такие сокровища! </w:t>
      </w:r>
    </w:p>
    <w:p>
      <w:pPr>
        <w:pStyle w:val="Normal"/>
        <w:ind w:firstLine="397"/>
        <w:jc w:val="both"/>
        <w:rPr>
          <w:rFonts w:ascii="Arial" w:hAnsi="Arial" w:cs="Arial"/>
          <w:sz w:val="24"/>
          <w:szCs w:val="24"/>
        </w:rPr>
      </w:pPr>
      <w:r>
        <w:rPr>
          <w:rFonts w:cs="Arial" w:ascii="Arial" w:hAnsi="Arial"/>
          <w:sz w:val="24"/>
          <w:szCs w:val="24"/>
        </w:rPr>
        <w:t xml:space="preserve">Найдите в себе огненное устремление к выполнению великого задания несения света Культуры. Думайте, что вы живете в стеклянном доме, потому будьте осмотрительны во всех. поступках и речах ваших. Насыщайте всю деятельность вашу красотой служения. Храните радость в битве, ибо знаете сужденную победу при насыщенности самоотверженного напряжения.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7.1.31</w:t>
      </w:r>
      <w:r>
        <w:rPr>
          <w:rFonts w:cs="Arial" w:ascii="Arial" w:hAnsi="Arial"/>
          <w:b/>
          <w:sz w:val="24"/>
          <w:szCs w:val="24"/>
        </w:rPr>
        <w:t xml:space="preserve"> </w:t>
      </w:r>
      <w:r>
        <w:rPr>
          <w:rFonts w:cs="Arial" w:ascii="Arial" w:hAnsi="Arial"/>
          <w:sz w:val="24"/>
          <w:szCs w:val="24"/>
        </w:rPr>
        <w:t xml:space="preserve">Умаляющий и искажающий волю Учителя Света разрушает себя. Умаляющий своего Гуру уподобляется человеку, пытающемуся срубить сук, на котором сидит сам. Чем больше Гуру, тем больше мы сами, но и эта простая истина с трудом вмещается в сознание людей. Вся история человечества свидетельствует о том, что все великие исторические лица, вожди и философы, все они имели своих Гуру, водительство которых сделало их гигантами духа и жизненного подвига. Собирается книга "Иерархия", ибо, именно, этот непреложный закон так отвергнут сейчас. Именно, в осознании этого Закона нуждается сейчас человечество. Закон Иерархии есть закон ведущий, истинно, жизнь дающий, потому мы должны насытить всё сознание наше пониманием его, если хотим вырасти и принести свою долю приношений во благо человечества. Закон цепи Иерархии есть самый непоколебимый и строго соблюдается Великим Братством Света. Никто не может перешагнуть через ближайшее звено, ибо звено это сковано долгими приближениями и накоплениями тысячелетий. Потому будем крепко держаться за ближайшее к нам, чтобы, оторвавшись от него, не утерять всей цепи. </w:t>
      </w:r>
    </w:p>
    <w:p>
      <w:pPr>
        <w:pStyle w:val="Normal"/>
        <w:ind w:firstLine="397"/>
        <w:jc w:val="both"/>
        <w:rPr>
          <w:rFonts w:ascii="Arial" w:hAnsi="Arial" w:cs="Arial"/>
          <w:sz w:val="24"/>
          <w:szCs w:val="24"/>
        </w:rPr>
      </w:pPr>
      <w:r>
        <w:rPr>
          <w:rFonts w:cs="Arial" w:ascii="Arial" w:hAnsi="Arial"/>
          <w:sz w:val="24"/>
          <w:szCs w:val="24"/>
        </w:rPr>
        <w:t xml:space="preserve">Сколько красоты в выявлении преданности и признательности к Гуру! В Учении (Живая Этика) сказано, что пламя преданности и признательности превышает огни других приношений. Но, увы, именно эти два качества так редко встречаются среди землян. Но лишь наличие этих качеств создало гигантов духа и воли. Дух (т.е. человек), обладающий блестящими талантами, но лишенный этих качеств, никогда не будет приближен дальше известного предела. </w:t>
      </w:r>
    </w:p>
    <w:p>
      <w:pPr>
        <w:pStyle w:val="Normal"/>
        <w:ind w:firstLine="397"/>
        <w:jc w:val="both"/>
        <w:rPr>
          <w:rFonts w:ascii="Arial" w:hAnsi="Arial" w:cs="Arial"/>
          <w:sz w:val="24"/>
          <w:szCs w:val="24"/>
        </w:rPr>
      </w:pPr>
      <w:r>
        <w:rPr>
          <w:rFonts w:cs="Arial" w:ascii="Arial" w:hAnsi="Arial"/>
          <w:sz w:val="24"/>
          <w:szCs w:val="24"/>
        </w:rPr>
        <w:t xml:space="preserve">Полезно отметить все, что говорится в книгах Учения о взаимоотношении Учителя и ученика. Сказано, что всякое почитание Учителя показывает понимание Учения, но ученик, тяготящийся руководством Учителя, закрывает себе доступ. Учение не отвлеченно, но даёт наипрактичнейшие и наиболее, наиболее жизненные советы. Потому будем хранить в сердце сказанное об Иерархии и следить за чистотою своих мыслей, ибо соблюдение чистоты помыслов, как озон. Привожу страничку из книги "Иерархия": </w:t>
      </w:r>
    </w:p>
    <w:p>
      <w:pPr>
        <w:pStyle w:val="Normal"/>
        <w:ind w:firstLine="397"/>
        <w:jc w:val="both"/>
        <w:rPr>
          <w:rFonts w:ascii="Arial" w:hAnsi="Arial" w:cs="Arial"/>
          <w:sz w:val="24"/>
          <w:szCs w:val="24"/>
        </w:rPr>
      </w:pPr>
      <w:r>
        <w:rPr>
          <w:rFonts w:cs="Arial" w:ascii="Arial" w:hAnsi="Arial"/>
          <w:sz w:val="24"/>
          <w:szCs w:val="24"/>
        </w:rPr>
        <w:t xml:space="preserve">"Низкие мысли изображались в виде пресмыкающихся гадов. Ничто не может большее соответствовать этим подонкам познания. Можно ли покойно сидеть на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Каждый, осуждающий Иерарха должен помнить, что его легкомыслие и преступление на много веков засорят его карму. Действительно, если к единому Свету е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Умаляя Иерарха можно осудить себя и нанести губительный вред многим близким - пора запомнить. Именно, нужно держать нить, которая может принести и благосостояние и благословение". </w:t>
      </w:r>
    </w:p>
    <w:p>
      <w:pPr>
        <w:pStyle w:val="Normal"/>
        <w:ind w:firstLine="397"/>
        <w:jc w:val="both"/>
        <w:rPr>
          <w:rFonts w:ascii="Arial" w:hAnsi="Arial" w:cs="Arial"/>
          <w:sz w:val="24"/>
          <w:szCs w:val="24"/>
        </w:rPr>
      </w:pPr>
      <w:r>
        <w:rPr>
          <w:rFonts w:cs="Arial" w:ascii="Arial" w:hAnsi="Arial"/>
          <w:sz w:val="24"/>
          <w:szCs w:val="24"/>
        </w:rPr>
        <w:t xml:space="preserve">"Не нужно мечтать об успехе, когда гниет самое основание! Конечно, Мы сделаем, как нужно, но важно предупредить легкомыслие и предательство. Множество путей предательства, но не равны ли? Помыслить нужно - где право затруднять сложенный путь? Суждено так много прекрасного и уже приблизились сроки. Пусть сияет нить связи". </w:t>
      </w:r>
    </w:p>
    <w:p>
      <w:pPr>
        <w:pStyle w:val="Normal"/>
        <w:ind w:firstLine="397"/>
        <w:jc w:val="both"/>
        <w:rPr>
          <w:rFonts w:ascii="Arial" w:hAnsi="Arial" w:cs="Arial"/>
          <w:sz w:val="24"/>
          <w:szCs w:val="24"/>
        </w:rPr>
      </w:pPr>
      <w:r>
        <w:rPr>
          <w:rFonts w:cs="Arial" w:ascii="Arial" w:hAnsi="Arial"/>
          <w:sz w:val="24"/>
          <w:szCs w:val="24"/>
        </w:rPr>
        <w:t xml:space="preserve">"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гивать дух к Магниту Иерархии, ибо каждая мощь имеет своё соответствие на Земле. Так нужно применять закон Иерархии жизненно". </w:t>
      </w:r>
    </w:p>
    <w:p>
      <w:pPr>
        <w:pStyle w:val="Normal"/>
        <w:ind w:firstLine="397"/>
        <w:jc w:val="both"/>
        <w:rPr>
          <w:rFonts w:ascii="Arial" w:hAnsi="Arial" w:cs="Arial"/>
          <w:sz w:val="24"/>
          <w:szCs w:val="24"/>
        </w:rPr>
      </w:pPr>
      <w:r>
        <w:rPr>
          <w:rFonts w:cs="Arial" w:ascii="Arial" w:hAnsi="Arial"/>
          <w:sz w:val="24"/>
          <w:szCs w:val="24"/>
        </w:rPr>
        <w:t xml:space="preserve">"Еще нужно знать, что тёмные силы стремятся проникнуть в основание дел и продержаться на тёмном влиянии. Потому нужно зорко всматриваться и вслушиваться. Даже щит Учителя могут употребить. Даже имя Гуру покроют видимостью для того, чтобы невидимо покрыть его явлением коварства. Потому нужно сохранить оружие, являя отпор. Если явление победы совершается, то нужно осознать всю важность укрепления. Потому будем укреплять все позиции. Так нужно понять Имя Учителя хранить. Сила победы входит только тогда, когда устои крепки. Так будем охранять основания. Нужно утвердить победу, потому явление осмотрительности так нужно". </w:t>
      </w:r>
    </w:p>
    <w:p>
      <w:pPr>
        <w:pStyle w:val="Normal"/>
        <w:ind w:firstLine="397"/>
        <w:jc w:val="both"/>
        <w:rPr/>
      </w:pPr>
      <w:r>
        <w:rPr>
          <w:rFonts w:cs="Arial" w:ascii="Arial" w:hAnsi="Arial"/>
          <w:sz w:val="24"/>
          <w:szCs w:val="24"/>
        </w:rPr>
        <w:t xml:space="preserve">Все указания полны забот о расширении сознания. Будьте зорки, напрягая всю осмотрительность, ибо враг вошёл в дом, одев личину дружбы. Теснее сомкните ряды ваши и следите за попытками разъединить вас. Путь лести и раздувания честолюбия самый верный, ибо кто не любит слышать хорошие вести о себе? На этой, общей всем, слабой струнке и будут играть тёмные. Раздувая честолюбие, станут незаметно умалять самое высокое, что мы делаем и чем держимся. Будьте на страже!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5.1.31</w:t>
      </w:r>
      <w:r>
        <w:rPr>
          <w:rFonts w:cs="Arial" w:ascii="Arial" w:hAnsi="Arial"/>
          <w:sz w:val="24"/>
          <w:szCs w:val="24"/>
        </w:rPr>
        <w:t xml:space="preserve">. Отвечаю на вопросы о служении. Конечно, служение Иерархии Света есть служение ОБЩЕМУ БЛАГУ. Конечно, устремление к общему благу открывает врата высшего Знания и служения. Но мне хотелось бы, чтобы было четко осознано, какие качества необходимо, прежде всего, развить в себе для продвижения на пути служения. Немало людей мечтают об общем благе и даже готовы служить ему, если это не нарушает их привычек и благоденствия. Но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примется, как высшее достижение. И не будет места ни сожалению, ни страху за будущее, ни обидам, ни зависти, ибо в каждом дыхании будет осознано величие, красота и высшая радость служению. </w:t>
      </w:r>
    </w:p>
    <w:p>
      <w:pPr>
        <w:pStyle w:val="Normal"/>
        <w:ind w:firstLine="397"/>
        <w:jc w:val="both"/>
        <w:rPr>
          <w:rFonts w:ascii="Arial" w:hAnsi="Arial" w:cs="Arial"/>
          <w:sz w:val="24"/>
          <w:szCs w:val="24"/>
        </w:rPr>
      </w:pPr>
      <w:r>
        <w:rPr>
          <w:rFonts w:cs="Arial" w:ascii="Arial" w:hAnsi="Arial"/>
          <w:sz w:val="24"/>
          <w:szCs w:val="24"/>
        </w:rPr>
        <w:t xml:space="preserve">Дух зрелый, сознательно избравший путь служения, знает радость расширению сознания и огненного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 Итак, поняв и приняв сердцем значение великой освобождающей и венчающей жертвы, устремимся к развитию в себе, прежде всего, любви, преданности, признательности, повиновения Иерархии, готовности к принятию каждого бремени, помня, чем тяжелее ноша, тем короче путь. В сущности говоря, 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ё растет и питается взаимно, то наибольшая любовь принесёт и наибольший ответ. Потому окружим Великого Учителя огнём любви, охраним почитание Его, найдём самое бережное, самое высокое понимание Учения и Указов, и священно, молитвенно, в сердечном трепете будем предстоять пред красотою и величием творчества Его! </w:t>
      </w:r>
    </w:p>
    <w:p>
      <w:pPr>
        <w:pStyle w:val="Normal"/>
        <w:ind w:firstLine="397"/>
        <w:jc w:val="both"/>
        <w:rPr>
          <w:rFonts w:ascii="Arial" w:hAnsi="Arial" w:cs="Arial"/>
          <w:sz w:val="24"/>
          <w:szCs w:val="24"/>
        </w:rPr>
      </w:pPr>
      <w:r>
        <w:rPr>
          <w:rFonts w:cs="Arial" w:ascii="Arial" w:hAnsi="Arial"/>
          <w:sz w:val="24"/>
          <w:szCs w:val="24"/>
        </w:rPr>
        <w:t xml:space="preserve">Помните, кто выше поймёт, тот выше подымется и сам. Теперь из книги "Иерархия": </w:t>
      </w:r>
    </w:p>
    <w:p>
      <w:pPr>
        <w:pStyle w:val="Normal"/>
        <w:ind w:firstLine="397"/>
        <w:jc w:val="both"/>
        <w:rPr>
          <w:rFonts w:ascii="Arial" w:hAnsi="Arial" w:cs="Arial"/>
          <w:sz w:val="24"/>
          <w:szCs w:val="24"/>
        </w:rPr>
      </w:pPr>
      <w:r>
        <w:rPr>
          <w:rFonts w:cs="Arial" w:ascii="Arial" w:hAnsi="Arial"/>
          <w:sz w:val="24"/>
          <w:szCs w:val="24"/>
        </w:rPr>
        <w:t xml:space="preserve">"Некоторые люди проливают ежедневную похлебку на Изображение Учителя и воображают себя в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сознать беспредельность любви и преданности. Не мудро сказать - любовь переполнена и преданность засохла, ибо следствием будет разложение самого себя. Следует понимать беспредельность любви и преданности, как первый шаг к Служению в Йоге. Хотя бы эту задачу нужно было поставить, как средство к самопродвижению". </w:t>
      </w:r>
    </w:p>
    <w:p>
      <w:pPr>
        <w:pStyle w:val="Normal"/>
        <w:ind w:firstLine="397"/>
        <w:jc w:val="both"/>
        <w:rPr>
          <w:rFonts w:ascii="Arial" w:hAnsi="Arial" w:cs="Arial"/>
          <w:sz w:val="24"/>
          <w:szCs w:val="24"/>
        </w:rPr>
      </w:pPr>
      <w:r>
        <w:rPr>
          <w:rFonts w:cs="Arial" w:ascii="Arial" w:hAnsi="Arial"/>
          <w:sz w:val="24"/>
          <w:szCs w:val="24"/>
        </w:rPr>
        <w:t xml:space="preserve">"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 </w:t>
      </w:r>
    </w:p>
    <w:p>
      <w:pPr>
        <w:pStyle w:val="Normal"/>
        <w:ind w:firstLine="397"/>
        <w:jc w:val="both"/>
        <w:rPr>
          <w:rFonts w:ascii="Arial" w:hAnsi="Arial" w:cs="Arial"/>
          <w:sz w:val="24"/>
          <w:szCs w:val="24"/>
        </w:rPr>
      </w:pPr>
      <w:r>
        <w:rPr>
          <w:rFonts w:cs="Arial" w:ascii="Arial" w:hAnsi="Arial"/>
          <w:sz w:val="24"/>
          <w:szCs w:val="24"/>
        </w:rPr>
        <w:t xml:space="preserve">Так, родные, всё базарное понимание, все лукавые похлебки из самых высоких понятий, изготовленные малым сознанием, в силу несоизмеримости и умаления самого высокого и основного, должны быть удалены из нашего обихода, если хотим идти путём служения. Кто-то ищет облегчения жизненного пути, но облегчение можно найти, лишь исполняя Волю Учителя, другого пути нет. При этом следует почувствовать сердцем и постоянно нести перед собою изумительные по глубине слова Учителя: </w:t>
      </w:r>
    </w:p>
    <w:p>
      <w:pPr>
        <w:pStyle w:val="Normal"/>
        <w:ind w:firstLine="397"/>
        <w:jc w:val="both"/>
        <w:rPr>
          <w:rFonts w:ascii="Arial" w:hAnsi="Arial" w:cs="Arial"/>
          <w:sz w:val="24"/>
          <w:szCs w:val="24"/>
        </w:rPr>
      </w:pPr>
      <w:r>
        <w:rPr>
          <w:rFonts w:cs="Arial" w:ascii="Arial" w:hAnsi="Arial"/>
          <w:sz w:val="24"/>
          <w:szCs w:val="24"/>
        </w:rPr>
        <w:t xml:space="preserve">"Исполнением воли Моей даёшь возможность Мне исполнить волю твою". Ибо кто, как не Учитель, знает наши сокровеннейшие желания и устремления и, очищая и кристаллизуя их даваемым Учением, то есть, расширяя сознание наше, даёт нам возможность приблизиться к осуществлению их путем выполнения Его указов. Какой безумец захочет разрушить счастье своё? Огненно устремимся к выполнению Воли, нас спасающей и ведущей к предуказанному, к служению общему благу! </w:t>
      </w:r>
    </w:p>
    <w:p>
      <w:pPr>
        <w:pStyle w:val="Normal"/>
        <w:ind w:firstLine="397"/>
        <w:jc w:val="both"/>
        <w:rPr>
          <w:rFonts w:ascii="Arial" w:hAnsi="Arial" w:cs="Arial"/>
          <w:sz w:val="24"/>
          <w:szCs w:val="24"/>
        </w:rPr>
      </w:pPr>
      <w:r>
        <w:rPr>
          <w:rFonts w:cs="Arial" w:ascii="Arial" w:hAnsi="Arial"/>
          <w:sz w:val="24"/>
          <w:szCs w:val="24"/>
        </w:rPr>
        <w:t xml:space="preserve">Когда мысль вмещает устремление к исполнению Высшей Воли, то устанавливается прямое соотношение со щитом Высшей Воли. Как может щит защищать, если легкомысленным отношением и частичным выполнением указов мы будем постоянно выходить из подсознательного покрова? Потому ученики, устремленные к священному охранению заветов и соблюдению и применению малейших указаний, разовьют творчество свое и расширят сознание. Из книги "Иерархия": </w:t>
      </w:r>
    </w:p>
    <w:p>
      <w:pPr>
        <w:pStyle w:val="Normal"/>
        <w:ind w:firstLine="397"/>
        <w:jc w:val="both"/>
        <w:rPr>
          <w:rFonts w:ascii="Arial" w:hAnsi="Arial" w:cs="Arial"/>
          <w:sz w:val="24"/>
          <w:szCs w:val="24"/>
        </w:rPr>
      </w:pPr>
      <w:r>
        <w:rPr>
          <w:rFonts w:cs="Arial" w:ascii="Arial" w:hAnsi="Arial"/>
          <w:sz w:val="24"/>
          <w:szCs w:val="24"/>
        </w:rPr>
        <w:t xml:space="preserve">"Разве можно достичь понимания Космоса без устремления проникновения в Высшие Сферы? Ведь только преемственность даёт основание всем устремлениям. Всё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 </w:t>
      </w:r>
    </w:p>
    <w:p>
      <w:pPr>
        <w:pStyle w:val="Normal"/>
        <w:ind w:firstLine="397"/>
        <w:jc w:val="both"/>
        <w:rPr>
          <w:rFonts w:ascii="Arial" w:hAnsi="Arial" w:cs="Arial"/>
          <w:sz w:val="24"/>
          <w:szCs w:val="24"/>
        </w:rPr>
      </w:pPr>
      <w:r>
        <w:rPr>
          <w:rFonts w:cs="Arial" w:ascii="Arial" w:hAnsi="Arial"/>
          <w:sz w:val="24"/>
          <w:szCs w:val="24"/>
        </w:rPr>
        <w:t xml:space="preserve">Закон Высшей Воли творит все дела! Ведь этот закон насыщает всё пространство и только исполнение Высшей Воли даст венец нашим делам. Как же можно уклониться от указа Высшей Воли без потери победы? Как же можно найти лучшие пути, когда щит Учителя утвержден ручательством Иерархии?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 Преданность идее, преданность Водителю творят чудеса. Во все времена люди сознавали значение преданности и, чтобы закрепить за собою эту силу, изыскивали и применяли соответственно своему сознанию всевозможные способы, от взымания клятв до церковных проклятий и инквизиций. Но сейчас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Светом. Скажем им: </w:t>
      </w:r>
    </w:p>
    <w:p>
      <w:pPr>
        <w:pStyle w:val="Normal"/>
        <w:ind w:firstLine="397"/>
        <w:jc w:val="both"/>
        <w:rPr>
          <w:rFonts w:ascii="Arial" w:hAnsi="Arial" w:cs="Arial"/>
          <w:sz w:val="24"/>
          <w:szCs w:val="24"/>
        </w:rPr>
      </w:pPr>
      <w:r>
        <w:rPr>
          <w:rFonts w:cs="Arial" w:ascii="Arial" w:hAnsi="Arial"/>
          <w:sz w:val="24"/>
          <w:szCs w:val="24"/>
        </w:rPr>
        <w:t xml:space="preserve">"Жалкие безумцы, боящиеся всего светлого и прекрасного, боящиеся простора мысли и творчества, вы нам не попутчики. Не уместиться нам в ваших норах, и вам в наших палатах и просторах покажется неуютно, ибо нет в них милого вам затхлого и спёртого воздуха". Утверждаю именем Учителя, утверждаю духом, утверждаю сердцем, что наипреданнейший будет наибольшим. Не сказано ли, что Ананда, наипреданнейший ученик Благословенного Будды, тысячекратно превыше всех прочих буддийских архатов? Также обратим внимание на некоторые формул врагов, насколько они звонче и сильнее многих стыдливых формул сострадающих друзей. У врагов можно поучиться возвеличиванию. Но те же друзья часто видят умаление там, где оказано величайшее признание. Еще мудрые римляне говорили: "Назови мне твоих врагов, и я скажу, кто ты". </w:t>
      </w:r>
    </w:p>
    <w:p>
      <w:pPr>
        <w:pStyle w:val="Normal"/>
        <w:ind w:firstLine="397"/>
        <w:jc w:val="both"/>
        <w:rPr>
          <w:rFonts w:ascii="Arial" w:hAnsi="Arial" w:cs="Arial"/>
          <w:sz w:val="24"/>
          <w:szCs w:val="24"/>
        </w:rPr>
      </w:pPr>
      <w:r>
        <w:rPr>
          <w:rFonts w:cs="Arial" w:ascii="Arial" w:hAnsi="Arial"/>
          <w:sz w:val="24"/>
          <w:szCs w:val="24"/>
        </w:rPr>
        <w:t xml:space="preserve">Сердцем примите всё сказанное и устремлённо приложите в жизни каждого дня. Пусть неукротимое устремление несёт вас, как стальную иглу к своему Магниту, Магниту, в котором заложен весь смысл, вся радость и красота нашего бытия. Может быть, вам не совсем это понятно сейчас, но когда Учитель Укажет, поясню полнее. </w:t>
      </w:r>
    </w:p>
    <w:p>
      <w:pPr>
        <w:pStyle w:val="Normal"/>
        <w:ind w:firstLine="397"/>
        <w:jc w:val="both"/>
        <w:rPr>
          <w:rFonts w:ascii="Arial" w:hAnsi="Arial" w:cs="Arial"/>
          <w:sz w:val="24"/>
          <w:szCs w:val="24"/>
        </w:rPr>
      </w:pPr>
      <w:r>
        <w:rPr>
          <w:rFonts w:cs="Arial" w:ascii="Arial" w:hAnsi="Arial"/>
          <w:sz w:val="24"/>
          <w:szCs w:val="24"/>
        </w:rPr>
        <w:t xml:space="preserve">Не забывайте и постоянных трехгодичных испытаний. Вторично проходить ту же ступень гораздо труднее, ибо окружающее изменилось, и трудно наверстать и найти утраченный ритм, который, устремляясь вперёд, не ждёт запоздавшего. Потому в неослабленном напряжении будем творить, будем подымать наши вибрации навстречу посылаемым нам лучам, дабы они не миновали наших приемников. Время кратко, сколько надо успеть накопить опыта, ведь дела растут. Трудно будет, если размер дел перерастет сознание сотрудников. </w:t>
      </w:r>
    </w:p>
    <w:p>
      <w:pPr>
        <w:pStyle w:val="Normal"/>
        <w:ind w:firstLine="397"/>
        <w:jc w:val="both"/>
        <w:rPr>
          <w:rFonts w:ascii="Arial" w:hAnsi="Arial" w:cs="Arial"/>
          <w:sz w:val="24"/>
          <w:szCs w:val="24"/>
        </w:rPr>
      </w:pPr>
      <w:r>
        <w:rPr>
          <w:rFonts w:cs="Arial" w:ascii="Arial" w:hAnsi="Arial"/>
          <w:sz w:val="24"/>
          <w:szCs w:val="24"/>
        </w:rPr>
        <w:t xml:space="preserve">Расширяйте, расширяйте сознание ваше путем очищения от губительных маленьких мыслей, от обычности, от стандарта. Одна маленькая мысль может разрушить мировое дело, также, как один стебель травы на горной тропе может сбросить гиганта в пропасть. Маленькие мысли - достояние рабов. </w:t>
      </w:r>
    </w:p>
    <w:p>
      <w:pPr>
        <w:pStyle w:val="Normal"/>
        <w:ind w:firstLine="397"/>
        <w:jc w:val="both"/>
        <w:rPr>
          <w:rFonts w:ascii="Arial" w:hAnsi="Arial" w:cs="Arial"/>
          <w:sz w:val="24"/>
          <w:szCs w:val="24"/>
        </w:rPr>
      </w:pPr>
      <w:r>
        <w:rPr>
          <w:rFonts w:cs="Arial" w:ascii="Arial" w:hAnsi="Arial"/>
          <w:sz w:val="24"/>
          <w:szCs w:val="24"/>
        </w:rPr>
        <w:t xml:space="preserve">Будьте царями духа и развив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w:t>
      </w:r>
    </w:p>
    <w:p>
      <w:pPr>
        <w:pStyle w:val="Normal"/>
        <w:ind w:firstLine="397"/>
        <w:jc w:val="both"/>
        <w:rPr>
          <w:rFonts w:ascii="Arial" w:hAnsi="Arial" w:cs="Arial"/>
          <w:sz w:val="24"/>
          <w:szCs w:val="24"/>
        </w:rPr>
      </w:pPr>
      <w:r>
        <w:rPr>
          <w:rFonts w:cs="Arial" w:ascii="Arial" w:hAnsi="Arial"/>
          <w:sz w:val="24"/>
          <w:szCs w:val="24"/>
        </w:rPr>
        <w:t xml:space="preserve">Будьте царями духа!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21.1.31</w:t>
      </w:r>
      <w:r>
        <w:rPr>
          <w:rFonts w:cs="Arial" w:ascii="Arial" w:hAnsi="Arial"/>
          <w:b/>
          <w:sz w:val="24"/>
          <w:szCs w:val="24"/>
        </w:rPr>
        <w:t xml:space="preserve"> </w:t>
      </w:r>
      <w:r>
        <w:rPr>
          <w:rFonts w:cs="Arial" w:ascii="Arial" w:hAnsi="Arial"/>
          <w:sz w:val="24"/>
          <w:szCs w:val="24"/>
        </w:rPr>
        <w:t xml:space="preserve">В трудное переживаемое ними время, отдадим себе отчёт, откуда эта трудность? Явим честность и проследим, чем вызваны затруднения, где основная причина их? И найдём, что нужно искать корень всему не столько во внешних обстоятельствах, сколько в непонимании сотрудниками значения всех указаний, в небрежении к ним и в неприменении их к жизни, и, прежде всего, во взаимоотношениях. Единение - основа каждого строительства, но было ли явлено такое единение? Может ли ученик творить и быть успешен, если он не являет созвучия в выполнении заветов Учения? Нет, тысячу раз нет! Пусть каждый задумается и вспомнит, сколько указаний не было воспринято сознанием, сколько наполовину выполнено, и сколько ещё алмазов советов и намёков ещё лежит без употребления? </w:t>
      </w:r>
    </w:p>
    <w:p>
      <w:pPr>
        <w:pStyle w:val="Normal"/>
        <w:ind w:firstLine="397"/>
        <w:jc w:val="both"/>
        <w:rPr>
          <w:rFonts w:ascii="Arial" w:hAnsi="Arial" w:cs="Arial"/>
          <w:sz w:val="24"/>
          <w:szCs w:val="24"/>
        </w:rPr>
      </w:pPr>
      <w:r>
        <w:rPr>
          <w:rFonts w:cs="Arial" w:ascii="Arial" w:hAnsi="Arial"/>
          <w:sz w:val="24"/>
          <w:szCs w:val="24"/>
        </w:rPr>
        <w:t xml:space="preserve">Явим честность, ибо без честности нет пути. Поймите, родные, что каждая клеточка нашего существа должна трепетать радостью выполнения высшей Воли, ибо лишь так мы можем учиться и расширять наше сознание. Кто точнее выполнит, тот ближе и подойдёт. Представьте себе земного учителя и ученика, что получится, если ученик будет противиться всем опытным указаниям учителя и будет искать свои собственные методы. Глупец, сколько сил потратит он, чтобы дойти до синтеза учителя. Учитель, давая ученику синтез своего накопления, тем самым даёт ему возможность сохранить драгоценное время для скорейшего и дальнейшего продвижения индивидуального творчества. Без преемственности накоплений, где была бы эволюция? Если бы каждый должен был доходить до всего, опираясь только на личный опыт и отвергая руку водящую, то вряд ли бы ушли далеко и посейчас от наших предков каменного века. </w:t>
      </w:r>
    </w:p>
    <w:p>
      <w:pPr>
        <w:pStyle w:val="Normal"/>
        <w:ind w:firstLine="397"/>
        <w:jc w:val="both"/>
        <w:rPr>
          <w:rFonts w:ascii="Arial" w:hAnsi="Arial" w:cs="Arial"/>
          <w:sz w:val="24"/>
          <w:szCs w:val="24"/>
        </w:rPr>
      </w:pPr>
      <w:r>
        <w:rPr>
          <w:rFonts w:cs="Arial" w:ascii="Arial" w:hAnsi="Arial"/>
          <w:sz w:val="24"/>
          <w:szCs w:val="24"/>
        </w:rPr>
        <w:t xml:space="preserve">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и творчества, ибо в Указе Учителя Света всегда заложено столько причин, сколько возможностей и путей выполнения. Но обычно ученик не видит и не выполняет и десятой части их. Можем ли мы сказать, которое из не выполненных в срок указаний сказывается сейчас в переживаемых трудностях? Вам известно, что удар по предмету в одной комнате часто сказывается в другом помещении и на совершенно неожиданном предмете. </w:t>
      </w:r>
    </w:p>
    <w:p>
      <w:pPr>
        <w:pStyle w:val="Normal"/>
        <w:ind w:firstLine="397"/>
        <w:jc w:val="both"/>
        <w:rPr>
          <w:rFonts w:ascii="Arial" w:hAnsi="Arial" w:cs="Arial"/>
          <w:sz w:val="24"/>
          <w:szCs w:val="24"/>
        </w:rPr>
      </w:pPr>
      <w:r>
        <w:rPr>
          <w:rFonts w:cs="Arial" w:ascii="Arial" w:hAnsi="Arial"/>
          <w:sz w:val="24"/>
          <w:szCs w:val="24"/>
        </w:rPr>
        <w:t xml:space="preserve">Будем помнить, что ничто не ускользает от Всевидящего Ока, и все мы под постоянным испытанием, и кому больше дано, с того больше и взыщется. Только когда высшее понимание Иерархии войдет в жизнь, можно будет дать высшее. Не отбрасывайте от себя готовые возможности и не разбивайте данное вам. Зачем затрачивать потом столько энергии на сомнительную починку? </w:t>
      </w:r>
    </w:p>
    <w:p>
      <w:pPr>
        <w:pStyle w:val="Normal"/>
        <w:ind w:firstLine="397"/>
        <w:jc w:val="both"/>
        <w:rPr>
          <w:rFonts w:ascii="Arial" w:hAnsi="Arial" w:cs="Arial"/>
          <w:sz w:val="24"/>
          <w:szCs w:val="24"/>
        </w:rPr>
      </w:pPr>
      <w:r>
        <w:rPr>
          <w:rFonts w:cs="Arial" w:ascii="Arial" w:hAnsi="Arial"/>
          <w:sz w:val="24"/>
          <w:szCs w:val="24"/>
        </w:rPr>
        <w:t xml:space="preserve">"Ученик должен осознать мощь распознавания и утверждения, должен осознать то, что есть один закон, который правит всем Космосом - Высшая Воля по этой линии создаётся эволюция духа. Этот закон объединяет принадлежащие явленные величины. Устремление Высшей Воли приводит к чуткости восприятия. Только этот путь даёт соответственное решение сознания и исполнения Высшей Воли". </w:t>
      </w:r>
    </w:p>
    <w:p>
      <w:pPr>
        <w:pStyle w:val="Normal"/>
        <w:ind w:firstLine="397"/>
        <w:jc w:val="both"/>
        <w:rPr>
          <w:rFonts w:ascii="Arial" w:hAnsi="Arial" w:cs="Arial"/>
          <w:sz w:val="24"/>
          <w:szCs w:val="24"/>
        </w:rPr>
      </w:pPr>
      <w:r>
        <w:rPr>
          <w:rFonts w:cs="Arial" w:ascii="Arial" w:hAnsi="Arial"/>
          <w:sz w:val="24"/>
          <w:szCs w:val="24"/>
        </w:rPr>
        <w:t xml:space="preserve">"Великий Разум творит на Земле силою Иерархии во всей широте, во всё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ё льётся Свет, к ней мысли устремляются, так нужно направить лучшие устремления к вершине Иерархии. Так пусть ученики растут в понимании Иерархии. Только когда высшее утверждение входит сознательно в жизнь, можно дать высшее". </w:t>
      </w:r>
    </w:p>
    <w:p>
      <w:pPr>
        <w:pStyle w:val="Normal"/>
        <w:ind w:firstLine="397"/>
        <w:jc w:val="both"/>
        <w:rPr>
          <w:rFonts w:ascii="Arial" w:hAnsi="Arial" w:cs="Arial"/>
          <w:sz w:val="24"/>
          <w:szCs w:val="24"/>
        </w:rPr>
      </w:pPr>
      <w:r>
        <w:rPr>
          <w:rFonts w:cs="Arial" w:ascii="Arial" w:hAnsi="Arial"/>
          <w:sz w:val="24"/>
          <w:szCs w:val="24"/>
        </w:rPr>
        <w:t xml:space="preserve">"Каждое устремление, ведущее к объединению ученика с Учителем, ведёт к познанию высших Законов. Ученик, не желающий Учителя, признаёт своё невежество, ибо приостанавливает свое развитие". </w:t>
      </w:r>
    </w:p>
    <w:p>
      <w:pPr>
        <w:pStyle w:val="Normal"/>
        <w:ind w:firstLine="397"/>
        <w:jc w:val="both"/>
        <w:rPr>
          <w:rFonts w:ascii="Arial" w:hAnsi="Arial" w:cs="Arial"/>
          <w:sz w:val="24"/>
          <w:szCs w:val="24"/>
        </w:rPr>
      </w:pPr>
      <w:r>
        <w:rPr>
          <w:rFonts w:cs="Arial" w:ascii="Arial" w:hAnsi="Arial"/>
          <w:sz w:val="24"/>
          <w:szCs w:val="24"/>
        </w:rPr>
        <w:t xml:space="preserve">"Уже знаете, как время напряжено, и скажите содрогнувшимся - когда Учитель живёт в сердце, то волос не упадёт с головы, и каждому назначен дворец тела и духа. Но храните сердце чистым, чтобы Мне можно было войти туда и окружить вас доспехом. Помните, если взятое вы отдали в духе Учителю, то Он воздаст вам во стократ. Так положите мысль Вашу к Учителю и дайте Учителю войти в сердце Ваше. Иначе без Учителя тесно будет в пустом сердце. И, как горох в бараньем пузыре, задребезжит злоба в пустом сердце. Наполните сердце Учителем (Света) так, чтобы врагу не протесниться. Мир вам!" </w:t>
      </w:r>
    </w:p>
    <w:p>
      <w:pPr>
        <w:pStyle w:val="Normal"/>
        <w:ind w:firstLine="397"/>
        <w:jc w:val="both"/>
        <w:rPr>
          <w:rFonts w:ascii="Arial" w:hAnsi="Arial" w:cs="Arial"/>
          <w:sz w:val="24"/>
          <w:szCs w:val="24"/>
        </w:rPr>
      </w:pPr>
      <w:r>
        <w:rPr>
          <w:rFonts w:cs="Arial" w:ascii="Arial" w:hAnsi="Arial"/>
          <w:sz w:val="24"/>
          <w:szCs w:val="24"/>
        </w:rPr>
        <w:t xml:space="preserve">Не наш путь общепонятных заключений. Можете свидетельствовать, что до сих пор у вас события шли не людскою логикою. Наблюдайте течение событий, ибо этим опытом приближаетесь к сужденному. Можно видеть, как рука Учителя действует в последний момент, так нужно отметить и запомнить эту формулу. Так и сами научимся действовать, но будем помнить, что успех такого действия зависит от наполнения сердца Учителем. Именно, как луч Света, сверкает наполненному сердце и опаляет, и воскрешает и даёт пищу. Так советую устремить все силы духа, чтобы укрепить доспехом сердце. Было довольно сомнений и осуждений. Нужно смотреть на Указ, как на следствие непреложного ответа. Много было не понято, но мы не должны оборачиваться назад, потому прошу испытать наполнение сердца. Учителем решено задание превыше настоящего затруднения. Нужно помнить, как Учитель вёл вас, когда было наполнено сердце. Также Учитель поведёт всех, кто не преломит Его указа. Помните персидскую сказку, "как длинноносый разбил нос о самый маленький камушек". </w:t>
      </w:r>
    </w:p>
    <w:p>
      <w:pPr>
        <w:pStyle w:val="Normal"/>
        <w:ind w:firstLine="397"/>
        <w:jc w:val="both"/>
        <w:rPr>
          <w:rFonts w:ascii="Arial" w:hAnsi="Arial" w:cs="Arial"/>
          <w:sz w:val="24"/>
          <w:szCs w:val="24"/>
        </w:rPr>
      </w:pPr>
      <w:r>
        <w:rPr>
          <w:rFonts w:cs="Arial" w:ascii="Arial" w:hAnsi="Arial"/>
          <w:sz w:val="24"/>
          <w:szCs w:val="24"/>
        </w:rPr>
        <w:t xml:space="preserve">"Когда даётся высшее устремление к Иерархии Света, то нужно сохранить орбиту и фокус (центр) явленные. Все Наши устои надо оберечь, ибо тучи кругом. Победа предназначена, но нужно беречь все Устои, и высшее стремление даст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Высший закон входит в жизнь, потому враги так бушуют. Пусть, как скала, каждый несёт ответственность за имя гуру. Именно, истинно, щит Света! Пусть чутко вслушиваются в суждения подходящих и берут малейший намёк на умаление Гуру, как самое лучшее распознание врага. Так только научимся отличать свет от тьмы". </w:t>
      </w:r>
    </w:p>
    <w:p>
      <w:pPr>
        <w:pStyle w:val="Normal"/>
        <w:ind w:firstLine="397"/>
        <w:jc w:val="both"/>
        <w:rPr>
          <w:rFonts w:ascii="Arial" w:hAnsi="Arial" w:cs="Arial"/>
          <w:sz w:val="24"/>
          <w:szCs w:val="24"/>
        </w:rPr>
      </w:pPr>
      <w:r>
        <w:rPr>
          <w:rFonts w:cs="Arial" w:ascii="Arial" w:hAnsi="Arial"/>
          <w:sz w:val="24"/>
          <w:szCs w:val="24"/>
        </w:rPr>
        <w:t xml:space="preserve">Аура Гуру есть самый верный измеритель, самый лучший пробный камень для приближающихся, и те, кто начнут умалять Гуру, будут умалять Иерархию Света. Потому явим сугубую бдительность и осмотрительность к умалителям и поносителям. Днём и ночью будем помнить о великом времени. Каждая неосмотрительность, каждое легкомысленное отношение, каждый недосмотр может вызвать самое тяжкое последствие. Вооружитесь всеми доспехами и проявите неослабленную, величайшую преданность Устоям (Космическим Законам), ибо лишь в них спасение наше в эту грозную, но прекрасную битву! Помните слова Н.К.Рериха: </w:t>
      </w:r>
    </w:p>
    <w:p>
      <w:pPr>
        <w:pStyle w:val="Normal"/>
        <w:ind w:firstLine="397"/>
        <w:jc w:val="both"/>
        <w:rPr/>
      </w:pPr>
      <w:r>
        <w:rPr>
          <w:rFonts w:cs="Arial" w:ascii="Arial" w:hAnsi="Arial"/>
          <w:sz w:val="24"/>
          <w:szCs w:val="24"/>
        </w:rPr>
        <w:t xml:space="preserve">"Мы должны опираться на истинные факты, все наши слова и действия должны быть чисты, как кристалл, ибо живём на глазах всего мира".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sz w:val="24"/>
          <w:szCs w:val="24"/>
          <w:bdr w:val="single" w:sz="4" w:space="0" w:color="000000"/>
        </w:rPr>
        <w:t>13.5.31</w:t>
      </w:r>
      <w:r>
        <w:rPr>
          <w:rFonts w:cs="Arial" w:ascii="Arial" w:hAnsi="Arial"/>
          <w:sz w:val="24"/>
          <w:szCs w:val="24"/>
        </w:rPr>
        <w:t xml:space="preserve"> Продолжаю писать об Иерархии, ибо это понятие вмещая в себя всю жизненную основу, всю эволюцию духа и всех построений, ещё не достаточно усвоено. Надо поспешить с этим осознанием, время не терпит, ибо находимся в самой середине великого Армагеддона. Только принятие всем духом этого великого спасительного принципа даст нам расширение сознания, столь необходимое для успеха. Ежедневное упражнение в проявлении высшей бережливости ко всему доверенному, ко всем Основам, увенчает дела высшею победою. Прежде всего, будем честны и сознаемся, что все трудности и неудачи - только от проявленного небрежения к данным Указаниям, от забывчивости, легкомыслия, сомнения и зависти самости. Ведь червя сомнения не утаить, присутствие его устанавливается даже неизощренным наблюдением. Применим против этого паразита самое действительное средство, таким средством будет наполнение сердца благодатью к Великому Учителю. Полезно иногда сравнивать себя с миллионами мятущихся душ, не ведающих дня завтрашнего. Полезно оглянуться назад и дать себе, насколько возможно, беспристрастный отчёт - чем были и чем стали. Полезно поупражнять своё воображение и представить себе, какова была бы наша судьба без мудрого и благого Руководительства? И, наконец, самым полезным будет непрестанное несение перед собою указанных вех строительства культуры будущего. Если сердца наши после такого честного и всестороннего обзора не переполнятся благодатью, преданностью и любовью к Давшему и Ведущему, то, истинно, высохли они и скудно стало сознание наше. </w:t>
      </w:r>
    </w:p>
    <w:p>
      <w:pPr>
        <w:pStyle w:val="Normal"/>
        <w:ind w:firstLine="397"/>
        <w:jc w:val="both"/>
        <w:rPr>
          <w:rFonts w:ascii="Arial" w:hAnsi="Arial" w:cs="Arial"/>
          <w:sz w:val="24"/>
          <w:szCs w:val="24"/>
        </w:rPr>
      </w:pPr>
      <w:r>
        <w:rPr>
          <w:rFonts w:cs="Arial" w:ascii="Arial" w:hAnsi="Arial"/>
          <w:sz w:val="24"/>
          <w:szCs w:val="24"/>
        </w:rPr>
        <w:t xml:space="preserve">Если бы мозг наш на минуту мог охватить мощь, красоту и непреложность великого закона Иерархии, то все маленькие, низкие чувства и мысли потонули бы в одном беспредельном устремлении к выполнению Воли этого ведущего и творящего Начала. Твердо запомнилось бы, что, выполняя по мере сил своих даваемые указания, мы, прежде всего, помогаем самим себе. Ведь никогда не даётся такого указания, которое было бы неприложимо или не выполнимо. Кажущаяся неприложимость его заключается лишь в в неприложимости малого сознания и нашей ненаходчивости, привычке сдаваться при первом отпоре, в преклонении перед мнением, часто очень ограниченного, но пошло-авторитетного обывателя, от страха - "что подумают о нас" …Пора всеми мерами изгонять этот страх. Пора утвердиться в своем достоинстве и в своих силах. Как сказал Великий Мыслитель: </w:t>
      </w:r>
    </w:p>
    <w:p>
      <w:pPr>
        <w:pStyle w:val="Normal"/>
        <w:ind w:firstLine="397"/>
        <w:jc w:val="both"/>
        <w:rPr>
          <w:rFonts w:ascii="Arial" w:hAnsi="Arial" w:cs="Arial"/>
          <w:sz w:val="24"/>
          <w:szCs w:val="24"/>
        </w:rPr>
      </w:pPr>
      <w:r>
        <w:rPr>
          <w:rFonts w:cs="Arial" w:ascii="Arial" w:hAnsi="Arial"/>
          <w:sz w:val="24"/>
          <w:szCs w:val="24"/>
        </w:rPr>
        <w:t xml:space="preserve">"Тот, кто прислушивается к мнению масс, никогда не подымется над толпами". </w:t>
      </w:r>
    </w:p>
    <w:p>
      <w:pPr>
        <w:pStyle w:val="Normal"/>
        <w:ind w:firstLine="397"/>
        <w:jc w:val="both"/>
        <w:rPr/>
      </w:pPr>
      <w:r>
        <w:rPr>
          <w:rFonts w:cs="Arial" w:ascii="Arial" w:hAnsi="Arial"/>
          <w:sz w:val="24"/>
          <w:szCs w:val="24"/>
        </w:rPr>
        <w:t xml:space="preserve">Учение сурово говорит против самомнения, но вера в свои силы, при сердечном почитании Иерархии, не будет самомнением и лишь утвердит лучшие результаты. Самомнение несовместимо с почитанием Иерархии, ибо одно исключает другое. Самомнение никогда не выполнит в точности указания, но всегда исказит его по уровню своего сознания, ограниченного самостью. Легко можно представить себе следствия искаженных Указаний! Не дадут ли они часто обратного результата? Сказано, что "искажение указа подобно поезду, сошедшему с рельс". Также "наполовину выполненный указ подобен дому без крыши или половинной дозе спасительного лекарства, и то и другое несут разрушение и смерть". Если мы хотим пройти невредимыми через это тяжкое для всего мира время, мы должны утвердиться в основах Учения Света и напрячь все свое внимание и зоркость и чувствознание к приложению их в жизни, не откладывая, ибо успех прежде всего зависит от срока. И каждое указание Гуру давалось и даё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и знания направления. Потому вы, кому дается и то и другое, берегите эти сокровища! Теперь Вы можете видеть, как все настояния Н.К., все его утверждения о сохранении общественного основания наших культурных учреждений, а не единоличного созидания, вся его борьба против пошлого наименования храма просвещения - все имело глубокое значение, и неполное осознание этого принесло и еще принесёт свои трудност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sz w:val="24"/>
          <w:szCs w:val="24"/>
        </w:rPr>
        <w:t xml:space="preserve">Близится время, когда стоящие во главе стран начнут поддерживать в государственном масштабе все просветительные созидания. Пусть и женщины, и всё молодое поколение встанут на защиту культуры против всех притеснений и гонений, пусть всеми мерами охранят этот культ огня жизнедателя. Не могут страны жить без этого творческого огня. Разложение неминуемо там, где угасает Культ-Ура. Хочу верить, что мощное единение женщин скажет свое слово, даст новое оздоровляющее направление мышлению молодежи, укажет им истинные ценности, поможет найти радость бытию, обогатив его новым пониманием значения каждой жизни и каждого труда. Женщины, за вами слово! </w:t>
      </w:r>
    </w:p>
    <w:p>
      <w:pPr>
        <w:pStyle w:val="Normal"/>
        <w:ind w:firstLine="397"/>
        <w:jc w:val="both"/>
        <w:rPr>
          <w:rFonts w:ascii="Arial" w:hAnsi="Arial" w:cs="Arial"/>
          <w:sz w:val="24"/>
          <w:szCs w:val="24"/>
        </w:rPr>
      </w:pPr>
      <w:r>
        <w:rPr>
          <w:rFonts w:cs="Arial" w:ascii="Arial" w:hAnsi="Arial"/>
          <w:sz w:val="24"/>
          <w:szCs w:val="24"/>
        </w:rPr>
        <w:t xml:space="preserve">"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явленной Иерархии". Приведу и параграф о Любви, ибо эти два понятия - Иерархия и Любовь - неделимы. </w:t>
      </w:r>
    </w:p>
    <w:p>
      <w:pPr>
        <w:pStyle w:val="Normal"/>
        <w:ind w:firstLine="397"/>
        <w:jc w:val="both"/>
        <w:rPr>
          <w:rFonts w:ascii="Arial" w:hAnsi="Arial" w:cs="Arial"/>
          <w:sz w:val="24"/>
          <w:szCs w:val="24"/>
        </w:rPr>
      </w:pPr>
      <w:r>
        <w:rPr>
          <w:rFonts w:cs="Arial" w:ascii="Arial" w:hAnsi="Arial"/>
          <w:sz w:val="24"/>
          <w:szCs w:val="24"/>
        </w:rPr>
        <w:t xml:space="preserve">§.280.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 Такому огню будет соответствовать лиловая звезда высшего напряжения". </w:t>
      </w:r>
    </w:p>
    <w:p>
      <w:pPr>
        <w:pStyle w:val="Normal"/>
        <w:ind w:firstLine="397"/>
        <w:jc w:val="both"/>
        <w:rPr>
          <w:rFonts w:ascii="Arial" w:hAnsi="Arial" w:cs="Arial"/>
          <w:sz w:val="24"/>
          <w:szCs w:val="24"/>
        </w:rPr>
      </w:pPr>
      <w:r>
        <w:rPr>
          <w:rFonts w:cs="Arial" w:ascii="Arial" w:hAnsi="Arial"/>
          <w:sz w:val="24"/>
          <w:szCs w:val="24"/>
        </w:rPr>
        <w:t xml:space="preserve">§.281. "Нужно очень точно осозн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 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 На этих прекрасных строках и закончу. </w:t>
      </w:r>
    </w:p>
    <w:p>
      <w:pPr>
        <w:pStyle w:val="Normal"/>
        <w:ind w:firstLine="397"/>
        <w:jc w:val="both"/>
        <w:rPr>
          <w:rFonts w:ascii="Arial" w:hAnsi="Arial" w:cs="Arial"/>
          <w:sz w:val="24"/>
          <w:szCs w:val="24"/>
        </w:rPr>
      </w:pPr>
      <w:r>
        <w:rPr>
          <w:rFonts w:cs="Arial" w:ascii="Arial" w:hAnsi="Arial"/>
          <w:sz w:val="24"/>
          <w:szCs w:val="24"/>
        </w:rPr>
        <w:t xml:space="preserve">Друзья, наполняйте ваши сердца любовью! </w:t>
      </w:r>
    </w:p>
    <w:p>
      <w:pPr>
        <w:pStyle w:val="Normal"/>
        <w:ind w:firstLine="397"/>
        <w:jc w:val="both"/>
        <w:rPr>
          <w:rFonts w:ascii="Arial" w:hAnsi="Arial" w:cs="Arial"/>
          <w:sz w:val="24"/>
          <w:szCs w:val="24"/>
        </w:rPr>
      </w:pPr>
      <w:r>
        <w:rPr>
          <w:rFonts w:cs="Arial" w:ascii="Arial" w:hAnsi="Arial"/>
          <w:sz w:val="24"/>
          <w:szCs w:val="24"/>
        </w:rPr>
        <w:t xml:space="preserve">Не стоит ли во главе нашей храмины Великий Адамант? Помните это и радуйтесь препятствиям, ибо лишь они выявят чудесный узор нашей светоносной борьбы. </w:t>
      </w:r>
    </w:p>
    <w:p>
      <w:pPr>
        <w:pStyle w:val="Normal"/>
        <w:ind w:firstLine="397"/>
        <w:jc w:val="both"/>
        <w:rPr>
          <w:rFonts w:ascii="Arial" w:hAnsi="Arial" w:cs="Arial"/>
          <w:sz w:val="24"/>
          <w:szCs w:val="24"/>
        </w:rPr>
      </w:pPr>
      <w:r>
        <w:rPr>
          <w:rFonts w:cs="Arial" w:ascii="Arial" w:hAnsi="Arial"/>
          <w:sz w:val="24"/>
          <w:szCs w:val="24"/>
        </w:rPr>
        <w:t xml:space="preserve">Не приходит ли великое победное завершение в час последний? </w:t>
      </w:r>
    </w:p>
    <w:p>
      <w:pPr>
        <w:pStyle w:val="Normal"/>
        <w:ind w:firstLine="397"/>
        <w:jc w:val="both"/>
        <w:rPr>
          <w:rFonts w:ascii="Arial" w:hAnsi="Arial" w:cs="Arial"/>
          <w:sz w:val="24"/>
          <w:szCs w:val="24"/>
        </w:rPr>
      </w:pPr>
      <w:r>
        <w:rPr>
          <w:rFonts w:cs="Arial" w:ascii="Arial" w:hAnsi="Arial"/>
          <w:sz w:val="24"/>
          <w:szCs w:val="24"/>
        </w:rPr>
        <w:t xml:space="preserve">Много раз мы были свидетелями этого чудесного закона. Стойте твердо, ибо великое право с вами, и не бывало ещё, чтобы предуказанное, при стойкости и преданности ближайших сотрудников, не было бы выполнено. Боритесь всеми силами и радостным духом вписывайте в хранилище опыта каждую страницу трудностей, ибо именно эти страницы, и только они, сложат вам победный венец и утвердят имя ваше в истории культуры. Радость борьбы есть основная нота Бытия. Через борьбу приходит мощь духа и великий дар бессмертия. Не преувеличивайте значения временных неудач, из всего извлекайте урок и готовьтесь, готовьтесь к дальнейшим преодолениям и продвижениям. Нет ничего сильнее человеческой воли, когда она направлена сосредоточенной силою и заострена любовью к Иерархии Света. Радуйтесь данному вам подвигу! </w:t>
      </w:r>
    </w:p>
    <w:p>
      <w:pPr>
        <w:pStyle w:val="Normal"/>
        <w:ind w:firstLine="397"/>
        <w:jc w:val="both"/>
        <w:rPr/>
      </w:pPr>
      <w:r>
        <w:rPr>
          <w:rFonts w:cs="Arial" w:ascii="Arial" w:hAnsi="Arial"/>
          <w:sz w:val="24"/>
          <w:szCs w:val="24"/>
        </w:rPr>
        <w:t xml:space="preserve">Все придёт, все уготовлено, помогите лишь твердостью и преданностью Иерархи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b/>
          <w:sz w:val="24"/>
          <w:szCs w:val="24"/>
          <w:bdr w:val="single" w:sz="4" w:space="0" w:color="000000"/>
        </w:rPr>
        <w:t>29.5.31</w:t>
      </w:r>
      <w:r>
        <w:rPr>
          <w:rFonts w:cs="Arial" w:ascii="Arial" w:hAnsi="Arial"/>
          <w:b/>
          <w:sz w:val="24"/>
          <w:szCs w:val="24"/>
        </w:rPr>
        <w:t xml:space="preserve"> </w:t>
      </w:r>
      <w:r>
        <w:rPr>
          <w:rFonts w:cs="Arial" w:ascii="Arial" w:hAnsi="Arial"/>
          <w:sz w:val="24"/>
          <w:szCs w:val="24"/>
        </w:rPr>
        <w:t xml:space="preserve">Сказано - "необходимо усвоить царственный кругозор". Потому будьте царями мысли и духа. Для этого будьте самыми преданными, самыми устремленными выполнителями воли Иерархии, сердцем принимая каждый указ. Преданность, или лояльность, есть самое высокое качество, потому именно оно так высмеяно сейчас. Ведь лишь на преданности можно строить, а так как мир идет к разрушению, то, конечно, именно это основное и созидательное качество, прежде всего, изгоняется разрушителями. Преданность есть качество, украшающее всё великое, или, вернее, без которого нет истинного величия. Потому будем являть эту творящую мощь во всех мыслях и действиях наших. Питая преданность в сердце, так нетрудно утвердиться в правильном направлении. Питая устремление, разовьём в себе и зоркость, столь необходимую для успеха. Уподобимся бодрствующей матери, дух матери чует и предвидит все опасности, грозящие её ребенку. Кто может учесть, сколько смертоносных ударов отводится таким бдением духа! В час опасности и великой битвы утвердимся во всех основах и явим несокрушимость духа. Сейчас время смелых действий, время широких действий и самых ярких утверждений. Потому просмотрим весь данный нам арсенал и увидим, что он неистощим, лишь нужно для каждого случая избрать пригодное оружие. Со всею тщательностью просмотрим хранимые у нас сокровища и не будем просыпать посылаемые жемчужины, но там, где нужно явить все богатство наше, сумеем воспользоваться нашею казною. Не допустим, чтобы лучшие жемчужины лежали в запустении только потому, что сейчас кто-то ещё не ведает им истинной цены, но будем ценить малейшую среди них, ибо ценность не всегда в величине. Говоря просто, в обычном житейском применении, нужно из всего извлекать пользу и уметь показать товар лицом, ибо это умение есть истинная экономия сил и каждый мудрый строитель стремится к ней. Истинная экономия не есть урезание основ, но мудрое приложение в соизмеримости. Да, всё изменится к лучшему, когда начнём прилагать Учение в жизни без искажения, когда приступим к истинному сотрудничеству, когда прекратим одною рукою строить, другою разрушать; когда поймём, что дела начатые не есть дела личные, но общие; когда поймем, что недосмотр, упущение, ошибки и нарушение принципов каким-либо одним сотрудником должны рассматриваться как упущения и нарушения их всеми членами, - только тогда будет понята истинная ответственность. Понятие ответственности чуждо обособлению, безволию и так называемому "боссинг". Ответственность, прежде всего, ищет великого равновесия, целесообразности, соизмеримости, достигаемых устремленным сотрудничеством. Так каждый сотрудник должен иметь перед собою синтез деятельности всех отделов. Конечно, это не так легко, но упражняться в этом необходимо, ибо без такого синтеза невозможно иметь правильное распознавание и, следовательно, невозможно составить верный прогноз для каждого отдела. Все учреждения или отделы являют собою единый организм, и мы все обязаны следить за его общим развитием. Но, конечно, здоровый дух и сердце легко могут исправить временные дефекты других органов, потому и обратим сугубое внимание на эти основы! Жалеем, что в отчетах не приводится ни одного предложения, ни одного особого мнения по разбираемым вопросам. Трудно предположить, чтобы на этой ступени сознания все решения были единогласны, потому следовало бы, записывать, как ступень к будущему объединению сознаний, особые мнения и предложения в журнал заседаний. Это было бы очень ценно и для истории дел, и для избежания многих недоразумений, и чрезвычайно поучительно для измерения роста сознания участников. Множество наветов и неприятностей будет изъято, ибо когда мнение запечатлено, нельзя отказаться от него по забывчивости. Например - сейчас очень важно знать, как и какие замечания и предложения были сделаны по поводу напечатания памфлета о Знамени Мира. Если высказанные мнения не были записаны, может быть, очень ценные из них забудутся. Ведь люди так легко забывают, особенно нечто для них неприятное. Но одно сознание, что мысль ваша останется прикрепленной, заставит всех невольно подтянуться и напрячь свое творчество, ибо каждому захочется запечатлеть лучшее. Тот факт, что ни одна наша мысль, ни один импульс, как бы мимолетен он ни был, не пропадает, но рекордируется на нашем излучении и в пространстве, не волнует нас, ибо бедно наше воображение и мозг не может усвоить это. Потому поможем себе и в этом важном осознании, и сами будем рекордировать, что возможно. Безмерно вырастем пониманием, проверяя свои постановления и сопоставляя их со следствиями. </w:t>
      </w:r>
    </w:p>
    <w:p>
      <w:pPr>
        <w:pStyle w:val="Normal"/>
        <w:ind w:firstLine="397"/>
        <w:jc w:val="both"/>
        <w:rPr>
          <w:rFonts w:ascii="Arial" w:hAnsi="Arial" w:cs="Arial"/>
          <w:sz w:val="24"/>
          <w:szCs w:val="24"/>
        </w:rPr>
      </w:pPr>
      <w:r>
        <w:rPr>
          <w:rFonts w:cs="Arial" w:ascii="Arial" w:hAnsi="Arial"/>
          <w:sz w:val="24"/>
          <w:szCs w:val="24"/>
        </w:rPr>
        <w:t xml:space="preserve">Еще должна послать вам мои мысли о непредубежденности и беспринципности, ибо страшно сказать, но есть такие, кто смешивает понятие непредубежденности открытого сознания с беспринципностью. Между тем, эти два понятия являются антиподами. Непредубежденный ум ищет всюду основу истины и потому постоянно упражняет свою способность распознавания. Распознавание же есть первый шаг к истинному знанию. Истинное же знание всегда покоится на непоколебимых началах или принципах, ибо иначе оно не будет истинным. Принцип может иметь много углублений в жизненном приложении, но основа его будет одна, основа законности или истины. Иначе говоря, принцип или закон всегда действует целесообразно, а мы уже знаем, что космическая целесообразность есть начало, ведущее к красоте, потому все действия непредубежденного человека должны быть отмечены истиною и красотою. Непредубежденный человек непоколебим в своих основных убеждениях, ибо они зиждутся на величайшей истине. Человек беспринципный вообще не имеет убеждений, ибо он сознательно и добровольно лишил себя распознавания и судьба его подобна судьбе мяча, гонимого ударами привходящих обстоятельств. </w:t>
      </w:r>
    </w:p>
    <w:p>
      <w:pPr>
        <w:pStyle w:val="Normal"/>
        <w:ind w:firstLine="397"/>
        <w:jc w:val="both"/>
        <w:rPr>
          <w:rFonts w:ascii="Arial" w:hAnsi="Arial" w:cs="Arial"/>
          <w:sz w:val="24"/>
          <w:szCs w:val="24"/>
        </w:rPr>
      </w:pPr>
      <w:r>
        <w:rPr>
          <w:rFonts w:cs="Arial" w:ascii="Arial" w:hAnsi="Arial"/>
          <w:sz w:val="24"/>
          <w:szCs w:val="24"/>
        </w:rPr>
        <w:t xml:space="preserve">Не о таком ли человеке сказано в Учении: "О мяч судьбы! Куда попадешь и куда отскочишь? Свет тебе начертан - успей, мяч, долететь! Удержи лукавое вращение!" </w:t>
      </w:r>
    </w:p>
    <w:p>
      <w:pPr>
        <w:pStyle w:val="Normal"/>
        <w:ind w:firstLine="397"/>
        <w:jc w:val="both"/>
        <w:rPr>
          <w:rFonts w:ascii="Arial" w:hAnsi="Arial" w:cs="Arial"/>
          <w:sz w:val="24"/>
          <w:szCs w:val="24"/>
        </w:rPr>
      </w:pPr>
      <w:r>
        <w:rPr>
          <w:rFonts w:cs="Arial" w:ascii="Arial" w:hAnsi="Arial"/>
          <w:sz w:val="24"/>
          <w:szCs w:val="24"/>
        </w:rPr>
        <w:t xml:space="preserve">Да сохранят Силы Света от лукавых вращений! Пусть каждый из нас твердо придерживается установленных основных принципов, чтобы даже в малейшем не преступить их. Ибо сможем ли всегда распознать, где оно, то малейшее, которое может привести к крушению? Теперь из книги "Иерархия": </w:t>
      </w:r>
    </w:p>
    <w:p>
      <w:pPr>
        <w:pStyle w:val="Normal"/>
        <w:ind w:firstLine="397"/>
        <w:jc w:val="both"/>
        <w:rPr>
          <w:rFonts w:ascii="Arial" w:hAnsi="Arial" w:cs="Arial"/>
          <w:sz w:val="24"/>
          <w:szCs w:val="24"/>
        </w:rPr>
      </w:pPr>
      <w:r>
        <w:rPr>
          <w:rFonts w:cs="Arial" w:ascii="Arial" w:hAnsi="Arial"/>
          <w:sz w:val="24"/>
          <w:szCs w:val="24"/>
        </w:rPr>
        <w:t xml:space="preserve">"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 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ё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Кто когда-нибудь нарушил Иерархию, тот должен очень придерживаться её. Можно советовать всем стремиться к Иерархии". </w:t>
      </w:r>
    </w:p>
    <w:p>
      <w:pPr>
        <w:pStyle w:val="Normal"/>
        <w:ind w:firstLine="397"/>
        <w:jc w:val="both"/>
        <w:rPr>
          <w:rFonts w:ascii="Arial" w:hAnsi="Arial" w:cs="Arial"/>
          <w:sz w:val="24"/>
          <w:szCs w:val="24"/>
        </w:rPr>
      </w:pPr>
      <w:r>
        <w:rPr>
          <w:rFonts w:cs="Arial" w:ascii="Arial" w:hAnsi="Arial"/>
          <w:sz w:val="24"/>
          <w:szCs w:val="24"/>
        </w:rPr>
        <w:t xml:space="preserve">"Посмотрим, как люди понимают служение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тот не понимает служения. Только когда сердце готово сознательно принять утверждение, посланное Высшею Волею, можно сказать, что уявление служения воспринято. Так, Мы не любители панихид и пустого обращения к Господу. Так, Мы чтим учеников устремление служению Иерархии. Так, легко уследить, как непринимающий духом служение чтит Владыку словом и Иерархию, пока путь удобен. Так, Мы учитываем каждое устремление снять бремя с Иерархии, так в малом и большом. Так в творчестве Нашем Мы утверждаем почитание не словом, но делом. Но когда мудрый Гуру несёт всю тягость земной битвы, то нужно осознать, как явить творцу облегчение. Так, Мы горюем, когда видим почитание словами, но не действием". </w:t>
      </w:r>
    </w:p>
    <w:p>
      <w:pPr>
        <w:pStyle w:val="Normal"/>
        <w:ind w:firstLine="397"/>
        <w:jc w:val="both"/>
        <w:rPr>
          <w:rFonts w:ascii="Arial" w:hAnsi="Arial" w:cs="Arial"/>
          <w:sz w:val="24"/>
          <w:szCs w:val="24"/>
        </w:rPr>
      </w:pPr>
      <w:r>
        <w:rPr>
          <w:rFonts w:cs="Arial" w:ascii="Arial" w:hAnsi="Arial"/>
          <w:sz w:val="24"/>
          <w:szCs w:val="24"/>
        </w:rPr>
        <w:t xml:space="preserve">§.302. "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ё сознание. Так служитель Света не признает половинчатости". </w:t>
      </w:r>
    </w:p>
    <w:p>
      <w:pPr>
        <w:pStyle w:val="Normal"/>
        <w:ind w:firstLine="397"/>
        <w:jc w:val="both"/>
        <w:rPr/>
      </w:pPr>
      <w:r>
        <w:rPr>
          <w:rFonts w:cs="Arial" w:ascii="Arial" w:hAnsi="Arial"/>
          <w:sz w:val="24"/>
          <w:szCs w:val="24"/>
        </w:rPr>
        <w:t xml:space="preserve">"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Света), то нужно искоренить это разрушительное утверждение. Ибо когда нет цельности, не может быть -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жалением,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на Иерархию". </w:t>
      </w:r>
    </w:p>
    <w:p>
      <w:pPr>
        <w:pStyle w:val="Normal"/>
        <w:ind w:firstLine="397"/>
        <w:jc w:val="both"/>
        <w:rPr/>
      </w:pPr>
      <w:r>
        <w:rPr>
          <w:rFonts w:cs="Arial" w:ascii="Arial" w:hAnsi="Arial"/>
          <w:sz w:val="24"/>
          <w:szCs w:val="24"/>
        </w:rPr>
        <w:t xml:space="preserve">Перед нами время величественное и грозное, и потому только напряжением всех сил победим. Думайте шире широкого, все вместе обсуждайте, как лучше понять и применить посылаемое! Умейте с достоинством отвечать всем невеждам и разрушителям культуры! Сейчас нужно явить самое широкое понимание Знамени Мира. Нужно понять Знамя Мира и Культуры как величайший символ. Да, я вижу, как в недалеком будущем будет основана Лига Культуры, в которую войдут все лучшие представители мысли, знания и творчества и где женщина скажет своё слово, и эта Лига Культуры будет собираться под Знаменем Мира. Лига Культуры сменит мертвую Лигу Наций. События в Испании ещё раз наглядно показали миру, как своевременна идея Знамени Мира! Новые события идут и заставят призадуматься противников Культуры, но не слишком ли поздно одумаются они? Нужно уметь отвечать тушителям культуры и игнорамусам... Все формулы не только даны, но и каждый день несёт подтверждение их своевременности. Сейчас каждая страна должна призадуматься, как лучше охранить свои культурные достояния, а не прекращать деятельность, украшающую облик нации и страны, деятельность, обращающую мировое внимание на возможность культурного значения Америки. Не будем скрывать от себя, что до сих пор Америка не занимала первенствующего места среди так называемых культурных стран. Она рассматривалась лишь со стороны доллара и механической цивилизации. И приведенные вами формулы одного из представителей официальной Америки, увы, лишь подтверждают вышесказанное. Если сказать такому представителю о Знамени Мира и культурной деятельности наших учреждений, он искренно подумает - охота людям заниматься такими хлопотливыми и никчемными делами, но если уже так хотят заниматься просвещением, то почему бы им не употребить свое, видимо, немалое воображение и знакомство с искусством на то, чтобы открыть клуб с картежной игрой при кинематографе на злободневные темы с легким привкусом порнографии, всем было бы понятно и приятно и очень доходно? Подобные сознания никогда не смогут понять, что есть Культура. Разве могут они охватить великое историческое значение объединения истинных носителей культуры под Знаменем Мира! </w:t>
      </w:r>
    </w:p>
    <w:p>
      <w:pPr>
        <w:pStyle w:val="Normal"/>
        <w:ind w:firstLine="397"/>
        <w:jc w:val="both"/>
        <w:rPr>
          <w:rFonts w:ascii="Arial" w:hAnsi="Arial" w:cs="Arial"/>
          <w:sz w:val="24"/>
          <w:szCs w:val="24"/>
        </w:rPr>
      </w:pPr>
      <w:r>
        <w:rPr>
          <w:rFonts w:cs="Arial" w:ascii="Arial" w:hAnsi="Arial"/>
          <w:sz w:val="24"/>
          <w:szCs w:val="24"/>
        </w:rPr>
        <w:t xml:space="preserve">Н.К. поместил в свою статью замечательное определение культуры, так он говорит: </w:t>
      </w:r>
    </w:p>
    <w:p>
      <w:pPr>
        <w:pStyle w:val="Normal"/>
        <w:ind w:firstLine="397"/>
        <w:jc w:val="both"/>
        <w:rPr>
          <w:rFonts w:ascii="Arial" w:hAnsi="Arial" w:cs="Arial"/>
          <w:sz w:val="24"/>
          <w:szCs w:val="24"/>
        </w:rPr>
      </w:pPr>
      <w:r>
        <w:rPr>
          <w:rFonts w:cs="Arial" w:ascii="Arial" w:hAnsi="Arial"/>
          <w:sz w:val="24"/>
          <w:szCs w:val="24"/>
        </w:rPr>
        <w:t xml:space="preserve">"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сознание синтеза, которое - завершается принятием понятия Культуры". Ни один узкий специалист, как бы ни была высока его спе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 Но кто осознал основы Бытия? Но события идут, и переоценка ценностей суждена, пространственное сознание набухает, и ничем не остановить эту гигантскую волну, которая захлестнет всё, противящееся ей. Спасительно в это время очутиться в баркасе, управляемом мощною Рукою Кормчего, не от мира сего. Но всем сидящим в баркасе можно посоветовать не толкаться, не пересаживаться, не наклоняться за борт и не оглядываться назад, но всем существом устремиться в ритм несущегося баркаса, который в своём стремительном беге по гребням валов не может остановиться, даже в случае падения за борт нескольких путников, ибо спасение всех остальных заключается именно в этой стремительности. Потому разбудим весь огонь духа и, понимая всю опасность времени, напряжем темп деятельности, напряжем думы, чтобы осознать величие совершающегося и всего даваемого по времени. </w:t>
      </w:r>
    </w:p>
    <w:p>
      <w:pPr>
        <w:pStyle w:val="Normal"/>
        <w:ind w:firstLine="397"/>
        <w:jc w:val="both"/>
        <w:rPr>
          <w:rFonts w:ascii="Arial" w:hAnsi="Arial" w:cs="Arial"/>
          <w:sz w:val="24"/>
          <w:szCs w:val="24"/>
        </w:rPr>
      </w:pPr>
      <w:r>
        <w:rPr>
          <w:rFonts w:cs="Arial" w:ascii="Arial" w:hAnsi="Arial"/>
          <w:sz w:val="24"/>
          <w:szCs w:val="24"/>
        </w:rPr>
        <w:t xml:space="preserve">Избегайте равнодушного отношения к кажущимся вам малозначащими деталям, сейчас малейшая подробность должна быть принята во внимание, малейшее действие должно быть продумано, ибо каждое легкомыслие в дни напряжения граничит с предательством. Особенно тяжко за упущенные сроки! </w:t>
      </w:r>
    </w:p>
    <w:p>
      <w:pPr>
        <w:pStyle w:val="Normal"/>
        <w:ind w:firstLine="397"/>
        <w:jc w:val="both"/>
        <w:rPr>
          <w:rFonts w:ascii="Arial" w:hAnsi="Arial" w:cs="Arial"/>
          <w:sz w:val="24"/>
          <w:szCs w:val="24"/>
        </w:rPr>
      </w:pPr>
      <w:r>
        <w:rPr>
          <w:rFonts w:cs="Arial" w:ascii="Arial" w:hAnsi="Arial"/>
          <w:sz w:val="24"/>
          <w:szCs w:val="24"/>
        </w:rPr>
        <w:t xml:space="preserve">Наблюдайте, сколько замечательного совершается! Куски рассыпанной мозаики складываются мощною Рукою в величественную картину, подробности выступают неожиданно, но зоркий ум и взгляд усмотрят, как намечаются в сложном узоре ступени чудесной лестницы эволюции. Потому, друзья, напрягите сознание и куйте будущее! Утвердитесь в Красоте и законности наших основ и научитесь отстаивать их! Помните, что лишь мысль побеждает, надо на все иметь готовый ответ, выбивающий противника из его колеи. Чем побеждаем, как не силою мысли, силою доводов?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3.6.31</w:t>
      </w:r>
      <w:r>
        <w:rPr>
          <w:rFonts w:cs="Arial" w:ascii="Arial" w:hAnsi="Arial"/>
          <w:b/>
          <w:sz w:val="24"/>
          <w:szCs w:val="24"/>
        </w:rPr>
        <w:t xml:space="preserve"> </w:t>
      </w:r>
      <w:r>
        <w:rPr>
          <w:rFonts w:cs="Arial" w:ascii="Arial" w:hAnsi="Arial"/>
          <w:sz w:val="24"/>
          <w:szCs w:val="24"/>
        </w:rPr>
        <w:t xml:space="preserve">Привожу еще очень нужные по времени беседы: "Последим, как трудятся черные. Нужно замечать их особые привычки. Они не возмутятся на ничтожного человека. Они думают, что первые ступени служения очень полезны для них. Ничтожество ничтожно и в предательстве. Именно, предательство есть главное основание подкопов чёрных. Для -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теря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 завтра не разъяриться хулением на Высшее! И если серебряная нить может оборваться, то лезвие закостенения уже бесповоротно обострилось. Необходимо наблюдать этих шатающихся, ибо велика зараза от них. Сами они часто должны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Но явление утверждения Учителя подобно поливке цветов. Не оскудеет сад политый! У Нас забота двигать дальше. У Нас утверждены размеры новые. Равнодушие к Нашим утверждениям недопустимо. Храните Учителя как единственную нить!" </w:t>
      </w:r>
    </w:p>
    <w:p>
      <w:pPr>
        <w:pStyle w:val="Normal"/>
        <w:ind w:firstLine="397"/>
        <w:jc w:val="both"/>
        <w:rPr>
          <w:rFonts w:ascii="Arial" w:hAnsi="Arial" w:cs="Arial"/>
          <w:sz w:val="24"/>
          <w:szCs w:val="24"/>
        </w:rPr>
      </w:pPr>
      <w:r>
        <w:rPr>
          <w:rFonts w:cs="Arial" w:ascii="Arial" w:hAnsi="Arial"/>
          <w:sz w:val="24"/>
          <w:szCs w:val="24"/>
        </w:rPr>
        <w:t xml:space="preserve">"Когда дух наполнен устремлением, когда дух пылает, не может быть равнодушия. Это качество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ёт удар, который принесёт свои плоды. Трудно отметить корень зла, рожденный равнодушием. Только в нескончаемой дозорной стремительности можно найти охрану строительству, потому, слагая великие дела, нужно понять, что неприменимы самость и равнодушие. Потому мы требуем, чтобы первая мысль была посвящена Учителю. Разве можно преуспеть, когда ученик ставит своё я на первое место? Разве не слагаем всё именем Гуру? Разве не положили в основание жемчуг Гуру? Ведь для мира дали великие основы, каждую мысль нужно ценить как фундамент великого построения. Истинно, будущее велико. Только высшим путем мы достигнем". </w:t>
      </w:r>
    </w:p>
    <w:p>
      <w:pPr>
        <w:pStyle w:val="Normal"/>
        <w:ind w:firstLine="397"/>
        <w:jc w:val="both"/>
        <w:rPr>
          <w:rFonts w:ascii="Arial" w:hAnsi="Arial" w:cs="Arial"/>
          <w:sz w:val="24"/>
          <w:szCs w:val="24"/>
        </w:rPr>
      </w:pPr>
      <w:r>
        <w:rPr>
          <w:rFonts w:cs="Arial" w:ascii="Arial" w:hAnsi="Arial"/>
          <w:sz w:val="24"/>
          <w:szCs w:val="24"/>
        </w:rPr>
        <w:t xml:space="preserve">"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 там,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нужно избежать это свойство, соседнее с трусостью и предательством". </w:t>
      </w:r>
    </w:p>
    <w:p>
      <w:pPr>
        <w:pStyle w:val="Normal"/>
        <w:ind w:firstLine="397"/>
        <w:jc w:val="both"/>
        <w:rPr>
          <w:rFonts w:ascii="Arial" w:hAnsi="Arial" w:cs="Arial"/>
          <w:sz w:val="24"/>
          <w:szCs w:val="24"/>
        </w:rPr>
      </w:pPr>
      <w:r>
        <w:rPr>
          <w:rFonts w:cs="Arial" w:ascii="Arial" w:hAnsi="Arial"/>
          <w:sz w:val="24"/>
          <w:szCs w:val="24"/>
        </w:rPr>
        <w:t xml:space="preserve">Итак, пусть каждый вооружится тем мужеством, которое ближе его духу. Счастлив тот, кто обладает мужеством пылающего сердца! Ему всё легко, и радостна битва под водительством Иерархии Света! Он будет священно хранить доверенное ему оружие и запомнит все напутствия и указания, ибо они будут сокрыты в пылающем сердце, а не в мертвых записях. Ему не нужно будет повторять бесконечное число раз те же советы и указывать на висящие и забытые Щиты. Сердце его будет неисчерпаемым источником сил, и сознание не будет двоиться, ибо цель достижения будет ярко сверкать перед ним и все мысли, все устремления его, как стальные стрелы, будут лететь, послушные указам Иерархии Света. Да, пора прочистить свое сознание, чтобы ничего не осталось в нём от старых привычек, ибо время не терпит. И страшно, чтобы события не обогнали рост сознания нашего. Умоляю забыть старые счеты и лишь думать, как лучше помочь общему делу. Каждый должен принести свою лучшую лепту на общее дело. Научимся не обращать внимания на мелкие уколы самолюбия. Научимся распознавать, где не следует останавливаться и обижаться на мелкие затруднения, чинимые каким-либо сотрудником. Ибо тот, кто умеет улыбнуться на выказанную мелочность духа и обойтись своими средствами, истинно, будет победителем. И как жалок бросающий щебень под ноги сотрудника! Не укрыться ему от взора Владыки! </w:t>
      </w:r>
    </w:p>
    <w:p>
      <w:pPr>
        <w:pStyle w:val="Normal"/>
        <w:ind w:firstLine="397"/>
        <w:jc w:val="both"/>
        <w:rPr>
          <w:rFonts w:ascii="Arial" w:hAnsi="Arial" w:cs="Arial"/>
          <w:sz w:val="24"/>
          <w:szCs w:val="24"/>
        </w:rPr>
      </w:pPr>
      <w:r>
        <w:rPr>
          <w:rFonts w:cs="Arial" w:ascii="Arial" w:hAnsi="Arial"/>
          <w:sz w:val="24"/>
          <w:szCs w:val="24"/>
        </w:rPr>
        <w:t xml:space="preserve">Как сказано - "Камни эти вырастут для него в горы". </w:t>
      </w:r>
    </w:p>
    <w:p>
      <w:pPr>
        <w:pStyle w:val="Normal"/>
        <w:ind w:firstLine="397"/>
        <w:jc w:val="both"/>
        <w:rPr>
          <w:rFonts w:ascii="Arial" w:hAnsi="Arial" w:cs="Arial"/>
          <w:sz w:val="24"/>
          <w:szCs w:val="24"/>
        </w:rPr>
      </w:pPr>
      <w:r>
        <w:rPr>
          <w:rFonts w:cs="Arial" w:ascii="Arial" w:hAnsi="Arial"/>
          <w:sz w:val="24"/>
          <w:szCs w:val="24"/>
        </w:rPr>
        <w:t xml:space="preserve">Вы спрашиваете, как вести желающих изучать книги Учения. Для этого нужно, прежде всего, хотя бы отчасти ознакомиться с характером таких лиц, с условиями их жизни, занятиями и способностями т.д. Ведь водительство в каждом случае должно быть индивидуально. Можно посоветовать спросить их, насколько ознакомление с Учением отразилось на их каждодневной жизни, насколько оно изменило её? И ещё лучше самим подметить это. Если Учение принимается ими как приятное возбудительное средство, слегка отрывающее их от обычной каждодневности, то незачем слишком отягощаться ими, они могут читать Учение и, может быть с большей пользой, в одиночестве. Что же касается их интереса к Дальним Мирам, то, конечно, следует понять, что дать некоторые подробности жизни на Дальних Мирах душам, не осознавшим своей ответственности ещё на Земле, не проявившим действенного приложения хотя бы одной основы Учения, более чем легкомысленно. В книгах Учения достаточно сказано, что люди должны осознать свою жизнь на Дальних Мирах и свою связь со всем Космосом, и потому пусть каждый стремится и подходит по своему к этому осознанию. Но в желании знать больше того, что дано в книгах, ничем не выразив своего права на такое знание, в таком желании заложено большое легкомыслие и зерно вредного любопытства. Следует особенно отмечать таких людей, которые на первых же шагах требуют особого знания, недоступного для других. Обычно именно они не умеют прилагать Учения в жизни. Также характерно отметить вопросы, задаваемые некоторыми лицами, прочитавшими книгу Учения, именно - нельзя ли узнать, из каких семи ингредиентов состоит указанная эмульсия? И не есть ли упомянутый препарат Л. - соли лимона? Нельзя ли им прислать ритмы махавана и чотавана и формулы психической энергии и т. д. - и ничего об основах Учения. И эти вопросы поставлены так называемыми интеллигентными людьми. Люди глотают книги и не усваивают их содержания. Часто они напоминают молодых воробьев перед рассыпанным зерном, они хватают первое зерно, но, увидев второе, близлежащее, бросают его ради второго, второе ради третьего и т. д., чтобы в конце концов остаться не при чем, будучи вспугнуты первым неожиданным шумом. Потому пусть все, приближающиеся к Учению отдадут себе суровый отчет, насколько изменились их привычки после ознакомления с основами его? Что стало с предрассудками и предубеждениями не на словах, но в жизни? Попугаев много, и нет пользы разводить их. Попугаи часто подводят своего Учителя, прокричав хулу вместо похвалы и обратно. Можно также посоветовать, чтобы каждый отметил свое наихудшее качество и немедленно приступил к искоренению его. Для этого пусть ежедневно отмечают в дневнике, что было сделано ими в этом направлении?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длительное время думать об одном предмете, не отвлекаясь ни на секунду от него. Хорошо, если кто сможет сосредоточиться на облике (Великого) Учителя. Какая радость заложена в объединении сознаний. Нет препятствий, которые могли бы устоять перед этою мощью. Хотела бы закончить послание, но считаю полезным привести ещё беседу, ибо она приложима к нашему времени: </w:t>
      </w:r>
    </w:p>
    <w:p>
      <w:pPr>
        <w:pStyle w:val="Normal"/>
        <w:ind w:firstLine="397"/>
        <w:jc w:val="both"/>
        <w:rPr>
          <w:rFonts w:ascii="Arial" w:hAnsi="Arial" w:cs="Arial"/>
          <w:sz w:val="24"/>
          <w:szCs w:val="24"/>
        </w:rPr>
      </w:pPr>
      <w:r>
        <w:rPr>
          <w:rFonts w:cs="Arial" w:ascii="Arial" w:hAnsi="Arial"/>
          <w:sz w:val="24"/>
          <w:szCs w:val="24"/>
        </w:rPr>
        <w:t xml:space="preserve">"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Народы смещающиеся идут на дно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 Искания духовного центра приведут к Иерархии. Человечество утеряло нужную формулу спасения, потому спасительный якорь есть центр Иерархии. Так сознательное искание и утверждение Иерархии Света дадут явление спасения. Мы дали основу действий и дел, которые зиждутся на красоте. Потому нужно явить полное понимание мыслей и сокровищ красоты. Нужно понять и огни центров. Так Мы побеждаем. Конечно, чёрные стараются подкопаться. Нужно следить, ибо страх их велик. Так будем беречь основы!" </w:t>
      </w:r>
    </w:p>
    <w:p>
      <w:pPr>
        <w:pStyle w:val="Normal"/>
        <w:ind w:firstLine="397"/>
        <w:jc w:val="both"/>
        <w:rPr>
          <w:rFonts w:ascii="Arial" w:hAnsi="Arial" w:cs="Arial"/>
          <w:sz w:val="24"/>
          <w:szCs w:val="24"/>
        </w:rPr>
      </w:pPr>
      <w:r>
        <w:rPr>
          <w:rFonts w:cs="Arial" w:ascii="Arial" w:hAnsi="Arial"/>
          <w:sz w:val="24"/>
          <w:szCs w:val="24"/>
        </w:rPr>
        <w:t xml:space="preserve">"Ученики на пути служения должны применить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 лучшие устремления. Часто люди удивляются, что их предприятия неудачны. Спросим - приложили ли все лучшие устремления? Не вкрались ли легкомыслие, тупость неподвижности, небрежность и отсутствие рвения к Иерархии? Так можно ожидать соответствия, основанного на причине и следствии. Нужно понять, что каждое необдуманное действие, каждый нецелесообразный поступок может явить столько ненужных и вредных последствий. Ученики на пути должны явить лучшие устремления и рвение к Иерархии". </w:t>
      </w:r>
    </w:p>
    <w:p>
      <w:pPr>
        <w:pStyle w:val="Normal"/>
        <w:ind w:firstLine="397"/>
        <w:jc w:val="both"/>
        <w:rPr>
          <w:rFonts w:ascii="Arial" w:hAnsi="Arial" w:cs="Arial"/>
          <w:sz w:val="24"/>
          <w:szCs w:val="24"/>
        </w:rPr>
      </w:pPr>
      <w:r>
        <w:rPr>
          <w:rFonts w:cs="Arial" w:ascii="Arial" w:hAnsi="Arial"/>
          <w:sz w:val="24"/>
          <w:szCs w:val="24"/>
        </w:rPr>
        <w:t xml:space="preserve">Потому нужно развивать в себе прежде всего зоркость и неустанно блюсти творчество вокруг сокровенной Иерархии. Только когда ученики достигнут этого качества, можно надеяться, что придет сужденный успех. Потому нужно явить крайнюю добросовестность и дозор ко всему происходящему. Каждая незамеченная ошибка расцветет своим цветом. </w:t>
      </w:r>
    </w:p>
    <w:p>
      <w:pPr>
        <w:pStyle w:val="Normal"/>
        <w:ind w:firstLine="397"/>
        <w:jc w:val="both"/>
        <w:rPr>
          <w:rFonts w:ascii="Arial" w:hAnsi="Arial" w:cs="Arial"/>
          <w:sz w:val="24"/>
          <w:szCs w:val="24"/>
        </w:rPr>
      </w:pPr>
      <w:r>
        <w:rPr>
          <w:rFonts w:cs="Arial" w:ascii="Arial" w:hAnsi="Arial"/>
          <w:sz w:val="24"/>
          <w:szCs w:val="24"/>
        </w:rPr>
        <w:t xml:space="preserve">"Спрашивают - отчего часто медлим уничтожать врагов? Причин много, назовем две. </w:t>
      </w:r>
    </w:p>
    <w:p>
      <w:pPr>
        <w:pStyle w:val="Normal"/>
        <w:ind w:firstLine="397"/>
        <w:jc w:val="both"/>
        <w:rPr>
          <w:rFonts w:ascii="Arial" w:hAnsi="Arial" w:cs="Arial"/>
          <w:sz w:val="24"/>
          <w:szCs w:val="24"/>
        </w:rPr>
      </w:pPr>
      <w:r>
        <w:rPr>
          <w:rFonts w:cs="Arial" w:ascii="Arial" w:hAnsi="Arial"/>
          <w:sz w:val="24"/>
          <w:szCs w:val="24"/>
        </w:rPr>
        <w:t xml:space="preserve">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w:t>
      </w:r>
    </w:p>
    <w:p>
      <w:pPr>
        <w:pStyle w:val="Normal"/>
        <w:ind w:firstLine="397"/>
        <w:jc w:val="both"/>
        <w:rPr>
          <w:rFonts w:ascii="Arial" w:hAnsi="Arial" w:cs="Arial"/>
          <w:sz w:val="24"/>
          <w:szCs w:val="24"/>
        </w:rPr>
      </w:pPr>
      <w:r>
        <w:rPr>
          <w:rFonts w:cs="Arial" w:ascii="Arial" w:hAnsi="Arial"/>
          <w:sz w:val="24"/>
          <w:szCs w:val="24"/>
        </w:rPr>
        <w:t xml:space="preserve">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 </w:t>
      </w:r>
    </w:p>
    <w:p>
      <w:pPr>
        <w:pStyle w:val="Normal"/>
        <w:ind w:firstLine="397"/>
        <w:jc w:val="both"/>
        <w:rPr>
          <w:rFonts w:ascii="Arial" w:hAnsi="Arial" w:cs="Arial"/>
          <w:sz w:val="24"/>
          <w:szCs w:val="24"/>
        </w:rPr>
      </w:pPr>
      <w:r>
        <w:rPr>
          <w:rFonts w:cs="Arial" w:ascii="Arial" w:hAnsi="Arial"/>
          <w:sz w:val="24"/>
          <w:szCs w:val="24"/>
        </w:rPr>
        <w:t xml:space="preserve">"Нужно понять всю сущность мировой борьбы, когда вместо газов летают снаряды психической энергии. Нужно наблюдать небывалые события... останется понятие культуры, и вы правы, предполагая мировую диктатуру и культуры" </w:t>
      </w:r>
    </w:p>
    <w:p>
      <w:pPr>
        <w:pStyle w:val="Normal"/>
        <w:ind w:firstLine="397"/>
        <w:jc w:val="both"/>
        <w:rPr>
          <w:rFonts w:ascii="Arial" w:hAnsi="Arial" w:cs="Arial"/>
          <w:sz w:val="24"/>
          <w:szCs w:val="24"/>
        </w:rPr>
      </w:pPr>
      <w:r>
        <w:rPr>
          <w:rFonts w:cs="Arial" w:ascii="Arial" w:hAnsi="Arial"/>
          <w:sz w:val="24"/>
          <w:szCs w:val="24"/>
        </w:rPr>
        <w:t xml:space="preserve">Друзья мои, поймите, на какой твердой почве стоите, защищая культурные дела! Потому возмутитесь духом и найдите огненные слова! Помните, что лишь энтузиазм, вера в правоту и огонь устремления зажигают или покоряют дух людей, с которыми вы соприкасаетесь! Зажгите в себе этот творящий огонь. </w:t>
      </w:r>
    </w:p>
    <w:p>
      <w:pPr>
        <w:pStyle w:val="Normal"/>
        <w:ind w:firstLine="397"/>
        <w:jc w:val="both"/>
        <w:rPr>
          <w:rFonts w:ascii="Arial" w:hAnsi="Arial" w:cs="Arial"/>
          <w:sz w:val="24"/>
          <w:szCs w:val="24"/>
        </w:rPr>
      </w:pPr>
      <w:r>
        <w:rPr>
          <w:rFonts w:cs="Arial" w:ascii="Arial" w:hAnsi="Arial"/>
          <w:sz w:val="24"/>
          <w:szCs w:val="24"/>
        </w:rPr>
        <w:t xml:space="preserve">Пересылаю вам указ - "Идти на приступ, как гонимые огнем". </w:t>
      </w:r>
    </w:p>
    <w:p>
      <w:pPr>
        <w:pStyle w:val="Normal"/>
        <w:ind w:firstLine="397"/>
        <w:jc w:val="both"/>
        <w:rPr/>
      </w:pPr>
      <w:r>
        <w:rPr>
          <w:rFonts w:cs="Arial" w:ascii="Arial" w:hAnsi="Arial"/>
          <w:sz w:val="24"/>
          <w:szCs w:val="24"/>
        </w:rPr>
        <w:t xml:space="preserve">Вспомните, как одержал одну из величайших побед великий Тамерлан. Он зажег степь позади своих войск, и те, гонимые огнем, смяли врага, во много раз превосходившего их силою. Так и вы поймите все величие грозного времени и знайте, что позади вас всё горит и единое спасение пробиваться вперёд, крепко держа в руке доверенное Знамя! Хотим слышать в ваших письмах ноту возмущения духа и горения. Ищите огненных сотрудников, понимающих значение культуры! Отмечайте и отходите от всего мертвого, невежественного и радуйтесь бою, ибо только бой приблизит и увеличит ваши возможности. Умейте сильно сказать о вашей международной культурной деятельности! Одно Знамя Охраны Сокровищ и тот интерес, который оно вызвало в культурных слоях мира, о чём свидетельствуют множества писем, полученных вами, даёт вам право требовать внимания, уважения и облегчения ваших усилий поднять стандарт вашей страны. Укажите, как история отметит имена, способствующие развитию общечеловеческих и просветительных идей! Укажите, что тот отзвук, который нашли идеи и Знамя Охраны Сокровищ во всех странах, ярко свидетельствует, что сознание народов проснулось и требует защиты сокровищ человеческого творчества! Потому каждое правительство, идущее в ритм с течением эволюции, должно прислушаться к этому космическому велению охраны просвещения и культуры. Пространство насыщено этим велением, ибо нужно бороться с надвигающимися событиями, вызванными судорогами тёмных сил. Пройдёт еще несколько лет, и сколько непоправимого произойдет! Так соберите все факты, просмотрите весь имеющийся у вас материал и утвердитесь в вашей непобедимости как носителей ключа к новой эпохе, эпохе широкой кооперации и провозглашения верховного главенства Культуры. Знамений времени и опасностей больше, нежели люди думают. Огни пробиваются всюду, и многое вспыхнет, как солома. Лишь слепые не замечают, на каком вулкане живут!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1.6.31</w:t>
      </w:r>
      <w:r>
        <w:rPr>
          <w:rFonts w:cs="Arial" w:ascii="Arial" w:hAnsi="Arial"/>
          <w:b/>
          <w:sz w:val="24"/>
          <w:szCs w:val="24"/>
        </w:rPr>
        <w:t xml:space="preserve"> </w:t>
      </w:r>
      <w:r>
        <w:rPr>
          <w:rFonts w:cs="Arial" w:ascii="Arial" w:hAnsi="Arial"/>
          <w:sz w:val="24"/>
          <w:szCs w:val="24"/>
        </w:rPr>
        <w:t xml:space="preserve">Вы уже получили призыв к бою и указ идти на приступ, как гонимые огнем, потому просим не медлить в проведении этого указа, ибо, истинно, огонь позади, и каждая неоправданная остановка или промедление могут опалить вас. Вперёд, вперёд без оглядки, ибо спасти нужно от разрушения, что возможно. </w:t>
      </w:r>
    </w:p>
    <w:p>
      <w:pPr>
        <w:pStyle w:val="Normal"/>
        <w:ind w:firstLine="397"/>
        <w:jc w:val="both"/>
        <w:rPr/>
      </w:pPr>
      <w:r>
        <w:rPr>
          <w:rFonts w:cs="Arial" w:ascii="Arial" w:hAnsi="Arial"/>
          <w:sz w:val="24"/>
          <w:szCs w:val="24"/>
        </w:rPr>
        <w:t xml:space="preserve">"Пусть поймут в Ам., что самый кризис в стране есть лишь поле битвы!" Нельзя дать более широкого плацдарма! Учение говорит, что в "счастливых" и удобных гаванях не проснется дух человеческий, потому лишь в дни потрясений можно ожидать подъемов духа и осознания истинных ценностей. Грозное время многих заставит искать выхода и спасения. Окажитесь на высоте и вовремя соберите и протяните нити от великого Фокуса! Пусть никто не обманывается кажущимся где-то затишьем, затишье это может быть грознее бури. Всеми силами боритесь, отстаивайте ваши права во имя общего блага, во имя культуры! Полумеры везде губительны, требуйте полной победы, полного освобождения, чтобы все средства обратить на расширение культуры страны! Сейчас нужны действия, самые широкие действия. Потому не страшитесь увеличением деятельности и количеством новых комитетов, ибо законны все ваши действия и светлы все начинания. Сейте шире широкого, ибо не знаете, где взойдут самые тучные колосья! "Колокола нужны во всех странах, перезвоны дают симфонию". В момент надвигающейся разрухи мы зовем к строительству, к охране культуры и утверждению основ Бытия.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b/>
          <w:sz w:val="24"/>
          <w:szCs w:val="24"/>
          <w:bdr w:val="single" w:sz="4" w:space="0" w:color="000000"/>
        </w:rPr>
        <w:t>17.6.31</w:t>
      </w:r>
      <w:r>
        <w:rPr>
          <w:rFonts w:cs="Arial" w:ascii="Arial" w:hAnsi="Arial"/>
          <w:b/>
          <w:sz w:val="24"/>
          <w:szCs w:val="24"/>
        </w:rPr>
        <w:t xml:space="preserve"> </w:t>
      </w:r>
      <w:r>
        <w:rPr>
          <w:rFonts w:cs="Arial" w:ascii="Arial" w:hAnsi="Arial"/>
          <w:sz w:val="24"/>
          <w:szCs w:val="24"/>
        </w:rPr>
        <w:t xml:space="preserve">Несказанно порадовало нас ваше смелое устремление вперед, ваши мысли и планы на будущее. Да, только у духом устремленного вырастают крылья, которые переносят его через пропасть. Именно через пропасть, ибо разве не свидетели мы уже крушения многих и многого? Один реквием банков в Америке чего стоит! Нездоровое, вздутое, неуравновешенное благосостояние стран не может долго держаться, скрытый нарыв должен вскрыться, и горе не вступившим заранее на путь противодействия заразе, через оздоровление сознания всего населения! Как слепы были все те, кто думал, что, обособившись, отказавшись и оскорбивши "Чашу Мира", они могут просуществовать и процвести! Кара уже настигает и неминуемо обрушится на них, кара страшная в своём космическом соответствии и справедливости, ибо нельзя выделить из планетного организма самую существенную часть его без саморазложения и самоистребления. Потому, подобно соколу, устремляйте взор вперёд и зорко следите за грядущим и всем уже происходящим в мире. Будущая Лига Культуры явит своё слово и утвердит равновесие мира, но, конечно, сейчас ещё рано говорить о ней, хотя она, в виде терафима, уже незримо существует, сначала нужно утвердить Знамя Культуры. Люди должны проникнуться значением ценностей творчества духа и научиться почитать каждое проявление его. Носители творческого огня станут истинными сокровищами государств. Пусть женщины первые поймут всё значение поднятого Знамени Мира и Культуры и в мощном единении, не на словах, но действенно, устремятся к ношению камней для строительства нового мира. Горы ведь сложены из камней и песчинок, не будем пренебрегать и песчинкам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sz w:val="24"/>
          <w:szCs w:val="24"/>
        </w:rPr>
        <w:t xml:space="preserve">Снова приходится писать и просить обратить сугубое внимание на всё, что сказано об ответственности. Очень ждём времени, когда правильное понимание этого понятия войдёт в сознание и начнётся истинное и успешное строительство. Много раз уже писала, что понимает ответственность тот, кто проводит в жизнь величайшее сотрудничество. Каждому заведующему отделом даётся личная ответственность творческого выполнения, но каждый заведующий должен понимать, что, являясь лишь одним из членов единого организма, он должен гармонически сотрудничать со всеми другими членами, чтобы не нарушить нормальный рост этого организма и тем не лишить и себя жизнеспособности. Каждый, по мере сил, должен явиться стражем общего развития. Носить один стул всемером, как мудро говорил Н.К., конечно, нельзя, но обсудить, куда лучше поставить этот стул, следует сообща, ибо лишь общим решением стул этот будет так поставлен, что никто из сотрудников не разобьет себе нос о него.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sz w:val="24"/>
          <w:szCs w:val="24"/>
        </w:rPr>
        <w:t xml:space="preserve">Сроки, сроки, сроки! Пока не примем в сознание их значения, многие возможности уплывут. Как будем строить успешное будущее, если будем небрежны и постоянно запаздывать? Мы должны следовать космическому ритму, который указывает на "рresto prestissimo". Оставим все moderato, diminuento и morendo нашим врагам. </w:t>
      </w:r>
    </w:p>
    <w:p>
      <w:pPr>
        <w:pStyle w:val="Normal"/>
        <w:ind w:firstLine="397"/>
        <w:jc w:val="both"/>
        <w:rPr>
          <w:rFonts w:ascii="Arial" w:hAnsi="Arial" w:cs="Arial"/>
          <w:sz w:val="24"/>
          <w:szCs w:val="24"/>
        </w:rPr>
      </w:pPr>
      <w:r>
        <w:rPr>
          <w:rFonts w:cs="Arial" w:ascii="Arial" w:hAnsi="Arial"/>
          <w:sz w:val="24"/>
          <w:szCs w:val="24"/>
        </w:rPr>
        <w:t xml:space="preserve">Время сейчас настолько важное, истинно, не было большего в истории эпохи нашей!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sz w:val="24"/>
          <w:szCs w:val="24"/>
        </w:rPr>
        <w:t xml:space="preserve">Почему молчат общества в Южн. Ам.? Боюсь, как бы и здесь я не оказалась пророчицей, как это было по отношению к през. в Перу! Много прекрасных речей можно с успехом произнести, но нужно развивать в себе и магнит духа, который один лишь может удержать следствия успеха. Но магнит духа развивается искренним устремлением при забвении всего личного. Плодотворность каждого действия насыщается магнитом сердца. Также следует явить самое заботливое вдумчивое и культурное отношение и к прессе. Многие статьи врагов, которые всё ещё пугают вас, весьма радовали и радуют нас, ибо они будят интерес и ничего умаляющего не заключают в себе. Самое печальное это серенькое, умаляющее и "точное" (по их сознанию) изложение фактов со стороны так называемых "расположенных" людей. Но извращение фактов врагами всегда звонко и лишь служит на пользу. Сейчас время "горячих" и "холодных", и все "тёплые" будут исторгнуты. Исполнитесь возмущения духа, исполнитесь мужества, исполнитесь сознания величия времени и всего данного вам! Утверждайтесь в значении вашем без самомнения, самодовольства и гордыни, ибо гордость самодовольства лишается благодати искания и, следовательно, дальнейшего продвижения! Без искания не найти, не встретить и не принять Луч Иерархи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sz w:val="24"/>
          <w:szCs w:val="24"/>
        </w:rPr>
        <w:t xml:space="preserve">Прошу очень не баловать растущего воина и приучать его к занятиям, внимательности, усидчивости, и развивать дух сотрудничества, помощи и сострадания к животным и всему нуждающемуся. Пусть уже от самых малых лет приучается помогать. Дети так любят, когда старшие просят их помощи. Можно изобретать случаи для такой помощи. Учить нужно его услужливости и уважению к старшим, этим утвердится и понимание Иерархии, пусть приучается думать о других и находить радость в доставлении удовольствия окружающим. Самое страшное - это развить в ребенке эгоизм и скупость, ибо эти свойства ограничат и его мышление. Нет ничего ужаснее эгоиста и скряги, недаром литература каждого народа увековечила эту страшную проказу человечества в бессмертных типах. От этих пороков всё вырождение человечества и грядущая катастрофа. Удел эгоизма - полное бесплодие творчества. Посмотрим, что говорит Учение Живой Этики: </w:t>
      </w:r>
    </w:p>
    <w:p>
      <w:pPr>
        <w:pStyle w:val="Normal"/>
        <w:ind w:firstLine="397"/>
        <w:jc w:val="both"/>
        <w:rPr>
          <w:rFonts w:ascii="Arial" w:hAnsi="Arial" w:cs="Arial"/>
          <w:sz w:val="24"/>
          <w:szCs w:val="24"/>
        </w:rPr>
      </w:pPr>
      <w:r>
        <w:rPr>
          <w:rFonts w:cs="Arial" w:ascii="Arial" w:hAnsi="Arial"/>
          <w:sz w:val="24"/>
          <w:szCs w:val="24"/>
        </w:rPr>
        <w:t xml:space="preserve">"Индивидуальность и самость, как рождение и смерть. Образование индивидуальности являет зарождение Нового Мира, тогда как самость может глядеться на мёртвые вулканы луны. Но не только себя омертвляет самость, но поражает бесплодием окружающее, тогда как индивидуальность зажигает огни во всех соседних странах. Сотрудничество - есть корона индивидуальности, но бич самости - жало скорпиона. Можно ли полагаться на самость? Не более, нежели на ехидну. Но истинная индивидуальность содержит в себе основу мировой справедливости. Нам нужно собрать индивидуальности, ибо новый алмаз нуждается в резьбе, но самость должна пройти через многие воплощения. Конечно, и этот закон может быть изменен сердцем. Потому можно советовать самости зажечься около огненного сердца. Недаром зажигаем маяки огненного сердца, как приют путникам. Нелегко сердцу пламенному, но именно оно полагает себя за други своя, и об этом справедлива заповедь о блаженстве. Но «радость есть особая мудрость». Пойдем поверх всех трудностей и подкопов и даже предательств. Расширенное сознание поможет всё принять и устремить туда, где скоро возгорится Свет великий. Весы в руках Высшей Воли, и что нам до разновесов, которые в слепоте подбрасываются нам? </w:t>
      </w:r>
    </w:p>
    <w:p>
      <w:pPr>
        <w:pStyle w:val="Normal"/>
        <w:ind w:firstLine="397"/>
        <w:jc w:val="both"/>
        <w:rPr>
          <w:rFonts w:ascii="Arial" w:hAnsi="Arial" w:cs="Arial"/>
          <w:sz w:val="24"/>
          <w:szCs w:val="24"/>
        </w:rPr>
      </w:pPr>
      <w:r>
        <w:rPr>
          <w:rFonts w:cs="Arial" w:ascii="Arial" w:hAnsi="Arial"/>
          <w:sz w:val="24"/>
          <w:szCs w:val="24"/>
        </w:rPr>
        <w:t xml:space="preserve">Пространственную Справедливость обойти нельзя. Вся история человечества свидетельствует это. Что осталось от всех, в своё время мнивших себя превыше великих тружеников на благо человечества? Полное забвение их имен и молчаливое презрение. Теперь хочу процитировать несколько замечательных строк: </w:t>
      </w:r>
    </w:p>
    <w:p>
      <w:pPr>
        <w:pStyle w:val="Normal"/>
        <w:ind w:firstLine="397"/>
        <w:jc w:val="both"/>
        <w:rPr>
          <w:rFonts w:ascii="Arial" w:hAnsi="Arial" w:cs="Arial"/>
          <w:sz w:val="24"/>
          <w:szCs w:val="24"/>
        </w:rPr>
      </w:pPr>
      <w:r>
        <w:rPr>
          <w:rFonts w:cs="Arial" w:ascii="Arial" w:hAnsi="Arial"/>
          <w:sz w:val="24"/>
          <w:szCs w:val="24"/>
        </w:rPr>
        <w:t xml:space="preserve">"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Веati possidentes", но на тревожных духом; то крылья Ангела возмутили воду купели". </w:t>
      </w:r>
    </w:p>
    <w:p>
      <w:pPr>
        <w:pStyle w:val="Normal"/>
        <w:ind w:firstLine="397"/>
        <w:jc w:val="both"/>
        <w:rPr>
          <w:rFonts w:ascii="Arial" w:hAnsi="Arial" w:cs="Arial"/>
          <w:sz w:val="24"/>
          <w:szCs w:val="24"/>
        </w:rPr>
      </w:pPr>
      <w:r>
        <w:rPr>
          <w:rFonts w:cs="Arial" w:ascii="Arial" w:hAnsi="Arial"/>
          <w:sz w:val="24"/>
          <w:szCs w:val="24"/>
        </w:rPr>
        <w:t xml:space="preserve">"В мире как будто нет перемен... кроме того, что в благоустроенном цивилизованном мире более нет России... и в этом отсутствии - изменение. Ибо в своём особого рода "небытии" Россия в определённом смысле становится идеологическим сосредоточием мира". "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 </w:t>
      </w:r>
    </w:p>
    <w:p>
      <w:pPr>
        <w:pStyle w:val="Normal"/>
        <w:ind w:firstLine="397"/>
        <w:jc w:val="both"/>
        <w:rPr>
          <w:rFonts w:ascii="Arial" w:hAnsi="Arial" w:cs="Arial"/>
          <w:sz w:val="24"/>
          <w:szCs w:val="24"/>
        </w:rPr>
      </w:pPr>
      <w:r>
        <w:rPr>
          <w:rFonts w:cs="Arial" w:ascii="Arial" w:hAnsi="Arial"/>
          <w:sz w:val="24"/>
          <w:szCs w:val="24"/>
        </w:rPr>
        <w:t xml:space="preserve">"Мы во власти предчувствия... И в этом предчувствии можно обрести источник самодовольства особого вида - самодовольства страждущих... Предаться самодовольству значит погибнуть. Нельзя скрывать того, что считаешь истиной. Но нельзя успокаиваться на предчувствии. 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 </w:t>
      </w:r>
    </w:p>
    <w:p>
      <w:pPr>
        <w:pStyle w:val="Normal"/>
        <w:ind w:firstLine="397"/>
        <w:jc w:val="both"/>
        <w:rPr>
          <w:rFonts w:ascii="Arial" w:hAnsi="Arial" w:cs="Arial"/>
          <w:sz w:val="24"/>
          <w:szCs w:val="24"/>
        </w:rPr>
      </w:pPr>
      <w:r>
        <w:rPr>
          <w:rFonts w:cs="Arial" w:ascii="Arial" w:hAnsi="Arial"/>
          <w:sz w:val="24"/>
          <w:szCs w:val="24"/>
        </w:rPr>
        <w:t xml:space="preserve">"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 возможное станет действительностью". Написано в 21 году.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30.6.31</w:t>
      </w:r>
      <w:r>
        <w:rPr>
          <w:rFonts w:cs="Arial" w:ascii="Arial" w:hAnsi="Arial"/>
          <w:b/>
          <w:sz w:val="24"/>
          <w:szCs w:val="24"/>
        </w:rPr>
        <w:t xml:space="preserve"> </w:t>
      </w:r>
      <w:r>
        <w:rPr>
          <w:rFonts w:cs="Arial" w:ascii="Arial" w:hAnsi="Arial"/>
          <w:sz w:val="24"/>
          <w:szCs w:val="24"/>
        </w:rPr>
        <w:t xml:space="preserve">Вы пишете, что некоторые хорошие души не понимают книгу "Иерархия". Это ещё раз показывает, насколько нужно быть осторожными, чтобы не отпугнуть сознание не готовое. Медленно, очень медленно происходит процесс расширения сознания и ассимиляции чуждых обычности понятий, потому опасно насиловать его. Только большое сознание может вполне осознать и восторженным духом понять и принять великий закон Иерархии. Вспомним, как постепенно подготовлялось и наше сознание к принятию этой великой основы космического строительства и эволюции. Потому прошу выказать всю терпимость к подходящим и не перетягивать струн. Мы можем требовать всего напряжения лишь от самых близких сотрудников, сознание которых уже может вместить благодать такого напряжения, ибо сознание их росло с делами. Они знают значение происходящей космической битвы. Они знают, чем ближе, тем подвиг труднее и ответственнее. Они знают, что сама трудность есть наискорейшее достижение. Они уже одолевали трудности устремленным духом и не раз утверждали и свидетельствовали победы. Также не думайте, что произойдет скорое улучшение в положении вещей в мире. Нет, предуказанное грозное время вошло в силу и всё лишь будет осложняться, потому, имея знание, храните как зеницу ока все данные и даваемые вам предостережения, намеки и указания. Лишь в тесном сотрудничестве, при срочном и возможно точном выполнении советов, сможете пройти тяжкое время. </w:t>
      </w:r>
    </w:p>
    <w:p>
      <w:pPr>
        <w:pStyle w:val="Normal"/>
        <w:ind w:firstLine="397"/>
        <w:jc w:val="both"/>
        <w:rPr>
          <w:rFonts w:ascii="Arial" w:hAnsi="Arial" w:cs="Arial"/>
          <w:sz w:val="24"/>
          <w:szCs w:val="24"/>
        </w:rPr>
      </w:pPr>
      <w:r>
        <w:rPr>
          <w:rFonts w:cs="Arial" w:ascii="Arial" w:hAnsi="Arial"/>
          <w:sz w:val="24"/>
          <w:szCs w:val="24"/>
        </w:rPr>
        <w:t xml:space="preserve">Опасайтесь сотрудников с малым сознанием, ибо малое сознание всегда будет всё умалять. Мы же знаем, что разрушения приходят именно от умаления и недооценки. Соизмеримость есть самое трудно достижимое качество, но без него не может быть ни продвижения, ни строительства. Сказано в Учении, что человек, не обладающий соизмеримостью, не может считаться духовным. Поймите значение поднятых вами дел! Как можем требовать понимания от других, если в нас самих еще не утвердилось это утверждение? Как можем передать мощь сотруднику, если сами не имеем её в достаточном запасе? Знамя Мира, Единение женщин во имя новой Эры Культуры - две гигантские, исторические задачи, и прошу вас проникнуться этим осознанием и серьезностью положения в мире и соответственно напрячь все силы и способности для скорейшего проведения этих спасительных идей в жизнь. </w:t>
      </w:r>
    </w:p>
    <w:p>
      <w:pPr>
        <w:pStyle w:val="Normal"/>
        <w:ind w:firstLine="397"/>
        <w:jc w:val="both"/>
        <w:rPr/>
      </w:pPr>
      <w:r>
        <w:rPr>
          <w:rFonts w:cs="Arial" w:ascii="Arial" w:hAnsi="Arial"/>
          <w:sz w:val="24"/>
          <w:szCs w:val="24"/>
        </w:rPr>
        <w:t xml:space="preserve">Каждое действие ваше должно быть глубоко обдумано и соответствовать данным великим заданиям. Но не поддавайтесь никаким советам серой обыденности! Все задержки приведут лишь к ещё большему крушению. Несите Знамя Культуры и светлые данные утверждения. Широко сейте, "негоже высыпать драгоценные зерна лишь в свой сад". Главное, не бойтесь никаких вражеских обвинений, ибо все наши начинания на благо человечеству и не имеют в себе ничего разрушительного или личного! Отстаивайте свои права во имя сделанного приношения вашей стране! </w:t>
      </w:r>
    </w:p>
    <w:p>
      <w:pPr>
        <w:pStyle w:val="Normal"/>
        <w:ind w:firstLine="397"/>
        <w:jc w:val="both"/>
        <w:rPr>
          <w:rFonts w:ascii="Arial" w:hAnsi="Arial" w:cs="Arial"/>
          <w:sz w:val="24"/>
          <w:szCs w:val="24"/>
        </w:rPr>
      </w:pPr>
      <w:r>
        <w:rPr>
          <w:rFonts w:cs="Arial" w:ascii="Arial" w:hAnsi="Arial"/>
          <w:sz w:val="24"/>
          <w:szCs w:val="24"/>
        </w:rPr>
        <w:t xml:space="preserve">Опасаюсь, что многие присылаемые чудесные обращения и советы Н.К. лежат в архиве и не живут, не сделаны из них полезные выписки для защиты прав. Не ленитесь перечитывать их, ибо многое не может сразу и полностью быть воспринято сознанием! Но при ассимиляции или даже при запоминании некоторых формул многое облегчите себе и разовьете столь нужную находчивость и подвижность в мышлении. Всегда нужно помнить, что лишь мыслью мы побеждаем. Также не слишком полагайтесь на любезные приемы, обычно ничего не приносящие! Отличайте действенную, истинную дружественность от лицемерия любезности! Хорошая битва скорее приведёт к победе, нежели ускользающая любезность. Смело наступайте и требуйте, держа все доспехи и щиты наготове! Трудность наша ещё в том, что некоторые сотрудники слишком быстро достигли вершин, не испытав той тяжкой борьбы за каждую ступень, которую приходилось вести другим, и потому они не могут в полной мере оценить всего уже достигнутого. Растите, растите сознанием и утверждайтесь в серьезности времени, несущего великие возможности. Вдохновитесь и окрылитесь мыслью, и каждая лодочка принесёт свой ценный груз! Помните, что сейчас нужно обращаться к широким массам, ибо массы уже способны воспринять живой огонь творчества и созидания! Среди народа много душ, ищущих и способных на самоотверженный жизненный подвиг во имя общего блага. </w:t>
      </w:r>
    </w:p>
    <w:p>
      <w:pPr>
        <w:pStyle w:val="Normal"/>
        <w:ind w:firstLine="397"/>
        <w:jc w:val="both"/>
        <w:rPr>
          <w:rFonts w:ascii="Arial" w:hAnsi="Arial" w:cs="Arial"/>
          <w:sz w:val="24"/>
          <w:szCs w:val="24"/>
        </w:rPr>
      </w:pPr>
      <w:r>
        <w:rPr>
          <w:rFonts w:cs="Arial" w:ascii="Arial" w:hAnsi="Arial"/>
          <w:sz w:val="24"/>
          <w:szCs w:val="24"/>
        </w:rPr>
        <w:t xml:space="preserve">Прилагаю очень нужные Беседы: "Не смущайтесь необходимостью кажущихся повторений! Во-первых, ничто не повторено, даже те же слова в разное время совершенно различны. Во-вторых, нужно денно и нощно твердить о Иерархии. Правильно, что Иерархия рабства сконча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Иерархия сознательная, Иерархия свободы, Иерархия знания, Иерархия Света. Пусть не знающие нового мира насмехаются, ибо каждое понятие нового мира им страшно. Разве им не ужасна Беспредельность? Разве им не тягостна Иерархия? Ведь будучи деспотами невежества, они не понимают созиданий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 </w:t>
      </w:r>
    </w:p>
    <w:p>
      <w:pPr>
        <w:pStyle w:val="Normal"/>
        <w:ind w:firstLine="397"/>
        <w:jc w:val="both"/>
        <w:rPr>
          <w:rFonts w:ascii="Arial" w:hAnsi="Arial" w:cs="Arial"/>
          <w:sz w:val="24"/>
          <w:szCs w:val="24"/>
        </w:rPr>
      </w:pPr>
      <w:r>
        <w:rPr>
          <w:rFonts w:cs="Arial" w:ascii="Arial" w:hAnsi="Arial"/>
          <w:sz w:val="24"/>
          <w:szCs w:val="24"/>
        </w:rPr>
        <w:t xml:space="preserve">"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у,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 примером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 </w:t>
      </w:r>
    </w:p>
    <w:p>
      <w:pPr>
        <w:pStyle w:val="Normal"/>
        <w:ind w:firstLine="397"/>
        <w:jc w:val="both"/>
        <w:rPr>
          <w:rFonts w:ascii="Arial" w:hAnsi="Arial" w:cs="Arial"/>
          <w:sz w:val="24"/>
          <w:szCs w:val="24"/>
        </w:rPr>
      </w:pPr>
      <w:r>
        <w:rPr>
          <w:rFonts w:cs="Arial" w:ascii="Arial" w:hAnsi="Arial"/>
          <w:sz w:val="24"/>
          <w:szCs w:val="24"/>
        </w:rPr>
        <w:t xml:space="preserve">"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для просветления, и для здоровья, и для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ёт, и сами события устремляют вперёд. Спешим и зовём поспешать. Сгущено будущее, но не тьма впереди!" </w:t>
      </w:r>
    </w:p>
    <w:p>
      <w:pPr>
        <w:pStyle w:val="Normal"/>
        <w:ind w:firstLine="397"/>
        <w:jc w:val="both"/>
        <w:rPr>
          <w:rFonts w:ascii="Arial" w:hAnsi="Arial" w:cs="Arial"/>
          <w:sz w:val="24"/>
          <w:szCs w:val="24"/>
        </w:rPr>
      </w:pPr>
      <w:r>
        <w:rPr>
          <w:rFonts w:cs="Arial" w:ascii="Arial" w:hAnsi="Arial"/>
          <w:sz w:val="24"/>
          <w:szCs w:val="24"/>
        </w:rPr>
        <w:t xml:space="preserve">"Предоставьте Нам все прошлое, и начнем думать лишь о будущем. Не возьмем ничего лишнего из прошлого, не отяжелим ничем сознания. Сам уложу и запомню всё ценное! Уявление событий устремляет в будущее. Потому нужно понять Иерархию как спасательный круг..." </w:t>
      </w:r>
    </w:p>
    <w:p>
      <w:pPr>
        <w:pStyle w:val="Normal"/>
        <w:ind w:firstLine="397"/>
        <w:jc w:val="both"/>
        <w:rPr>
          <w:rFonts w:ascii="Arial" w:hAnsi="Arial" w:cs="Arial"/>
          <w:sz w:val="24"/>
          <w:szCs w:val="24"/>
        </w:rPr>
      </w:pPr>
      <w:r>
        <w:rPr>
          <w:rFonts w:cs="Arial" w:ascii="Arial" w:hAnsi="Arial"/>
          <w:sz w:val="24"/>
          <w:szCs w:val="24"/>
        </w:rPr>
        <w:t xml:space="preserve">"Некоторые люди не выносят Нашего частого упоминания о битве. Пусть будет для них не битва, но открытие врат. Явление открытия врат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 </w:t>
      </w:r>
    </w:p>
    <w:p>
      <w:pPr>
        <w:pStyle w:val="Normal"/>
        <w:ind w:firstLine="397"/>
        <w:jc w:val="both"/>
        <w:rPr/>
      </w:pPr>
      <w:r>
        <w:rPr>
          <w:rFonts w:cs="Arial" w:ascii="Arial" w:hAnsi="Arial"/>
          <w:sz w:val="24"/>
          <w:szCs w:val="24"/>
        </w:rPr>
        <w:t xml:space="preserve">"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ёт обновлённые возможност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20.7.31</w:t>
      </w:r>
      <w:r>
        <w:rPr>
          <w:rFonts w:cs="Arial" w:ascii="Arial" w:hAnsi="Arial"/>
          <w:b/>
          <w:sz w:val="24"/>
          <w:szCs w:val="24"/>
        </w:rPr>
        <w:t xml:space="preserve"> </w:t>
      </w:r>
      <w:r>
        <w:rPr>
          <w:rFonts w:cs="Arial" w:ascii="Arial" w:hAnsi="Arial"/>
          <w:sz w:val="24"/>
          <w:szCs w:val="24"/>
        </w:rPr>
        <w:t xml:space="preserve">Опять с грустью убедилась, что наш поезд сошел с рельс... Неужели так ясно изложенное построение не было понято? В течение уже двух лет ежедневно повторяется о необходимости охранения и бережного отношения к каждой даваемой жемчужине. Недавно слышала - "еще одна жемчужина уходит". Когда же научимся быть не расточителями и не разбрасывать жемчуг, но бережно взвешивать каждое зерно, дабы не умалить ценности его? Можно ли ожидать успеха, когда истинные ценности выбрасываются и заменяются дешевым суррогатом?.. В наших делах никакая дешевка в приемах недопустима. Множество глаз со всего мира обращено на наши учреждения. Это обязывает нас приложить максимум умения и устремления для выполнения данных начертаний. Неужели у нас так мало своего личного творчества и находчивости, что любой бездарный аутсайдер может закрыть нам все возможности своей пошлостью и обветшалой стандартщиной? Нет, нам нужны сотрудники, смелые и культурные, с широким горизонтом. Думается мне, что с вашими защитниками вы далеко не уедете. Нечего сказать, хороши советчики, которые при первом отпоре сдают позиции. Мы и наши сотрудники должны уметь на первый же отпор находить десять новых пунктов и атак. Мы должны требовать, прежде всего, понимания наших культурных заданий. Так мы должны уметь объединять сознание сотрудников с нашим. Конечно, нельзя ожидать, чтобы сразу все одинаково мыслили, но мы должны следить за ходом их мышления и, когда нужно, тактично выправлять его. Успешный пример такого водительства мы уже имели, потому и вы должны зорко следить и выправлять мышление ваших советчиков и сотрудников. Мы должны стать не выслушивающими и соглашающимися с Учением, но действенными творцами в выполнении начертаний. Кажется, реквием банков и всё создавшееся положение, и грядущие, назревающие события достаточно свидетельствуют, как справедливы, мудры и своевременны были все указания. Вспомним, сколько из этих указаний не было выполнено в срок или искажено! Как мне хотелось бы услышать ваш львиный рык! Рычите, рычите, сила духа всё побеждает, всё малое боится силы, всё большое уважает силу. Идите львами! Также не обсуждайте ещё не вполне оформленные у вас идеи с ненадежными сотрудниками. Каждую великую идею так легко погубить бестактными действиями. Помните, что мы рассчитываем на поддержку среди членов женских и других культурных организаций и уже столько налажено удачных связей, которые во имя культуры могут сделать постановление о покупке серии воспроизведений открыток "Держава Культуры". Три миллиона купивших, значит три миллиона долларов. Сколько женщин могут купить одну долларовую шеру во имя своего женского достоинства! Друзья, хочется мне сказать - сужденное придет, и оно уже не так далеко, только откройте шире глаза ваши и приложите усилия к росту и утончению сознания! И на чём может оно расти и утончаться, как не на находчивом и творческом применении указов Учения в жизни? Развивайте Ваше творчество, именно так! Вдумывайтесь глубже в каждую даваемую идею! Ведь идеи растут вместе с открывающимися возможностями, но возможности эти нужно усмотреть. </w:t>
      </w:r>
    </w:p>
    <w:p>
      <w:pPr>
        <w:pStyle w:val="Normal"/>
        <w:ind w:firstLine="397"/>
        <w:jc w:val="both"/>
        <w:rPr>
          <w:rFonts w:ascii="Arial" w:hAnsi="Arial" w:cs="Arial"/>
          <w:sz w:val="24"/>
          <w:szCs w:val="24"/>
        </w:rPr>
      </w:pPr>
      <w:r>
        <w:rPr>
          <w:rFonts w:cs="Arial" w:ascii="Arial" w:hAnsi="Arial"/>
          <w:sz w:val="24"/>
          <w:szCs w:val="24"/>
        </w:rPr>
        <w:t xml:space="preserve">Будет время, когда Знамя Мира, Знамя Культуры покроет весь мир. </w:t>
      </w:r>
    </w:p>
    <w:p>
      <w:pPr>
        <w:pStyle w:val="Normal"/>
        <w:ind w:firstLine="397"/>
        <w:jc w:val="both"/>
        <w:rPr>
          <w:rFonts w:ascii="Arial" w:hAnsi="Arial" w:cs="Arial"/>
          <w:sz w:val="24"/>
          <w:szCs w:val="24"/>
        </w:rPr>
      </w:pPr>
      <w:r>
        <w:rPr>
          <w:rFonts w:cs="Arial" w:ascii="Arial" w:hAnsi="Arial"/>
          <w:sz w:val="24"/>
          <w:szCs w:val="24"/>
        </w:rPr>
        <w:t xml:space="preserve">Чуете ли красоту и мощь этого Символа?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21.8.31</w:t>
      </w:r>
      <w:r>
        <w:rPr>
          <w:rFonts w:cs="Arial" w:ascii="Arial" w:hAnsi="Arial"/>
          <w:b/>
          <w:sz w:val="24"/>
          <w:szCs w:val="24"/>
        </w:rPr>
        <w:t xml:space="preserve"> </w:t>
      </w:r>
      <w:r>
        <w:rPr>
          <w:rFonts w:cs="Arial" w:ascii="Arial" w:hAnsi="Arial"/>
          <w:sz w:val="24"/>
          <w:szCs w:val="24"/>
        </w:rPr>
        <w:t xml:space="preserve">Перечитывайте чаще мое письмо от 29-го июля, в нем заключен спешный, неотложный совет Учителя. Воспримите его всем сердцем и следуйте ему как в великом, так и в малом! Кто знает, где оно малое и где большое? Кто знает, где та травинка или подкинутая песчинка, которая может свалить в пропасть и гиганта? Потому будем зорки и не допустим умаления. Полностью осознаем опасность времени и значение того, на чём всё держится. Твердо запомним, что каждое умаление, замалчивание принесут умаление и разрушение всем делам и сотрудникам, но ещё удесятерённое, ибо оно идёт против утверждённого высшей Иерархией. Давно было сказано, что "все сундуки останутся бумажными и перья медными, если не поймём утверждение основ. Если время, когда закладывалась школа, было трудно, то сейчас оно труднее в тысячу раз. Если, когда вы были в пути, время считалось серьёзным, то сейчас оно серьёзнее в тысячу раз. Если тогда время было велико, то сейчас оно велико в тысячу раз" - так сказано. Так запомним и не позволим усыплять себя - успокаивать, и не обольстимся восхвалениями и ласковыми советами многочисленных и многообразных дугпа (чёрных магов). Обстоятельства будут только осложняться, потому следуйте за Учителем. Если не будут подброшены камешки умаления на опасном переходе через пропасть, то Гуру пройдёт и проведёт всех вас на утверждённый берег. </w:t>
      </w:r>
    </w:p>
    <w:p>
      <w:pPr>
        <w:pStyle w:val="Normal"/>
        <w:ind w:firstLine="397"/>
        <w:jc w:val="both"/>
        <w:rPr/>
      </w:pPr>
      <w:r>
        <w:rPr>
          <w:rFonts w:cs="Arial" w:ascii="Arial" w:hAnsi="Arial"/>
          <w:sz w:val="24"/>
          <w:szCs w:val="24"/>
        </w:rPr>
        <w:t xml:space="preserve">Бывают времена, когда умаление и умалчивание губительнее самых злобных нападок и клеветы. Недаром умаление и умалчивание рассматриваются Великими Учителями как вид утонченного предательства. Неужели будем повинны в этом? Также следует понять, что желание самовозвышения путем умалчивания или умаления Водителя ни к чему не приведет. Возвышая его, мы возвышаем себя. Умаляя его, мы разрушаем себя. Космический закон соответствия непреложен. Лучшие страницы истории слагались, когда во главе движения становился водитель, за которым в полном сознании и преданности шли сотрудники, готовые всё принести во славу творимого действия. И не почитаем ли мы их имена наряду с именем их водителя? Разве не учим мы даже в школах имена сподвижников великих вождей и Учителей, и Мыслителей? И не отмечены ли также историей отпавшие и предавшие, но какое презрение сопутствует им! На всех путях наших будем помнить, что все возможности приходят только по Лучу Учителя, по пути, освещенному этим Лучом, но если мы шатаемся в сомнении и отклоняемся в неуверенности и страхе, то, конечно, мы выходим из освещенного Лучом пространства и, попадая во тьму, рискуем, в лучшем случае, разбить себе нос.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sz w:val="24"/>
          <w:szCs w:val="24"/>
        </w:rPr>
        <w:t xml:space="preserve">Пришла книга, книга любимая, в недостойном виде дешевого небрежного издания. Н.К. был так огорчен, что тут же написал статью о любви к книге. Пока мы не поймём, что есть утончение качества работы, мы не продвинемся в культурном росте. И как будем говорить об утончении сознания и о культуре, если сами не будем знать, в чём они заключаются? Конечно, совершенство сразу не приходит, но ухудшение качества недостойно учеников. Также несказанно огорчают репродукции некоторых открыток. Допущение такого плачевного качества есть убийство художника. И разве не усвоили мы уже старую истину, что дешевка всегда выйдет на дорогое? Разве не приходилось нам перепечатывать, и, затратив в одном месте, в конце концов, мы были вынуждены печатать в другом? Все основы должны быть представлены в достойном виде, мы должны искать и требовать высшего качества, только так мы сможем служить культуре.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sz w:val="24"/>
          <w:szCs w:val="24"/>
        </w:rPr>
        <w:t xml:space="preserve">Также заботит нас вопрос распространения наших книг и изданий. Должна существовать система, организация этого наиважнейшего вопроса. Должен быть найден человек, который любил бы и знал это дело и вел бы точный отчет, куда и сколько книг, изданий послано, и откуда и сколько пришло поступлений денежных. В какие каталоги включены наши издания, и где найти лучший сбыт? Право, столько книжных магазинов существует на всем свете! Также необходимо следить, чтобы издания, назначенные к сроку, выходили без задержек! Из-за пропущенных сроков столько возможностей уплыло. Издательство должно стать источником дохода. Знаю, что примете все указания должным духом, ибо имею на это доказательство, но так ли обстоит дело у некоторых других? Не обидится ли кто? Но тем осудит себя, ибо докажет, как далёк он от совершенствования, и как недоступна ему царственность духа. Царь духа радуется каждой возможности усовершенствовать доспех духа. Не повторит он уже раз допущенной ошибки, и каждая оставленная и искупленная ошибка есть шаг вперед, приближающий к сужденному. Итак, в полном сознании сурового и неотложного времени, держась за спасительный якорь Иерархии, устремимся к лучшему выполнению всех Указаний. </w:t>
      </w:r>
    </w:p>
    <w:p>
      <w:pPr>
        <w:pStyle w:val="Normal"/>
        <w:ind w:firstLine="397"/>
        <w:jc w:val="both"/>
        <w:rPr/>
      </w:pPr>
      <w:r>
        <w:rPr>
          <w:rFonts w:cs="Arial" w:ascii="Arial" w:hAnsi="Arial"/>
          <w:sz w:val="24"/>
          <w:szCs w:val="24"/>
        </w:rPr>
        <w:t xml:space="preserve">Никакая слабость сейчас не может быть оправдана, хотя бы и из хорошего побуждения. Ставка велика, и лишь утверждением пройдем.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ённого сознания, небывалых открытий и широкого сотрудничества на основе Культуры! Насыщение пространства должно происходить во всех направлениях, не упуская ни единой возможности. Умейте из малого намека создать великое действие! Мощь насыщения пространства велика. Пусть облик вашего Гуру является в мировом масштабе. Не позволяйте спускать его с этой высоты! Не бойтесь показаться смешными, ибо всегда можно сказать насмешнику - "вы смеетесь над собою, постарайтесь больше знать". Насмешка есть верный признак невежества, и никто из действительно знающих никогда и ни над чем не будет насмехаться. Несказанно порадовала нас весть о подходе нового сотрудника. Приветствуем его от всего сердца в этом служении человеческому благу. Имя его будет жить в нашем сердце, ибо ценна помощь на первых порах. Она даёт возможность укрепиться чудесным росткам, потому и лучший всход будет по праву принадлежать тому, кто оберегал растение в его росте. 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 Привет сердца и радость сотруднику. </w:t>
      </w:r>
    </w:p>
    <w:p>
      <w:pPr>
        <w:pStyle w:val="Normal"/>
        <w:ind w:firstLine="397"/>
        <w:jc w:val="both"/>
        <w:rPr>
          <w:rFonts w:ascii="Arial" w:hAnsi="Arial" w:cs="Arial"/>
          <w:sz w:val="24"/>
          <w:szCs w:val="24"/>
        </w:rPr>
      </w:pPr>
      <w:r>
        <w:rPr>
          <w:rFonts w:cs="Arial" w:ascii="Arial" w:hAnsi="Arial"/>
          <w:sz w:val="24"/>
          <w:szCs w:val="24"/>
        </w:rPr>
        <w:t xml:space="preserve">Пришли письма из Америки. Пишут, что даже известные деловые лидеры не могут уже сохранить влияния и удержать ход событий. Так дело обстоит и во всем мире. Старые формулы отжили, а новые конструктивные ещё не воспринимаются многими сознаниями. Сознание масс переросло своих лидеров. Запруды сознания всегда были страшны, ибо они неминуемо обрушивались страшными разрушениями. И так как закон соответствия непреложен, то чем упорнее сопротивление, тем мощнее и разрушение. </w:t>
      </w:r>
    </w:p>
    <w:p>
      <w:pPr>
        <w:pStyle w:val="Normal"/>
        <w:ind w:firstLine="397"/>
        <w:jc w:val="both"/>
        <w:rPr>
          <w:rFonts w:ascii="Arial" w:hAnsi="Arial" w:cs="Arial"/>
          <w:sz w:val="24"/>
          <w:szCs w:val="24"/>
        </w:rPr>
      </w:pPr>
      <w:r>
        <w:rPr>
          <w:rFonts w:cs="Arial" w:ascii="Arial" w:hAnsi="Arial"/>
          <w:sz w:val="24"/>
          <w:szCs w:val="24"/>
        </w:rPr>
        <w:t xml:space="preserve">Истинный вождь всегда стоит на гребне событий, но именно вождь должен прикрепиться к Иерархии Света. Спасение мира в новых формулах, в новом духовном и культурном подходе ко всем вопросам жизни как государства, так и частных обиходов. Знамя Мира и Культуры, при осознании его значения, явится основою для нового строительства. От школьной скамьи народы будут знать о жизнедательном значении строительства и творчества во всех его видах. Роскошь разрушения должна быть отставлена в новом мире. </w:t>
      </w:r>
    </w:p>
    <w:p>
      <w:pPr>
        <w:pStyle w:val="Normal"/>
        <w:ind w:firstLine="397"/>
        <w:jc w:val="both"/>
        <w:rPr>
          <w:rFonts w:ascii="Arial" w:hAnsi="Arial" w:cs="Arial"/>
          <w:sz w:val="24"/>
          <w:szCs w:val="24"/>
        </w:rPr>
      </w:pPr>
      <w:r>
        <w:rPr>
          <w:rFonts w:cs="Arial" w:ascii="Arial" w:hAnsi="Arial"/>
          <w:sz w:val="24"/>
          <w:szCs w:val="24"/>
        </w:rPr>
        <w:t xml:space="preserve">Невежественному, дикому разрушению не будет места в новом мире. Конечно, все это не придет в одночасье и повсеместно, но можно уже видеть, где разгорится новая заря. Но как разно даже сейчас понимают люди мир и культуру. У большинства понятие культуры связано лишь с цивилизацией, со всею пошлой роскошью, неотделимой от неё. А под миром понимают "мирный захват" рынков и рассуждения о разоружении, подразумевая под этим уничтожение старых негодных сооружений и средств для замены их новыми, гораздо более действительными. Тяжко задумываться над состоянием мира! Оно ужасно и, конечно, будет ухудшаться, ибо не остановить добровольно катящихся в слепоте своей по наклонному пути в пропасть. По закону тяготения, они будут катиться тем скорее и стремительнее, чем ближе ко дну. Но мы знаем, что существует Твердыня Знания и Духа, которая не даст погибнуть ищущим Свет, потому будем со всем устремлением призывать неизвестных ещё нам собратьев по духу под Знамя Культуры. </w:t>
      </w:r>
    </w:p>
    <w:p>
      <w:pPr>
        <w:pStyle w:val="Normal"/>
        <w:ind w:firstLine="397"/>
        <w:jc w:val="both"/>
        <w:rPr/>
      </w:pPr>
      <w:r>
        <w:rPr>
          <w:rFonts w:cs="Arial" w:ascii="Arial" w:hAnsi="Arial"/>
          <w:sz w:val="24"/>
          <w:szCs w:val="24"/>
        </w:rPr>
        <w:t xml:space="preserve">Огонь духа и просветленное сознание остановят все ужасы разрушения. Будем же сеять благие зерна, и в положенный срок они принесут урожай. Очень показателен ответ на обращение о Знамени Мира и Культуры. В этом ответе вся импотентность, всё непонимание предложенных возможностей и полная безответственность. Какой красивый жест мог быть сделан и вписан в историю принятием участия в конференции по Пакту и Знамени Мира! Но малые заурядные сознания любят идти на запятках. Что им до истории, когда их сознание не вмещает понятия ответственности, тем более ответственности в мировом масштабе. Всё понимание ответственности заключается в стремлении на возможно продолжительное время сохранить за собою тепленькое местечко. И, конечно, для этой цели обычность и мертвенность невежества представляются им наиболее подходящим средством. Но одно забывают они, что обстоятельства меняются и бывает время, когда именно лишь необычность и находчивость огня творчества могут перенести через открывшуюся перед ними пропасть и сохранить им столь ценимые ими благополучие и жизнь. Да, мир населён автоматами, тенями и действенными пособниками и ухищрителями зла. Автоматы, повторяющие, не задумываясь, отжившие формулы, и тени, непротивляющиеся злу, не должны ли они быть поставлены на одну доску с пособниками зла? Будем же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запишем в рекорды наши ещё одну страницу невежественности и косности, слагающих карму страны. </w:t>
      </w:r>
    </w:p>
    <w:p>
      <w:pPr>
        <w:pStyle w:val="Normal"/>
        <w:ind w:firstLine="397"/>
        <w:jc w:val="both"/>
        <w:rPr/>
      </w:pPr>
      <w:r>
        <w:rPr>
          <w:rFonts w:cs="Arial" w:ascii="Arial" w:hAnsi="Arial"/>
          <w:sz w:val="24"/>
          <w:szCs w:val="24"/>
        </w:rPr>
        <w:t xml:space="preserve">Правильно, что мы не должны поддаваться на льстивые восхваления и подачки, ибо велико презрение к нам льстящего, видя, как легко поддаёмся на его, часто очень грубую, удочку. Не будем подкупными. рабами, но воспитаем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 Человек, повинный в лести или принимающий лесть, не может быть приближенным сотрудником, ибо велика подкупность таких людей, запомним это. </w:t>
      </w:r>
    </w:p>
    <w:p>
      <w:pPr>
        <w:pStyle w:val="Normal"/>
        <w:ind w:firstLine="397"/>
        <w:jc w:val="both"/>
        <w:rPr>
          <w:rFonts w:ascii="Arial" w:hAnsi="Arial" w:cs="Arial"/>
          <w:sz w:val="24"/>
          <w:szCs w:val="24"/>
        </w:rPr>
      </w:pPr>
      <w:r>
        <w:rPr>
          <w:rFonts w:cs="Arial" w:ascii="Arial" w:hAnsi="Arial"/>
          <w:sz w:val="24"/>
          <w:szCs w:val="24"/>
        </w:rPr>
        <w:t xml:space="preserve">Порадовалась прекрасным отзывам о наблюдаемом стремлении к лучшей кооперации и чувстве справедливости среди сотрудников. Сильный дух сумеет освободиться от пережитков и некоторого атавизма, а здравый смысл и осознание великого Образа Учителя подскажет, сколько благородства и радости в сознательной кооперации. Согретое любовью сердце начнет излучать чудесные притяжения. В устремлении духа утверждаются смелость и справедливость. Все вы близки и дороги нам, и разве не объединены мы единым Учением, единым Учителем? Если кто-то сумеет отогнать тень, нашептывающую раздражение, обидчивость и легкомысленное отложение сроков и т.д., он продвинется гигантскими шагами. Право, так скучно топтаться на одном месте. Ведь больше всего задерживает нас на пути обидчивость, она лишает нас всякого устремления, и чудесные возможности уплывают, пока мы заняты переживанием в большинстве случаев воображаемых или самовызванных обид. Отбросим это, разъедающее сущность нашу, качество и полюбим всем сердцем, до самозабвения, дела порученные. Вложим в них весь интерес, всю жизнь нашу, и чудо свершится, именно это самозабвение принесёт нам самые неожиданные, самые высокие радости. Себялюбивый, эгоист, осуждает себя на ужасающее одиночество и полное забвение. </w:t>
      </w:r>
    </w:p>
    <w:p>
      <w:pPr>
        <w:pStyle w:val="Normal"/>
        <w:ind w:firstLine="397"/>
        <w:jc w:val="both"/>
        <w:rPr/>
      </w:pPr>
      <w:r>
        <w:rPr>
          <w:rFonts w:cs="Arial" w:ascii="Arial" w:hAnsi="Arial"/>
          <w:sz w:val="24"/>
          <w:szCs w:val="24"/>
        </w:rPr>
        <w:t xml:space="preserve">Счастье в любви, и счастливее не тот, кого любят, но кто сам умеет любить. Когда эта истина будет осознана, все счастье придет. Потому,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и украшение царя духа! Очень люблю предание об Акбаре. В дни торжества, когда все подвластные ему Раджи и народы приносили ему дары, Акбар выбирал среди груды роскошных подношений самый скромный дар и прижимал его к сердцу, и так показывался перед собранием. Он оказывал этим внимание самому малому из своих подданных, подчёркивая, что ему дорог дар, принесённый не от излишества, но подсказанный сердцем. Так поступайте и вы, и цените не по внешности и положению, но по мысли и по внутренним качествам. И, конечно, лучшие мысли и преданное сердце чаще скрыты поношенной одеждой и скромным положением. Цените малых сотрудников! Как точность, так и вежливость когда-то были привилегией царей.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b/>
          <w:sz w:val="24"/>
          <w:szCs w:val="24"/>
          <w:bdr w:val="single" w:sz="4" w:space="0" w:color="000000"/>
        </w:rPr>
        <w:t>7.10.31</w:t>
      </w:r>
      <w:r>
        <w:rPr>
          <w:rFonts w:cs="Arial" w:ascii="Arial" w:hAnsi="Arial"/>
          <w:sz w:val="24"/>
          <w:szCs w:val="24"/>
        </w:rPr>
        <w:t>. Радуемся вашему пониманию важности значения сроков и благодарны за каждое ускорение. Все неотложнее становится поспешать с ходом развития дел, ввиду нагромождения событий. Только развитый дух может осознать вполне эту необходимость идти в ритм с Космическим Магнитом. Все запаздывающие, все задерживающие стоят на низшей ступени сознания, и мы можем лишь пожалеть о таком качестве мышления и стараться переложить часть их ноши на стоящих впереди и устремлённых в эволюционном ритме. Готовьте себе сотрудников, помните, что сказано о замене увядших роз полевыми цветами. Учитесь каждый день и благодарите каждого сотрудника и работника, помогающего нам, выработать столь необходимое освобождение от мелких личных обид! Ибо, смотря лишь в сущность дела, мы научаемся пренебрегать выпадами а-культурного сердца. Н.К. до сих пор с величайшей благодарностью вспоминает своих самых тяжких и враждебных сотрудников, ибо они помогли ему укрепить зоркость, находчивость и необходимую выдержку или дисциплину духа. Так и вы должны научиться смотреть на выходки вздорных людей, как на причуды, которые не могут вызывать в вас ни обид, ни озлобления, но лишь скорбь за неуместное возвращение к привычкам детства. Знаем, как велика сложность времени, как трудно сейчас и скорбим о каждом непонимании, о каждой задержке, затрудняющих продвижение и самого виновника их. Упущенное не вернётся. Задача ваша не легка, но на лёгком нет продвижения. Чистое устремление всегда поддержано Вел. Учителем, следовательно, оно победоносно. Вел. Учитель всегда готов протянуть Руку помощи устремленному ученику, но помощь эта приходит, когда ученик использовал все возможности. И в этом заключается величайшая мудрость и великий космический Закон Эволюции. Лишь на пределе напряжения силы наши трансмутируются в тончайшие энергии. Мысли наши с вами, и знаем, что всё придёт, если не порвем серебряной нити явлением самости, медлительности и легкомысленным отношением к Советам</w:t>
      </w:r>
    </w:p>
    <w:p>
      <w:pPr>
        <w:pStyle w:val="Normal"/>
        <w:ind w:firstLine="397"/>
        <w:jc w:val="both"/>
        <w:rPr>
          <w:rFonts w:ascii="Arial" w:hAnsi="Arial" w:cs="Arial"/>
          <w:sz w:val="24"/>
          <w:szCs w:val="24"/>
        </w:rPr>
      </w:pPr>
      <w:r>
        <w:rPr>
          <w:rFonts w:cs="Arial" w:ascii="Arial" w:hAnsi="Arial"/>
          <w:sz w:val="24"/>
          <w:szCs w:val="24"/>
        </w:rPr>
        <w:t xml:space="preserve">Чтобы иметь представление о высоте горы, нужно отойти от нее на некоторое расстояние. Также и с делами. Полезно иногда как бы оторваться от них и взглянуть с самой отдалённой периферии, чтобы дать себе отчёт в значительности их культурного влияния. Нужно уяснить себе размах культурного воздействия в мировом масштабе, и это самое важное, ибо если мы не сознаём этого, то все действия наши будут лишены соизмеримости, в которой заключён успех. Почему все Учения так настаивают на необходимости веры или полного осознания даваемого указания для продвижения? Именно потому, что вера-знание делает человека гигантом силы. Уничтожая в нём сомнение, оно рождает железную неуклонность, которая неминуемо приводит к цели. </w:t>
      </w:r>
    </w:p>
    <w:p>
      <w:pPr>
        <w:pStyle w:val="Normal"/>
        <w:ind w:firstLine="397"/>
        <w:jc w:val="both"/>
        <w:rPr>
          <w:rFonts w:ascii="Arial" w:hAnsi="Arial" w:cs="Arial"/>
          <w:sz w:val="24"/>
          <w:szCs w:val="24"/>
        </w:rPr>
      </w:pPr>
      <w:r>
        <w:rPr>
          <w:rFonts w:cs="Arial" w:ascii="Arial" w:hAnsi="Arial"/>
          <w:sz w:val="24"/>
          <w:szCs w:val="24"/>
        </w:rPr>
        <w:t xml:space="preserve">Будучи ограничены физическим телом, мы не в состоянии прозреть все завязывающиеся условия для проведения предуказанного. И потому, отклоняясь в силу недостатка веры от направления, указанного Учителем, или пропуская срок, мы разбиваем намеченные комбинации, в которых мы, как необходимый ингредиент, должны были принять участие в положенный срок. Вера есть великая мудрость и знание. Человек, лишенный веры или знания, есть флюгарка; он принимает на себя все последствия вечно меняющихся условий, которые он в слепоте своей не может предусмотреть, чтобы избежать натиска их. </w:t>
      </w:r>
    </w:p>
    <w:p>
      <w:pPr>
        <w:pStyle w:val="Normal"/>
        <w:ind w:firstLine="397"/>
        <w:jc w:val="both"/>
        <w:rPr>
          <w:rFonts w:ascii="Arial" w:hAnsi="Arial" w:cs="Arial"/>
          <w:sz w:val="24"/>
          <w:szCs w:val="24"/>
        </w:rPr>
      </w:pPr>
      <w:r>
        <w:rPr>
          <w:rFonts w:cs="Arial" w:ascii="Arial" w:hAnsi="Arial"/>
          <w:sz w:val="24"/>
          <w:szCs w:val="24"/>
        </w:rPr>
        <w:t xml:space="preserve">"Правильно идти путем укрепления Знамени Мира везде, где возможно. Помните, что возможности неожиданны. Отпор тьме есть уже рождение возможностей". Статьи против Знамени Мира так ничтожны, что, истинно, можно удивляться скудости человеческого мышления. Немного удивляюсь, почему нужно интересоваться мнением и поддержкой Лиги Наций? Казалось бы, что начинание в пользу культурного объединения и насаждения истинного понимания ценностей творчества духа человеческого в молодом поколении само по себе настолько неотложно, настолько созидательно, что не нуждается ни в каких аттестациях со стороны мертворожденных организаций. Каждое дальновидное правительство должно бы усмотреть в Знамени Охранения, именно, движение в пользу порядка и строительства. Потому будет ли Лига за или против Знамени, это не должно и не может повлиять на распространение и поднятие великого Знамени Культуры. Неужели женские организации в Америке не поддержат Знамени Культуры? Неужели мы более высокого мнения об их духовных восприятиях? Задолго до первой конференции в Брюгге мне была показана сущность многих существующих в мире организаций, и я поняла, как нужно работать, чтобы пробудить сознание масс к истинным ценностям и к культурному строительству, которое может быть осуществлено лишь упорным и систематическим продвижением идей, но не в спазматическом порыве. Потому не будем огорчаться малым действенным откликом со стороны правительств и просветительных учреждений на проведение в жизнь столь насущной основы, но приложим наши усилия, чтобы изгнать из среды ближайших сотрудников поверхностное суждение и углубим их понимание в неотложности этого задания. </w:t>
      </w:r>
    </w:p>
    <w:p>
      <w:pPr>
        <w:pStyle w:val="Normal"/>
        <w:ind w:firstLine="397"/>
        <w:jc w:val="both"/>
        <w:rPr>
          <w:rFonts w:ascii="Arial" w:hAnsi="Arial" w:cs="Arial"/>
          <w:sz w:val="24"/>
          <w:szCs w:val="24"/>
        </w:rPr>
      </w:pPr>
      <w:r>
        <w:rPr>
          <w:rFonts w:cs="Arial" w:ascii="Arial" w:hAnsi="Arial"/>
          <w:sz w:val="24"/>
          <w:szCs w:val="24"/>
        </w:rPr>
        <w:t xml:space="preserve">"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вать ток. Многие учения советуют эту простую дисциплину, но каждая книга должна напоминать, ибо не применяется в жизни самое насущное, самое необходимое. Для Нас большое счастье, когда можем иметь о ком полнейшую уверенность, как за себя. Так крепка твердыня открытого сердца". </w:t>
      </w:r>
    </w:p>
    <w:p>
      <w:pPr>
        <w:pStyle w:val="Normal"/>
        <w:ind w:firstLine="397"/>
        <w:jc w:val="both"/>
        <w:rPr>
          <w:rFonts w:ascii="Arial" w:hAnsi="Arial" w:cs="Arial"/>
          <w:sz w:val="24"/>
          <w:szCs w:val="24"/>
        </w:rPr>
      </w:pPr>
      <w:r>
        <w:rPr>
          <w:rFonts w:cs="Arial" w:ascii="Arial" w:hAnsi="Arial"/>
          <w:sz w:val="24"/>
          <w:szCs w:val="24"/>
        </w:rPr>
        <w:t xml:space="preserve">"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 нарастанием и нырянием, словом, начертить эволюцию сущего". </w:t>
      </w:r>
    </w:p>
    <w:p>
      <w:pPr>
        <w:pStyle w:val="Normal"/>
        <w:ind w:firstLine="397"/>
        <w:jc w:val="both"/>
        <w:rPr>
          <w:rFonts w:ascii="Arial" w:hAnsi="Arial" w:cs="Arial"/>
          <w:sz w:val="24"/>
          <w:szCs w:val="24"/>
        </w:rPr>
      </w:pPr>
      <w:r>
        <w:rPr>
          <w:rFonts w:cs="Arial" w:ascii="Arial" w:hAnsi="Arial"/>
          <w:sz w:val="24"/>
          <w:szCs w:val="24"/>
        </w:rPr>
        <w:t xml:space="preserve">"Нарушение ритма происходи тот многих условий, но существенный способ избежать эту пертурбацию есть соборное обращение к Нам, где решение всего. Можно уподобить, как песчинка останавливает огромное колесо, так же разрыв ритма прерывает ток. Между тем, именно теперь срок великого напряжения". </w:t>
      </w:r>
    </w:p>
    <w:p>
      <w:pPr>
        <w:pStyle w:val="Normal"/>
        <w:ind w:firstLine="397"/>
        <w:jc w:val="both"/>
        <w:rPr>
          <w:rFonts w:ascii="Arial" w:hAnsi="Arial" w:cs="Arial"/>
          <w:sz w:val="24"/>
          <w:szCs w:val="24"/>
        </w:rPr>
      </w:pPr>
      <w:r>
        <w:rPr>
          <w:rFonts w:cs="Arial" w:ascii="Arial" w:hAnsi="Arial"/>
          <w:sz w:val="24"/>
          <w:szCs w:val="24"/>
        </w:rPr>
        <w:t xml:space="preserve">"Так уже близки возможности, события образуют клубок, и ужас явится спасением". </w:t>
      </w:r>
    </w:p>
    <w:p>
      <w:pPr>
        <w:pStyle w:val="Normal"/>
        <w:ind w:firstLine="397"/>
        <w:jc w:val="both"/>
        <w:rPr>
          <w:rFonts w:ascii="Arial" w:hAnsi="Arial" w:cs="Arial"/>
          <w:sz w:val="24"/>
          <w:szCs w:val="24"/>
        </w:rPr>
      </w:pPr>
      <w:r>
        <w:rPr>
          <w:rFonts w:cs="Arial" w:ascii="Arial" w:hAnsi="Arial"/>
          <w:sz w:val="24"/>
          <w:szCs w:val="24"/>
        </w:rPr>
        <w:t xml:space="preserve">Не нарушим спасительный ток! </w:t>
      </w:r>
    </w:p>
    <w:p>
      <w:pPr>
        <w:pStyle w:val="Normal"/>
        <w:ind w:firstLine="397"/>
        <w:jc w:val="both"/>
        <w:rPr>
          <w:rFonts w:ascii="Arial" w:hAnsi="Arial" w:cs="Arial"/>
          <w:sz w:val="16"/>
          <w:szCs w:val="16"/>
        </w:rPr>
      </w:pPr>
      <w:r>
        <w:rPr>
          <w:rFonts w:cs="Arial" w:ascii="Arial" w:hAnsi="Arial"/>
          <w:sz w:val="16"/>
          <w:szCs w:val="16"/>
        </w:rPr>
      </w:r>
    </w:p>
    <w:p>
      <w:pPr>
        <w:pStyle w:val="Normal"/>
        <w:ind w:firstLine="397"/>
        <w:jc w:val="center"/>
        <w:rPr>
          <w:rFonts w:ascii="Arial" w:hAnsi="Arial" w:cs="Arial"/>
          <w:i/>
          <w:i/>
          <w:sz w:val="22"/>
          <w:szCs w:val="22"/>
        </w:rPr>
      </w:pPr>
      <w:r>
        <w:rPr>
          <w:rFonts w:cs="Arial" w:ascii="Arial" w:hAnsi="Arial"/>
          <w:i/>
          <w:sz w:val="22"/>
          <w:szCs w:val="22"/>
        </w:rPr>
        <w:t>РЕКОМЕНДУЕМАЯ ЛИТЕРАТУРА:</w:t>
      </w:r>
    </w:p>
    <w:p>
      <w:pPr>
        <w:pStyle w:val="Normal"/>
        <w:ind w:firstLine="397"/>
        <w:jc w:val="center"/>
        <w:rPr>
          <w:rFonts w:ascii="Arial" w:hAnsi="Arial" w:cs="Arial"/>
          <w:i/>
          <w:i/>
          <w:sz w:val="16"/>
          <w:szCs w:val="16"/>
        </w:rPr>
      </w:pPr>
      <w:r>
        <w:rPr>
          <w:rFonts w:cs="Arial" w:ascii="Arial" w:hAnsi="Arial"/>
          <w:i/>
          <w:sz w:val="16"/>
          <w:szCs w:val="16"/>
        </w:rPr>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Агни Йога. Справочник». А.И. Рыженко, Н.Г. Толмачев, “Торсинг”, Харьков, 2002.</w:t>
      </w:r>
    </w:p>
    <w:p>
      <w:pPr>
        <w:pStyle w:val="TextBody"/>
        <w:numPr>
          <w:ilvl w:val="0"/>
          <w:numId w:val="1"/>
        </w:numPr>
        <w:overflowPunct w:val="true"/>
        <w:autoSpaceDE w:val="true"/>
        <w:ind w:left="1080" w:hanging="720"/>
        <w:textAlignment w:val="auto"/>
        <w:rPr>
          <w:rFonts w:cs="Arial"/>
          <w:i/>
          <w:i/>
          <w:sz w:val="16"/>
          <w:szCs w:val="16"/>
        </w:rPr>
      </w:pPr>
      <w:r>
        <w:rPr>
          <w:rFonts w:cs="Arial"/>
          <w:i/>
          <w:sz w:val="16"/>
          <w:szCs w:val="16"/>
        </w:rPr>
        <w:t>«АГНИ ЙОГА», в 4-х т., изд.«Сфера» Теософ. Общества РФ, Москва,1999.</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Бхагавадгита», Юрга, 1993.</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 xml:space="preserve">«Введение в Агни Йогу», Новосибирск, 1997. </w:t>
      </w:r>
    </w:p>
    <w:p>
      <w:pPr>
        <w:pStyle w:val="TextBody"/>
        <w:numPr>
          <w:ilvl w:val="0"/>
          <w:numId w:val="1"/>
        </w:numPr>
        <w:overflowPunct w:val="true"/>
        <w:autoSpaceDE w:val="true"/>
        <w:ind w:left="1080" w:hanging="720"/>
        <w:textAlignment w:val="auto"/>
        <w:rPr>
          <w:rFonts w:cs="Arial"/>
          <w:i/>
          <w:i/>
          <w:sz w:val="16"/>
          <w:szCs w:val="16"/>
        </w:rPr>
      </w:pPr>
      <w:r>
        <w:rPr>
          <w:rFonts w:eastAsia="Arial" w:cs="Arial"/>
          <w:i/>
          <w:sz w:val="16"/>
          <w:szCs w:val="16"/>
        </w:rPr>
        <w:t xml:space="preserve"> </w:t>
      </w:r>
      <w:r>
        <w:rPr>
          <w:rFonts w:cs="Arial"/>
          <w:i/>
          <w:sz w:val="16"/>
          <w:szCs w:val="16"/>
        </w:rPr>
        <w:t>«Грани Агни Йоги», в15-ти томах, «Алгим», Новосибирск, 1997-2004.</w:t>
      </w:r>
    </w:p>
    <w:p>
      <w:pPr>
        <w:pStyle w:val="TextBody"/>
        <w:numPr>
          <w:ilvl w:val="0"/>
          <w:numId w:val="1"/>
        </w:numPr>
        <w:overflowPunct w:val="true"/>
        <w:autoSpaceDE w:val="true"/>
        <w:ind w:left="720" w:right="1025" w:hanging="360"/>
        <w:textAlignment w:val="auto"/>
        <w:rPr>
          <w:rFonts w:cs="Arial"/>
          <w:i/>
          <w:i/>
          <w:sz w:val="16"/>
          <w:szCs w:val="16"/>
        </w:rPr>
      </w:pPr>
      <w:r>
        <w:rPr>
          <w:rFonts w:eastAsia="Arial" w:cs="Arial"/>
          <w:i/>
          <w:sz w:val="16"/>
          <w:szCs w:val="16"/>
        </w:rPr>
        <w:t xml:space="preserve"> </w:t>
      </w:r>
      <w:r>
        <w:rPr>
          <w:rFonts w:cs="Arial"/>
          <w:i/>
          <w:sz w:val="16"/>
          <w:szCs w:val="16"/>
        </w:rPr>
        <w:t>«Дети Света», М., «Сфера», 1997.</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Дхаммапада» (Отв. Редактор издания 1960г. Ю.Н. Рерих). Изд. «Согласие», Новосибирск, 2003.</w:t>
      </w:r>
    </w:p>
    <w:p>
      <w:pPr>
        <w:pStyle w:val="TextBody"/>
        <w:numPr>
          <w:ilvl w:val="0"/>
          <w:numId w:val="1"/>
        </w:numPr>
        <w:overflowPunct w:val="true"/>
        <w:autoSpaceDE w:val="true"/>
        <w:ind w:left="720" w:right="1025" w:hanging="360"/>
        <w:textAlignment w:val="auto"/>
        <w:rPr>
          <w:rFonts w:cs="Arial"/>
          <w:i/>
          <w:i/>
          <w:sz w:val="16"/>
          <w:szCs w:val="16"/>
        </w:rPr>
      </w:pPr>
      <w:r>
        <w:rPr>
          <w:rFonts w:eastAsia="Arial" w:cs="Arial"/>
          <w:i/>
          <w:sz w:val="16"/>
          <w:szCs w:val="16"/>
        </w:rPr>
        <w:t xml:space="preserve"> </w:t>
      </w:r>
      <w:r>
        <w:rPr>
          <w:rFonts w:cs="Arial"/>
          <w:i/>
          <w:sz w:val="16"/>
          <w:szCs w:val="16"/>
        </w:rPr>
        <w:t>«Жемчуг исканий», Н.Уранов, Рига, «Мир Огненный», 1996.</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Живая Этика и религия: ничего кроме правды», С.Аблеев, М.: Изд-во МЦР.</w:t>
      </w:r>
    </w:p>
    <w:p>
      <w:pPr>
        <w:pStyle w:val="TextBody"/>
        <w:numPr>
          <w:ilvl w:val="0"/>
          <w:numId w:val="1"/>
        </w:numPr>
        <w:overflowPunct w:val="true"/>
        <w:autoSpaceDE w:val="true"/>
        <w:ind w:left="720" w:right="1025" w:hanging="360"/>
        <w:textAlignment w:val="auto"/>
        <w:rPr>
          <w:rFonts w:cs="Arial"/>
          <w:i/>
          <w:i/>
          <w:sz w:val="16"/>
          <w:szCs w:val="16"/>
        </w:rPr>
      </w:pPr>
      <w:r>
        <w:rPr>
          <w:rFonts w:eastAsia="Arial" w:cs="Arial"/>
          <w:i/>
          <w:sz w:val="16"/>
          <w:szCs w:val="16"/>
        </w:rPr>
        <w:t xml:space="preserve"> </w:t>
      </w:r>
      <w:r>
        <w:rPr>
          <w:rFonts w:cs="Arial"/>
          <w:i/>
          <w:sz w:val="16"/>
          <w:szCs w:val="16"/>
        </w:rPr>
        <w:t>«Кибалион» (Изумрудная скрижаль Гермеса), Ассоц. Дух. Един. «Золотой век», М., 1993.</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Основы миропонимания новой эпохи», А.И.Клизовский, в 3-х томах, Рига, «Виеда», 1991.</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Письма Е.Рерих» 1932-1955гг., в 9-ти томах, Новосибирск, 1993.</w:t>
      </w:r>
    </w:p>
    <w:p>
      <w:pPr>
        <w:pStyle w:val="Normal"/>
        <w:numPr>
          <w:ilvl w:val="0"/>
          <w:numId w:val="1"/>
        </w:numPr>
        <w:overflowPunct w:val="false"/>
        <w:autoSpaceDE w:val="false"/>
        <w:ind w:left="1080" w:hanging="720"/>
        <w:jc w:val="both"/>
        <w:textAlignment w:val="baselin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Письма Елены Рерих», в 2-х томах. Минск, ПРАМЕБ, 1992.</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Свет на пути», М. «Сфера», 1997.</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Современные космические легенды Востока», Новосибирск, «Согласие», 1999г.</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 xml:space="preserve">«Спираль познания»,т.1, М., «Прогресс» «Сиринъ», 1992. </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w:t>
      </w:r>
      <w:r>
        <w:rPr>
          <w:rFonts w:cs="Arial"/>
          <w:i/>
          <w:iCs/>
          <w:sz w:val="16"/>
          <w:szCs w:val="16"/>
        </w:rPr>
        <w:t xml:space="preserve">Тайная доктрина», </w:t>
      </w:r>
      <w:r>
        <w:rPr>
          <w:rFonts w:cs="Arial"/>
          <w:i/>
          <w:sz w:val="16"/>
          <w:szCs w:val="16"/>
        </w:rPr>
        <w:t xml:space="preserve">Е.П.Блаватская, </w:t>
      </w:r>
      <w:r>
        <w:rPr>
          <w:rFonts w:cs="Arial"/>
          <w:i/>
          <w:iCs/>
          <w:sz w:val="16"/>
          <w:szCs w:val="16"/>
        </w:rPr>
        <w:t>в 3-х т., Лондон, 1897.</w:t>
      </w:r>
    </w:p>
    <w:p>
      <w:pPr>
        <w:pStyle w:val="TextBody"/>
        <w:numPr>
          <w:ilvl w:val="0"/>
          <w:numId w:val="1"/>
        </w:numPr>
        <w:overflowPunct w:val="true"/>
        <w:autoSpaceDE w:val="true"/>
        <w:ind w:left="720" w:right="1025" w:hanging="360"/>
        <w:textAlignment w:val="auto"/>
        <w:rPr>
          <w:rFonts w:cs="Arial"/>
          <w:i/>
          <w:i/>
          <w:sz w:val="16"/>
          <w:szCs w:val="16"/>
        </w:rPr>
      </w:pPr>
      <w:r>
        <w:rPr>
          <w:rFonts w:eastAsia="Arial" w:cs="Arial"/>
          <w:i/>
          <w:sz w:val="16"/>
          <w:szCs w:val="16"/>
        </w:rPr>
        <w:t xml:space="preserve"> </w:t>
      </w:r>
      <w:r>
        <w:rPr>
          <w:rFonts w:cs="Arial"/>
          <w:i/>
          <w:sz w:val="16"/>
          <w:szCs w:val="16"/>
        </w:rPr>
        <w:t>«Теогенезис», М. «Дельфис», 2002.</w:t>
      </w:r>
    </w:p>
    <w:p>
      <w:pPr>
        <w:pStyle w:val="TextBody"/>
        <w:numPr>
          <w:ilvl w:val="0"/>
          <w:numId w:val="1"/>
        </w:numPr>
        <w:overflowPunct w:val="true"/>
        <w:autoSpaceDE w:val="true"/>
        <w:ind w:left="720" w:right="1025" w:hanging="360"/>
        <w:textAlignment w:val="auto"/>
        <w:rPr>
          <w:rFonts w:cs="Arial"/>
          <w:i/>
          <w:i/>
          <w:sz w:val="16"/>
          <w:szCs w:val="16"/>
        </w:rPr>
      </w:pPr>
      <w:r>
        <w:rPr>
          <w:rFonts w:cs="Arial"/>
          <w:i/>
          <w:sz w:val="16"/>
          <w:szCs w:val="16"/>
        </w:rPr>
        <w:t>«Учение Храма»  в 2-х т., Минск, «Лотаць», 2001.</w:t>
      </w:r>
    </w:p>
    <w:p>
      <w:pPr>
        <w:pStyle w:val="Normal"/>
        <w:numPr>
          <w:ilvl w:val="0"/>
          <w:numId w:val="1"/>
        </w:numPr>
        <w:overflowPunct w:val="false"/>
        <w:autoSpaceDE w:val="false"/>
        <w:ind w:left="1080" w:hanging="720"/>
        <w:jc w:val="both"/>
        <w:textAlignment w:val="baseline"/>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Чаша Востока». Рига-Москва-Минск: Изд. Лигатма, 1995.</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Беликов П.Ф., «Рерих (опыт духовной биографии)», Новосибирск, 1994.</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Дмитриева Л.П., «Тайная Доктрина» Елены Блаватской в некоторых понятиях и символах»,  в 3-х томах, Магнитогорск, «Амрита-Урал»,1994.</w:t>
      </w:r>
    </w:p>
    <w:p>
      <w:pPr>
        <w:pStyle w:val="TextBody"/>
        <w:numPr>
          <w:ilvl w:val="0"/>
          <w:numId w:val="1"/>
        </w:numPr>
        <w:overflowPunct w:val="true"/>
        <w:autoSpaceDE w:val="true"/>
        <w:ind w:left="1080" w:hanging="720"/>
        <w:textAlignment w:val="auto"/>
        <w:rPr>
          <w:rFonts w:cs="Arial"/>
          <w:i/>
          <w:i/>
          <w:sz w:val="16"/>
          <w:szCs w:val="16"/>
        </w:rPr>
      </w:pPr>
      <w:r>
        <w:rPr>
          <w:rFonts w:cs="Arial"/>
          <w:i/>
          <w:sz w:val="16"/>
          <w:szCs w:val="16"/>
        </w:rPr>
        <w:t>Дмитриева Л.П., Посланник утренней звезды Христос и Его Учение в свете Сокровенного Учения Шамбалы. В 7-ми т. Москва, 1998-2002.</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Рерих Н.К. «Листы дневника». в З-х томах, М., МЦР, Мастер-Банк, 1996.</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Рерих Н.К. «Цветы Мории; Пути Благословения; Сердце Азии». – Рига, Виеда, 1992.</w:t>
      </w:r>
    </w:p>
    <w:p>
      <w:pPr>
        <w:pStyle w:val="Normal"/>
        <w:numPr>
          <w:ilvl w:val="0"/>
          <w:numId w:val="1"/>
        </w:numPr>
        <w:overflowPunct w:val="false"/>
        <w:autoSpaceDE w:val="false"/>
        <w:ind w:left="1080" w:hanging="720"/>
        <w:jc w:val="both"/>
        <w:textAlignment w:val="baseline"/>
        <w:rPr>
          <w:rFonts w:ascii="Arial" w:hAnsi="Arial" w:cs="Arial"/>
          <w:i/>
          <w:i/>
          <w:sz w:val="16"/>
          <w:szCs w:val="16"/>
        </w:rPr>
      </w:pPr>
      <w:r>
        <w:rPr>
          <w:rFonts w:cs="Arial" w:ascii="Arial" w:hAnsi="Arial"/>
          <w:i/>
          <w:sz w:val="16"/>
          <w:szCs w:val="16"/>
        </w:rPr>
        <w:t>Рерих Н.К. «Шамбала». М., МЦР, Фирма ''Бисан-Оазис",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397"/>
      <w:jc w:val="center"/>
    </w:pPr>
    <w:rPr>
      <w:rFonts w:ascii="Arial" w:hAnsi="Arial" w:cs="Arial"/>
      <w:b/>
      <w:bCs/>
    </w:rPr>
  </w:style>
  <w:style w:type="paragraph" w:styleId="TextBody">
    <w:name w:val="Body Text"/>
    <w:basedOn w:val="Normal"/>
    <w:pPr>
      <w:overflowPunct w:val="false"/>
      <w:autoSpaceDE w:val="false"/>
      <w:ind w:firstLine="397"/>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9:00Z</dcterms:created>
  <dc:creator>*</dc:creator>
  <dc:description/>
  <cp:keywords/>
  <dc:language>en-US</dc:language>
  <cp:lastModifiedBy>Loner-XP</cp:lastModifiedBy>
  <dcterms:modified xsi:type="dcterms:W3CDTF">2010-04-15T17:56:00Z</dcterms:modified>
  <cp:revision>9</cp:revision>
  <dc:subject/>
  <dc:title>17</dc:title>
</cp:coreProperties>
</file>