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right"/>
        <w:rPr>
          <w:b/>
          <w:b/>
          <w:i/>
          <w:i/>
          <w:sz w:val="22"/>
          <w:szCs w:val="22"/>
        </w:rPr>
      </w:pPr>
      <w:r>
        <w:rPr>
          <w:b/>
          <w:i/>
          <w:sz w:val="22"/>
          <w:szCs w:val="22"/>
        </w:rPr>
        <w:t>НФО «Мир через Культуру»</w:t>
      </w:r>
    </w:p>
    <w:p>
      <w:pPr>
        <w:pStyle w:val="TextBody"/>
        <w:ind w:firstLine="360"/>
        <w:jc w:val="right"/>
        <w:rPr>
          <w:b/>
          <w:b/>
          <w:i/>
          <w:i/>
          <w:sz w:val="22"/>
          <w:szCs w:val="22"/>
        </w:rPr>
      </w:pPr>
      <w:r>
        <w:rPr>
          <w:b/>
          <w:i/>
          <w:sz w:val="22"/>
          <w:szCs w:val="22"/>
        </w:rPr>
        <w:t>Для группы третьего года обучения, № 049</w:t>
      </w:r>
    </w:p>
    <w:p>
      <w:pPr>
        <w:pStyle w:val="TextBody"/>
        <w:ind w:firstLine="360"/>
        <w:jc w:val="right"/>
        <w:rPr>
          <w:b/>
          <w:b/>
          <w:i/>
          <w:i/>
          <w:sz w:val="22"/>
          <w:szCs w:val="22"/>
        </w:rPr>
      </w:pPr>
      <w:r>
        <w:rPr>
          <w:b/>
          <w:i/>
          <w:sz w:val="22"/>
          <w:szCs w:val="22"/>
        </w:rPr>
      </w:r>
    </w:p>
    <w:p>
      <w:pPr>
        <w:pStyle w:val="TextBody"/>
        <w:jc w:val="center"/>
        <w:rPr>
          <w:b/>
          <w:b/>
          <w:sz w:val="36"/>
          <w:szCs w:val="36"/>
        </w:rPr>
      </w:pPr>
      <w:r>
        <w:rPr>
          <w:b/>
          <w:sz w:val="36"/>
          <w:szCs w:val="36"/>
        </w:rPr>
        <w:t>Законы Перевоплощения и Кармы</w:t>
      </w:r>
    </w:p>
    <w:p>
      <w:pPr>
        <w:pStyle w:val="TextBody"/>
        <w:rPr>
          <w:b/>
          <w:b/>
          <w:sz w:val="16"/>
          <w:szCs w:val="16"/>
        </w:rPr>
      </w:pPr>
      <w:r>
        <w:rPr>
          <w:b/>
          <w:sz w:val="16"/>
          <w:szCs w:val="16"/>
        </w:rPr>
      </w:r>
    </w:p>
    <w:p>
      <w:pPr>
        <w:pStyle w:val="Normal"/>
        <w:rPr/>
      </w:pPr>
      <w:r>
        <w:rPr>
          <w:rFonts w:cs="Arial" w:ascii="Arial" w:hAnsi="Arial"/>
          <w:b/>
          <w:bCs/>
          <w:i/>
          <w:sz w:val="22"/>
          <w:szCs w:val="22"/>
        </w:rPr>
        <w:t>…</w:t>
      </w:r>
      <w:r>
        <w:rPr>
          <w:rFonts w:cs="Arial" w:ascii="Arial" w:hAnsi="Arial"/>
          <w:b/>
          <w:bCs/>
          <w:i/>
          <w:sz w:val="22"/>
          <w:szCs w:val="22"/>
        </w:rPr>
        <w:t>Об искуплении.</w:t>
      </w:r>
      <w:r>
        <w:rPr>
          <w:rFonts w:cs="Arial" w:ascii="Arial" w:hAnsi="Arial"/>
          <w:b/>
          <w:i/>
          <w:sz w:val="22"/>
          <w:szCs w:val="22"/>
        </w:rPr>
        <w:t xml:space="preserve"> …</w:t>
      </w:r>
      <w:r>
        <w:rPr>
          <w:rFonts w:cs="Arial" w:ascii="Arial" w:hAnsi="Arial"/>
          <w:b/>
          <w:bCs/>
          <w:i/>
          <w:sz w:val="22"/>
          <w:szCs w:val="22"/>
        </w:rPr>
        <w:t>По поводу прощения и искупления грехов</w:t>
      </w:r>
      <w:r>
        <w:rPr>
          <w:rFonts w:cs="Arial" w:ascii="Arial" w:hAnsi="Arial"/>
          <w:b/>
          <w:i/>
          <w:sz w:val="22"/>
          <w:szCs w:val="22"/>
        </w:rPr>
        <w:t xml:space="preserve"> </w:t>
      </w:r>
    </w:p>
    <w:p>
      <w:pPr>
        <w:pStyle w:val="Normal"/>
        <w:rPr/>
      </w:pPr>
      <w:r>
        <w:rPr>
          <w:rFonts w:cs="Arial" w:ascii="Arial" w:hAnsi="Arial"/>
          <w:b/>
          <w:bCs/>
          <w:i/>
          <w:sz w:val="22"/>
          <w:szCs w:val="22"/>
        </w:rPr>
        <w:t>…</w:t>
      </w:r>
      <w:r>
        <w:rPr>
          <w:rFonts w:cs="Arial" w:ascii="Arial" w:hAnsi="Arial"/>
          <w:b/>
          <w:bCs/>
          <w:i/>
          <w:sz w:val="22"/>
          <w:szCs w:val="22"/>
        </w:rPr>
        <w:t>О воплощении.</w:t>
      </w:r>
      <w:r>
        <w:rPr>
          <w:rFonts w:cs="Arial" w:ascii="Arial" w:hAnsi="Arial"/>
          <w:b/>
          <w:i/>
          <w:sz w:val="22"/>
          <w:szCs w:val="22"/>
        </w:rPr>
        <w:t xml:space="preserve"> …Огненная сущность вечна и неизменна</w:t>
      </w:r>
    </w:p>
    <w:p>
      <w:pPr>
        <w:pStyle w:val="Normal"/>
        <w:rPr/>
      </w:pPr>
      <w:r>
        <w:rPr>
          <w:rFonts w:cs="Arial" w:ascii="Arial" w:hAnsi="Arial"/>
          <w:b/>
          <w:i/>
          <w:sz w:val="22"/>
          <w:szCs w:val="22"/>
        </w:rPr>
        <w:t>…</w:t>
      </w:r>
      <w:r>
        <w:rPr>
          <w:rFonts w:cs="Arial" w:ascii="Arial" w:hAnsi="Arial"/>
          <w:b/>
          <w:i/>
          <w:sz w:val="22"/>
          <w:szCs w:val="22"/>
        </w:rPr>
        <w:t xml:space="preserve">Никто не хочет нести </w:t>
      </w:r>
      <w:r>
        <w:rPr>
          <w:rFonts w:cs="Arial" w:ascii="Arial" w:hAnsi="Arial"/>
          <w:b/>
          <w:bCs/>
          <w:i/>
          <w:sz w:val="22"/>
          <w:szCs w:val="22"/>
        </w:rPr>
        <w:t>ответственности</w:t>
      </w:r>
      <w:r>
        <w:rPr>
          <w:rFonts w:cs="Arial" w:ascii="Arial" w:hAnsi="Arial"/>
          <w:b/>
          <w:i/>
          <w:sz w:val="22"/>
          <w:szCs w:val="22"/>
        </w:rPr>
        <w:t xml:space="preserve"> .…Церковные обряды</w:t>
      </w:r>
    </w:p>
    <w:p>
      <w:pPr>
        <w:pStyle w:val="TextBody"/>
        <w:ind w:hanging="0"/>
        <w:rPr>
          <w:b/>
          <w:b/>
          <w:i/>
          <w:i/>
          <w:sz w:val="22"/>
          <w:szCs w:val="22"/>
        </w:rPr>
      </w:pPr>
      <w:r>
        <w:rPr>
          <w:b/>
          <w:i/>
          <w:sz w:val="22"/>
          <w:szCs w:val="22"/>
        </w:rPr>
        <w:t>…</w:t>
      </w:r>
      <w:r>
        <w:rPr>
          <w:b/>
          <w:i/>
          <w:sz w:val="22"/>
          <w:szCs w:val="22"/>
        </w:rPr>
        <w:t>Что делать? …Будущее Пришествие в День Суда. …В</w:t>
      </w:r>
      <w:r>
        <w:rPr>
          <w:b/>
          <w:i/>
          <w:color w:val="000000"/>
          <w:sz w:val="22"/>
          <w:szCs w:val="22"/>
        </w:rPr>
        <w:t xml:space="preserve">ерьте в Новый Мир!. </w:t>
      </w:r>
    </w:p>
    <w:p>
      <w:pPr>
        <w:pStyle w:val="TextBody"/>
        <w:rPr>
          <w:b/>
          <w:b/>
          <w:i/>
          <w:i/>
          <w:color w:val="000000"/>
          <w:sz w:val="16"/>
          <w:szCs w:val="16"/>
        </w:rPr>
      </w:pPr>
      <w:r>
        <w:rPr>
          <w:b/>
          <w:i/>
          <w:color w:val="000000"/>
          <w:sz w:val="16"/>
          <w:szCs w:val="16"/>
        </w:rPr>
      </w:r>
    </w:p>
    <w:p>
      <w:pPr>
        <w:pStyle w:val="TextBody"/>
        <w:rPr/>
      </w:pPr>
      <w:r>
        <w:rPr>
          <w:color w:val="000000"/>
          <w:sz w:val="28"/>
          <w:szCs w:val="28"/>
        </w:rPr>
        <w:t>Е.И.Рерих «Письма»: «Правильно, что недоговоренности в книгах часто дают поверхностному читателю впечатление противоречий. В таких противоречиях обвиняли и самих великих Учителей. Но все эти обвинители всегда забывают о самом главном, именно о своем собственном неведении. Кто везде усматривает призыв к безбожию и сатанизму, тот, воистину, далек от понимания, и никакие доводы и убеждения ваши не разубедят его. Тех, кого книги об "Основах Нового Мировоззрения" напугали, пожалеем и оставим их в покое. Что же касается до церковников, то ведь они сейчас даже забыли, что в царствование Николая II, в 1906 году, была дарована свобода вероисповеданий и свобода слова. Многим из них, по-видимому, очень хотелось бы вернуться вспять, ко временам религиозной нетерпимости и даже к Домострою. Симптомы к тому можно наблюдать в некоторых местах. Так и автор брошюры "Православный Мир и Масонство" награжден синодальной грамотой Карлов. Синода, должно быть, за поношение лучших сынов своей родины. Но Свет побеждает тьму...</w:t>
      </w:r>
    </w:p>
    <w:p>
      <w:pPr>
        <w:pStyle w:val="TextBody"/>
        <w:rPr/>
      </w:pPr>
      <w:r>
        <w:rPr>
          <w:color w:val="000000"/>
          <w:sz w:val="28"/>
          <w:szCs w:val="28"/>
        </w:rPr>
        <w:t>...При изучении истории верований можно заметить, как неоднократно человечество уже охватывало тонкие понимания, но затем старалось забыть и отвергнуть уже достигнутое. Можно видеть, как издревле люди постигали закон перевоплощения для того, чтобы в судорожном гневе снова отвергнуть его. Причина жреческого отрицания понятна – каста защищала свои прерогативы, а закон Бытия мог уравнять права людей. Так происходило в разные века, но волны познания и невежества везде одинаковы. Они создают возмущение вод, так нужное для продвижения сознания. Потому каждый стремящийся к познанию приобретает спокойствие духа среди волнений и бурь. Не будем оставаться в невежестве, когда знание стучится во все врата...</w:t>
      </w:r>
    </w:p>
    <w:p>
      <w:pPr>
        <w:pStyle w:val="TextBody"/>
        <w:rPr>
          <w:color w:val="000000"/>
          <w:sz w:val="28"/>
          <w:szCs w:val="28"/>
        </w:rPr>
      </w:pPr>
      <w:r>
        <w:rPr>
          <w:color w:val="000000"/>
          <w:sz w:val="28"/>
          <w:szCs w:val="28"/>
        </w:rPr>
        <w:t>…</w:t>
      </w:r>
      <w:r>
        <w:rPr>
          <w:color w:val="000000"/>
          <w:sz w:val="28"/>
          <w:szCs w:val="28"/>
        </w:rPr>
        <w:t xml:space="preserve">Привожу Вам выдержку из статьи "О Первородном Грехе" в одном англ. журнале. Духовному наставнику ставится школьником вопрос – почему говорят, что грех и зло пришло в мир с Адамом и Евою, если в Раю находилось дерево с плодами Добра и Зла? Откуда же в Раю могли быть уже плоды Зла? Каким образом в Раю оказался Дьявол? – Современные школьники куда вдумчивее и бойчее прошлого поколения. Невозможно возвращать сознание вспять. Великий грех приняли на себя те, кто насильственно задерживали просвещение и развитие мысли в народе. Всякое насилие противно законам Вселенной и неминуемо должно вызывать взрывы и разрушения. Оглядываясь назад, можно найти глубокие причины, подготовившие падение старого мира. Ведь именно удушение мысли и духа породило все последующее безумие. Долго сдерживаемая плотина прорвалась и смела все на своем пути. Так ничто и никто не может остановить мысль, эту огненную энергию и Венец Мироздания. Великий сдвиг произошел в сознании масс всех стран, но с этим многие еще не могут примириться. Причина всех происходящих бедствий в невежестве и чудовищной безответственности, царившей и еще посейчас наблюдаемой среди многих так называемых власть имущих. Народ нуждается в заботе, и забота эта должна прежде всего касаться </w:t>
      </w:r>
      <w:r>
        <w:rPr>
          <w:bCs/>
          <w:color w:val="000000"/>
          <w:sz w:val="28"/>
          <w:szCs w:val="28"/>
        </w:rPr>
        <w:t xml:space="preserve">воспитания </w:t>
      </w:r>
      <w:r>
        <w:rPr>
          <w:color w:val="000000"/>
          <w:sz w:val="28"/>
          <w:szCs w:val="28"/>
        </w:rPr>
        <w:t>народа и правильного просвещения его. Не  хлебом единым бывает сыт человек...»</w:t>
      </w:r>
      <w:r>
        <w:rPr>
          <w:color w:val="000000"/>
          <w:position w:val="6"/>
          <w:sz w:val="16"/>
          <w:szCs w:val="16"/>
        </w:rPr>
        <w:t>64</w:t>
      </w:r>
    </w:p>
    <w:p>
      <w:pPr>
        <w:pStyle w:val="TextBody"/>
        <w:rPr>
          <w:color w:val="000000"/>
          <w:sz w:val="28"/>
          <w:szCs w:val="28"/>
        </w:rPr>
      </w:pPr>
      <w:r>
        <w:rPr>
          <w:color w:val="000000"/>
          <w:sz w:val="28"/>
          <w:szCs w:val="28"/>
        </w:rPr>
        <w:t xml:space="preserve">«Мне казалось, что следовало бы привести постановления Вселенских Соборов, собранные в последовательности, они обнаружат поражающие противоречия и недомыслия, которые будут все возрастать. Постановления выносились не отдельными светлыми умами, но представителями невежественного большинства, и вот это обстоятельство и следовало бы всячески подчеркнуть, ибо именно эти постановления и сделались впоследствии догмами нашей церкви. Ведь все светлые умы среди почитаемых ныне богословов, такие, как Василий Великий, Афанасий Великий, Иоанн Богослов, были гонимы своими же иереями за то, что не соглашались с их постановлениями. </w:t>
      </w:r>
    </w:p>
    <w:p>
      <w:pPr>
        <w:pStyle w:val="Style17"/>
        <w:rPr>
          <w:spacing w:val="0"/>
          <w:sz w:val="28"/>
          <w:szCs w:val="28"/>
        </w:rPr>
      </w:pPr>
      <w:r>
        <w:rPr>
          <w:spacing w:val="0"/>
          <w:sz w:val="28"/>
          <w:szCs w:val="28"/>
        </w:rPr>
        <w:t>Также совершенно необходимо включить постановление Второго Константинопольского Собора, отменившего Учение о Перевоплощении и Предсуществовании Души. Интересны также и движение иконоборчества и все преклонения вокруг коленопреклонения и прочей обрядности. Почему не включить из Евангелий места, явно указующие о перевоплощениях?»</w:t>
      </w:r>
      <w:r>
        <w:rPr>
          <w:spacing w:val="0"/>
          <w:position w:val="6"/>
          <w:sz w:val="16"/>
          <w:szCs w:val="16"/>
        </w:rPr>
        <w:t>65</w:t>
      </w:r>
    </w:p>
    <w:p>
      <w:pPr>
        <w:pStyle w:val="TextBody"/>
        <w:rPr/>
      </w:pPr>
      <w:r>
        <w:rPr>
          <w:color w:val="000000"/>
          <w:sz w:val="28"/>
          <w:szCs w:val="28"/>
        </w:rPr>
        <w:t>«Вы задаете вопрос – "беззаконие или благое и правое дело совершается прощением грехов"? Мой ответ на это был дан в одном из моих писем, где я приводила слова Учения – "платное отпущение раскаявшегося грешника не есть ли самое тяжкое преступление"</w:t>
      </w:r>
      <w:r>
        <w:rPr>
          <w:color w:val="000000"/>
          <w:position w:val="6"/>
          <w:sz w:val="28"/>
          <w:szCs w:val="28"/>
        </w:rPr>
        <w:t>66</w:t>
      </w:r>
      <w:r>
        <w:rPr>
          <w:color w:val="000000"/>
          <w:sz w:val="28"/>
          <w:szCs w:val="28"/>
        </w:rPr>
        <w:t>. Там же я указывала на отпущение грехов как на одно из главных зол современного духовного воспитания, ибо именно сознание легкости прощения, при якобы мощной и единой защите церкви, внедряло в сознание с самых детских лет разрушительное чувство безответственности. Конечно, ввиду некоторых соображений и местных условий я советовала бы Вам, насколько возможно, просто разумными доводами утверждать необходимость внушения и воспитания со школьной скамьи понимания личной ответственности за каждое побуждение, за каждую мысль и поступок, так же как и ясного представления о смысле и значении своего существования; отсюда явится и понимание необходимости выполнения своего жизненного долга. Эти понятия должны лечь в основу воспитания молодого поколения.</w:t>
      </w:r>
    </w:p>
    <w:p>
      <w:pPr>
        <w:pStyle w:val="TextBody"/>
        <w:rPr>
          <w:color w:val="000000"/>
          <w:sz w:val="28"/>
          <w:szCs w:val="28"/>
        </w:rPr>
      </w:pPr>
      <w:r>
        <w:rPr>
          <w:color w:val="000000"/>
          <w:sz w:val="28"/>
          <w:szCs w:val="28"/>
        </w:rPr>
        <w:t>Советую меньше порицать еще не изжитые понятия, иначе, при существующих условиях, книга Ваша не увидит свет. Почему образ змия был избран символом мудрости? Одно из многих объяснений этой эмблемы то, что змий всегда держит голову прямо и двигается по прямому направлению, и лишь тело его принимает извивы в соответствии с встречаемыми препятствиями на пути. Так будем мудры, как змии. Преследуя свою цель, будем избирать лучшие и благие пути.</w:t>
      </w:r>
    </w:p>
    <w:p>
      <w:pPr>
        <w:pStyle w:val="TextBody"/>
        <w:rPr>
          <w:color w:val="000000"/>
          <w:sz w:val="28"/>
          <w:szCs w:val="28"/>
        </w:rPr>
      </w:pPr>
      <w:r>
        <w:rPr>
          <w:color w:val="000000"/>
          <w:sz w:val="28"/>
          <w:szCs w:val="28"/>
        </w:rPr>
        <w:t>Чтобы правильно понять слова Христа: "Истинно, говорю вам, что вы свяжете на земле, то будет связано на небе; и что вы разрешите на земле, то будет разрешено на небе", нужно внимательно прочесть предыдущие стихи в этой же главе, начиная с 15-го. Ведь стих 18-й есть, так сказать, мораль, вытекающая из вышеприведенной притчи, и ясно поясняет действие закона кармы. Ибо, истинно, если здесь, на Земле, мы не разрешим полюбовно наши споры с ближними, то не разрешатся они и в Тонком Мире, в котором мы жнем посеянное нами. Вот почему так советуется всегда, поскольку возможно, погашать карму или разрешать наши отношения с людьми, пока мы на Земле. Почему обращение "вы" в стихе 18-м следует понимать как только относящееся к апостолам, а не вообще ко всем? Конечно, нетрудно понять, почему слова эти были истолкованы как означающие передачу Христом апостолам особого права нечто связывать и разрешать или, иначе говоря, карать и прощать. Между прочим, вся эта притча так же далека от того непротивления злу, которое так упорно навязывается Христу.</w:t>
      </w:r>
    </w:p>
    <w:p>
      <w:pPr>
        <w:pStyle w:val="TextBody"/>
        <w:rPr>
          <w:color w:val="000000"/>
          <w:sz w:val="28"/>
          <w:szCs w:val="28"/>
        </w:rPr>
      </w:pPr>
      <w:r>
        <w:rPr>
          <w:color w:val="000000"/>
          <w:sz w:val="28"/>
          <w:szCs w:val="28"/>
        </w:rPr>
        <w:t>Конечно, строго говоря, никто, даже Высочайший Дух, не может простить содеянных прегрешений, ибо это противоречило бы закону кармы. Он может лишь до некоторой степени облегчить карму. Если лишь сам человек является единственным творцом и живым рекордом каждого побуждения, каждой мысли и каждого поступка своего, то кто же может без его личного, непосредственного участия что-либо изменить в его существе, а следовательно, и его судьбу? Высокий Дух может лишь помочь нам в наших усилиях преобразить нашу внутреннюю сущность, но это и все. Именно, во всем нужна кооперация или сотрудничество.</w:t>
      </w:r>
    </w:p>
    <w:p>
      <w:pPr>
        <w:pStyle w:val="TextBody"/>
        <w:rPr>
          <w:color w:val="000000"/>
          <w:sz w:val="28"/>
          <w:szCs w:val="28"/>
        </w:rPr>
      </w:pPr>
      <w:r>
        <w:rPr>
          <w:color w:val="000000"/>
          <w:sz w:val="28"/>
          <w:szCs w:val="28"/>
        </w:rPr>
        <w:t>Так истинный смысл слов – " прощаются тебе грехи твои" тот, что Великий Учитель, конечно, мог чувствовать ауру болящего. Он видел, что аура болящего, в силу устремления и веры в высшую силу Его, повысила свои вибрации и потому могла воспринять воздействие Его целительных лучей и таким образом очиститься от тяжких последствий, порожденных дурными поступками или же помыслами. Потому Он был вправе сказать – "прощаются тебе грехи твои".</w:t>
      </w:r>
    </w:p>
    <w:p>
      <w:pPr>
        <w:pStyle w:val="TextBody"/>
        <w:rPr>
          <w:color w:val="000000"/>
          <w:sz w:val="28"/>
          <w:szCs w:val="28"/>
        </w:rPr>
      </w:pPr>
      <w:r>
        <w:rPr>
          <w:color w:val="000000"/>
          <w:sz w:val="28"/>
          <w:szCs w:val="28"/>
        </w:rPr>
        <w:t>Так, простить или искупить грехи означает вычеркнуть или изъять последствия их; и в этом процессе изъятия или искупления дурного поступка прежде всего производится как бы нейтрализование тех токов силы, которые возникли в ауре человека, в силу освобожденной им энергии, при совершении им беззаконного поступка. Именно, как один химический ингредиент может изменить весь характер субстанции, составленной из нескольких других химических ингредиентов, так и действие высокого порыва или качества может нейтрализовать и превозмочь следствия действий низких качеств в природе человека и таким образом изменить весь характер человека, как бы перерождая его.</w:t>
      </w:r>
    </w:p>
    <w:p>
      <w:pPr>
        <w:pStyle w:val="TextBody"/>
        <w:rPr>
          <w:color w:val="000000"/>
          <w:sz w:val="28"/>
          <w:szCs w:val="28"/>
        </w:rPr>
      </w:pPr>
      <w:r>
        <w:rPr>
          <w:color w:val="000000"/>
          <w:sz w:val="28"/>
          <w:szCs w:val="28"/>
        </w:rPr>
        <w:t>Из этого ясно, что ни один человек не может простить или искупить грехи другого человека, но он может, именно, помочь ему в известный период жизни раскрыть его сердце навстречу призыву его Высшего Я  и тем самым привести в действие спящие в нем божественные силы, и эти лучшие божественные силы в свою очередь окажут свое благотворное воздействие на ауру помогшего, и таким образом он явится соучастником в добрых следствиях, порожденных действием божественных сил, которые были выявлены как результат его помощи. Сотрудничество, всегда, везде и во всем.</w:t>
      </w:r>
    </w:p>
    <w:p>
      <w:pPr>
        <w:pStyle w:val="Style16"/>
        <w:rPr>
          <w:spacing w:val="0"/>
          <w:sz w:val="28"/>
          <w:szCs w:val="28"/>
        </w:rPr>
      </w:pPr>
      <w:r>
        <w:rPr>
          <w:spacing w:val="0"/>
          <w:sz w:val="28"/>
          <w:szCs w:val="28"/>
        </w:rPr>
        <w:t>Христос Искупитель, конечно, живет в нас самих. Вы уже знаете, что у первых христиан, так же как и во всем древнем мире, Крестос или Христос был синонимом нашего Высшего Я. В этом смысле надо понимать, что Христос является искупителем грехов. Так искупление за личные грехи совершается душою, проводником или носительницей Христа, непрестанно, в целом ряде земных жизней нашего индивидуального Ego. "Распятый Христос каждого человеческого существа, при достижении известной точки эволюции, должен спуститься в Ад, чтобы извлечь оттуда и поднять к высшим или нормальным условиям душу, которая была ввергнута туда в силу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и это может быть достигнуто лишь при полном слиянии и единении с Высшим Я, или Божественным законом Любви".</w:t>
      </w:r>
    </w:p>
    <w:p>
      <w:pPr>
        <w:pStyle w:val="TextBody"/>
        <w:rPr>
          <w:color w:val="000000"/>
          <w:sz w:val="28"/>
          <w:szCs w:val="28"/>
        </w:rPr>
      </w:pPr>
      <w:r>
        <w:rPr>
          <w:color w:val="000000"/>
          <w:sz w:val="28"/>
          <w:szCs w:val="28"/>
        </w:rPr>
        <w:t>Конечно, тот же смысл и в словах Христа, обращенных к грешнице, возлившей миро на ноги Его. Ведь грешница эта была Мария Магдалина. Сила веры, сила любви есть тот огонь, который трансмутирует все чувства наши, являющиеся теми энергиями, которые преображаются в качества мыслей и поступков.</w:t>
      </w:r>
    </w:p>
    <w:p>
      <w:pPr>
        <w:pStyle w:val="TextBody"/>
        <w:rPr>
          <w:color w:val="000000"/>
          <w:sz w:val="28"/>
          <w:szCs w:val="28"/>
        </w:rPr>
      </w:pPr>
      <w:r>
        <w:rPr>
          <w:color w:val="000000"/>
          <w:sz w:val="28"/>
          <w:szCs w:val="28"/>
        </w:rPr>
        <w:t>Так, лишь трансмутация энергий – чувств или качества мыслей выводят нас из заколдованного круга Кармы. Потому будем повышать наши вибрации высокими эмоциями. Вот почему так важно воспитывать в детях устремление и любовь ко всему прекрасному.</w:t>
      </w:r>
    </w:p>
    <w:p>
      <w:pPr>
        <w:pStyle w:val="TextBody"/>
        <w:rPr>
          <w:color w:val="000000"/>
          <w:sz w:val="28"/>
          <w:szCs w:val="28"/>
        </w:rPr>
      </w:pPr>
      <w:r>
        <w:rPr>
          <w:color w:val="000000"/>
          <w:sz w:val="28"/>
          <w:szCs w:val="28"/>
        </w:rPr>
        <w:t>В этом повышении вибраций и заключается великое значение Учителя, который одним своим прикосновением может переродить ученика, настроившего свой восприемник в ритм вибраций Учителя. Именно, излучения земного и чистого учителя повышают вибрации вокруг себя, иногда на огромной периферии, и тем самым не только очищают пространство, но могут даже содействовать возжению огней в окружающих его. Вот почему в древности считалось такой привилегией жить вблизи Учителя и прислуживать Ему, ибо это давало возможность им соприкасаться с его аурой. Восток знал и глубоко чтил сокровенные Законы. Так и до сих пор в Индии считается благословением, если какой-либо святой человек поселится в округе.</w:t>
      </w:r>
    </w:p>
    <w:p>
      <w:pPr>
        <w:pStyle w:val="TextBody"/>
        <w:rPr>
          <w:color w:val="000000"/>
          <w:sz w:val="28"/>
          <w:szCs w:val="28"/>
        </w:rPr>
      </w:pPr>
      <w:r>
        <w:rPr>
          <w:color w:val="000000"/>
          <w:sz w:val="28"/>
          <w:szCs w:val="28"/>
        </w:rPr>
        <w:t xml:space="preserve">Что же касается Вашего опасения, что никто не поверит заявлению, не подкрепленному ссылками на общепризнанных авторитетов, то мне хочется сказать, что лично я предпочитаю слышать разумные и ясные доводы самого автора или из совершенно новых источников. Ибо общепризнанность таких авторитетов часто уже противоречит новому и будущему, иначе говоря, эволюционному мышлению. </w:t>
      </w:r>
    </w:p>
    <w:p>
      <w:pPr>
        <w:pStyle w:val="TextBody"/>
        <w:rPr>
          <w:color w:val="000000"/>
          <w:sz w:val="28"/>
          <w:szCs w:val="28"/>
        </w:rPr>
      </w:pPr>
      <w:r>
        <w:rPr>
          <w:color w:val="000000"/>
          <w:sz w:val="28"/>
          <w:szCs w:val="28"/>
        </w:rPr>
        <w:t>Вы можете найти много мест, трактующих об искуплении, в трудах Е.П.Блаватской. Так в "Разоблаченной Изиде" она говорит: "Петр (апостол) ничего не знал об искуплении.. Также, по-видимому, и теологические школы Александрии не ведали этой доктрины... также она не обсуждалась ни одним из ранних отцов христианства. Филон-Иудей представляет историю падения вполне символичной, и Ориген, так же, как и Апостол Павел, рассматривал это "именно как аллегорию". При этом в примечании Е.П.Блаватской указывает прочесть труд Дрэпера "Конфликт между Религией и Наукой". Истинно, большим сдвигом было бы издание "Разоблаченной Изиды" и "Тайной Доктрины" на русском языке. Можно было бы собрать группу людей, владеющих английским языком, и поделить между ними отделы или главы. В недалеком будущем придется это сделать.</w:t>
      </w:r>
    </w:p>
    <w:p>
      <w:pPr>
        <w:pStyle w:val="TextBody"/>
        <w:rPr>
          <w:color w:val="000000"/>
          <w:sz w:val="28"/>
          <w:szCs w:val="28"/>
        </w:rPr>
      </w:pPr>
      <w:r>
        <w:rPr>
          <w:color w:val="000000"/>
          <w:sz w:val="28"/>
          <w:szCs w:val="28"/>
        </w:rPr>
        <w:t>Между прочим, знакомы ли Вы с сочинением Эдуарда Карпентера? У него есть прекрасные страницы о Космической Любви и, если не ошибаюсь, также и о воспитании. Он был чистым писателем!</w:t>
      </w:r>
    </w:p>
    <w:p>
      <w:pPr>
        <w:pStyle w:val="TextBody"/>
        <w:rPr>
          <w:color w:val="000000"/>
          <w:sz w:val="28"/>
          <w:szCs w:val="28"/>
        </w:rPr>
      </w:pPr>
      <w:r>
        <w:rPr>
          <w:color w:val="000000"/>
          <w:sz w:val="28"/>
          <w:szCs w:val="28"/>
        </w:rPr>
        <w:t>Так всеми историческими примерами и жизненными доводами подкрепите необходимость осознания ответственности и исполнения долга в воспитании нового поколения. В "Бхагават Гите" тоже можно найти прекрасные места для главы о воспитании».</w:t>
      </w:r>
      <w:r>
        <w:rPr>
          <w:color w:val="000000"/>
          <w:position w:val="6"/>
          <w:sz w:val="16"/>
          <w:szCs w:val="16"/>
        </w:rPr>
        <w:t>67</w:t>
      </w:r>
    </w:p>
    <w:p>
      <w:pPr>
        <w:pStyle w:val="TextBody"/>
        <w:rPr>
          <w:color w:val="000000"/>
          <w:sz w:val="28"/>
          <w:szCs w:val="28"/>
        </w:rPr>
      </w:pPr>
      <w:r>
        <w:rPr>
          <w:color w:val="000000"/>
          <w:sz w:val="28"/>
          <w:szCs w:val="28"/>
        </w:rPr>
        <w:t>«Если слова Христа – "Небо и Земля прейдут, но слова Мои не прейдут", указывают прежде всего на истину Его Учения, ибо Истина и Вечность синонимы, то другое Его речение – "что вы свяжете на земле, то будет связано и на небе, и что разрешите на земле, то будет разрешено и на небе", относится к закону кармы. Как яснее пояснить, что если на Земле мы не разрешим и не уладим наши распри с ближними, то не разрешатся они и в тонком мире или на небе. То, что мы сеем здесь, пожинается нами там. Конечно, это изречение толкуется иначе, именно, как означающее передачу Христом апостолам власти и права связывать и разрешать или, другими словами, карать и прощать чуть ли не во веки веков. На этом изречении, как мы знаем, утвердила свою власть церковь. Но если мы прочтем эту притчу целиком, то многое уяснится, ибо невозможно понять ее иначе, как пояснение закона причины и следствия, или кармы.</w:t>
      </w:r>
    </w:p>
    <w:p>
      <w:pPr>
        <w:pStyle w:val="Style15"/>
        <w:rPr>
          <w:sz w:val="28"/>
          <w:szCs w:val="28"/>
        </w:rPr>
      </w:pPr>
      <w:r>
        <w:rPr>
          <w:sz w:val="28"/>
          <w:szCs w:val="28"/>
        </w:rPr>
        <w:t>* * *</w:t>
      </w:r>
    </w:p>
    <w:p>
      <w:pPr>
        <w:pStyle w:val="TextBody"/>
        <w:rPr/>
      </w:pPr>
      <w:r>
        <w:rPr>
          <w:b/>
          <w:bCs/>
          <w:color w:val="000000"/>
          <w:sz w:val="32"/>
          <w:szCs w:val="32"/>
        </w:rPr>
        <w:t>Об искуплении.</w:t>
      </w:r>
      <w:r>
        <w:rPr>
          <w:b/>
          <w:color w:val="000000"/>
          <w:sz w:val="32"/>
          <w:szCs w:val="32"/>
        </w:rPr>
        <w:t xml:space="preserve"> </w:t>
      </w:r>
    </w:p>
    <w:p>
      <w:pPr>
        <w:pStyle w:val="TextBody"/>
        <w:rPr>
          <w:color w:val="000000"/>
          <w:sz w:val="28"/>
          <w:szCs w:val="28"/>
        </w:rPr>
      </w:pPr>
      <w:r>
        <w:rPr>
          <w:color w:val="000000"/>
          <w:sz w:val="28"/>
          <w:szCs w:val="28"/>
        </w:rPr>
        <w:t>Лишь в земном смысле можем мы явиться жертвой искупительной, т.е. принять на себя следствия, порожденные другим лицом. Но в духовном смысле это невозможно. Ведь порожденные нами причины прежде всего отражаются на нашем внутреннем, или духовном, существе, потому только духовное перерождение может изменить или, вернее, ослабить реакцию на нас порожденных нами следствий. Высокий дух может помочь человеку в этом духовном перерождении при условии, что дух этого человека устремлен в твердом решении искупить все, содеянное им. Но никакие молитвы матери не помогут ему, если дух его не ощутит высокого порыва к очищению.</w:t>
      </w:r>
    </w:p>
    <w:p>
      <w:pPr>
        <w:pStyle w:val="Style15"/>
        <w:rPr>
          <w:sz w:val="28"/>
          <w:szCs w:val="28"/>
        </w:rPr>
      </w:pPr>
      <w:r>
        <w:rPr>
          <w:sz w:val="28"/>
          <w:szCs w:val="28"/>
        </w:rPr>
        <w:t>* * *</w:t>
      </w:r>
    </w:p>
    <w:p>
      <w:pPr>
        <w:pStyle w:val="TextBody"/>
        <w:rPr/>
      </w:pPr>
      <w:r>
        <w:rPr>
          <w:bCs/>
          <w:color w:val="000000"/>
          <w:sz w:val="28"/>
          <w:szCs w:val="28"/>
        </w:rPr>
        <w:t>По поводу прощения и искупления грехов</w:t>
      </w:r>
      <w:r>
        <w:rPr>
          <w:color w:val="000000"/>
          <w:sz w:val="28"/>
          <w:szCs w:val="28"/>
        </w:rPr>
        <w:t xml:space="preserve"> я уже не раз писала, потому привожу выдержку для Вас: "Именно, как один ингредиент может изменить весь смысл субстанции, составленной из нескольких других химических ингредиентов, так и действие высокого порыва или качества может нейтрализовать или парализовать и превозмочь следствия низших качеств в природе человека и, таким образом, изменить весь характер человека, как бы перерождая его". И как Вы знаете, перерождение внутренней сущности есть изменение излучений, которые, будучи очищены, иначе воспримут и следствия ранее порожденных причин. Лишь сам человек является творцом и живым рекордом каждого побуждения, каждой мысли и каждого поступка своего, потому кто может что-либо изменить в его существе без его личного и непосредственного участия?</w:t>
      </w:r>
    </w:p>
    <w:p>
      <w:pPr>
        <w:pStyle w:val="Style15"/>
        <w:rPr>
          <w:sz w:val="28"/>
          <w:szCs w:val="28"/>
        </w:rPr>
      </w:pPr>
      <w:r>
        <w:rPr>
          <w:sz w:val="28"/>
          <w:szCs w:val="28"/>
        </w:rPr>
        <w:t>* * *</w:t>
      </w:r>
    </w:p>
    <w:p>
      <w:pPr>
        <w:pStyle w:val="TextBody"/>
        <w:rPr>
          <w:b/>
          <w:b/>
          <w:color w:val="000000"/>
          <w:sz w:val="32"/>
          <w:szCs w:val="32"/>
        </w:rPr>
      </w:pPr>
      <w:r>
        <w:rPr>
          <w:b/>
          <w:bCs/>
          <w:color w:val="000000"/>
          <w:sz w:val="32"/>
          <w:szCs w:val="32"/>
        </w:rPr>
        <w:t>О воплощении.</w:t>
      </w:r>
      <w:r>
        <w:rPr>
          <w:b/>
          <w:color w:val="000000"/>
          <w:sz w:val="32"/>
          <w:szCs w:val="32"/>
        </w:rPr>
        <w:t xml:space="preserve"> </w:t>
      </w:r>
    </w:p>
    <w:p>
      <w:pPr>
        <w:pStyle w:val="TextBody"/>
        <w:rPr>
          <w:color w:val="000000"/>
          <w:sz w:val="28"/>
          <w:szCs w:val="28"/>
        </w:rPr>
      </w:pPr>
      <w:r>
        <w:rPr>
          <w:color w:val="000000"/>
          <w:sz w:val="28"/>
          <w:szCs w:val="28"/>
        </w:rPr>
        <w:t>При каждом новом воплощении мы получаем организм ограниченный, как по причине общего уровня человеческого развития, так и в силу наследственности предков, кроме того, еще обусловленный нашей кармою. Мы привлекаемся в ту среду, которая доступна нам, именно, по карме. Потому зерно духа нашего, несмотря на его многие накопления, может лишь частично проявляться в каждой новой земной оболочке. Можно наблюдать, как бывший музыкальный виртуоз в своем новом теле, в котором нет необходимой координации центров для особых музыкальных способностей, сохранит понимание и большее или меньшее влечение к этому искусству, но виртуозом он уже не будет».</w:t>
      </w:r>
      <w:r>
        <w:rPr>
          <w:color w:val="000000"/>
          <w:position w:val="6"/>
          <w:sz w:val="16"/>
          <w:szCs w:val="16"/>
        </w:rPr>
        <w:t>68</w:t>
      </w:r>
    </w:p>
    <w:p>
      <w:pPr>
        <w:pStyle w:val="TextBody"/>
        <w:rPr>
          <w:color w:val="000000"/>
          <w:sz w:val="28"/>
          <w:szCs w:val="28"/>
        </w:rPr>
      </w:pPr>
      <w:r>
        <w:rPr>
          <w:color w:val="000000"/>
          <w:sz w:val="28"/>
          <w:szCs w:val="28"/>
        </w:rPr>
        <w:t>«Конечно, Бог есть любовь, и все существование Вселенной обязано, именно, любви и ничему другому. Но как безобразно и кощунственно понята эта любовь! Именно понятие любви сейчас дальше всего от нашего человечества. В это высшее космическое понятие оно вложило все свои каннибальские или самоедские понятия. Потому как-то тяжело и стыдно произносить слово любовь. Оно стало величайшей профанацией в устах многих двуногих.</w:t>
      </w:r>
    </w:p>
    <w:p>
      <w:pPr>
        <w:pStyle w:val="Style16"/>
        <w:rPr>
          <w:spacing w:val="0"/>
          <w:sz w:val="28"/>
          <w:szCs w:val="28"/>
        </w:rPr>
      </w:pPr>
      <w:r>
        <w:rPr>
          <w:spacing w:val="0"/>
          <w:sz w:val="28"/>
          <w:szCs w:val="28"/>
        </w:rPr>
        <w:t>Не согласна я с тобой, что никто ни в чем не виноват. Нет, именно все виноваты и во всем. Раз вся Вселенная есть нескончаемая цепь причин и следствий, то как же мы, частички этой Вселенной, можем быть изъяты из этого космического закона? Предопределение, о котором ты пишешь, потому и существует и осуществляется, что оно является следствием причин. Потому я не согласна также с утверждением, что при переходе в надземный мир все немедленно должны найти удовлетворение и счастье, и смысл всего, что они искали на Земле, ибо это противоречило бы вышеупомянутому основному космическому закону. Несомненно, те, кто искренно искали смысла на Земле и устремлялись к высшим идеалам, найдут их там, но в полном соответствии с их устремлением и представлением. Нет более точных весов, нежели те, которые сам человек носит при себе, именно его аура, сотканная из энергий, побуждений и мысли, является таким мерилом. Именно эти энергии несут дух на сложенную им самим высоту.</w:t>
      </w:r>
    </w:p>
    <w:p>
      <w:pPr>
        <w:pStyle w:val="TextBody"/>
        <w:rPr/>
      </w:pPr>
      <w:r>
        <w:rPr>
          <w:color w:val="000000"/>
          <w:sz w:val="28"/>
          <w:szCs w:val="28"/>
        </w:rPr>
        <w:t xml:space="preserve">Мир Тонкий, или Астральный, есть мир следствий, и потому те мысли и устремления, которые не могли быть приложены на Земле, найдут себе применение там, ибо там живет и действует внутренний человек, со всеми его чувствами и устремлениями. Но разве можно ожидать, чтобы человек, погрязший в преступлениях и животном мышлении, мог найти там счастье и удовлетворение? Раз следствие есть точное развитие причины, то как может злобный убийца, растлитель или кретин очутиться в условиях благополучия в высших сферах, которые нестерпимы для него, в силу своих уточенных вибраций! И не только нестерпимы, но даже одно приближение существа из высших сфер вызывает у него страшные муки, и он заживо разлагается от прикасания к нему энергий высших. Великая </w:t>
      </w:r>
      <w:r>
        <w:rPr>
          <w:bCs/>
          <w:color w:val="000000"/>
          <w:sz w:val="28"/>
          <w:szCs w:val="28"/>
        </w:rPr>
        <w:t>целесообразность</w:t>
      </w:r>
      <w:r>
        <w:rPr>
          <w:color w:val="000000"/>
          <w:sz w:val="28"/>
          <w:szCs w:val="28"/>
        </w:rPr>
        <w:t xml:space="preserve"> и точность сродства или вибраций царствует во всей Вселенной. Мы ведь живем в Гигантской Лаборатории и сами представляем из себя такие очаги, потому можно представить себе, насколько энергии или химические ингредиенты, входящие в нашу ауру, действуют на окружающую нас среду и, в свою очередь, сами впитывают или отталкивают энергии окружающие. Взаимодействие всюду и во всем. Принципом равновесия держится мир, и этот закон проходит красною нитью во всех Учениях Древности. Достижением равновесия человек достигает освобождения от притяжения Земли и может сознательно и одновременно действовать на трех планах – земном, тонком и духовном, или умственном. При таком расширенном существовании, при таком просветленном сознании жизнь становится полна смысла, красоты и особой мудрой радости. Расширенное сознание указует нам пути эволюции, пути будущего, и ум наш склоняется в великом смирении признательности перед величием и мудростью Единого Закона Любви, выражающегося здесь на Земле и в виде закона кармы (многие восстанут против еще такого определения Кармы). Потому, конечно, всякое насилие противно законам Вселенной и неминуемо должно вызывать взрывы и разрушения.</w:t>
      </w:r>
    </w:p>
    <w:p>
      <w:pPr>
        <w:pStyle w:val="TextBody"/>
        <w:rPr>
          <w:color w:val="000000"/>
          <w:sz w:val="28"/>
          <w:szCs w:val="28"/>
        </w:rPr>
      </w:pPr>
      <w:r>
        <w:rPr>
          <w:color w:val="000000"/>
          <w:sz w:val="28"/>
          <w:szCs w:val="28"/>
        </w:rPr>
        <w:t>Оглядываясь назад, можно найти глубокие причины, подготовившие падение старого мира. Ведь то удушение мысли и духа, которое проводилось в некоторых странах, и породило все последующие безумия. Долго сдерживаемая плотина прорвалась и смела все на своем пути. Так никто и ничто не может остановить мысль, эту огненную энергию и венец Мироздания. Да, великий сдвиг произошел в сознании масс всех стран, но с этим многие еще не могут, вернее, не хотят примириться и все еще надеются вернуться к прежней безответственной жизни. Именно, безответственной, и этот разрушительный недуг был почти всеобщим. Не думай, родной, что я оправдываю все происшедшее, все разрушения сотворенные, или что я сочувствую уравнению по невежеству. Нет, для меня ничего нет более отвратительного, чем все нивелирующий принцип. Ведь принцип однообразия прежде всего противоестественен, ибо противен всем космическим законам. Само Бытие основано на беспредельной дифференциации. Вся природа живет разнообразием и в борьбе, и в этом обретает всю мощь и красоту. Потому можно сказать – однообразие смерть, а разнообразие жизнь. Также во всем Космосе царствует закон Иерархии. Именно в Космосе существует подчинение низшего высшему. Что же может существовать без понятия Ведущего? На чем же основана эволюция? Так разнообразие форм и проявлений, при единстве огненной сущности, борьба ради гармонии или достижения усовершенствования и Иерархический ведущий принцип есть основы существования. Природа – наш единственный и величайший Учитель и Законодатель. Теперь о предопределении. Нельзя отделить вечное от временного. Вечность есть основа, на которой ткется вся фантасмогория проявленного и преходящего мира. Из этого преходящего и в то же время непрестанного движения и складывается в нашем сознании понятие вечности.</w:t>
      </w:r>
    </w:p>
    <w:p>
      <w:pPr>
        <w:pStyle w:val="TextBody"/>
        <w:rPr>
          <w:color w:val="000000"/>
          <w:sz w:val="28"/>
          <w:szCs w:val="28"/>
        </w:rPr>
      </w:pPr>
      <w:r>
        <w:rPr>
          <w:color w:val="000000"/>
          <w:sz w:val="28"/>
          <w:szCs w:val="28"/>
        </w:rPr>
        <w:t>Потому предопределение существует как для вечного, так и для преходящего. Но для вечного предопределение это, именно, и выражается в вечности его движения, тогда как для преходящего оно в его вечно сменяющихся фазах, непрестанно вызываемых или порождаемых новыми причинами и следствиями, которые, в свою очередь, становятся причинами и так ad infinitum. Иначе говоря, предопределение есть следствие заложенной причины.</w:t>
      </w:r>
    </w:p>
    <w:p>
      <w:pPr>
        <w:pStyle w:val="TextBody"/>
        <w:rPr>
          <w:color w:val="000000"/>
          <w:sz w:val="28"/>
          <w:szCs w:val="28"/>
        </w:rPr>
      </w:pPr>
      <w:r>
        <w:rPr>
          <w:color w:val="000000"/>
          <w:sz w:val="28"/>
          <w:szCs w:val="28"/>
        </w:rPr>
        <w:t>Наша высшая огненная сущность вечна и неизменна, но сознание (или душа), собирающееся из энергий, накопленных вокруг основного огненного зерна, нарастает и изменяется. Так наше огненное зерно духа есть вечный носитель постоянно сменяющихся форм и выражений, порождающий в своем прохождении через разные сферы и миры непрестанные причины и следствия, складывающиеся в определенную форму предопределения или же судьбу...</w:t>
      </w:r>
    </w:p>
    <w:p>
      <w:pPr>
        <w:pStyle w:val="TextBody"/>
        <w:rPr>
          <w:color w:val="000000"/>
          <w:sz w:val="28"/>
          <w:szCs w:val="28"/>
        </w:rPr>
      </w:pPr>
      <w:r>
        <w:rPr>
          <w:color w:val="000000"/>
          <w:sz w:val="28"/>
          <w:szCs w:val="28"/>
        </w:rPr>
        <w:t>А пока что вещие сны лучше всего оповещают человечество о грядущем. Так карта мира давно настолько определилась, что ее можно видеть именно в вещих снах. Помню, как в самом начале войны я видела карту Европы и Азии так, как она сложилась теперь. Но уже новое предопределение уготовлено порождениями старого мира. О родине печаловаться не будем. Конечно, спасут ее не партии, но, именно, Иван стотысячный. И этот Иван стотысячный потребует нового света, новой духовной пищи и догматов, оправданных разумом и логикой. Потому и ризы новых духовных наставников его должны стать действительно белоснежными, и они должны будут идти стопами истинных Подвижников Духа, но не отображать Великие Образы в кривом зеркале невежества и стяжательства. С большим духовным удовлетворением читала я книги Добротолюбия и труды Оригена "О Началах". И несмотря на многочисленные поправки в них, нанесенные позднейшими ревнителями, диву даешься, как отошли наши церковники от первых чистых заветов христианства! И подумать только, что лишь в шестом столетии по Р.Хр. на втором Константинопольском Соборе была отменена догма о перевоплощении! Так наслаивались ухищрения корыстолюбивых и малых умов, ставшие догмами для последующих поколений, уже не дерзавших думать самостоятельно, ибо время, этот маг и волшебник, преобразило суждения преходящих и ограниченных умов в незыблемые основы и чуть ли не в Божественные Откровения.</w:t>
      </w:r>
    </w:p>
    <w:p>
      <w:pPr>
        <w:pStyle w:val="TextBody"/>
        <w:rPr>
          <w:color w:val="000000"/>
          <w:sz w:val="28"/>
          <w:szCs w:val="28"/>
        </w:rPr>
      </w:pPr>
      <w:r>
        <w:rPr>
          <w:color w:val="000000"/>
          <w:sz w:val="28"/>
          <w:szCs w:val="28"/>
        </w:rPr>
        <w:t>А сколько в Евангелиях утверждений о перевоплощении: именно, в словах Самого Христа. Великий грех приняли на себя отцы церкви за изъятие из сознания вверенной им паствы этого закона Высшей Справедливости. Но и мы не менее грешны в своем пассивном попустительстве, в непротивлении злу.</w:t>
      </w:r>
    </w:p>
    <w:p>
      <w:pPr>
        <w:pStyle w:val="TextBody"/>
        <w:rPr/>
      </w:pPr>
      <w:r>
        <w:rPr>
          <w:color w:val="000000"/>
          <w:sz w:val="28"/>
          <w:szCs w:val="28"/>
        </w:rPr>
        <w:t xml:space="preserve">Так все мы виноваты за себя и за всех, и отделить себя от всего человечества и от Космоса мы не можем. Истинно, Космос в нас и мы в нем. Но лишь осознание этого единства дает нам возможность приобщиться к полноте такого существования. Основные вопросы смысла нашего существования давно решены, но люди не хотят их принять, ибо никто не хочет нести </w:t>
      </w:r>
      <w:r>
        <w:rPr>
          <w:bCs/>
          <w:color w:val="000000"/>
          <w:sz w:val="28"/>
          <w:szCs w:val="28"/>
        </w:rPr>
        <w:t>ответственности</w:t>
      </w:r>
      <w:r>
        <w:rPr>
          <w:color w:val="000000"/>
          <w:sz w:val="28"/>
          <w:szCs w:val="28"/>
        </w:rPr>
        <w:t xml:space="preserve"> за каждую мысль свою, за каждое слово и поступок. Так приходим мы сюда, на Землю, пока не выполним принятой на себя ответственности – усовершенствованием себя усовершенствовать и Землю, и все окружающие ее сферы. Окончив совершенствование земное, перейдем на дальние миры, на следующую ступень продвижения по лестнице беспредельного совершенствования, в алмазном сиянии многогранной Красоты.</w:t>
      </w:r>
    </w:p>
    <w:p>
      <w:pPr>
        <w:pStyle w:val="TextBody"/>
        <w:rPr>
          <w:color w:val="000000"/>
          <w:position w:val="6"/>
          <w:sz w:val="16"/>
          <w:szCs w:val="16"/>
        </w:rPr>
      </w:pPr>
      <w:r>
        <w:rPr>
          <w:color w:val="000000"/>
          <w:sz w:val="28"/>
          <w:szCs w:val="28"/>
        </w:rPr>
        <w:t>Ты пишешь правильно – "что есть наша справедливость, пока мы не имеем любви?" Истинно, справедливость без высшего знания, которое дается при раскрытии божественной любви в человеке, есть лишь гримаса ее. Правильно, чем ближе к Богу, тем меньше осуждения. Но при этом мы не должны впадать в другую крайность, именно, в непротивление злу. И это непротивление злу приносит вреда еще больше, нежели несправедливость, совершенная по незнанию, но в рвении духа, ибо пострадавший от нее найдет воздаяние, если и не в этой жизни в земном мире, то в надземном, где происходит жатва. Но кто может учесть сферы распространения зла из-за непротивления или малодушного и близорукого попустительства? Силы зла активны и солидарны во всех своих начинаниях и яры в действиях, но светляки или "теплые" никак не могут объединиться, ибо заняты самоедством. Так совершается конец нашей пятой расы и нарождается цикл шестой расы с обновленным сознанием».</w:t>
      </w:r>
      <w:r>
        <w:rPr>
          <w:color w:val="000000"/>
          <w:position w:val="6"/>
          <w:sz w:val="16"/>
          <w:szCs w:val="16"/>
        </w:rPr>
        <w:t>69</w:t>
      </w:r>
    </w:p>
    <w:p>
      <w:pPr>
        <w:pStyle w:val="TextBody"/>
        <w:rPr>
          <w:color w:val="000000"/>
          <w:position w:val="10"/>
          <w:sz w:val="28"/>
          <w:szCs w:val="28"/>
        </w:rPr>
      </w:pPr>
      <w:r>
        <w:rPr>
          <w:color w:val="000000"/>
          <w:position w:val="10"/>
          <w:sz w:val="28"/>
          <w:szCs w:val="28"/>
        </w:rPr>
      </w:r>
    </w:p>
    <w:p>
      <w:pPr>
        <w:pStyle w:val="TextBody"/>
        <w:rPr>
          <w:b/>
          <w:b/>
          <w:sz w:val="32"/>
          <w:szCs w:val="32"/>
        </w:rPr>
      </w:pPr>
      <w:r>
        <w:rPr>
          <w:b/>
          <w:sz w:val="32"/>
          <w:szCs w:val="32"/>
        </w:rPr>
        <w:t>Церковные обряды</w:t>
      </w:r>
    </w:p>
    <w:p>
      <w:pPr>
        <w:pStyle w:val="TextBody"/>
        <w:rPr>
          <w:color w:val="000000"/>
          <w:sz w:val="28"/>
          <w:szCs w:val="28"/>
        </w:rPr>
      </w:pPr>
      <w:r>
        <w:rPr>
          <w:color w:val="000000"/>
          <w:sz w:val="28"/>
          <w:szCs w:val="28"/>
        </w:rPr>
        <w:t>«Прекрасно приведенное Вами место из Матфея. Именно, подчеркните терпимость и вместимость в Учении Христа. Можно найти еще подобные по смыслу изречения.</w:t>
      </w:r>
    </w:p>
    <w:p>
      <w:pPr>
        <w:pStyle w:val="TextBody"/>
        <w:rPr>
          <w:color w:val="000000"/>
          <w:sz w:val="28"/>
          <w:szCs w:val="28"/>
        </w:rPr>
      </w:pPr>
      <w:r>
        <w:rPr>
          <w:color w:val="000000"/>
          <w:sz w:val="28"/>
          <w:szCs w:val="28"/>
        </w:rPr>
        <w:t>Читая в "Истории соборов" приведенные концепции и доводы отцов церкви, не всегда легко понять их точку зрения. Ведь для этого нужно перенестись духом в ту эпоху и прочувствовать всю сложность переходного времени, создавшего ее. Трудно по некоторым отрывкам составить ясное представление того, что они хотели выразить. Язык или символ понятий так изменяются уже на протяжении нескольких десятилетий, потому желательна осторожность в толковании их.</w:t>
      </w:r>
    </w:p>
    <w:p>
      <w:pPr>
        <w:pStyle w:val="TextBody"/>
        <w:rPr>
          <w:color w:val="000000"/>
          <w:sz w:val="28"/>
          <w:szCs w:val="28"/>
        </w:rPr>
      </w:pPr>
      <w:r>
        <w:rPr>
          <w:color w:val="000000"/>
          <w:sz w:val="28"/>
          <w:szCs w:val="28"/>
        </w:rPr>
        <w:t>Приведенные слова Афанасия В. прежде всего исполнены красоты, а там, где есть красота, там и истина. Так его утверждение: "Бог вочеловечился,</w:t>
      </w:r>
      <w:r>
        <w:rPr>
          <w:sz w:val="28"/>
          <w:szCs w:val="28"/>
        </w:rPr>
        <w:t xml:space="preserve"> чтобы мы обожились" отвечает оккультной истине, ибо Дух Иисуса Христа в своей очищенной огненной Божественной Сущности, конечно, для нас есть олицетворение Божественного Начала. Приняв земную оболочку в тяжелую эпоху вырождения и разложения духовных ценностей, чтобы дать новый импульс духу человеческому и тем приобщить человека к божественному естеству, в нем заключенному, Он, истинно, обожил его. Мы приобщаемся к Божественному Началу в нас, поскольку мы можем принять это в сознание наше. Именно, "причастием духа становимся мы общниками божеского естества" и достигаем обожения... Говоря современным языком, разве не сказано в Учении, что лишь принятие в сознание высших энергий дает нам доступ к ним и овладение ими...</w:t>
      </w:r>
    </w:p>
    <w:p>
      <w:pPr>
        <w:pStyle w:val="Style15"/>
        <w:rPr>
          <w:sz w:val="28"/>
          <w:szCs w:val="28"/>
        </w:rPr>
      </w:pPr>
      <w:r>
        <w:rPr>
          <w:sz w:val="28"/>
          <w:szCs w:val="28"/>
        </w:rPr>
        <w:t>* * *</w:t>
      </w:r>
    </w:p>
    <w:p>
      <w:pPr>
        <w:pStyle w:val="TextBody"/>
        <w:rPr/>
      </w:pPr>
      <w:r>
        <w:rPr>
          <w:color w:val="000000"/>
          <w:sz w:val="28"/>
          <w:szCs w:val="28"/>
        </w:rPr>
        <w:t>Также правильно, что, отвергая дух, мы открываем доступ темным силам, одержанию и т.д. "Крещающийся совлекает с себя ветхого человека, рожденный свыше обновляется благодатью духа"... Не забудем, что в первые века христианства в такие обряды, как крещение и причастие, вкладывалось большое внутреннее духовное значение, и лишь позднее они выродились в государственные установления, неисполнение которых грозит лишением прав и т. д. Крещение и причастие первоначально были символами приобщения к духовной жизни. Ведь и мистерии древности были обрядами, полными глубокого внутреннего значения, и большинство наших христианских обрядов было заимствовано, именно, из ритуалов и символов языческого мира. Но все имеет значение лишь в духе и, конечно, никакие механические манипуляции не могут дать нам духовного перерождения или же приобщить к чему-либо без участия духа нашего. Но обряды эти помогали создавать известные условия и настроения, при которых дух наш мог легче воспрянуть и вознестись. Ведь и сейчас нельзя лишить человека храма и всей обрядности. Нужно лишь внести новое очищение и духовное понимание обрядов и, главное, не делать их обязательными. Пусть дух избирает сам свой путь. Не забудем, что обряд крещения в первые века христианства, в большинстве случаев, совершался над взрослыми, которые хотели запечатлеть этим символом свой отрыв от старого и приобщение к новому пониманию. Но, конечно, когда оно стало обязательным и совершается теперь над бессознательными младенцами, то оно утратило всякий смысл. И особенно невежественно выкидывание некрещённых младенцев за ограду кладбища. Кладбища вообще должны быть уничтожены, как рассадники всяких эпидемий.</w:t>
      </w:r>
    </w:p>
    <w:p>
      <w:pPr>
        <w:pStyle w:val="Style17"/>
        <w:rPr>
          <w:spacing w:val="0"/>
          <w:sz w:val="28"/>
          <w:szCs w:val="28"/>
        </w:rPr>
      </w:pPr>
      <w:r>
        <w:rPr>
          <w:spacing w:val="0"/>
          <w:sz w:val="28"/>
          <w:szCs w:val="28"/>
        </w:rPr>
        <w:t>Мало, очень мало людей, которые не утратят всякого воспоминания о вознесении духа, если нечто видимое и осязаемое не будет напоминать им об этом. Потому ближайшая задача – не разрушение храма, но очищение и новое объяснение как обрядов, так и основ великих Учений. Именно, нужно утвердить в сознании людей, что без духовного порыва в нас никакой обряд не имеет значения. Нужно постоянно напоминать, что Благодать Божия может быть воспринята лишь сознательно и добровольно».</w:t>
      </w:r>
      <w:r>
        <w:rPr>
          <w:spacing w:val="0"/>
          <w:position w:val="6"/>
          <w:sz w:val="16"/>
          <w:szCs w:val="16"/>
        </w:rPr>
        <w:t>70</w:t>
      </w:r>
    </w:p>
    <w:p>
      <w:pPr>
        <w:pStyle w:val="TextBody"/>
        <w:rPr>
          <w:color w:val="000000"/>
          <w:sz w:val="28"/>
          <w:szCs w:val="28"/>
        </w:rPr>
      </w:pPr>
      <w:r>
        <w:rPr>
          <w:color w:val="000000"/>
          <w:sz w:val="28"/>
          <w:szCs w:val="28"/>
        </w:rPr>
        <w:t>«Попытки Вашего друга заставить Вас отказаться от всяких форм и ритуалов неосновательны. Ибо разве их занятия ритмическими гимнастиками, танцами и пением не являются тоже своего рода ритуалами или обрядами? Люди любят давать различные названия одной и той же сущности. Конечно, чем выше сознание, тем меньше нуждается оно в земных символах, но окончательно отойти от всяких форм мы не можем, ибо жизнь проявляется посредством форм, и лишь одни формы сменяют другие. Сами мы являемся прежде всего носителями формы, и в каждом творчестве, в каждом проявлении и действии нашем мы связаны формой. Потому мы должны не уничтожать формы, но лишь обновлять и совершенствовать, применяя их к требованию времени.</w:t>
      </w:r>
    </w:p>
    <w:p>
      <w:pPr>
        <w:pStyle w:val="TextBody"/>
        <w:rPr>
          <w:color w:val="000000"/>
          <w:position w:val="6"/>
          <w:sz w:val="16"/>
          <w:szCs w:val="16"/>
        </w:rPr>
      </w:pPr>
      <w:r>
        <w:rPr>
          <w:color w:val="000000"/>
          <w:sz w:val="28"/>
          <w:szCs w:val="28"/>
        </w:rPr>
        <w:t>Так, Вы правы, что обрядовая сторона религии нужна, и она никогда не уничтожится, но лишь одна форма сменит другую. И поклоняясь Богу в духе, мы все же ощутим потребность сердца принести Ему лучшие выражения наших высоких устремлений. И не будут ли эти устремления выражены в прекрасных и разнообразных творениях и выявлениях духа человеческого? И, конечно, в будущем каждая форма будет оцениваться по той огненной основе, которую она воплощает. Так не смущайтесь и творите так, как Вам подсказывает сердце. Красота бытия в его разнообразии проявлений. Пожелаем, чтобы каждая новая форма была прекраснее предыдущей».</w:t>
      </w:r>
      <w:r>
        <w:rPr>
          <w:color w:val="000000"/>
          <w:position w:val="6"/>
          <w:sz w:val="16"/>
          <w:szCs w:val="16"/>
        </w:rPr>
        <w:t>71</w:t>
      </w:r>
    </w:p>
    <w:p>
      <w:pPr>
        <w:pStyle w:val="TextBody"/>
        <w:rPr>
          <w:color w:val="000000"/>
          <w:position w:val="10"/>
          <w:sz w:val="28"/>
          <w:szCs w:val="28"/>
        </w:rPr>
      </w:pPr>
      <w:r>
        <w:rPr>
          <w:color w:val="000000"/>
          <w:position w:val="10"/>
          <w:sz w:val="28"/>
          <w:szCs w:val="28"/>
        </w:rPr>
      </w:r>
    </w:p>
    <w:p>
      <w:pPr>
        <w:pStyle w:val="TextBody"/>
        <w:rPr>
          <w:b/>
          <w:b/>
          <w:sz w:val="32"/>
          <w:szCs w:val="32"/>
        </w:rPr>
      </w:pPr>
      <w:r>
        <w:rPr>
          <w:b/>
          <w:sz w:val="32"/>
          <w:szCs w:val="32"/>
        </w:rPr>
        <w:t>Что делать? Будущее</w:t>
      </w:r>
    </w:p>
    <w:p>
      <w:pPr>
        <w:pStyle w:val="TextBody"/>
        <w:rPr>
          <w:color w:val="000000"/>
          <w:sz w:val="28"/>
          <w:szCs w:val="28"/>
        </w:rPr>
      </w:pPr>
      <w:r>
        <w:rPr>
          <w:color w:val="000000"/>
          <w:sz w:val="28"/>
          <w:szCs w:val="28"/>
        </w:rPr>
        <w:t>«Через три столетия после ухода Благословенного Учение уже наполнилось религиозными спорами. Не прошло века, как христианство проявило крайнюю нетерпимость. Последнее возглашение Магомета началось с фанатизма. Религиозные споры уничтожили смысл Учения, потому теперь зовем к особой терпимости, отклоняя споры.</w:t>
      </w:r>
    </w:p>
    <w:p>
      <w:pPr>
        <w:pStyle w:val="TextBody"/>
        <w:rPr>
          <w:color w:val="000000"/>
          <w:sz w:val="28"/>
          <w:szCs w:val="28"/>
        </w:rPr>
      </w:pPr>
      <w:r>
        <w:rPr>
          <w:color w:val="000000"/>
          <w:sz w:val="28"/>
          <w:szCs w:val="28"/>
        </w:rPr>
        <w:t>Спросят, как защищать Учение, не отвечая на нападки. Лучшей защитой будет развитие действия в сторону невраждебную. Можно разбить враждебное утверждение созиданием новых оплотов. Знаете, как Мы не избегаем врагов, но нельзя на них тратить силы.</w:t>
      </w:r>
    </w:p>
    <w:p>
      <w:pPr>
        <w:pStyle w:val="TextBody"/>
        <w:rPr>
          <w:color w:val="000000"/>
          <w:sz w:val="28"/>
          <w:szCs w:val="28"/>
        </w:rPr>
      </w:pPr>
      <w:r>
        <w:rPr>
          <w:color w:val="000000"/>
          <w:sz w:val="28"/>
          <w:szCs w:val="28"/>
        </w:rPr>
        <w:t>С Нами в синих искрах все достижимо. Но совет даю не нарушать сияния лучей. Особый бывает час, когда требуется соединительная сила для одоления пропасти».</w:t>
      </w:r>
      <w:r>
        <w:rPr>
          <w:color w:val="000000"/>
          <w:position w:val="6"/>
          <w:sz w:val="16"/>
          <w:szCs w:val="16"/>
        </w:rPr>
        <w:t>72</w:t>
      </w:r>
    </w:p>
    <w:p>
      <w:pPr>
        <w:pStyle w:val="TextBody"/>
        <w:rPr>
          <w:color w:val="000000"/>
          <w:sz w:val="28"/>
          <w:szCs w:val="28"/>
        </w:rPr>
      </w:pPr>
      <w:r>
        <w:rPr>
          <w:color w:val="000000"/>
          <w:sz w:val="28"/>
          <w:szCs w:val="28"/>
        </w:rPr>
        <w:t>«Иногда необходимо от самых возвышенных мыслей опуститься на Землю и сурово проверить, что же из них приложено в жизни. Такая проверка покажет разрыв между словами и делами, если он существует, и поможет его устранить. Человечество страдает великим несоответствием между тем, что говорится, и тем, что делается. Если бы всё говоримое осуществилось, настал бы рай на Земле. Но его нет. И в этом разрыве – трагедия современности. И часто так называемые верующие хуже неверующих, ибо что-то знают и потому не имеют оправдания. Неверующий, но служащий эволюции в глазах Высшего Мира ценнее верующего, но идущего против нее. Имеющий уши пусть слышит и, разумеется, прилагает к текущему дню».</w:t>
      </w:r>
      <w:r>
        <w:rPr>
          <w:color w:val="000000"/>
          <w:position w:val="6"/>
          <w:sz w:val="16"/>
          <w:szCs w:val="16"/>
        </w:rPr>
        <w:t>73</w:t>
      </w:r>
    </w:p>
    <w:p>
      <w:pPr>
        <w:pStyle w:val="TextBody"/>
        <w:rPr>
          <w:color w:val="000000"/>
          <w:sz w:val="28"/>
          <w:szCs w:val="28"/>
        </w:rPr>
      </w:pPr>
      <w:r>
        <w:rPr>
          <w:color w:val="000000"/>
          <w:sz w:val="28"/>
          <w:szCs w:val="28"/>
        </w:rPr>
        <w:t>«Главное, должно говорить о понятии Учителя. Нужно дать цепь Учителей, из которых каждый будет учеником высшего. Нужно привыкать к положению, что цельное Учение не содержит противоречий. Можно находить вехи дальних расстояний, но они будут знаками одного пути.</w:t>
      </w:r>
    </w:p>
    <w:p>
      <w:pPr>
        <w:pStyle w:val="TextBody"/>
        <w:rPr>
          <w:color w:val="000000"/>
          <w:sz w:val="28"/>
          <w:szCs w:val="28"/>
        </w:rPr>
      </w:pPr>
      <w:r>
        <w:rPr>
          <w:color w:val="000000"/>
          <w:sz w:val="28"/>
          <w:szCs w:val="28"/>
        </w:rPr>
        <w:t>Если кто будет утверждать, что воплощения могут быть через три тысячи лет, он будет так же прав, как и утверждающий о сроке трех месяцев. Счастье познания возможностей есть счастье будущего. Явления возможностей, не нарушая основы законов, приближают к совершенству. Если во второй расе требовался далекий срок для воплощения, то в шестой расе приближение телесного и астрального состояния уменьшает необходимость далеких сроков.</w:t>
      </w:r>
    </w:p>
    <w:p>
      <w:pPr>
        <w:pStyle w:val="12"/>
        <w:rPr>
          <w:sz w:val="28"/>
          <w:szCs w:val="28"/>
        </w:rPr>
      </w:pPr>
      <w:r>
        <w:rPr>
          <w:sz w:val="28"/>
          <w:szCs w:val="28"/>
        </w:rPr>
        <w:t>Также нужно привыкать к смешению расовых типов. Не успеет доспеть третья раса, как семена шестой уже появятся в пространстве.</w:t>
      </w:r>
    </w:p>
    <w:p>
      <w:pPr>
        <w:pStyle w:val="TextBody"/>
        <w:rPr>
          <w:color w:val="000000"/>
          <w:sz w:val="28"/>
          <w:szCs w:val="28"/>
        </w:rPr>
      </w:pPr>
      <w:r>
        <w:rPr>
          <w:color w:val="000000"/>
          <w:sz w:val="28"/>
          <w:szCs w:val="28"/>
        </w:rPr>
        <w:t>Кто следует Учению Огня, тот должен понимать допущение совершенствования материи. Миры тела и света значительно соединились. Это будет законом преображения так называемой смерти.</w:t>
      </w:r>
    </w:p>
    <w:p>
      <w:pPr>
        <w:pStyle w:val="TextBody"/>
        <w:rPr>
          <w:color w:val="000000"/>
          <w:sz w:val="28"/>
          <w:szCs w:val="28"/>
        </w:rPr>
      </w:pPr>
      <w:r>
        <w:rPr>
          <w:color w:val="000000"/>
          <w:sz w:val="28"/>
          <w:szCs w:val="28"/>
        </w:rPr>
        <w:t>Полезно в школах учить о бессмертии. Религия, учащая о смерти, умрет, как умрут все, желающие умереть, ибо будущее состояние заключено в сознании нашем. Кто осознает потенциал огня в невидимости его, тот понимает внешнюю видимость развоплощения».</w:t>
      </w:r>
      <w:r>
        <w:rPr>
          <w:color w:val="000000"/>
          <w:position w:val="6"/>
          <w:sz w:val="16"/>
          <w:szCs w:val="16"/>
        </w:rPr>
        <w:t>74</w:t>
      </w:r>
    </w:p>
    <w:p>
      <w:pPr>
        <w:pStyle w:val="TextBody"/>
        <w:rPr>
          <w:color w:val="000000"/>
          <w:sz w:val="28"/>
          <w:szCs w:val="28"/>
        </w:rPr>
      </w:pPr>
      <w:r>
        <w:rPr>
          <w:color w:val="000000"/>
          <w:sz w:val="28"/>
          <w:szCs w:val="28"/>
        </w:rPr>
        <w:t>«Люди обычно полагают, что они могут достигать совершенства множеством способов. Это множество миражей успокаивает убогое мышление. Между тем, у человечества лишь два пути: или мудро в напряжении искать постижение Аума, или подобно бревну ложиться в гроб, полагая, что кто-то или нечто устроят судьбу лавочника духа.</w:t>
      </w:r>
    </w:p>
    <w:p>
      <w:pPr>
        <w:pStyle w:val="TextBody"/>
        <w:rPr>
          <w:color w:val="000000"/>
          <w:sz w:val="28"/>
          <w:szCs w:val="28"/>
        </w:rPr>
      </w:pPr>
      <w:r>
        <w:rPr>
          <w:color w:val="000000"/>
          <w:sz w:val="28"/>
          <w:szCs w:val="28"/>
        </w:rPr>
        <w:t>Истинное стремление к осознанию высших возможностей должно бы наполнять большую часть жизни человека, как самое насущное и увлекательное занятие. Но свет познания заменен условными формулами религий, и человек, призванный мыслитель, кланяется темному углу и увешивает себя амулетами, даже не зная символа изображения. Повторяйте это всем, спящим в темноте обычности.</w:t>
      </w:r>
    </w:p>
    <w:p>
      <w:pPr>
        <w:pStyle w:val="TextBody"/>
        <w:rPr>
          <w:color w:val="000000"/>
          <w:sz w:val="28"/>
          <w:szCs w:val="28"/>
        </w:rPr>
      </w:pPr>
      <w:r>
        <w:rPr>
          <w:color w:val="000000"/>
          <w:sz w:val="28"/>
          <w:szCs w:val="28"/>
        </w:rPr>
        <w:t>Никаких половинчатых путей не существует – или устремление, или окоченение смерти. Притом устремление, полное радости космических сознаний, и смерти окоченение, полное ужаса. Правительства, полагающие прикрыть нищету помысла маской удачи обычности, принимают на себя труд могильщиков. Так нужно предупредить молодежь о наступлении Йоги Жизни».</w:t>
      </w:r>
      <w:r>
        <w:rPr>
          <w:color w:val="000000"/>
          <w:position w:val="6"/>
          <w:sz w:val="16"/>
          <w:szCs w:val="16"/>
        </w:rPr>
        <w:t>75</w:t>
      </w:r>
    </w:p>
    <w:p>
      <w:pPr>
        <w:pStyle w:val="Style17"/>
        <w:rPr>
          <w:spacing w:val="0"/>
          <w:sz w:val="28"/>
          <w:szCs w:val="28"/>
        </w:rPr>
      </w:pPr>
      <w:r>
        <w:rPr>
          <w:spacing w:val="0"/>
          <w:sz w:val="28"/>
          <w:szCs w:val="28"/>
        </w:rPr>
        <w:t>«Посмотрим, в чем разница и сходство Агни Йоги с прочими Йогами. Карма Йога имеет много сходства, когда она имеет действие с земными элементами, но когда Агни Йога овладевает путями к осознанию дальних миров, то различие становится очевидным. Раджа Йога, Жнана Йога, Бхакти Йога – все они оберегаются от действительности и тем не могут проходить в эволюцию будущего. Конечно, Агни йог должен быть Жнана и Бхакти, и развитие сил духа делает его Раджа йогом. Как красива возможность отвечать задачам будущей эволюции, не отвергая завоеваний духа прошлого! Можно не кичиться новизной, ибо лишь сочетание элементов обновляет возможности».</w:t>
      </w:r>
      <w:r>
        <w:rPr>
          <w:spacing w:val="0"/>
          <w:position w:val="6"/>
          <w:sz w:val="16"/>
          <w:szCs w:val="16"/>
        </w:rPr>
        <w:t>76</w:t>
      </w:r>
    </w:p>
    <w:p>
      <w:pPr>
        <w:pStyle w:val="TextBody"/>
        <w:rPr>
          <w:color w:val="000000"/>
          <w:sz w:val="28"/>
          <w:szCs w:val="28"/>
        </w:rPr>
      </w:pPr>
      <w:r>
        <w:rPr>
          <w:color w:val="000000"/>
          <w:sz w:val="28"/>
          <w:szCs w:val="28"/>
        </w:rPr>
        <w:t>«Человечество загрязло в пережитках, в старом мышлении, вне осознания утвержденного бытия. Так дух смещающихся народов тлеет на уходящих энергиях, как ханжество, суеверие. Основа этого тления – церковь, которая сеет ужасы, – непозволительна! Государство, которое действует мерами предательства, не может существовать. Так перерождение должно изъять эти ужасы, которые поглощают планету. Потому только цепь Иерархии может восстановить облик человеческий. Так строится новое утверждение путем вечной Иерархии».</w:t>
      </w:r>
      <w:r>
        <w:rPr>
          <w:color w:val="000000"/>
          <w:position w:val="6"/>
          <w:sz w:val="16"/>
          <w:szCs w:val="16"/>
        </w:rPr>
        <w:t>77</w:t>
      </w:r>
    </w:p>
    <w:p>
      <w:pPr>
        <w:pStyle w:val="TextBody"/>
        <w:rPr>
          <w:color w:val="000000"/>
          <w:sz w:val="28"/>
          <w:szCs w:val="28"/>
        </w:rPr>
      </w:pPr>
      <w:r>
        <w:rPr>
          <w:color w:val="000000"/>
          <w:sz w:val="28"/>
          <w:szCs w:val="28"/>
        </w:rPr>
        <w:t>«Твоя мысль о постоянном Соборе Мирового Патриархата отвечает во многом нашей давно возлелеянной мечте о Совете Культуры. Но, конечно, для каждого отживающего сознания такая мысль должна казаться утопичной. Истинно, Совет или Лига Культуры осуществится в грядущей расе, расе с пробужденной духовностью. Но все же немало предвестников шестой расы появилось уже на Земле. Именно их светлые идеи цементируют пространство для будущего воплощения на Земле. Именно они создают и отстаивают все светлые начинания и ополчаются против полчищ тьмы. Между прочим, я верю в будущее Южной Америки. Потенциал ее велик, и в горниле борения они обретут мощь и найдут свой прекрасный путь. Не они ли первые поддержали великую идею Знамени Мира и Пакта охранения Сокровищ человеческого гения? Они поняли высоко воспитательное значение Знамени Мира и Пакта для подрастающих поколений, сознание которых от малых лет должно приобщаться к пониманию незаменимой ценности сокровищ человеческого творчества. Ведь лишь таким пониманием, такою бережностью к высшим понятиям и ценностям сможем мы победить в себе зверя и всю грубость, присущую этому состоянию».</w:t>
      </w:r>
      <w:r>
        <w:rPr>
          <w:color w:val="000000"/>
          <w:position w:val="6"/>
          <w:sz w:val="16"/>
          <w:szCs w:val="16"/>
        </w:rPr>
        <w:t>78</w:t>
      </w:r>
    </w:p>
    <w:p>
      <w:pPr>
        <w:pStyle w:val="TextBody"/>
        <w:rPr>
          <w:color w:val="000000"/>
          <w:sz w:val="28"/>
          <w:szCs w:val="28"/>
        </w:rPr>
      </w:pPr>
      <w:r>
        <w:rPr>
          <w:color w:val="000000"/>
          <w:sz w:val="28"/>
          <w:szCs w:val="28"/>
        </w:rPr>
        <w:t>«Никакое другое имя не принесет столько нападок, как Имя Майтрейи, ибо оно связано с будущим. Но люди больше всего боятся и раздражаются о будущем.</w:t>
      </w:r>
    </w:p>
    <w:p>
      <w:pPr>
        <w:pStyle w:val="TextBody"/>
        <w:rPr>
          <w:color w:val="000000"/>
          <w:sz w:val="28"/>
          <w:szCs w:val="28"/>
        </w:rPr>
      </w:pPr>
      <w:r>
        <w:rPr>
          <w:color w:val="000000"/>
          <w:sz w:val="28"/>
          <w:szCs w:val="28"/>
        </w:rPr>
        <w:t>Устремляясь к будущему, будьте готовы к битвам. Но не скрывайте устремления вашего, ибо огонь устремится кверху, и лишь степень стремления укрепляет Нашу связь.</w:t>
      </w:r>
    </w:p>
    <w:p>
      <w:pPr>
        <w:pStyle w:val="TextBody"/>
        <w:rPr>
          <w:color w:val="000000"/>
          <w:sz w:val="28"/>
          <w:szCs w:val="28"/>
        </w:rPr>
      </w:pPr>
      <w:r>
        <w:rPr>
          <w:color w:val="000000"/>
          <w:sz w:val="28"/>
          <w:szCs w:val="28"/>
        </w:rPr>
        <w:t>Учение Агни Йоги должно внутренне преобразить вашу жизнь. Но внешне ни рога, ни хвост, ни крылья, ни надутая снисходительность, ни суеверие, ни злоба не будут вашими признаками.</w:t>
      </w:r>
    </w:p>
    <w:p>
      <w:pPr>
        <w:pStyle w:val="TextBody"/>
        <w:rPr>
          <w:color w:val="000000"/>
          <w:sz w:val="28"/>
          <w:szCs w:val="28"/>
        </w:rPr>
      </w:pPr>
      <w:r>
        <w:rPr>
          <w:color w:val="000000"/>
          <w:sz w:val="28"/>
          <w:szCs w:val="28"/>
        </w:rPr>
        <w:t>Нужно не бояться расширять деятельность, ибо это лучшее средство соизмерения. Сидя под одним деревом, можно думать, что оно середина мира, но раскидывая сущность духа своего по всему миру, уподобляемся огню всепроникающему».</w:t>
      </w:r>
      <w:r>
        <w:rPr>
          <w:color w:val="000000"/>
          <w:position w:val="6"/>
          <w:sz w:val="16"/>
          <w:szCs w:val="16"/>
        </w:rPr>
        <w:t>79</w:t>
      </w:r>
    </w:p>
    <w:p>
      <w:pPr>
        <w:pStyle w:val="TextBody"/>
        <w:rPr>
          <w:color w:val="000000"/>
          <w:sz w:val="28"/>
          <w:szCs w:val="28"/>
        </w:rPr>
      </w:pPr>
      <w:r>
        <w:rPr>
          <w:color w:val="000000"/>
          <w:sz w:val="28"/>
          <w:szCs w:val="28"/>
        </w:rPr>
        <w:t>«Теперь ваши вопросы.</w:t>
      </w:r>
    </w:p>
    <w:p>
      <w:pPr>
        <w:pStyle w:val="TextBody"/>
        <w:rPr>
          <w:color w:val="000000"/>
          <w:sz w:val="28"/>
          <w:szCs w:val="28"/>
        </w:rPr>
      </w:pPr>
      <w:r>
        <w:rPr>
          <w:color w:val="000000"/>
          <w:sz w:val="28"/>
          <w:szCs w:val="28"/>
        </w:rPr>
        <w:t>"Ядро духа: Божественное начало остается без изменения навсегда или только без изменения навсегда на один цикл?"</w:t>
      </w:r>
    </w:p>
    <w:p>
      <w:pPr>
        <w:pStyle w:val="TextBody"/>
        <w:rPr>
          <w:color w:val="000000"/>
          <w:sz w:val="28"/>
          <w:szCs w:val="28"/>
        </w:rPr>
      </w:pPr>
      <w:r>
        <w:rPr>
          <w:color w:val="000000"/>
          <w:sz w:val="28"/>
          <w:szCs w:val="28"/>
        </w:rPr>
        <w:t>Ответ: В каждой физической клетке имеется зародыш и ядро, которые соответствуют в человеке огненному зерну и ядру духа. Так огненное зерно в человеке, будучи основою чистого Божественного Начала, остается неизменным и нерушимым в вечности.</w:t>
      </w:r>
    </w:p>
    <w:p>
      <w:pPr>
        <w:pStyle w:val="TextBody"/>
        <w:rPr>
          <w:color w:val="000000"/>
          <w:sz w:val="28"/>
          <w:szCs w:val="28"/>
        </w:rPr>
      </w:pPr>
      <w:r>
        <w:rPr>
          <w:color w:val="000000"/>
          <w:sz w:val="28"/>
          <w:szCs w:val="28"/>
        </w:rPr>
        <w:t>Ядро духа, или высшее Ego, в человеке растет и изменяется в беспредельности, при условии, что оно получает нормальное питание от всех центров. То есть, если психическая энергия приводит в действие высшие нервные центры человека. И если человеку, носителю ядра духа, удастся здесь, на Земле, одухотворить свою сущность через открытие своих высших центров, то по окончании цикла, или четвертого круга, нашей планеты, он будет пребывать в соответствующей ему сфере в полном сознании и при всех накопленных им энергиях или способностях. Если и в следующих кругах он проявит ту же неослабную устремленность к совершенствованию, то он точно так же сохранит свое бессмертие и на последующий междупланетный период, и так в беспредельность. Но нужно помнить, что изменения в ядре духа могут происходить как в сторону восхождения, так и в сторону падения. Но неимоверно труден подъем после длительного падения».</w:t>
      </w:r>
      <w:r>
        <w:rPr>
          <w:color w:val="000000"/>
          <w:position w:val="6"/>
          <w:sz w:val="16"/>
          <w:szCs w:val="16"/>
        </w:rPr>
        <w:t>80</w:t>
      </w:r>
    </w:p>
    <w:p>
      <w:pPr>
        <w:pStyle w:val="TextBody"/>
        <w:rPr>
          <w:color w:val="000000"/>
          <w:sz w:val="28"/>
          <w:szCs w:val="28"/>
        </w:rPr>
      </w:pPr>
      <w:r>
        <w:rPr>
          <w:color w:val="000000"/>
          <w:sz w:val="28"/>
          <w:szCs w:val="28"/>
        </w:rPr>
        <w:t>«Это верно: трехплановая сущность, то есть воплощенный в теле человек, сильнее, чем он же развоплощенный. И воображение его тоже сильнее. Поэтому то, что творится им в воплощенном состоянии, не может быть просто и легко нейтрализованным в развоплощенном. Поэтому созданные в плотном мире причины имеют свои неуловимые следствия, которые исчерпывают свои энергии на их породителе. Этим обстоятельством объясняется также и закон, что то, что связано на Земле, будет связано на Небесах, то есть в Мире Надземном, после освобождения от физического тела. Посеянное в мире причин, на Земле, пожинается в послесмертном существовании. Вот почему так важно пропускать под постоянным и строгим контролем все, что поступает во внутренний мир человека и принимается там для утверждения. Мысль принятая, какова бы она ни была, хорошая или плохая, потребует в Тонком Мире право на реализацию. А так как там воображение творит психическое окружение человека, которое становится для него видимостью, то от принятых в воплощенном состоянии мыслей в тонком состоянии никуда не уйти. Приходится пожинать жатву с посева когда-то допущенных земных мыслей. Потому и борьба Высшей и низшей дуад так драматична и должна обязательно закончиться победой, окончательной победой одной из них. Как же заботливо должен беречь человек свои земные действия. Каждое даст свои неизбежные следствия, от которых никуда не уйти, ибо причины сосредоточены в самом человеке. Сколько мудрости и знания заключается в Древних Заветах. И как важно применять их на практике. Как важно прилагать учение в применении к жизни. Сколько читающих и как мало применяющих. Понявший неизбежность действия закона причин и следствий изменит всю свою жизнь. Ведь земная жизнь столь коротка по сравнению с Надземным Существованием. Стоит ли ради потворства своим слабостям или недостаткам расплачиваться потом столь длительным процессом искупления. Чтобы избежать Закона, люди придумали платное отпущение грехов. Но как Сказано в Древнем Завете: "Бог поругаем не бывает, что посеешь, то и пожнешь". Отбросьте религиозную форму выражения – и получите научную и космическую формулу пространственной психомеханики. Пора перевести многие неясные и туманные религиозные положения на чисто научную основу. Религию можно признавать или отрицать, но отрицать науку и то, что обосновано Космическими Законами, будет знаком невежества и мракобесия. Пора на ученых невежд и отрицателей действительности навесить бирки мракобесов, неучей и тупоголовых. Пора пресечь возможность прикрываться научной безграмотностью. Не они ли восстают против изучения мысли и ее законов, той самой мысли, которой прекрасно пользуются сами для своих невежественных отрицаний. Сущее неотрицаемо. Все факты, какими бы фантастическими они ни казались, подлежат научному исследованию и изучению. Надо только отбросить нелепую предвзятость и понять, как мало еще знает наука даже о тайнах материи».</w:t>
      </w:r>
      <w:r>
        <w:rPr>
          <w:color w:val="000000"/>
          <w:position w:val="6"/>
          <w:sz w:val="16"/>
          <w:szCs w:val="16"/>
        </w:rPr>
        <w:t>81</w:t>
      </w:r>
    </w:p>
    <w:p>
      <w:pPr>
        <w:pStyle w:val="Style17"/>
        <w:rPr>
          <w:spacing w:val="0"/>
          <w:sz w:val="28"/>
          <w:szCs w:val="28"/>
        </w:rPr>
      </w:pPr>
      <w:r>
        <w:rPr>
          <w:spacing w:val="0"/>
          <w:sz w:val="28"/>
          <w:szCs w:val="28"/>
        </w:rPr>
        <w:t>«Религия и наука не должны расходиться в своей сущности. Тонкое изучение материи и атома приведет к заключению, что жизненная энергия есть не электричество, но Огонь. Так наука и религия сблизятся на одном принципе. Материя утверждается как огненная субстанция, и каждый мыслящий дух не будет отрицать силу высшую, которая есть Огонь. Наука не  может разрушить понятие божественности Огня, так же как религия не может наложить запрет на тонкие анализы, являемые наукой. Таким образом, утвердится понимание и гармония понятий религии и науки. Можно провести тонкую параллель между наукой и религией, которая усмотрит все высшие стадии, потому так важно, чтобы ученые обладали тонким оккультным восприятием. Но лишь тонкий организм может обладать этим божественным чутьем, которое не развивается извне, но изнутри.. Потому все великие открытия для блага человечества не будут исходить от огромных лабораторий, но будут находимы духом ученых, которые обладают синтезом. Мы, Братья человечества, видим последствие, которое направит все изыскания по правильному руслу. Конечно, не всегда дар синтеза дается, но те самоотверженные сподвижники, которые обладают синтезом, не нуждаются в специальности. Мы видим и предсказываем великие следствия от синтеза духа сподвижников. На пути к Миру Огненному нужно чтить носителей синтеза».</w:t>
      </w:r>
      <w:r>
        <w:rPr>
          <w:spacing w:val="0"/>
          <w:position w:val="6"/>
          <w:sz w:val="16"/>
          <w:szCs w:val="16"/>
        </w:rPr>
        <w:t>82</w:t>
      </w:r>
    </w:p>
    <w:p>
      <w:pPr>
        <w:pStyle w:val="TextBody"/>
        <w:rPr>
          <w:color w:val="000000"/>
          <w:sz w:val="28"/>
          <w:szCs w:val="28"/>
        </w:rPr>
      </w:pPr>
      <w:r>
        <w:rPr>
          <w:color w:val="000000"/>
          <w:sz w:val="28"/>
          <w:szCs w:val="28"/>
        </w:rPr>
        <w:t>«Противоречие есть ковер отца лжи. Вступивший на него не может видеть человека без злотолкования. Противоречие науки обычно на том же ковре. Можно удивляться, насколько люди могут заполнять себя толкованиями, в которые сами не верят. Церкви современные лучший пример, почему явление самое высокое не меняет жизни. Потому будем беречь вмещающее сердце!»</w:t>
      </w:r>
      <w:r>
        <w:rPr>
          <w:color w:val="000000"/>
          <w:position w:val="6"/>
          <w:sz w:val="16"/>
          <w:szCs w:val="16"/>
        </w:rPr>
        <w:t>83</w:t>
      </w:r>
    </w:p>
    <w:p>
      <w:pPr>
        <w:pStyle w:val="Style17"/>
        <w:rPr>
          <w:spacing w:val="0"/>
          <w:sz w:val="28"/>
          <w:szCs w:val="28"/>
        </w:rPr>
      </w:pPr>
      <w:r>
        <w:rPr>
          <w:spacing w:val="0"/>
          <w:sz w:val="28"/>
          <w:szCs w:val="28"/>
        </w:rPr>
        <w:t>«Заражается тело, лишь расположенное к болезни. Получает психическую энергию дух, готовый к принятию ее. Если бы люди осознали, что накопления психической энергии нужны не только для текущей жизни, но как постоянное и неотъемлемое приобретение и преимущество, такое сознание значительно стерло бы границы жизни. Разве осознание и строение жизни не должны наряду с прошлым заботиться о будущем? Это прямая обязанность каждого ученого. Когда-то ученые пресекали жизнь, не их ли дело теперь продолжить жизнь в Бесконечность?</w:t>
      </w:r>
    </w:p>
    <w:p>
      <w:pPr>
        <w:pStyle w:val="TextBody"/>
        <w:rPr>
          <w:color w:val="000000"/>
          <w:sz w:val="28"/>
          <w:szCs w:val="28"/>
        </w:rPr>
      </w:pPr>
      <w:r>
        <w:rPr>
          <w:color w:val="000000"/>
          <w:sz w:val="28"/>
          <w:szCs w:val="28"/>
        </w:rPr>
        <w:t>Слова служителей храмов указывали жизнь будущего, но эти свидетельства стали совершенно беспочвенными. Прежние чувства отжили, сознание привлекается действительностью.</w:t>
      </w:r>
    </w:p>
    <w:p>
      <w:pPr>
        <w:pStyle w:val="TextBody"/>
        <w:rPr>
          <w:color w:val="000000"/>
          <w:sz w:val="28"/>
          <w:szCs w:val="28"/>
        </w:rPr>
      </w:pPr>
      <w:r>
        <w:rPr>
          <w:color w:val="000000"/>
          <w:sz w:val="28"/>
          <w:szCs w:val="28"/>
        </w:rPr>
        <w:t>Чередование воплощений засвидетельствовано как древними, так и новейшими учениями. В нашей литературе сделались обычными упоминания воплощений и кармы. Тем не менее, эта действительность мало входит в сознание, иначе она преобразила бы всю жизнь. Но память людей отягощена странными соображениями. Они охотно заняты ненужными вещами, но для краеугольных понятий воображение людей не воспитано. Между тем, один час дельной беседы может навсегда изменить сущность ребенка.</w:t>
      </w:r>
    </w:p>
    <w:p>
      <w:pPr>
        <w:pStyle w:val="TextBody"/>
        <w:rPr>
          <w:color w:val="000000"/>
          <w:sz w:val="28"/>
          <w:szCs w:val="28"/>
        </w:rPr>
      </w:pPr>
      <w:r>
        <w:rPr>
          <w:color w:val="000000"/>
          <w:sz w:val="28"/>
          <w:szCs w:val="28"/>
        </w:rPr>
        <w:t>Неумирающий человек – разве это не будет достойно будущего? Феникс, возрождающийся из пепла, заповедан издревле. Фениксу нужны крылья, но психическая энергия даст лучшие крылья радуги».</w:t>
      </w:r>
      <w:r>
        <w:rPr>
          <w:color w:val="000000"/>
          <w:position w:val="6"/>
          <w:sz w:val="16"/>
          <w:szCs w:val="16"/>
        </w:rPr>
        <w:t>84</w:t>
      </w:r>
    </w:p>
    <w:p>
      <w:pPr>
        <w:pStyle w:val="TextBody"/>
        <w:rPr>
          <w:color w:val="000000"/>
          <w:sz w:val="28"/>
          <w:szCs w:val="28"/>
        </w:rPr>
      </w:pPr>
      <w:r>
        <w:rPr>
          <w:color w:val="000000"/>
          <w:sz w:val="28"/>
          <w:szCs w:val="28"/>
        </w:rPr>
        <w:t>«...На вопрос – как может приближаться к Учению тот или другой несовершенный человек? Можно ответить вопросом же – а где они, совершенные? К тому же мерило Великих Учителей значительно разнится от мерила земного. Часто внешний человек много лучше внутреннего, и Учитель принимает во внимание именно внутреннего человека. Кроме того, в наше задание не входит создание ангелов, пусть этим занимается церковь. Кстати, тысячелетия ее существования и мирового распространения и владычества наглядно показали, насколько мало она в этом преуспела, следствия налицо. Наша задача гораздо скромнее. Мы просто желаем помочь приходящим к нам хотя бы несколько расширить сознание и получить ответ на многие проблемы жизни, на которые не смогла ответить церковь. Книги Учения Жизни по своей космопространственной широте мысли именно дают ответ на все запросы. Итак, не будем искать ангелов, но займемся людьми.</w:t>
      </w:r>
    </w:p>
    <w:p>
      <w:pPr>
        <w:pStyle w:val="Style15"/>
        <w:rPr>
          <w:sz w:val="28"/>
          <w:szCs w:val="28"/>
        </w:rPr>
      </w:pPr>
      <w:r>
        <w:rPr>
          <w:sz w:val="28"/>
          <w:szCs w:val="28"/>
        </w:rPr>
        <w:t>* * *</w:t>
      </w:r>
    </w:p>
    <w:p>
      <w:pPr>
        <w:pStyle w:val="TextBody"/>
        <w:rPr>
          <w:color w:val="000000"/>
          <w:sz w:val="28"/>
          <w:szCs w:val="28"/>
        </w:rPr>
      </w:pPr>
      <w:r>
        <w:rPr>
          <w:color w:val="000000"/>
          <w:sz w:val="28"/>
          <w:szCs w:val="28"/>
        </w:rPr>
        <w:t>В книге "А.Й" параграф, в котором говорится о пустых гробницах, нужно понимать дословно. Именно имеются пустые гробницы. Ибо при окончании миссии и наступлении срока ухода для Адепта, находящегося среди людей, чтобы присоединиться к Твердыне в физическом теле, часто происходило мнимое погребение его. Иногда тело уносилось после погребения, ибо оно находилось как бы в летаргии. Бывали случаи погребения заместителя его, как, например, при отъезде Учителя Р. Но явление дематериализации физического тела крайне редко. Даже останки Будды были сожжены.</w:t>
      </w:r>
    </w:p>
    <w:p>
      <w:pPr>
        <w:pStyle w:val="TextBody"/>
        <w:rPr>
          <w:color w:val="000000"/>
          <w:sz w:val="28"/>
          <w:szCs w:val="28"/>
        </w:rPr>
      </w:pPr>
      <w:r>
        <w:rPr>
          <w:color w:val="000000"/>
          <w:sz w:val="28"/>
          <w:szCs w:val="28"/>
        </w:rPr>
        <w:t>Конечно, Христос при преображении своем не дематериализовал свое тело, но появился ученикам в своем тонком теле. Точно так же и Воскрешенье было, именно, в тонком теле. Вспомните, как Он не позволил Марии Магдалине прикоснуться к Нему, ибо прикасание к Высокому Духу, появляющемуся в тонком теле, может быть смертельным из-за разницы в вибрациях».</w:t>
      </w:r>
      <w:r>
        <w:rPr>
          <w:color w:val="000000"/>
          <w:position w:val="6"/>
          <w:sz w:val="16"/>
          <w:szCs w:val="16"/>
        </w:rPr>
        <w:t>85</w:t>
      </w:r>
    </w:p>
    <w:p>
      <w:pPr>
        <w:pStyle w:val="TextBody"/>
        <w:rPr/>
      </w:pPr>
      <w:r>
        <w:rPr>
          <w:color w:val="000000"/>
          <w:sz w:val="28"/>
          <w:szCs w:val="28"/>
        </w:rPr>
        <w:t xml:space="preserve">«Отвечая на Ваше письмо, могу лишь еще раз повторить, что мое утверждение остается во всей своей силе и истине – Великое Пришествие не может быть явлением обычным, и потому оно не будет в физическом теле. Нужно понять, что Великие Владыки принимают или сохраняют тот или иной Облик в соответствии с нуждами мира. Почему так трудно представить себе, что Великая Индивидуальность не будет нуждаться в физическом теле для своих ближайших проявлений? Кроме того, факты прошлого и примеры современной жизни показывают нам, как встречались и чем сопровождались все появления великих Духов среди невежественных двуногих. В лучшем случае, они награждались эпитетом шарлатана или шпиона, вернее, и тем и другим. Люди обычно приписывают другим все свои качества. Поучительно прочесть исторические данные о гр. Сен-Жермене, этом посланце Великого Братства. Но даже если бы Сам Христос появился сейчас среди нас, то и Ему не миновать было бы тюремного заключения и, в худшем случае, – суда Линча. Перечтите "Великого Инквизитора" Достоевского. Потому нужно понять, что Величайшая Индивидуальность не может появиться сейчас, среди хаотического мышления и вибраций разнузданных толп. Великие Владыки во всем следуют закону </w:t>
      </w:r>
      <w:r>
        <w:rPr>
          <w:bCs/>
          <w:color w:val="000000"/>
          <w:sz w:val="28"/>
          <w:szCs w:val="28"/>
        </w:rPr>
        <w:t>Целесообразности</w:t>
      </w:r>
      <w:r>
        <w:rPr>
          <w:color w:val="000000"/>
          <w:sz w:val="28"/>
          <w:szCs w:val="28"/>
        </w:rPr>
        <w:t>. Так поймите, что, по состоянию современного человечества, Проявление в физической оболочке совершенно невозможно и было бы разрушительно для всей эволюции. Великая Индивидуальность, невидимо видимая, будет и уже правит, облеченная всеми лучами мощной, но незримой лаборатории.</w:t>
      </w:r>
    </w:p>
    <w:p>
      <w:pPr>
        <w:pStyle w:val="Style16"/>
        <w:rPr>
          <w:spacing w:val="0"/>
          <w:sz w:val="28"/>
          <w:szCs w:val="28"/>
        </w:rPr>
      </w:pPr>
      <w:r>
        <w:rPr>
          <w:spacing w:val="0"/>
          <w:sz w:val="28"/>
          <w:szCs w:val="28"/>
        </w:rPr>
        <w:t>Также странно было прочесть слова, что "если Владыка Майтрейя должен стать Буддою, то Он, наверно, придет в физическом теле". Та Индивидуальность, которая в понятии Востока являет Облик Майтрейи, давным-давно стала Буддою, то есть достигла высокого Озарения, и потому и эта приведенная Вами причина для физического воплощения отпадает. Также могу только подтвердить все пророчества, приведенные в книге "Шамбала". Конечно, 36-й год указан как год заложения больших оснований и перемен. Но правление Владыки Шамбалы не означает, что Он появится и Сам будет даже физически принимать участие в последней битве; так думают наиболее невежественные среди буддистов. Владыка Шамбалы, по древнейшим заветам, сражается с самим Князем Тьмы, и битва эта прежде всего происходит в тонких сферах, здесь же Владыка Шамбалы действует через своих земных воинов, но Сам доступен лицезрению лишь в редчайших случаях и, конечно, никогда не появится в толпе или среди любопытствующих. Появление же Его в Огненном Облике для многих и многого было бы разрушительно, ибо Аура Его напряжена энергиями необычайной силы. И в Евангелии от Матфея </w:t>
      </w:r>
      <w:r>
        <w:rPr>
          <w:spacing w:val="0"/>
          <w:position w:val="6"/>
          <w:sz w:val="16"/>
          <w:szCs w:val="16"/>
        </w:rPr>
        <w:t>86</w:t>
      </w:r>
      <w:r>
        <w:rPr>
          <w:spacing w:val="0"/>
          <w:sz w:val="28"/>
          <w:szCs w:val="28"/>
        </w:rPr>
        <w:t xml:space="preserve"> довольно точно описано Пришествие в День Суда, ожидающего нашу планету, но до этого дня Вы уже успеете состариться, хотя частичные катастрофы могут быть и раньше...»</w:t>
      </w:r>
      <w:r>
        <w:rPr>
          <w:spacing w:val="0"/>
          <w:position w:val="6"/>
          <w:sz w:val="16"/>
          <w:szCs w:val="16"/>
        </w:rPr>
        <w:t>87</w:t>
      </w:r>
    </w:p>
    <w:p>
      <w:pPr>
        <w:pStyle w:val="TextBody"/>
        <w:rPr>
          <w:color w:val="000000"/>
          <w:sz w:val="28"/>
          <w:szCs w:val="28"/>
        </w:rPr>
      </w:pPr>
      <w:r>
        <w:rPr>
          <w:color w:val="000000"/>
          <w:sz w:val="28"/>
          <w:szCs w:val="28"/>
        </w:rPr>
        <w:t>«Правильно предполагать, что эволюция наступает в срок космической реакции. Но из этого не следует, что люди не должны готовиться к ней. Каждое сознательное мышление мучительно ищет, где грядущее направление эволюции. Если это направление ощупано, то здравый рассудок стремится скорее приблизиться к верному пути. Потому Учение не вовлекает, но показывает путь. Не мистика, но именно умозаключение становится перед ищущими.</w:t>
      </w:r>
    </w:p>
    <w:p>
      <w:pPr>
        <w:pStyle w:val="TextBody"/>
        <w:rPr>
          <w:color w:val="000000"/>
          <w:sz w:val="28"/>
          <w:szCs w:val="28"/>
        </w:rPr>
      </w:pPr>
      <w:r>
        <w:rPr>
          <w:color w:val="000000"/>
          <w:sz w:val="28"/>
          <w:szCs w:val="28"/>
        </w:rPr>
        <w:t>Говорим – пусть книга Учения идет путем обычного издания. Пусть без имени она исключает личную корысть.  Через немного лет люди поймут, что опыт изучения слагал эти заветы. Но те, кто нашли час времени для изучения книги, те будут входить в новые здания мира, как званые гости. Так туман одичания будет сменяться утонченным пониманием.</w:t>
      </w:r>
    </w:p>
    <w:p>
      <w:pPr>
        <w:pStyle w:val="TextBody"/>
        <w:rPr>
          <w:color w:val="000000"/>
          <w:sz w:val="28"/>
          <w:szCs w:val="28"/>
        </w:rPr>
      </w:pPr>
      <w:r>
        <w:rPr>
          <w:color w:val="000000"/>
          <w:sz w:val="28"/>
          <w:szCs w:val="28"/>
        </w:rPr>
        <w:t>Постоянно подчеркиваем понятие утонченности; оно связано с ростом духа. Вы видели медленность накоплений духа, также утонченность не может снизойти немедленно.</w:t>
      </w:r>
    </w:p>
    <w:p>
      <w:pPr>
        <w:pStyle w:val="TextBody"/>
        <w:rPr>
          <w:color w:val="000000"/>
          <w:sz w:val="28"/>
          <w:szCs w:val="28"/>
        </w:rPr>
      </w:pPr>
      <w:r>
        <w:rPr>
          <w:color w:val="000000"/>
          <w:sz w:val="28"/>
          <w:szCs w:val="28"/>
        </w:rPr>
        <w:t>Процесс приспособления каждой машины показывает, как медленно слагается совершенствование. Но осознав утонченность мышления, мы приказываем себе двигаться к эволюции, и тогда каждый день будет завоеванием».</w:t>
      </w:r>
      <w:r>
        <w:rPr>
          <w:color w:val="000000"/>
          <w:position w:val="6"/>
          <w:sz w:val="16"/>
          <w:szCs w:val="16"/>
        </w:rPr>
        <w:t>88</w:t>
      </w:r>
    </w:p>
    <w:p>
      <w:pPr>
        <w:pStyle w:val="TextBody"/>
        <w:rPr>
          <w:color w:val="000000"/>
          <w:sz w:val="28"/>
          <w:szCs w:val="28"/>
        </w:rPr>
      </w:pPr>
      <w:r>
        <w:rPr>
          <w:color w:val="000000"/>
          <w:sz w:val="28"/>
          <w:szCs w:val="28"/>
        </w:rPr>
        <w:t>«...Совмещайте в полной мере труд физический с трудом духовным, и Ваша духовная радость приумножится. Все Великие Учителя очень трудились, и физический труд им был не чужд. Вспомните Преподобного Сергия. И Христос очень трудился. Плотничеством и гончарством Он зарабатывал пропитание свое. Эта сторона жизни Великого Учителя почти неотмечена в избранных Писаниях, но она сохранилась в апокрифах и, конечно, в эзотерических рекордах. Найдутся еще апокрифы, близкие к Его времени.</w:t>
      </w:r>
    </w:p>
    <w:p>
      <w:pPr>
        <w:pStyle w:val="TextBody"/>
        <w:rPr>
          <w:color w:val="000000"/>
          <w:sz w:val="28"/>
          <w:szCs w:val="28"/>
        </w:rPr>
      </w:pPr>
      <w:r>
        <w:rPr>
          <w:color w:val="000000"/>
          <w:sz w:val="28"/>
          <w:szCs w:val="28"/>
        </w:rPr>
        <w:t>Так трудитесь, но не переутомляйтесь. Все Великие Учителя одинаково говорили о Срединном Пути. Все Крайности, вредно отражающиеся на нашем здоровье, должны быть отставлены. Мы обязаны беречь наш инструмент, ибо состояние его отражается и на нашем духе и может очень подавлять его проявления. Между тем, подыматься мы можем лишь неотягощенным духом. Потому берегите себя и оставьте такой тяжелый труд, как уборка снега и т.п».</w:t>
      </w:r>
      <w:r>
        <w:rPr>
          <w:color w:val="000000"/>
          <w:position w:val="6"/>
          <w:sz w:val="16"/>
          <w:szCs w:val="16"/>
        </w:rPr>
        <w:t>89</w:t>
      </w:r>
    </w:p>
    <w:p>
      <w:pPr>
        <w:pStyle w:val="Style16"/>
        <w:rPr>
          <w:spacing w:val="0"/>
          <w:sz w:val="28"/>
          <w:szCs w:val="28"/>
        </w:rPr>
      </w:pPr>
      <w:r>
        <w:rPr>
          <w:spacing w:val="0"/>
          <w:sz w:val="28"/>
          <w:szCs w:val="28"/>
        </w:rPr>
        <w:t>«Право на вход в те или иные сферы пространства, а также и принадлежность к ним определяются вибрационным ключом ауры, или, говоря другими словами, – степенью ее светоносности. При этом совершенно неважно, как назвал или называет себя ее носитель, какого цвета его кожа, к какому слою общества он принадлежит, имеет диплом об образовании или не имеет, богат он или беден и какие убеждения исповедует. Когда сброшено плотное тело, все отпадает, но четверица остается со своею степенью светимости. Темная аура дает возможность войти в такие же темные слои пространства. Осветлять ее в условиях Надземного Мира очень трудно. Если устремление к Свету было проявлено еще на Земле, начинается смертельная борьба Высшей Дуады с низшей за Свет. В общем, тонкое состояние развоплощенца – состояние "справедливое", то есть каждый имеет то, что заслужил, чего достиг и что находится в полном созвучии с его природой. На Земле люди различают себя по разнообразным признакам, при этом банковский счет или высокое социальное положение играют немалую роль. Также считают, что принадлежность к тому или иному вероисповеданию, секте, политическому или социальному движению имеет какое-то значение при определении ценности человека, но это не так. Человек, называющий себя христианином, может быть инквизитором, то есть явным служителем тьмы, а коммунист, не верящий ни во что поверх обычного материализма, но отдающий все силы свои на благо человечества и готовый на подвиг самоотвержения даже ценою жизни, имеет светоносность ауры, о которой не смеют даже мечтать те, кто на словах признавал Бога, но ведет позорные войны. Применяя принцип светимости при определении человека, приходится отказываться от обычных мерок и определений. Когда снимки аурических излучений заменят собою паспорта, произойдет разделение человечества по светимости аур, и тогда ничто темное не получит доступа в среду вершителей судеб человеческих».</w:t>
      </w:r>
      <w:r>
        <w:rPr>
          <w:spacing w:val="0"/>
          <w:position w:val="6"/>
          <w:sz w:val="16"/>
          <w:szCs w:val="16"/>
        </w:rPr>
        <w:t>90</w:t>
      </w:r>
    </w:p>
    <w:p>
      <w:pPr>
        <w:pStyle w:val="Style16"/>
        <w:rPr>
          <w:spacing w:val="0"/>
          <w:sz w:val="28"/>
          <w:szCs w:val="28"/>
        </w:rPr>
      </w:pPr>
      <w:r>
        <w:rPr>
          <w:spacing w:val="0"/>
          <w:sz w:val="28"/>
          <w:szCs w:val="28"/>
        </w:rPr>
        <w:t>«Пока Новая Эпоха Огня еще не наступила, будем непоколебимо утверждаться на Основах. Слишком уж много ложных учений распространено среди человечества, и слишком уж искажены и извращены религии. За внешнею лакированной формой скрыта весьма неприглядная картина духовного разложения. Темные сознания очень задерживают наступление Нового Мира. Но могучего потока эволюции уже не остановит ничто. Его струи не всегда видны глазу, но скоро они явно пробьются на поверхность жизни. И уже пробиваются, смывая вредоносные наслоения старого мира. Преображение должно произойти в сознании человеческом, и оно окончательно и бесповоротно отречется от старого мира. Роды трудны и мучительны. Новое сознание рождается в муках. И тяжко каждому чуткому сердцу. Когда смещаемые и уходящие энергии заменяются идущими им на смену, утверждение на Основах поможет твердо пройти через это тяжкое преддверие Новой Эпохи. Основы неизменяемы и непоколебимы»</w:t>
      </w:r>
      <w:r>
        <w:rPr>
          <w:spacing w:val="0"/>
          <w:position w:val="6"/>
          <w:sz w:val="16"/>
          <w:szCs w:val="16"/>
        </w:rPr>
        <w:t>91</w:t>
      </w:r>
    </w:p>
    <w:p>
      <w:pPr>
        <w:pStyle w:val="TextBody"/>
        <w:rPr>
          <w:color w:val="000000"/>
          <w:sz w:val="28"/>
          <w:szCs w:val="28"/>
        </w:rPr>
      </w:pPr>
      <w:r>
        <w:rPr>
          <w:color w:val="000000"/>
          <w:sz w:val="28"/>
          <w:szCs w:val="28"/>
        </w:rPr>
        <w:t>«Пора лучшим умам понять, что сознание всего мира расширилось и гигантскими шагами идет к новым переустройствам. Не войти в Новый Мир со вчерашней рухлядью! Прекрасно будущее, но нужно уметь принять его! Новая эпоха несет на знамени своем великое сотрудничество во всей жизни, во всеобъемлемости ее на основе истинного знания и терпимости. Но никакое сотрудничество невозможно при невежестве и изуверстве...»</w:t>
      </w:r>
      <w:r>
        <w:rPr>
          <w:color w:val="000000"/>
          <w:position w:val="6"/>
          <w:sz w:val="16"/>
          <w:szCs w:val="16"/>
        </w:rPr>
        <w:t>92</w:t>
      </w:r>
    </w:p>
    <w:p>
      <w:pPr>
        <w:pStyle w:val="TextBody"/>
        <w:rPr>
          <w:color w:val="000000"/>
          <w:sz w:val="28"/>
          <w:szCs w:val="28"/>
        </w:rPr>
      </w:pPr>
      <w:r>
        <w:rPr>
          <w:color w:val="000000"/>
          <w:sz w:val="28"/>
          <w:szCs w:val="28"/>
        </w:rPr>
        <w:t>«Теперь хочу сказать Вам: верьте в Новый Мир. Среди хаоса подымается мощная скала. Силы Света охраняют ее. Но люди, смотрящие с обывательской точки зрения, люди, не могущие выйти из колеи старого мышления и потому не понимающие размаха совершающегося сдвига, не могут понять те искания и запросы, которые наполняют сейчас лучшие сердца. Иван стотысячный проснулся, сдвиг сознания в народе велик, и, несмотря на все трудности, страна будущего растет и начинает понимать свое назначение.</w:t>
      </w:r>
    </w:p>
    <w:p>
      <w:pPr>
        <w:pStyle w:val="TextBody"/>
        <w:rPr>
          <w:color w:val="000000"/>
          <w:position w:val="6"/>
          <w:sz w:val="28"/>
          <w:szCs w:val="28"/>
        </w:rPr>
      </w:pPr>
      <w:r>
        <w:rPr>
          <w:color w:val="000000"/>
          <w:sz w:val="28"/>
          <w:szCs w:val="28"/>
        </w:rPr>
        <w:t>Я верю в нашу родину, и не только верю, но знаю, что труден предстоящий подвиг, но радостно сознавать, что можем посеять семена, которые дадут богатейший урожай. Сейчас весь мир проходит трижды трудные дни, и было указано прочесть в Апокалипсисе первый стих в главе 21 – "И увидел я новое небо и новую землю..." – Так оно и есть, и со старым сознанием не войти в Новый Мир».</w:t>
      </w:r>
      <w:r>
        <w:rPr>
          <w:color w:val="000000"/>
          <w:position w:val="6"/>
          <w:sz w:val="16"/>
          <w:szCs w:val="16"/>
        </w:rPr>
        <w:t>93</w:t>
      </w:r>
    </w:p>
    <w:p>
      <w:pPr>
        <w:pStyle w:val="Style18"/>
        <w:rPr/>
      </w:pPr>
      <w:r>
        <w:rPr/>
        <w:t>Перечень использованной литературы</w:t>
      </w:r>
      <w:r>
        <w:rPr>
          <w:caps/>
        </w:rPr>
        <w:t>:</w:t>
      </w:r>
    </w:p>
    <w:p>
      <w:pPr>
        <w:pStyle w:val="1"/>
        <w:rPr>
          <w:sz w:val="16"/>
          <w:szCs w:val="16"/>
        </w:rPr>
      </w:pPr>
      <w:r>
        <w:rPr>
          <w:sz w:val="16"/>
          <w:szCs w:val="16"/>
        </w:rPr>
        <w:t>1.</w:t>
        <w:tab/>
        <w:t>Учение «Живая Этика» Санкт-Петербург: изд-во «Просвещение», 1993г.</w:t>
      </w:r>
    </w:p>
    <w:p>
      <w:pPr>
        <w:pStyle w:val="1"/>
        <w:rPr>
          <w:sz w:val="16"/>
          <w:szCs w:val="16"/>
        </w:rPr>
      </w:pPr>
      <w:r>
        <w:rPr>
          <w:sz w:val="16"/>
          <w:szCs w:val="16"/>
        </w:rPr>
        <w:t>2.</w:t>
        <w:tab/>
        <w:t>Письма Елены Ивановны Рерих, (1929-1938). В 2-х т. Минск 1992г.</w:t>
      </w:r>
    </w:p>
    <w:p>
      <w:pPr>
        <w:pStyle w:val="1"/>
        <w:rPr>
          <w:sz w:val="16"/>
          <w:szCs w:val="16"/>
        </w:rPr>
      </w:pPr>
      <w:r>
        <w:rPr>
          <w:sz w:val="16"/>
          <w:szCs w:val="16"/>
        </w:rPr>
        <w:t>3.</w:t>
        <w:tab/>
        <w:t>Грани Агни Йоги, том I - XII, Новосибирск: изд-во «ППК "Полиграфист"»</w:t>
      </w:r>
    </w:p>
    <w:p>
      <w:pPr>
        <w:pStyle w:val="1"/>
        <w:rPr>
          <w:sz w:val="16"/>
          <w:szCs w:val="16"/>
        </w:rPr>
      </w:pPr>
      <w:r>
        <w:rPr>
          <w:sz w:val="16"/>
          <w:szCs w:val="16"/>
        </w:rPr>
        <w:t>4.</w:t>
        <w:tab/>
        <w:t>Библия, изд-во Московской Патриархии</w:t>
      </w:r>
    </w:p>
    <w:p>
      <w:pPr>
        <w:pStyle w:val="Style18"/>
        <w:spacing w:before="170" w:after="113"/>
        <w:rPr/>
      </w:pPr>
      <w:r>
        <w:rPr/>
        <w:t>Указатель цитат:</w:t>
      </w:r>
    </w:p>
    <w:p>
      <w:pPr>
        <w:pStyle w:val="10"/>
        <w:rPr/>
      </w:pPr>
      <w:r>
        <w:rPr>
          <w:sz w:val="16"/>
          <w:szCs w:val="16"/>
        </w:rPr>
        <w:t>64.</w:t>
        <w:tab/>
        <w:t>П.Е.И.Р., II, 24.5.36……65.П.Е.И.Р., II, 28.5.37….…66.У.Ж.Э., «Агни Йога», 52 …..  67.П.Е.И.Р., I, 9.7.35</w:t>
      </w:r>
    </w:p>
    <w:p>
      <w:pPr>
        <w:pStyle w:val="10"/>
        <w:rPr/>
      </w:pPr>
      <w:r>
        <w:rPr>
          <w:sz w:val="16"/>
          <w:szCs w:val="16"/>
        </w:rPr>
        <w:t>68.</w:t>
        <w:tab/>
        <w:t>П.Е.И.Р., II, 28.5.37……69.П.Е.И.Р., II, 17.10.35……70.П.Е.И.Р., II, 28.5.37…….71.П.Е.И.Р., II, 4.11.35</w:t>
      </w:r>
    </w:p>
    <w:p>
      <w:pPr>
        <w:pStyle w:val="10"/>
        <w:rPr/>
      </w:pPr>
      <w:r>
        <w:rPr>
          <w:sz w:val="16"/>
          <w:szCs w:val="16"/>
        </w:rPr>
        <w:t>72.</w:t>
        <w:tab/>
        <w:t>У.Ж.Э., «Агни Йога», 469……73.Г.А.Й. IX. 329……74.У.Ж.Э., «Агни Йога», 333……75.У.Ж.Э., «Агни Йога», 158</w:t>
      </w:r>
    </w:p>
    <w:p>
      <w:pPr>
        <w:pStyle w:val="10"/>
        <w:rPr/>
      </w:pPr>
      <w:r>
        <w:rPr>
          <w:sz w:val="16"/>
          <w:szCs w:val="16"/>
        </w:rPr>
        <w:t>76.</w:t>
        <w:tab/>
        <w:t>У.Ж.Э., «Агни Йога», 161……77.У.Ж.Э., «Иерархия», 395……78.П.Е.И.Р., II, 17.10.35</w:t>
      </w:r>
    </w:p>
    <w:p>
      <w:pPr>
        <w:pStyle w:val="10"/>
        <w:rPr/>
      </w:pPr>
      <w:r>
        <w:rPr>
          <w:sz w:val="16"/>
          <w:szCs w:val="16"/>
        </w:rPr>
        <w:t>79.</w:t>
        <w:tab/>
        <w:t>У.Ж.Э., «Агни Йога», 336……80.П.Е.И.Р., II, 3.12.37……81.Г.А.Й. IX. 301……82.</w:t>
        <w:tab/>
        <w:t>У.Ж.Э. «Мир Огненный», ч.III, 60</w:t>
      </w:r>
    </w:p>
    <w:p>
      <w:pPr>
        <w:pStyle w:val="10"/>
        <w:rPr/>
      </w:pPr>
      <w:r>
        <w:rPr>
          <w:sz w:val="16"/>
          <w:szCs w:val="16"/>
        </w:rPr>
        <w:t>83.</w:t>
        <w:tab/>
        <w:t>У.Ж.Э., «Иерархия», 103……84.У.Ж.Э., «Агни Йога», 553……85.П.Е.И.Р., II, 2.9.37</w:t>
      </w:r>
    </w:p>
    <w:p>
      <w:pPr>
        <w:pStyle w:val="10"/>
        <w:rPr/>
      </w:pPr>
      <w:r>
        <w:rPr>
          <w:sz w:val="16"/>
          <w:szCs w:val="16"/>
        </w:rPr>
        <w:t>86.</w:t>
        <w:tab/>
        <w:t>Еванг. от Матфея, гл. 24, ст. 27-39……87.П.Е.И.Р., I, 12.4.35…….88.У.Ж.Э., «Агни Йога», 580</w:t>
      </w:r>
    </w:p>
    <w:p>
      <w:pPr>
        <w:pStyle w:val="10"/>
        <w:rPr/>
      </w:pPr>
      <w:r>
        <w:rPr>
          <w:sz w:val="16"/>
          <w:szCs w:val="16"/>
        </w:rPr>
        <w:t>89.</w:t>
        <w:tab/>
        <w:t>П.Е.И.Р., II, 11.2.38……90.Г.А.Й. Х. 274……91.Г.А.Й. Х. 263……92.П.Е.И.Р., I, 6.6.35……93.П.Е.И.Р., II, 11.2.38</w:t>
      </w:r>
    </w:p>
    <w:p>
      <w:pPr>
        <w:pStyle w:val="Style18"/>
        <w:rPr/>
      </w:pPr>
      <w:r>
        <w:rPr/>
        <w:t>Примеры сокращений</w:t>
      </w:r>
    </w:p>
    <w:p>
      <w:pPr>
        <w:pStyle w:val="1"/>
        <w:ind w:left="510" w:hanging="6"/>
        <w:rPr>
          <w:sz w:val="16"/>
          <w:szCs w:val="16"/>
        </w:rPr>
      </w:pPr>
      <w:r>
        <w:rPr>
          <w:sz w:val="16"/>
          <w:szCs w:val="16"/>
        </w:rPr>
        <w:t>1.</w:t>
        <w:tab/>
        <w:t>У.Ж.Э., «Мир Огненный», ч.III, 60 – Учение «Живая Этика», книга «Мир Огненный», часть III, § 60</w:t>
      </w:r>
    </w:p>
    <w:p>
      <w:pPr>
        <w:pStyle w:val="1"/>
        <w:ind w:left="510" w:hanging="6"/>
        <w:rPr>
          <w:sz w:val="16"/>
          <w:szCs w:val="16"/>
        </w:rPr>
      </w:pPr>
      <w:r>
        <w:rPr>
          <w:sz w:val="16"/>
          <w:szCs w:val="16"/>
        </w:rPr>
        <w:t>2.</w:t>
        <w:tab/>
        <w:t>У.Ж.Э. «Агни Йога», 245 – Учение «Живая Этика», книга «Агни Йога»,§ 245</w:t>
      </w:r>
    </w:p>
    <w:p>
      <w:pPr>
        <w:pStyle w:val="1"/>
        <w:ind w:left="510" w:hanging="6"/>
        <w:rPr>
          <w:sz w:val="16"/>
          <w:szCs w:val="16"/>
        </w:rPr>
      </w:pPr>
      <w:r>
        <w:rPr>
          <w:sz w:val="16"/>
          <w:szCs w:val="16"/>
        </w:rPr>
        <w:t>3.</w:t>
        <w:tab/>
        <w:t>Г.А.Й. IX. 485 – «Грани Агни Йоги», том IX, § 485</w:t>
      </w:r>
    </w:p>
    <w:p>
      <w:pPr>
        <w:pStyle w:val="Normal"/>
        <w:tabs>
          <w:tab w:val="clear" w:pos="708"/>
          <w:tab w:val="left" w:pos="454" w:leader="none"/>
        </w:tabs>
        <w:ind w:left="510" w:hanging="6"/>
        <w:rPr>
          <w:sz w:val="16"/>
          <w:szCs w:val="16"/>
        </w:rPr>
      </w:pPr>
      <w:r>
        <w:rPr>
          <w:sz w:val="16"/>
          <w:szCs w:val="16"/>
        </w:rPr>
        <w:t>4.</w:t>
        <w:tab/>
        <w:t>П.Е.И.Р., II, 25.5.36 – Из письма Е.И.Рерих («Письма», том II, дата 25.5.36.)</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 12"/>
    <w:qFormat/>
    <w:pPr>
      <w:widowControl/>
      <w:autoSpaceDE w:val="false"/>
      <w:bidi w:val="0"/>
      <w:spacing w:lineRule="atLeast" w:line="242"/>
      <w:ind w:firstLine="340"/>
      <w:jc w:val="both"/>
    </w:pPr>
    <w:rPr>
      <w:rFonts w:ascii="Arial" w:hAnsi="Arial" w:eastAsia="Times New Roman" w:cs="Arial"/>
      <w:color w:val="auto"/>
      <w:sz w:val="20"/>
      <w:szCs w:val="20"/>
      <w:lang w:val="ru-RU" w:bidi="ar-SA" w:eastAsia="zh-CN"/>
    </w:rPr>
  </w:style>
  <w:style w:type="paragraph" w:styleId="Style15">
    <w:name w:val="Центр"/>
    <w:qFormat/>
    <w:pPr>
      <w:widowControl/>
      <w:autoSpaceDE w:val="false"/>
      <w:bidi w:val="0"/>
      <w:jc w:val="center"/>
    </w:pPr>
    <w:rPr>
      <w:rFonts w:ascii="Arial" w:hAnsi="Arial" w:eastAsia="Times New Roman" w:cs="Arial"/>
      <w:color w:val="auto"/>
      <w:sz w:val="20"/>
      <w:szCs w:val="20"/>
      <w:lang w:val="ru-RU" w:bidi="ar-SA" w:eastAsia="zh-CN"/>
    </w:rPr>
  </w:style>
  <w:style w:type="paragraph" w:styleId="Style16">
    <w:name w:val="Основной плотный"/>
    <w:basedOn w:val="TextBody"/>
    <w:qFormat/>
    <w:pPr/>
    <w:rPr>
      <w:color w:val="000000"/>
      <w:spacing w:val="-15"/>
    </w:rPr>
  </w:style>
  <w:style w:type="paragraph" w:styleId="Style17">
    <w:name w:val="Основной растян"/>
    <w:basedOn w:val="TextBody"/>
    <w:qFormat/>
    <w:pPr/>
    <w:rPr>
      <w:color w:val="000000"/>
      <w:spacing w:val="15"/>
    </w:rPr>
  </w:style>
  <w:style w:type="paragraph" w:styleId="2">
    <w:name w:val="Заголовок2"/>
    <w:basedOn w:val="Normal"/>
    <w:qFormat/>
    <w:pPr>
      <w:keepNext w:val="true"/>
      <w:autoSpaceDE w:val="false"/>
      <w:spacing w:before="262" w:after="170"/>
      <w:jc w:val="center"/>
    </w:pPr>
    <w:rPr>
      <w:rFonts w:ascii="Arial" w:hAnsi="Arial" w:cs="Arial"/>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Список10"/>
    <w:qFormat/>
    <w:pPr>
      <w:widowControl/>
      <w:tabs>
        <w:tab w:val="clear" w:pos="708"/>
        <w:tab w:val="left" w:pos="454" w:leader="none"/>
      </w:tabs>
      <w:autoSpaceDE w:val="false"/>
      <w:bidi w:val="0"/>
      <w:ind w:firstLine="57"/>
      <w:jc w:val="both"/>
    </w:pPr>
    <w:rPr>
      <w:rFonts w:ascii="Arial" w:hAnsi="Arial" w:eastAsia="Times New Roman" w:cs="Arial"/>
      <w:color w:val="auto"/>
      <w:sz w:val="20"/>
      <w:szCs w:val="20"/>
      <w:lang w:val="ru-RU" w:bidi="ar-SA" w:eastAsia="zh-CN"/>
    </w:rPr>
  </w:style>
  <w:style w:type="paragraph" w:styleId="1">
    <w:name w:val="Список 1"/>
    <w:qFormat/>
    <w:pPr>
      <w:widowControl/>
      <w:tabs>
        <w:tab w:val="clear" w:pos="708"/>
        <w:tab w:val="left" w:pos="454" w:leader="none"/>
      </w:tabs>
      <w:autoSpaceDE w:val="false"/>
      <w:bidi w:val="0"/>
      <w:ind w:left="510" w:hanging="340"/>
      <w:jc w:val="both"/>
    </w:pPr>
    <w:rPr>
      <w:rFonts w:ascii="Arial" w:hAnsi="Arial" w:eastAsia="Times New Roman" w:cs="Arial"/>
      <w:color w:val="auto"/>
      <w:sz w:val="20"/>
      <w:szCs w:val="20"/>
      <w:lang w:val="ru-RU" w:bidi="ar-SA" w:eastAsia="zh-CN"/>
    </w:rPr>
  </w:style>
  <w:style w:type="paragraph" w:styleId="Style18">
    <w:name w:val="Название оглавления"/>
    <w:qFormat/>
    <w:pPr>
      <w:widowControl/>
      <w:autoSpaceDE w:val="false"/>
      <w:bidi w:val="0"/>
      <w:spacing w:before="85" w:after="57"/>
      <w:jc w:val="center"/>
    </w:pPr>
    <w:rPr>
      <w:rFonts w:ascii="Times New Roman" w:hAnsi="Times New Roman" w:eastAsia="Times New Roman" w:cs="Times New Roman"/>
      <w:b/>
      <w:bCs/>
      <w:color w:val="auto"/>
      <w:sz w:val="26"/>
      <w:szCs w:val="26"/>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6:58:00Z</dcterms:created>
  <dc:creator>nfo</dc:creator>
  <dc:description/>
  <cp:keywords/>
  <dc:language>en-US</dc:language>
  <cp:lastModifiedBy>Loner-XP</cp:lastModifiedBy>
  <dcterms:modified xsi:type="dcterms:W3CDTF">2010-04-15T18:08:00Z</dcterms:modified>
  <cp:revision>10</cp:revision>
  <dc:subject/>
  <dc:title>НФО «Мир через Культуру»</dc:title>
</cp:coreProperties>
</file>