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36"/>
          <w:szCs w:val="36"/>
        </w:rPr>
      </w:pPr>
      <w:r>
        <w:rPr>
          <w:sz w:val="36"/>
          <w:szCs w:val="36"/>
        </w:rPr>
      </w:r>
    </w:p>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второго года обучения, № 01</w:t>
      </w:r>
      <w:r>
        <w:rPr>
          <w:i/>
          <w:szCs w:val="22"/>
          <w:lang w:val="en-US"/>
        </w:rPr>
        <w:t>9</w:t>
      </w:r>
    </w:p>
    <w:p>
      <w:pPr>
        <w:pStyle w:val="TextBody"/>
        <w:jc w:val="right"/>
        <w:rPr>
          <w:i/>
          <w:i/>
          <w:szCs w:val="22"/>
        </w:rPr>
      </w:pPr>
      <w:r>
        <w:rPr>
          <w:i/>
          <w:szCs w:val="22"/>
        </w:rPr>
        <w:t>.</w:t>
      </w:r>
    </w:p>
    <w:p>
      <w:pPr>
        <w:pStyle w:val="TextBody"/>
        <w:jc w:val="center"/>
        <w:rPr/>
      </w:pPr>
      <w:r>
        <w:rPr>
          <w:sz w:val="36"/>
          <w:szCs w:val="36"/>
        </w:rPr>
        <w:t>Жизнь в Тонких Мирах</w:t>
      </w:r>
    </w:p>
    <w:p>
      <w:pPr>
        <w:pStyle w:val="Normal"/>
        <w:jc w:val="center"/>
        <w:rPr>
          <w:sz w:val="36"/>
          <w:szCs w:val="36"/>
        </w:rPr>
      </w:pPr>
      <w:r>
        <w:rPr>
          <w:sz w:val="36"/>
          <w:szCs w:val="36"/>
        </w:rPr>
      </w:r>
    </w:p>
    <w:p>
      <w:pPr>
        <w:pStyle w:val="21"/>
        <w:spacing w:before="28" w:after="0"/>
        <w:ind w:left="283" w:hanging="0"/>
        <w:jc w:val="center"/>
        <w:rPr>
          <w:b w:val="false"/>
          <w:b w:val="false"/>
        </w:rPr>
      </w:pPr>
      <w:r>
        <w:rPr>
          <w:b w:val="false"/>
        </w:rPr>
        <w:t>Разделение по слоям и сферам… Существует ли ад?.. Распределение по слоям…</w:t>
      </w:r>
    </w:p>
    <w:p>
      <w:pPr>
        <w:pStyle w:val="21"/>
        <w:spacing w:before="28" w:after="0"/>
        <w:ind w:left="283" w:hanging="0"/>
        <w:jc w:val="center"/>
        <w:rPr>
          <w:b w:val="false"/>
          <w:b w:val="false"/>
        </w:rPr>
      </w:pPr>
      <w:r>
        <w:rPr>
          <w:b w:val="false"/>
        </w:rPr>
        <w:t>Окружение, соседи… Нижние слои Тонкого Мира… О сражениях в Мире Тонком…</w:t>
      </w:r>
    </w:p>
    <w:p>
      <w:pPr>
        <w:pStyle w:val="21"/>
        <w:spacing w:before="28" w:after="0"/>
        <w:ind w:left="283" w:hanging="0"/>
        <w:jc w:val="center"/>
        <w:rPr>
          <w:b w:val="false"/>
          <w:b w:val="false"/>
        </w:rPr>
      </w:pPr>
      <w:r>
        <w:rPr>
          <w:b w:val="false"/>
        </w:rPr>
        <w:t>Переходы в разные сферы Тонкого Мира… Высшие слои Тонкого Мира…</w:t>
      </w:r>
    </w:p>
    <w:p>
      <w:pPr>
        <w:pStyle w:val="21"/>
        <w:spacing w:before="28" w:after="0"/>
        <w:ind w:left="283" w:hanging="0"/>
        <w:jc w:val="center"/>
        <w:rPr>
          <w:b w:val="false"/>
          <w:b w:val="false"/>
        </w:rPr>
      </w:pPr>
      <w:r>
        <w:rPr>
          <w:b w:val="false"/>
        </w:rPr>
        <w:t>Девачан…</w:t>
      </w:r>
    </w:p>
    <w:p>
      <w:pPr>
        <w:pStyle w:val="Style16"/>
        <w:rPr>
          <w:b/>
          <w:b/>
          <w:sz w:val="32"/>
        </w:rPr>
      </w:pPr>
      <w:r>
        <w:rPr>
          <w:b/>
          <w:sz w:val="32"/>
        </w:rPr>
      </w:r>
    </w:p>
    <w:p>
      <w:pPr>
        <w:pStyle w:val="TextBody"/>
        <w:rPr/>
      </w:pPr>
      <w:r>
        <w:rPr>
          <w:sz w:val="24"/>
          <w:szCs w:val="24"/>
        </w:rPr>
        <w:t>Бессмертие является благословением для Духов Высоких и проклятием для колдунов и сильных тёмных сущностей, ибо усиливает их возможности погружения во тьму со всеми её ужасами и деяниями. Лучше быть после смерти тела погруженным в бессознательный сон, чем сохранять сознание, и видеть чудовищные нагромождения низших слоев астрального мира, и быть увлекаемым в сильные вихри и воронки зла, магнитно притягивающие все злое в свою орбиту. Низшие слои заразительны ужасно и много прельщений и обольщений могут скрывать под своими внешне обманчивыми формами. И горе неочищенному сознанию, сохранившему в себе элементы зла.</w:t>
      </w:r>
    </w:p>
    <w:p>
      <w:pPr>
        <w:pStyle w:val="TextBody"/>
        <w:rPr>
          <w:sz w:val="24"/>
          <w:szCs w:val="24"/>
        </w:rPr>
      </w:pPr>
      <w:r>
        <w:rPr>
          <w:sz w:val="24"/>
          <w:szCs w:val="24"/>
        </w:rPr>
        <w:t>Кто-то говорит, что «переходя в Тонкий Мир, человек... не находит ни того ада, о котором с ужасом думал, покидая Землю...». Следовало бы перед словом «человек» ставить определительное «средний», ибо, истинно, ад существует. В Тонком Мире не только состояние преступников, но и всех допустивших в себе духовное растление или же предававшихся на Земле разного рода невоздержаниям – очень мучительно. На это есть указания в священных писаниях всех народов.</w:t>
      </w:r>
    </w:p>
    <w:p>
      <w:pPr>
        <w:pStyle w:val="TextBody"/>
        <w:rPr>
          <w:sz w:val="24"/>
          <w:szCs w:val="24"/>
        </w:rPr>
      </w:pPr>
      <w:r>
        <w:rPr>
          <w:sz w:val="24"/>
          <w:szCs w:val="24"/>
        </w:rPr>
        <w:t>Здесь нет произвольного наказания, назначенного извне, но лишь неизбежные осуществления причин, созданных человеком во время его земной жизни.</w:t>
      </w:r>
    </w:p>
    <w:p>
      <w:pPr>
        <w:pStyle w:val="Style20"/>
        <w:rPr>
          <w:spacing w:val="0"/>
          <w:sz w:val="24"/>
          <w:szCs w:val="24"/>
        </w:rPr>
      </w:pPr>
      <w:r>
        <w:rPr>
          <w:spacing w:val="0"/>
          <w:sz w:val="24"/>
          <w:szCs w:val="24"/>
        </w:rPr>
        <w:t>…</w:t>
      </w:r>
      <w:r>
        <w:rPr>
          <w:spacing w:val="0"/>
          <w:sz w:val="24"/>
          <w:szCs w:val="24"/>
        </w:rPr>
        <w:t>Устремление к земным объектам, или эмоциям, или желаниям хотя и вовлекает человека в мир соответствующих этим желаниям форм, но не дает удовлетворения из-за отсутствия физического тела. Отсюда муки Тантала.</w:t>
      </w:r>
    </w:p>
    <w:p>
      <w:pPr>
        <w:pStyle w:val="TextBody"/>
        <w:rPr>
          <w:sz w:val="24"/>
          <w:szCs w:val="24"/>
        </w:rPr>
      </w:pPr>
      <w:r>
        <w:rPr>
          <w:sz w:val="24"/>
          <w:szCs w:val="24"/>
        </w:rPr>
        <w:t>Человек, совершивший убийство и казненный за это, переживает в чистилище снова и снова сцены совершенного убийства и дальнейший ужас своего ареста и казни. У самоубийцы будут автоматически повторяться чувства отчаяния и страха, которые предшествовали его самоубийству, и он будет переживать свою предсмертную борьбу со страшной настойчивостью.</w:t>
      </w:r>
    </w:p>
    <w:p>
      <w:pPr>
        <w:pStyle w:val="TextBody"/>
        <w:rPr>
          <w:sz w:val="24"/>
          <w:szCs w:val="24"/>
        </w:rPr>
      </w:pPr>
      <w:r>
        <w:rPr>
          <w:sz w:val="24"/>
          <w:szCs w:val="24"/>
        </w:rPr>
        <w:t>Вот что описывается в книге Э.Баркер «Письма живого усопшего»:</w:t>
      </w:r>
    </w:p>
    <w:p>
      <w:pPr>
        <w:pStyle w:val="Style18"/>
        <w:rPr>
          <w:sz w:val="24"/>
          <w:szCs w:val="24"/>
        </w:rPr>
      </w:pPr>
      <w:r>
        <w:rPr>
          <w:sz w:val="24"/>
          <w:szCs w:val="24"/>
        </w:rPr>
        <w:t>«…Я видел ад похоти и ад ненависти; ад лживости, где каждый предмет, который обитатель ада старался схватить, превращался в нечто иное, противоположное желанному предмету, где происходило вечное издевательство над правдой и где не было ничего реального, где все становилось – изменчивое и неверное, как сама ложь, – своей собственной противоположностью.</w:t>
      </w:r>
    </w:p>
    <w:p>
      <w:pPr>
        <w:pStyle w:val="Style18"/>
        <w:rPr>
          <w:sz w:val="24"/>
          <w:szCs w:val="24"/>
        </w:rPr>
      </w:pPr>
      <w:r>
        <w:rPr>
          <w:sz w:val="24"/>
          <w:szCs w:val="24"/>
        </w:rPr>
        <w:t>Я видел обезумевшие лица тех, которые еще не вполне отдались лжи, какие страшные усилия они делали, чтобы схватить реальность, которая немедленно таяла в их руках. Ибо привычка к лживости, перенесенная в этот мир изменчивых форм, окружает неправдивую личность вечно меняющимися образами, которые не перестают дразнить и ускользать от нее.</w:t>
      </w:r>
    </w:p>
    <w:p>
      <w:pPr>
        <w:pStyle w:val="Style18"/>
        <w:rPr>
          <w:sz w:val="24"/>
          <w:szCs w:val="24"/>
        </w:rPr>
      </w:pPr>
      <w:r>
        <w:rPr>
          <w:sz w:val="24"/>
          <w:szCs w:val="24"/>
        </w:rPr>
        <w:t>Захочет ли такой человек увидеть лица любимых друзей? Его желание исполняется, но как только появляются желанные лица, они немедленно превращаются в оскаленных фурий. Захочет ли он восстановить в памяти плоды своего честолюбия? Они проносятся перед ним только для того, чтобы превратиться в позор, превращая гордость в бессильный стыд. Захочет ли он пожать руку друга? Рука протягивается к нему, но в ней зажат нож, который вонзается во внутренности лжеца, не разрушая его, и все те же бесплодные попытки возобновляются снова и снова, пока измученное сознание вконец не обессилит…»</w:t>
      </w:r>
    </w:p>
    <w:p>
      <w:pPr>
        <w:pStyle w:val="TextBody"/>
        <w:rPr/>
      </w:pPr>
      <w:r>
        <w:rPr>
          <w:sz w:val="24"/>
          <w:szCs w:val="24"/>
        </w:rPr>
        <w:t>Мысли прельщения, допущенные на Земле, превращаются Там в яркие, живые, влекущие образы, осуществленные во всех деталях и входящие в ярое сочетание с сознанием своего породителя, независимо уже от того, хочет он этого в тот момент или нет.</w:t>
      </w:r>
    </w:p>
    <w:p>
      <w:pPr>
        <w:pStyle w:val="Style20"/>
        <w:rPr>
          <w:spacing w:val="0"/>
          <w:sz w:val="24"/>
          <w:szCs w:val="24"/>
        </w:rPr>
      </w:pPr>
      <w:r>
        <w:rPr>
          <w:spacing w:val="0"/>
          <w:sz w:val="24"/>
          <w:szCs w:val="24"/>
        </w:rPr>
        <w:t>Обжорство, похоть, пьянство, курение и прочие чисто телесные отрицательные качества духа и вожделения, связанные с ними, не могут быть удовлетворены после освобождения от тела... Если на Земле желания жгут человека, где их есть возможность временно удовлетворить, то что же сказать о Надземном, где их жгучесть не может быть утолена ни на миг?</w:t>
      </w:r>
    </w:p>
    <w:p>
      <w:pPr>
        <w:pStyle w:val="TextBody"/>
        <w:rPr>
          <w:sz w:val="24"/>
          <w:szCs w:val="24"/>
        </w:rPr>
      </w:pPr>
      <w:r>
        <w:rPr>
          <w:sz w:val="24"/>
          <w:szCs w:val="24"/>
        </w:rPr>
        <w:t>Развоплощенец может окружить себя бутылками и самой разнообразной едой, и яро ее пожирать, и напиваться, но ведь все это только воображение и его продукты.</w:t>
      </w:r>
    </w:p>
    <w:p>
      <w:pPr>
        <w:pStyle w:val="Style20"/>
        <w:rPr/>
      </w:pPr>
      <w:r>
        <w:rPr>
          <w:spacing w:val="0"/>
          <w:sz w:val="24"/>
          <w:szCs w:val="24"/>
        </w:rPr>
        <w:t>В них страшный обман и обольщение. Ибо, попав в их объятия, дух (человек) не в силах, ввиду отсутствия тела, удовлетворить ни одного своего желания, и, переживая одурь этих влечений, он остается голодным. Под каждым цветком нечистого воображения – змея, которая жалит, и руки в крови от шипов и колючек. Но влечение остается, и снова и снова погружается дух в те же переживания, не получая удовлетворения ни от одного.</w:t>
      </w:r>
    </w:p>
    <w:p>
      <w:pPr>
        <w:pStyle w:val="TextBody"/>
        <w:rPr/>
      </w:pPr>
      <w:r>
        <w:rPr>
          <w:sz w:val="24"/>
          <w:szCs w:val="24"/>
        </w:rPr>
        <w:t>Вся сила неизжитых вожделений, принявших конкретные формы, встает перед духом в ярких, влекущих, обольщающих образах, как бы говорящих ему: «Вот мы перед тобой, иди к нам, мы дадим тебе всё, что ты когда-то хотел, и насытим (физические) желания твои именно так, как ты когда-то мечтал и не мог осуществить вследствие земных ограничений». Знающий знает, что это ложь и обман, что, ринувшись в объятия этих влекущих призраков, человек, подобно Танталу, не в состоянии удовлетворить ни одного земного вожделения... Он (мудрый) скажет: «Порождения стихий, мною вызванные к проявлению, мной порожденные, не боюсь вас, не можете меня обольстить, не можете привлечь меня своей обманчивой видимостью. Знаю вас, знаю предательскую ложь сущности вашей. Прочь с моего пути. Я вас породил, я вас и убью».</w:t>
      </w:r>
    </w:p>
    <w:p>
      <w:pPr>
        <w:pStyle w:val="TextBody"/>
        <w:rPr>
          <w:sz w:val="24"/>
          <w:szCs w:val="24"/>
        </w:rPr>
      </w:pPr>
      <w:r>
        <w:rPr>
          <w:sz w:val="24"/>
          <w:szCs w:val="24"/>
        </w:rPr>
        <w:t>Когда люди попадают в состояние Прета Лока*, они начинают сожалеть, что не сбросили раньше изношенную ветошь (плотских привязанностей). Огонь Пространства должен (теперь) сжигать болезненно то, что должно быть растворено светлым Агни. Можно задолго до Перехода начать сбрасывать ненужные тягости. Сам, свой, живой Агни будет очистителем от вредных скверн. Умение своевременно обратиться к Агни есть целесообразное действо, подсказанное опытностью сердца...</w:t>
      </w:r>
    </w:p>
    <w:p>
      <w:pPr>
        <w:pStyle w:val="TextBody"/>
        <w:rPr>
          <w:sz w:val="24"/>
          <w:szCs w:val="24"/>
        </w:rPr>
      </w:pPr>
      <w:r>
        <w:rPr>
          <w:sz w:val="24"/>
          <w:szCs w:val="24"/>
        </w:rPr>
        <w:t>Но и при слабости духа следует помнить, что есть Иерархия Света, и к Ней (нужно) обратиться всем сердцем.</w:t>
      </w:r>
    </w:p>
    <w:p>
      <w:pPr>
        <w:pStyle w:val="Style21"/>
        <w:pBdr>
          <w:top w:val="single" w:sz="4" w:space="0" w:color="000000"/>
          <w:left w:val="single" w:sz="4" w:space="4" w:color="000000"/>
          <w:bottom w:val="single" w:sz="4" w:space="1" w:color="000000"/>
          <w:right w:val="single" w:sz="4" w:space="4" w:color="000000"/>
        </w:pBdr>
        <w:spacing w:before="170" w:after="0"/>
        <w:rPr>
          <w:sz w:val="24"/>
          <w:szCs w:val="24"/>
        </w:rPr>
      </w:pPr>
      <w:r>
        <w:rPr>
          <w:sz w:val="24"/>
          <w:szCs w:val="24"/>
        </w:rPr>
        <w:t>* Прета Лока – одна из сфер Кама Локи (места пребывания людей с сильнейшими желаниями, пороками и страстями), где находятся посмертные оболочки жадных и самостных людей.</w:t>
      </w:r>
    </w:p>
    <w:p>
      <w:pPr>
        <w:pStyle w:val="Style20"/>
        <w:rPr>
          <w:spacing w:val="0"/>
          <w:sz w:val="24"/>
          <w:szCs w:val="24"/>
        </w:rPr>
      </w:pPr>
      <w:r>
        <w:rPr>
          <w:spacing w:val="0"/>
          <w:sz w:val="24"/>
          <w:szCs w:val="24"/>
        </w:rPr>
        <w:t>Темные яро упражняются в творчестве, создавая для духов, созвучных им, соответствующие их сущности окружения. А таких (землян) много. Они совершенно беспомощны, благодаря своему невежеству и отрицанию жизни в Надземном. И потому можно представить себе, что может создать темное, но сильное воображение для этих несчастных невежд. Часто они утопают в ужасных образах и картинах всевозможных пороков и извращений и яро поддерживают их своими собственными вожделениями, еще более усиливая и углубляя их. Как топливо в костер подбрасывают темные жертвам своим материал для раздувания их страстей и пороков.</w:t>
      </w:r>
    </w:p>
    <w:p>
      <w:pPr>
        <w:pStyle w:val="TextBody"/>
        <w:rPr>
          <w:sz w:val="24"/>
          <w:szCs w:val="24"/>
        </w:rPr>
      </w:pPr>
      <w:r>
        <w:rPr>
          <w:sz w:val="24"/>
          <w:szCs w:val="24"/>
        </w:rPr>
        <w:t>У кого есть страх, на того действуют страхом, у кого злоба, на того – злобой, у кого похоть, на того – похотью, у кого жадность – жадностью. Каждый недостаток облекается в яркую форму.</w:t>
      </w:r>
    </w:p>
    <w:p>
      <w:pPr>
        <w:pStyle w:val="Style18"/>
        <w:rPr>
          <w:sz w:val="24"/>
          <w:szCs w:val="24"/>
        </w:rPr>
      </w:pPr>
      <w:r>
        <w:rPr>
          <w:sz w:val="24"/>
          <w:szCs w:val="24"/>
        </w:rPr>
        <w:t>«…Один из показательных случаев произошел ночью, когда я “выкатился” из материального тела. Прежде, чем я успел покинуть второе тело, меня охватила непреодолимая тяга к сексу… Меня резким толчком выбросило наружу и куда-то понесло. Перемещение было стремительным и недолгим. Восстановив способность воспринимать окружающее, я обнаружил, что стою в каком-то метре от гигантской  груды шевелящихся (голых человеческих) тел. Она возвышалась пирамидой, скошенные склоны уходили в вышину, и я не видел верхушки. Стена тянулась в обе стороны и скрывалась вдалеке. Больше всего это напоминало сплетение огромных дождевых червей на дне жестянки, приготовленной для утренней рыбалки. Тела непрерывно двигались, их были тысячи, миллионы... Влажные и скользкие на вид фигуры пробирались среди себе подобных, искали, пытались что-то сделать... и не могли остановиться.</w:t>
      </w:r>
    </w:p>
    <w:p>
      <w:pPr>
        <w:pStyle w:val="Style18"/>
        <w:rPr/>
      </w:pPr>
      <w:r>
        <w:rPr>
          <w:sz w:val="24"/>
          <w:szCs w:val="24"/>
        </w:rPr>
        <w:t>Меня одновременно осенило тремя потрясающими восприятиями. Во-первых, это были не черви, а люди! Во-вторых, от этой бурлящей массы исходило невообразимое, ошеломляющее излучение сексуального желания – и мужского, и женского. В-третьих, все эти люди были физически мертвы (т.е. физически развоплотившиеся). Мне захотелось развернуться и убежать, но какая-то часть души задержала меня на месте. Наконец, я немного успокоился и восстановил способность трезво мыслить. Неужели я хочу стать таким, как они? При одной только мысли об этом меня передернуло от отвращения. Половое влечение, которое лишь несколько секунд назад казалось таким важным, потеряло всю свою привлекательность. У меня появилось твердое убеждение, что оно по-прежнему будет возникать, но никогда больше не получит полной власти над моими мыслями и поступками.</w:t>
      </w:r>
    </w:p>
    <w:p>
      <w:pPr>
        <w:pStyle w:val="Style18"/>
        <w:rPr>
          <w:sz w:val="24"/>
          <w:szCs w:val="24"/>
        </w:rPr>
      </w:pPr>
      <w:r>
        <w:rPr>
          <w:sz w:val="24"/>
          <w:szCs w:val="24"/>
        </w:rPr>
        <w:t>Вслед за этой вспышкой понимания возникло другое мощное чувство, т.е. сильное сострадание ко всем, кто заточил себя в эту колышущуюся массу и до такой степени сосредоточился на поисках полового удовлетворения, что перестал думать обо всем прочем. Во мне разрастался гнев, направленный на полный запретов, ограничений и искажений мир, который сделал возможным то, что я видел сейчас. Кто эти люди? Отбросы человеческой эволюции, которым суждено вечно оставаться в этой куче?</w:t>
      </w:r>
    </w:p>
    <w:p>
      <w:pPr>
        <w:pStyle w:val="Style18"/>
        <w:rPr/>
      </w:pPr>
      <w:r>
        <w:rPr>
          <w:sz w:val="24"/>
          <w:szCs w:val="24"/>
        </w:rPr>
        <w:t>Я осторожно шагнул вперед и остановился у самого края груды. Она состояла из кишащих, поблескивающих влагой тел, мужских и женских, всех форм и размеров. На мгновение из кучи высунулась голая волосатая нога, и я схватил ее, потянул на себя... Нога беспорядочно дергалась, ее владелец пытался забраться поглубже в шевелящуюся массу. Я потянул сильнее, крепче сжал скользкую от пота лодыжку. Вскоре мне удалось выдернуть из кучи все тело. Это был мужчина среднего возраста – черноволосый, с правильными чертами лица, довольно щуплой комплекции. Он упал на живот и, перебирая конечностями, как краб, попытался вновь нырнуть в кучу. Судя по всему, он даже не понял, что его схватили за ногу.</w:t>
      </w:r>
    </w:p>
    <w:p>
      <w:pPr>
        <w:pStyle w:val="Style18"/>
        <w:rPr>
          <w:sz w:val="24"/>
          <w:szCs w:val="24"/>
        </w:rPr>
      </w:pPr>
      <w:r>
        <w:rPr>
          <w:sz w:val="24"/>
          <w:szCs w:val="24"/>
        </w:rPr>
        <w:t>Я без труда удержал его, затем склонился и крикнул прямо в ухо: «Эй, я хочу с тобой поговорить. Подожди минутку!».</w:t>
      </w:r>
    </w:p>
    <w:p>
      <w:pPr>
        <w:pStyle w:val="Style18"/>
        <w:rPr>
          <w:sz w:val="24"/>
          <w:szCs w:val="24"/>
        </w:rPr>
      </w:pPr>
      <w:r>
        <w:rPr>
          <w:sz w:val="24"/>
          <w:szCs w:val="24"/>
        </w:rPr>
        <w:t>Я не заметил никаких признаков того, что он меня услышал: выражение его лица не изменилось, оно по-прежнему отражало страстное вожделение. Он продолжал ползти к куче, пришлось снова отдернуть его назад.</w:t>
      </w:r>
    </w:p>
    <w:p>
      <w:pPr>
        <w:pStyle w:val="Style18"/>
        <w:rPr/>
      </w:pPr>
      <w:r>
        <w:rPr>
          <w:sz w:val="24"/>
          <w:szCs w:val="24"/>
        </w:rPr>
        <w:t>Я не знал, что делать дальше, и решил попробовать другой способ: «Это полиция! Полиция! Облава притона! Спасайся, кто может!».</w:t>
      </w:r>
    </w:p>
    <w:p>
      <w:pPr>
        <w:pStyle w:val="Style18"/>
        <w:rPr>
          <w:sz w:val="24"/>
          <w:szCs w:val="24"/>
        </w:rPr>
      </w:pPr>
      <w:r>
        <w:rPr>
          <w:sz w:val="24"/>
          <w:szCs w:val="24"/>
        </w:rPr>
        <w:t>Несколько секунд я ждал реакции, но ее не последовало. Я был не в состоянии предложить ему то излучение, какое смогло бы привлечь его внимание. Я отпустил ногу, и мужчина быстро подполз к куче. Груда поглотила его, закружила в безостановочной мешанине (сексуально-одержимых) тел…</w:t>
      </w:r>
    </w:p>
    <w:p>
      <w:pPr>
        <w:pStyle w:val="Style18"/>
        <w:rPr>
          <w:i w:val="false"/>
          <w:i w:val="false"/>
          <w:sz w:val="24"/>
          <w:szCs w:val="24"/>
        </w:rPr>
      </w:pPr>
      <w:r>
        <w:rPr>
          <w:sz w:val="24"/>
          <w:szCs w:val="24"/>
        </w:rPr>
        <w:t>С тех пор у меня появилось новое средство, помогающее справиться с приливами полового возбуждения. Чтобы избавиться от него, достаточно было вспомнить человечество, которое смешалось в кишащую, безмозглую груду извивающихся тел. Средство оказалось безотказным…»</w:t>
      </w:r>
    </w:p>
    <w:p>
      <w:pPr>
        <w:pStyle w:val="TextBody"/>
        <w:rPr>
          <w:sz w:val="24"/>
          <w:szCs w:val="24"/>
        </w:rPr>
      </w:pPr>
      <w:r>
        <w:rPr>
          <w:sz w:val="24"/>
          <w:szCs w:val="24"/>
        </w:rPr>
        <w:t>Для нехотящего тьмы – тьма не страшна, т.к. не имеет в нем ничего, за что бы могла ухватиться. Приближается она к каждому, перешедшему в тот Мир... Если темные видят на ауре развоплошенца пятна зла, они начинают неистово вопить: «Моё, моё, он наш», – и устремляются яро на жертву. Но даже и это не страшно... Надо лишь твердо и бесповоротно решить, что со всем темным в себе покончено навсегда.</w:t>
      </w:r>
    </w:p>
    <w:p>
      <w:pPr>
        <w:pStyle w:val="TextBody"/>
        <w:rPr>
          <w:sz w:val="24"/>
          <w:szCs w:val="24"/>
        </w:rPr>
      </w:pPr>
      <w:r>
        <w:rPr>
          <w:sz w:val="24"/>
          <w:szCs w:val="24"/>
        </w:rPr>
        <w:t>Много раз сказано о необходимости изгнания всякого страха – он парализует. Но особенно следует освободиться от страха перед Мирами Тонким и Огненным. Так страх перед Надземными Мирами самый вредный. Нужно его переменить на радость. Только весьма немногие поймут радость эту. Даже если они словесно согласятся, то, все-таки, внутренний трепет будет расхолаживать тепло восторга. ...Именно, светлое мужество спасает от неприятных сущностей. На земном плане люди надеются скрыть страх, но там его не утаить.</w:t>
      </w:r>
    </w:p>
    <w:p>
      <w:pPr>
        <w:pStyle w:val="TextBody"/>
        <w:rPr>
          <w:sz w:val="24"/>
          <w:szCs w:val="24"/>
        </w:rPr>
      </w:pPr>
      <w:r>
        <w:rPr>
          <w:sz w:val="24"/>
          <w:szCs w:val="24"/>
        </w:rPr>
        <w:t>Устрашающиеся путники для пути вообще не пригодны. Можно ли представить себе пловца, боящегося воды? Также вреден страх перед продвижением в Тонкий Мир. Лишь твердость и стремление к Высшему могут способствовать восхождению. Устремленный к любимому не считает ступеней лестницы. Так нужно полюбить, чтобы достигать!..</w:t>
      </w:r>
    </w:p>
    <w:p>
      <w:pPr>
        <w:pStyle w:val="TextBody"/>
        <w:rPr>
          <w:sz w:val="24"/>
          <w:szCs w:val="24"/>
        </w:rPr>
      </w:pPr>
      <w:r>
        <w:rPr>
          <w:sz w:val="24"/>
          <w:szCs w:val="24"/>
        </w:rPr>
        <w:t>Могла бы помочь Иерархия Света, но надо иметь веру, хотя бы с горчичное зерно, веру в Её существование и сознательно призвать хотя бы Кого-нибудь, Стоящих на ее лестнице.</w:t>
      </w:r>
    </w:p>
    <w:p>
      <w:pPr>
        <w:pStyle w:val="Style22"/>
        <w:rPr>
          <w:spacing w:val="0"/>
          <w:sz w:val="24"/>
          <w:szCs w:val="24"/>
        </w:rPr>
      </w:pPr>
      <w:r>
        <w:rPr>
          <w:spacing w:val="0"/>
          <w:sz w:val="24"/>
          <w:szCs w:val="24"/>
        </w:rPr>
        <w:t>Выдержавший курс на сближение с Иерархией Света до конца входит в те сферы, где прекращаются воздействия тьмы и куда тёмные проникнуть уже не могут. Твердыни, и Ашрамы, и селения Тонкого Мира, охраняемые Силами Света, убежищем служат для тех, кто к Свету стремился и себя побеждал.</w:t>
      </w:r>
    </w:p>
    <w:p>
      <w:pPr>
        <w:pStyle w:val="Style22"/>
        <w:rPr>
          <w:spacing w:val="0"/>
          <w:sz w:val="24"/>
          <w:szCs w:val="24"/>
        </w:rPr>
      </w:pPr>
      <w:r>
        <w:rPr>
          <w:spacing w:val="0"/>
          <w:sz w:val="24"/>
          <w:szCs w:val="24"/>
        </w:rPr>
      </w:r>
    </w:p>
    <w:p>
      <w:pPr>
        <w:pStyle w:val="Heading3"/>
        <w:jc w:val="center"/>
        <w:rPr>
          <w:i/>
          <w:i/>
          <w:sz w:val="28"/>
          <w:szCs w:val="28"/>
        </w:rPr>
      </w:pPr>
      <w:r>
        <w:rPr>
          <w:i/>
          <w:sz w:val="28"/>
          <w:szCs w:val="28"/>
        </w:rPr>
        <w:t>Распределение по слоям</w:t>
      </w:r>
    </w:p>
    <w:p>
      <w:pPr>
        <w:pStyle w:val="Normal"/>
        <w:rPr>
          <w:i/>
          <w:i/>
          <w:sz w:val="28"/>
          <w:szCs w:val="28"/>
        </w:rPr>
      </w:pPr>
      <w:r>
        <w:rPr>
          <w:i/>
          <w:sz w:val="28"/>
          <w:szCs w:val="28"/>
        </w:rPr>
      </w:r>
    </w:p>
    <w:p>
      <w:pPr>
        <w:pStyle w:val="TextBody"/>
        <w:ind w:hanging="0"/>
        <w:rPr/>
      </w:pPr>
      <w:r>
        <w:rPr>
          <w:sz w:val="24"/>
          <w:szCs w:val="24"/>
        </w:rPr>
        <w:t>Если в Физическ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Там всякий попадает в такую область и в такой план Тонкого Мира, которого человек своим духовным развитием достиг. Он вовлекается в такой план, вибрации которого соот</w:t>
        <w:softHyphen/>
        <w:t>ветствуют вибрациям его собственной сущности. Успех от добрых дел и мыслей, точно так же как разложение от пороков, отражается на наружном виде обитателей Тонкого Мира.</w:t>
      </w:r>
    </w:p>
    <w:p>
      <w:pPr>
        <w:pStyle w:val="Style21"/>
        <w:pBdr>
          <w:top w:val="single" w:sz="4" w:space="0" w:color="000000"/>
          <w:left w:val="single" w:sz="4" w:space="4" w:color="000000"/>
          <w:bottom w:val="single" w:sz="4" w:space="1" w:color="000000"/>
          <w:right w:val="single" w:sz="4" w:space="4" w:color="000000"/>
        </w:pBdr>
        <w:spacing w:before="142" w:after="0"/>
        <w:rPr>
          <w:sz w:val="24"/>
          <w:szCs w:val="24"/>
        </w:rPr>
      </w:pPr>
      <w:r>
        <w:rPr>
          <w:sz w:val="24"/>
          <w:szCs w:val="24"/>
        </w:rPr>
        <w:t>* Здесь и далее курсивом дан опыт исследования Тонкого Мира Институтом Разума под руководством Роберта Монро.</w:t>
      </w:r>
    </w:p>
    <w:p>
      <w:pPr>
        <w:pStyle w:val="Style20"/>
        <w:rPr/>
      </w:pPr>
      <w:r>
        <w:rPr>
          <w:rFonts w:eastAsia="Arial"/>
          <w:spacing w:val="0"/>
          <w:sz w:val="24"/>
          <w:szCs w:val="24"/>
        </w:rPr>
        <w:t xml:space="preserve"> </w:t>
      </w:r>
      <w:r>
        <w:rPr>
          <w:spacing w:val="0"/>
          <w:sz w:val="24"/>
          <w:szCs w:val="24"/>
        </w:rPr>
        <w:t>«...Обитатели Тонкого Мира живут, окруженные продуктами своего психического творчества и творчества других им созвучных сознаний. Деление по слоям очень характерно для этих сфер. Причем каждая сфера Пространства состоит из частиц определенной плотности и психической насыщенности. И в высших и низших слоях творит и двигает мысль. Неподвижность и неповоротливость мысли отражается и на творимом ею окружении. Бедность воображения (человека) ограничивает возможность творить. Желания двигают мыслью. Устремления питаются желаниями различного свойства – от высших до низших. Творец своего окружения видит то, что создал сам и что создали другие близкие и родственные ему по своим устремлениям духи (люди). ...Освобождение от сора и очищение от подлежащих изжитию накоплений определяют магнетическое притяжение к более высоким слоям. Элементы Света и тьмы, имеющиеся в каждом обычном человеке, вызывают состояние напряженной борьбы между притяжениями кверху или книзу. Тот полюс притяжения, который пересилил, определяет и сферу пребывания духа (т.е. человека).</w:t>
      </w:r>
    </w:p>
    <w:p>
      <w:pPr>
        <w:pStyle w:val="TextBody"/>
        <w:rPr>
          <w:b/>
          <w:b/>
          <w:sz w:val="24"/>
          <w:szCs w:val="24"/>
        </w:rPr>
      </w:pPr>
      <w:r>
        <w:rPr>
          <w:sz w:val="24"/>
          <w:szCs w:val="24"/>
        </w:rPr>
        <w:t>В Тонком Мире распределение его обитателей по слоям, или сферам, происходит автоматически, по созвучию внутреннего содержания человека с соответствующей ему сферой. Когда накопления духа исчерпывают свои энергии в созвучном им слое, он переходит в другой, более высокий, для разрядки своих энергий уже более высокого порядка. Этим путем он поднимается все выше и выше, насколько ему позволяют его самые высокие накопления. Для сознательного пребывания в той или иной сфере надо обязательно иметь в себе то, чем бы можно было там жить. Накопления темного и светлого духа различны. Различны и области, где они пребывают. Магнетизм пространственных сфер, притягивающих к себе духов с различными накоплениями, столь мощен, что противиться ему невозможно. Ведь где-то должен пребывать развоплощенец. Вот он и пребывает там, куда влекут его устремления, то есть равнодействующая собранных им на Земле энергий.</w:t>
      </w:r>
    </w:p>
    <w:p>
      <w:pPr>
        <w:pStyle w:val="TextBody"/>
        <w:rPr>
          <w:sz w:val="24"/>
          <w:szCs w:val="24"/>
        </w:rPr>
      </w:pPr>
      <w:r>
        <w:rPr>
          <w:sz w:val="24"/>
          <w:szCs w:val="24"/>
        </w:rPr>
        <w:t>Плотная видимость [на физической Земле] создает иллюзию безнаказанности и как бы одинаковости окружения для добрых и злых: и Солнце одно, и воздух тот же, и одежда, и пища. При этом вся обстановка у злых может быть лучше, чем для добрых. Но картина резко меняется при освобождении от физического тела. Каждая сфера забирает, то есть магнитно притягивает, свое. Темные и злые неотвратимо втягиваются в воронки порожденных ими отрицательных энергий, и тьма отходит во тьму.</w:t>
      </w:r>
    </w:p>
    <w:p>
      <w:pPr>
        <w:pStyle w:val="Style20"/>
        <w:rPr>
          <w:spacing w:val="0"/>
          <w:sz w:val="24"/>
          <w:szCs w:val="24"/>
        </w:rPr>
      </w:pPr>
      <w:r>
        <w:rPr>
          <w:spacing w:val="0"/>
          <w:sz w:val="24"/>
          <w:szCs w:val="24"/>
        </w:rPr>
        <w:t>Слои Тонкого Мира, близкие к Земле, являют ее точную копию. Но чем выше, тем отдаленнее становится сходство и тем более явственно выступают особенности и своеобразие внеплотного состояния. Для полноты бытия от человека требуются осознание новых условий и понимание Законов, царствующих в Сферах Высоких. Основным является господство мысли над всеми явлениями Тонкого Мира. Мыслью обуславливается окружение развоплощенного духа. Творит или разрушает мысль. Уровень мыслей, обычный для обывателя и связанный крепко с земными представлениями, не позволяет осознать свободу и возможности тонкого существования. Медленно и болезненно происходит тогда приспособление к новым условиям. Даже малая подготовленность к пониманию их многое уже облегчает. Устремленному к познанию духу (т.е. человеку) в обычных условиях Плотного Мира дается возможность узнать многое, ибо сведения о Тонком Мире разбросаны повсюду. Но их надо заботливо собирать. При неверии, отрицании и равнодушии все пройдет незамеченным мимо. Но хотящий Знания будет его иметь.</w:t>
      </w:r>
    </w:p>
    <w:p>
      <w:pPr>
        <w:pStyle w:val="TextBody"/>
        <w:rPr>
          <w:sz w:val="24"/>
          <w:szCs w:val="24"/>
        </w:rPr>
      </w:pPr>
      <w:r>
        <w:rPr>
          <w:sz w:val="24"/>
          <w:szCs w:val="24"/>
        </w:rPr>
        <w:t>Невозможно даже вообразить, сколь различны и разнообразны эти места, или слои Пространства, по которым распределяются созвучные им духи. Каждый находит по себе и притягивается неудержимо. Кто к чему устремлялся, тот и находит желаемое и притягивается к нему. Отсюда становится понятным, насколько важны желания и устремления человека, утвержденные им на Земле. Устремленные к знанию получат его, устремленные к Свету увидят его, устремленных во тьму тьма и поглотит. Устремление здесь становится Там могучей двигательной силой, приводящей духов к опыту или желаемой цели.</w:t>
      </w:r>
    </w:p>
    <w:p>
      <w:pPr>
        <w:pStyle w:val="Style20"/>
        <w:rPr>
          <w:spacing w:val="0"/>
          <w:sz w:val="24"/>
          <w:szCs w:val="24"/>
        </w:rPr>
      </w:pPr>
      <w:r>
        <w:rPr>
          <w:spacing w:val="0"/>
          <w:sz w:val="24"/>
          <w:szCs w:val="24"/>
        </w:rPr>
        <w:t>На Земле люди отличаются друг от друга умом, образованием, способностями, богатством, положением и так далее. В Тонком Мире различие еще резче, но оно определяется по светотени, то есть по светоносности ауры. Пространство от низа до верха разделено по слоям различной светимости, и обитатели каждого слоя занимают его по соответствию их аурических излучений с тем слоем, где они находятся. При этом из Высших слоев можно снисходить в более низкие, но не наоборот. Из низших слоев в Высшие подняться невозможно, если светоносность ауры не позволяет. Так утверждается Справедливость, невозможная на Земле. В Плотном Мире люди с различною светимостью аур могут входить в соприкосновение вопреки даже своей воле. А в Надземном это смешение невозможно. Столкновения возможны, когда силы Светлых Духов снисходят ниже, чтобы охранить или защитить обитателей более низких слоев от злобы носителей тьмы, от вепрей и псов злобных. Над каждым слоем, его охраняя, Стоит Ставленник Иерархии Света, наделенный властью. Он Охраняет слой от незаконных вторжений.</w:t>
      </w:r>
    </w:p>
    <w:p>
      <w:pPr>
        <w:pStyle w:val="TextBody"/>
        <w:rPr>
          <w:sz w:val="24"/>
          <w:szCs w:val="24"/>
        </w:rPr>
      </w:pPr>
      <w:r>
        <w:rPr>
          <w:sz w:val="24"/>
          <w:szCs w:val="24"/>
        </w:rPr>
        <w:t>…</w:t>
      </w:r>
      <w:r>
        <w:rPr>
          <w:sz w:val="24"/>
          <w:szCs w:val="24"/>
        </w:rPr>
        <w:t>Он наделен силой, которой вынуждены подчиняться обитатели этих слоев. Каждый попадает в слой по созвучию своей сущности с природой этого слоя. Ошибок не бывает!..</w:t>
      </w:r>
    </w:p>
    <w:p>
      <w:pPr>
        <w:pStyle w:val="TextBody"/>
        <w:rPr>
          <w:sz w:val="24"/>
          <w:szCs w:val="24"/>
        </w:rPr>
      </w:pPr>
      <w:r>
        <w:rPr>
          <w:sz w:val="24"/>
          <w:szCs w:val="24"/>
        </w:rPr>
        <w:t>Можно представить себе, какое множество людей находится в развоплощенном состоянии. Все они распределены по слоям, соответствующим светимости каждого. Сверху можно посетить любой слой, но снизу невозможно подняться выше того слоя, достижение которого обусловлено светоносностью ауры.</w:t>
      </w:r>
    </w:p>
    <w:p>
      <w:pPr>
        <w:pStyle w:val="TextBody"/>
        <w:rPr>
          <w:sz w:val="24"/>
          <w:szCs w:val="24"/>
        </w:rPr>
      </w:pPr>
      <w:r>
        <w:rPr>
          <w:sz w:val="24"/>
          <w:szCs w:val="24"/>
        </w:rPr>
        <w:t>Темное, безобразное и тяжкое – внизу. Чем выше, тем утонченнее и красивее. Красота служит признаком высоты слоя.</w:t>
      </w:r>
    </w:p>
    <w:p>
      <w:pPr>
        <w:pStyle w:val="Style20"/>
        <w:rPr>
          <w:spacing w:val="0"/>
          <w:sz w:val="24"/>
          <w:szCs w:val="24"/>
        </w:rPr>
      </w:pPr>
      <w:r>
        <w:rPr>
          <w:spacing w:val="0"/>
          <w:sz w:val="24"/>
          <w:szCs w:val="24"/>
        </w:rPr>
        <w:t>…</w:t>
      </w:r>
      <w:r>
        <w:rPr>
          <w:spacing w:val="0"/>
          <w:sz w:val="24"/>
          <w:szCs w:val="24"/>
        </w:rPr>
        <w:t>В воде тела разного удельного веса находятся либо на дне, либо на поверхности, либо где-то в середине, ближе ко дну или верху, во взвешенном состоянии. Так и тонкое тело, когда оно свободно от физического, может подняться на ту или иную высоту в Мире Надземном в зависимости от своей плотности или степени своей разреженности и утончения.</w:t>
      </w:r>
    </w:p>
    <w:p>
      <w:pPr>
        <w:pStyle w:val="TextBody"/>
        <w:rPr>
          <w:sz w:val="24"/>
          <w:szCs w:val="24"/>
        </w:rPr>
      </w:pPr>
      <w:r>
        <w:rPr>
          <w:sz w:val="24"/>
          <w:szCs w:val="24"/>
        </w:rPr>
        <w:t>Ослепительно великолепие сияющих сфер Света, и мрачны, беспросветны и безысходны зияющие бездны тьмы.</w:t>
      </w:r>
    </w:p>
    <w:p>
      <w:pPr>
        <w:pStyle w:val="TextBody"/>
        <w:rPr>
          <w:sz w:val="24"/>
          <w:szCs w:val="24"/>
        </w:rPr>
      </w:pPr>
      <w:r>
        <w:rPr>
          <w:sz w:val="24"/>
          <w:szCs w:val="24"/>
        </w:rPr>
        <w:t>Тьма и безобразие – синонимы. Можно наблюдать, как сильно к старости обезображиваются лица порочных людей, как темное начало накладывает свою страшную печать на физический облик и делает ее нестираемой на тонкой оболочке человека. Низшие слои астрального мира поражают своим чудовищным безобразием. Там мысли и чувства человека обнажены в своих отвратительных формах и явно и видимо существуют уже не в мозгах своих породителей, но в Пространстве, не будучи скрыты, как на Земле, завесой плотной материи.</w:t>
      </w:r>
    </w:p>
    <w:p>
      <w:pPr>
        <w:pStyle w:val="TextBody"/>
        <w:rPr>
          <w:sz w:val="24"/>
          <w:szCs w:val="24"/>
        </w:rPr>
      </w:pPr>
      <w:r>
        <w:rPr>
          <w:sz w:val="24"/>
          <w:szCs w:val="24"/>
        </w:rPr>
        <w:t>Надземное состояние является в высшей степени справедливым. Каждый имеет то и окружен тем, что заслужил и что создал своими собственными руками, действиями, мыслями, устремлениями.</w:t>
      </w:r>
    </w:p>
    <w:p>
      <w:pPr>
        <w:pStyle w:val="TextBody"/>
        <w:rPr>
          <w:sz w:val="24"/>
          <w:szCs w:val="24"/>
        </w:rPr>
      </w:pPr>
      <w:r>
        <w:rPr>
          <w:sz w:val="24"/>
          <w:szCs w:val="24"/>
        </w:rPr>
        <w:t>После смерти физического тела оболочки, облекающие дух, распределяются так, что наиболее плотные находятся снаружи, и по мере освобождения от плотных частиц тонкой материи дух (т.е. человек) поднимается все выше и выше. Это освобождение сопровождается борьбой.</w:t>
      </w:r>
    </w:p>
    <w:p>
      <w:pPr>
        <w:pStyle w:val="TextBody"/>
        <w:rPr>
          <w:sz w:val="24"/>
          <w:szCs w:val="24"/>
        </w:rPr>
      </w:pPr>
      <w:r>
        <w:rPr>
          <w:sz w:val="24"/>
          <w:szCs w:val="24"/>
        </w:rPr>
        <w:t>Сферы промежуточные, из которых еще можно подняться, удерживают около себя многих, борющихся и пытающихся вырваться из этого ада ужасных мысленных образов.</w:t>
      </w:r>
    </w:p>
    <w:p>
      <w:pPr>
        <w:pStyle w:val="TextBody"/>
        <w:rPr>
          <w:sz w:val="24"/>
          <w:szCs w:val="24"/>
        </w:rPr>
      </w:pPr>
      <w:r>
        <w:rPr>
          <w:sz w:val="24"/>
          <w:szCs w:val="24"/>
        </w:rPr>
        <w:t>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безразличие и лень – наши самые страшные палачи.</w:t>
      </w:r>
    </w:p>
    <w:p>
      <w:pPr>
        <w:pStyle w:val="TextBody"/>
        <w:rPr>
          <w:sz w:val="24"/>
          <w:szCs w:val="24"/>
        </w:rPr>
      </w:pPr>
      <w:r>
        <w:rPr>
          <w:sz w:val="24"/>
          <w:szCs w:val="24"/>
        </w:rPr>
        <w:t>В Тонком Мире очень трудно бороться с устремлениями, заложенными на Земле, ибо человек зависит от них. Борьбу с негожими устремлениями, желаниями и мыслями надо начать и, по возможности, закончить на Земле, ибо то, что связано на Земле, будет связано и там.</w:t>
      </w:r>
    </w:p>
    <w:p>
      <w:pPr>
        <w:pStyle w:val="TextBody"/>
        <w:rPr>
          <w:sz w:val="24"/>
          <w:szCs w:val="24"/>
        </w:rPr>
      </w:pPr>
      <w:r>
        <w:rPr>
          <w:sz w:val="24"/>
          <w:szCs w:val="24"/>
        </w:rPr>
        <w:t>Невозможно, устремляясь вниз на Земле, вдруг начать устремляться вверх, освободившись от тела. Дух будет двигаться по направлению, утвержденному в Плотном Мире.</w:t>
      </w:r>
    </w:p>
    <w:p>
      <w:pPr>
        <w:pStyle w:val="TextBody"/>
        <w:rPr>
          <w:sz w:val="24"/>
          <w:szCs w:val="24"/>
        </w:rPr>
      </w:pPr>
      <w:r>
        <w:rPr>
          <w:sz w:val="24"/>
          <w:szCs w:val="24"/>
        </w:rPr>
        <w:t>Уже здесь, на Земле, каждый принадлежит к тем слоям Надземного Мира, в которых он будет пребывать после смерти, ибо сам установил и постоянно устанавливает каждым словом своим, поступком, эмоцией, чувством и мыслью эту неразрывную связь.</w:t>
      </w:r>
    </w:p>
    <w:p>
      <w:pPr>
        <w:pStyle w:val="Style20"/>
        <w:rPr>
          <w:spacing w:val="0"/>
          <w:sz w:val="24"/>
          <w:szCs w:val="24"/>
        </w:rPr>
      </w:pPr>
      <w:r>
        <w:rPr>
          <w:spacing w:val="0"/>
          <w:sz w:val="24"/>
          <w:szCs w:val="24"/>
        </w:rPr>
        <w:t>Кто-то не поймет, что заставляет указывать на Тонкий Мир, а потом предупреждать против него. Но противоречий нет. Высшие сферы Тонкого Мира заслуживают внимания и уважения, но низшие могут быть вредными...</w:t>
      </w:r>
    </w:p>
    <w:p>
      <w:pPr>
        <w:pStyle w:val="TextBody"/>
        <w:rPr/>
      </w:pPr>
      <w:r>
        <w:rPr>
          <w:sz w:val="24"/>
          <w:szCs w:val="24"/>
        </w:rPr>
        <w:t>Свет, легчайшему газу подобно, поднимает сознание кверху и вводит его в сферы Несказуемого... Пусть мысль ваша будет ясно сияющей, и тогда повлечет она ввысь</w:t>
      </w:r>
    </w:p>
    <w:p>
      <w:pPr>
        <w:pStyle w:val="22"/>
        <w:rPr/>
      </w:pPr>
      <w:r>
        <w:rPr/>
        <w:t>Окружение, соседи</w:t>
      </w:r>
    </w:p>
    <w:p>
      <w:pPr>
        <w:pStyle w:val="TextBody"/>
        <w:rPr>
          <w:sz w:val="24"/>
          <w:szCs w:val="24"/>
        </w:rPr>
      </w:pPr>
      <w:r>
        <w:rPr>
          <w:sz w:val="24"/>
          <w:szCs w:val="24"/>
        </w:rPr>
        <w:t>…</w:t>
      </w:r>
      <w:r>
        <w:rPr>
          <w:sz w:val="24"/>
          <w:szCs w:val="24"/>
        </w:rPr>
        <w:t>Не удивительно, что деление слоев Тонкого Мира не совпадает с условными классами Земли. Можно оказаться в Тонком Мире среди очень неожиданного подбора соседей. Такая неожиданность грозит лишь тем, кто пришел с грузом земных пережитков. Кто же утончил духовные меры, тот найдет исполнение своих предчувствий.</w:t>
      </w:r>
    </w:p>
    <w:p>
      <w:pPr>
        <w:pStyle w:val="TextBody"/>
        <w:rPr>
          <w:sz w:val="24"/>
          <w:szCs w:val="24"/>
        </w:rPr>
      </w:pPr>
      <w:r>
        <w:rPr>
          <w:sz w:val="24"/>
          <w:szCs w:val="24"/>
        </w:rPr>
        <w:t>В Тонком Мире известный порядок мыслей привлекает людей сходного мышления против желания того, кто допускает эти мысли. Мысли служат мостом, соединяющим одинаково мыслящих людей. Это касается любых мыслей. Стоит изменить мышление – и нежелательные соседи исчезнут. Но если мысли привычные и прочно прижились, то это не так легко сделать, как кажется.</w:t>
      </w:r>
    </w:p>
    <w:p>
      <w:pPr>
        <w:pStyle w:val="TextBody"/>
        <w:rPr>
          <w:sz w:val="24"/>
          <w:szCs w:val="24"/>
        </w:rPr>
      </w:pPr>
      <w:r>
        <w:rPr>
          <w:sz w:val="24"/>
          <w:szCs w:val="24"/>
        </w:rPr>
        <w:t>Ненависть столь же магнетична, как и любовь. Но на земле, ненавидя, можно совершенно избегать встреч с объектом ненависти; там же ненависть притянет ненавистника к тому, кого он ненавидит, и будет держать его около, пока энергия ненависти не исчерпает себя полностью.</w:t>
      </w:r>
    </w:p>
    <w:p>
      <w:pPr>
        <w:pStyle w:val="TextBody"/>
        <w:rPr>
          <w:sz w:val="24"/>
          <w:szCs w:val="24"/>
        </w:rPr>
      </w:pPr>
      <w:r>
        <w:rPr>
          <w:sz w:val="24"/>
          <w:szCs w:val="24"/>
        </w:rPr>
        <w:t>Не говорите дурно о перешедших в Тонкий Мир. Не следует поминать даже худого человека. Он уже принял свой лик. Но если кто-нибудь будет звать его дурными словами, то может вызвать к себе вредного врага. ...Лучше и ему, дурному, пожелать скорее освободиться от страшной образины – так будет мудрее.</w:t>
      </w:r>
    </w:p>
    <w:p>
      <w:pPr>
        <w:pStyle w:val="Style20"/>
        <w:rPr>
          <w:spacing w:val="0"/>
          <w:sz w:val="24"/>
          <w:szCs w:val="24"/>
        </w:rPr>
      </w:pPr>
      <w:r>
        <w:rPr>
          <w:spacing w:val="0"/>
          <w:sz w:val="24"/>
          <w:szCs w:val="24"/>
        </w:rPr>
        <w:t>Прощение врага на Земле есть освобождение от врагов в Тонком Мире.</w:t>
      </w:r>
    </w:p>
    <w:p>
      <w:pPr>
        <w:pStyle w:val="TextBody"/>
        <w:rPr/>
      </w:pPr>
      <w:r>
        <w:rPr>
          <w:sz w:val="24"/>
          <w:szCs w:val="24"/>
        </w:rPr>
        <w:t>Если об умерших говорить ...хорошо, то можно привлечь и друга. Можно даже завязать «дружбу» или «знакомство». Можно установить новые, добрые отношения с дотоле незнакомым человеком и потом, при переходе в Мир Тонкий, встретить там нового друга. Симпатии и антипатии, возникающие по отношению к тем, кто уже перешел Великие Границы, имеют большое значение для надземного пребывания. Только не надо делать врагов. От нежелательных сущностей следует просто отгородиться. Но располагающих, и влекущих к себе, и возбуждающих симпатии, уважение или любовь можно удержать, мысленно посылая им добрые мысли и чувства. Об установлении связей подобных можно подумать, ибо много неповинно преследуемых, замученных и убиенных уходят из мира земного. И так мало знающих, кто именно от Земли им мог бы помочь. А помощь такая весьма реальна и существенна. Слова «о покое моем помолитесь» содержат в себе глубокое значение. Если похвала или осуждение умершего так сильно могут влиять на взаимоотношения людей, то доброе памятование об отошедших будет для них благословением. Радуются они при каждом добром о них поминании. Радоница, день, посвященный усопшим, тоже не без значения. В сущности говоря, отошедшие в тот Мир есть, но нет мертвых. Дух не умирает, и смотреть на отошедших как на продолжающих жить в духе будет показателем знания Основ (Космической Жизни).</w:t>
      </w:r>
    </w:p>
    <w:p>
      <w:pPr>
        <w:pStyle w:val="TextBody"/>
        <w:rPr>
          <w:sz w:val="24"/>
          <w:szCs w:val="24"/>
        </w:rPr>
      </w:pPr>
      <w:r>
        <w:rPr>
          <w:sz w:val="24"/>
          <w:szCs w:val="24"/>
        </w:rPr>
        <w:t>Если бы вы могли припомнить восторг освобожденного духа без злобы, Вы бы ликовали, но не плакали! Тяжкий от злобы дух не может подняться, но освобожденная доброта летит в сияние Света.</w:t>
      </w:r>
    </w:p>
    <w:p>
      <w:pPr>
        <w:pStyle w:val="TextBody"/>
        <w:rPr>
          <w:sz w:val="24"/>
          <w:szCs w:val="24"/>
        </w:rPr>
      </w:pPr>
      <w:r>
        <w:rPr>
          <w:sz w:val="24"/>
          <w:szCs w:val="24"/>
        </w:rPr>
        <w:t>...Вражда, так неразрешимая в Плотном Мире, сама растворяется среди эфирных, очищенных лучей. Не только в Высших Сферах, но уже в средних слоях Тонкого Мира чувство вражды поникает за ненадобностью. Нужно понять эти законы лучевых распределений. Одно осознание их уже ослабит даже здесь злобу вражды. Также не забудем, что вражда выводит организм из равновесия, отдавая его разным заболеваниям и одержаниям. Потому Советую обратить внимание на вражду с точки зрения профилактики. К чему болеть, заражать других и бесноваться, когда одно усилие духа охранит неприкосновенность организма.</w:t>
      </w:r>
    </w:p>
    <w:p>
      <w:pPr>
        <w:pStyle w:val="Style20"/>
        <w:rPr>
          <w:spacing w:val="0"/>
          <w:sz w:val="24"/>
          <w:szCs w:val="24"/>
        </w:rPr>
      </w:pPr>
      <w:r>
        <w:rPr>
          <w:spacing w:val="0"/>
          <w:sz w:val="24"/>
          <w:szCs w:val="24"/>
        </w:rPr>
        <w:t>Если в Мире Земном люди нуждаются в каком-то оружии, то в Мире Надземном психическая энергия является оружием единственно возможным и доступным для применения теми, кто его имеет, то есть кто накопил эту энергию при жизни в физическом теле. Это обстоятельство чрезвычайно важно, ибо человек, растративший свою огненную силу, возвращается в Тонкий Мир совершенно беззащитным. Правда, стражи пространственных сфер и служители Иерархии Света охраняют развоплощенцев, но лишь в известных пределах, обуславливаемых Законом, и по слоям. Но врага можно встретить и там, и защищаться необходимо. Темные проявляют активность и в Мире Надземном, и огненная энергия будет единственной защитой от них.</w:t>
      </w:r>
    </w:p>
    <w:p>
      <w:pPr>
        <w:pStyle w:val="TextBody"/>
        <w:rPr>
          <w:sz w:val="24"/>
          <w:szCs w:val="24"/>
        </w:rPr>
      </w:pPr>
      <w:r>
        <w:rPr>
          <w:sz w:val="24"/>
          <w:szCs w:val="24"/>
        </w:rPr>
        <w:t>На Земле человек очень зависит от людей, их положения, жилища, достатка и множества различных обстоятельств. Там все это теряет свое значение в очень сильной степени. Богатство – ничто, положение – тоже, материальное окружение – тоже. Всякая материальная зависимость исчезает, но остаются все чувства: симпатии или антипатии, любви или ненависти, дружбы или вражды... Здесь, на Земле, разговаривая с сильными мира сего, человек может чувствовать свою зависимость от них, там положение резко меняется – сильный мира сего лишается своей значимости, и только дружба, уважение или безразличие имеют значение.</w:t>
      </w:r>
    </w:p>
    <w:p>
      <w:pPr>
        <w:pStyle w:val="TextBody"/>
        <w:rPr>
          <w:sz w:val="24"/>
          <w:szCs w:val="24"/>
        </w:rPr>
      </w:pPr>
      <w:r>
        <w:rPr>
          <w:sz w:val="24"/>
          <w:szCs w:val="24"/>
        </w:rPr>
        <w:t>Много встреч, много связей давнишних, но только для зрячих. Все дело в сохранении сознания. Под бессмертием подразумевается незатемненная ясность сознания. Люди, находящиеся Там в состоянии бессознательности, хотя они и живы, но это не будет бессмертием в нашем значении этого слова. Дух не умирает, и все же обладателей бессмертного духа можно назвать как на Земле, так и в Надземном живыми мертвецами. Это тоже логика Тонкого Мира. Дух жив, но отсутствие сознания, вследствие каких бы то ни было причин, делает человека порою неподвижным истуканом (живым трупом).</w:t>
      </w:r>
    </w:p>
    <w:p>
      <w:pPr>
        <w:pStyle w:val="Style22"/>
        <w:rPr>
          <w:spacing w:val="0"/>
          <w:sz w:val="24"/>
          <w:szCs w:val="24"/>
        </w:rPr>
      </w:pPr>
      <w:r>
        <w:rPr>
          <w:spacing w:val="0"/>
          <w:sz w:val="24"/>
          <w:szCs w:val="24"/>
        </w:rPr>
        <w:t>Если на Земле насчитывается около 6-ти миллиардов воплощенных людей, то сколько же их находится в Мире Тонком в развоплощенном состоянии! Очевидно, что во много раз больше, ибо развоплощенное состояние обычно длительнее, чем воплощенное. Трудно даже представить себе эти огромные массы людей, а также и положение человека, оказавшегося среди этих толп и не знающего, к чему и к кому устремиться. Действительно, растеряться нетрудно. Поэтому очень важно знать, куда и к кому идете и кто именно будет центром притяжения вашего сознания. «Идущий к отцам – с ними пребудет». «Идущий же ко Мне – со Мною». Но надо обязательно знать, твердо, определенно, непоколебимо, – к кому именно устремлено сердце. Случайного или нежелательного притяжения тогда быть не может. Но устремление это должно утверждено быть на Земле не случайно и не временно, но раз и навсегда. Приходящий к Владыке (планеты) приходит к Нему навсегда. Так путь свой надземный утверждает на Земле человек.</w:t>
      </w:r>
    </w:p>
    <w:p>
      <w:pPr>
        <w:pStyle w:val="22"/>
        <w:rPr/>
      </w:pPr>
      <w:r>
        <w:rPr/>
        <w:t>Нижние слои Тонкого Мира</w:t>
      </w:r>
    </w:p>
    <w:p>
      <w:pPr>
        <w:pStyle w:val="TextBody"/>
        <w:rPr>
          <w:sz w:val="24"/>
          <w:szCs w:val="24"/>
        </w:rPr>
      </w:pPr>
      <w:r>
        <w:rPr>
          <w:sz w:val="24"/>
          <w:szCs w:val="24"/>
        </w:rPr>
        <w:t>Будем утверждать на Земле привычки, вернее, линию поведения, нужную для достойного уявления духа в Мире Надземном. Обжора при виде стола, полного яств, автоматически к нему устремится, чтобы насытить вожделение пищей. И так точно во всем остальном. Если воля не наложила своего veto* на те или иные желания низшей природы человека, то кто же наложит его в Кама-Локе**, где соблазны картинно и ярко возникают перед ее обитателями? И пост, и молитва, и воздержание, и искус*** суровый, которым подвергали себя отшельники, имеют большое значение для Тонкого Мира – и именно для Кама-Локи. Но никакие усилия не дадут желаемых результатов, если не изжита сущность желания. Желание подавленное, но не изжитое, обязательно поднимет голову, и окончательная, смертельная схватка с ним неизбежна. Все это следует знать и твердо усвоить, чтобы подготовить себя к условиям после-смертного существования.</w:t>
      </w:r>
    </w:p>
    <w:p>
      <w:pPr>
        <w:pStyle w:val="Style21"/>
        <w:pBdr>
          <w:top w:val="single" w:sz="4" w:space="1" w:color="000000"/>
          <w:left w:val="single" w:sz="4" w:space="4" w:color="000000"/>
          <w:bottom w:val="single" w:sz="4" w:space="1" w:color="000000"/>
          <w:right w:val="single" w:sz="4" w:space="4" w:color="000000"/>
        </w:pBdr>
        <w:spacing w:before="142" w:after="0"/>
        <w:rPr>
          <w:sz w:val="24"/>
          <w:szCs w:val="24"/>
        </w:rPr>
      </w:pPr>
      <w:r>
        <w:rPr>
          <w:sz w:val="24"/>
          <w:szCs w:val="24"/>
        </w:rPr>
        <w:t>* Veto (лат.) – запрет.</w:t>
      </w:r>
    </w:p>
    <w:p>
      <w:pPr>
        <w:pStyle w:val="23"/>
        <w:pBdr>
          <w:top w:val="single" w:sz="4" w:space="1" w:color="000000"/>
          <w:left w:val="single" w:sz="4" w:space="4" w:color="000000"/>
          <w:bottom w:val="single" w:sz="4" w:space="1" w:color="000000"/>
          <w:right w:val="single" w:sz="4" w:space="4" w:color="000000"/>
        </w:pBdr>
        <w:rPr>
          <w:sz w:val="24"/>
          <w:szCs w:val="24"/>
        </w:rPr>
      </w:pPr>
      <w:r>
        <w:rPr>
          <w:sz w:val="24"/>
          <w:szCs w:val="24"/>
        </w:rPr>
        <w:t>** Кама-Лока (санскр.) – область астрального мира.</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Искус (древнерус.) – испытание.</w:t>
      </w:r>
    </w:p>
    <w:p>
      <w:pPr>
        <w:pStyle w:val="TextBody"/>
        <w:rPr>
          <w:sz w:val="24"/>
          <w:szCs w:val="24"/>
        </w:rPr>
      </w:pPr>
      <w:r>
        <w:rPr>
          <w:sz w:val="24"/>
          <w:szCs w:val="24"/>
        </w:rPr>
        <w:t>Принципы Добра и Зла повторяются на всех планах с той разницей, что, продолжая линию в сферы Тонкого Мира, все выражения обостряются... Слуги тьмы неминуемо будут притягиваться к низшим слоям. Старинные Заветы говорят о пребывающих в Царстве Духа и живущих под землею (плотно-материальные слои Тонкого Мира). Могут изумляться, почему земные слои и сама Земля обитаема силами зла? Именно, притяжение вниз (в Мир Плотный) объясняет эти полчища... Есть на Земле целые страны, которые насыщены разрушителями. Земля соответствует своими отравленными эманациями этим темным исчадиям; потому не удивляйтесь, что части света заселены существами зла.</w:t>
      </w:r>
    </w:p>
    <w:p>
      <w:pPr>
        <w:pStyle w:val="TextBody"/>
        <w:rPr>
          <w:sz w:val="24"/>
          <w:szCs w:val="24"/>
        </w:rPr>
      </w:pPr>
      <w:r>
        <w:rPr>
          <w:sz w:val="24"/>
          <w:szCs w:val="24"/>
        </w:rPr>
        <w:t>Ярые, злобные души и души, жившие лишь чувственными наслаждениями, очень страдают (в Тонком Мире)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 ...Ужасы низших слоев Тонкого Мира не поддаются описанию, но лучше не останавливаться на них, чтобы не усиливать их и не отяжелять себя подобными мыслеобразами.</w:t>
      </w:r>
    </w:p>
    <w:p>
      <w:pPr>
        <w:pStyle w:val="TextBody"/>
        <w:rPr/>
      </w:pPr>
      <w:r>
        <w:rPr>
          <w:sz w:val="24"/>
          <w:szCs w:val="24"/>
        </w:rPr>
        <w:t>…</w:t>
      </w:r>
      <w:r>
        <w:rPr>
          <w:sz w:val="24"/>
          <w:szCs w:val="24"/>
        </w:rPr>
        <w:t>Там …невозможно съесть кусок земного мяса или выпить бутылку вина, то есть, возможно и это, но ни мясо, ни вино не будут земными, а отсутствие тела не даст удовлетворения, и пожирание мяса и употребление вина не насытят (тонкого) желудка. Весь процесс пройдёт в воображении, а следствием будут муки Тантала, то есть бесконечное вожделение, не дающее возможности насытить его и потому распаляющееся все больше и больше. Так, земные, плотские желания, вожделения и страхи, за неимением физического тела, не могут иметь естественного проявления… Нечистое воображение вовлечет дух в низшие сферы – со всеми ужасами, создаваемыми людскими пороками. Неочищенные духи (люди) тоже творят, но творчество это тёмно, беспросветно и насыщено вожделениями неудовлетворенных страстей…</w:t>
      </w:r>
    </w:p>
    <w:p>
      <w:pPr>
        <w:pStyle w:val="Style20"/>
        <w:rPr/>
      </w:pPr>
      <w:r>
        <w:rPr>
          <w:spacing w:val="0"/>
          <w:sz w:val="24"/>
          <w:szCs w:val="24"/>
        </w:rPr>
        <w:t>«…Самоубийцы обычно находятся в слоях, ближайших к физической Земле, ибо магнитное притяжение их энергий к Земле ещё не было изжито. Их эфирное, или низшее астральное, тело особо приобщает их к земным ощущениям.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может улучшить свое положение. Но, большею частью, именно самоубийцы никогда не думали о Мирах Надземных, и потому они не могут понять, что же произошло с ними? Если сознание при жизни было смутно, то, конечно, смутность эта усиливается еще больше после разъединения с физической оболочкой. Сознание и его высшее качество – психическая энергия –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человеческая сущность пребывает в Тонком Мире в полусонном состоянии…</w:t>
      </w:r>
    </w:p>
    <w:p>
      <w:pPr>
        <w:pStyle w:val="TextBody"/>
        <w:rPr>
          <w:sz w:val="24"/>
          <w:szCs w:val="24"/>
        </w:rPr>
      </w:pPr>
      <w:r>
        <w:rPr>
          <w:sz w:val="24"/>
          <w:szCs w:val="24"/>
        </w:rPr>
        <w:t>Несчастные же самоубийцы, именно, прекращают в себе всякий ток психической энергии. Отчаяние, толкающее их на совершение такого безумия,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смерти. 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w:t>
      </w:r>
    </w:p>
    <w:p>
      <w:pPr>
        <w:pStyle w:val="Style20"/>
        <w:rPr>
          <w:spacing w:val="0"/>
          <w:sz w:val="24"/>
          <w:szCs w:val="24"/>
        </w:rPr>
      </w:pPr>
      <w:r>
        <w:rPr>
          <w:spacing w:val="0"/>
          <w:sz w:val="24"/>
          <w:szCs w:val="24"/>
        </w:rPr>
        <w:t>Конечно, низшие сущности среди самоубийц могут изощряться во всяких эксцессах. И вампиризм – далеко не редкое явление. Неизжитые, не трансмутированные энергии влекут их с особою силою к земным ощущениям».</w:t>
      </w:r>
    </w:p>
    <w:p>
      <w:pPr>
        <w:pStyle w:val="TextBody"/>
        <w:rPr/>
      </w:pPr>
      <w:r>
        <w:rPr>
          <w:sz w:val="24"/>
          <w:szCs w:val="24"/>
        </w:rPr>
        <w:t>Силы Света: «…Мы вовсе не рады видеть, как умножается число общения с низшими слоями Тонкого Мира. …Низшие сущности, даже помимо постоянного одержания, могут как бы одурманивать сознание – от низшего придет низшее».</w:t>
      </w:r>
    </w:p>
    <w:p>
      <w:pPr>
        <w:pStyle w:val="TextBody"/>
        <w:rPr>
          <w:sz w:val="24"/>
          <w:szCs w:val="24"/>
        </w:rPr>
      </w:pPr>
      <w:r>
        <w:rPr>
          <w:sz w:val="24"/>
          <w:szCs w:val="24"/>
        </w:rPr>
        <w:t>Даже среди современных форм можно найти много звероподобных людей; подобные ужасы обычно приписывают испугу или потрясению матери. Но среди многих причин часто упускают из виду главную. Можно представить себе, что в Тонком Мире некоторые особи подвержены припадкам вожделений. При таком помутнении они опускаются до животного мира. При этом Агни настолько поникает, что животные принципы овладевают павшим. Конечно, со временем они снова могут подниматься, но животное прикасание настолько мощно, что может претвориться в животные формы при воплощении. Иногда наследственность помогает такому рождению зверообразному, ибо низкие духи предпочитают себе соответственные облики. Но иногда не наследственность, не атавизм, но плачевное ныряние в животный мир наносит печать безумия. Опять поучительно, как понижение Агни разрешает доступ животным состояниям… Многие духи, хотя и не спускаются до животного состояния, но постыдно толкутся на месте и даже боятся Агни. Посреди земных странствований эти робкие боялись всего сущего, и Огонь для них был самым страшным понятием. Они забыли о Свете, который мог приблизить их к Прекрасному Миру, но страх – плохой советник.</w:t>
      </w:r>
    </w:p>
    <w:p>
      <w:pPr>
        <w:pStyle w:val="TextBody"/>
        <w:rPr>
          <w:sz w:val="24"/>
          <w:szCs w:val="24"/>
        </w:rPr>
      </w:pPr>
      <w:r>
        <w:rPr>
          <w:sz w:val="24"/>
          <w:szCs w:val="24"/>
        </w:rPr>
        <w:t>Слепота ужасна в Тонком Мире. Представьте себе, что вы входите в полутемный дом, в углах которого ютятся неразборчивые образы, смешивающиеся между собой и окруженные какими-то неясными пятнами. Даже там, где нет особых чудовищ, слепой, злобный, увидит ужасные образы…</w:t>
      </w:r>
    </w:p>
    <w:p>
      <w:pPr>
        <w:pStyle w:val="TextBody"/>
        <w:rPr>
          <w:sz w:val="24"/>
          <w:szCs w:val="24"/>
        </w:rPr>
      </w:pPr>
      <w:r>
        <w:rPr>
          <w:sz w:val="24"/>
          <w:szCs w:val="24"/>
        </w:rPr>
        <w:t>…</w:t>
      </w:r>
      <w:r>
        <w:rPr>
          <w:sz w:val="24"/>
          <w:szCs w:val="24"/>
        </w:rPr>
        <w:t>Не менее отвратительны, ужасны и безобразны собственники своих страстей и пороков. Они тоже сидят там в воображаемых опиекурильнях, игорных притонах, в питейных домах, в домах разврата или скрываются по темным углам, одержимые вожделениями. От многого надо человеку отрешиться, прежде чем он будет в состоянии сбросить с себя тяжкий груз прошлых животных нагромождений.</w:t>
      </w:r>
    </w:p>
    <w:p>
      <w:pPr>
        <w:pStyle w:val="TextBody"/>
        <w:rPr>
          <w:sz w:val="24"/>
          <w:szCs w:val="24"/>
        </w:rPr>
      </w:pPr>
      <w:r>
        <w:rPr>
          <w:sz w:val="24"/>
          <w:szCs w:val="24"/>
        </w:rPr>
        <w:t>Кто слышал хотя бы однажды пространственное рычание и стенание, имеет представление о низших надземных слоях. Правда, нужно устремиться за пределы этих явлений ужаса. Даже, пролетая сквозь них, довольно нестерпимо прикасаться к междуземному неестественному положению…</w:t>
      </w:r>
    </w:p>
    <w:p>
      <w:pPr>
        <w:pStyle w:val="TextBody"/>
        <w:rPr>
          <w:sz w:val="24"/>
          <w:szCs w:val="24"/>
        </w:rPr>
      </w:pPr>
      <w:r>
        <w:rPr>
          <w:sz w:val="24"/>
          <w:szCs w:val="24"/>
        </w:rPr>
        <w:t>…</w:t>
      </w:r>
      <w:r>
        <w:rPr>
          <w:sz w:val="24"/>
          <w:szCs w:val="24"/>
        </w:rPr>
        <w:t>В нижних слоях Тонкого Мира, где обитают отбросы этого мира, много всевозможных отвратительных чудовищ и заживо разлагающихся обитателей этого мира.</w:t>
      </w:r>
    </w:p>
    <w:p>
      <w:pPr>
        <w:pStyle w:val="TextBody"/>
        <w:rPr>
          <w:sz w:val="24"/>
          <w:szCs w:val="24"/>
        </w:rPr>
      </w:pPr>
      <w:r>
        <w:rPr>
          <w:sz w:val="24"/>
          <w:szCs w:val="24"/>
        </w:rPr>
        <w:t>Нагромождения нижних слоев чудовищны и ужасны, и личины их обитателей устрашают даже крепкое сердце.</w:t>
      </w:r>
    </w:p>
    <w:p>
      <w:pPr>
        <w:pStyle w:val="Style20"/>
        <w:rPr>
          <w:spacing w:val="0"/>
          <w:sz w:val="24"/>
          <w:szCs w:val="24"/>
        </w:rPr>
      </w:pPr>
      <w:r>
        <w:rPr>
          <w:spacing w:val="0"/>
          <w:sz w:val="24"/>
          <w:szCs w:val="24"/>
        </w:rPr>
        <w:t xml:space="preserve">«…В “Письмах Махатм” к Синнету ...приводится пример одного казненного преступника, как этот убийца будет, как в кошмаре, снова и снова переживать в Тонком Мире свое преступление и весь ужас казни, пока энергия не истощится. Наше состояние в Тонком Мире складывается из наших субъективных настроений, мыслей и побуждений, причем все чувства обостряются. Люди, сонные и бездеятельные, будут влачить там еще более тягостное состояние, лишенное привычных им физических внешних стимулов. Потому так важно воспитывать в себе способность мышления и направлять мысли в сторону созидательного труда, ибо мысль творческая в Тонком Мире имеет безграничное применение. </w:t>
      </w:r>
    </w:p>
    <w:p>
      <w:pPr>
        <w:pStyle w:val="TextBody"/>
        <w:rPr>
          <w:sz w:val="24"/>
          <w:szCs w:val="24"/>
        </w:rPr>
      </w:pPr>
      <w:r>
        <w:rPr>
          <w:sz w:val="24"/>
          <w:szCs w:val="24"/>
        </w:rPr>
        <w:t>Воистину, не хватает человеческого воображения, чтобы описать все многообразие Сущего, как в одну сторону, так и в другую. Несомненно, что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д. Они буквально присасываются к пьяницам и обжорам, питающихся мясной пищей. Уже тут, на земном плане, многие люди носят на себе таких вампиров.</w:t>
      </w:r>
    </w:p>
    <w:p>
      <w:pPr>
        <w:pStyle w:val="Style20"/>
        <w:rPr>
          <w:spacing w:val="0"/>
          <w:sz w:val="24"/>
          <w:szCs w:val="24"/>
        </w:rPr>
      </w:pPr>
      <w:r>
        <w:rPr>
          <w:spacing w:val="0"/>
          <w:sz w:val="24"/>
          <w:szCs w:val="24"/>
        </w:rPr>
        <w:t>Если в низших слоях Тонкого Мира низк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w:t>
      </w:r>
    </w:p>
    <w:p>
      <w:pPr>
        <w:pStyle w:val="TextBody"/>
        <w:rPr>
          <w:sz w:val="24"/>
          <w:szCs w:val="24"/>
        </w:rPr>
      </w:pPr>
      <w:r>
        <w:rPr>
          <w:sz w:val="24"/>
          <w:szCs w:val="24"/>
        </w:rPr>
        <w:t>В Природе все взаимно питает друг друга, и, конечно, если отбросы разложения питают лярв низших сфер, то по аналогии эманации Высших Духов питают сферы высшие и средние».</w:t>
      </w:r>
    </w:p>
    <w:p>
      <w:pPr>
        <w:pStyle w:val="TextBody"/>
        <w:rPr>
          <w:sz w:val="24"/>
          <w:szCs w:val="24"/>
        </w:rPr>
      </w:pPr>
      <w:r>
        <w:rPr>
          <w:sz w:val="24"/>
          <w:szCs w:val="24"/>
        </w:rPr>
        <w:t>…</w:t>
      </w:r>
      <w:r>
        <w:rPr>
          <w:sz w:val="24"/>
          <w:szCs w:val="24"/>
        </w:rPr>
        <w:t>Низкие слои Тонкого Мира… близки к подобным же слоям Плотного Мира. Можно жалеть, насколько неподготовлено приходят люди в Тонкий Мир; принося с собой неизменные привычки, они расточают силу мысли на несовершенные образы. ...В этом темном состоянии заключается все несчастие. Даже низкие слои Тонкого Мира отличаются отчетливостью иллюзий. Не смутные сны, но все подробности запечатлены там, где есть устремление. Но какая опасность, если стремление подло или пошло!..</w:t>
      </w:r>
    </w:p>
    <w:p>
      <w:pPr>
        <w:pStyle w:val="Style18"/>
        <w:rPr>
          <w:sz w:val="24"/>
          <w:szCs w:val="24"/>
        </w:rPr>
      </w:pPr>
      <w:r>
        <w:rPr>
          <w:sz w:val="24"/>
          <w:szCs w:val="24"/>
        </w:rPr>
        <w:t xml:space="preserve">Роберт Монро: «…В самом низу… две толпы наслаивались друг на друга. Какой-то мужчина выскочил на проезжую часть в попытке остановить такси, но машина проехала прямо через него; он изумленно застыл на мостовой, глядя, как автомобили один за другим проносятся сквозь его тело. </w:t>
      </w:r>
    </w:p>
    <w:p>
      <w:pPr>
        <w:pStyle w:val="Style18"/>
        <w:rPr>
          <w:sz w:val="24"/>
          <w:szCs w:val="24"/>
        </w:rPr>
      </w:pPr>
      <w:r>
        <w:rPr>
          <w:sz w:val="24"/>
          <w:szCs w:val="24"/>
        </w:rPr>
        <w:t>…</w:t>
      </w:r>
      <w:r>
        <w:rPr>
          <w:sz w:val="24"/>
          <w:szCs w:val="24"/>
        </w:rPr>
        <w:t xml:space="preserve">Худенький молодой человек с длинными волосами, на вид не больше восемнадцати лет, пытался привлечь внимание группы подростков, околачивающихся возле автостоянки. Те передавали по кругу сигарету; парень выпрашивал затяжку, но они его просто не видели и не слышали… </w:t>
      </w:r>
    </w:p>
    <w:p>
      <w:pPr>
        <w:pStyle w:val="Style18"/>
        <w:rPr>
          <w:sz w:val="24"/>
          <w:szCs w:val="24"/>
        </w:rPr>
      </w:pPr>
      <w:r>
        <w:rPr>
          <w:sz w:val="24"/>
          <w:szCs w:val="24"/>
        </w:rPr>
        <w:t>…</w:t>
      </w:r>
      <w:r>
        <w:rPr>
          <w:sz w:val="24"/>
          <w:szCs w:val="24"/>
        </w:rPr>
        <w:t xml:space="preserve">Броско одетая женщина неопределенного возраста пыталась найти в кошельке мелочь, чтобы купить газету. Не поднимая головы, она прошла сквозь угол соседнего здания. </w:t>
      </w:r>
    </w:p>
    <w:p>
      <w:pPr>
        <w:pStyle w:val="Style18"/>
        <w:rPr>
          <w:sz w:val="24"/>
          <w:szCs w:val="24"/>
        </w:rPr>
      </w:pPr>
      <w:r>
        <w:rPr>
          <w:sz w:val="24"/>
          <w:szCs w:val="24"/>
        </w:rPr>
        <w:t>…</w:t>
      </w:r>
      <w:r>
        <w:rPr>
          <w:sz w:val="24"/>
          <w:szCs w:val="24"/>
        </w:rPr>
        <w:t xml:space="preserve">Господин преклонных лет горел желанием пообщаться с двумя юными проститутками, стоявшими у дверей с ведущей к номерам лестницей. Он был в ярости, так как девочки даже не подозревали о его существовании. Поднявшийся на ступени вполне материальный мужчина сунул одной из них «двадцатку». Девушка развернулась и повела его вверх по лестнице. Поколебавшись, пожилой господин поспешил следом. </w:t>
      </w:r>
    </w:p>
    <w:p>
      <w:pPr>
        <w:pStyle w:val="Style18"/>
        <w:rPr>
          <w:sz w:val="24"/>
          <w:szCs w:val="24"/>
        </w:rPr>
      </w:pPr>
      <w:r>
        <w:rPr>
          <w:sz w:val="24"/>
          <w:szCs w:val="24"/>
        </w:rPr>
        <w:t>…</w:t>
      </w:r>
      <w:r>
        <w:rPr>
          <w:sz w:val="24"/>
          <w:szCs w:val="24"/>
        </w:rPr>
        <w:t xml:space="preserve">Не обращая никакого внимания на окружающую суету, по улице тащилась какая-то старуха. Время от времени она сворачивала в проулки и пыталась подобрать валяющийся на земле окурок, но он проходил сквозь её ладонь. </w:t>
      </w:r>
    </w:p>
    <w:p>
      <w:pPr>
        <w:pStyle w:val="Style18"/>
        <w:rPr>
          <w:sz w:val="24"/>
          <w:szCs w:val="24"/>
        </w:rPr>
      </w:pPr>
      <w:r>
        <w:rPr>
          <w:sz w:val="24"/>
          <w:szCs w:val="24"/>
        </w:rPr>
        <w:t>…</w:t>
      </w:r>
      <w:r>
        <w:rPr>
          <w:sz w:val="24"/>
          <w:szCs w:val="24"/>
        </w:rPr>
        <w:t xml:space="preserve">Темнокожий парень с вызывающим видом стоял в самой гуще пешеходного движения, на его лице отражалась поразительная ненависть. Сжав в руке нож, он яростно размахивал им, но не замечал, что его удары не причиняют никому вреда. </w:t>
      </w:r>
    </w:p>
    <w:p>
      <w:pPr>
        <w:pStyle w:val="Style18"/>
        <w:rPr>
          <w:sz w:val="24"/>
          <w:szCs w:val="24"/>
        </w:rPr>
      </w:pPr>
      <w:r>
        <w:rPr>
          <w:sz w:val="24"/>
          <w:szCs w:val="24"/>
        </w:rPr>
        <w:t>…</w:t>
      </w:r>
      <w:r>
        <w:rPr>
          <w:sz w:val="24"/>
          <w:szCs w:val="24"/>
        </w:rPr>
        <w:t xml:space="preserve">В открытом баре на другой стороне улицы обосновался небритый старикашка, который старался схватить стоявший перед одним из посетителей стакан. После нескольких неудач старик просто вскарабкался этому человеку на спину и, оставаясь незамеченным, безрезультатно пытался дотянуться до жидкости, когда посетитель подносил стакан к губам… </w:t>
      </w:r>
    </w:p>
    <w:p>
      <w:pPr>
        <w:pStyle w:val="Style18"/>
        <w:rPr>
          <w:sz w:val="24"/>
          <w:szCs w:val="24"/>
        </w:rPr>
      </w:pPr>
      <w:r>
        <w:rPr>
          <w:sz w:val="24"/>
          <w:szCs w:val="24"/>
        </w:rPr>
        <w:t>Они (физически) мертвы, но еще не понимают этого. В их памяти сохранилось только физическое существование, потому они и цепляются за прежний мир. Они уверены, что ничего другого просто нет…»</w:t>
      </w:r>
    </w:p>
    <w:p>
      <w:pPr>
        <w:pStyle w:val="TextBody"/>
        <w:rPr>
          <w:sz w:val="24"/>
          <w:szCs w:val="24"/>
        </w:rPr>
      </w:pPr>
      <w:r>
        <w:rPr>
          <w:sz w:val="24"/>
          <w:szCs w:val="24"/>
        </w:rPr>
        <w:t>На глазах человеческих совершаются многие духовные воздействия с физиологическими последствиями, но люди не желают замечать их. То же можно знать, посещая Тонкий Мир, где эти явления гораздо отчетливее. Разложение астрального тела зависит так же от огненного соприкасания. Когда огненное Существо приближается к известным слоям Тонкого Мира, можно видеть поразительное явление. Огненная Сущность будет как бы пробным камнем. От прикосновения Его одни тонкие тела усиливаются в своей огнеспособности, но другие немедленно разлагаются. Процесс этот происходит очень быстро, как от Огня. Так можно сопоставить ряд поразительных восхождений и заслуженных отходов. Огненные качества могут проявляться не только из Огненной Сферы, но даже из огненных земных воплощенных.</w:t>
      </w:r>
    </w:p>
    <w:p>
      <w:pPr>
        <w:pStyle w:val="TextBody"/>
        <w:rPr>
          <w:sz w:val="24"/>
          <w:szCs w:val="24"/>
        </w:rPr>
      </w:pPr>
      <w:r>
        <w:rPr>
          <w:sz w:val="24"/>
          <w:szCs w:val="24"/>
        </w:rPr>
        <w:t xml:space="preserve">Мир Тонкий, или астральный, есть мир следствий, и потому те мысли и устремления, которые не могли быть приложены на Земле, найдут себе применение Там, ибо Там живет и действует внутренний человек, со всеми его чувствами и устремлениями. Но разве можно ожидать, чтобы человек, погрязший в преступлениях и животном мышлении, мог найти Там счастье и удовлетворение? Раз следствие есть точное развитие причины, то как может злобный убийца, растлитель или кретин очутиться в условиях благополучия в Высших Сферах, которые нестерпимы для него, в силу своих утонченных вибраций! И не только нестерпимы, но даже одно приближение Существа из Высших Сфер вызывает у него страшные муки, и он заживо разлагается от прикасания к нему энергий Высших. </w:t>
      </w:r>
    </w:p>
    <w:p>
      <w:pPr>
        <w:pStyle w:val="TextBody"/>
        <w:rPr>
          <w:sz w:val="24"/>
          <w:szCs w:val="24"/>
        </w:rPr>
      </w:pPr>
      <w:r>
        <w:rPr>
          <w:b/>
          <w:sz w:val="24"/>
          <w:szCs w:val="24"/>
        </w:rPr>
        <w:t>Великая ЦЕЛЕСООБРАЗНОСТЬ и точность сродства или вибраций царствует во всей Вселенной.</w:t>
      </w:r>
      <w:r>
        <w:rPr>
          <w:sz w:val="24"/>
          <w:szCs w:val="24"/>
        </w:rPr>
        <w:t xml:space="preserve"> </w:t>
      </w:r>
    </w:p>
    <w:p>
      <w:pPr>
        <w:pStyle w:val="TextBody"/>
        <w:rPr>
          <w:position w:val="6"/>
          <w:sz w:val="24"/>
          <w:szCs w:val="24"/>
        </w:rPr>
      </w:pPr>
      <w:r>
        <w:rPr>
          <w:sz w:val="24"/>
          <w:szCs w:val="24"/>
        </w:rPr>
        <w:t>Мы ведь живем в Гигантской Лаборатории и сами представляем из себя такие очаги, потому можно представить себе, насколько энергии или химические ингредиенты, входящие в нашу ауру, действуют на окружающую нас среду и, в свою очередь, сами впитывают или отталкивают энергии окружающие...</w:t>
      </w:r>
    </w:p>
    <w:p>
      <w:pPr>
        <w:pStyle w:val="TextBody"/>
        <w:rPr>
          <w:sz w:val="24"/>
          <w:szCs w:val="24"/>
        </w:rPr>
      </w:pPr>
      <w:r>
        <w:rPr>
          <w:sz w:val="24"/>
          <w:szCs w:val="24"/>
        </w:rPr>
        <w:t>Конечно, тело физическое имеет преображение в тонкое тело. Но, если дух не освободится заблаговременно от земных притяжений и похотей, тонкое тело не может выделиться в чистом состоянии. Оно уносит на себе своеобразные отложения земных страстей. Если даже тонкое тело освободится от этих пережитков, то все-таки шелуха эта останется надолго и будет шататься подобно чучелу, часто очень отрицательному. Такими осадками награждает невежество человеческое прекрасный Тонкий Мир. Если бы люди помыслили о связи Миров и о сужденной эволюции, они не решились бы окружить себя вредным мусором.</w:t>
      </w:r>
    </w:p>
    <w:p>
      <w:pPr>
        <w:pStyle w:val="Style20"/>
        <w:rPr/>
      </w:pPr>
      <w:r>
        <w:rPr>
          <w:spacing w:val="0"/>
          <w:sz w:val="24"/>
          <w:szCs w:val="24"/>
        </w:rPr>
        <w:t>Шелуха Тонкого Мира, по земному притяжению, особенно близка плотному (физическому) бытию. Именно шелуха в виде (астральных) призраков шатается по всему миру, и разные злобные духи очень любят завладевать такими дармовыми домами. Но велика ответственность людей, переходящих в Мир Тонкий с земными страстями. Ужасно засорять прекрасное Пространство, ведущее к Свету и могущее звучать лучшими достижениями. Как уродлива шелуха мелких похотей, от которых так легко освободиться – достаточно лишь думать об Иерархии Света и стремиться к Ней.</w:t>
      </w:r>
    </w:p>
    <w:p>
      <w:pPr>
        <w:pStyle w:val="TextBody"/>
        <w:rPr>
          <w:b/>
          <w:b/>
          <w:i/>
          <w:i/>
          <w:sz w:val="24"/>
          <w:szCs w:val="24"/>
        </w:rPr>
      </w:pPr>
      <w:r>
        <w:rPr>
          <w:sz w:val="24"/>
          <w:szCs w:val="24"/>
        </w:rPr>
        <w:t>Можно улыбнуться перед самыми страшными масками, но лучше миновать эти слои прямым устремлением к Владыке Мира. Позднее можно с целью изучения посетить эти слои, но крепко оборонившись и лучше с Руководителем, ибо они заразительны ужасно, и каждое пятно на собственной ауре будет центром притяжения тьмы и целью ее нападений. Трудно в Мире Тонком подняться, если притяжение к низшим слоям произошло сразу, при переходе туда после смерти. Потому указуется прямое и ярое устремление к Учителю Света и предварительное очищение сознания.</w:t>
      </w:r>
    </w:p>
    <w:p>
      <w:pPr>
        <w:pStyle w:val="22"/>
        <w:rPr/>
      </w:pPr>
      <w:r>
        <w:rPr/>
        <w:t>О сражениях в Мире Тонком</w:t>
      </w:r>
    </w:p>
    <w:p>
      <w:pPr>
        <w:pStyle w:val="TextBody"/>
        <w:rPr>
          <w:sz w:val="24"/>
          <w:szCs w:val="24"/>
        </w:rPr>
      </w:pPr>
      <w:r>
        <w:rPr>
          <w:sz w:val="24"/>
          <w:szCs w:val="24"/>
        </w:rPr>
        <w:t>Перемены, идущие на Земле, очень важны для Тонкого Мира. Ведь опыт, собираемый человечеством на планете в воплощенном состоянии, имеет решающее значение для надземного пребывания. И земная ступень должна быть упорядочена. От крови, насилия, войн, убийств и отравлений переход в Тонкий Мир окрашивается земными ужасами и задерживает эволюцию (всего человечества и всех царств Природы)…</w:t>
      </w:r>
    </w:p>
    <w:p>
      <w:pPr>
        <w:pStyle w:val="TextBody"/>
        <w:rPr>
          <w:sz w:val="24"/>
          <w:szCs w:val="24"/>
        </w:rPr>
      </w:pPr>
      <w:r>
        <w:rPr>
          <w:sz w:val="24"/>
          <w:szCs w:val="24"/>
        </w:rPr>
        <w:t>Дома не нужны в Тонком Мире, но Твердыни духа нужны, отгораживающие их обитателей от низших слоев (мрачного) астрала. Там нет этого смешения и тесного соприкосновения людей всевозможных уровней сознания и светоносности, как на Земле. Каждый тяготеет к тому, что родственно ему по природе. Но низшие слои могут быть вредоносно активны, и от их влияния приходится ограждать и ограждаться. Все описания Тонкого Мира символичны, но под символами скрыта Действительность.</w:t>
      </w:r>
    </w:p>
    <w:p>
      <w:pPr>
        <w:pStyle w:val="Style18"/>
        <w:rPr/>
      </w:pPr>
      <w:r>
        <w:rPr>
          <w:sz w:val="24"/>
          <w:szCs w:val="24"/>
        </w:rPr>
        <w:t>«…Это опять началось. Как только я вышел и собрался отправиться в путь, к различным частям моего тела (нематериального) прицепилось несколько «штуковин». Я называю их «штуковинами», так как ничего не видел в кромешной темноте. Они показались мне похожими на небольших, длиной в восемь-десять дюймов (20-25 см) рыбешек, да и цеплялись ко мне так же, как это делают морские паразиты, рыбы-прилипалы. Я принялся яростно отдирать и отбрасывать их, но они (или другие?) тут же снова цеплялись ко мне. Они не кусались, просто вели себя очень назойливо. Мне удалось отделаться от них, только вернувшись в физическое тело…</w:t>
      </w:r>
    </w:p>
    <w:p>
      <w:pPr>
        <w:pStyle w:val="Style18"/>
        <w:rPr>
          <w:sz w:val="24"/>
          <w:szCs w:val="24"/>
        </w:rPr>
      </w:pPr>
      <w:r>
        <w:rPr>
          <w:sz w:val="24"/>
          <w:szCs w:val="24"/>
        </w:rPr>
        <w:t>…</w:t>
      </w:r>
      <w:r>
        <w:rPr>
          <w:sz w:val="24"/>
          <w:szCs w:val="24"/>
        </w:rPr>
        <w:t>Узнал кое-что новенькое о тех «прилипалах». Похоже, они населяют какой-то слой. Иногда приходится проходить через него, но чаще всего это не нужно (или движешься так быстро, что просто его не замечаешь). Сегодня я остановился в самой середине этого слоя, и меня тут же облепили привлеченные моим появлением «рыбы». В отличие от последнего опыта, я просто ждап, сохраняя полную неподвижность. Через несколько мгновений они отцепились сами и скрылись. Вокруг не осталось ничего, кроме черноты. Я двинулся вперед – и они тут же вернулись! Замер на месте, подождал, и они снова исчезли. Тогда я решил двигаться очень медленно: меня коснулась всего пара «рыбешек», не больше. Поднялся вверх и направился в другие области. В том слое я чувствовал себя наживкой в кишащем рыбой океане…</w:t>
      </w:r>
    </w:p>
    <w:p>
      <w:pPr>
        <w:pStyle w:val="Style18"/>
        <w:rPr/>
      </w:pPr>
      <w:r>
        <w:rPr>
          <w:sz w:val="24"/>
          <w:szCs w:val="24"/>
        </w:rPr>
        <w:t>…</w:t>
      </w:r>
      <w:r>
        <w:rPr>
          <w:sz w:val="24"/>
          <w:szCs w:val="24"/>
        </w:rPr>
        <w:t>Поздней ночью уже засыпал, как вдруг почувствовал, что в комнате кто-то (что-то?) есть. Еще не сообразив, что произошло, вскочил с кровати, чтобы защитить себя и жену. На меня тут же напало какое-то существо, в темноте я не смог его рассмотреть. Оно боролось no-животному, то есть кусалось и царапалось. Мне показалось, что мы возились в трех измерениях, перемещались по всей комнате целую вечность. В полумраке я ничего не видел (возможно, глаза были закрыты?). Только отчаянная целеустремленность позволила мне шаг за шагом оттеснить существо к окну и вышвырнуть его наружу. Нет сомнений в том, что эта тварь не обладала человеческими чертами и вообще какой-либо разумностью. Судя по всему, это был настоящий зверь, похожий, по моим ощущениям, на крупную собаку длиной около четырех футов (1 м 20 см). Избавившись от него, я постоял у окна, развернулся и только тогда понял, что пребываю не в физическом теле (рука прошла прямо сквозь закрытое окно!). Взлетел, поднялся над кроватью и увидел сверху две лежащих под одеялом фигуры. Придвинулся ближе, оказался у ночного столика и увидел, что светящийся циферблат часов показывает два часа тридцать пять минут. Вспомнил, что я сплю со стороны этого столика, опустился в тело, перевернулся и снова оказался «в себе», (т.е. в своём родном физическом теле). Сел в кровати; в комнате тихо, темно и пусто. Посмотрел на часы: два часа тридцать восемь минут…</w:t>
      </w:r>
    </w:p>
    <w:p>
      <w:pPr>
        <w:pStyle w:val="Style18"/>
        <w:rPr>
          <w:sz w:val="24"/>
          <w:szCs w:val="24"/>
        </w:rPr>
      </w:pPr>
      <w:r>
        <w:rPr>
          <w:sz w:val="24"/>
          <w:szCs w:val="24"/>
        </w:rPr>
        <w:t>…</w:t>
      </w:r>
      <w:r>
        <w:rPr>
          <w:sz w:val="24"/>
          <w:szCs w:val="24"/>
        </w:rPr>
        <w:t xml:space="preserve">Отправился спать поздно, около половины второго ночи. Очень устал и мысленно настроил себя на то, что никаких «занятий» не будет. Как только начал погружаться в сон (не было ни провала в сознании, ни заметного отделения от физического тела, хотя непосредственно перед этим возникло ощущение легкости), на меня кто-то набросился. Я не видел, что это, у него не было какой-либо ощутимой материальности. С другой стороны, я почему-то знал, что это невероятно злобное существо и его цель заключается в том, чтобы «отнять» у меня что-то, а для этого сначала нужно расправиться со «мной» (не в физическом смысле; оно хотело избавиться от того «меня», от «меня» в тонком теле, который обладал способностью действовать независимо от физического тела). Эта борьба совсем не походила на прошлую схватку с «животным». На этот раз протекала драка без правил: безмолвная, устрашающе быстрая, из тех, в каких используется любая обнаруженная слабость противника. Вначале я сопротивлялся не очень яростно, так как нападение было слишком неожиданным, и я просто защищался. Однако набросившаяся на меня «тварь», казалось, умышленно норовит попасть в самые жизненно важные точки: некоторые захваты и удары были чрезвычайно болезненными. Я проигрывал и понимал, что поражение может означать прекращение самого существования. Тогда я принялся отбиваться с той же силой, свирепо и отчаянно. Тварь явно знала все мои уязвимые места и пользовалась этим. Мне показалось, что мы дрались несколько часов, и со временем я почувствовал, что действительно могу потерпеть поражение. Я понимал, что это не может длиться вечно, что мне нужно скрыться в физическом теле. Продолжая отбиваться, пытался переместиться к своему телу. Когда мы оказались совсем рядом, прямо над ним, я одним движением «скользнул» в него. Я не мог представить себе иного способа прекратить поединок и избежать поражения. </w:t>
      </w:r>
    </w:p>
    <w:p>
      <w:pPr>
        <w:pStyle w:val="Style18"/>
        <w:rPr>
          <w:sz w:val="24"/>
          <w:szCs w:val="24"/>
        </w:rPr>
      </w:pPr>
      <w:r>
        <w:rPr>
          <w:sz w:val="24"/>
          <w:szCs w:val="24"/>
        </w:rPr>
        <w:t>Открыл глаза (физические) и сел. В комнате тихо и пусто. Постель не перевернута, нет никаких признаков того, что драка затронула физический мир… Я поднялся, походил по комнате, выглянул в коридор – все казалось совершенно нормальным. Возможно, случившееся мне просто приснилось. Если так, то это был самый живой сон, который к тому же совершенно не походил на мои обычные сны (я давно научился различать чистые сновидения, где отражаются трудности прошедшего дня и давние, глубинные желания; эти сны можно сравнить со случайными, разноголосыми обрывками радиопередач). Версии о сновидении весьма противоречат те факты, что обстановка комнаты полностью наложилась на наши действия во время схватки, а я ошущал полный сознательный контроль над своими поступками.</w:t>
      </w:r>
    </w:p>
    <w:p>
      <w:pPr>
        <w:pStyle w:val="TextBody"/>
        <w:rPr>
          <w:sz w:val="24"/>
          <w:szCs w:val="24"/>
        </w:rPr>
      </w:pPr>
      <w:r>
        <w:rPr>
          <w:i/>
          <w:sz w:val="24"/>
          <w:szCs w:val="24"/>
        </w:rPr>
        <w:t>Минут через двадцать немного успокоился и вернулся в постель. Разумеется, очень не хотелось засыпать сразу. Я боялся, что поединок продолжится, но в то же время понимал, что не в моих силах этому помешать. Оставалось испробовать то, что казалось мне единственной возможностью (если не считать попытки вообще не ложиться спать, но я слишком утомился). Я лег и принялся повторять: «Мои ум и тело доступны только созидательным силам. Именем Господа и всего святого, пусть я усну спокойным, приносящим отдых сном». Так и случилось. Утром я проснулся в привычное время. Перед погружением в сон повторил эту фразу не меньше двадцати раз…»</w:t>
      </w:r>
    </w:p>
    <w:p>
      <w:pPr>
        <w:pStyle w:val="TextBody"/>
        <w:rPr>
          <w:sz w:val="24"/>
          <w:szCs w:val="24"/>
        </w:rPr>
      </w:pPr>
      <w:r>
        <w:rPr>
          <w:sz w:val="24"/>
          <w:szCs w:val="24"/>
        </w:rPr>
        <w:t>…</w:t>
      </w:r>
      <w:r>
        <w:rPr>
          <w:sz w:val="24"/>
          <w:szCs w:val="24"/>
        </w:rPr>
        <w:t>Теперь можно ждать самых странных столкновений, так наполнены низшие слои Тонкого Мира. Люди решили наполнить Тонкий Мир множествами, не в срок пришедшими (т.е. людьми, развоплотившимися раньше времени и не избавившимися от разных страстей и пороков). Никто не подумал, какие последствия являются для самих себя. Нельзя безнаказанно убивать миллионы людей, не учредив при этом самую тяжкую Карму, даже если эта Карма будет личная, тем хуже, если она умножает Карму стран или всей планеты. Сказанное о миротворцах тем вернее, что у них возникает правильное отношение к Будущему. Нельзя наполнять низшие слои Тонкого Мира ужасами несовершенной Кармы. Нельзя думать, что это не отразится на состоянии планеты. Но главная причина в том, что земляне не мыслят о Тонком Мире. Самое страшное – это обособленность. Тёмная сила ликует при каждом отчуждении!..</w:t>
      </w:r>
    </w:p>
    <w:p>
      <w:pPr>
        <w:pStyle w:val="TextBody"/>
        <w:rPr>
          <w:sz w:val="24"/>
          <w:szCs w:val="24"/>
        </w:rPr>
      </w:pPr>
      <w:r>
        <w:rPr>
          <w:sz w:val="24"/>
          <w:szCs w:val="24"/>
        </w:rPr>
        <w:t>…</w:t>
      </w:r>
      <w:r>
        <w:rPr>
          <w:sz w:val="24"/>
          <w:szCs w:val="24"/>
        </w:rPr>
        <w:t>Давление токов Тонкого Мира очень небывалое. Они так сражаются с силами темными, и нужно иметь воображение, чтобы представить себе, насколько сильна битва.</w:t>
      </w:r>
    </w:p>
    <w:p>
      <w:pPr>
        <w:pStyle w:val="TextBody"/>
        <w:rPr>
          <w:sz w:val="24"/>
          <w:szCs w:val="24"/>
        </w:rPr>
      </w:pPr>
      <w:r>
        <w:rPr>
          <w:sz w:val="24"/>
          <w:szCs w:val="24"/>
        </w:rPr>
        <w:t>…</w:t>
      </w:r>
      <w:r>
        <w:rPr>
          <w:sz w:val="24"/>
          <w:szCs w:val="24"/>
        </w:rPr>
        <w:t>Именно, сейчас уничтожение целых построений Тонкого Мира должно очень отражаться на сердце. Эти уничтожения не без пользы, ибо нагромождения не должны стеснять совершенствование. Не удивительно, что тонкие формы тоже могут быть уничтожаемы для замены последующими. Но для таких потрясений нужно применение огня. Такое огненное омовение утверждает новую ступень, но для Мира Физического оно чрезвычайно тяжко.</w:t>
      </w:r>
    </w:p>
    <w:p>
      <w:pPr>
        <w:pStyle w:val="TextBody"/>
        <w:rPr/>
      </w:pPr>
      <w:r>
        <w:rPr>
          <w:sz w:val="24"/>
          <w:szCs w:val="24"/>
        </w:rPr>
        <w:t>…</w:t>
      </w:r>
      <w:r>
        <w:rPr>
          <w:sz w:val="24"/>
          <w:szCs w:val="24"/>
        </w:rPr>
        <w:t>Мир Тонкий сейчас …проходит великую битву, которая еще ужаснее, нежели земная. Можно понять, что поражение в Тонком Мире недопустимо. Такое поражение прервало бы цепь Миров и было бы самым желательным для сатаны. Учение (Живая Этика) потому так усиливает сторону сердца, чтобы хотя немного приготовить людей к сотрудничеству.</w:t>
      </w:r>
    </w:p>
    <w:p>
      <w:pPr>
        <w:pStyle w:val="TextBody"/>
        <w:rPr>
          <w:sz w:val="24"/>
          <w:szCs w:val="24"/>
        </w:rPr>
      </w:pPr>
      <w:r>
        <w:rPr>
          <w:sz w:val="24"/>
          <w:szCs w:val="24"/>
        </w:rPr>
        <w:t>…</w:t>
      </w:r>
      <w:r>
        <w:rPr>
          <w:sz w:val="24"/>
          <w:szCs w:val="24"/>
        </w:rPr>
        <w:t>Несметные полчища сражаются на всех планах. Нужно твердое сердце, чтобы познать силы эти. Но и на Земле могут болеть оплечия от столкновений. Нужно предупреждать людей, насколько они зависят от Тонкого Мира. Часто люди ищут решения – отчего получается как бы внутреннее сотрясение? Причина его может быть и в явлении Тонкого Мира.</w:t>
      </w:r>
    </w:p>
    <w:p>
      <w:pPr>
        <w:pStyle w:val="TextBody"/>
        <w:rPr/>
      </w:pPr>
      <w:r>
        <w:rPr>
          <w:sz w:val="24"/>
          <w:szCs w:val="24"/>
        </w:rPr>
        <w:t>Именно, огнём и мечом очищается планета. Как же иначе проснется сознание? Стремление человечества тонет в земных вожделениях. ...В надземных сферах дух (т.е.человек) горько искупает свои земные деяния. Если представить себе вихри добра или зла, как бы втягивающими дух в свою орбиту, то можно явить понимание токам космическим. Свободная воля порождает причину космического тока, ибо ток зла или ток добра будет избран духом свободной волей, выраженной действиями каждого явленного дня…</w:t>
      </w:r>
    </w:p>
    <w:p>
      <w:pPr>
        <w:pStyle w:val="TextBody"/>
        <w:rPr/>
      </w:pPr>
      <w:r>
        <w:rPr>
          <w:sz w:val="24"/>
          <w:szCs w:val="24"/>
        </w:rPr>
        <w:t>…</w:t>
      </w:r>
      <w:r>
        <w:rPr>
          <w:sz w:val="24"/>
          <w:szCs w:val="24"/>
        </w:rPr>
        <w:t xml:space="preserve">Разрушение старого мира и свержение старых богов и кумиров, так тесно связанных с личным мирком человека, преследует цель освобождения сознания от ненужных нагромождений. Для того, чтобы этот процесс не имел обратной реакции, в Тонком Мире идет уничтожение целых построений, тонких образований и мысленных форм, каменевших веками и затвердевших. Они служили основою суеверий, догматизма, изуверства, привычек, традиций и всех отрицательных явлений, задерживающих течение Эволюции.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Но ныне смиряются на плане астральном чудовища-фантомы, так долго державшие в плену мысль человека. Уничтожается то основание, на котором держались эти антиэволюционные мысли, представления и идеи. Не имея основания в Мире Надземном, эти чудовищные образования разрушаются в прах и не дают уже возможности проявить их энергии в Мире Земном. Скоро увидят люди, что подобно песочному замку рухнет все здание старого мира, ибо основания,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в Мире Тонком форм старого мира. И потому же дается и Ручательство Наше за то, что окончательная победа достигнута будет. Мир старый еще силен, но это уходящая сила старика, у которого будущее – это угасание и смерть, в то время как Новый Мир юноше может быть уподоблен, полному сил и энергии жизни. Старый мир обречен, как прошедшая ступень Эволюции, через которую Земля уже прошла и к которой уже </w:t>
      </w:r>
      <w:r>
        <w:rPr>
          <w:b/>
          <w:sz w:val="24"/>
          <w:szCs w:val="24"/>
        </w:rPr>
        <w:t>никогда</w:t>
      </w:r>
      <w:r>
        <w:rPr>
          <w:sz w:val="24"/>
          <w:szCs w:val="24"/>
        </w:rPr>
        <w:t xml:space="preserve"> не вернется.</w:t>
      </w:r>
    </w:p>
    <w:p>
      <w:pPr>
        <w:pStyle w:val="TextBody"/>
        <w:rPr>
          <w:sz w:val="24"/>
          <w:szCs w:val="24"/>
        </w:rPr>
      </w:pPr>
      <w:r>
        <w:rPr>
          <w:sz w:val="24"/>
          <w:szCs w:val="24"/>
        </w:rPr>
        <w:t>Эволюция не считается с формами, в которых проявляется жизнь, и уничтожает их миллиардами, чтобы заменить новыми. Точно так же не считается она и с творением рук человеческих, рано или поздно уничтожая их все. Умирают формы жизни, но сама жизнь продолжает существовать. Разрушаются созданные человеком творения его рук, но их тонкая форма переходит в Мир Тонкий. И если она украшает и служит Эволюции, то сохраняется более или менее длительно, если же нет, то разрушается и Там. При переходе к Новой Эпохе разрушения, происходящие в Тонком Мире, огромны. Сметаются целые построения, не соответствующие новой ступени Эволюции. Говорю не о хронике Акаши, но о формах психической творческой деятельности земного человека, не созвучных с Эпохой Майтрейи. Астральный мир изобилует такими нагромождениями. Очищение планеты и сфер, ее окружающих, коснется и этой области, и уже касается в значительной мере. Часто революция, как очистительный вихрь, сметает застывшие тонкие построения. Параллельно с изменениями земными многое изменяется в обстановке Тонкого Мира, по крайней мере, в той его части, которая отражает земные слои и то, что создается и строится человеком. По мере Эволюции создания рук человеческих меняются. Меняется их тонкое отражение в Мире Надземном. Кроме того, творчество Тонкого Мира, в котором принимают участие его обитатели, оставившие Мир Плотный, тоже изменяется в зависимости от расширения сознания. И то, что творит там современный человек и творит человек бронзового века, очень отличается одно от другого. Процесс Эволюции затрагивает все стороны Пространства. Велика ответственность человека за продукты своего творчества во всех Мирах. Художник, поэт и писатель, творящие прекрасные образы Красоты, могут быть совершенно спокойны. Формы Красоты, созвучные эволюции, украшают собою все сферы, в которых проявлены. Прекрасная картина может сгореть, но тонкая форма ее будет продолжать украшать Тонкий Мир. Но мыслью творят все люди. Можно представить себе, как велика ответственность человека за те формы мысли, которые он создает. Осознание своей ответственности перед Пространством будет новой ступенью эволюционного продвижения человечества в Будущее.</w:t>
      </w:r>
    </w:p>
    <w:p>
      <w:pPr>
        <w:pStyle w:val="TextBody"/>
        <w:rPr>
          <w:sz w:val="24"/>
          <w:szCs w:val="24"/>
        </w:rPr>
      </w:pPr>
      <w:r>
        <w:rPr>
          <w:sz w:val="24"/>
          <w:szCs w:val="24"/>
        </w:rPr>
        <w:t>Ликуем явлению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Style20"/>
        <w:rPr>
          <w:spacing w:val="0"/>
          <w:sz w:val="24"/>
          <w:szCs w:val="24"/>
        </w:rPr>
      </w:pPr>
      <w:r>
        <w:rPr>
          <w:spacing w:val="0"/>
          <w:sz w:val="24"/>
          <w:szCs w:val="24"/>
        </w:rPr>
        <w:t xml:space="preserve">Идущее время примечательно тем, что освобождает оно человека от цепей прошлого. В Тонком Мире разрушены нагромождения прошлых веков, и потому все, что от прошлого, прежней власти над сознанием уже не имеет. Сознание освобождено от того, что в виде суеверий, предрассудков и прочих нелепостей угнетало его столь долгое время. Сознание свободно. В этом и возможности его, и опасность уйти не туда, куда надо, не к Свету и созиданию, но во тьму. От выбора путей ныне так много зависит, что необходимо предупредить о том, чтобы выбор был безошибочен. Свобода сознания ещё не означает освобождение его от возможности ринуться в бездну. Видите сами, куда устремляется освобожденное от оков прошлого </w:t>
        <w:softHyphen/>
        <w:t>сознание многих. Видите сами совершаемые безумия. Видите сами, как безумцы стремятся ввергнуть планету в ужасы всеобщего взаимоуничтожения. Потому …от выбора путей ныне зависит так много. Новые волны Огня и Лучи безумие темных умерят, но и те, кто за Свет и строительство жизни, руки свои приложить обязаны к делу спасения планеты. Ныне народы возьмутся за утверждение мира, и они победят.</w:t>
      </w:r>
    </w:p>
    <w:p>
      <w:pPr>
        <w:pStyle w:val="TextBody"/>
        <w:rPr/>
      </w:pPr>
      <w:r>
        <w:rPr>
          <w:sz w:val="24"/>
          <w:szCs w:val="24"/>
        </w:rPr>
        <w:t xml:space="preserve">Да, это действительно так: </w:t>
      </w:r>
      <w:r>
        <w:rPr>
          <w:b/>
          <w:sz w:val="24"/>
          <w:szCs w:val="24"/>
        </w:rPr>
        <w:t>все создания рук человеческих обречены на уничтожение</w:t>
      </w:r>
      <w:r>
        <w:rPr>
          <w:sz w:val="24"/>
          <w:szCs w:val="24"/>
        </w:rPr>
        <w:t>. К концу Седьмой Расы ничего не останется от того, что понастроили люди сейчас на Земле. Но, думая об уничтожении вещей рукотворных, не следует забывать, что, когда уничтожается их плотная форма, остаются их астральный двойник и их мысленная основа. Они не уничтожаются, они поступают в хранилище планеты. Всё соответствующее принципу Красоты и Света оберегается для Будущего и служит украшением тонкого тела планеты. Все безобразное и темное время от времени сжигается и уничтожается. Таким образом, деяния рук человеческих уничтожаются только в своем плотном аспекте. Но в свитках Акаши сохраняется все без исключения. В ауре же планеты, в ее незримом окружении Тонкого Мира, Держатели Земли Стремятся сохранить только лучшее и по возможности нейтрализовать отрицательные, темные тонкие формы. В это переходное время в Тонком Мире происходит великое разрушение отживших тонких форм для замены их новыми, эволюционными. Построения старого мира сознательно разрушаются Силами Света как на Земле, так и в Мире Надземном.</w:t>
      </w:r>
    </w:p>
    <w:p>
      <w:pPr>
        <w:pStyle w:val="22"/>
        <w:rPr/>
      </w:pPr>
      <w:r>
        <w:rPr/>
        <w:t>Переходы в разные сферы Тонкого Мира</w:t>
      </w:r>
    </w:p>
    <w:p>
      <w:pPr>
        <w:pStyle w:val="Style20"/>
        <w:rPr>
          <w:spacing w:val="0"/>
          <w:sz w:val="24"/>
          <w:szCs w:val="24"/>
        </w:rPr>
      </w:pPr>
      <w:r>
        <w:rPr>
          <w:spacing w:val="0"/>
          <w:sz w:val="24"/>
          <w:szCs w:val="24"/>
        </w:rPr>
        <w:t>Справедливо можно желать знать, как совершаются переходы из разных сфер. Нетрудно понять, что очищенный Агни является решающим условием. Если будем постепенно наполнять шар огненосным газом, он начнет соответственно подниматься. Если шар не удержит газ, он опустится. Вот грубый пример перехода в различные сферы Тонкого Мира. Сущность тонкая может самосильно подняться, если ее огненное зерно будет наполнено соответственно. Огонь-трансмутатор помогает усваивать новые высшие условия. Агни способствует пониманию языков каждой сферы, ибо взаимоотношение существ утончается при восхождении. Конечно, Высокое Руководство не покидает стремящихся, но для усвоения Руководительства нужна преданность; так существо может подвигаться по лестнице. Никакой иной символ не может определить ближе восхождение духа. Если существо задерживается на ступени, можно видеть причину на ауре. Сколько путников неожиданно для себя оказывается на несколько ступеней ниже! Обычно причиной сползания будет какое-то земное воспоминание, породившее явление вожделения. Но Руководитель считает запас терпения необходимым для защиты пошатнувшихся; только не следует слишком часто черпать эту бесценную энергию. Существо, само находящее причину, тем скорее поднимется. Действительно, подъем сопро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w:t>
      </w:r>
    </w:p>
    <w:p>
      <w:pPr>
        <w:pStyle w:val="TextBody"/>
        <w:rPr>
          <w:sz w:val="24"/>
          <w:szCs w:val="24"/>
        </w:rPr>
      </w:pPr>
      <w:r>
        <w:rPr>
          <w:sz w:val="24"/>
          <w:szCs w:val="24"/>
        </w:rPr>
        <w:t>Слои, близкие к Земле, мало чем отличаются по видимости от земных, но по структуре совершенно отличны. Мир Тонкий столь же реален для его обитателей, как и Плотный Мир для землян. Он ярок и наполнен всевозможными формами, которые, чем выше от Земли, тем более пластичны и подвижны и тем легче приводятся в движение мыслью. Человек, не знающий особенностей Тонкого Мира и не изучавший его законов, будет чувствовать себя растерянным и не умеющим ориентироваться в новых условиях. Потребуется время, чтобы приспособиться к ним. Для отрицателей и неверов Тонкий Мир не имеет утешения, ибо мерки земные там неприменимы. В Том мире, где все движется мыслью, для отрицателей мысли закрыты пути. Автоматическое привычное мышление, приспособившееся только к миру земному, окажется несостоятельным. Орбита восприятий обуславливается широтою сознания, и характером, и свойствами материи тонкого и ментального тел человека, и степенью ее утонченности и разрежения. Тонкое тело, отравленное алкоголем, грубой пищей и соответствующими мыслями и эмоциями, не в состоянии будет созвучать и входить в контакт с материей Высших слоев, так как будет тяготеть к сферам, себе подобным по составу и степени светоносности. Разрежение и утончение материи проводников, или оболочек, человека еще при жизни его на Земле имеют очень большое значение для его послесмертного существования. Обратите внимание на нелепость самого выражения «послесмертное существование», которое вызвано абсурдным отрицанием жизни вне тела. Много нелепостей кроет в себе человеческое мышление, отрицающее Основы (Космического) Бытия.</w:t>
      </w:r>
    </w:p>
    <w:p>
      <w:pPr>
        <w:pStyle w:val="TextBody"/>
        <w:rPr/>
      </w:pPr>
      <w:r>
        <w:rPr>
          <w:sz w:val="24"/>
          <w:szCs w:val="24"/>
        </w:rPr>
        <w:t>Разграничение между Высшими и низшими сферами должно показать, что может произойти их объединение. Есть много путей для объединения Миров. Прежде всего, нужно приучить сознание к мысли, что всё возможно. Раз всё возможно, то дух может достичь ступени Прообраза Огненного, давшего стремительное Строительство. Когда дух человека привыкнет к мысли о Тонком Мире, станет понятно явление многих Законов Бытия (Законов Космоса). Самый устремленный закон направляет человека к принципу единения, к преображению человека путем Огня, трансмутируя все центры. Даже тёмные силы верят в единение Миров. Конечно, в ограниченном сознании объединение Миров выражается примерами, низводящими Высшее к низшему, но устремленное сознание поднимается из земных сфер к Мирам Тонким...</w:t>
      </w:r>
    </w:p>
    <w:p>
      <w:pPr>
        <w:pStyle w:val="TextBody"/>
        <w:rPr>
          <w:sz w:val="24"/>
          <w:szCs w:val="24"/>
        </w:rPr>
      </w:pPr>
      <w:r>
        <w:rPr>
          <w:sz w:val="24"/>
          <w:szCs w:val="24"/>
        </w:rPr>
        <w:t xml:space="preserve">Соответствие нужно понять, как соединение Миров. Не может быть дано и принято то, что не соответствует друг другу. Мир Надземный отражает все земные эманации. Не нужно заблуждаться в размышлении об облегчении в сферах надземных. Там, где все тонко, все обостряется. И Закон Соответствия нужно понять как основание сношений между Мирами. </w:t>
      </w:r>
    </w:p>
    <w:p>
      <w:pPr>
        <w:pStyle w:val="TextBody"/>
        <w:rPr>
          <w:sz w:val="24"/>
          <w:szCs w:val="24"/>
        </w:rPr>
      </w:pPr>
      <w:r>
        <w:rPr>
          <w:b/>
          <w:sz w:val="24"/>
          <w:szCs w:val="24"/>
        </w:rPr>
        <w:t>Тоньше и чувствительнее к верху и грубее и нечувствительнее к низу.</w:t>
      </w:r>
      <w:r>
        <w:rPr>
          <w:sz w:val="24"/>
          <w:szCs w:val="24"/>
        </w:rPr>
        <w:t xml:space="preserve"> </w:t>
      </w:r>
    </w:p>
    <w:p>
      <w:pPr>
        <w:pStyle w:val="TextBody"/>
        <w:rPr>
          <w:sz w:val="24"/>
          <w:szCs w:val="24"/>
        </w:rPr>
      </w:pPr>
      <w:r>
        <w:rPr>
          <w:sz w:val="24"/>
          <w:szCs w:val="24"/>
        </w:rPr>
        <w:t>Так формула сношений между Мирами должна быть понята, как соответствие. То, что дух переносит с легкостью в сфере земной, может быть невыносимо в Мире Тонком. Если в устремлении дух утверждает свой потенциал, то в Мире Тонком дух насыщается всеми тонкими энергиями. Так, например, дух (т.е. человек), напряженный в истинном искании, но не нашедший применения своему чистому исканию, найдет полезное творчество в сферах тонких. Так соответствие руководит всеми напряженными энергиями. Печально существование тех, кто одолевается чувствами низкими. Грубость, самость и самомнение и некоторые другие отмеченные человеческие черты проявляются на сферах надземных, как страшные кармические удары...</w:t>
      </w:r>
    </w:p>
    <w:p>
      <w:pPr>
        <w:pStyle w:val="TextBody"/>
        <w:rPr>
          <w:sz w:val="24"/>
          <w:szCs w:val="24"/>
        </w:rPr>
      </w:pPr>
      <w:r>
        <w:rPr>
          <w:sz w:val="24"/>
          <w:szCs w:val="24"/>
        </w:rPr>
        <w:t>Человек, не мыслящий о Высшем, обращается в пресмыкающееся. …Даже в среднем слое Тонкого Мира жители не умеют стремиться ввысь. Они не привыкли думать о таком устремлении. Им приходится учиться и перестраивать свое сознание, но ведь это не легко и могло быть достигнуто много раньше (в Мире Физическом). Так Мы советуем размышлять о качестве, полезном на пути к Миру Огненному.</w:t>
      </w:r>
    </w:p>
    <w:p>
      <w:pPr>
        <w:pStyle w:val="TextBody"/>
        <w:rPr>
          <w:sz w:val="24"/>
          <w:szCs w:val="24"/>
        </w:rPr>
      </w:pPr>
      <w:r>
        <w:rPr>
          <w:sz w:val="24"/>
          <w:szCs w:val="24"/>
        </w:rPr>
        <w:t>…</w:t>
      </w:r>
      <w:r>
        <w:rPr>
          <w:sz w:val="24"/>
          <w:szCs w:val="24"/>
        </w:rPr>
        <w:t>Облики средних сфер могут быть надоедливы, и сам человек как бы ограждается сетью защитною, чтобы эти гости не утомляли без пользы. Среди Тонкого Мира замечается такое же разграничение по сферам, иначе получился бы беспорядок, который отразился бы на многом.</w:t>
      </w:r>
    </w:p>
    <w:p>
      <w:pPr>
        <w:pStyle w:val="TextBody"/>
        <w:rPr/>
      </w:pPr>
      <w:r>
        <w:rPr>
          <w:sz w:val="24"/>
          <w:szCs w:val="24"/>
        </w:rPr>
        <w:t>Утверждается Силами Света ненужность явления сообщения со средними сферами Тонкого Мира. Они лишь раздражаются различными напоминаниями, и земные флюиды мешают им. Но и люди ничему от них не научаются. Ритм пространственный выражается (только) в высоких сферах.</w:t>
      </w:r>
    </w:p>
    <w:p>
      <w:pPr>
        <w:pStyle w:val="Style20"/>
        <w:rPr/>
      </w:pPr>
      <w:r>
        <w:rPr>
          <w:spacing w:val="0"/>
          <w:sz w:val="24"/>
          <w:szCs w:val="24"/>
        </w:rPr>
        <w:t>Все три Мира, Плотный, Тонкий и Огненный, являют собою действительность – каждый в своей сфере. Для пребывания в каждом и жизни в нем нужен соответствующий проводник (т.е. тело). Для свободного выявления сознания во всех трех необходимо, чтобы все проводники, или тела, были достаточно (хорошо) оформлены. Из любого из трех Миров можно видеть Миры остальные два, если ступень сознания допускает это. Мир Плотный сам по себе не есть Майя (т.е. Иллюзия), равно как и Мир Тонкий. Майя порождается сознанием человеческим, ограниченностью его восприятий и несовершенством его оболочек. Великие Духи, находясь в теле земном, не оторваны от соприкосновения с другими Мирами и Могут погружаться в них по приказу воли. Ступень Эволюции, достигнутая человечеством, будет проходить под знаком соединения в сознании (разумного человека) всех трех Миров, дотоле разъединенных. Чем лучше оформлены все три тела (смертной личности), тем легче будет это объединение. В прошлых веках имелись уже свидетельства такого объединения в той или иной форме. Но это были отдельные случаи. В Будущем эти явления будут носить уже массовый характер. Параллельно будет развиваться и наука, подтверждая научно Реальность трёх и более состояний Материи, и то, что сейчас относится к области фантазии, суеверий, предположений и сверхъестественного и необычного, войдет в русло обычности. Познаваемый Мир (Беспредельности) просто расширится, и на многие явления просто откроются глаза. Новое Небо и новая Земля предстанут перед прозревшим сознанием (земного человека) во всей полноте своего тройственного аспекта.</w:t>
      </w:r>
    </w:p>
    <w:p>
      <w:pPr>
        <w:pStyle w:val="TextBody"/>
        <w:rPr/>
      </w:pPr>
      <w:r>
        <w:rPr>
          <w:sz w:val="24"/>
          <w:szCs w:val="24"/>
        </w:rPr>
        <w:t xml:space="preserve">Горы даны людям как явление, выводящее из условий трехмерного мира, стремление в горы указывает на желание выйти из обычного окружения. Низины, долины, ущелья и пропасти есть также и в Тонком Мире. Огромные толпы бродят и Там по различным местам, часто не зная, куда идут и зачем. Но знающий не затеряется среди этих шатающихся теней. Он и там будет устремляться в горы, к селениям горним, расположенным на высотах. Тонкий Мир разделен на слои. Мир Света находится в Сферах Высоких. Чем выше, тем больше Света. Устремление к высотам знающего (человека) уносит с собою с Земли. Многие незнающие ютятся по подвалам астрального мира, но знающий яро и мощно устремляется вверх. Горние селения, расположенные на Высотах и в Высоких Слоях, охранены от вторжения темных и всех тех, чьи вибрации не позволяют им подняться высоко. Там может дух найти приют от вихрей астральных и тлетворного дыхания низших слоев. Но для этого надо, </w:t>
      </w:r>
      <w:r>
        <w:rPr>
          <w:b/>
          <w:sz w:val="24"/>
          <w:szCs w:val="24"/>
        </w:rPr>
        <w:t>во-первых</w:t>
      </w:r>
      <w:r>
        <w:rPr>
          <w:sz w:val="24"/>
          <w:szCs w:val="24"/>
        </w:rPr>
        <w:t xml:space="preserve">, туда устремиться, </w:t>
      </w:r>
      <w:r>
        <w:rPr>
          <w:b/>
          <w:sz w:val="24"/>
          <w:szCs w:val="24"/>
        </w:rPr>
        <w:t>во-вторых</w:t>
      </w:r>
      <w:r>
        <w:rPr>
          <w:sz w:val="24"/>
          <w:szCs w:val="24"/>
        </w:rPr>
        <w:t>, уметь подниматься вверх или летать. Эта способность возможна лишь при наличии Агни. Полеты во время сна являются преддверием послесмертных полетов в тонком теле. Обратите внимание, как много в жизни земной вокруг вас обстоятельств всевозможных оттенков, явно пытающихся вас задержать в своих цепких тенетах. Их твердо приходится преодолевать, упорно и постоянно. В момент смерти все силы духа надо направить на устремление вверх, чтобы быстро миновать эти слои, не задерживаясь в них. Подниматься надо выше, выше, как можно выше, насколько позволит накопленный Агни (психическая энергия высокого качества).</w:t>
      </w:r>
    </w:p>
    <w:p>
      <w:pPr>
        <w:pStyle w:val="22"/>
        <w:rPr/>
      </w:pPr>
      <w:r>
        <w:rPr/>
        <w:t>Высшие слои Тонкого Мира</w:t>
      </w:r>
    </w:p>
    <w:p>
      <w:pPr>
        <w:pStyle w:val="Style20"/>
        <w:rPr>
          <w:spacing w:val="0"/>
          <w:sz w:val="24"/>
          <w:szCs w:val="24"/>
        </w:rPr>
      </w:pPr>
      <w:r>
        <w:rPr>
          <w:spacing w:val="0"/>
          <w:sz w:val="24"/>
          <w:szCs w:val="24"/>
        </w:rPr>
        <w:t>…</w:t>
      </w:r>
      <w:r>
        <w:rPr>
          <w:spacing w:val="0"/>
          <w:sz w:val="24"/>
          <w:szCs w:val="24"/>
        </w:rPr>
        <w:t>Поражают своей красотой высокие слои Надземного Мира и гармоничностью красочных сочетаний. Там и люди красивы, ибо прекрасны их мысли и чувства. Так, Красота есть антипод тьмы. Противоположением хаоса является Свет. Свет и Красота явления равнозначащие. Служение Красоте есть служение Свету. Спасение всем, кто будет служить Красоте.</w:t>
      </w:r>
    </w:p>
    <w:p>
      <w:pPr>
        <w:pStyle w:val="TextBody"/>
        <w:rPr>
          <w:sz w:val="24"/>
          <w:szCs w:val="24"/>
        </w:rPr>
      </w:pPr>
      <w:r>
        <w:rPr>
          <w:sz w:val="24"/>
          <w:szCs w:val="24"/>
        </w:rPr>
        <w:t>Наполняясь возвышенными заданиями, человек готовит себя к таким же областям. Постепенно он настолько сживается с таким образом мышления, что он всецело начинает принадлежать к столь же прекрасной жизни в Тонком Мире. Земная жизнь есть миг, который не имеет соизмерения с Высшим Миром. Потому разумно и в кратком мгновении почерпнуть пользу для длительного.</w:t>
      </w:r>
    </w:p>
    <w:p>
      <w:pPr>
        <w:pStyle w:val="TextBody"/>
        <w:rPr>
          <w:sz w:val="24"/>
          <w:szCs w:val="24"/>
        </w:rPr>
      </w:pPr>
      <w:r>
        <w:rPr>
          <w:sz w:val="24"/>
          <w:szCs w:val="24"/>
        </w:rPr>
        <w:t>Исполнение всех желаний – мечта человечества. Но есть такая страна, где исполняются все желания человека, вольные и невольные, настоящие и родившиеся когда-то. Это Тонкий Мир, где осуществляются мысли, и желания человека, и намерения его. Желание родит образ, мысленный образ. Этот образ приобретает там видимую конкретную форму, и эта форма вибрирует и живет около породившего ее духа. Он входит в общение, в сочетание с нею и погружается в ее атмосферу. Подобные образы окружают создавшего их человека, и он живет в них и живет ими. Когда они хороши, светлы и насыщены благом и не наполнены грубо земными представлениями, они увлекают носителя своего в Высшие Сферы и поднимают его. …Любитель музыки получает высшее и полное удовлетворение, любители красоты – тоже. Философ, поэт и ученый – каждый находит по себе. Именно страна осуществления всех желаний, выходящих за пределы физических рамок и земных низших устремлений, дает радость исполнения самых дерзновенных и возвышенных мыслей, радость насыщения голода духа, радость созерцания красоты во всех аспектах, доступных сознанию. На Земле трудно представить такую возможность, но в Надземном легко, если понимается, что Там всё творится и движется мыслью и ведет мысль.</w:t>
      </w:r>
    </w:p>
    <w:p>
      <w:pPr>
        <w:pStyle w:val="TextBody"/>
        <w:rPr>
          <w:sz w:val="24"/>
          <w:szCs w:val="24"/>
        </w:rPr>
      </w:pPr>
      <w:r>
        <w:rPr>
          <w:sz w:val="24"/>
          <w:szCs w:val="24"/>
        </w:rPr>
        <w:t>Все настоящие сказки, самые чудесные, самые фантастические – это попытки выразить земным языком чудесность Надземного Мира. Да! Да! Есть в пространстве такая область, где человек, как волшебник, как маг, вызывает к существованию всё, что позволяют ему творить его мысль и воображение. Часто в мечтах думают люди о том, что было бы, если бы они имели власть, чтобы каждое их желание исполнялось. Тонкий Мир, где всё движется мыслью, и есть эта чудесная область исполнения всех желаний. Только подумать – осуществляется всё, в ярких законченных формах, если мысль достаточно сильна и достаточно полно оформлена. Вызывая мыслью и воображением ряд образов, человек окружается ими и в них пребывает, и они составляют для него тот мир или то окружение, в котором он и живет то или иное время. Можно понять, насколько важно при этом, если мысли насыщены Красотою. …Мысль Красотой соблюдите, если Свету  хотите служить.</w:t>
      </w:r>
    </w:p>
    <w:p>
      <w:pPr>
        <w:pStyle w:val="Style22"/>
        <w:rPr>
          <w:spacing w:val="0"/>
          <w:sz w:val="24"/>
          <w:szCs w:val="24"/>
        </w:rPr>
      </w:pPr>
      <w:r>
        <w:rPr>
          <w:spacing w:val="0"/>
          <w:sz w:val="24"/>
          <w:szCs w:val="24"/>
        </w:rPr>
        <w:t xml:space="preserve">...Там возможно посещать музеи и наслаждаться произведениями искусства… Увлечение наукой, искусством, красотою, работой, помощью людям, сотрудничеством с Иерархией Света, общением с Высокими Сферами удовлетворимо вполне. И творить, и изучать, и летать, и чувствовать безграничную свободу духа, не связанного плотными (физическими) устремлениями, возможно вполне. Так, любящий и понимающий музыку может управлять огромным оркестром и творить чудесные симфонии, наслаждаясь плодами своего творчества. </w:t>
      </w:r>
    </w:p>
    <w:p>
      <w:pPr>
        <w:pStyle w:val="Style22"/>
        <w:rPr/>
      </w:pPr>
      <w:r>
        <w:rPr>
          <w:spacing w:val="0"/>
          <w:sz w:val="24"/>
          <w:szCs w:val="24"/>
        </w:rPr>
        <w:t xml:space="preserve">Также и </w:t>
      </w:r>
      <w:r>
        <w:rPr>
          <w:b/>
          <w:spacing w:val="0"/>
          <w:sz w:val="24"/>
          <w:szCs w:val="24"/>
        </w:rPr>
        <w:t>любовь, лишенная земных элементов</w:t>
      </w:r>
      <w:r>
        <w:rPr>
          <w:spacing w:val="0"/>
          <w:sz w:val="24"/>
          <w:szCs w:val="24"/>
        </w:rPr>
        <w:t>, пожинает спело в соответствии с ее силой. Именно возможность ничем не ограниченного светлого творчества являет собою волшебную чудесность Тонкого Мира, если развитое воображение позволяет. …Но сколь же прекрасно творчество Духов Высоких, не связанное ограничениями земными. Поистине, Мир Тонкий дает человеку не достижимое и не достигнутое на Земле сделать возможным и осуществимым.</w:t>
      </w:r>
    </w:p>
    <w:p>
      <w:pPr>
        <w:pStyle w:val="TextBody"/>
        <w:rPr>
          <w:sz w:val="24"/>
          <w:szCs w:val="24"/>
        </w:rPr>
      </w:pPr>
      <w:r>
        <w:rPr>
          <w:sz w:val="24"/>
          <w:szCs w:val="24"/>
        </w:rPr>
        <w:t>Самое прекрасное пребывание в Тонком Мире имеют души Великих Тружеников мысли и творчества, полагавших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 Фламмарион на Земле ментально жил звездами, и сейчас он работает над оформлением тонкого тела звезды.</w:t>
      </w:r>
    </w:p>
    <w:p>
      <w:pPr>
        <w:pStyle w:val="TextBody"/>
        <w:rPr>
          <w:sz w:val="24"/>
          <w:szCs w:val="24"/>
        </w:rPr>
      </w:pPr>
      <w:r>
        <w:rPr>
          <w:sz w:val="24"/>
          <w:szCs w:val="24"/>
        </w:rPr>
        <w:t>Фламмарион работает над созданием новой планеты. Почему? Он всю жизнь устремлялся к звездам. Он прорыл эти каналы устремления, по которым и действует ныне.</w:t>
      </w:r>
    </w:p>
    <w:p>
      <w:pPr>
        <w:pStyle w:val="TextBody"/>
        <w:rPr>
          <w:sz w:val="24"/>
          <w:szCs w:val="24"/>
        </w:rPr>
      </w:pPr>
      <w:r>
        <w:rPr>
          <w:sz w:val="24"/>
          <w:szCs w:val="24"/>
        </w:rPr>
        <w:t>…</w:t>
      </w:r>
      <w:r>
        <w:rPr>
          <w:sz w:val="24"/>
          <w:szCs w:val="24"/>
        </w:rPr>
        <w:t>Фламмарион среди звезд пребывает, ибо всю жизнь был среди звезд. Так каждый отмеряет себе пределы своего существования в Надземном от сего дня. Мысль, только мысль будет той силой волшебной, которая сможет открыть все врата в Тонком Мире и Выше…</w:t>
      </w:r>
    </w:p>
    <w:p>
      <w:pPr>
        <w:pStyle w:val="TextBody"/>
        <w:rPr>
          <w:sz w:val="24"/>
          <w:szCs w:val="24"/>
        </w:rPr>
      </w:pPr>
      <w:r>
        <w:rPr>
          <w:sz w:val="24"/>
          <w:szCs w:val="24"/>
        </w:rPr>
        <w:t>Фламмарион любил звезды. Всю свою жизнь посвятил он изучению их. Если хотите что-то познать, полюбите любовью, порождающей устремление.</w:t>
      </w:r>
    </w:p>
    <w:p>
      <w:pPr>
        <w:pStyle w:val="TextBody"/>
        <w:rPr>
          <w:sz w:val="24"/>
          <w:szCs w:val="24"/>
        </w:rPr>
      </w:pPr>
      <w:r>
        <w:rPr>
          <w:sz w:val="24"/>
          <w:szCs w:val="24"/>
        </w:rPr>
        <w:t>Обитатели Тонкого Мира не нуждаются в отдыхе в таком смысле, как это понимаем мы. Поэтому, имея много свободного времени, они могут посвятить его своему развитию и духовному совершенствованию. Там есть и Учителя, и Школы, и Общества, и различные Учреждения, которые имеют своею целью распространение Знания среди обитателей Тонкого Мира. Поэтому, несмотря на обилие свободного времени, жизнь обитателей Тонкого Мира очень разнообразна и вполне заполнена.</w:t>
      </w:r>
    </w:p>
    <w:p>
      <w:pPr>
        <w:pStyle w:val="Style21"/>
        <w:pBdr>
          <w:top w:val="single" w:sz="4" w:space="0" w:color="000000"/>
          <w:left w:val="single" w:sz="4" w:space="4" w:color="000000"/>
          <w:bottom w:val="single" w:sz="4" w:space="1" w:color="000000"/>
          <w:right w:val="single" w:sz="4" w:space="4" w:color="000000"/>
        </w:pBdr>
        <w:rPr>
          <w:sz w:val="24"/>
          <w:szCs w:val="24"/>
        </w:rPr>
      </w:pPr>
      <w:r>
        <w:rPr>
          <w:sz w:val="24"/>
          <w:szCs w:val="24"/>
        </w:rPr>
        <w:t>* К. Фламмарион – французский ученый, астроном, писатель.</w:t>
      </w:r>
    </w:p>
    <w:p>
      <w:pPr>
        <w:pStyle w:val="TextBody"/>
        <w:rPr>
          <w:sz w:val="24"/>
          <w:szCs w:val="24"/>
        </w:rPr>
      </w:pPr>
      <w:r>
        <w:rPr>
          <w:sz w:val="24"/>
          <w:szCs w:val="24"/>
        </w:rPr>
        <w:t>Движение и изменение форм в Тонком Мире зависят от силы, яркости и точности представлений. Художники в этом отношении идут впереди всех, идут и другие, развившие эти способности. Развивать их возможно. Это одно из наиболее безопасных упражнений, если оно не направлено на зло. Космическое творчество совершается по этому же принципу. В Высших Мирах в тонких формах запечатлено уже многое, долженствующее утвердиться на Земле уже в плотных (физических) формах. Так Творим Мы.</w:t>
      </w:r>
    </w:p>
    <w:p>
      <w:pPr>
        <w:pStyle w:val="TextBody"/>
        <w:rPr/>
      </w:pPr>
      <w:r>
        <w:rPr>
          <w:sz w:val="24"/>
          <w:szCs w:val="24"/>
        </w:rPr>
        <w:t xml:space="preserve">Все чувства земные: зрение, слух, обоняние, осязание, вкус – восходят до Мира Огненного. …Все проводники, или тела: физическое, астральное, ментальное и огненное – обладают этими чувствами. Утончающиеся и претворенные по степени и в соответствии с материей этих тел, чувства обладают свойством беспредельного их развития и расширения. Все-видение, все-слышание, все-обоняние, все-осязание и так далее – это та высота, до которой в той или иной мере могут они дойти в своем развитии по пути человеческого духа в Беспредельность. Никто из самых высоких Адептов не станет утверждать, что он достиг этой ступени все-видения или все-слышания или все-развития какого-либо из этих чувств, ибо </w:t>
      </w:r>
      <w:r>
        <w:rPr>
          <w:b/>
          <w:sz w:val="24"/>
          <w:szCs w:val="24"/>
        </w:rPr>
        <w:t>предела не существует</w:t>
      </w:r>
      <w:r>
        <w:rPr>
          <w:sz w:val="24"/>
          <w:szCs w:val="24"/>
        </w:rPr>
        <w:t>. Жители Тонкого Мира и видят и слышат, но не земными глазами и не земными ушами. Так же видят, и слышат, и воспринимают всеми прочими чувствами и в Мире Огненном. Органом чувств высших является сердце, которое может не только видеть и слышать, но и знать непосредственно. Это свойство утонченного сердца называется чувствознанием. По степени утонченности всех тел человека развиты и их чувства. Можно быть слепым в Мире Незримом – все зависит от состояния и подготовленности духа. Изощренность земных чувств обостряет и тонкие. Музыкант слышит в Мире Надземном больше, чем человек обычный, а художник видит больше. Видимость, слышимость и проявления всех прочих чувств – по сознанию. Очень многое зависит от степени оформленности высших проводников. Человек, огненное тело которого не оформлено, в Огненном Мире не может ни видеть, ни слышать. Кроме того, ясность чувств зависит от ясности сознания, а ясность сознания – от ясности мысли. Границы сознания ставятся мыслью. Ошибочно думать, что в Мире Надземном, подобно земному, сознанием обладают все, пришедшие туда. Степени сознательности разны, и многие спят, так как сознание зависит еще и от того положения, в котором в данный момент находится перешедший. И только Адепт, достигший ступени непрерываемого сознания, бодрствует всеми своими чувствами. Бессмертие духа каждого человека совсем еще не обозначает сохранения сознания. Хотя дух и не умирает, но сознание его спит. Как и сколько времени – зависит от человека. Общего правила нет. При попытках передать словами сущность трансцендентального состояния необходимо учитывать всю относительность этого состояния и невозможность выразить все многообразие психической жизни людей, ушедших из Плотного Мира.</w:t>
      </w:r>
    </w:p>
    <w:p>
      <w:pPr>
        <w:pStyle w:val="22"/>
        <w:rPr/>
      </w:pPr>
      <w:r>
        <w:rPr/>
        <w:t xml:space="preserve">Девачан* </w:t>
      </w:r>
    </w:p>
    <w:p>
      <w:pPr>
        <w:pStyle w:val="TextBody"/>
        <w:rPr>
          <w:sz w:val="24"/>
          <w:szCs w:val="24"/>
        </w:rPr>
      </w:pPr>
      <w:r>
        <w:rPr>
          <w:sz w:val="24"/>
          <w:szCs w:val="24"/>
        </w:rPr>
        <w:t>Есть сферы, где осуществляются все самые дерзновенные устремления и самые недостижимые мечты – это сфера Девачана, область исполнения снов более ярких, чем самая яркая жизнь на Земле, но есть и область другая, где тоже все движется мыслью, сфера Незримого Мира, которая для Архата есть сфера действительности, где царит его мысль. Здесь осуществимо все для того, кто владеет своей мыслью. И то, что на Земле является невозможностью или мечтою, там выливается в яркие, реальные формы, позволяющие творить в условиях безграничной свободы. Говорится о мыслях высоких и творчестве светлом, ибо эксцессы мыслей порочных регулируются законом равновесия. Не будем думать, что нечто неосуществимо и мысли о нем без последствий, лучше будем считать, что в Мире Тонком можно жить и творить так, как позволяет потолок творческого воображения. Недостижимое и невозможное на Земле можно перенести в Мир Незримый и осуществлять в нем мечту, уже не связанную условиями и ограничениями Плотного Мира, имея при этом в виду, что когда-то и где-то творящая мысль выльется и в плотные формы, то есть осуществится и на Земле. Но пока пусть полет творческой мысли не будет остановлен невозможностью плотных условий, ибо действительность Незримого Мира дает жизнь каждому образу мысли, каждой форме ее. Архат в тонком теле творит и живет в мире надземной действительности, прообразы которой, в конечном итоге, творят жизнь на Земле. Полетов мечты не будем бояться, если мечта является творческой, или жизненной, или приносящей реальные следствия. Только беспочвенные мечтания, наполненные самостью, отбросим, ибо бесплодны они. Задуманное и помысленное днем можно осуществить ночью, на плане незримом, если внешние условия не позволяют сделать это обычным путем. Можно связаться с другом далеким, можно заложить основание для реализации мечты на Земле, многое можно мыслью творить на Земле через сферы Надземного Мира.</w:t>
      </w:r>
    </w:p>
    <w:p>
      <w:pPr>
        <w:pStyle w:val="TextBody"/>
        <w:rPr/>
      </w:pPr>
      <w:r>
        <w:rPr>
          <w:sz w:val="24"/>
          <w:szCs w:val="24"/>
        </w:rPr>
        <w:t>Deva Chan (Девачан) – место приятных сознаний, но вместе с тем опасное, ибо слабый дух не хочет расстаться с такой приятной станцией (сладкого блаженного однообразия), ибо эта станция дает наибольшее нежелание опять трудиться (над собой). (И невежество церковное поёт: «…и с Господем вечно будем…»). И когда настанет время покинуть эту Валгаллу, ментал толкает на подвиг, но (животный) астрал находит место (этот астральный «рай») удобным для себя. Именно дух не позволяет остановиться (в своём развитии), ибо дух где-то глубоко помнит о Мирах Прекрасных. За всеми воспоминаниями живет невыразимое, прочное сознание возможности возвращения на Свет, откуда искра (божия) отлетела.</w:t>
      </w:r>
    </w:p>
    <w:p>
      <w:pPr>
        <w:pStyle w:val="Style21"/>
        <w:pBdr>
          <w:top w:val="single" w:sz="4" w:space="0" w:color="000000"/>
          <w:left w:val="single" w:sz="4" w:space="4" w:color="000000"/>
          <w:bottom w:val="single" w:sz="4" w:space="1" w:color="000000"/>
          <w:right w:val="single" w:sz="4" w:space="4" w:color="000000"/>
        </w:pBdr>
        <w:spacing w:before="130" w:after="0"/>
        <w:rPr>
          <w:sz w:val="24"/>
          <w:szCs w:val="24"/>
        </w:rPr>
      </w:pPr>
      <w:r>
        <w:rPr>
          <w:sz w:val="24"/>
          <w:szCs w:val="24"/>
        </w:rPr>
        <w:t>*Девачан (санскр.) – «Рай» Тонкого Мира.</w:t>
      </w:r>
    </w:p>
    <w:p>
      <w:pPr>
        <w:pStyle w:val="Style18"/>
        <w:rPr/>
      </w:pPr>
      <w:r>
        <w:rPr>
          <w:i w:val="false"/>
          <w:sz w:val="24"/>
          <w:szCs w:val="24"/>
        </w:rPr>
        <w:t>Р.Монро:</w:t>
      </w:r>
      <w:r>
        <w:rPr>
          <w:sz w:val="24"/>
          <w:szCs w:val="24"/>
        </w:rPr>
        <w:t xml:space="preserve"> «…Я трижды «попадал» в одно место, для точного описания которого очень трудно подобрать слова. Думаю, именно это видение – точнее, попытки его толкования после кратковременных посещений этого места, или состояния бытия, – и стало причиной того (церковного) провозвестия, которое так часто оглашалось на протяжении человеческой истории. Я убежден, что оно вполне может быть участком Небес, какими их описывает религия. Возможно, именно его называют «нирваной, самадхи, высочайшим переживанием», которое уже долгие столетия пытаются передать мистики. Это действительно некое состояние бытия, и очень вероятно, что каждый человек будет истолковывать его по-своему.</w:t>
      </w:r>
    </w:p>
    <w:p>
      <w:pPr>
        <w:pStyle w:val="Style18"/>
        <w:rPr>
          <w:sz w:val="24"/>
          <w:szCs w:val="24"/>
        </w:rPr>
      </w:pPr>
      <w:r>
        <w:rPr>
          <w:sz w:val="24"/>
          <w:szCs w:val="24"/>
        </w:rPr>
        <w:t>В моем случае это было место или состояние полного покоя и вместе с тем утонченной чувствительности. Казалось, будто паришь в теплых, мягких облаках, и нет никакого представления о том, где верх, где низ. Там нет ничего, что существовало бы как независимый сгусток материи. Тепло не просто окружает: оно является частью тебя, пронизывает целиком. Восприятие одновременно ослеплено и потрясено Совершенством Окружающего Мира.</w:t>
      </w:r>
    </w:p>
    <w:p>
      <w:pPr>
        <w:pStyle w:val="Style18"/>
        <w:rPr>
          <w:sz w:val="24"/>
          <w:szCs w:val="24"/>
        </w:rPr>
      </w:pPr>
      <w:r>
        <w:rPr>
          <w:sz w:val="24"/>
          <w:szCs w:val="24"/>
        </w:rPr>
        <w:t>Облака, среди которых паришь, пронизаны лучами света непрестанно сменяющихся форм и красок; когда такой луч касается тебя, когда купаешься в нем, он вызывает непередаваемое удовольствие. Всюду рубиновые лучи света – точнее, чего-то отличающегося от привычного нам света, так как ни один вид свечения не вызывает подобного ощущения полноты смысла. Вокруг непрерывно, но очень мягко переливаются все цвета радуги, и каждый приносит с собой различные оттенки умиротворяющего, успокаивающего счастья. Чувствуешь себя неотъемлемой частицей этих облаков, окутанных вечно разгорающейся вечерней зарей, – и сам меняешься с очередной переменой палитры живых красок. Ты откликаешься на их призыв, впитываешь вечность голубых, желтых, зеленых, красных переливов и невообразимых промежуточных оттенков. Всё здесь знакомо, (и кажется) это – твой дом, твоя Родина.</w:t>
      </w:r>
    </w:p>
    <w:p>
      <w:pPr>
        <w:pStyle w:val="Style18"/>
        <w:rPr>
          <w:sz w:val="24"/>
          <w:szCs w:val="24"/>
        </w:rPr>
      </w:pPr>
      <w:r>
        <w:rPr>
          <w:sz w:val="24"/>
          <w:szCs w:val="24"/>
        </w:rPr>
        <w:t>Медленно, без усилий перемещаешься среди облаков, а вокруг звучит музыка. Ее даже не осознаешь, она звучит постоянно, и ты движешься с нею в такт. Это тоже нечто большее, чем та музыка, какую знают на Земле. Это только созвучия, утонченные и трепещущие мелодичные переходы, многоголосая полифония, трогательные тональности – все то, что там, на Земле, вызывает глубокие и непостижимые переживания. В звучании нет ничего приземленного. Эхом перекликаются хоры человеческих голосов, исполняющие единую песню без слов. Бесконечные, изысканно гармонирующие дрожания струн всех тональностей сплетаются в повторяющиеся, но непрестанно развивающиеся мелодии, и ты откликаешься их звучанию. Эта Музыка исходит из ниоткуда: она здесь, повсюду, вокруг, внутри тебя; ты являешься ее частью, она – это ты.</w:t>
      </w:r>
    </w:p>
    <w:p>
      <w:pPr>
        <w:pStyle w:val="Style18"/>
        <w:rPr>
          <w:sz w:val="24"/>
          <w:szCs w:val="24"/>
        </w:rPr>
      </w:pPr>
      <w:r>
        <w:rPr>
          <w:sz w:val="24"/>
          <w:szCs w:val="24"/>
        </w:rPr>
        <w:t>Это – чистота истины, о которой прежде ты мог лишь догадываться. Это пиршество, и раньше ты пробовал только крошечные кусочки, пробуждающие надежду на существование Целого. Те безымянные чувства, стремления, ностальгические порывы и ощущения предназначения, возникавшие у тебя, когда ты созерцал облачный закат на Гавайях либо тихо стоял среди высоких, раскачивающихся деревьев в умолкшем лесу, когда мелодичное созвучие, переход или песня будили в тебе воспоминания о прошлом или вызывали грёзы о том, что никак не связано с памятью, когда ты тосковал о настоящем доме, семье, любимом городе или стране, – здесь все эти мечты сбываются. Ты – на Родине. Ты дома. Ты там, куда извечно хотел попасть.</w:t>
      </w:r>
    </w:p>
    <w:p>
      <w:pPr>
        <w:pStyle w:val="Style18"/>
        <w:rPr/>
      </w:pPr>
      <w:r>
        <w:rPr>
          <w:sz w:val="24"/>
          <w:szCs w:val="24"/>
        </w:rPr>
        <w:t>Важно и другое: ты не одинок. Вместе с тобой, рядом, в неразрывном сплетении находятся другие. У них нет имен, их нельзя распознать по внешнему облику. Ты просто знаешь их, ты связан с ними беспредельным единым знанием. Они точно такие же, как ты, – они и есть ты, – и, подобно тебе, они тоже «дома». Ты чувствуешь в едином порыве с ними, словно по всем вам прокатываются мягкие электрические волны. Это любовь во всей ее полноте, и все пережитые прежде грани любви представляют собой лишь обрывки, незавершенные фрагменты этого ощущения. Только в этом месте нет никакой нужды подчеркнуто проявлять свои чувства: ты отдаешь и получаешь помимо своей воли, без каких-либо усилий. Там нет ничего, что нужно тебе и чему нужен ты: все «потребности» исчезли, взаимный обмен протекает совершенно естественно. Не осознаешь никаких половых различий, поскольку, будучи частью целого, сам становишься одновременно мужским и женским, положительным и отрицательным, электроном и протоном. Любовь между мужчиной и женщиной приходит и отдаляется, отношения родителей и ребенка, брата и сестры, поклонника и кумира, идиллические и идеальные – сливаясь друг с другом, все они спокойными волнами прокатываются вокруг тебя и сквозь тебя. Ты пребываешь в совершенном равновесии, так как это – твоя Родина. Ты дома.</w:t>
      </w:r>
    </w:p>
    <w:p>
      <w:pPr>
        <w:pStyle w:val="Style18"/>
        <w:rPr>
          <w:sz w:val="24"/>
          <w:szCs w:val="24"/>
        </w:rPr>
      </w:pPr>
      <w:r>
        <w:rPr>
          <w:sz w:val="24"/>
          <w:szCs w:val="24"/>
        </w:rPr>
        <w:t>Пребывая во всем этом, хотя и не являясь его частью, осознаешь источник всей протяженности своего жизненного опыта, самого себя, той беспредельности, какую человек просто не способен охватить умом или вообразить. Оказавшись Там, ты понимаешь и с легкостью признаешь существование Отца, своего настоящего Отца. Отец – Творец всего, что есть и было. Ты – одно из Его неисчислимых творений. Ты не понимаешь, как и почему это случилось, но это и не важно. Ты просто счастлив, потому что попал на Свое Место, вернулся домой.</w:t>
      </w:r>
    </w:p>
    <w:p>
      <w:pPr>
        <w:pStyle w:val="Style18"/>
        <w:rPr/>
      </w:pPr>
      <w:r>
        <w:rPr>
          <w:sz w:val="24"/>
          <w:szCs w:val="24"/>
        </w:rPr>
        <w:t>Я оказывался там три раза, и всегда уходил не по своей воле. Я возвращался неохотно, с горечью. Кто-то заставлял меня это сделать. Вернувшись, я неизменно в течение нескольких дней страдал от жестокой ностальгии и одиночества. Я чувствовал себя в этом физическом теле чужим в чужой стране, где, кажется, всё «не так», все выглядит каким-то иным, «неправильным» по сравнению с родными («райскими») краями. Острое одиночество, ностальгия, тоска по «райской» родине... Эти чувства были так сильны, что после третьего переживания я бросил попытки попасть туда снова. Может, это и есть рай?.. (Истинная ли это Родина или только очередная Иллюзия)…»</w:t>
      </w:r>
    </w:p>
    <w:p>
      <w:pPr>
        <w:pStyle w:val="TextBody"/>
        <w:rPr>
          <w:sz w:val="24"/>
          <w:szCs w:val="24"/>
        </w:rPr>
      </w:pPr>
      <w:r>
        <w:rPr>
          <w:sz w:val="24"/>
          <w:szCs w:val="24"/>
        </w:rPr>
        <w:t>…</w:t>
      </w:r>
      <w:r>
        <w:rPr>
          <w:sz w:val="24"/>
          <w:szCs w:val="24"/>
        </w:rPr>
        <w:t>В Девачане пребывают не только безгрешные и святые. Каждое доброе действие, совершенное нами, получает свое вознаграждение...</w:t>
      </w:r>
    </w:p>
    <w:p>
      <w:pPr>
        <w:pStyle w:val="TextBody"/>
        <w:rPr>
          <w:sz w:val="24"/>
          <w:szCs w:val="24"/>
        </w:rPr>
      </w:pPr>
      <w:r>
        <w:rPr>
          <w:sz w:val="24"/>
          <w:szCs w:val="24"/>
        </w:rPr>
        <w:t>Состояние в Девачане освобождает от мук, но не освобождает от иллюзий. Огненное сознание Архата освобождается от иллюзий всех Миров и живет познаванием огненной действительности (куда более Высокой, чем райские кущи Девачана Тонкого Мира). Представьте себе обитателя Девачана, погруженного в субъективные переживания восторга и счастья, в то время как в действительности в мире земном и Тонком столько страданий и столько нуждающихся в помощи. Страдают, быть может, те самые близкие ему души, которых он видит счастливыми в своих девачанских снах. Сотрудники Иерархии Света пребывают в постоянных трудах, при этом сохраняют ясность сознания, освободившегося от всяких («райских») иллюзий.</w:t>
      </w:r>
    </w:p>
    <w:p>
      <w:pPr>
        <w:pStyle w:val="Style18"/>
        <w:rPr/>
      </w:pPr>
      <w:r>
        <w:rPr>
          <w:i w:val="false"/>
          <w:sz w:val="24"/>
          <w:szCs w:val="24"/>
        </w:rPr>
        <w:t>Р.Монро:</w:t>
      </w:r>
      <w:r>
        <w:rPr>
          <w:sz w:val="24"/>
          <w:szCs w:val="24"/>
        </w:rPr>
        <w:t xml:space="preserve"> «...Разноцветные облачные башни – я их помню, только это совсем не облака... они переливаются мерцающими красками, всеми известными мне цветами и множеством других тонов, которые я вспоминаю, но не в состоянии описать... мне хочется просто замереть посреди этого облака и созерцать, и чувствовать.... и не смотреть, а ощущать...</w:t>
      </w:r>
    </w:p>
    <w:p>
      <w:pPr>
        <w:pStyle w:val="Style18"/>
        <w:rPr>
          <w:sz w:val="24"/>
          <w:szCs w:val="24"/>
        </w:rPr>
      </w:pPr>
      <w:r>
        <w:rPr>
          <w:sz w:val="24"/>
          <w:szCs w:val="24"/>
        </w:rPr>
        <w:t>...А еще здесь звучит музыка... тысячи инструментов, тысячи голосов... одна мелодия переплетается с другой... идеальная полифония, совершенно гармоничные созвучия... я так хорошо их помню. Достаточно немного вытянуться — и облако окутывает меня, музыка доносится со всех сторон, даже изнутри... тысячелетия проносятся как одно мгновение... но этот миг... он такой расслабляющий, он столько в себя вмещает... я помню все это... Каким счастьем будет окончательное возвращение, когда я смогу остаться здесь навсегда... навсегда... да...</w:t>
      </w:r>
    </w:p>
    <w:p>
      <w:pPr>
        <w:pStyle w:val="Style18"/>
        <w:rPr>
          <w:sz w:val="24"/>
          <w:szCs w:val="24"/>
        </w:rPr>
      </w:pPr>
      <w:r>
        <w:rPr>
          <w:sz w:val="24"/>
          <w:szCs w:val="24"/>
        </w:rPr>
        <w:t xml:space="preserve">...Мое блаженство нарушается крошечным червячком сомнения... Что-то случилось? Нет, это просто сигнал к возвращению в тело. Но что это? Что происходит с облаками? Пристально всматриваюсь... вот, огромное, ярко-голубое, а за ним два желтых, меньших размеров... Очень знакомо! Вот и другие, и они тоже знакомы... Что это? Да это же те самые облака!.. и остальные такие же! Их расположение воссоздается вновь и вновь — все движется по замкнутому кругу, вечно повторяется! Музыка... давай-ка прислушаемся... нет, не может быть... однако она тоже повторяется... звучит так же, как час или целую вечность тому назад... без малейших изменений. Попробуем другое место, иную точку наблюдения... </w:t>
      </w:r>
    </w:p>
    <w:p>
      <w:pPr>
        <w:pStyle w:val="Style18"/>
        <w:rPr>
          <w:sz w:val="24"/>
          <w:szCs w:val="24"/>
        </w:rPr>
      </w:pPr>
      <w:r>
        <w:rPr>
          <w:sz w:val="24"/>
          <w:szCs w:val="24"/>
        </w:rPr>
        <w:t>...Вот так... теперь все должно выглядеть иначе... Нет!., все как прежде... никакой разницы!.. Нужно перенестись еще дальше... подальше отсюда... но все ещё на «Родине»...</w:t>
      </w:r>
    </w:p>
    <w:p>
      <w:pPr>
        <w:pStyle w:val="Style18"/>
        <w:rPr>
          <w:sz w:val="24"/>
          <w:szCs w:val="24"/>
        </w:rPr>
      </w:pPr>
      <w:r>
        <w:rPr>
          <w:sz w:val="24"/>
          <w:szCs w:val="24"/>
        </w:rPr>
        <w:t>...Ну, теперь-то все обязательно изменится... Нет, осталось прежним... ничего нового, никаких отличий... Всюду – одно и то же, одинаковые облака, одинаковая «райская» музыка... Попробую опуститься глубже...</w:t>
      </w:r>
    </w:p>
    <w:p>
      <w:pPr>
        <w:pStyle w:val="Style18"/>
        <w:rPr>
          <w:sz w:val="24"/>
          <w:szCs w:val="24"/>
        </w:rPr>
      </w:pPr>
      <w:r>
        <w:rPr>
          <w:sz w:val="24"/>
          <w:szCs w:val="24"/>
        </w:rPr>
        <w:t>...Вот и они: стая вихрей, сгустки энергии, которые играют в игры. Это уже намного занятнее! Когда-то и я был одним из них... я тоже хочу поиграть! Виток, еще виток... вверх и вниз... внутрь и наружу... виток, еще виток... вверх и вниз... внутрь и наружу... Игра становится какой-то однообразной... виток, еще виток... вверх и вниз... Хватит, с меня хватит, вполне достаточно.</w:t>
      </w:r>
    </w:p>
    <w:p>
      <w:pPr>
        <w:pStyle w:val="Style18"/>
        <w:rPr>
          <w:sz w:val="24"/>
          <w:szCs w:val="24"/>
        </w:rPr>
      </w:pPr>
      <w:r>
        <w:rPr>
          <w:sz w:val="24"/>
          <w:szCs w:val="24"/>
        </w:rPr>
        <w:t>...Как насчет другой игры? Например... Вот как, вы довольны и этой? Не хотите ничего менять? Ладно, тогда играйте сами...</w:t>
      </w:r>
    </w:p>
    <w:p>
      <w:pPr>
        <w:pStyle w:val="Style18"/>
        <w:rPr/>
      </w:pPr>
      <w:r>
        <w:rPr>
          <w:sz w:val="24"/>
          <w:szCs w:val="24"/>
        </w:rPr>
        <w:t>Куда теперь? Куда?.. Ведь это все, что есть! Здесь нет ничего другого. Но мне не хочется вечно парить в одних и тех же облаках, слушать бесконечно повторяющуюся музыку... Я не. хочу все время играть в однообразную игру... Неужели я мог мечтать о том, чтобы... Нет, это мне ничего не даст... вообще ничего. Теперь я вспоминаю... однажды такое со мной уже случалось. Именно поэтому я ушел отсюда... и поэтому не смогу вернуться! Я просто не хочу возвращаться! Мне лучше уйти (из этого блаженного церковного «рая»)…»</w:t>
      </w:r>
    </w:p>
    <w:p>
      <w:pPr>
        <w:pStyle w:val="TextBody"/>
        <w:rPr>
          <w:sz w:val="24"/>
          <w:szCs w:val="24"/>
        </w:rPr>
      </w:pPr>
      <w:r>
        <w:rPr>
          <w:sz w:val="24"/>
          <w:szCs w:val="24"/>
        </w:rPr>
        <w:t>Deva Chan не обязательное состояние. Deva Chan подобен резервуару силы, в нем происходит обновление духа. Но многие души имеют большой запас сил и не нуждаются в нем. Ждут срока для нового проявления (в Мире Плотном для получения нового опыта)...</w:t>
      </w:r>
    </w:p>
    <w:p>
      <w:pPr>
        <w:pStyle w:val="TextBody"/>
        <w:rPr/>
      </w:pPr>
      <w:r>
        <w:rPr>
          <w:sz w:val="24"/>
          <w:szCs w:val="24"/>
        </w:rPr>
        <w:t>Человек – это лаборатория для всех ощущений. Ими владея, сознание (человека) подчиняет себе мир иллюзий, ибо любое ощущение может создать само (этот мир иллюзий) и от любого освободиться. Конечная цель – освобождение духа от всех иллюзий и миражей всех трех Миров. Ведь даже в Девачане человек живет и наслаждается в мире иллюзий. Владыки Света не живут в Девачане. Суров Их подвиг Надземный и тоже – в неустанных трудах, как, впрочем, и на Земле.</w:t>
      </w:r>
    </w:p>
    <w:p>
      <w:pPr>
        <w:pStyle w:val="TextBody"/>
        <w:rPr>
          <w:sz w:val="24"/>
          <w:szCs w:val="24"/>
        </w:rPr>
      </w:pPr>
      <w:r>
        <w:rPr>
          <w:sz w:val="24"/>
          <w:szCs w:val="24"/>
        </w:rPr>
        <w:t>В Девачане все погружены в самих себя и свои (эгоистические) переживания, там им не до Земли. А Служители Света Пекутся и о Земле, и о Тонком Мире, и Выполняют предначертания Иерархии Света, имея Каждый свое Задание.</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Style23"/>
        <w:rPr/>
      </w:pPr>
      <w:r>
        <w:rPr>
          <w:rFonts w:cs="Arial" w:ascii="Arial" w:hAnsi="Arial"/>
          <w:b w:val="false"/>
          <w:sz w:val="24"/>
          <w:szCs w:val="24"/>
        </w:rPr>
        <w:t>Литература:</w:t>
      </w:r>
    </w:p>
    <w:p>
      <w:pPr>
        <w:pStyle w:val="14"/>
        <w:numPr>
          <w:ilvl w:val="0"/>
          <w:numId w:val="2"/>
        </w:numPr>
        <w:rPr>
          <w:rFonts w:cs="Arial"/>
          <w:sz w:val="20"/>
        </w:rPr>
      </w:pPr>
      <w:r>
        <w:rPr>
          <w:rFonts w:cs="Arial"/>
          <w:sz w:val="20"/>
        </w:rPr>
        <w:t>«Бхагавадгита», Юрга, 1993.</w:t>
      </w:r>
    </w:p>
    <w:p>
      <w:pPr>
        <w:pStyle w:val="13"/>
        <w:numPr>
          <w:ilvl w:val="0"/>
          <w:numId w:val="2"/>
        </w:numPr>
        <w:tabs>
          <w:tab w:val="clear" w:pos="283"/>
          <w:tab w:val="left" w:pos="397" w:leader="none"/>
        </w:tabs>
        <w:rPr>
          <w:sz w:val="20"/>
        </w:rPr>
      </w:pPr>
      <w:r>
        <w:rPr>
          <w:sz w:val="20"/>
        </w:rPr>
        <w:t>«Грани Агни Йоги», в 14 т., Новосибирск, ППК «Полиграфист», 2000.</w:t>
      </w:r>
    </w:p>
    <w:p>
      <w:pPr>
        <w:pStyle w:val="Normal"/>
        <w:widowControl/>
        <w:numPr>
          <w:ilvl w:val="0"/>
          <w:numId w:val="2"/>
        </w:numPr>
        <w:overflowPunct w:val="false"/>
        <w:jc w:val="both"/>
        <w:textAlignment w:val="baseline"/>
        <w:rPr>
          <w:rFonts w:cs="Arial"/>
        </w:rPr>
      </w:pPr>
      <w:r>
        <w:rPr>
          <w:rFonts w:cs="Arial"/>
        </w:rPr>
        <w:t>«Кибалион» (Изумрудная скрижаль Гермеса), изд-во Ассоциации Духовного Единения «Золотой век», М., 1993.</w:t>
      </w:r>
    </w:p>
    <w:p>
      <w:pPr>
        <w:pStyle w:val="TextBody"/>
        <w:widowControl/>
        <w:numPr>
          <w:ilvl w:val="0"/>
          <w:numId w:val="2"/>
        </w:numPr>
        <w:autoSpaceDE w:val="true"/>
        <w:rPr>
          <w:rFonts w:cs="Arial"/>
          <w:sz w:val="20"/>
        </w:rPr>
      </w:pPr>
      <w:r>
        <w:rPr>
          <w:rFonts w:cs="Arial"/>
          <w:sz w:val="20"/>
        </w:rPr>
        <w:t>«ПИСЬМА МАХАТМ», Издательский Дом «Агни», 1998, г.Самара</w:t>
      </w:r>
    </w:p>
    <w:p>
      <w:pPr>
        <w:pStyle w:val="Normal"/>
        <w:widowControl/>
        <w:numPr>
          <w:ilvl w:val="0"/>
          <w:numId w:val="2"/>
        </w:numPr>
        <w:overflowPunct w:val="false"/>
        <w:jc w:val="both"/>
        <w:textAlignment w:val="baseline"/>
        <w:rPr>
          <w:rFonts w:cs="Arial"/>
          <w:color w:val="000000"/>
        </w:rPr>
      </w:pPr>
      <w:r>
        <w:rPr>
          <w:rFonts w:cs="Arial"/>
          <w:color w:val="000000"/>
        </w:rPr>
        <w:t>«Чаша Востока». - Рига-Москва-Минск: Изд. Лигатма, 1995.</w:t>
      </w:r>
    </w:p>
    <w:p>
      <w:pPr>
        <w:pStyle w:val="13"/>
        <w:numPr>
          <w:ilvl w:val="0"/>
          <w:numId w:val="2"/>
        </w:numPr>
        <w:tabs>
          <w:tab w:val="clear" w:pos="283"/>
          <w:tab w:val="left" w:pos="397" w:leader="none"/>
        </w:tabs>
        <w:rPr>
          <w:sz w:val="20"/>
        </w:rPr>
      </w:pPr>
      <w:r>
        <w:rPr>
          <w:sz w:val="20"/>
        </w:rPr>
        <w:t>Баркер Э. «Письма живого усопшего» Санкт-Петербург, «Комплект», 1994.</w:t>
      </w:r>
    </w:p>
    <w:p>
      <w:pPr>
        <w:pStyle w:val="13"/>
        <w:numPr>
          <w:ilvl w:val="0"/>
          <w:numId w:val="2"/>
        </w:numPr>
        <w:tabs>
          <w:tab w:val="clear" w:pos="283"/>
          <w:tab w:val="left" w:pos="397" w:leader="none"/>
        </w:tabs>
        <w:rPr>
          <w:sz w:val="20"/>
        </w:rPr>
      </w:pPr>
      <w:r>
        <w:rPr>
          <w:sz w:val="20"/>
        </w:rPr>
        <w:t>Безант А., «Древняя мудрость», М, СП «Интеграф Сервис», 1992.</w:t>
      </w:r>
    </w:p>
    <w:p>
      <w:pPr>
        <w:pStyle w:val="Normal"/>
        <w:widowControl/>
        <w:numPr>
          <w:ilvl w:val="0"/>
          <w:numId w:val="2"/>
        </w:numPr>
        <w:overflowPunct w:val="false"/>
        <w:jc w:val="both"/>
        <w:textAlignment w:val="baseline"/>
        <w:rPr>
          <w:rFonts w:cs="Arial"/>
        </w:rPr>
      </w:pPr>
      <w:r>
        <w:rPr>
          <w:rFonts w:cs="Arial"/>
        </w:rPr>
        <w:t>Беликов П.Ф., «Рерих (опыт духовной биографии)»., ИЧП «Лазарев В.В. и О», Новосибирск, 1994;</w:t>
      </w:r>
    </w:p>
    <w:p>
      <w:pPr>
        <w:pStyle w:val="Normal"/>
        <w:widowControl/>
        <w:numPr>
          <w:ilvl w:val="0"/>
          <w:numId w:val="2"/>
        </w:numPr>
        <w:tabs>
          <w:tab w:val="clear" w:pos="720"/>
          <w:tab w:val="left" w:pos="142" w:leader="none"/>
        </w:tabs>
        <w:overflowPunct w:val="false"/>
        <w:jc w:val="both"/>
        <w:textAlignment w:val="baseline"/>
        <w:rPr>
          <w:rFonts w:cs="Arial"/>
        </w:rPr>
      </w:pPr>
      <w:r>
        <w:rPr>
          <w:rFonts w:cs="Arial"/>
        </w:rPr>
        <w:t>Блаватская Е.П., «</w:t>
      </w:r>
      <w:r>
        <w:rPr>
          <w:rFonts w:cs="Arial"/>
          <w:iCs/>
        </w:rPr>
        <w:t>Тайная доктрина», в 2-х т., Лондон, 1897.</w:t>
      </w:r>
    </w:p>
    <w:p>
      <w:pPr>
        <w:pStyle w:val="TextBody"/>
        <w:widowControl/>
        <w:numPr>
          <w:ilvl w:val="0"/>
          <w:numId w:val="2"/>
        </w:numPr>
        <w:autoSpaceDE w:val="true"/>
        <w:rPr>
          <w:sz w:val="20"/>
        </w:rPr>
      </w:pPr>
      <w:r>
        <w:rPr>
          <w:sz w:val="20"/>
        </w:rPr>
        <w:t xml:space="preserve">Борисов С.К. «Космические циклы и эволюция»//Дельфис. №26 (2) 2001. </w:t>
      </w:r>
    </w:p>
    <w:p>
      <w:pPr>
        <w:pStyle w:val="TextBody"/>
        <w:widowControl/>
        <w:numPr>
          <w:ilvl w:val="0"/>
          <w:numId w:val="2"/>
        </w:numPr>
        <w:autoSpaceDE w:val="true"/>
        <w:rPr>
          <w:sz w:val="20"/>
        </w:rPr>
      </w:pPr>
      <w:r>
        <w:rPr>
          <w:color w:val="000000"/>
          <w:sz w:val="20"/>
        </w:rPr>
        <w:t xml:space="preserve">Гиндилис Л.М.,«Научное и сверхнаучное знание», Алтай, 1995. </w:t>
      </w:r>
    </w:p>
    <w:p>
      <w:pPr>
        <w:pStyle w:val="Normal"/>
        <w:widowControl/>
        <w:numPr>
          <w:ilvl w:val="0"/>
          <w:numId w:val="2"/>
        </w:numPr>
        <w:tabs>
          <w:tab w:val="clear" w:pos="720"/>
          <w:tab w:val="left" w:pos="142" w:leader="none"/>
        </w:tabs>
        <w:overflowPunct w:val="false"/>
        <w:jc w:val="both"/>
        <w:textAlignment w:val="baseline"/>
        <w:rPr/>
      </w:pPr>
      <w:r>
        <w:rPr>
          <w:rFonts w:cs="Arial"/>
        </w:rPr>
        <w:t>Дауэр В., «</w:t>
      </w:r>
      <w:r>
        <w:rPr>
          <w:rFonts w:cs="Arial"/>
          <w:iCs/>
        </w:rPr>
        <w:t>Эзотерика для начинающих»,</w:t>
      </w:r>
      <w:r>
        <w:rPr>
          <w:rFonts w:cs="Arial"/>
        </w:rPr>
        <w:t xml:space="preserve"> Викалор, М., 1994.</w:t>
      </w:r>
    </w:p>
    <w:p>
      <w:pPr>
        <w:pStyle w:val="TextBody"/>
        <w:widowControl/>
        <w:numPr>
          <w:ilvl w:val="0"/>
          <w:numId w:val="2"/>
        </w:numPr>
        <w:autoSpaceDE w:val="true"/>
        <w:rPr>
          <w:rFonts w:cs="Arial"/>
          <w:color w:val="000000"/>
          <w:sz w:val="20"/>
        </w:rPr>
      </w:pPr>
      <w:r>
        <w:rPr>
          <w:rFonts w:cs="Arial"/>
          <w:sz w:val="20"/>
        </w:rPr>
        <w:t>Дмитриев А.Н. «Провозвестия, пророчества, прогнозы...» Н-сб-к, «Наука». СО РАН, 1997</w:t>
      </w:r>
    </w:p>
    <w:p>
      <w:pPr>
        <w:pStyle w:val="Normal"/>
        <w:widowControl/>
        <w:numPr>
          <w:ilvl w:val="0"/>
          <w:numId w:val="2"/>
        </w:numPr>
        <w:autoSpaceDE w:val="true"/>
        <w:spacing w:lineRule="atLeast" w:line="240"/>
        <w:jc w:val="both"/>
        <w:rPr>
          <w:rFonts w:cs="Arial"/>
        </w:rPr>
      </w:pPr>
      <w:r>
        <w:rPr>
          <w:rFonts w:cs="Arial"/>
        </w:rPr>
        <w:t>Дмитриев А.Н., "Огненное пересоздание климата Земли", Новосибирск, 1998.</w:t>
      </w:r>
    </w:p>
    <w:p>
      <w:pPr>
        <w:pStyle w:val="Normal"/>
        <w:widowControl/>
        <w:numPr>
          <w:ilvl w:val="0"/>
          <w:numId w:val="2"/>
        </w:numPr>
        <w:overflowPunct w:val="false"/>
        <w:jc w:val="both"/>
        <w:textAlignment w:val="baseline"/>
        <w:rPr>
          <w:rFonts w:cs="Arial"/>
        </w:rPr>
      </w:pPr>
      <w:r>
        <w:rPr>
          <w:rFonts w:cs="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2"/>
        </w:numPr>
        <w:overflowPunct w:val="false"/>
        <w:jc w:val="both"/>
        <w:textAlignment w:val="baseline"/>
        <w:rPr>
          <w:rFonts w:cs="Arial"/>
        </w:rPr>
      </w:pPr>
      <w:r>
        <w:rPr>
          <w:rFonts w:cs="Arial"/>
        </w:rPr>
        <w:t>Дмитриева Л.П.. «Тайная Доктрина» Елены Блаватской в некоторых понятиях и символах, в 3-х т., Магнитогорск, «Амрита», 1992.</w:t>
      </w:r>
    </w:p>
    <w:p>
      <w:pPr>
        <w:pStyle w:val="13"/>
        <w:numPr>
          <w:ilvl w:val="0"/>
          <w:numId w:val="2"/>
        </w:numPr>
        <w:tabs>
          <w:tab w:val="clear" w:pos="283"/>
          <w:tab w:val="left" w:pos="397" w:leader="none"/>
        </w:tabs>
        <w:rPr>
          <w:sz w:val="20"/>
        </w:rPr>
      </w:pPr>
      <w:r>
        <w:rPr>
          <w:sz w:val="20"/>
        </w:rPr>
        <w:t>Клизовский А.И., «Основы миропонимания новой эпохи», том II, Рига, «Виеда», 1991.</w:t>
      </w:r>
    </w:p>
    <w:p>
      <w:pPr>
        <w:pStyle w:val="13"/>
        <w:numPr>
          <w:ilvl w:val="0"/>
          <w:numId w:val="2"/>
        </w:numPr>
        <w:tabs>
          <w:tab w:val="clear" w:pos="283"/>
          <w:tab w:val="left" w:pos="397" w:leader="none"/>
        </w:tabs>
        <w:rPr>
          <w:sz w:val="20"/>
        </w:rPr>
      </w:pPr>
      <w:r>
        <w:rPr>
          <w:sz w:val="20"/>
        </w:rPr>
        <w:t>Монро Р., «Путешествия вне тела», «Далекие путешествия», «Окончательное путешествие», Киев, «София», 2002.</w:t>
      </w:r>
    </w:p>
    <w:p>
      <w:pPr>
        <w:pStyle w:val="Normal"/>
        <w:widowControl/>
        <w:numPr>
          <w:ilvl w:val="0"/>
          <w:numId w:val="2"/>
        </w:numPr>
        <w:autoSpaceDE w:val="true"/>
        <w:jc w:val="both"/>
        <w:rPr>
          <w:rFonts w:cs="Arial"/>
        </w:rPr>
      </w:pPr>
      <w:r>
        <w:rPr>
          <w:rFonts w:cs="Arial"/>
        </w:rPr>
        <w:t>Моуди Р. «Возвращение назад», «Вече-АСТ», 1998г.</w:t>
      </w:r>
    </w:p>
    <w:p>
      <w:pPr>
        <w:pStyle w:val="Normal"/>
        <w:numPr>
          <w:ilvl w:val="0"/>
          <w:numId w:val="2"/>
        </w:numPr>
        <w:jc w:val="both"/>
        <w:rPr>
          <w:rFonts w:cs="Arial"/>
        </w:rPr>
      </w:pPr>
      <w:r>
        <w:rPr>
          <w:rFonts w:cs="Arial"/>
        </w:rPr>
        <w:t>«Наука и здоровье» (Основы эволюционной валеологии)», Томск, 1997г.</w:t>
      </w:r>
    </w:p>
    <w:p>
      <w:pPr>
        <w:pStyle w:val="13"/>
        <w:numPr>
          <w:ilvl w:val="0"/>
          <w:numId w:val="2"/>
        </w:numPr>
        <w:tabs>
          <w:tab w:val="clear" w:pos="283"/>
          <w:tab w:val="left" w:pos="397" w:leader="none"/>
        </w:tabs>
        <w:rPr>
          <w:sz w:val="20"/>
        </w:rPr>
      </w:pPr>
      <w:r>
        <w:rPr>
          <w:sz w:val="20"/>
        </w:rPr>
        <w:t>Рерих Е.И., «Письма»,  (1929-1938). В 2-х т. Минск, «Лотаць», 1999.</w:t>
      </w:r>
    </w:p>
    <w:p>
      <w:pPr>
        <w:pStyle w:val="13"/>
        <w:numPr>
          <w:ilvl w:val="0"/>
          <w:numId w:val="2"/>
        </w:numPr>
        <w:tabs>
          <w:tab w:val="clear" w:pos="283"/>
          <w:tab w:val="left" w:pos="397" w:leader="none"/>
        </w:tabs>
        <w:rPr>
          <w:sz w:val="20"/>
        </w:rPr>
      </w:pPr>
      <w:r>
        <w:rPr>
          <w:sz w:val="20"/>
        </w:rPr>
        <w:t xml:space="preserve">Стульгинскис С.В. «Космические легенды Востока», Днепропетровск, «Полиграфист», 1997. </w:t>
      </w:r>
    </w:p>
    <w:p>
      <w:pPr>
        <w:pStyle w:val="Normal"/>
        <w:numPr>
          <w:ilvl w:val="0"/>
          <w:numId w:val="2"/>
        </w:numPr>
        <w:rPr/>
      </w:pPr>
      <w:r>
        <w:rPr/>
        <w:t>«Учение «Живая Этика» (книги: «Зов», «Озарение», «Агни Йога», «Беспредельность», «Сердце», «Мир Огненный», «Надземное», «АУМ», «Братство») , Санкт-Петербург, «Просвещение», 1993.</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128"/>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ind w:firstLine="340"/>
    </w:pPr>
    <w:rPr>
      <w:sz w:val="28"/>
    </w:rPr>
  </w:style>
  <w:style w:type="paragraph" w:styleId="Style13">
    <w:name w:val="Радио курсив"/>
    <w:basedOn w:val="Normal"/>
    <w:qFormat/>
    <w:pPr>
      <w:widowControl w:val="false"/>
      <w:ind w:firstLine="397"/>
      <w:jc w:val="both"/>
      <w:outlineLvl w:val="0"/>
    </w:pPr>
    <w:rPr>
      <w:rFonts w:ascii="Arial" w:hAnsi="Arial" w:cs="Arial"/>
      <w:i/>
      <w:sz w:val="28"/>
    </w:rPr>
  </w:style>
  <w:style w:type="paragraph" w:styleId="Style14">
    <w:name w:val="Имя"/>
    <w:basedOn w:val="Normal"/>
    <w:qFormat/>
    <w:pPr>
      <w:ind w:firstLine="426"/>
      <w:jc w:val="both"/>
    </w:pPr>
    <w:rPr>
      <w:rFonts w:ascii="Arial" w:hAnsi="Arial" w:cs="Arial"/>
      <w:sz w:val="26"/>
    </w:rPr>
  </w:style>
  <w:style w:type="paragraph" w:styleId="Style15">
    <w:name w:val="слайдпрограмма"/>
    <w:basedOn w:val="Normal"/>
    <w:qFormat/>
    <w:pPr>
      <w:widowControl w:val="false"/>
      <w:ind w:firstLine="426"/>
    </w:pPr>
    <w:rPr>
      <w:sz w:val="28"/>
    </w:rPr>
  </w:style>
  <w:style w:type="paragraph" w:styleId="2">
    <w:name w:val="Титул2н"/>
    <w:qFormat/>
    <w:pPr>
      <w:widowControl/>
      <w:bidi w:val="0"/>
      <w:spacing w:before="113" w:after="227"/>
      <w:jc w:val="center"/>
    </w:pPr>
    <w:rPr>
      <w:rFonts w:ascii="Times New Roman" w:hAnsi="Times New Roman" w:eastAsia="Times New Roman" w:cs="Times New Roman"/>
      <w:b/>
      <w:smallCaps/>
      <w:color w:val="000000"/>
      <w:sz w:val="96"/>
      <w:szCs w:val="20"/>
      <w:lang w:val="ru-RU" w:bidi="ar-SA" w:eastAsia="zh-CN"/>
    </w:rPr>
  </w:style>
  <w:style w:type="paragraph" w:styleId="Style16">
    <w:name w:val="Основной центр"/>
    <w:basedOn w:val="TextBody"/>
    <w:qFormat/>
    <w:pPr>
      <w:widowControl/>
      <w:autoSpaceDE w:val="true"/>
      <w:ind w:hanging="0"/>
      <w:jc w:val="center"/>
    </w:pPr>
    <w:rPr>
      <w:sz w:val="20"/>
    </w:rPr>
  </w:style>
  <w:style w:type="paragraph" w:styleId="3">
    <w:name w:val="[О] Заголовок 3"/>
    <w:qFormat/>
    <w:pPr>
      <w:widowControl/>
      <w:tabs>
        <w:tab w:val="clear" w:pos="720"/>
        <w:tab w:val="right" w:pos="6803" w:leader="dot"/>
      </w:tabs>
      <w:bidi w:val="0"/>
      <w:ind w:left="283" w:hanging="283"/>
    </w:pPr>
    <w:rPr>
      <w:rFonts w:ascii="Arial" w:hAnsi="Arial" w:eastAsia="Times New Roman" w:cs="Arial"/>
      <w:b/>
      <w:i/>
      <w:color w:val="auto"/>
      <w:sz w:val="22"/>
      <w:szCs w:val="20"/>
      <w:lang w:val="ru-RU" w:bidi="ar-SA" w:eastAsia="zh-CN"/>
    </w:rPr>
  </w:style>
  <w:style w:type="paragraph" w:styleId="21">
    <w:name w:val="[О] Заголовок2"/>
    <w:qFormat/>
    <w:pPr>
      <w:widowControl/>
      <w:tabs>
        <w:tab w:val="clear" w:pos="720"/>
        <w:tab w:val="right" w:pos="6803" w:leader="dot"/>
      </w:tabs>
      <w:bidi w:val="0"/>
      <w:ind w:left="283" w:hanging="283"/>
    </w:pPr>
    <w:rPr>
      <w:rFonts w:ascii="Arial" w:hAnsi="Arial" w:eastAsia="Times New Roman" w:cs="Arial"/>
      <w:b/>
      <w:i/>
      <w:color w:val="auto"/>
      <w:sz w:val="22"/>
      <w:szCs w:val="20"/>
      <w:lang w:val="ru-RU" w:bidi="ar-SA" w:eastAsia="zh-CN"/>
    </w:rPr>
  </w:style>
  <w:style w:type="paragraph" w:styleId="1">
    <w:name w:val="[О] Заголовок1"/>
    <w:qFormat/>
    <w:pPr>
      <w:widowControl/>
      <w:tabs>
        <w:tab w:val="clear" w:pos="720"/>
        <w:tab w:val="right" w:pos="6803" w:leader="dot"/>
      </w:tabs>
      <w:bidi w:val="0"/>
      <w:ind w:left="283" w:hanging="283"/>
    </w:pPr>
    <w:rPr>
      <w:rFonts w:ascii="Arial" w:hAnsi="Arial" w:eastAsia="Times New Roman" w:cs="Arial"/>
      <w:b/>
      <w:caps/>
      <w:color w:val="auto"/>
      <w:sz w:val="28"/>
      <w:szCs w:val="20"/>
      <w:lang w:val="ru-RU" w:bidi="ar-SA" w:eastAsia="zh-CN"/>
    </w:rPr>
  </w:style>
  <w:style w:type="paragraph" w:styleId="Style17">
    <w:name w:val="Название оглавления"/>
    <w:qFormat/>
    <w:pPr>
      <w:widowControl/>
      <w:bidi w:val="0"/>
      <w:spacing w:before="255" w:after="170"/>
      <w:jc w:val="center"/>
    </w:pPr>
    <w:rPr>
      <w:rFonts w:ascii="Times New Roman" w:hAnsi="Times New Roman" w:eastAsia="Times New Roman" w:cs="Times New Roman"/>
      <w:b/>
      <w:color w:val="000000"/>
      <w:sz w:val="26"/>
      <w:szCs w:val="20"/>
      <w:lang w:val="ru-RU" w:bidi="ar-SA" w:eastAsia="zh-CN"/>
    </w:rPr>
  </w:style>
  <w:style w:type="paragraph" w:styleId="Style18">
    <w:name w:val="Основной курсив"/>
    <w:basedOn w:val="TextBody"/>
    <w:qFormat/>
    <w:pPr>
      <w:widowControl/>
      <w:autoSpaceDE w:val="true"/>
      <w:ind w:firstLine="340"/>
    </w:pPr>
    <w:rPr>
      <w:i/>
      <w:sz w:val="20"/>
    </w:rPr>
  </w:style>
  <w:style w:type="paragraph" w:styleId="Style19">
    <w:name w:val="Заголовок"/>
    <w:qFormat/>
    <w:pPr>
      <w:keepNext w:val="true"/>
      <w:widowControl/>
      <w:bidi w:val="0"/>
      <w:spacing w:before="510" w:after="340"/>
      <w:jc w:val="center"/>
    </w:pPr>
    <w:rPr>
      <w:rFonts w:ascii="Arial" w:hAnsi="Arial" w:eastAsia="Times New Roman" w:cs="Arial"/>
      <w:b/>
      <w:caps/>
      <w:color w:val="auto"/>
      <w:sz w:val="30"/>
      <w:szCs w:val="20"/>
      <w:lang w:val="ru-RU" w:bidi="ar-SA" w:eastAsia="zh-CN"/>
    </w:rPr>
  </w:style>
  <w:style w:type="paragraph" w:styleId="11">
    <w:name w:val="Заголовок1"/>
    <w:basedOn w:val="Style19"/>
    <w:qFormat/>
    <w:pPr>
      <w:spacing w:before="369" w:after="142"/>
    </w:pPr>
    <w:rPr>
      <w:sz w:val="24"/>
    </w:rPr>
  </w:style>
  <w:style w:type="paragraph" w:styleId="12">
    <w:name w:val="Заголовок1/2"/>
    <w:qFormat/>
    <w:pPr>
      <w:keepNext w:val="true"/>
      <w:widowControl/>
      <w:bidi w:val="0"/>
      <w:spacing w:before="113" w:after="300"/>
      <w:jc w:val="center"/>
    </w:pPr>
    <w:rPr>
      <w:rFonts w:ascii="Arial" w:hAnsi="Arial" w:eastAsia="Times New Roman" w:cs="Arial"/>
      <w:b/>
      <w:caps/>
      <w:color w:val="auto"/>
      <w:sz w:val="24"/>
      <w:szCs w:val="20"/>
      <w:lang w:val="ru-RU" w:bidi="ar-SA" w:eastAsia="zh-CN"/>
    </w:rPr>
  </w:style>
  <w:style w:type="paragraph" w:styleId="22">
    <w:name w:val="Заголовок2"/>
    <w:basedOn w:val="Style19"/>
    <w:qFormat/>
    <w:pPr>
      <w:spacing w:before="128" w:after="85"/>
    </w:pPr>
    <w:rPr>
      <w:i/>
      <w:caps w:val="false"/>
      <w:smallCaps w:val="false"/>
      <w:sz w:val="22"/>
    </w:rPr>
  </w:style>
  <w:style w:type="paragraph" w:styleId="Style20">
    <w:name w:val="Основной плотный"/>
    <w:basedOn w:val="TextBody"/>
    <w:qFormat/>
    <w:pPr>
      <w:widowControl/>
      <w:autoSpaceDE w:val="true"/>
      <w:ind w:firstLine="340"/>
    </w:pPr>
    <w:rPr>
      <w:spacing w:val="-15"/>
      <w:sz w:val="20"/>
    </w:rPr>
  </w:style>
  <w:style w:type="paragraph" w:styleId="Style21">
    <w:name w:val="Сноска"/>
    <w:qFormat/>
    <w:pPr>
      <w:widowControl/>
      <w:pBdr>
        <w:top w:val="single" w:sz="6" w:space="0" w:color="000000"/>
      </w:pBdr>
      <w:bidi w:val="0"/>
      <w:spacing w:before="113" w:after="0"/>
      <w:ind w:firstLine="340"/>
      <w:jc w:val="both"/>
    </w:pPr>
    <w:rPr>
      <w:rFonts w:ascii="Arial" w:hAnsi="Arial" w:eastAsia="Times New Roman" w:cs="Arial"/>
      <w:color w:val="auto"/>
      <w:sz w:val="18"/>
      <w:szCs w:val="20"/>
      <w:lang w:val="ru-RU" w:bidi="ar-SA" w:eastAsia="zh-CN"/>
    </w:rPr>
  </w:style>
  <w:style w:type="paragraph" w:styleId="Style22">
    <w:name w:val="Основной растян"/>
    <w:basedOn w:val="TextBody"/>
    <w:qFormat/>
    <w:pPr>
      <w:widowControl/>
      <w:autoSpaceDE w:val="true"/>
      <w:ind w:firstLine="340"/>
    </w:pPr>
    <w:rPr>
      <w:spacing w:val="15"/>
      <w:sz w:val="20"/>
    </w:rPr>
  </w:style>
  <w:style w:type="paragraph" w:styleId="23">
    <w:name w:val="Сноска2"/>
    <w:qFormat/>
    <w:pPr>
      <w:widowControl/>
      <w:bidi w:val="0"/>
      <w:ind w:firstLine="340"/>
      <w:jc w:val="both"/>
    </w:pPr>
    <w:rPr>
      <w:rFonts w:ascii="Arial" w:hAnsi="Arial" w:eastAsia="Times New Roman" w:cs="Arial"/>
      <w:color w:val="auto"/>
      <w:sz w:val="18"/>
      <w:szCs w:val="20"/>
      <w:lang w:val="ru-RU" w:bidi="ar-SA" w:eastAsia="zh-CN"/>
    </w:rPr>
  </w:style>
  <w:style w:type="paragraph" w:styleId="Style23">
    <w:name w:val="Перечень"/>
    <w:basedOn w:val="Style17"/>
    <w:next w:val="Style17"/>
    <w:qFormat/>
    <w:pPr>
      <w:spacing w:before="170" w:after="113"/>
    </w:pPr>
    <w:rPr>
      <w:color w:val="auto"/>
    </w:rPr>
  </w:style>
  <w:style w:type="paragraph" w:styleId="13">
    <w:name w:val="Список_1"/>
    <w:qFormat/>
    <w:pPr>
      <w:widowControl/>
      <w:tabs>
        <w:tab w:val="clear" w:pos="720"/>
        <w:tab w:val="left" w:pos="283" w:leader="none"/>
      </w:tabs>
      <w:bidi w:val="0"/>
      <w:ind w:left="510" w:hanging="34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4">
    <w:name w:val="Список_1перечень"/>
    <w:basedOn w:val="Normal"/>
    <w:next w:val="Normal"/>
    <w:qFormat/>
    <w:pPr>
      <w:widowControl/>
      <w:tabs>
        <w:tab w:val="clear" w:pos="720"/>
        <w:tab w:val="left" w:pos="397" w:leader="none"/>
      </w:tabs>
      <w:autoSpaceDE w:val="true"/>
      <w:ind w:left="510" w:hanging="340"/>
      <w:jc w:val="both"/>
    </w:pPr>
    <w:rPr>
      <w:sz w:val="17"/>
    </w:rPr>
  </w:style>
  <w:style w:type="paragraph" w:styleId="Endnote">
    <w:name w:val="Endnote Text"/>
    <w:basedOn w:val="Normal"/>
    <w:pPr>
      <w:widowControl/>
      <w:autoSpaceDE w:val="tru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9:48:00Z</dcterms:created>
  <dc:creator>*</dc:creator>
  <dc:description/>
  <cp:keywords/>
  <dc:language>en-US</dc:language>
  <cp:lastModifiedBy>Loner-XP</cp:lastModifiedBy>
  <cp:lastPrinted>2007-06-30T07:22:00Z</cp:lastPrinted>
  <dcterms:modified xsi:type="dcterms:W3CDTF">2010-04-15T17:53:00Z</dcterms:modified>
  <cp:revision>11</cp:revision>
  <dc:subject/>
  <dc:title>ЖИЗНЬ В</dc:title>
</cp:coreProperties>
</file>