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второго года обучения, № 02</w:t>
      </w:r>
      <w:r>
        <w:rPr>
          <w:i/>
          <w:szCs w:val="22"/>
          <w:lang w:val="en-US"/>
        </w:rPr>
        <w:t>3</w:t>
      </w:r>
    </w:p>
    <w:p>
      <w:pPr>
        <w:pStyle w:val="TextBody"/>
        <w:jc w:val="right"/>
        <w:rPr>
          <w:i/>
          <w:i/>
          <w:szCs w:val="22"/>
          <w:lang w:val="en-US"/>
        </w:rPr>
      </w:pPr>
      <w:r>
        <w:rPr>
          <w:i/>
          <w:szCs w:val="22"/>
          <w:lang w:val="en-US"/>
        </w:rPr>
      </w:r>
    </w:p>
    <w:p>
      <w:pPr>
        <w:pStyle w:val="Normal"/>
        <w:ind w:firstLine="360"/>
        <w:jc w:val="center"/>
        <w:rPr>
          <w:rFonts w:ascii="Arial" w:hAnsi="Arial" w:cs="Arial"/>
          <w:b/>
          <w:b/>
          <w:sz w:val="28"/>
          <w:szCs w:val="28"/>
        </w:rPr>
      </w:pPr>
      <w:r>
        <w:rPr>
          <w:rFonts w:cs="Arial" w:ascii="Arial" w:hAnsi="Arial"/>
          <w:b/>
          <w:sz w:val="28"/>
          <w:szCs w:val="28"/>
        </w:rPr>
        <w:t>СОТРУДНИЦА КОСМИЧЕСКИХ СИЛ</w:t>
      </w:r>
    </w:p>
    <w:p>
      <w:pPr>
        <w:pStyle w:val="Normal"/>
        <w:ind w:firstLine="567"/>
        <w:jc w:val="both"/>
        <w:rPr>
          <w:rFonts w:ascii="Arial" w:hAnsi="Arial" w:cs="Arial"/>
          <w:b/>
          <w:b/>
          <w:i/>
          <w:i/>
          <w:iCs/>
          <w:sz w:val="24"/>
          <w:szCs w:val="24"/>
        </w:rPr>
      </w:pPr>
      <w:r>
        <w:rPr>
          <w:rFonts w:cs="Arial" w:ascii="Arial" w:hAnsi="Arial"/>
          <w:b/>
          <w:i/>
          <w:iCs/>
          <w:sz w:val="24"/>
          <w:szCs w:val="24"/>
        </w:rPr>
      </w:r>
    </w:p>
    <w:p>
      <w:pPr>
        <w:pStyle w:val="Normal"/>
        <w:ind w:firstLine="567"/>
        <w:jc w:val="both"/>
        <w:rPr>
          <w:rFonts w:ascii="Arial" w:hAnsi="Arial" w:cs="Arial"/>
          <w:sz w:val="24"/>
          <w:szCs w:val="24"/>
        </w:rPr>
      </w:pPr>
      <w:r>
        <w:rPr>
          <w:rFonts w:cs="Arial" w:ascii="Arial" w:hAnsi="Arial"/>
          <w:i/>
          <w:iCs/>
          <w:sz w:val="24"/>
          <w:szCs w:val="24"/>
        </w:rPr>
        <w:t>«Лада - древнерусское слово. Сколько в нём лада, вдохновения и силы! И как оно отвечает всему стилю Елены Ивановны! Так и звали Её. Когда Серов работал над Её портретом, он уверял, что основою Её сущности есть движение. Вернее сказать -устремление. Она всегда готова. Когда Она говорит об Алтайских сестрах для всенародной помощи, то в этом призыве можно видеть Её собственные основные черты. Принести помощь, ободрить, разъяснить, не жалея - на все готова Елена Ивановна. Часто остаётся изумляться, откуда берутся силы, особенно же зная Её слабое сердце и все те необычайные явления, которым врачи лишь изумляются. На коне вместе с нами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е, готовнее и радостнее была Она... Никто никогда не видел упадка духа или отчаяния, а ведь, к такому бывало немало поводов самого различного характера.</w:t>
      </w:r>
    </w:p>
    <w:p>
      <w:pPr>
        <w:pStyle w:val="Normal"/>
        <w:ind w:firstLine="567"/>
        <w:jc w:val="both"/>
        <w:rPr>
          <w:rFonts w:ascii="Arial" w:hAnsi="Arial" w:cs="Arial"/>
          <w:sz w:val="24"/>
          <w:szCs w:val="24"/>
        </w:rPr>
      </w:pPr>
      <w:r>
        <w:rPr>
          <w:rFonts w:cs="Arial" w:ascii="Arial" w:hAnsi="Arial"/>
          <w:i/>
          <w:iCs/>
          <w:sz w:val="24"/>
          <w:szCs w:val="24"/>
        </w:rPr>
        <w:t>И живет Елена Ивановна в постоянной неустанной работе, так - с утра и до вечера. Поболеет немножко, но быстро духом преодолевает тело, и опять уже можно слышать, как бодро и быстро стучит Её пишущая машина...</w:t>
      </w:r>
    </w:p>
    <w:p>
      <w:pPr>
        <w:pStyle w:val="Normal"/>
        <w:ind w:firstLine="567"/>
        <w:jc w:val="both"/>
        <w:rPr>
          <w:rFonts w:ascii="Arial" w:hAnsi="Arial" w:cs="Arial"/>
          <w:sz w:val="24"/>
          <w:szCs w:val="24"/>
        </w:rPr>
      </w:pPr>
      <w:r>
        <w:rPr>
          <w:rFonts w:cs="Arial" w:ascii="Arial" w:hAnsi="Arial"/>
          <w:i/>
          <w:iCs/>
          <w:sz w:val="24"/>
          <w:szCs w:val="24"/>
        </w:rPr>
        <w:t>Особа и необычна деятельность нашей вдохновительницы. В разных странах очаги питаются Её помощью, прилетающей на крыльях аэропланов. Она всегда спешит с помощью. Идут слова утешения, утверждения и пояснения... По мысли Елены Ивановны возникают женские единения... Велика радость - давать народу широкое мировоззрение, освобождать от суеверий и предрассудков и показать, насколько истинное знание есть путь прогресса.</w:t>
      </w:r>
    </w:p>
    <w:p>
      <w:pPr>
        <w:pStyle w:val="Normal"/>
        <w:ind w:firstLine="567"/>
        <w:jc w:val="both"/>
        <w:rPr>
          <w:rFonts w:ascii="Arial" w:hAnsi="Arial" w:cs="Arial"/>
          <w:sz w:val="24"/>
          <w:szCs w:val="24"/>
        </w:rPr>
      </w:pPr>
      <w:r>
        <w:rPr>
          <w:rFonts w:cs="Arial" w:ascii="Arial" w:hAnsi="Arial"/>
          <w:i/>
          <w:iCs/>
          <w:sz w:val="24"/>
          <w:szCs w:val="24"/>
        </w:rPr>
        <w:t>Лада - прекрасное древнерусское имя».</w:t>
      </w:r>
    </w:p>
    <w:p>
      <w:pPr>
        <w:pStyle w:val="Normal"/>
        <w:ind w:firstLine="567"/>
        <w:jc w:val="right"/>
        <w:rPr/>
      </w:pPr>
      <w:r>
        <w:rPr>
          <w:rFonts w:cs="Arial" w:ascii="Arial" w:hAnsi="Arial"/>
          <w:b/>
          <w:bCs/>
          <w:i/>
          <w:iCs/>
          <w:sz w:val="24"/>
          <w:szCs w:val="24"/>
        </w:rPr>
        <w:t>(Н.К.Рерих, «Лада»)</w:t>
      </w:r>
    </w:p>
    <w:p>
      <w:pPr>
        <w:pStyle w:val="Normal"/>
        <w:ind w:firstLine="567"/>
        <w:jc w:val="both"/>
        <w:rPr>
          <w:rFonts w:ascii="Arial" w:hAnsi="Arial" w:cs="Arial"/>
          <w:b/>
          <w:b/>
          <w:bCs/>
          <w:i/>
          <w:i/>
          <w:iCs/>
          <w:sz w:val="24"/>
          <w:szCs w:val="24"/>
        </w:rPr>
      </w:pPr>
      <w:r>
        <w:rPr>
          <w:rFonts w:cs="Arial" w:ascii="Arial" w:hAnsi="Arial"/>
          <w:b/>
          <w:bCs/>
          <w:i/>
          <w:iCs/>
          <w:sz w:val="24"/>
          <w:szCs w:val="24"/>
        </w:rPr>
      </w:r>
    </w:p>
    <w:p>
      <w:pPr>
        <w:pStyle w:val="Normal"/>
        <w:ind w:firstLine="567"/>
        <w:jc w:val="both"/>
        <w:rPr>
          <w:rFonts w:ascii="Arial" w:hAnsi="Arial" w:cs="Arial"/>
          <w:sz w:val="24"/>
          <w:szCs w:val="24"/>
        </w:rPr>
      </w:pPr>
      <w:r>
        <w:rPr>
          <w:rFonts w:cs="Arial" w:ascii="Arial" w:hAnsi="Arial"/>
          <w:sz w:val="24"/>
          <w:szCs w:val="24"/>
        </w:rPr>
        <w:t xml:space="preserve">ЕЛЕНА ИВАНОВНА РЕРИХ. О жизни этой замечательной во всех отношениях русской Женщины мы по-прежнему знаем до обидного мало. А время открытия Её выдающегося вклада в мировую культуру и для судеб грядущего наступило. </w:t>
      </w:r>
    </w:p>
    <w:p>
      <w:pPr>
        <w:pStyle w:val="Normal"/>
        <w:ind w:firstLine="567"/>
        <w:jc w:val="both"/>
        <w:rPr>
          <w:rFonts w:ascii="Arial" w:hAnsi="Arial" w:cs="Arial"/>
          <w:sz w:val="24"/>
          <w:szCs w:val="24"/>
        </w:rPr>
      </w:pPr>
      <w:r>
        <w:rPr>
          <w:rFonts w:cs="Arial" w:ascii="Arial" w:hAnsi="Arial"/>
          <w:sz w:val="24"/>
          <w:szCs w:val="24"/>
        </w:rPr>
        <w:t xml:space="preserve">"Другиней. спутницей, водительницей и "вдохновительницей" называл свою жену всемирно известный художник, мыслитель и путешественник Николай Константинович Рерих, в тени которого Она находилась долгие годы для широкого круга людей. Неизменно восхищаясь Её неиссякаемым трудолюбием, мужеством, благородством, Он считал, что Его произведения по праву должны носить два .имени. Родные считали Её добрым гением своей семьи. </w:t>
      </w:r>
    </w:p>
    <w:p>
      <w:pPr>
        <w:pStyle w:val="Normal"/>
        <w:ind w:firstLine="567"/>
        <w:jc w:val="both"/>
        <w:rPr/>
      </w:pPr>
      <w:r>
        <w:rPr>
          <w:rFonts w:cs="Arial" w:ascii="Arial" w:hAnsi="Arial"/>
          <w:sz w:val="24"/>
          <w:szCs w:val="24"/>
        </w:rPr>
        <w:t>"Ведущая" - так многозначительно назвал одну из своих картин художник: женщина ведет своего спутника по крутым обрывистым тропам на светящуюся вершину. Картина посвящена Елене Ивановне. Сюжеты самых лучших произведений Николая Константиновича подсказаны именно Еленой Ивановной. "Учителем" - бережно и любовно звали Её многочисленные друзья в самых разных странах мира.</w:t>
      </w:r>
    </w:p>
    <w:p>
      <w:pPr>
        <w:pStyle w:val="Normal"/>
        <w:ind w:firstLine="567"/>
        <w:jc w:val="both"/>
        <w:rPr/>
      </w:pPr>
      <w:r>
        <w:rPr>
          <w:rFonts w:cs="Arial" w:ascii="Arial" w:hAnsi="Arial"/>
          <w:sz w:val="24"/>
          <w:szCs w:val="24"/>
        </w:rPr>
        <w:t>Кстати, и само имя ЕЛЕНА в переводе с греческого означает «светоносная, факел, огонь».</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Только в веках поймут люди, что собою являла Она, Матерь Огненной Йоги. И все же поймут не до конца, но лишь в пределах своего сознания. И даже не поняв, воздадут должное Ей, столько людям принесшей. И вознесут Её так высоко, как не раз уже ставили прежде. Только забыли в веках.</w:t>
      </w:r>
    </w:p>
    <w:p>
      <w:pPr>
        <w:pStyle w:val="Normal"/>
        <w:ind w:firstLine="360"/>
        <w:jc w:val="both"/>
        <w:rPr/>
      </w:pPr>
      <w:r>
        <w:rPr>
          <w:rFonts w:cs="Arial" w:ascii="Arial" w:hAnsi="Arial"/>
          <w:sz w:val="24"/>
          <w:szCs w:val="24"/>
        </w:rPr>
        <w:t>... Через кого же дано Учение Жизни? Кто мог принять и передать неискаженными Послания Братьев Великих. Чей приемник созвучен Им был и кто всё время своё, всю свою жизнь посвятил Делу Света ...</w:t>
      </w:r>
    </w:p>
    <w:p>
      <w:pPr>
        <w:pStyle w:val="Normal"/>
        <w:ind w:firstLine="360"/>
        <w:jc w:val="both"/>
        <w:rPr/>
      </w:pPr>
      <w:r>
        <w:rPr>
          <w:rFonts w:cs="Arial" w:ascii="Arial" w:hAnsi="Arial"/>
          <w:sz w:val="24"/>
          <w:szCs w:val="24"/>
        </w:rPr>
        <w:t xml:space="preserve">Посланницей Света была, стоящей у Света Истоков». </w:t>
      </w:r>
      <w:r>
        <w:rPr>
          <w:rFonts w:cs="Arial" w:ascii="Arial" w:hAnsi="Arial"/>
          <w:i/>
        </w:rPr>
        <w:t>(Грани Агни Йоги. т.1)</w:t>
      </w:r>
    </w:p>
    <w:p>
      <w:pPr>
        <w:pStyle w:val="Normal"/>
        <w:ind w:firstLine="360"/>
        <w:jc w:val="center"/>
        <w:rPr>
          <w:rFonts w:ascii="Arial" w:hAnsi="Arial" w:cs="Arial"/>
          <w:i/>
          <w:i/>
        </w:rPr>
      </w:pPr>
      <w:r>
        <w:rPr>
          <w:rFonts w:cs="Arial" w:ascii="Arial" w:hAnsi="Arial"/>
          <w:i/>
        </w:rPr>
      </w:r>
    </w:p>
    <w:p>
      <w:pPr>
        <w:pStyle w:val="Normal"/>
        <w:ind w:firstLine="360"/>
        <w:jc w:val="both"/>
        <w:rPr>
          <w:rFonts w:ascii="Arial" w:hAnsi="Arial" w:cs="Arial"/>
          <w:sz w:val="24"/>
          <w:szCs w:val="24"/>
        </w:rPr>
      </w:pPr>
      <w:r>
        <w:rPr>
          <w:rFonts w:cs="Arial" w:ascii="Arial" w:hAnsi="Arial"/>
          <w:sz w:val="24"/>
          <w:szCs w:val="24"/>
        </w:rPr>
        <w:t xml:space="preserve">«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w:t>
      </w:r>
      <w:r>
        <w:rPr>
          <w:rFonts w:cs="Arial" w:ascii="Arial" w:hAnsi="Arial"/>
          <w:i/>
        </w:rPr>
        <w:t>(Книга «Беспредельность», 5).</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Елена Ивановна Рерих, в девичестве Шапошникова, родилась в Петербурге в 1879 году 12 февраля и умерла в 1955 году 5 октября в Индии, в небольшом курортном городке Калимпонге, расположенном на склонах Восточных Гималаев.</w:t>
      </w:r>
    </w:p>
    <w:p>
      <w:pPr>
        <w:pStyle w:val="Normal"/>
        <w:ind w:firstLine="360"/>
        <w:jc w:val="both"/>
        <w:rPr/>
      </w:pPr>
      <w:r>
        <w:rPr>
          <w:rFonts w:cs="Arial" w:ascii="Arial" w:hAnsi="Arial"/>
          <w:sz w:val="24"/>
          <w:szCs w:val="24"/>
        </w:rPr>
        <w:t>Её недлинная жизнь, объединившая русский Петербург с индийским Калимпонгом, вместила в Себя как бы несколько жизней. Можно представить их в виде витков спирали, уходящих вверх. И если смотреть на эту спираль снизу, с Земли, то можно заметить, что нижняя спираль составляет как бы внешний круг, а спирали более высокие - внутренний. Если внешний круг, представляя собой канву Её жизни, связывает Её с каждым из нас, то внутренний, являя собой уровень Её духовного развития, ставит Её в один ряд с великими Личностями планеты.</w:t>
      </w:r>
    </w:p>
    <w:p>
      <w:pPr>
        <w:pStyle w:val="Normal"/>
        <w:ind w:firstLine="360"/>
        <w:jc w:val="both"/>
        <w:rPr>
          <w:rFonts w:ascii="Arial" w:hAnsi="Arial" w:cs="Arial"/>
          <w:sz w:val="24"/>
          <w:szCs w:val="24"/>
        </w:rPr>
      </w:pPr>
      <w:r>
        <w:rPr>
          <w:rFonts w:cs="Arial" w:ascii="Arial" w:hAnsi="Arial"/>
          <w:sz w:val="24"/>
          <w:szCs w:val="24"/>
        </w:rPr>
        <w:t>Мать Елены Ивановны была двоюродной внучкой великого русского полководца М.И. Кутузова. В самой Елене Ивановне рано проявились богатые способности и незаурядная одаренность. Она была прекрасной пианисткой, тонко разбиралась в живописи и увлекалась индийской философией. Книги Вивекананды, Рамакришны, Тагора были Её любимым чтением. В 1899 году Она встретила молодого художника Николая Константиновича Рериха ив 1901 году стала Его женой. В 1902 году у супругов появился сын Юрий, в 1904-м - Святослав. Так возникла та уникальная Семья Рерихов, Семья четырёх Космических Учителей, которые сыграли чрезвычайно важную роль в русской и мировой культуре. Елена Ивановна была сердцем и главным устоем этой Семьи. В 1918 году Рерихи уехали в Европу, а в 1923-м, после долгих мытарств, попали в Индию. К этому времени Елена Ивановна сложилась как философ, писатель и общественный деятель.</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i/>
        </w:rPr>
        <w:t>…</w:t>
      </w:r>
      <w:r>
        <w:rPr>
          <w:rFonts w:cs="Arial" w:ascii="Arial" w:hAnsi="Arial"/>
          <w:i/>
        </w:rPr>
        <w:t>Вивекананда Свами (1863-1902) - индийский религиозный деятель, мыслитель и духовный реформатор. После встречи с Рамакришной в 1882 г. занимался распространением его идей, включая страны Азии, Европы и Америки,</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i/>
        </w:rPr>
        <w:t>…</w:t>
      </w:r>
      <w:r>
        <w:rPr>
          <w:rFonts w:cs="Arial" w:ascii="Arial" w:hAnsi="Arial"/>
          <w:i/>
        </w:rPr>
        <w:t>Рамакришна (1836-1886) - мыслитель и крупнейший духовнорелигиозный реформатор Индии; считал, что все религии едины и представляют различные пути к одному и тому же Богу.</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i/>
        </w:rPr>
        <w:t>…</w:t>
      </w:r>
      <w:r>
        <w:rPr>
          <w:rFonts w:cs="Arial" w:ascii="Arial" w:hAnsi="Arial"/>
          <w:i/>
        </w:rPr>
        <w:t>Тагор Рабиндранат (1861-1941)- индийский писатель и общественный деятель.</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sz w:val="24"/>
          <w:szCs w:val="24"/>
        </w:rPr>
        <w:t>Николай Константинович называл Её другиней. Это старинное слово очень точно соответствовало духу и характеру Елены Ивановны. Многие картины Рериха - результат творчества двоих. Она была вдохновляющим началом в этом творчестве. Большое количество полотен художник написал по замыслам своей жены. Но Её замыслы были не только в Его картинах. Трудно назвать хотя бы одну область в деятельности Николая Константиновича, где бы их не было.</w:t>
      </w:r>
    </w:p>
    <w:p>
      <w:pPr>
        <w:pStyle w:val="Normal"/>
        <w:ind w:firstLine="360"/>
        <w:jc w:val="both"/>
        <w:rPr>
          <w:rFonts w:ascii="Arial" w:hAnsi="Arial" w:cs="Arial"/>
          <w:sz w:val="24"/>
          <w:szCs w:val="24"/>
        </w:rPr>
      </w:pPr>
      <w:r>
        <w:rPr>
          <w:rFonts w:cs="Arial" w:ascii="Arial" w:hAnsi="Arial"/>
          <w:sz w:val="24"/>
          <w:szCs w:val="24"/>
        </w:rPr>
        <w:t xml:space="preserve">Они вместе участвовали в Центрально-Азиатской экспедиции, прошли по неизвестным тропам Транс-Гималаев. Тяжелые переходы, нападения разбойников, препятствия, умышленно чинимые английскими властями, чуть было не приведшие к гибели экспедиции, - все это требовало не только выносливости, но и незаурядного мужества. </w:t>
      </w:r>
    </w:p>
    <w:p>
      <w:pPr>
        <w:pStyle w:val="Normal"/>
        <w:ind w:firstLine="360"/>
        <w:jc w:val="both"/>
        <w:rPr>
          <w:rFonts w:ascii="Arial" w:hAnsi="Arial" w:cs="Arial"/>
          <w:sz w:val="24"/>
          <w:szCs w:val="24"/>
        </w:rPr>
      </w:pPr>
      <w:r>
        <w:rPr>
          <w:rFonts w:cs="Arial" w:ascii="Arial" w:hAnsi="Arial"/>
          <w:sz w:val="24"/>
          <w:szCs w:val="24"/>
        </w:rPr>
        <w:t xml:space="preserve">*"На коне вместе с нами, - пишет Николай Рерих, -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й, готовней и радостней была Она. У самой пульс был 140, но Она все же пыталась лично участвовать и в устроении каравана, и в улаживании путевых забот. Никто не видел упадка духа или отчаяния, а ведь к тому было немало поводов самого различного характера".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i/>
          <w:i/>
        </w:rPr>
      </w:pPr>
      <w:r>
        <w:rPr>
          <w:rFonts w:cs="Arial" w:ascii="Arial" w:hAnsi="Arial"/>
          <w:i/>
        </w:rPr>
        <w:t>* Рерих Н.К. Из литературного наследия. М.. 1974, с. 133</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sz w:val="24"/>
          <w:szCs w:val="24"/>
        </w:rPr>
        <w:t>В 1928 году, после завершения экспедиции, Рерихи создали в долине Кулу Институт Гималайских исследований. Елена Ивановна стала его почетным Президентом основателем. И тут ещё раз можно удивиться. Тонкий знаток искусства, уникальный философ, Она довольно легко ориентировалась в научных проблемах, которыми занимался институт, и часто направляла их с мудростью хорошо подготовленного ученого. Её мысль всегда была устремлена в будущее, и Она мечтала о том, что в гималайской долине когда-нибудь вырастет город Знания, который превратится в международный центр научного сотрудничества.</w:t>
      </w:r>
    </w:p>
    <w:p>
      <w:pPr>
        <w:pStyle w:val="Normal"/>
        <w:ind w:firstLine="360"/>
        <w:jc w:val="both"/>
        <w:rPr/>
      </w:pPr>
      <w:r>
        <w:rPr>
          <w:rFonts w:cs="Arial" w:ascii="Arial" w:hAnsi="Arial"/>
          <w:sz w:val="24"/>
          <w:szCs w:val="24"/>
        </w:rPr>
        <w:t>Рерихи прожили в Индии многие годы. Стремясь вернуться в Россию*, они так и не смогли этого сделать там, в Гималаях. Они пережили Великую войну, стараясь помочь, чем возможно, своему народу. В 1947 году умер Николай Константинович. Елена Ивановна потеряла не только супруга, но и многолетнего сотрудника, чье творчество было нераздельно слито с Её мыслями, с Её видением мира, с Её трудом. Она покинула долину в Западных Гималаях и поселилась со старшим сыном в Калимпонге.</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i/>
          <w:i/>
        </w:rPr>
      </w:pPr>
      <w:r>
        <w:rPr>
          <w:rFonts w:cs="Arial" w:ascii="Arial" w:hAnsi="Arial"/>
          <w:i/>
        </w:rPr>
        <w:t>* На Родину вернулся только один из них, Юрий Николаевич, известный востоковед. Это произошло в 1957 году.</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sz w:val="24"/>
          <w:szCs w:val="24"/>
        </w:rPr>
        <w:t>Там из окон небольшого домика, который Они сняли, Она видела сверкающие снега священной Канченджанги и вдыхала терпкий запах хвойных деревьев, окружавших двор. Наверху, в тесной мансарде с косым потолком, стоял письменный стол, за которым Она неустанно продолжала работать, позволяя себе лишь короткие вечерние прогулки. Она работала над книгами Живой Этики, или Агни Йоги. Собственно, с них начинается уже второй, более высокий виток Её жизни. Этот виток неожиданно отрывает нас от Земли и выносит в просторы того незнакомого нам Космоса, неизбежную встречу с которым тогда, в 20-е годы, предвидели лишь отдельные ученые, такие, как Циолковский, Фёдоров, Вернадский, Тейяр де Шарден, Камиль Фламмарион...</w:t>
      </w:r>
    </w:p>
    <w:p>
      <w:pPr>
        <w:pStyle w:val="Normal"/>
        <w:ind w:firstLine="360"/>
        <w:jc w:val="both"/>
        <w:rPr/>
      </w:pPr>
      <w:r>
        <w:rPr>
          <w:rFonts w:cs="Arial" w:ascii="Arial" w:hAnsi="Arial"/>
          <w:sz w:val="24"/>
          <w:szCs w:val="24"/>
        </w:rPr>
        <w:t xml:space="preserve">Процесс познания человеком окружающего мира в каждом веке, в каждой эпохе имеет свои особенности. На долю </w:t>
      </w:r>
      <w:r>
        <w:rPr>
          <w:rFonts w:cs="Arial" w:ascii="Arial" w:hAnsi="Arial"/>
          <w:sz w:val="24"/>
          <w:szCs w:val="24"/>
          <w:lang w:val="en-US"/>
        </w:rPr>
        <w:t>XX</w:t>
      </w:r>
      <w:r>
        <w:rPr>
          <w:rFonts w:cs="Arial" w:ascii="Arial" w:hAnsi="Arial"/>
          <w:sz w:val="24"/>
          <w:szCs w:val="24"/>
        </w:rPr>
        <w:t xml:space="preserve"> века их тоже выпало немало. Однако одна из них заслуживает специального внимания. Чем больше наша мысль устремлялась к этому незнакомому Космосу, тем ближе и необходимей становились древние забытые прозрения.</w:t>
      </w:r>
    </w:p>
    <w:p>
      <w:pPr>
        <w:pStyle w:val="Normal"/>
        <w:ind w:firstLine="360"/>
        <w:jc w:val="both"/>
        <w:rPr>
          <w:rFonts w:ascii="Arial" w:hAnsi="Arial" w:cs="Arial"/>
          <w:sz w:val="24"/>
          <w:szCs w:val="24"/>
        </w:rPr>
      </w:pPr>
      <w:r>
        <w:rPr>
          <w:rFonts w:cs="Arial" w:ascii="Arial" w:hAnsi="Arial"/>
          <w:sz w:val="24"/>
          <w:szCs w:val="24"/>
        </w:rPr>
        <w:t xml:space="preserve">В них мы неожиданно для себя обнаружили ту информацию, о существовании которой не подозревали в предыдущий век научного рационализма. Природное стремление к синтезу четко обозначило тенденцию соединения древней мысли, пришедшей к нам с Востока, с достижениями современной науки, которая благодаря новым своим открытиям стала утрачивать наивный рационализм. Но только этим </w:t>
      </w:r>
      <w:r>
        <w:rPr>
          <w:rFonts w:cs="Arial" w:ascii="Arial" w:hAnsi="Arial"/>
          <w:sz w:val="24"/>
          <w:szCs w:val="24"/>
          <w:lang w:val="en-US"/>
        </w:rPr>
        <w:t>XX</w:t>
      </w:r>
      <w:r>
        <w:rPr>
          <w:rFonts w:cs="Arial" w:ascii="Arial" w:hAnsi="Arial"/>
          <w:sz w:val="24"/>
          <w:szCs w:val="24"/>
        </w:rPr>
        <w:t xml:space="preserve"> век не ограничился. Во времени и пространстве человеческой истории и Космической эволюции он оказался переломным. Эту особенность нашего века обусловили предыдущие культурно-духовные накопления человечества и бурное развитие его энергетических процессов. Иными словами, в </w:t>
      </w:r>
      <w:r>
        <w:rPr>
          <w:rFonts w:cs="Arial" w:ascii="Arial" w:hAnsi="Arial"/>
          <w:sz w:val="24"/>
          <w:szCs w:val="24"/>
          <w:lang w:val="en-US"/>
        </w:rPr>
        <w:t>XX</w:t>
      </w:r>
      <w:r>
        <w:rPr>
          <w:rFonts w:cs="Arial" w:ascii="Arial" w:hAnsi="Arial"/>
          <w:sz w:val="24"/>
          <w:szCs w:val="24"/>
        </w:rPr>
        <w:t xml:space="preserve"> веке мы подошли к новому витку своей Космической эволюции и начали восхождение по той круто поднимающейся прямой, которая связывает в спирали два витка - предыдущий и последующий. Эта часть спирали представляет собой наиболее тяжелую область эволюционных перегрузок. Здесь трудно удержаться и легко "сойти с круга". Преодоление переломной части эволюционного пути требовало не только соответствующих знаний, но и осознания происходящего. Книги Живой Этики, появившиеся в начале 20-х годов, давали людям это осознание и указывали пути преодоления. Однако публикация этих книг для человечества в целом прошла тогда незамеченной. Земля продолжала вращаться, солнце - светить, жизнь, казалось, шла своим намеченным путем. Но еще до появления первой книги Живой Этики откуда-то, из глубин Времени и Пространства, пошли странные и неясные предупреждения, похожие на древние пророчества:</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 xml:space="preserve">«Бойтесь, когда спокойное придет в движенье. </w:t>
      </w:r>
    </w:p>
    <w:p>
      <w:pPr>
        <w:pStyle w:val="Normal"/>
        <w:ind w:firstLine="360"/>
        <w:jc w:val="both"/>
        <w:rPr>
          <w:rFonts w:ascii="Arial" w:hAnsi="Arial" w:cs="Arial"/>
          <w:sz w:val="24"/>
          <w:szCs w:val="24"/>
        </w:rPr>
      </w:pPr>
      <w:r>
        <w:rPr>
          <w:rFonts w:cs="Arial" w:ascii="Arial" w:hAnsi="Arial"/>
          <w:sz w:val="24"/>
          <w:szCs w:val="24"/>
        </w:rPr>
        <w:t xml:space="preserve">Когда посеянные ветры обратятся в бурю. </w:t>
      </w:r>
    </w:p>
    <w:p>
      <w:pPr>
        <w:pStyle w:val="Normal"/>
        <w:ind w:firstLine="360"/>
        <w:jc w:val="both"/>
        <w:rPr>
          <w:rFonts w:ascii="Arial" w:hAnsi="Arial" w:cs="Arial"/>
          <w:sz w:val="24"/>
          <w:szCs w:val="24"/>
        </w:rPr>
      </w:pPr>
      <w:r>
        <w:rPr>
          <w:rFonts w:cs="Arial" w:ascii="Arial" w:hAnsi="Arial"/>
          <w:sz w:val="24"/>
          <w:szCs w:val="24"/>
        </w:rPr>
        <w:t xml:space="preserve">Когда речь людей наполнится бессмысленными словами. </w:t>
      </w:r>
    </w:p>
    <w:p>
      <w:pPr>
        <w:pStyle w:val="Normal"/>
        <w:ind w:firstLine="360"/>
        <w:jc w:val="both"/>
        <w:rPr>
          <w:rFonts w:ascii="Arial" w:hAnsi="Arial" w:cs="Arial"/>
          <w:sz w:val="24"/>
          <w:szCs w:val="24"/>
        </w:rPr>
      </w:pPr>
      <w:r>
        <w:rPr>
          <w:rFonts w:cs="Arial" w:ascii="Arial" w:hAnsi="Arial"/>
          <w:sz w:val="24"/>
          <w:szCs w:val="24"/>
        </w:rPr>
        <w:t xml:space="preserve">Страшитесь, когда в земле кладами захоронят люди свои богатства. </w:t>
      </w:r>
    </w:p>
    <w:p>
      <w:pPr>
        <w:pStyle w:val="Normal"/>
        <w:ind w:firstLine="360"/>
        <w:jc w:val="both"/>
        <w:rPr>
          <w:rFonts w:ascii="Arial" w:hAnsi="Arial" w:cs="Arial"/>
          <w:sz w:val="24"/>
          <w:szCs w:val="24"/>
        </w:rPr>
      </w:pPr>
      <w:r>
        <w:rPr>
          <w:rFonts w:cs="Arial" w:ascii="Arial" w:hAnsi="Arial"/>
          <w:sz w:val="24"/>
          <w:szCs w:val="24"/>
        </w:rPr>
        <w:t xml:space="preserve">Бойтесь, когда люди сочтут сохранными сокровища только на теле своем. </w:t>
      </w:r>
    </w:p>
    <w:p>
      <w:pPr>
        <w:pStyle w:val="Normal"/>
        <w:ind w:firstLine="360"/>
        <w:jc w:val="both"/>
        <w:rPr>
          <w:rFonts w:ascii="Arial" w:hAnsi="Arial" w:cs="Arial"/>
          <w:sz w:val="24"/>
          <w:szCs w:val="24"/>
        </w:rPr>
      </w:pPr>
      <w:r>
        <w:rPr>
          <w:rFonts w:cs="Arial" w:ascii="Arial" w:hAnsi="Arial"/>
          <w:sz w:val="24"/>
          <w:szCs w:val="24"/>
        </w:rPr>
        <w:t xml:space="preserve">Бойтесь, когда возле соберутся толпы. </w:t>
      </w:r>
    </w:p>
    <w:p>
      <w:pPr>
        <w:pStyle w:val="Normal"/>
        <w:ind w:firstLine="360"/>
        <w:jc w:val="both"/>
        <w:rPr>
          <w:rFonts w:ascii="Arial" w:hAnsi="Arial" w:cs="Arial"/>
          <w:sz w:val="24"/>
          <w:szCs w:val="24"/>
        </w:rPr>
      </w:pPr>
      <w:r>
        <w:rPr>
          <w:rFonts w:cs="Arial" w:ascii="Arial" w:hAnsi="Arial"/>
          <w:sz w:val="24"/>
          <w:szCs w:val="24"/>
        </w:rPr>
        <w:t xml:space="preserve">Когда забудут о знании. </w:t>
      </w:r>
    </w:p>
    <w:p>
      <w:pPr>
        <w:pStyle w:val="Normal"/>
        <w:ind w:firstLine="360"/>
        <w:jc w:val="both"/>
        <w:rPr>
          <w:rFonts w:ascii="Arial" w:hAnsi="Arial" w:cs="Arial"/>
          <w:sz w:val="24"/>
          <w:szCs w:val="24"/>
        </w:rPr>
      </w:pPr>
      <w:r>
        <w:rPr>
          <w:rFonts w:cs="Arial" w:ascii="Arial" w:hAnsi="Arial"/>
          <w:sz w:val="24"/>
          <w:szCs w:val="24"/>
        </w:rPr>
        <w:t xml:space="preserve">И с радостью разрушат узнанное раньше. </w:t>
      </w:r>
    </w:p>
    <w:p>
      <w:pPr>
        <w:pStyle w:val="Normal"/>
        <w:ind w:firstLine="360"/>
        <w:jc w:val="both"/>
        <w:rPr>
          <w:rFonts w:ascii="Arial" w:hAnsi="Arial" w:cs="Arial"/>
          <w:sz w:val="24"/>
          <w:szCs w:val="24"/>
        </w:rPr>
      </w:pPr>
      <w:r>
        <w:rPr>
          <w:rFonts w:cs="Arial" w:ascii="Arial" w:hAnsi="Arial"/>
          <w:sz w:val="24"/>
          <w:szCs w:val="24"/>
        </w:rPr>
        <w:t xml:space="preserve">И легко исполнят угрозы. </w:t>
      </w:r>
    </w:p>
    <w:p>
      <w:pPr>
        <w:pStyle w:val="Normal"/>
        <w:ind w:firstLine="360"/>
        <w:jc w:val="both"/>
        <w:rPr>
          <w:rFonts w:ascii="Arial" w:hAnsi="Arial" w:cs="Arial"/>
          <w:sz w:val="24"/>
          <w:szCs w:val="24"/>
        </w:rPr>
      </w:pPr>
      <w:r>
        <w:rPr>
          <w:rFonts w:cs="Arial" w:ascii="Arial" w:hAnsi="Arial"/>
          <w:sz w:val="24"/>
          <w:szCs w:val="24"/>
        </w:rPr>
        <w:t xml:space="preserve">Тогда не на чем будет записать Знание ваше. </w:t>
      </w:r>
    </w:p>
    <w:p>
      <w:pPr>
        <w:pStyle w:val="Normal"/>
        <w:ind w:firstLine="360"/>
        <w:jc w:val="both"/>
        <w:rPr>
          <w:rFonts w:ascii="Arial" w:hAnsi="Arial" w:cs="Arial"/>
          <w:sz w:val="24"/>
          <w:szCs w:val="24"/>
        </w:rPr>
      </w:pPr>
      <w:r>
        <w:rPr>
          <w:rFonts w:cs="Arial" w:ascii="Arial" w:hAnsi="Arial"/>
          <w:sz w:val="24"/>
          <w:szCs w:val="24"/>
        </w:rPr>
        <w:t xml:space="preserve">Когда листы писаний станут непрочными, а слова злыми. </w:t>
      </w:r>
    </w:p>
    <w:p>
      <w:pPr>
        <w:pStyle w:val="Normal"/>
        <w:ind w:firstLine="360"/>
        <w:jc w:val="both"/>
        <w:rPr>
          <w:rFonts w:ascii="Arial" w:hAnsi="Arial" w:cs="Arial"/>
          <w:sz w:val="24"/>
          <w:szCs w:val="24"/>
        </w:rPr>
      </w:pPr>
      <w:r>
        <w:rPr>
          <w:rFonts w:cs="Arial" w:ascii="Arial" w:hAnsi="Arial"/>
          <w:sz w:val="24"/>
          <w:szCs w:val="24"/>
        </w:rPr>
        <w:t xml:space="preserve">Ах, соседи мои! Вы устроились плохо. Вы всё отменили. </w:t>
      </w:r>
    </w:p>
    <w:p>
      <w:pPr>
        <w:pStyle w:val="Normal"/>
        <w:ind w:firstLine="360"/>
        <w:jc w:val="both"/>
        <w:rPr>
          <w:rFonts w:ascii="Arial" w:hAnsi="Arial" w:cs="Arial"/>
          <w:sz w:val="24"/>
          <w:szCs w:val="24"/>
        </w:rPr>
      </w:pPr>
      <w:r>
        <w:rPr>
          <w:rFonts w:cs="Arial" w:ascii="Arial" w:hAnsi="Arial"/>
          <w:sz w:val="24"/>
          <w:szCs w:val="24"/>
        </w:rPr>
        <w:t xml:space="preserve">Никакой тайны дальше настоящего! </w:t>
      </w:r>
    </w:p>
    <w:p>
      <w:pPr>
        <w:pStyle w:val="Normal"/>
        <w:ind w:firstLine="360"/>
        <w:jc w:val="both"/>
        <w:rPr>
          <w:rFonts w:ascii="Arial" w:hAnsi="Arial" w:cs="Arial"/>
          <w:sz w:val="24"/>
          <w:szCs w:val="24"/>
        </w:rPr>
      </w:pPr>
      <w:r>
        <w:rPr>
          <w:rFonts w:cs="Arial" w:ascii="Arial" w:hAnsi="Arial"/>
          <w:sz w:val="24"/>
          <w:szCs w:val="24"/>
        </w:rPr>
        <w:t xml:space="preserve">И с сумою несчастья вы пошли скитаться и завоевывать мир. </w:t>
      </w:r>
    </w:p>
    <w:p>
      <w:pPr>
        <w:pStyle w:val="Normal"/>
        <w:ind w:firstLine="360"/>
        <w:jc w:val="both"/>
        <w:rPr>
          <w:rFonts w:ascii="Arial" w:hAnsi="Arial" w:cs="Arial"/>
          <w:sz w:val="24"/>
          <w:szCs w:val="24"/>
        </w:rPr>
      </w:pPr>
      <w:r>
        <w:rPr>
          <w:rFonts w:cs="Arial" w:ascii="Arial" w:hAnsi="Arial"/>
          <w:sz w:val="24"/>
          <w:szCs w:val="24"/>
        </w:rPr>
        <w:t xml:space="preserve">Ваше безумие назвало самую безобразную женщину: желанная! </w:t>
      </w:r>
    </w:p>
    <w:p>
      <w:pPr>
        <w:pStyle w:val="Normal"/>
        <w:ind w:firstLine="360"/>
        <w:jc w:val="both"/>
        <w:rPr>
          <w:rFonts w:ascii="Arial" w:hAnsi="Arial" w:cs="Arial"/>
          <w:sz w:val="24"/>
          <w:szCs w:val="24"/>
        </w:rPr>
      </w:pPr>
      <w:r>
        <w:rPr>
          <w:rFonts w:cs="Arial" w:ascii="Arial" w:hAnsi="Arial"/>
          <w:sz w:val="24"/>
          <w:szCs w:val="24"/>
        </w:rPr>
        <w:t>Маленькие танцующие хитрецы! Вы готовы утопить себя в танце».</w:t>
      </w:r>
    </w:p>
    <w:p>
      <w:pPr>
        <w:pStyle w:val="Normal"/>
        <w:ind w:firstLine="360"/>
        <w:jc w:val="right"/>
        <w:rPr/>
      </w:pPr>
      <w:r>
        <w:rPr>
          <w:rFonts w:cs="Arial" w:ascii="Arial" w:hAnsi="Arial"/>
          <w:i/>
        </w:rPr>
        <w:t xml:space="preserve">Рерих Н.К. «Письмена». М., 1974. </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t>Живой Этике был свойственен целостный подход к осмыслению явлений природы и духовно-культурной эволюции человечества. В книгах содержался также синтез древней мысли Востока и новых научных достижений. Причем он был таким естественным и гармоничным, как будто плавно вытек уже готовым из какого-то неведомого нам Источника. Возможно, поэтому ряд положений Живой Этики опередил научную мысль нашего времени. В этом опережении заключалась та мудрая сила духовного ускорения, которая облегчала восхождение по спиралям Космической эволюции.</w:t>
      </w:r>
    </w:p>
    <w:p>
      <w:pPr>
        <w:pStyle w:val="Normal"/>
        <w:ind w:firstLine="360"/>
        <w:jc w:val="both"/>
        <w:rPr/>
      </w:pPr>
      <w:r>
        <w:rPr>
          <w:rFonts w:cs="Arial" w:ascii="Arial" w:hAnsi="Arial"/>
          <w:sz w:val="24"/>
          <w:szCs w:val="24"/>
        </w:rPr>
        <w:t>Выход в свет Живой Этики не случайно совпал с так называемым научным взрывом, когда пересматривались привычные догмы, появлялись новые направления, исследовавшие, казалось, невозможное, и складывалась новая модель мироздания и его механизмов. Возникшие направления потребовали и нового подхода к научным исследованиям - целостного. На ином уровне начиналось осмысление Великого единства Человека, Планеты и Вселенной. Зарождалось Космическое сознание, а вместе с ним и стремление выйти за пределы Планеты и связаться с "братьями по разуму".</w:t>
      </w:r>
    </w:p>
    <w:p>
      <w:pPr>
        <w:pStyle w:val="Normal"/>
        <w:ind w:firstLine="360"/>
        <w:jc w:val="both"/>
        <w:rPr>
          <w:rFonts w:ascii="Arial" w:hAnsi="Arial" w:cs="Arial"/>
          <w:sz w:val="24"/>
          <w:szCs w:val="24"/>
        </w:rPr>
      </w:pPr>
      <w:r>
        <w:rPr>
          <w:rFonts w:cs="Arial" w:ascii="Arial" w:hAnsi="Arial"/>
          <w:sz w:val="24"/>
          <w:szCs w:val="24"/>
        </w:rPr>
        <w:t xml:space="preserve">Но мало кто знал, что духовная традиция Востока, особенно Индии, в своих глубинах уже давно знала этих великих "братьев по разуму", которые представляли одухотворенный, еще неведомый западной науке, Космос. </w:t>
      </w:r>
    </w:p>
    <w:p>
      <w:pPr>
        <w:pStyle w:val="Normal"/>
        <w:ind w:firstLine="360"/>
        <w:jc w:val="both"/>
        <w:rPr/>
      </w:pPr>
      <w:r>
        <w:rPr>
          <w:rFonts w:cs="Arial" w:ascii="Arial" w:hAnsi="Arial"/>
          <w:sz w:val="24"/>
          <w:szCs w:val="24"/>
        </w:rPr>
        <w:t>Духовные Учителя, или как Они сами себя называли - Старшие Братья человечества, и были Создателями вместе с Еленой Ивановной Рерих книг Живой Этики или Агни Йоги. В Индии Космических Учителей называют Махатмами, или Великими Душами. Махатмы являются Сущностями другого планетарного Мира. Их качества и возможности отличаются от наших, Их образ жизни мало походит на жизнь обычных обитателей планеты Земля. Они носят странные имена, которые больше напоминают псевдонимы. У Них свои убежища, своя тайная история, неведомая землянам. Они проходили через века и тысячелетия земного времени, постигая их смысл совсем по-иному, чем мы. Слова "Старшие Братья человечества" звучат в книгах Живой Этики заманчиво и фантастически и чем-то напоминают романы Ивана Ефремова. Кстати, Ефремов пользовался книгами Живой Этики, когда писал свои романы. Поэтому его фантастика оказалась столь привлекательной и уникальной.</w:t>
      </w:r>
    </w:p>
    <w:p>
      <w:pPr>
        <w:pStyle w:val="Normal"/>
        <w:ind w:firstLine="360"/>
        <w:jc w:val="both"/>
        <w:rPr/>
      </w:pPr>
      <w:r>
        <w:rPr>
          <w:rFonts w:cs="Arial" w:ascii="Arial" w:hAnsi="Arial"/>
          <w:sz w:val="24"/>
          <w:szCs w:val="24"/>
        </w:rPr>
        <w:t>Великие Души находятся на более высокой ступени Космической эволюции. За ними стоит громадный опыт накоплений Культуры и Духа. Они бесконечно мудры, общаются между собой на особом, неизвестном нам языке, говорят кратко и поэтично. Их фразы похожи на афоризмы, а иногда звучат как стихи.</w:t>
      </w:r>
    </w:p>
    <w:p>
      <w:pPr>
        <w:pStyle w:val="Normal"/>
        <w:ind w:firstLine="360"/>
        <w:jc w:val="both"/>
        <w:rPr>
          <w:rFonts w:ascii="Arial" w:hAnsi="Arial" w:cs="Arial"/>
          <w:sz w:val="24"/>
          <w:szCs w:val="24"/>
        </w:rPr>
      </w:pPr>
      <w:r>
        <w:rPr>
          <w:rFonts w:cs="Arial" w:ascii="Arial" w:hAnsi="Arial"/>
          <w:sz w:val="24"/>
          <w:szCs w:val="24"/>
        </w:rPr>
        <w:t>Именно они, Махатмы, являлись тем Источником, о котором писала Елена Ивановна в своих письмах к Рузвельту. И знания, заключенные в книгах Живой Этики, были оттуда же.</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sz w:val="24"/>
          <w:szCs w:val="24"/>
        </w:rPr>
        <w:t>Она написала свое первое письмо президенту США Франклину Рузвельту в октябре 1934 года. Письмо было несколько странным и как бы выпадало из общего потока деловой президентской корреспонденции.</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sz w:val="24"/>
          <w:szCs w:val="24"/>
        </w:rPr>
        <w:t xml:space="preserve">"Господин Президент, - писала Она, - в суровый час, когда весь мир на пороге реконструкции и судьбы многих стран взвешиваются на Космических весах, я пишу Вам с Вершин Гималаев, чтобы предложить Вам Высшую Помощь. Помощь из того Источника, который с незапамятных времен находится на неусыпном посту, направляя ход мировых событий в спасительные русла". </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sz w:val="24"/>
          <w:szCs w:val="24"/>
        </w:rPr>
        <w:t xml:space="preserve">Президент не имел представления ни об упоминавшемся в письме Источнике, ни о тех, кто "направлял ход мировых событий". Он впервые узнал из этого письма о необычных и удивительных предупреждениях, которые шли из Источника и касались шведского короля Карла </w:t>
      </w:r>
      <w:r>
        <w:rPr>
          <w:rFonts w:cs="Arial" w:ascii="Arial" w:hAnsi="Arial"/>
          <w:sz w:val="24"/>
          <w:szCs w:val="24"/>
          <w:lang w:val="en-US"/>
        </w:rPr>
        <w:t>XII</w:t>
      </w:r>
      <w:r>
        <w:rPr>
          <w:rFonts w:cs="Arial" w:ascii="Arial" w:hAnsi="Arial"/>
          <w:sz w:val="24"/>
          <w:szCs w:val="24"/>
        </w:rPr>
        <w:t xml:space="preserve"> и Наполеона. Их, оказывается, просили не предпринимать походов на Россию. Президенту было хорошо известно, чем эти походы кончились. Однако неведомый ему корреспондент не довольствовалась экскурсом только в историю. В письме содержалась и оценка современного международного положения. Возможно, именно она и заинтересовала президента больше всего. Правда, рассуждения автора больше напоминали пророчества, нежели трезвый расчет политика. Но в прозрениях корреспондента сверкали золотые зерна истины. В конце письма стояла подпись: Елена Рерих, а на конверте значился адрес неизвестной ему гималайской долины. И он ответил на это письмо. Завязалась переписка. В последующих письмах Елена Рерих предупреждала президента о грозящей Америке войне, об опасности, исходящей со стороны Германии. Мировоззренческий диапазон президента США был достаточно широк, и он понял, что имеет дело с необычным человеком, за которым стояло еще не осмысленное им явление Источника. В своих письмах он задавал Елене Рерих вопросы и получал неожиданные и тревожащие его ответы. Потом предсказанное сбывалось.</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sz w:val="24"/>
          <w:szCs w:val="24"/>
        </w:rPr>
        <w:t>Как бы мы ни объясняли случившееся, но фактом остается то, что президент занял позицию, которая во многом совпадала с утверждениями его далекого корреспондента.</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sz w:val="24"/>
          <w:szCs w:val="24"/>
        </w:rPr>
        <w:t xml:space="preserve">"Внимание Президента, - писала Елена Рерих в письме 1935 года, - должно быть обращено к Востоку. Говоря о Востоке, мы имеем в виду также Россию... Америка уже давно связана с Азией... Каждый должен воспринять, что народам, занимающим большую часть Азии, суждено ответить на дружбу Америки. Так называемая Россия является равно-балансом Америки, и только при такой конструкции Мир во всем Мире станет решенной проблемой".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sz w:val="24"/>
          <w:szCs w:val="24"/>
        </w:rPr>
        <w:t>Тогда это звучало неправдоподобно. Через несколько лет Советский Союз и США оказались союзниками в Великой войне...</w:t>
      </w:r>
    </w:p>
    <w:p>
      <w:pPr>
        <w:pStyle w:val="Normal"/>
        <w:pBdr>
          <w:top w:val="single" w:sz="4" w:space="1" w:color="000000"/>
          <w:left w:val="single" w:sz="4" w:space="4" w:color="000000"/>
          <w:bottom w:val="single" w:sz="4" w:space="1" w:color="000000"/>
          <w:right w:val="single" w:sz="4" w:space="4" w:color="000000"/>
        </w:pBdr>
        <w:ind w:firstLine="360"/>
        <w:jc w:val="right"/>
        <w:rPr>
          <w:rFonts w:ascii="Arial" w:hAnsi="Arial" w:cs="Arial"/>
          <w:i/>
          <w:i/>
        </w:rPr>
      </w:pPr>
      <w:r>
        <w:rPr>
          <w:rFonts w:cs="Arial" w:ascii="Arial" w:hAnsi="Arial"/>
          <w:i/>
        </w:rPr>
        <w:t>(</w:t>
      </w:r>
      <w:r>
        <w:rPr>
          <w:rFonts w:cs="Arial" w:ascii="Arial" w:hAnsi="Arial"/>
          <w:i/>
          <w:lang w:val="en-US"/>
        </w:rPr>
        <w:t xml:space="preserve">"Soviet Life" (журнал) 1982. № </w:t>
      </w:r>
      <w:r>
        <w:rPr>
          <w:rFonts w:cs="Arial" w:ascii="Arial" w:hAnsi="Arial"/>
          <w:i/>
        </w:rPr>
        <w:t>1)</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sz w:val="24"/>
          <w:szCs w:val="24"/>
        </w:rPr>
        <w:t>Человек - частица Космоса, находящаяся с ним в постоянном взаимодействии. Сам же Космос - это одухотворенная сложная энергетическая структура, существующая и развивающаяся согласно Великим Законам, которым подчинено все, начиная от первоклетки, несущей будущую жизнь, и кончая гигантскими туманностями галактик. Этими законами определяется движение планет и рост природных структур, зарождение звезд и поведение человека, развитие Вселенной и особенности человеческой истории. Вне этих законов в Космосе ничего не существует. В человеческом обществе также. Ибо сам человек, как и весь одухотворенный Космос и Планета, на которой он живет, представляет собой всё ту же энергетическую структуру. В этом состоит суть единства и многообразия макрокосма и микрокосма.</w:t>
      </w:r>
    </w:p>
    <w:p>
      <w:pPr>
        <w:pStyle w:val="Normal"/>
        <w:ind w:firstLine="360"/>
        <w:jc w:val="both"/>
        <w:rPr/>
      </w:pPr>
      <w:r>
        <w:rPr>
          <w:rFonts w:cs="Arial" w:ascii="Arial" w:hAnsi="Arial"/>
          <w:sz w:val="24"/>
          <w:szCs w:val="24"/>
        </w:rPr>
        <w:t>Материя и её формы, сознание, дух и разум человека - это всё энергетические образования. Сам Космос одухотворен энергиями различного качества. В основе Космической эволюции лежит энергетический обмен самых разных уровней и самых разных качеств. Этот постоянный обмен и является главным двигателем эволюции. Сложная энергетическая система человека активно участвует в этом процессе, и поэтому эволюция человечества как вида духо-материи является Космической. Взаимодействие человека с Космосом далеко не исчерпывается только посылкой космических кораблей к иным Мирам, исследованием Космоса научно или поиском в нём "братьев по разуму". Главное в этом взаимодействии состоит в том, что сам человек является неотъемлемой частью космической системы беспредельной Жизни.</w:t>
      </w:r>
    </w:p>
    <w:p>
      <w:pPr>
        <w:pStyle w:val="Normal"/>
        <w:ind w:firstLine="360"/>
        <w:jc w:val="both"/>
        <w:rPr/>
      </w:pPr>
      <w:r>
        <w:rPr>
          <w:rFonts w:cs="Arial" w:ascii="Arial" w:hAnsi="Arial"/>
          <w:sz w:val="24"/>
          <w:szCs w:val="24"/>
        </w:rPr>
        <w:t xml:space="preserve">Уровень осмысления этого положения, глубина постижения Законов Космической Жизни и практическое освоение их, составляют важнейшие моменты в развитии человеческого сознания, которое является главным фактором в эволюционном продвижении самого человека. Переход на более высокий виток эволюционного развития требует расширения сознания. Человек мыслящий, человек умный не должен являться пассивным объектом эволюции. Сознание и разум превращают его в субъект эволюции, активно воздействующий на ход её. Великие Создатели Живой Этики готовят сознание человечества переломного </w:t>
      </w:r>
      <w:r>
        <w:rPr>
          <w:rFonts w:cs="Arial" w:ascii="Arial" w:hAnsi="Arial"/>
          <w:sz w:val="24"/>
          <w:szCs w:val="24"/>
          <w:lang w:val="en-US"/>
        </w:rPr>
        <w:t>XX</w:t>
      </w:r>
      <w:r>
        <w:rPr>
          <w:rFonts w:cs="Arial" w:ascii="Arial" w:hAnsi="Arial"/>
          <w:sz w:val="24"/>
          <w:szCs w:val="24"/>
        </w:rPr>
        <w:t xml:space="preserve"> века к грядущим эволюционным перегрузкам. Они несли знание Великих Законов Космоса и понимание того, что эти Законы действуют не только вне нас, но и в нас самих. Они настаивают на необходимости постижения психической энергии и умения ими пользоваться.</w:t>
      </w:r>
    </w:p>
    <w:p>
      <w:pPr>
        <w:pStyle w:val="Normal"/>
        <w:ind w:firstLine="360"/>
        <w:jc w:val="both"/>
        <w:rPr>
          <w:rFonts w:ascii="Arial" w:hAnsi="Arial" w:cs="Arial"/>
          <w:sz w:val="24"/>
          <w:szCs w:val="24"/>
        </w:rPr>
      </w:pPr>
      <w:r>
        <w:rPr>
          <w:rFonts w:cs="Arial" w:ascii="Arial" w:hAnsi="Arial"/>
          <w:sz w:val="24"/>
          <w:szCs w:val="24"/>
        </w:rPr>
        <w:t xml:space="preserve">Любое эволюционное продвижение начинается с изменения уровня энергий и появления их новых видов. В книгах Живой Этики нам напоминают о том, что материя проявленного мира несет, согласно качеству заключенной в ней энергетики, различные формы, различное строение и различные свойства. Эти формы образуют целые миры, которые существуют параллельно и пронизывают друг друга. Энергетика человека также несет в себе эти миры и возможность их формирования. </w:t>
      </w:r>
    </w:p>
    <w:p>
      <w:pPr>
        <w:pStyle w:val="Normal"/>
        <w:ind w:firstLine="360"/>
        <w:jc w:val="both"/>
        <w:rPr>
          <w:rFonts w:ascii="Arial" w:hAnsi="Arial" w:cs="Arial"/>
          <w:sz w:val="24"/>
          <w:szCs w:val="24"/>
        </w:rPr>
      </w:pPr>
      <w:r>
        <w:rPr>
          <w:rFonts w:cs="Arial" w:ascii="Arial" w:hAnsi="Arial"/>
          <w:sz w:val="24"/>
          <w:szCs w:val="24"/>
        </w:rPr>
        <w:t xml:space="preserve">Речь идет о трёх Мирах, доступных нашему сознанию. Это, прежде всего, мир грубой физической материи, затем Тонкий Мир с высоким уровнем энергетических вибраций и, наконец, мир творящей Мысли, или Мир Огненный, где существуют высокое напряжение энергий и не поддающиеся нашему восприятию высочайшие их вибрации. Эволюционный синтез Космоса ведёт эти миры к сближению. Нечто подобное должно происходить и в самом человеке. Синтетические изменения приведут к новому соотношению духа и интеллекта. Достижения интеллекта </w:t>
      </w:r>
      <w:r>
        <w:rPr>
          <w:rFonts w:cs="Arial" w:ascii="Arial" w:hAnsi="Arial"/>
          <w:sz w:val="24"/>
          <w:szCs w:val="24"/>
          <w:lang w:val="en-US"/>
        </w:rPr>
        <w:t>XX</w:t>
      </w:r>
      <w:r>
        <w:rPr>
          <w:rFonts w:cs="Arial" w:ascii="Arial" w:hAnsi="Arial"/>
          <w:sz w:val="24"/>
          <w:szCs w:val="24"/>
        </w:rPr>
        <w:t xml:space="preserve"> века сменятся более усиленным развитием духа. </w:t>
      </w:r>
    </w:p>
    <w:p>
      <w:pPr>
        <w:pStyle w:val="Normal"/>
        <w:ind w:firstLine="360"/>
        <w:jc w:val="both"/>
        <w:rPr>
          <w:rFonts w:ascii="Arial" w:hAnsi="Arial" w:cs="Arial"/>
          <w:sz w:val="24"/>
          <w:szCs w:val="24"/>
        </w:rPr>
      </w:pPr>
      <w:r>
        <w:rPr>
          <w:rFonts w:cs="Arial" w:ascii="Arial" w:hAnsi="Arial"/>
          <w:sz w:val="24"/>
          <w:szCs w:val="24"/>
        </w:rPr>
        <w:t xml:space="preserve">В синтезе духа и интеллекта ведущую роль будет играть дух, а интеллект обретет новое, пока ещё неизвестное нам качество. В этом неизбежном изменении решающую роль, утверждают Великие Учителя, будет играть женское начало. Иными словами, от состояния женщины Планеты, её физического, духовного, интеллектуального, эмоционального уровня будет зависеть дальнейшее продвижение человечества по ступеням Космической эволюции. </w:t>
      </w:r>
    </w:p>
    <w:p>
      <w:pPr>
        <w:pStyle w:val="Normal"/>
        <w:ind w:firstLine="360"/>
        <w:jc w:val="both"/>
        <w:rPr/>
      </w:pPr>
      <w:r>
        <w:rPr>
          <w:rFonts w:cs="Arial" w:ascii="Arial" w:hAnsi="Arial"/>
          <w:sz w:val="24"/>
          <w:szCs w:val="24"/>
        </w:rPr>
        <w:t>Неукоснительное соблюдение Великого Космического Закона равновесия Начал, а также других, таких, как Закон космической справедливости или причинно-следственных связей, Закон соответствия форм и энергий, Закон Иерархии, или подчинения низшего высшему, Закон сотрудничества и Космической общины и т.д., пробивает путь через эволюционный коридор к новому витку, к более высокому уровню сознания, к новой эпохе, к новому человечеству. Нарушение этих Законов бросает нас в инволюцию, ибо эволюционная спираль имеет движение не только вверх, но и вниз. Ведь каждое космическое явление или структура так или иначе держится на противоположностях.</w:t>
      </w:r>
    </w:p>
    <w:p>
      <w:pPr>
        <w:pStyle w:val="Normal"/>
        <w:ind w:firstLine="360"/>
        <w:jc w:val="both"/>
        <w:rPr/>
      </w:pPr>
      <w:r>
        <w:rPr>
          <w:rFonts w:cs="Arial" w:ascii="Arial" w:hAnsi="Arial"/>
          <w:sz w:val="24"/>
          <w:szCs w:val="24"/>
        </w:rPr>
        <w:t>Безграмотные рассуждения некоторых поклонников Живой Этики, просочившиеся даже в печать, о том, что интеллект или разум противоречит духу, не имеют под собой никаких оснований. Противоречит разуму только бездуховность.</w:t>
      </w:r>
    </w:p>
    <w:p>
      <w:pPr>
        <w:pStyle w:val="Normal"/>
        <w:ind w:firstLine="360"/>
        <w:jc w:val="both"/>
        <w:rPr>
          <w:rFonts w:ascii="Arial" w:hAnsi="Arial" w:cs="Arial"/>
          <w:sz w:val="24"/>
          <w:szCs w:val="24"/>
        </w:rPr>
      </w:pPr>
      <w:r>
        <w:rPr>
          <w:rFonts w:cs="Arial" w:ascii="Arial" w:hAnsi="Arial"/>
          <w:sz w:val="24"/>
          <w:szCs w:val="24"/>
        </w:rPr>
        <w:t xml:space="preserve">Знания, сообщаемые нам Космическими Иерархами, носят не только познавательно-теоретический характер. Они имеют крайне важное практическое значение. </w:t>
      </w:r>
    </w:p>
    <w:p>
      <w:pPr>
        <w:pStyle w:val="Normal"/>
        <w:ind w:firstLine="360"/>
        <w:jc w:val="both"/>
        <w:rPr>
          <w:rFonts w:ascii="Arial" w:hAnsi="Arial" w:cs="Arial"/>
          <w:sz w:val="24"/>
          <w:szCs w:val="24"/>
        </w:rPr>
      </w:pPr>
      <w:r>
        <w:rPr>
          <w:rFonts w:cs="Arial" w:ascii="Arial" w:hAnsi="Arial"/>
          <w:sz w:val="24"/>
          <w:szCs w:val="24"/>
        </w:rPr>
        <w:t>Вот с этой практики и начинается третья жизнь или, точнее, третий виток в жизни Елены Ивановны Рерих. Этот виток был самым тяжелым, жертвенным и мученическим. Суть его состояла в том, что Она добровольно взяла на себя ответственность за будущее человечества. Возможно, это утверждение звучит фантастично. Но разве те, о Которых мы знаем и к именам Которых привыкли, делали не то же самое, что и Она? Они несли новые идеи человечеству, создавали учения, предугадывали и совершали великие научные открытия. Их сжигали на кострах, Они гибли от пыток и умирали, распятые на крестах. Уходя в небытие, Они оставляли на Земле пламень своего сердца. Эти Огни в течение тысячелетий образовали во тьме светящуюся цепочку, по которой человечество определяет свой путь к вершинам Духа. Великие подвижники, философы, художники, ученые - Они являлись активными субъектами Космической эволюции, их энергетика держит на себе тот эволюционный коридор, по которому мы движемся дальше и выше. Представляя собой духовную Иерархию Космоса, Они стоят на высоких ступенях космической лестницы Духа, и каждый из Них имеет своё, соотнесенное с эволюцией задание. Они появляются в переломные эпохи, которыми определяется эволюция человечества, и насыщают её своей энергией. Как правило, современники проявляют к ним мало интереса и щедро дарят их будущему, нимало не заботясь о тех духовных потерях, которые они, современники, незаметно для себя несут в настоящем. К сожалению, масштабность Космического Творца познается лучше на расстоянии. Елена Ивановна Рерих была одним из таких Творцов. Космические Иерархи, или Махатмы, называли её Матерью Агни Йоги, но не только за сотрудничество в создании книг Учения «Живая Этика».</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 xml:space="preserve">"Творчество настолько разнообразно, что можно утверждать, что формы создаются столькими энергиями, сколько насыщающих их потенциалов. Но творчество разделяется на видимое и невидимое. Трансформация космических форм, конечно, видима в своих следствиях, но самый наивысший, напряженный процесс невидим. Когда, познавая рычаги творческой мощи, Мы можем призвать невидимые огни, тогда, конечно, утверждается высший закон. Потому, утверждая Агни Йогу, Мы имеем в виду утверждение мощи невидимой. Связь между потенциалом духа и его Светилом напрягает действие, потому когда центры напрягаются, то потенциал огня сообщается с Огнем Светила. Так будем помнить Матерь Агни Йоги. Потенциал духа велик!". </w:t>
      </w:r>
    </w:p>
    <w:p>
      <w:pPr>
        <w:pStyle w:val="Normal"/>
        <w:ind w:firstLine="360"/>
        <w:jc w:val="right"/>
        <w:rPr>
          <w:rFonts w:ascii="Arial" w:hAnsi="Arial" w:cs="Arial"/>
          <w:i/>
          <w:i/>
        </w:rPr>
      </w:pPr>
      <w:r>
        <w:rPr>
          <w:rFonts w:cs="Arial" w:ascii="Arial" w:hAnsi="Arial"/>
          <w:i/>
        </w:rPr>
        <w:t>(книга «Беспредельность», п.389)</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t>"Кто же будет трансмутировать дух человечества? Скажем: молния Духа Носителя Огня...</w:t>
      </w:r>
    </w:p>
    <w:p>
      <w:pPr>
        <w:pStyle w:val="Normal"/>
        <w:ind w:firstLine="360"/>
        <w:jc w:val="both"/>
        <w:rPr/>
      </w:pPr>
      <w:r>
        <w:rPr>
          <w:rFonts w:cs="Arial" w:ascii="Arial" w:hAnsi="Arial"/>
          <w:sz w:val="24"/>
          <w:szCs w:val="24"/>
        </w:rPr>
        <w:t xml:space="preserve">Тебе, Сотрудница Космических сил, Спутница Сил Света, Я завещал молнию духа. Тебе явлено право творить Космическим Мечом. Тебе дано Огненное Сердце - да будет Свет молнии Красоты, - да, да, да! Я сказал". </w:t>
      </w:r>
      <w:r>
        <w:rPr>
          <w:rFonts w:cs="Arial" w:ascii="Arial" w:hAnsi="Arial"/>
          <w:i/>
        </w:rPr>
        <w:t>(книга «Мир Огненный» т.1, п.111,163)</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t>Неискушенному читателю трудно понять, о чем идет речь в этих двух фрагментах из Живой Этики. Однако в них заключено то главное, что определяло третий виток жизни Елены Ивановны Рерих.</w:t>
      </w:r>
    </w:p>
    <w:p>
      <w:pPr>
        <w:pStyle w:val="Normal"/>
        <w:ind w:firstLine="360"/>
        <w:jc w:val="both"/>
        <w:rPr/>
      </w:pPr>
      <w:r>
        <w:rPr>
          <w:rFonts w:cs="Arial" w:ascii="Arial" w:hAnsi="Arial"/>
          <w:sz w:val="24"/>
          <w:szCs w:val="24"/>
        </w:rPr>
        <w:t xml:space="preserve">Мы теперь знаем, что Космическая эволюция есть процесс энергетический. Обмен между различными энергиями ведет неизбежно к повышению энергетического потенциала на каком-либо участке эволюционного коридора. Изменение уровня энергий приводит в действие механизм эволюционного движения. Переломный </w:t>
      </w:r>
      <w:r>
        <w:rPr>
          <w:rFonts w:cs="Arial" w:ascii="Arial" w:hAnsi="Arial"/>
          <w:sz w:val="24"/>
          <w:szCs w:val="24"/>
          <w:lang w:val="en-US"/>
        </w:rPr>
        <w:t>XX</w:t>
      </w:r>
      <w:r>
        <w:rPr>
          <w:rFonts w:cs="Arial" w:ascii="Arial" w:hAnsi="Arial"/>
          <w:sz w:val="24"/>
          <w:szCs w:val="24"/>
        </w:rPr>
        <w:t xml:space="preserve"> век оказался свидетелем такого продвижения. Оно, согласно Великому Закону равновесия, сопровождается приближением к Земле космических энергий более высокого напряжения и вибрации. Живая Этика называет их энергией Огня. Прямое соприкосновение высоких и мощных энергий с более низкими может привести к разрушительным последствиям. Поэтому в цепи энергетического обмена образованы структуры, играющие роль трансформаторов. Такой трансформатор имеется и в ауре самого человека. Это сердце или, точнее, энерго-центры сердца. Именно оно оберегает остальные центры человека от неадекватного и разрушительного воздействия космических энергий. Уровень накапливаемых человеком энергий прямо пропорционален уровню его духа и сознания. Совокупность энергий отдельных индивидуумов составляет общее энерго-поле человечества.</w:t>
      </w:r>
    </w:p>
    <w:p>
      <w:pPr>
        <w:pStyle w:val="Normal"/>
        <w:ind w:firstLine="360"/>
        <w:jc w:val="both"/>
        <w:rPr>
          <w:rFonts w:ascii="Arial" w:hAnsi="Arial" w:cs="Arial"/>
          <w:sz w:val="24"/>
          <w:szCs w:val="24"/>
        </w:rPr>
      </w:pPr>
      <w:r>
        <w:rPr>
          <w:rFonts w:cs="Arial" w:ascii="Arial" w:hAnsi="Arial"/>
          <w:sz w:val="24"/>
          <w:szCs w:val="24"/>
        </w:rPr>
        <w:t xml:space="preserve">Сложилось так, что духовное развитие человечества </w:t>
      </w:r>
      <w:r>
        <w:rPr>
          <w:rFonts w:cs="Arial" w:ascii="Arial" w:hAnsi="Arial"/>
          <w:sz w:val="24"/>
          <w:szCs w:val="24"/>
          <w:lang w:val="en-US"/>
        </w:rPr>
        <w:t>XX</w:t>
      </w:r>
      <w:r>
        <w:rPr>
          <w:rFonts w:cs="Arial" w:ascii="Arial" w:hAnsi="Arial"/>
          <w:sz w:val="24"/>
          <w:szCs w:val="24"/>
        </w:rPr>
        <w:t xml:space="preserve"> века не соответствовало уровню приближающейся энергии Огня. Оно оказалось много ниже этой энергии. Необходим был трансформатор, роль которого должна была сыграть сущность с высоким духом и сознанием. Иными словами, нужен был Искупитель или Спаситель, который бы трансформировал или, как говорится в Живой Этике, трансмутировал (преобразовывал) высокие космические энергии, необходимые земному человечеству для дальнейшего продвижения, в более низкие, соответствующие его энергетическому потенциалу. </w:t>
      </w:r>
    </w:p>
    <w:p>
      <w:pPr>
        <w:pStyle w:val="Normal"/>
        <w:ind w:firstLine="360"/>
        <w:jc w:val="both"/>
        <w:rPr/>
      </w:pPr>
      <w:r>
        <w:rPr>
          <w:rFonts w:cs="Arial" w:ascii="Arial" w:hAnsi="Arial"/>
          <w:sz w:val="24"/>
          <w:szCs w:val="24"/>
        </w:rPr>
        <w:t xml:space="preserve">В </w:t>
      </w:r>
      <w:r>
        <w:rPr>
          <w:rFonts w:cs="Arial" w:ascii="Arial" w:hAnsi="Arial"/>
          <w:sz w:val="24"/>
          <w:szCs w:val="24"/>
          <w:lang w:val="en-US"/>
        </w:rPr>
        <w:t>XX</w:t>
      </w:r>
      <w:r>
        <w:rPr>
          <w:rFonts w:cs="Arial" w:ascii="Arial" w:hAnsi="Arial"/>
          <w:sz w:val="24"/>
          <w:szCs w:val="24"/>
        </w:rPr>
        <w:t xml:space="preserve"> веке такая роль была отведена Елене Ивановне Рерих.</w:t>
      </w:r>
    </w:p>
    <w:p>
      <w:pPr>
        <w:pStyle w:val="Normal"/>
        <w:ind w:firstLine="360"/>
        <w:jc w:val="both"/>
        <w:rPr>
          <w:rFonts w:ascii="Arial" w:hAnsi="Arial" w:cs="Arial"/>
          <w:sz w:val="24"/>
          <w:szCs w:val="24"/>
        </w:rPr>
      </w:pPr>
      <w:r>
        <w:rPr>
          <w:rFonts w:cs="Arial" w:ascii="Arial" w:hAnsi="Arial"/>
          <w:sz w:val="24"/>
          <w:szCs w:val="24"/>
        </w:rPr>
        <w:t xml:space="preserve">Теснейшим образом связанная с Беспредельной цепью Космических Иерархов, Она находилась в самом трудном её звене - между тяжелым физическим миром низких энергий и миром высоких форм энерго-материи. Она как бы существовала одновременно в двух разных мирах - "верхнем" и "нижнем", напоминая собой атланта, который "держит небо на каменных плечах". Но у Неё были хрупкие, подверженные болям плечи земной женщины. </w:t>
      </w:r>
    </w:p>
    <w:p>
      <w:pPr>
        <w:pStyle w:val="Normal"/>
        <w:ind w:firstLine="360"/>
        <w:jc w:val="both"/>
        <w:rPr>
          <w:rFonts w:ascii="Arial" w:hAnsi="Arial" w:cs="Arial"/>
          <w:sz w:val="24"/>
          <w:szCs w:val="24"/>
        </w:rPr>
      </w:pPr>
      <w:r>
        <w:rPr>
          <w:rFonts w:cs="Arial" w:ascii="Arial" w:hAnsi="Arial"/>
          <w:sz w:val="24"/>
          <w:szCs w:val="24"/>
        </w:rPr>
        <w:t xml:space="preserve">Великие Учителя называли Её Сотрудницей Космических сил. Это невидимое сотрудничество происходило в видимых нелегких условиях физического мира. В этих же условиях формировалась Её высшая, третьего порядка энергетика, так называемая огненная. Её существование на Земле было мучительным, болезненным, подчас невыносимым. Вибрации космических энергий вызывали воспламенение Её открытых центров. Возникали острые, непереносимые боли в суставах, горле, сердце...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 xml:space="preserve">"Агни Йог, - говорится в Живой Этике, -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w:t>
      </w:r>
    </w:p>
    <w:p>
      <w:pPr>
        <w:pStyle w:val="Normal"/>
        <w:ind w:firstLine="360"/>
        <w:jc w:val="both"/>
        <w:rPr>
          <w:rFonts w:ascii="Arial" w:hAnsi="Arial" w:cs="Arial"/>
          <w:i/>
          <w:i/>
        </w:rPr>
      </w:pPr>
      <w:r>
        <w:rPr>
          <w:rFonts w:cs="Arial" w:ascii="Arial" w:hAnsi="Arial"/>
          <w:sz w:val="24"/>
          <w:szCs w:val="24"/>
        </w:rPr>
        <w:t xml:space="preserve">Всё возрастающие огненные явления, устремляя дух в Высшие Миры, делают сферы земные тяжкими. Запомним, что тонкое доступно лишь тонкому, и почтим великую Матерь Агни Йоги". </w:t>
      </w:r>
      <w:r>
        <w:rPr>
          <w:rFonts w:cs="Arial" w:ascii="Arial" w:hAnsi="Arial"/>
          <w:i/>
        </w:rPr>
        <w:t>(Мир Огненный, 4.111, 173)</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sz w:val="24"/>
          <w:szCs w:val="24"/>
        </w:rPr>
      </w:pPr>
      <w:r>
        <w:rPr>
          <w:rFonts w:cs="Arial" w:ascii="Arial" w:hAnsi="Arial"/>
          <w:sz w:val="24"/>
          <w:szCs w:val="24"/>
        </w:rPr>
        <w:t xml:space="preserve">Тяжесть земных сфер распинала Её каждый день на кресте страданий и боли. Но Она, искупая низкий уровень человеческого сознания, который заслонил идущим путь к высотам Духа, звала за собой всех тех, кто ещё был способен двигаться к Свету. </w:t>
      </w:r>
    </w:p>
    <w:p>
      <w:pPr>
        <w:pStyle w:val="Normal"/>
        <w:ind w:firstLine="360"/>
        <w:jc w:val="both"/>
        <w:rPr>
          <w:rFonts w:ascii="Arial" w:hAnsi="Arial" w:cs="Arial"/>
          <w:sz w:val="24"/>
          <w:szCs w:val="24"/>
        </w:rPr>
      </w:pPr>
      <w:r>
        <w:rPr>
          <w:rFonts w:cs="Arial" w:ascii="Arial" w:hAnsi="Arial"/>
          <w:sz w:val="24"/>
          <w:szCs w:val="24"/>
        </w:rPr>
        <w:t xml:space="preserve">"Вперед, вперед, только вперед и без оглядки", - писала она в одном из писем. </w:t>
      </w:r>
    </w:p>
    <w:p>
      <w:pPr>
        <w:pStyle w:val="Normal"/>
        <w:ind w:firstLine="360"/>
        <w:jc w:val="both"/>
        <w:rPr/>
      </w:pPr>
      <w:r>
        <w:rPr>
          <w:rFonts w:cs="Arial" w:ascii="Arial" w:hAnsi="Arial"/>
          <w:sz w:val="24"/>
          <w:szCs w:val="24"/>
        </w:rPr>
        <w:t>Она слышала громовые раскаты Великого Приближения. Она чувствовала, как содрогались недра Земли в геологических катаклизмах, как беспокойство и смута овладевали целыми народами, как темнота и невежество поднимали голову. В Её сердце земной женщины соединялись как бы два потока. Один шёл сверху, напряженный тонкими и высокими энергиями, другой поднимался снизу, наполненный земной тяжестью человеческих низких страстей, кровью, жестокостью, ложью, неизжитыми животными инстинктами. Все это, смешиваясь, кипело в Её сердце, как раскаленный металл в доменной печи, чтобы вытечь потом золотым лучистым сплавом, который наполнит планету преобразованной Ею энергией. Энергией нового эволюционного витка, энергией нового сознания и высокого духа. Вперед, вперед, только вперед!</w:t>
      </w:r>
    </w:p>
    <w:p>
      <w:pPr>
        <w:pStyle w:val="Normal"/>
        <w:ind w:firstLine="360"/>
        <w:jc w:val="both"/>
        <w:rPr/>
      </w:pPr>
      <w:r>
        <w:rPr>
          <w:rFonts w:cs="Arial" w:ascii="Arial" w:hAnsi="Arial"/>
          <w:sz w:val="24"/>
          <w:szCs w:val="24"/>
        </w:rPr>
        <w:t>У горизонта возвышалась вершина, сверкающая как снег, а подступы к ней были загромождены глыбами льда человеческого непонимания, неверия и лености. Она вела вверх, защищая собой всех, кто рискнул пуститься за Ней, и тех, кто остался там, внизу.</w:t>
      </w:r>
    </w:p>
    <w:p>
      <w:pPr>
        <w:pStyle w:val="Normal"/>
        <w:ind w:firstLine="360"/>
        <w:jc w:val="both"/>
        <w:rPr>
          <w:rFonts w:ascii="Arial" w:hAnsi="Arial" w:cs="Arial"/>
          <w:sz w:val="24"/>
          <w:szCs w:val="24"/>
        </w:rPr>
      </w:pPr>
      <w:r>
        <w:rPr>
          <w:rFonts w:cs="Arial" w:ascii="Arial" w:hAnsi="Arial"/>
          <w:sz w:val="24"/>
          <w:szCs w:val="24"/>
        </w:rPr>
        <w:t xml:space="preserve">Острая боль пронзала сердце, и Она временами задыхалась. Когда Святослав Николаевич Рерих передавал в Россию наследие своих родителей, то в одном из чемоданов было большое количество таблеток строфантина. Она пила их, чтобы как-то ослабить боль в сердце и иметь возможность вновь работать. Её сердце в моменты энергетического напряжения уже не принадлежало Ей. Это было сердце земного человечества, которое посылало энергию Земли в космическую Беспредельность, туда, где пульсировал Космический Магнит, лучи которого направлялись к нам, в глухое ещё пространство эволюции, и вновь принимались этим сердцем.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rPr>
      </w:pPr>
      <w:r>
        <w:rPr>
          <w:rFonts w:cs="Arial" w:ascii="Arial" w:hAnsi="Arial"/>
          <w:sz w:val="24"/>
          <w:szCs w:val="24"/>
        </w:rPr>
        <w:t xml:space="preserve">"Когда центры могут пламенно отражать волю Космического Магнита, тогда психодинамика духа соединяет планы высшие с планетою". </w:t>
      </w:r>
      <w:r>
        <w:rPr>
          <w:rFonts w:cs="Arial" w:ascii="Arial" w:hAnsi="Arial"/>
          <w:i/>
        </w:rPr>
        <w:t>(«Беспредельность», 178)</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sz w:val="24"/>
          <w:szCs w:val="24"/>
        </w:rPr>
      </w:pPr>
      <w:r>
        <w:rPr>
          <w:rFonts w:cs="Arial" w:ascii="Arial" w:hAnsi="Arial"/>
          <w:sz w:val="24"/>
          <w:szCs w:val="24"/>
        </w:rPr>
        <w:t>Она и соединяла в себе эти планы - земные и высшие.</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rPr>
      </w:pPr>
      <w:r>
        <w:rPr>
          <w:rFonts w:cs="Arial" w:ascii="Arial" w:hAnsi="Arial"/>
          <w:sz w:val="24"/>
          <w:szCs w:val="24"/>
        </w:rPr>
        <w:t xml:space="preserve">"Невидимо насыщается пространство - так мощно протягиваются огненные нити. Но когда придет час преддверия, мощь огненная вспыхнет всеми явленными лучами Красоты. Потому утверждаю, как нужно понимать мощь той великой огненной силы, которая воплощена в Матери Агни Йоги. Видимо-невидимо приближается преддверие - так великое Таинство входит в жизнь". </w:t>
      </w:r>
      <w:r>
        <w:rPr>
          <w:rFonts w:cs="Arial" w:ascii="Arial" w:hAnsi="Arial"/>
          <w:i/>
        </w:rPr>
        <w:t xml:space="preserve">(«Мир Огненный», т. </w:t>
      </w:r>
      <w:r>
        <w:rPr>
          <w:rFonts w:cs="Arial" w:ascii="Arial" w:hAnsi="Arial"/>
          <w:i/>
          <w:lang w:val="en-US"/>
        </w:rPr>
        <w:t>Ill</w:t>
      </w:r>
      <w:r>
        <w:rPr>
          <w:rFonts w:cs="Arial" w:ascii="Arial" w:hAnsi="Arial"/>
          <w:i/>
        </w:rPr>
        <w:t>, 185).</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t xml:space="preserve">Стихия Огня создает новое человечество, очередную его Расу, как утверждает Живая Этика. Энергия духа Елены Ивановны играла в этом процессе важнейшую роль.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rPr>
      </w:pPr>
      <w:r>
        <w:rPr>
          <w:rFonts w:cs="Arial" w:ascii="Arial" w:hAnsi="Arial"/>
          <w:sz w:val="24"/>
          <w:szCs w:val="24"/>
        </w:rPr>
        <w:t xml:space="preserve">"Проявление собирательства расы основано на духотворчестве. Принцип тонких энергий закладывается в духовном зерне, и каждый дух, соприкоснувшийся с пространственным проводом насыщается Собирателем новой расы. Так вибрация Тары будит сознание к высшим мирам. Да, да, да!". </w:t>
      </w:r>
      <w:r>
        <w:rPr>
          <w:rFonts w:cs="Arial" w:ascii="Arial" w:hAnsi="Arial"/>
          <w:i/>
        </w:rPr>
        <w:t>(«Беспредельность», 255).</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sz w:val="24"/>
          <w:szCs w:val="24"/>
        </w:rPr>
      </w:pPr>
      <w:r>
        <w:rPr>
          <w:rFonts w:cs="Arial" w:ascii="Arial" w:hAnsi="Arial"/>
          <w:sz w:val="24"/>
          <w:szCs w:val="24"/>
        </w:rPr>
        <w:t xml:space="preserve">Уникальный огненный опыт Елены Ивановны занимает особое место в познании нами Великих Космических Законов. Её опыт соотносится с подобным опытом величайших духовных Учителей нашей планеты, которые продвигали духовно-культурную эволюцию человечества к беспредельному восхождению и совершенствованию. Иными словами, Елена Ивановна Рерих оставила нам не только серию книг Живой Этики, раскрывающих суть Космической эволюции, но Она одарила нас и космическим опытом земного человека, субъекта эволюции, способного влиять на её ход и помогать другим. Особенно тем, кто еще не услышал зова Космической Беспредельности.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 xml:space="preserve">"…Но, как сказано - станет видимым Невидимое, и мы будем в жизни готовы принять крещение огненное. Потому так усмотрим значение опыта, совершённого Матерью Агни Йоги здесь, не выходя из жизни (земной). От первых пространственных искр через все огни до Самадхи Она оставит записи, которые лягут порогом Нового Мира". </w:t>
      </w:r>
      <w:r>
        <w:rPr>
          <w:rFonts w:cs="Arial" w:ascii="Arial" w:hAnsi="Arial"/>
          <w:i/>
        </w:rPr>
        <w:t>(«Сердце», 210)</w:t>
      </w:r>
    </w:p>
    <w:p>
      <w:pPr>
        <w:pStyle w:val="Normal"/>
        <w:ind w:firstLine="360"/>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i/>
          <w:i/>
        </w:rPr>
      </w:pPr>
      <w:r>
        <w:rPr>
          <w:rFonts w:cs="Arial" w:ascii="Arial" w:hAnsi="Arial"/>
          <w:i/>
        </w:rPr>
        <w:t>(Самадхи (санскр. "самообладание") - состояние экстатического и полного бытия, слияние индивидуального сознания (микрокосма) с Божественным (Макрокосмом), возможное лишь при абсолютном контроле над всеми своими проявлениями на всех планах бытия).</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sz w:val="24"/>
          <w:szCs w:val="24"/>
        </w:rPr>
        <w:t>Записи эти называются "Огненный опыт". Они находятся в архиве, переданном С.Н.Рерихом, и становятся достоянием гласности в указанные сроки. Елена Ивановна выполнила миссию, возложенную на Неё Космической Иерархией. Когда-нибудь человечество осознает это и почтит Её память во всей заслуженной Ею высоте.</w:t>
      </w:r>
    </w:p>
    <w:p>
      <w:pPr>
        <w:pStyle w:val="Normal"/>
        <w:ind w:firstLine="360"/>
        <w:jc w:val="both"/>
        <w:rPr/>
      </w:pPr>
      <w:r>
        <w:rPr>
          <w:rFonts w:cs="Arial" w:ascii="Arial" w:hAnsi="Arial"/>
          <w:sz w:val="24"/>
          <w:szCs w:val="24"/>
        </w:rPr>
        <w:t xml:space="preserve">"Её жизнь на Гималаях, - писали Её сыновья в 1956 году, была наполнена ежедневным усиленным творческим трудом. Все часы дня, даже многие часы ночи посвящались этому внутреннему деланию. Трудно себе представить то напряжение, которого требовала эта работа. Для нас и для всех, кто близко с Ней соприкасался, это духовное общение было как бы живым утверждением великих истин предвечной правды. Её жизнь горела, как живой светильник, утверждая своим примером существование иного, прекрасного Мира, осознание которого поведет человечество к новым достижениям, к новым открытиям". </w:t>
      </w:r>
      <w:r>
        <w:rPr>
          <w:rFonts w:cs="Arial" w:ascii="Arial" w:hAnsi="Arial"/>
          <w:i/>
        </w:rPr>
        <w:t>(«Незабываемый облик», Архив С.Н.Рериха).</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sz w:val="24"/>
          <w:szCs w:val="24"/>
        </w:rPr>
        <w:t xml:space="preserve">Два тома "Писем", изданных в Риге в 1940 году, занимают особое место в Её творчестве. В них мы встречаемся с ещё одной Её ипостасью - талантливого популяризатора и терпеливого наставника для всех тех, кто стремился постигнуть Живую Этику. В "Письмах" доскональное знание сути предмета оплодотворено личным практическим опытом Елены Ивановны. Изучать основы Живой Этики без этих книг не следует. Конечно, два тома изданных "Писем" далеко не исчерпывают эпистолярное наследие Елены Ивановны Рерих. Оно огромно. Многие сотни писем, посланные самым различным корреспондентам, носящие личный, деловой, философский характер. Весной 1990 года, разбирая архив Елены Ивановны в имении Святослава Николаевича Рериха под Бангалором, невозможно было понять, как можно написать за одну жизнь столько, занимаясь при этом ещё многим другим. </w:t>
      </w:r>
    </w:p>
    <w:p>
      <w:pPr>
        <w:pStyle w:val="Normal"/>
        <w:ind w:firstLine="360"/>
        <w:jc w:val="both"/>
        <w:rPr/>
      </w:pPr>
      <w:r>
        <w:rPr>
          <w:rFonts w:cs="Arial" w:ascii="Arial" w:hAnsi="Arial"/>
          <w:sz w:val="24"/>
          <w:szCs w:val="24"/>
        </w:rPr>
        <w:t>К Елене Ивановне РЕРИХ не подходят наши обычные земные мерки.</w:t>
      </w:r>
    </w:p>
    <w:p>
      <w:pPr>
        <w:pStyle w:val="Normal"/>
        <w:ind w:firstLine="360"/>
        <w:jc w:val="both"/>
        <w:rPr>
          <w:rFonts w:ascii="Arial" w:hAnsi="Arial" w:cs="Arial"/>
          <w:sz w:val="24"/>
          <w:szCs w:val="24"/>
        </w:rPr>
      </w:pPr>
      <w:r>
        <w:rPr>
          <w:rFonts w:cs="Arial" w:ascii="Arial" w:hAnsi="Arial"/>
          <w:sz w:val="24"/>
          <w:szCs w:val="24"/>
        </w:rPr>
        <w:t>Во время издания "Писем" рижские издатели имели возможность консультироваться с самой Еленой Ивановной. Это было очень важным событием.</w:t>
      </w:r>
    </w:p>
    <w:p>
      <w:pPr>
        <w:pStyle w:val="Normal"/>
        <w:ind w:firstLine="360"/>
        <w:jc w:val="both"/>
        <w:rPr/>
      </w:pPr>
      <w:r>
        <w:rPr>
          <w:rFonts w:cs="Arial" w:ascii="Arial" w:hAnsi="Arial"/>
          <w:sz w:val="24"/>
          <w:szCs w:val="24"/>
        </w:rPr>
        <w:t xml:space="preserve">"Письма" охватывают период с 1929 по 1938 год. Это был достаточно драматичный период в истории </w:t>
      </w:r>
      <w:r>
        <w:rPr>
          <w:rFonts w:cs="Arial" w:ascii="Arial" w:hAnsi="Arial"/>
          <w:sz w:val="24"/>
          <w:szCs w:val="24"/>
          <w:lang w:val="en-US"/>
        </w:rPr>
        <w:t>XX</w:t>
      </w:r>
      <w:r>
        <w:rPr>
          <w:rFonts w:cs="Arial" w:ascii="Arial" w:hAnsi="Arial"/>
          <w:sz w:val="24"/>
          <w:szCs w:val="24"/>
        </w:rPr>
        <w:t xml:space="preserve"> века. В его недрах вынашивалась и вызревала та страшная Великая война, которая огненным смерчем прошла по планете. Тема войны прозвучала в "Письмах" предвидениями и предупреждениями.</w:t>
      </w:r>
    </w:p>
    <w:p>
      <w:pPr>
        <w:pStyle w:val="Normal"/>
        <w:ind w:firstLine="360"/>
        <w:jc w:val="both"/>
        <w:rPr/>
      </w:pPr>
      <w:r>
        <w:rPr>
          <w:rFonts w:cs="Arial" w:ascii="Arial" w:hAnsi="Arial"/>
          <w:sz w:val="24"/>
          <w:szCs w:val="24"/>
        </w:rPr>
        <w:t>Надо сказать, что эпистолярный жанр является одним из самых трудных для систематизации, однако данная подборка представляет собой концептуальную целостность, где четко проглядываются основные положения Учения Света.</w:t>
      </w:r>
    </w:p>
    <w:p>
      <w:pPr>
        <w:pStyle w:val="Normal"/>
        <w:ind w:firstLine="360"/>
        <w:jc w:val="both"/>
        <w:rPr>
          <w:rFonts w:ascii="Arial" w:hAnsi="Arial" w:cs="Arial"/>
          <w:sz w:val="24"/>
          <w:szCs w:val="24"/>
        </w:rPr>
      </w:pPr>
      <w:r>
        <w:rPr>
          <w:rFonts w:cs="Arial" w:ascii="Arial" w:hAnsi="Arial"/>
          <w:sz w:val="24"/>
          <w:szCs w:val="24"/>
        </w:rPr>
        <w:t xml:space="preserve">Невозможно ни пересказать Её Письма, ни подвергнуть их какому-то критическому анализу. Последнее исключается уже потому, что мы имеем дело с необычным Космическим материалом и с уникальным неземным Автором, перед которым стояла задача космического масштаба. Если Живая Этика создавалась Еленой Ивановной в сотрудничестве с Великими Иерархами Света Солнечной системы, то "Письма" являют блестящий образец Её индивидуального творчества. Она обладала удивительным даром просветителя. Не упрощая сложности проблемы, Елена Ивановна могла сделать Её доступной даже для мало подготовленного человека. Она многим сумела "открыть глаза" и помочь в продвижении на трудном пути к Новому Знанию. И поэтому "Письма Елены Рерих" являются необходимой и составной частью самой Живой Этики. </w:t>
      </w:r>
    </w:p>
    <w:p>
      <w:pPr>
        <w:pStyle w:val="Normal"/>
        <w:ind w:firstLine="360"/>
        <w:jc w:val="both"/>
        <w:rPr>
          <w:rFonts w:ascii="Arial" w:hAnsi="Arial" w:cs="Arial"/>
          <w:sz w:val="24"/>
          <w:szCs w:val="24"/>
        </w:rPr>
      </w:pPr>
      <w:r>
        <w:rPr>
          <w:rFonts w:cs="Arial" w:ascii="Arial" w:hAnsi="Arial"/>
          <w:sz w:val="24"/>
          <w:szCs w:val="24"/>
        </w:rPr>
        <w:t xml:space="preserve">Елена Ивановна писала о Великих Космических Законах, об энергетическом механизме Космической эволюции, о новых энергиях, о значении культуры и этики в совершенствовании человека и человеческого общества. Она анализировала важнейшие философские аспекты соотношения Духа и Материи. В Её интерпретации эти аспекты выглядели непривычно для нас, в них была неожиданная широта, они ломали границы известных нам философских систем.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rPr>
      </w:pPr>
      <w:r>
        <w:rPr>
          <w:rFonts w:cs="Arial" w:ascii="Arial" w:hAnsi="Arial"/>
          <w:sz w:val="24"/>
          <w:szCs w:val="24"/>
          <w:highlight w:val="yellow"/>
        </w:rPr>
        <w:t>"Дух есть энергия, - утверждала Она, - и мы знаем, что никакая энергия не может появиться вне Материи. Именно на всех планах, во всех действиях и мышлениях, мы отделиться не можем от Материи. Дух, субъективный элемент или энергия, находится в потенциальном состоянии в недрах Космической Природы".</w:t>
      </w:r>
      <w:r>
        <w:rPr>
          <w:rFonts w:cs="Arial" w:ascii="Arial" w:hAnsi="Arial"/>
          <w:i/>
          <w:highlight w:val="yellow"/>
        </w:rPr>
        <w:t>(«Письма Е.Рерих», Рига, 1940 т.1).</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sz w:val="24"/>
          <w:szCs w:val="24"/>
        </w:rPr>
        <w:t>Она рассказывала своим корреспондентам о Мирах иной Материи, и в этих рассказах были отзвуки Её собственного опыта.</w:t>
      </w:r>
    </w:p>
    <w:p>
      <w:pPr>
        <w:pStyle w:val="Normal"/>
        <w:ind w:firstLine="360"/>
        <w:jc w:val="both"/>
        <w:rPr>
          <w:rFonts w:ascii="Arial" w:hAnsi="Arial" w:cs="Arial"/>
          <w:sz w:val="24"/>
          <w:szCs w:val="24"/>
        </w:rPr>
      </w:pPr>
      <w:r>
        <w:rPr>
          <w:rFonts w:cs="Arial" w:ascii="Arial" w:hAnsi="Arial"/>
          <w:sz w:val="24"/>
          <w:szCs w:val="24"/>
        </w:rPr>
        <w:t xml:space="preserve">«Мир Тонкий, Мир Огненный»... Эти слова сошли со страниц Живой Этики и получили в "Письмах" реальное и живое подтверждение: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rPr>
      </w:pPr>
      <w:r>
        <w:rPr>
          <w:rFonts w:cs="Arial" w:ascii="Arial" w:hAnsi="Arial"/>
          <w:sz w:val="24"/>
          <w:szCs w:val="24"/>
        </w:rPr>
        <w:t xml:space="preserve">"Необходимо всеми мерами внедрять понятие об окружающем нас Тонком Мире и уничтожать ужас смерти и прикасания с этим миром. Мир этот так же неизбежен, как и земная жизнь, и, являясь сублимацией земной сферы, он может открыть нам возможности и красоты неизреченные" </w:t>
      </w:r>
      <w:r>
        <w:rPr>
          <w:rFonts w:cs="Arial" w:ascii="Arial" w:hAnsi="Arial"/>
          <w:i/>
        </w:rPr>
        <w:t>«Письма Елены Рерих», Рига, 1940, т 1).</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sz w:val="24"/>
          <w:szCs w:val="24"/>
        </w:rPr>
      </w:pPr>
      <w:r>
        <w:rPr>
          <w:rFonts w:cs="Arial" w:ascii="Arial" w:hAnsi="Arial"/>
          <w:sz w:val="24"/>
          <w:szCs w:val="24"/>
        </w:rPr>
        <w:t>Энергия духа утончает материю. Эволюция движется от грубого к тонкому. Тонка энергия мысли. Творчество мысли формирует мир лучистой материи. Мы движемся к этим мирам. Мы должны осознать цель нашего движения.</w:t>
      </w:r>
    </w:p>
    <w:p>
      <w:pPr>
        <w:pStyle w:val="Normal"/>
        <w:ind w:firstLine="360"/>
        <w:jc w:val="both"/>
        <w:rPr>
          <w:rFonts w:ascii="Arial" w:hAnsi="Arial" w:cs="Arial"/>
          <w:sz w:val="24"/>
          <w:szCs w:val="24"/>
        </w:rPr>
      </w:pPr>
      <w:r>
        <w:rPr>
          <w:rFonts w:cs="Arial" w:ascii="Arial" w:hAnsi="Arial"/>
          <w:sz w:val="24"/>
          <w:szCs w:val="24"/>
        </w:rPr>
        <w:t xml:space="preserve">«Расширение сознания, писала Елена Ивановна, есть важнейшая эволюционная задача: </w:t>
      </w:r>
    </w:p>
    <w:p>
      <w:pPr>
        <w:pStyle w:val="Normal"/>
        <w:ind w:firstLine="360"/>
        <w:jc w:val="both"/>
        <w:rPr>
          <w:rFonts w:ascii="Arial" w:hAnsi="Arial" w:cs="Arial"/>
          <w:sz w:val="24"/>
          <w:szCs w:val="24"/>
        </w:rPr>
      </w:pPr>
      <w:r>
        <w:rPr>
          <w:rFonts w:cs="Arial" w:ascii="Arial" w:hAnsi="Arial"/>
          <w:sz w:val="24"/>
          <w:szCs w:val="24"/>
        </w:rPr>
        <w:t xml:space="preserve">"Невозможно войти в Новый Мир старыми методами - потому так зову к перерождению сознания". </w:t>
      </w:r>
    </w:p>
    <w:p>
      <w:pPr>
        <w:pStyle w:val="Normal"/>
        <w:ind w:firstLine="360"/>
        <w:jc w:val="both"/>
        <w:rPr>
          <w:rFonts w:ascii="Arial" w:hAnsi="Arial" w:cs="Arial"/>
          <w:sz w:val="24"/>
          <w:szCs w:val="24"/>
        </w:rPr>
      </w:pPr>
      <w:r>
        <w:rPr>
          <w:rFonts w:cs="Arial" w:ascii="Arial" w:hAnsi="Arial"/>
          <w:sz w:val="24"/>
          <w:szCs w:val="24"/>
        </w:rPr>
        <w:t xml:space="preserve">Перерождение сознания и есть главная цель Учения Живой Этики. Она призывала людей развивать в себе новое мышление. Она готовила для этого почву. </w:t>
      </w:r>
    </w:p>
    <w:p>
      <w:pPr>
        <w:pStyle w:val="Normal"/>
        <w:ind w:firstLine="360"/>
        <w:jc w:val="both"/>
        <w:rPr>
          <w:rFonts w:ascii="Arial" w:hAnsi="Arial" w:cs="Arial"/>
          <w:sz w:val="24"/>
          <w:szCs w:val="24"/>
        </w:rPr>
      </w:pPr>
      <w:r>
        <w:rPr>
          <w:rFonts w:cs="Arial" w:ascii="Arial" w:hAnsi="Arial"/>
          <w:sz w:val="24"/>
          <w:szCs w:val="24"/>
        </w:rPr>
        <w:t xml:space="preserve">"...День вчерашний со своим мышлением уже миновал", - писала Она. </w:t>
      </w:r>
    </w:p>
    <w:p>
      <w:pPr>
        <w:pStyle w:val="Normal"/>
        <w:ind w:firstLine="360"/>
        <w:jc w:val="both"/>
        <w:rPr>
          <w:rFonts w:ascii="Arial" w:hAnsi="Arial" w:cs="Arial"/>
          <w:sz w:val="24"/>
          <w:szCs w:val="24"/>
        </w:rPr>
      </w:pPr>
      <w:r>
        <w:rPr>
          <w:rFonts w:cs="Arial" w:ascii="Arial" w:hAnsi="Arial"/>
          <w:sz w:val="24"/>
          <w:szCs w:val="24"/>
        </w:rPr>
        <w:t xml:space="preserve">Это новое мышление Она тесно увязывала с познанием Космических Законов. </w:t>
      </w:r>
    </w:p>
    <w:p>
      <w:pPr>
        <w:pStyle w:val="Normal"/>
        <w:ind w:firstLine="360"/>
        <w:jc w:val="both"/>
        <w:rPr/>
      </w:pPr>
      <w:r>
        <w:rPr>
          <w:rFonts w:cs="Arial" w:ascii="Arial" w:hAnsi="Arial"/>
          <w:sz w:val="24"/>
          <w:szCs w:val="24"/>
        </w:rPr>
        <w:t>Лишь космическая широта мышления может быть надежным ориентиром на всех уровнях человеческого Бытия, Жизнь человека, историческая и социальная, обусловлена Космическими Законами. И пока человечество это не осознает, оно не сможет усовершенствовать свою жизнь, какими бы "измами" экономических и политических учений оно при этом ни пользовалось.</w:t>
      </w:r>
    </w:p>
    <w:p>
      <w:pPr>
        <w:pStyle w:val="Normal"/>
        <w:ind w:firstLine="360"/>
        <w:jc w:val="both"/>
        <w:rPr>
          <w:rFonts w:ascii="Arial" w:hAnsi="Arial" w:cs="Arial"/>
          <w:sz w:val="24"/>
          <w:szCs w:val="24"/>
        </w:rPr>
      </w:pPr>
      <w:r>
        <w:rPr>
          <w:rFonts w:cs="Arial" w:ascii="Arial" w:hAnsi="Arial"/>
          <w:sz w:val="24"/>
          <w:szCs w:val="24"/>
        </w:rPr>
        <w:t xml:space="preserve">Елену Ивановну в огромной степени волновало и беспокоило постоянное нарушение Закона равновесия двух Начал – Духа и Материи, мужского и женского. Она справедливо считала этот Закон одним из основных устоев человеческого общества, влияющим почти на все стороны его деятельности. Закон этот нарушается людьми. Гармония двух взаимо-дополняющих Начал превращена в изнуряющую борьбу. Но в ней не может быть победителей. Оба начала энергетически связаны неразрывно между собой. Угнетение одного из них приводит к неполноценной жизни другое, лишает его необходимой для эволюционного продвижения энергии, обесценивает и обедняет его. Противостояние начал подрывает устои творческой энергии на планете в целом. Потенциал космической энергии женщины превышает мужской. Угнетение женщины снижает энергию человечества и тормозит его эволюцию. </w:t>
      </w:r>
    </w:p>
    <w:p>
      <w:pPr>
        <w:pStyle w:val="Normal"/>
        <w:ind w:firstLine="360"/>
        <w:jc w:val="both"/>
        <w:rPr>
          <w:rFonts w:ascii="Arial" w:hAnsi="Arial" w:cs="Arial"/>
          <w:sz w:val="24"/>
          <w:szCs w:val="24"/>
        </w:rPr>
      </w:pPr>
      <w:r>
        <w:rPr>
          <w:rFonts w:cs="Arial" w:ascii="Arial" w:hAnsi="Arial"/>
          <w:sz w:val="24"/>
          <w:szCs w:val="24"/>
        </w:rPr>
        <w:t xml:space="preserve">"Человечество должно осознать Великий Космический Закон, закон величия и равноценности двух начал, как основу Бытия". </w:t>
      </w:r>
    </w:p>
    <w:p>
      <w:pPr>
        <w:pStyle w:val="Normal"/>
        <w:ind w:firstLine="360"/>
        <w:jc w:val="both"/>
        <w:rPr/>
      </w:pPr>
      <w:r>
        <w:rPr>
          <w:rFonts w:cs="Arial" w:ascii="Arial" w:hAnsi="Arial"/>
          <w:sz w:val="24"/>
          <w:szCs w:val="24"/>
        </w:rPr>
        <w:t xml:space="preserve">"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 </w:t>
      </w:r>
      <w:r>
        <w:rPr>
          <w:rFonts w:cs="Arial" w:ascii="Arial" w:hAnsi="Arial"/>
          <w:i/>
        </w:rPr>
        <w:t>(«Письма Елены Рерих», Рига, 1940, т 1).</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sz w:val="24"/>
          <w:szCs w:val="24"/>
        </w:rPr>
        <w:t xml:space="preserve">Елена Ивановна поддерживала движение за истинное равноправие женщин. "Грядущая эпоха, - утверждала она, - будет эпохой не только Великого Сотрудничества, но и эпохой Женщины". </w:t>
      </w:r>
      <w:r>
        <w:rPr>
          <w:rFonts w:cs="Arial" w:ascii="Arial" w:hAnsi="Arial"/>
          <w:i/>
        </w:rPr>
        <w:t>«Письма Елены Рерих», Рига, 1940, т 1).</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sz w:val="24"/>
          <w:szCs w:val="24"/>
        </w:rPr>
      </w:pPr>
      <w:r>
        <w:rPr>
          <w:rFonts w:cs="Arial" w:ascii="Arial" w:hAnsi="Arial"/>
          <w:sz w:val="24"/>
          <w:szCs w:val="24"/>
        </w:rPr>
        <w:t xml:space="preserve">Ибо именно женщине дано восстановить Великое равновесие при переходе на более высокий эволюционный виток. Меч Духа нового человечества будет находиться в руках женщины. Но автоматически это не произойдет. Женщина сама должна осознать свою космическую возможность и превратить её в реальность. Она должна проникнуться неизбежностью своей миссии.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i/>
          <w:i/>
        </w:rPr>
      </w:pPr>
      <w:r>
        <w:rPr>
          <w:rFonts w:cs="Arial" w:ascii="Arial" w:hAnsi="Arial"/>
          <w:sz w:val="24"/>
          <w:szCs w:val="24"/>
        </w:rPr>
        <w:t xml:space="preserve">"Наблюдаемый всемировой развал, наблюдаемое вырождение в большинстве стран есть следствие векового разновесия, подчинения и угнетения женского начала". </w:t>
      </w:r>
      <w:r>
        <w:rPr>
          <w:rFonts w:cs="Arial" w:ascii="Arial" w:hAnsi="Arial"/>
          <w:i/>
        </w:rPr>
        <w:t>«Письма Елены Рерих», Рига, 1940, т 1).</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sz w:val="24"/>
          <w:szCs w:val="24"/>
        </w:rPr>
      </w:pPr>
      <w:r>
        <w:rPr>
          <w:rFonts w:cs="Arial" w:ascii="Arial" w:hAnsi="Arial"/>
          <w:sz w:val="24"/>
          <w:szCs w:val="24"/>
        </w:rPr>
        <w:t xml:space="preserve">Одним из основных положений Живой Этики является, учение об одухотворенном Космосе. Деятельность Космических Иерархов, представляющих такой Космос, тесно связана с важнейшими эволюционными процессами. Иерархический принцип организует энергетику этих процессов и ведет человечество по эволюционному коридору. Никто другой, кроме Елены Ивановны и Николая Константиновича Рерих, так близко не соприкасался с Высокой Иерархией Света. Они донесли до нас Её эволюционную Задачу. Они сформулировала это в своих письмах ясно, сжато и энергично. </w:t>
      </w:r>
    </w:p>
    <w:p>
      <w:pPr>
        <w:pStyle w:val="Normal"/>
        <w:ind w:firstLine="360"/>
        <w:jc w:val="both"/>
        <w:rPr>
          <w:rFonts w:ascii="Arial" w:hAnsi="Arial" w:cs="Arial"/>
          <w:sz w:val="24"/>
          <w:szCs w:val="24"/>
        </w:rPr>
      </w:pPr>
      <w:r>
        <w:rPr>
          <w:rFonts w:cs="Arial" w:ascii="Arial" w:hAnsi="Arial"/>
          <w:sz w:val="24"/>
          <w:szCs w:val="24"/>
        </w:rPr>
        <w:t>"…Братья человечества намечают путь всему, утвержденному эволюцией"," - писала Она. Космические Иерархии являются Творцами эволюции. Самые нужные понятия наступающего великого века - Беспредельность и Иерархия... Следует принять Иерархию как эволюционную систему... Иерархия вполне соответствует астрохимическим началам..."</w:t>
      </w:r>
    </w:p>
    <w:p>
      <w:pPr>
        <w:pStyle w:val="Normal"/>
        <w:ind w:firstLine="360"/>
        <w:jc w:val="both"/>
        <w:rPr/>
      </w:pPr>
      <w:r>
        <w:rPr>
          <w:rFonts w:cs="Arial" w:ascii="Arial" w:hAnsi="Arial"/>
          <w:sz w:val="24"/>
          <w:szCs w:val="24"/>
        </w:rPr>
        <w:t>Некоторые утверждения, раскрывающие суть эволюционно-космической деятельности Старших Братьев человечества, возможно, и звучат несколько фантастично. Однако, не более фантастично, чем утверждения некоторых наших ученых, ищущих "братьев по разуму". Именно Их сознание (Братьев человечества) напитывало сознание человечества Единой Истиной, приносимой Ими в одеянии разных философий и религий, соответствовавших времени". Последнее замечание представляется крайне важным - "соответствовавших времени". Великие Иерархи соблюдали и соблюдают принцип историзма в решении проблем космического значения. Их исторические взгляды, а они достаточно хорошо изложены в Живой Этике, основываются на утверждении, что история человечества, как и любое явление в Космосе, есть энергетический процесс, идущий в русле Великих Космических Законов.</w:t>
      </w:r>
    </w:p>
    <w:p>
      <w:pPr>
        <w:pStyle w:val="Normal"/>
        <w:ind w:firstLine="360"/>
        <w:jc w:val="both"/>
        <w:rPr/>
      </w:pPr>
      <w:r>
        <w:rPr>
          <w:rFonts w:cs="Arial" w:ascii="Arial" w:hAnsi="Arial"/>
          <w:sz w:val="24"/>
          <w:szCs w:val="24"/>
        </w:rPr>
        <w:t>Законы эти на разных уровнях действуют по-разному, иными словами, имеют различные следствия, но причина их всегда едина - космическая Гармония. Она объединяет разные уровни и делает единым космическое творчество.</w:t>
      </w:r>
    </w:p>
    <w:p>
      <w:pPr>
        <w:pStyle w:val="Normal"/>
        <w:ind w:firstLine="360"/>
        <w:jc w:val="both"/>
        <w:rPr>
          <w:rFonts w:ascii="Arial" w:hAnsi="Arial" w:cs="Arial"/>
          <w:sz w:val="24"/>
          <w:szCs w:val="24"/>
        </w:rPr>
      </w:pPr>
      <w:r>
        <w:rPr>
          <w:rFonts w:cs="Arial" w:ascii="Arial" w:hAnsi="Arial"/>
          <w:sz w:val="24"/>
          <w:szCs w:val="24"/>
        </w:rPr>
        <w:t>Елена Ивановна так же, как и Учителя Света, рассматривает историю человечества и современную нам действительность с космической точки зрения. Она проложила путь не только в новую философию, но и продемонстрировала будущую методологию истории.</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Законы утвержденные - едины, - писала Она в одном из писем, - на всех планах можно утвердить единство. Путь эволюции проходит как нить через физические и духовные степени, потому государственный и общественный строй могут применить все космические законы усовершенствования своих форм".</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 xml:space="preserve">Она анализировала целые исторические периоды. Этот анализ не походил на то, что мы знаем в западной исторической науке. Это был анализ-провидение, анализ-пророчество. Пророчества Её сбывались, провидения Её мы вспоминаем нередко в наши дни и понимаем, как Она была права. Многие Её письма посвящены России, её прошлому, настоящему и будущему, и представляют особый интерес. Приходится удивляться, как верно Она определяла то, что происходило на Её Родине, как корректно и тактично выражала свои, подчас горькие, мысли о ней. Живя в Гималаях, отделенная от Родины огромным расстоянием, Она никогда не порывала с ней ни духовно, ни сердечно. Елена Ивановна всем своим существом чувствовала ток истории и видела далеко вперед, что выгодно отличало Её от многих прославленных «профессиональных» историков, стряпающих «историю» по указу из царских палат.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 xml:space="preserve">"Не квиетизмом, - писала Она еще в 1921 году, - но подвигом совершенствования создается история. Кто возгордится, того покидает благодать искания. И на самоуверенных падает проклятие бесплодности... Нет неизбежного. Есть возможное. 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возможное станет действительностью". </w:t>
      </w:r>
      <w:r>
        <w:rPr>
          <w:rFonts w:cs="Arial" w:ascii="Arial" w:hAnsi="Arial"/>
          <w:i/>
        </w:rPr>
        <w:t>(Письма Е.Рерих. Рига, 1940).</w:t>
      </w:r>
    </w:p>
    <w:p>
      <w:pPr>
        <w:pStyle w:val="Normal"/>
        <w:ind w:firstLine="360"/>
        <w:jc w:val="both"/>
        <w:rPr/>
      </w:pPr>
      <w:r>
        <w:rPr>
          <w:rFonts w:cs="Arial" w:ascii="Arial" w:hAnsi="Arial"/>
          <w:sz w:val="24"/>
          <w:szCs w:val="24"/>
        </w:rPr>
        <w:t xml:space="preserve">В этом фрагменте легко узнается духовная обстановка в России тех лет. Мы понимаем теперь и то предупреждение, которое звучит в словах Елены Ивановны. Она хорошо понимала совершаемое в России, видела губительные последствия этого свершаемого. Разрушение русской культуры, уничтожение интеллигенции глубоко ранили Её, вызывали обоснованное беспокойство за свою Родину. </w:t>
      </w:r>
    </w:p>
    <w:p>
      <w:pPr>
        <w:pStyle w:val="Normal"/>
        <w:ind w:firstLine="360"/>
        <w:jc w:val="both"/>
        <w:rPr>
          <w:rFonts w:ascii="Arial" w:hAnsi="Arial" w:cs="Arial"/>
          <w:i/>
          <w:i/>
        </w:rPr>
      </w:pPr>
      <w:r>
        <w:rPr>
          <w:rFonts w:cs="Arial" w:ascii="Arial" w:hAnsi="Arial"/>
          <w:sz w:val="24"/>
          <w:szCs w:val="24"/>
        </w:rPr>
        <w:t xml:space="preserve">«Если бы какая-либо страна, - писала она в 1934 году, - лишилась хотя бы тысячи лучших своих представителей во всех областях знания и труда, то эта страна очень скоро спустилась бы на низший уровень». </w:t>
      </w:r>
      <w:r>
        <w:rPr>
          <w:rFonts w:cs="Arial" w:ascii="Arial" w:hAnsi="Arial"/>
          <w:i/>
        </w:rPr>
        <w:t>(Письма Е.Рерих. Рига, 1940).</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t>Невежественное нарушение важнейших Космических Законов, преступление против культуры и человека, подавление свободы, являющейся основой любого духовного процесса, привели потом к тем результатам, которые нам уже известны. Тогда, в те мрачные годы, была уничтожена не тысяча, а миллионы "лучших представителей".</w:t>
      </w:r>
    </w:p>
    <w:p>
      <w:pPr>
        <w:pStyle w:val="Normal"/>
        <w:ind w:firstLine="360"/>
        <w:jc w:val="both"/>
        <w:rPr>
          <w:rFonts w:ascii="Arial" w:hAnsi="Arial" w:cs="Arial"/>
          <w:sz w:val="24"/>
          <w:szCs w:val="24"/>
        </w:rPr>
      </w:pPr>
      <w:r>
        <w:rPr>
          <w:rFonts w:cs="Arial" w:ascii="Arial" w:hAnsi="Arial"/>
          <w:sz w:val="24"/>
          <w:szCs w:val="24"/>
        </w:rPr>
        <w:t xml:space="preserve">Она с прозорливостью ученого и пророка видела будущее России и её народа, прозревала те конкретные процессы, которые произойдут через десятки лет, и корректно, не снимая при этом остроты происходящего, вновь предупреждала нас: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Сознание исстрадавшихся людей, потерявших веру в справедливость и защиту Отца Небесного, нельзя вернуть в прежние мертвящие оковы. Если и возможен духовный подъем, то по своему смыслу и качеству он будет иным, нежели это мерещится некоторым умам, и чтобы утвердиться, ему нужны будут тезисы, обоснованные разумом и логикой. Нельзя закрывать глаза на то, что большой сдвиг произошел в сознании масс. Ведь страдания - великий учитель и трансмутатор. Не серенькая спокойная жизнь просвещает нас".</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Возникает определенное ощущение, что строки эти написаны сейчас, в наше бурное время. В этих словах звучит мысль о необратимости происходящего. Сознание народа "нельзя вернуть в прежние мертвящие оковы". Духовный подъем будет иным "по смыслу и качеству". Он потребует новых форм творческой духовной деятельности, а не возврата к прежним. В этом утверждении состоит удивительная мудрость Елены Ивановны Рерих, предупреждающая тех, кто хотел бы влить "новое вино в старые меха". Мы являемся свидетелями того, что в период духовного подъема народа и становления его нового мышления, разбуженного перестройкой, некоторым хотелось бы вернуться к старым, уже утраченным и не соответствующим растущему сознанию формам духовной деятельности. Такое возвращение может затормозить наше продвижение вперед.</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b/>
          <w:sz w:val="24"/>
          <w:szCs w:val="24"/>
        </w:rPr>
        <w:t>"Вперед, вперед, только вперед!"</w:t>
      </w:r>
      <w:r>
        <w:rPr>
          <w:rFonts w:cs="Arial" w:ascii="Arial" w:hAnsi="Arial"/>
          <w:sz w:val="24"/>
          <w:szCs w:val="24"/>
        </w:rPr>
        <w:t xml:space="preserve"> - не уставала повторять Она. Её мысли и труды сейчас становятся путеводной звездой для многих. Пережив годы забвения и небрежения, они обретают новую жизнь на Её Родине.</w:t>
      </w:r>
    </w:p>
    <w:p>
      <w:pPr>
        <w:pStyle w:val="Normal"/>
        <w:ind w:firstLine="360"/>
        <w:jc w:val="both"/>
        <w:rPr/>
      </w:pPr>
      <w:r>
        <w:rPr>
          <w:rFonts w:cs="Arial" w:ascii="Arial" w:hAnsi="Arial"/>
          <w:sz w:val="24"/>
          <w:szCs w:val="24"/>
        </w:rPr>
        <w:t>Внимательный и вдумчивый читатель вновь раскроет Её "Письма", погрузится в мир высоких энергий, Космических Законов и многообразия форм Материи. Но все это, такое, казалось бы, далекое от нас, от нашего бытия, вновь свяжет нас с сегодняшним днём, по-иному осветит волнующие нас проблемы. В этом умении показать единство далекого и близкого, высокого и сиюминутного, иными словами, макро- и микрокосма, и состоит сила и актуальность Живой Этики и "Писем". Уникальных произведений, в создании которых сыграла важнейшую роль русская женщина, принесшая в нашу нелегкую жизнь Свет далеких Звезд, дыхание Космоса, понимание смысла человеческой жизни и необходимости такого духовного продвижения, при котором этот смысл стал бы высоким и космичным.</w:t>
      </w:r>
    </w:p>
    <w:p>
      <w:pPr>
        <w:pStyle w:val="Normal"/>
        <w:ind w:firstLine="360"/>
        <w:jc w:val="both"/>
        <w:rPr/>
      </w:pPr>
      <w:r>
        <w:rPr>
          <w:rFonts w:cs="Arial" w:ascii="Arial" w:hAnsi="Arial"/>
          <w:b/>
          <w:sz w:val="24"/>
          <w:szCs w:val="24"/>
        </w:rPr>
        <w:t>"Вперед, вперед, только вперед!"</w:t>
      </w:r>
      <w:r>
        <w:rPr>
          <w:rFonts w:cs="Arial" w:ascii="Arial" w:hAnsi="Arial"/>
          <w:sz w:val="24"/>
          <w:szCs w:val="24"/>
        </w:rPr>
        <w:t xml:space="preserve"> - зовет Она нас и сейчас.</w:t>
      </w:r>
    </w:p>
    <w:p>
      <w:pPr>
        <w:pStyle w:val="Normal"/>
        <w:ind w:firstLine="360"/>
        <w:jc w:val="both"/>
        <w:rPr>
          <w:rFonts w:ascii="Arial" w:hAnsi="Arial" w:cs="Arial"/>
          <w:sz w:val="24"/>
          <w:szCs w:val="24"/>
        </w:rPr>
      </w:pPr>
      <w:r>
        <w:rPr>
          <w:rFonts w:cs="Arial" w:ascii="Arial" w:hAnsi="Arial"/>
          <w:sz w:val="24"/>
          <w:szCs w:val="24"/>
        </w:rPr>
        <w:t>"Богочеловек ступает явным устремленным искупителем человечества. Ту сокровенную истину о Богочеловеке Мы храним. Утверждаю - Тара, несущая пламенную Чашу устремлений искупления человечества, может утвердить Наше явление среди людей", - написано в одной из книг Живой Этики («Иерархия», 15)</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i/>
          <w:sz w:val="22"/>
          <w:szCs w:val="22"/>
        </w:rPr>
        <w:t xml:space="preserve">Тара, Урусвати - так называли Великие Учителя, Космические Иерархи, Елену Ивановну Рерих.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i/>
          <w:i/>
          <w:sz w:val="22"/>
          <w:szCs w:val="22"/>
        </w:rPr>
      </w:pPr>
      <w:r>
        <w:rPr>
          <w:rFonts w:cs="Arial" w:ascii="Arial" w:hAnsi="Arial"/>
          <w:i/>
          <w:sz w:val="22"/>
          <w:szCs w:val="22"/>
        </w:rPr>
        <w:t xml:space="preserve">Тара (санскр.) "Спасительница", "Звезда", Божественное Начало женского рода, воплощение беспредельного сострадания.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i/>
          <w:i/>
          <w:sz w:val="22"/>
          <w:szCs w:val="22"/>
        </w:rPr>
      </w:pPr>
      <w:r>
        <w:rPr>
          <w:rFonts w:cs="Arial" w:ascii="Arial" w:hAnsi="Arial"/>
          <w:i/>
          <w:sz w:val="22"/>
          <w:szCs w:val="22"/>
        </w:rPr>
        <w:t>Урусвати (санскр.) - Свет Утренней Звезды.</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4"/>
          <w:szCs w:val="24"/>
        </w:rPr>
      </w:pPr>
      <w:r>
        <w:rPr>
          <w:rFonts w:cs="Arial" w:ascii="Arial" w:hAnsi="Arial"/>
          <w:sz w:val="24"/>
          <w:szCs w:val="24"/>
        </w:rPr>
        <w:t>И исполняя завет Николая Константиновича применительно к нынешним условиям, вспоминаем строки одного из его очерков:</w:t>
      </w:r>
    </w:p>
    <w:p>
      <w:pPr>
        <w:pStyle w:val="Normal"/>
        <w:ind w:firstLine="360"/>
        <w:jc w:val="both"/>
        <w:rPr>
          <w:rFonts w:ascii="Arial" w:hAnsi="Arial" w:cs="Arial"/>
          <w:sz w:val="24"/>
          <w:szCs w:val="24"/>
        </w:rPr>
      </w:pPr>
      <w:r>
        <w:rPr>
          <w:rFonts w:cs="Arial" w:ascii="Arial" w:hAnsi="Arial"/>
          <w:sz w:val="24"/>
          <w:szCs w:val="24"/>
        </w:rPr>
        <w:t xml:space="preserve">"Правильна мысль таких общедоступных книжек и потому, что им нужно сейчас проникнуть в самые глухие и удаленные места, где в ожидании трепещут сердца, и в рассеянии сущих, и угнетенных, и обездоленных, и все же горящих великою любовью к строению... В то время, когда мы думаем, что уже многое стало доступно и понятно, то, на самом деле, действительность говорит нам о чем-то совсем другом... Главное же во всех случаях сейчас нужна - общедоступность".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center"/>
        <w:rPr>
          <w:rFonts w:ascii="Arial" w:hAnsi="Arial" w:cs="Arial"/>
          <w:b/>
          <w:b/>
          <w:sz w:val="32"/>
          <w:szCs w:val="32"/>
        </w:rPr>
      </w:pPr>
      <w:r>
        <w:rPr>
          <w:rFonts w:cs="Arial" w:ascii="Arial" w:hAnsi="Arial"/>
          <w:b/>
          <w:sz w:val="32"/>
          <w:szCs w:val="32"/>
        </w:rPr>
        <w:t>Об американских сотрудниках Семьи Рерихов</w:t>
      </w:r>
    </w:p>
    <w:p>
      <w:pPr>
        <w:pStyle w:val="Normal"/>
        <w:tabs>
          <w:tab w:val="clear" w:pos="708"/>
          <w:tab w:val="left" w:pos="432" w:leader="none"/>
          <w:tab w:val="left" w:pos="2592" w:leader="none"/>
          <w:tab w:val="left" w:pos="4176" w:leader="none"/>
        </w:tabs>
        <w:jc w:val="right"/>
        <w:rPr/>
      </w:pPr>
      <w:r>
        <w:rPr>
          <w:i/>
          <w:sz w:val="24"/>
          <w:szCs w:val="24"/>
        </w:rPr>
        <w:t>Аида Тульская, Музей Николая Рериха, Нью-Йорк, 12 августа 1996 года</w:t>
      </w:r>
    </w:p>
    <w:p>
      <w:pPr>
        <w:pStyle w:val="Normal"/>
        <w:tabs>
          <w:tab w:val="clear" w:pos="708"/>
          <w:tab w:val="left" w:pos="432" w:leader="none"/>
          <w:tab w:val="left" w:pos="2592" w:leader="none"/>
          <w:tab w:val="left" w:pos="4176" w:leader="none"/>
        </w:tabs>
        <w:jc w:val="right"/>
        <w:rPr>
          <w:i/>
          <w:i/>
          <w:sz w:val="24"/>
          <w:szCs w:val="24"/>
        </w:rPr>
      </w:pPr>
      <w:r>
        <w:rPr>
          <w:i/>
          <w:sz w:val="24"/>
          <w:szCs w:val="24"/>
        </w:rPr>
        <w:t>По материалам статьи.</w:t>
      </w:r>
    </w:p>
    <w:p>
      <w:pPr>
        <w:pStyle w:val="Normal"/>
        <w:ind w:firstLine="360"/>
        <w:jc w:val="right"/>
        <w:rPr>
          <w:rFonts w:ascii="Arial" w:hAnsi="Arial" w:cs="Arial"/>
          <w:i/>
          <w:i/>
          <w:sz w:val="24"/>
          <w:szCs w:val="24"/>
        </w:rPr>
      </w:pPr>
      <w:r>
        <w:rPr>
          <w:rFonts w:cs="Arial" w:ascii="Arial" w:hAnsi="Arial"/>
          <w:i/>
          <w:sz w:val="24"/>
          <w:szCs w:val="24"/>
        </w:rPr>
      </w:r>
    </w:p>
    <w:p>
      <w:pPr>
        <w:pStyle w:val="TextBody"/>
        <w:rPr>
          <w:sz w:val="24"/>
          <w:szCs w:val="24"/>
        </w:rPr>
      </w:pPr>
      <w:r>
        <w:rPr>
          <w:sz w:val="24"/>
          <w:szCs w:val="24"/>
        </w:rPr>
        <w:t>Читая письма Е.И.Рерих в Америку, невозможно не чувствовать себя в какой-то степени если не участником, то, во всяком случае, свидетелем уникального явления: зарождения, роста и распространения нового духовно-философского учения, редкого по глубине, объему и значительности своего содержания.</w:t>
      </w:r>
    </w:p>
    <w:p>
      <w:pPr>
        <w:pStyle w:val="TextBody"/>
        <w:rPr>
          <w:sz w:val="24"/>
          <w:szCs w:val="24"/>
        </w:rPr>
      </w:pPr>
      <w:r>
        <w:rPr>
          <w:sz w:val="24"/>
          <w:szCs w:val="24"/>
        </w:rPr>
        <w:t>Из записей Елены Ивановны и ее рассказов своим ученикам мы знаем о самых первых Её контактах с Космическими Учителями. Сейчас, почти сто лет спустя, можно видеть всю историю рериховского движения и развития философии Агни-Йоги. Это живая история не только Учения Света, но и людей, стоявших у его истоков.</w:t>
      </w:r>
    </w:p>
    <w:p>
      <w:pPr>
        <w:pStyle w:val="TextBody"/>
        <w:rPr>
          <w:sz w:val="24"/>
          <w:szCs w:val="24"/>
        </w:rPr>
      </w:pPr>
      <w:r>
        <w:rPr>
          <w:sz w:val="24"/>
          <w:szCs w:val="24"/>
        </w:rPr>
      </w:r>
    </w:p>
    <w:p>
      <w:pPr>
        <w:pStyle w:val="TextBody"/>
        <w:rPr/>
      </w:pPr>
      <w:r>
        <w:rPr>
          <w:sz w:val="24"/>
          <w:szCs w:val="24"/>
        </w:rPr>
        <w:t>Друзьям и сотрудникам нью-йоркского Музея им. Н.Рериха повезло - они имели возможность слышать живые воспоминания первых учеников Рерихов: Зинаиды Григорьевны Лихтман-Фосдик, Катрин Кемпбелл-Стиббе, Гизелы Ингеборг Фричи, Франсис Грант. Таким образом, целый век - от детства и юности самих Рерихов до ухода из жизни их первых сподвижников - прошел как бы перед глазами сотрудников и друзей Музея.</w:t>
      </w:r>
    </w:p>
    <w:p>
      <w:pPr>
        <w:pStyle w:val="TextBody"/>
        <w:rPr>
          <w:sz w:val="24"/>
          <w:szCs w:val="24"/>
        </w:rPr>
      </w:pPr>
      <w:r>
        <w:rPr>
          <w:sz w:val="24"/>
          <w:szCs w:val="24"/>
        </w:rPr>
      </w:r>
    </w:p>
    <w:p>
      <w:pPr>
        <w:pStyle w:val="TextBody"/>
        <w:rPr>
          <w:sz w:val="24"/>
          <w:szCs w:val="24"/>
        </w:rPr>
      </w:pPr>
      <w:r>
        <w:rPr>
          <w:sz w:val="24"/>
          <w:szCs w:val="24"/>
        </w:rPr>
        <w:t xml:space="preserve">Луис и Нэтти Хорш, хотя и продолжали вести материально благополучную жизнь, не избежали личной трагедии. Их сын Флавий, как говорится, "пошел по плохой дороге", а в начале 70-х годов был убит в подвале здания первого Музея, к тому времени принадлежавшего Хоршам. Они подло отобрали первый Музей у Рерихов. </w:t>
      </w:r>
    </w:p>
    <w:p>
      <w:pPr>
        <w:pStyle w:val="TextBody"/>
        <w:rPr/>
      </w:pPr>
      <w:r>
        <w:rPr>
          <w:sz w:val="24"/>
          <w:szCs w:val="24"/>
        </w:rPr>
        <w:t>И.Фричи и К.Кемпбелл рассказывали, что Елена Ивановна очень любила Нэтти Хорш, но знала, что материальное благополучие было слишком важно для нее и Луиса. По воспоминаниям И.Фричи, Мастер (Великий Учитель) через Елену Ивановну предупреждал, что если у Хоршей будут дети, то стремление к богатству станет для них главной целью жизни и отвратит от Учения Света. Так и произошло...</w:t>
      </w:r>
    </w:p>
    <w:p>
      <w:pPr>
        <w:pStyle w:val="TextBody"/>
        <w:rPr>
          <w:sz w:val="24"/>
          <w:szCs w:val="24"/>
        </w:rPr>
      </w:pPr>
      <w:r>
        <w:rPr>
          <w:sz w:val="24"/>
          <w:szCs w:val="24"/>
        </w:rPr>
        <w:t>Большая часть захваченных Хоршами картин Н.К.Рериха была распродана частным коллекционерам. Около ста работ были переданы Хоршами Университету Брандайс, под Бостоном.</w:t>
      </w:r>
    </w:p>
    <w:p>
      <w:pPr>
        <w:pStyle w:val="TextBody"/>
        <w:rPr/>
      </w:pPr>
      <w:r>
        <w:rPr>
          <w:sz w:val="24"/>
          <w:szCs w:val="24"/>
        </w:rPr>
        <w:t>Ориола Хорш стала художником. Луис Хорш умер в конце 70-х годов. Его жена, Нэтти, провела последние годы своей долгой жизни во Флориде и в состоянии полного слабоумия умерла.</w:t>
      </w:r>
    </w:p>
    <w:p>
      <w:pPr>
        <w:pStyle w:val="TextBody"/>
        <w:rPr/>
      </w:pPr>
      <w:r>
        <w:rPr>
          <w:sz w:val="24"/>
          <w:szCs w:val="24"/>
        </w:rPr>
        <w:t xml:space="preserve">Морис Лихтман очень тяжело пережил трагедию первого Музея. Надо сказать, что Рерихи высоко ценили Мориса. Например, его знание каббалы было настолько глубоким, что Они обращались к нему за консультациями. Морис был мягким, добрым и в высшей степени порядочным человеком, и предательство его сестры Эстер, "Иентусь", явилось для него такой травмой, от которой он так и не смог полностью оправиться. Но, с другой стороны, будучи всецело на стороне Рерихов, он не смог, подобно своей несгибаемой жене, вступить в "схватку" с бывшими друзьями и соратниками, ставшими теперь открытыми противниками. А это, в свою очередь, привело к тому, что они с Зинаидой Григорьевной решили расстаться. </w:t>
      </w:r>
    </w:p>
    <w:p>
      <w:pPr>
        <w:pStyle w:val="TextBody"/>
        <w:rPr>
          <w:sz w:val="24"/>
          <w:szCs w:val="24"/>
        </w:rPr>
      </w:pPr>
      <w:r>
        <w:rPr>
          <w:sz w:val="24"/>
          <w:szCs w:val="24"/>
        </w:rPr>
        <w:t xml:space="preserve">После развода Морис переехал в Санта-Фе (штат Нью-Мексико), где вместе с двумя компаньонками - Клайд Гартнер и Дорис Кербер - открыл художественную галерею "Арсуна". Для продажи в этой галерее Елена Ивановна даже отдала Морису свою коллекцию картин Н.К.Рериха. Однако по натуре Морис не был бизнесменом, и дело не пошло. Он женился, пытался заработать на жизнь преподаванием музыки и концентированием, но все это давалось ему с большим трудом. В последние годы он почти прекратил контакты с остальными членами "первой группы". </w:t>
      </w:r>
    </w:p>
    <w:p>
      <w:pPr>
        <w:pStyle w:val="TextBody"/>
        <w:rPr/>
      </w:pPr>
      <w:r>
        <w:rPr>
          <w:sz w:val="24"/>
          <w:szCs w:val="24"/>
        </w:rPr>
        <w:t>Об Эстер Лихтман, сестре Мориса, известно очень немного. Известно, что до приезда в  Cоединенные Штаты она жила в Швейцарии со статусом беженца, и в начале 20-х годов Луис Хорш помог ей перебраться в Америку, где она сразу же стала активным членом первой рериховской группы в Нью-Йорке. Известно также, что она сыграла ключевую роль в роковой истории конфликта Рерихов с Хоршами и затем лжесвидетельствовала против Рерихов в американском  суде. С какой-то неизвестной целью она ездила с Л.Хоршем в фашистскую Германию с самом конце 30-х годов. Последние годы Эстер жила в штате Коннектикут; после того как на нее упал книжный шкаф, она превратилась в полного инвалида и умерла в доме престарелых в начале 80-х.</w:t>
      </w:r>
    </w:p>
    <w:p>
      <w:pPr>
        <w:pStyle w:val="TextBody"/>
        <w:rPr/>
      </w:pPr>
      <w:r>
        <w:rPr>
          <w:sz w:val="24"/>
          <w:szCs w:val="24"/>
        </w:rPr>
        <w:t>Франсис Грант внешне отошла от рериховского движения как такового и занималась почти исключительно делами стран Латинской Америки, помогая развитию демократических государств в этом регионе. То есть, по сути, она продолжала деятельность, порученную ей Великим Мастером.</w:t>
      </w:r>
    </w:p>
    <w:p>
      <w:pPr>
        <w:pStyle w:val="TextBody"/>
        <w:rPr/>
      </w:pPr>
      <w:r>
        <w:rPr>
          <w:sz w:val="24"/>
          <w:szCs w:val="24"/>
        </w:rPr>
        <w:t>В 1928 году, когда Франсис гостила у Рерихов в Дарджилинге, Учитель Света через Рерихов дал ей поручение. Одна, без помошников (что в то время для женщины было делом неслыханным) она должна была объехать страны Южной Америки, чтобы подготовить проведение выставок картин Н.К.Рериха и проложить дорогу Пакту Рериха. Одной из главных целей этой миссии было поднять политическое положение стран этого региона, которые в то время играли весьма подчиненную, по отношению к США, роль. Также она должна была помочь усилению культурных связей США со странами южного континента и содействовать расширению прав женщин в них. И все это Франсис выполнила - в одиночку, как ей и было поручено.</w:t>
      </w:r>
    </w:p>
    <w:p>
      <w:pPr>
        <w:pStyle w:val="TextBody"/>
        <w:rPr>
          <w:sz w:val="24"/>
          <w:szCs w:val="24"/>
        </w:rPr>
      </w:pPr>
      <w:r>
        <w:rPr>
          <w:sz w:val="24"/>
          <w:szCs w:val="24"/>
        </w:rPr>
        <w:t xml:space="preserve">Это было просто удивительно - перед ней открывались двери всех необходимых организаций, включая посольства и министерства; ее принимали главы государств... В результате Пакт Рериха был подписан в 1935 году США и всеми странами Латинской Америки. В Нью-Йорке Франсис основала Лигу за права женщин. </w:t>
      </w:r>
    </w:p>
    <w:p>
      <w:pPr>
        <w:pStyle w:val="TextBody"/>
        <w:rPr/>
      </w:pPr>
      <w:r>
        <w:rPr>
          <w:sz w:val="24"/>
          <w:szCs w:val="24"/>
        </w:rPr>
        <w:t>Продолжая работать со странами Латинской Америки, она часто устраивала дружбу с лидерами демократических государств в этом регионе. В случаях свержения этих правительств она, как могла, помогала бывшим лидерам, их семьям и другим беженцам.</w:t>
      </w:r>
    </w:p>
    <w:p>
      <w:pPr>
        <w:pStyle w:val="TextBody"/>
        <w:rPr/>
      </w:pPr>
      <w:r>
        <w:rPr>
          <w:sz w:val="24"/>
          <w:szCs w:val="24"/>
        </w:rPr>
        <w:t>Надо сказать, что в миссии, порученной Франсис Грант, была еще одна сторона, о которой даже ей не было прямо сказано. О глубинном аспекте этой миссии пишет Елена Ивановна в письмах президенту Ф.Рузвельту - это инициированная Силами Света попытка объединения стран Северной и Южной Америки в один союз.</w:t>
      </w:r>
    </w:p>
    <w:p>
      <w:pPr>
        <w:pStyle w:val="TextBody"/>
        <w:rPr/>
      </w:pPr>
      <w:r>
        <w:rPr>
          <w:sz w:val="24"/>
          <w:szCs w:val="24"/>
        </w:rPr>
        <w:t>Хотя после распада первого Музея Франсис Грант уже не поддерживала близких отношений с З.Г.Фосдик, К.Кемпбелл и И.Фричи, тем не менее, стоило в печати появиться каким-либо нападкам на Н.К.Рериха, "леди" собирались вместе и дружно давали отпор клевете - писали опровержения и разъяснения, отстаивая чистоту имен своих Наставников. Франсис продолжала дружбу с С.Н.Рерихом, не раз навещала его в Индии. Время от времени она встречалась с К.Кемпбелл и И.Фричи и даже ездила к ним в Швейцарию. Она прожила очень долгую жизнь и ушла из жизни, когда ей было уже далеко за девяносто. В последние годы она почти потеряла память, но о Рерихах, Агни-Йоге и Мастере неизменно говорила с огнем в глазах...</w:t>
      </w:r>
    </w:p>
    <w:p>
      <w:pPr>
        <w:pStyle w:val="TextBody"/>
        <w:rPr/>
      </w:pPr>
      <w:r>
        <w:rPr>
          <w:sz w:val="24"/>
          <w:szCs w:val="24"/>
        </w:rPr>
        <w:t xml:space="preserve">Зинаида Григорьевна и её второй муж Дадли Фосдик, после падения первого Музея и связанных с ним учреждений, создали несколько других рериховских организаций. </w:t>
      </w:r>
    </w:p>
    <w:p>
      <w:pPr>
        <w:pStyle w:val="TextBody"/>
        <w:rPr/>
      </w:pPr>
      <w:r>
        <w:rPr>
          <w:sz w:val="24"/>
          <w:szCs w:val="24"/>
        </w:rPr>
        <w:t>Мечтой Зинаиды Григорьевны, Дадли, Софьи Михайловны Шафран, Кетрин Кемпбелл и Ингеборг Фричи было возрождение Музея Рериха в Нью-Йорке.</w:t>
      </w:r>
    </w:p>
    <w:p>
      <w:pPr>
        <w:pStyle w:val="TextBody"/>
        <w:rPr/>
      </w:pPr>
      <w:r>
        <w:rPr>
          <w:sz w:val="24"/>
          <w:szCs w:val="24"/>
        </w:rPr>
        <w:t>После войны такая возможность представилась, и они начали искать подходящее здание. Нашлось оно только в 1949 году по предсказанию и рекомендациям Е.И.Рерих, которая писала им: где именно будет найден дом, что владелицей его будет одинокая старая женщина, которая сначала и слышать не захочет о продаже, но потом Дадли подружится с ней и сможет переубедить её.</w:t>
      </w:r>
    </w:p>
    <w:p>
      <w:pPr>
        <w:pStyle w:val="TextBody"/>
        <w:rPr/>
      </w:pPr>
      <w:r>
        <w:rPr>
          <w:sz w:val="24"/>
          <w:szCs w:val="24"/>
        </w:rPr>
        <w:t>Именно так все и произошло. Сначала здание купил Б.Боллинг, и Музей Рериха начал здесь свою вторую жизнь. Затем Боллинг уступил дом Катрин Кемпбелл, которая передала его в полную собственность самого Музея. Так, с 1949 года в Нью-Йорке по адресу: 319 West 107 Street живут и работают, как дух и тело, две организации: Общество Агни-Йоги и Музей Рериха. Члены обеих – это люди из самых разных стран и самых разных слоев общества.</w:t>
      </w:r>
    </w:p>
    <w:p>
      <w:pPr>
        <w:pStyle w:val="TextBody"/>
        <w:rPr>
          <w:sz w:val="24"/>
          <w:szCs w:val="24"/>
        </w:rPr>
      </w:pPr>
      <w:r>
        <w:rPr>
          <w:sz w:val="24"/>
          <w:szCs w:val="24"/>
        </w:rPr>
        <w:t>Общество Агни-Йоги, которому Е.И.Рерих передала в 1948 году все авторские права по книгам Живой Этики, занимается всеми вопросами публикации и распространения этих книг на английском языке, а также руководит переводом и изданиями Учения на других языках.</w:t>
      </w:r>
    </w:p>
    <w:p>
      <w:pPr>
        <w:pStyle w:val="TextBody"/>
        <w:rPr/>
      </w:pPr>
      <w:r>
        <w:rPr>
          <w:sz w:val="24"/>
          <w:szCs w:val="24"/>
        </w:rPr>
        <w:t>Музей Рериха принимает посетителей, издает и распространяет книги Николая Константиновича и книги о нём, открытки и репродукции картин, видеофильм о жизни и творчестве Великого Художника. В продолжение инициированной Н.К.Рерихом работы по поддержке молодых художников в Музее работает постоянный выставочный зал, где ежемесячно сменяют друг друга экспозиции живописцев и графиков самых разных направлений. Регулярно в Музее проходят концерты, главным образом, молодых музыкантов и певцов. Несколько лет назад Музей начал проводить поэтические вечера и организовал ежегодный конкурс, победитель которого получает премию имени Н.Рериха. По традиции, вход в Музей, на выставки, концерты и вечера бесплатный.</w:t>
      </w:r>
    </w:p>
    <w:p>
      <w:pPr>
        <w:pStyle w:val="TextBody"/>
        <w:rPr/>
      </w:pPr>
      <w:r>
        <w:rPr>
          <w:sz w:val="24"/>
          <w:szCs w:val="24"/>
        </w:rPr>
        <w:t>1991-1992 год был объявлен Далай-Ламой годом Тибета. В качестве символа Он выбрал рериховское Знамя Мира. В течении всего этого года Музей проводил разнообразные лекции и выставки, связанные с историей, культурой и религией Страны Снегов.</w:t>
      </w:r>
    </w:p>
    <w:p>
      <w:pPr>
        <w:pStyle w:val="TextBody"/>
        <w:rPr>
          <w:sz w:val="24"/>
          <w:szCs w:val="24"/>
        </w:rPr>
      </w:pPr>
      <w:r>
        <w:rPr>
          <w:sz w:val="24"/>
          <w:szCs w:val="24"/>
        </w:rPr>
        <w:t>В Музей часто приходят школьники и студенты колледжей; многие из них выбирают рериховские темы для сочинений и курсовых работ.</w:t>
      </w:r>
    </w:p>
    <w:p>
      <w:pPr>
        <w:pStyle w:val="TextBody"/>
        <w:rPr/>
      </w:pPr>
      <w:r>
        <w:rPr>
          <w:sz w:val="24"/>
          <w:szCs w:val="24"/>
        </w:rPr>
        <w:t>Удивительно, но факт: даже самые маленькие дети ведут себя в Музее на редкость тихо и спокойно, и все посетители отмечают особую атмосферу этого места - атмосферу тишины и покоя. "Здесь чувствуешь себя, словно в горах", – говорят многие из посетителей Музея.</w:t>
      </w:r>
    </w:p>
    <w:p>
      <w:pPr>
        <w:pStyle w:val="TextBody"/>
        <w:rPr>
          <w:sz w:val="24"/>
          <w:szCs w:val="24"/>
        </w:rPr>
      </w:pPr>
      <w:r>
        <w:rPr>
          <w:sz w:val="24"/>
          <w:szCs w:val="24"/>
        </w:rPr>
        <w:t xml:space="preserve">После возрождения Музея Рериха в новом здании главной задачей было собрать достаточное количество картин Николая Константиновича. Некоторые приобрела для Музея Зинаида Григорьевна, многие были пожертвованы владельцами частных коллекций - старыми поклонниками, покупавшими его картины у Хорша. Основная же часть сегодняшней коллекции была подарена Музею Катрин Кемпбелл, которая отдала остаток своей коллекции Музею искусства народов Востока в Москве. Сейчас в нью-йоркском Музее находится около 250 картин Н.К.Рериха и 60 картин С.Н.Рериха. </w:t>
      </w:r>
    </w:p>
    <w:p>
      <w:pPr>
        <w:pStyle w:val="TextBody"/>
        <w:rPr>
          <w:sz w:val="24"/>
          <w:szCs w:val="24"/>
        </w:rPr>
      </w:pPr>
      <w:r>
        <w:rPr>
          <w:sz w:val="24"/>
          <w:szCs w:val="24"/>
        </w:rPr>
        <w:t>Катрин Кемпбелл познакомилась с Учением Агни-Йоги через Святослава Рериха, с которым познакомилась в 1924 году. За ней к Рерихам пришла и ее компаньонка Ингеборг Фричи. Всю жизнь Катрин любила Святослава, поддерживала его и его творчество, помогала ему материально.</w:t>
      </w:r>
    </w:p>
    <w:p>
      <w:pPr>
        <w:pStyle w:val="TextBody"/>
        <w:rPr/>
      </w:pPr>
      <w:r>
        <w:rPr>
          <w:sz w:val="24"/>
          <w:szCs w:val="24"/>
        </w:rPr>
        <w:t xml:space="preserve">Как и  Зинаида Григорьевна, Катрин и Инге остались верны Великим Учителям. </w:t>
      </w:r>
    </w:p>
    <w:p>
      <w:pPr>
        <w:pStyle w:val="TextBody"/>
        <w:rPr>
          <w:sz w:val="24"/>
          <w:szCs w:val="24"/>
        </w:rPr>
      </w:pPr>
      <w:r>
        <w:rPr>
          <w:sz w:val="24"/>
          <w:szCs w:val="24"/>
        </w:rPr>
        <w:t>Они не только дали Музею дом, но и постоянно материально поддерживали его. В Начале 50-х годов по их инициативе Музей начал выпускать открытки и репродукции работ Н.К.Рериха. Начало этого проекта было профинансировано Катрин Кемпбелл. Она же оплачивала издание первых переводов книг Агни-Йоги на английский язык.</w:t>
      </w:r>
    </w:p>
    <w:p>
      <w:pPr>
        <w:pStyle w:val="TextBody"/>
        <w:rPr/>
      </w:pPr>
      <w:r>
        <w:rPr>
          <w:sz w:val="24"/>
          <w:szCs w:val="24"/>
        </w:rPr>
        <w:t>В 60-70-е годы Катрин и Инге, которые значительную часть своей жизни проводили в Европе, помогли организации Рериховского Общества в Германии, построили для него дом, оплатили переводы и публикации книг Агни-Йоги, а также издание журнала "Рериховской Форум".</w:t>
      </w:r>
    </w:p>
    <w:p>
      <w:pPr>
        <w:pStyle w:val="TextBody"/>
        <w:rPr/>
      </w:pPr>
      <w:r>
        <w:rPr>
          <w:sz w:val="24"/>
          <w:szCs w:val="24"/>
        </w:rPr>
        <w:t>Вторым их европейским детищем стала женевския рериховская организация "Корона Мунди", занимающаяся координацией издания рериховской литературы и художественной продукции в Европе, и вот уже более двадцати лет ежегодно в мае в Женеве встречаются издатели книг Н.К.Рериха, открыток и репродукций Его картин, книг Агни-Йоги из разных стран.</w:t>
      </w:r>
    </w:p>
    <w:p>
      <w:pPr>
        <w:pStyle w:val="TextBody"/>
        <w:rPr/>
      </w:pPr>
      <w:r>
        <w:rPr>
          <w:sz w:val="24"/>
          <w:szCs w:val="24"/>
        </w:rPr>
        <w:t>Весной 1996 года Гизела Ингеборг Фричи умерла в возрасте 97 лет. Из первых учеников Е.И. и Н.К.Рерихов с нами еще оставалась одна Катрин Кемпбелл. В свои 98 лет она по-прежнему принимала самое активное участие в рериховском движении, входила в состав Совета Директоров Музея Николая Рериха и Общества Агни-Йоги, продолжая материально помогать Музею. Но судьба распорядилась так, что будучи абсолютно неразлучными в земной жизни, эти женщины и теперь не смогли расстаться надолго. В августе 1996 года Катрин Кемпбелл покинула этот мир, подведя черту под всей эпопеей первого этапа нашего движения, осененного непосредственным руководством Николая Константиновича и Елены Ивановны Рерихов.</w:t>
      </w:r>
    </w:p>
    <w:p>
      <w:pPr>
        <w:pStyle w:val="TextBody"/>
        <w:rPr>
          <w:sz w:val="24"/>
          <w:szCs w:val="24"/>
        </w:rPr>
      </w:pPr>
      <w:r>
        <w:rPr>
          <w:sz w:val="24"/>
          <w:szCs w:val="24"/>
        </w:rPr>
        <w:t>Одним из уроков истории первого Музея Рериха стал печальный опыт передачи всей исполнительно-распорядительной и финансовой власти одному члену Совета Директоров, что и погубило великое и благородное дело. Л.Хорш располагал генеральной доверенностью на ведение всех дел первого Музея, включая личные дела Рерихов, и никому не отчитывался.</w:t>
      </w:r>
    </w:p>
    <w:p>
      <w:pPr>
        <w:pStyle w:val="TextBody"/>
        <w:rPr>
          <w:sz w:val="24"/>
          <w:szCs w:val="24"/>
        </w:rPr>
      </w:pPr>
      <w:r>
        <w:rPr>
          <w:sz w:val="24"/>
          <w:szCs w:val="24"/>
        </w:rPr>
        <w:t xml:space="preserve">Устав нового американского им. Н.Рериха Музея исключает опасность повторения истории с Хоршем, поскольку каждому члену Совета Директоров принадлежит только один голос, все голоса равны, и все серьезные вопросы решаются общим голосованием. </w:t>
      </w:r>
    </w:p>
    <w:p>
      <w:pPr>
        <w:pStyle w:val="TextBody"/>
        <w:rPr>
          <w:sz w:val="24"/>
          <w:szCs w:val="24"/>
        </w:rPr>
      </w:pPr>
      <w:r>
        <w:rPr>
          <w:sz w:val="24"/>
          <w:szCs w:val="24"/>
        </w:rPr>
      </w:r>
    </w:p>
    <w:p>
      <w:pPr>
        <w:pStyle w:val="TextBody"/>
        <w:rPr>
          <w:b/>
          <w:b/>
          <w:sz w:val="24"/>
          <w:szCs w:val="24"/>
        </w:rPr>
      </w:pPr>
      <w:r>
        <w:rPr>
          <w:b/>
          <w:sz w:val="24"/>
          <w:szCs w:val="24"/>
        </w:rPr>
        <w:t>С самого начала новый Музей Н.Рериха осуществляет свою деятельность с минимальными материальными затратами и на чистом энтузиазме, так как все его сотрудники работают на общественных началах.</w:t>
      </w:r>
    </w:p>
    <w:p>
      <w:pPr>
        <w:pStyle w:val="TextBody"/>
        <w:rPr>
          <w:b/>
          <w:b/>
          <w:sz w:val="24"/>
          <w:szCs w:val="24"/>
        </w:rPr>
      </w:pPr>
      <w:r>
        <w:rPr>
          <w:b/>
          <w:sz w:val="24"/>
          <w:szCs w:val="24"/>
        </w:rPr>
      </w:r>
    </w:p>
    <w:p>
      <w:pPr>
        <w:pStyle w:val="TextBody"/>
        <w:rPr/>
      </w:pPr>
      <w:r>
        <w:rPr>
          <w:sz w:val="24"/>
          <w:szCs w:val="24"/>
        </w:rPr>
        <w:t>Все герои драмы, прошедшей перед нами в Письмах Е.И.Рерих своим американским ученикам, были реальными, живыми людьми с очень разными характерами. И хотя они дружно работали как единый коллектив, не редки были и конфликты, которые часто были очень громкими - в буквальном смысле слова. Например, когда Франсис Грант с З.Г.Фосдик, а позже Зинаида Григорьевна с Илайной Юсуповой работали над переводами книг Агни-Йоги на английской язык, они могли целыми днями яросно спорить из-за одного слова, фразы или параграфа, когда каждая громогласно настаивала на своем варианте перевода. Такие же споры случались и по другим поводам: о цвете обложек книг, качестве открыток, самым разнообразным вопросам ведения дел. Даже Николай Константинович, будучи в Нью-Йорке в 1929 и 1934 годах, не выдерживал этих "боев" и скрывался в кабинете Катрин и Инге в поисках тишины и покоя.</w:t>
      </w:r>
    </w:p>
    <w:p>
      <w:pPr>
        <w:pStyle w:val="TextBody"/>
        <w:rPr>
          <w:sz w:val="24"/>
          <w:szCs w:val="24"/>
        </w:rPr>
      </w:pPr>
      <w:r>
        <w:rPr>
          <w:sz w:val="24"/>
          <w:szCs w:val="24"/>
        </w:rPr>
        <w:t>Но самое важное - это то, что все сотрудники, вставшие на сторону Рерихов в конфликте с Хоршами, остались на этом пути до конца, и благодаря единству своих духовных целей и ценностей могли работать вместе, несмотря ни на какую разницу характеров.</w:t>
      </w:r>
    </w:p>
    <w:p>
      <w:pPr>
        <w:pStyle w:val="TextBody"/>
        <w:rPr/>
      </w:pPr>
      <w:r>
        <w:rPr>
          <w:sz w:val="24"/>
          <w:szCs w:val="24"/>
        </w:rPr>
        <w:t xml:space="preserve">Основное финансирование Музея, как уже говорилось, с самого его возобнавления и до сегодняшнего дня, обеспечивалось Катрин Кемпбелл-Стиббе, а Зинаида Григорьевна Фосдик была его бессменным директором с 1949 года до самой своей смерти в 1983 году. В Музее она жила и работала, принимая посетителей, отвечая на их вопросы и письма - короче, была служителем и стражем. Именно эту роль поручил ей через Рерихов сам Великий Учитель Света. Все ежедневные решения и ответственность за них ложились на плечи этого самого первого из рериховских учеников. Она была человеком невероятно сильного характера - настолько, что за абсолютную несгибаемость при маленьком росте русская эмиграция в Нью-Йорке прозвала её Гвоздиком. </w:t>
      </w:r>
    </w:p>
    <w:p>
      <w:pPr>
        <w:pStyle w:val="TextBody"/>
        <w:rPr/>
      </w:pPr>
      <w:r>
        <w:rPr>
          <w:sz w:val="24"/>
          <w:szCs w:val="24"/>
        </w:rPr>
        <w:t>Кроме того, Зинаида Григорьевна обладала удивительными способностями. Несмотря на то, что она никогда не демонстрировала своих неординарных возможностей, они не раз проявлялись в тех или иных жизненных ситуациях. Так, например, однажды поздно вечером, когда Зинаида Григорьевна осталась одна произошел редкий случай: в Музей проник вор. Однако ему так и не удалось ничего украсть, покидая Музей, он прошел мимо Зинаиды Григорьевны, сидевшей у входа, чуть не задев, но даже не заметив её. В другой раз, когда один из её ближайших помощников, Даниил Энтин, уходил из Музея, Зинаида Григорьевна вышла на крыльцо проводить его. На улице у входа они увидели раненого голубя. Даниил попытался взять его на руки, чтобы отнести в Музей, но птица в испуге отбивалась и пыталась уйти. Тогда Зинаида Григорьевна молча отстранила Даниила. Один её взгляд - и птица утихла и спокойно пошла к ней на руки.</w:t>
      </w:r>
    </w:p>
    <w:p>
      <w:pPr>
        <w:pStyle w:val="TextBody"/>
        <w:rPr/>
      </w:pPr>
      <w:r>
        <w:rPr>
          <w:sz w:val="24"/>
          <w:szCs w:val="24"/>
        </w:rPr>
        <w:t>Многие из тех, кто близко знал её, были свидетелями подобных случаев. В последние годы жизни, когда Зинаиде Григорьевне было уже за 90, она плохо слышала, у неё очень болели ноги, ослабело сердце, но тем не менее она продолжала работать, ежедневно многократно преодолевая крутые лестницы Музея. Она не сдавалась до самого конца, поставившего красивую и многозначительныю точку в её жизни. За три дня до смерти, во сне, к ней пришли Н.К. и Е.И.Рерихи и сказали, что всё в порядке и она может идти с ними, не беспокоясь о судьбе Музея. На следующий день после этого явления Зинаида Григорьевна спросила Даниила Энтина, сможет ли он оставить свою работу и посвятить себя только Музею, если с ней что-то случится. Даниил ответил утвердительно и не подозревая, что выполнять обещание придется почти немедленно. Спустя два дня, 16 июля 1983 года, Зинаида Григорьевна умерла - ее сердце тихо остановилось во сне. С тех пор, так же бессменно, как и она, в Музее живет и работает его новый директор.</w:t>
      </w:r>
    </w:p>
    <w:p>
      <w:pPr>
        <w:pStyle w:val="TextBody"/>
        <w:rPr/>
      </w:pPr>
      <w:r>
        <w:rPr>
          <w:sz w:val="24"/>
          <w:szCs w:val="24"/>
        </w:rPr>
        <w:t>Так же, как это делала З.Г.Фосдик, Д.Энтин ежедневно беседует с посетителями. Одни приходят с вопросами по книгам Агни-Йоги, другим нужен материал для исследования жизни и творчества Н.К.Рериха или информация для их книг, статей, документальных фильмов, так или иначе связанных с семьей Рерихов, а третьим нужен личный совет и участие. Даниила отличают невероятное терпение, объективное и доброжелательное отношение ко всем без исключения, стремление и умение понять каждого.</w:t>
      </w:r>
    </w:p>
    <w:p>
      <w:pPr>
        <w:pStyle w:val="TextBody"/>
        <w:rPr/>
      </w:pPr>
      <w:r>
        <w:rPr>
          <w:sz w:val="24"/>
          <w:szCs w:val="24"/>
        </w:rPr>
        <w:t>Кроме бесед с посетителями, он ведет ежедневную административную работу Музея и Общества Агни-Йоги, отвечает на письма, поддерживает связи через компьютерную сеть Интернет (у Музея есть свой адрес: W.W.W.Roerich.org), находит время на продолжение работ по переводу, изданию и переизданию книг Агни-Йоги на английском языке.</w:t>
      </w:r>
    </w:p>
    <w:p>
      <w:pPr>
        <w:pStyle w:val="TextBody"/>
        <w:rPr>
          <w:sz w:val="24"/>
          <w:szCs w:val="24"/>
        </w:rPr>
      </w:pPr>
      <w:r>
        <w:rPr>
          <w:sz w:val="24"/>
          <w:szCs w:val="24"/>
        </w:rPr>
        <w:t>Даниил прошел 15-летний путь сотрудничества с Зинаидой Григорьевной до того, как сам стал директором Музея. Эта школа подготовила его к той нагрузке, которая теперь стала во многом обширнее и разнообразнее, чем прежде была у Зинаиды Григорьевны.</w:t>
      </w:r>
    </w:p>
    <w:p>
      <w:pPr>
        <w:pStyle w:val="TextBody"/>
        <w:rPr>
          <w:sz w:val="24"/>
          <w:szCs w:val="24"/>
        </w:rPr>
      </w:pPr>
      <w:r>
        <w:rPr>
          <w:sz w:val="24"/>
          <w:szCs w:val="24"/>
        </w:rPr>
        <w:t>Может быть, это объясняется развитием движения Нью Эйдж и ростом интереса к духовной философии и эзотерическим учиниям в наше время - в отличие от весьма материалистических 50-х-70-х годов. Может быть, этому способствовал информационный взрыв и глобальная компьютеризация. В любом случае, за последние десять-пятнадцать лет заметен большой рост интереса к Агни-Йоге и рериховским идеям. Иногда люди узнают о Музее самыми неожиданными путями: через поездку в Индию или Россию, через "путешествия" по сети Интернет. Большую часть своего времени Д.Энтин уделяет России - это было персональной просьбой и поручением З.Г.Фосдик.</w:t>
      </w:r>
    </w:p>
    <w:p>
      <w:pPr>
        <w:pStyle w:val="TextBody"/>
        <w:rPr/>
      </w:pPr>
      <w:r>
        <w:rPr>
          <w:sz w:val="24"/>
          <w:szCs w:val="24"/>
        </w:rPr>
        <w:t>В связи с этим надо сказать, что с самого своего основания в 1949 году Музей Рериха в Нью-Йорке выполняет еще одну миссию, завещанную Рерихами Зинаиде Григорьевне Фосдик и переданную ею своему преемнику. Это поддержание пламени рериховских идей в России и связь со сторонниками рериховского движения в бывшем СССР в те времена, когда имя Н.К.Рериха там ещё даже не произносилось публично, а позже о нём можно было говорить только как о художнике, а Учение Живой Этики как бы и вовсе не существовало для советской России.</w:t>
      </w:r>
    </w:p>
    <w:p>
      <w:pPr>
        <w:pStyle w:val="TextBody"/>
        <w:rPr>
          <w:sz w:val="24"/>
          <w:szCs w:val="24"/>
        </w:rPr>
      </w:pPr>
      <w:r>
        <w:rPr>
          <w:sz w:val="24"/>
          <w:szCs w:val="24"/>
        </w:rPr>
        <w:t>В эти "темные" времена нью-йоркский Музей поддерживал переписку - иногда тайную - с последователями Рерихов в СССР и помогал им как мог не чувствовать себя в изоляции, а сознавать себя частью рериховского движения всего мира. Когда контакты между СССР и западными странами облегчились, эти связи стали личными. В Россию приезжали З.Г.Фосдик и К.Кемпбелл, а позже стал ежегодно ездить Д.Энтин.</w:t>
      </w:r>
    </w:p>
    <w:p>
      <w:pPr>
        <w:pStyle w:val="TextBody"/>
        <w:rPr>
          <w:sz w:val="24"/>
          <w:szCs w:val="24"/>
        </w:rPr>
      </w:pPr>
      <w:r>
        <w:rPr>
          <w:sz w:val="24"/>
          <w:szCs w:val="24"/>
        </w:rPr>
        <w:t>Во многом благодаря тому, что нью-йоркский Музей Рериха за все годы коммунистического режима в СССР не только поддерживал пламя рериховских идей на Западе, но и доносил их свет до России, - в ней и в других бывших советских республиках стал возможным столь бурный подъем рериховского движения, какой мы видим в посделние годы.</w:t>
      </w:r>
    </w:p>
    <w:p>
      <w:pPr>
        <w:pStyle w:val="TextBody"/>
        <w:rPr>
          <w:sz w:val="24"/>
          <w:szCs w:val="24"/>
        </w:rPr>
      </w:pPr>
      <w:r>
        <w:rPr>
          <w:sz w:val="24"/>
          <w:szCs w:val="24"/>
        </w:rPr>
        <w:t>Музей следует еще одному принципу, завещанному нам Рерихами, - не навязывать, не пропагандировать Учение Живой Этики. Правилом Елены Ивановны было: издать книгу и "положить ее на перепутье" - уйти и никогда не говорить об Агни-Йоге, пока не задан вопрос.</w:t>
      </w:r>
    </w:p>
    <w:p>
      <w:pPr>
        <w:pStyle w:val="TextBody"/>
        <w:rPr/>
      </w:pPr>
      <w:r>
        <w:rPr>
          <w:sz w:val="24"/>
          <w:szCs w:val="24"/>
        </w:rPr>
        <w:t>Псевдо-учителей и лже-пророков всегда и везде было, есть и будет немало. Они появляются как «калиф на час», иногда собирают толпы слушателей и последователей - и исчезают как дым. Проверку временем выдерживают только настоящие, серьезные учения, несущие поистине вечные истины и данные через чистые источники - людей, ищущих Учение Света в себе, а не себя в Учении. Таким чистым источником были Е.И. и Н.К. Рерихи, через которые было дано Учение Агни-Йоги.</w:t>
      </w:r>
    </w:p>
    <w:p>
      <w:pPr>
        <w:pStyle w:val="TextBody"/>
        <w:rPr/>
      </w:pPr>
      <w:r>
        <w:rPr>
          <w:sz w:val="24"/>
          <w:szCs w:val="24"/>
        </w:rPr>
        <w:t>Для духовного развития людям, прежде всего, необходима духовная свобода - свобода находить свои пути, изучать, анализировать, объединять и комбинировать различные учения и философские системы, практиковать различные учения и философские системы, практиковать любые формы медитации или упражнений по развитию ясновидения, яснослышания, чувствознания - это право их свободной воли, но это и их ответственность. В любом случае людям, изучающим духовно-философские системы, необходим доступ к этим Учениям в их чистом, оригинальном виде.</w:t>
      </w:r>
    </w:p>
    <w:p>
      <w:pPr>
        <w:pStyle w:val="TextBody"/>
        <w:rPr>
          <w:sz w:val="24"/>
          <w:szCs w:val="24"/>
        </w:rPr>
      </w:pPr>
      <w:r>
        <w:rPr>
          <w:sz w:val="24"/>
          <w:szCs w:val="24"/>
        </w:rPr>
        <w:t>Общество Агни-Йоги и Музей Рериха в Нью-Йорке видят свою миссию и ответственность в том, чтобы сохранить порученный им источник Учения Живой Этики и рериховские идеи духовно-культурного строительства в том чистом, первоначальном виде в котором они пришли в мир через Е.И. и Н.К. Рерихов.</w:t>
      </w:r>
    </w:p>
    <w:p>
      <w:pPr>
        <w:pStyle w:val="TextBody"/>
        <w:rPr>
          <w:sz w:val="24"/>
          <w:szCs w:val="24"/>
        </w:rPr>
      </w:pPr>
      <w:r>
        <w:rPr>
          <w:sz w:val="24"/>
          <w:szCs w:val="24"/>
        </w:rPr>
      </w:r>
    </w:p>
    <w:p>
      <w:pPr>
        <w:pStyle w:val="TextBody"/>
        <w:rPr/>
      </w:pPr>
      <w:r>
        <w:rPr/>
        <w:t xml:space="preserve">«…Когда вся жизнь, все мысли и чувства отданы Иерархии Света и служению Ей, то в них Наша Рука Помощи протягивается преданному ученику. Тогда и все личное обращается на служение и заменяется сверхличным. Все существо человека на всех планах проявления и активности насыщается тогда единым стремлением служить делу Иерархии. Так достигается полноценность устремления, полнопреданность и полная отдача сердца Владыке. И становится возможной тогда и передача сознания Иерарху, а за нею и полное слияние сознаний. Доступ .открыт, но устремиться и дойти надо самому, своей силой, своим огнем и своими ногами. От сердца человека, идущего к Владыке, исходят энергии, продвигающие его к цели. В этом случае чужая энергия никогда не заменит свой, ибо эффект будет временен, и закончится распластанным падением. Вот почему так вредны зазывания и уговоры. Горение идет за чужой счет, и когда масло в светильнике иссякло и поступлений нет, огонь угасает и незаконно коснувшийся света отступает во тьму. И огни самоисходящие, и самодеятельность, и умение стоять на своих ногах, и плавание в собственном челне – все это явления одного и того же порядка. </w:t>
      </w:r>
    </w:p>
    <w:p>
      <w:pPr>
        <w:pStyle w:val="TextBody"/>
        <w:rPr/>
      </w:pPr>
      <w:r>
        <w:rPr/>
        <w:t xml:space="preserve">Можно светом своим зажечь даже толпу, но знаете, чем завершаются крики “Осанна”. Пусть это будет постоянным напоминанием о том, что, заботливо ветреная постучавшихся, никогда не следует никого зазывать. Жизненный опыт показал, что даже длительное духовное даяние, но не поддерживаемое собственным огнем сердца, все же бесплодно. Следует учитывать и другое условие, а именно: достигнув своего потолка, даже после стремительного подъема, дух останавливается, т. к. новые накопления требуют времени для их ассимиляции. Размеры прежних накоплений обуславливают продвижение. Несравнимы поэтому духи, ибо никто кроме Учителя, не знает, что приносит пришедший с собою. </w:t>
      </w:r>
    </w:p>
    <w:p>
      <w:pPr>
        <w:pStyle w:val="TextBody"/>
        <w:rPr/>
      </w:pPr>
      <w:r>
        <w:rPr/>
        <w:t xml:space="preserve">Самоходы особенно ценятся Нами – к ним прилагается название избранных или сужденных учеников. Неготовое сознание может остановиться тем или иным препятствием, но сужденного ученика не остановит ничто и никто. Конечно, Наша Забота о них, Нам сужденных. Что же касается тех, неготовых, то и им можно сильно помочь, если говорить по сознанию. Этим путем можно зажечь внутренние огни, которые дадут им силу двинуться своими ногами. Поэтому беседы обо всем продвигающем безусловно полезны. Светить можно словом, светить можно мыслью, и действием каждым, и каждым движением своим. Каждое действие светоносца светоносно по существу, какого бы плана оно ни касалось и как бы ни выражалось оно. Аура света насыщает своими эманациями всю окружающую ее сферу и оставляет искорки света на проходимом ею пути. </w:t>
      </w:r>
    </w:p>
    <w:p>
      <w:pPr>
        <w:pStyle w:val="TextBody"/>
        <w:rPr/>
      </w:pPr>
      <w:r>
        <w:rPr/>
        <w:t xml:space="preserve">Истинно Носитель Света является благословением для всего, что Его .окружает. Служение Его постоянно и непрерываемо случайностями внешних условий. Но зато и напряжение велико, ибо общее состояние человечества настолько еще далеко от светоносности, что различие в вибрациях аур весьма велико и требует часто непомерного расходования психической энергии. Потому подвиг несения Света так тяжек. Но солнце не может не светить – такова его природа. И Света Носитель не может уже не светить и не рассеивать мрак своим светом. Мир держится Ими, миру несущими Свет. Матерь Огненной Йоги почтим, Светлого Гуру почтим, давших Свет свой планете и людям. </w:t>
      </w:r>
      <w:r>
        <w:rPr>
          <w:i/>
          <w:sz w:val="20"/>
        </w:rPr>
        <w:t>(ГАЙ, т.1, Дек. 21).</w:t>
      </w:r>
    </w:p>
    <w:p>
      <w:pPr>
        <w:pStyle w:val="TextBody"/>
        <w:rPr/>
      </w:pPr>
      <w:r>
        <w:rPr/>
      </w:r>
    </w:p>
    <w:p>
      <w:pPr>
        <w:pStyle w:val="TextBody"/>
        <w:rPr/>
      </w:pPr>
      <w:r>
        <w:rPr/>
        <w:t xml:space="preserve">«Переждать надо токи антагонистические, уходящие навсегда. Они еще будут возвращаться, но по убывающей спирали. Неправильно думать, что кому-то легко. Чем больше дано, тем и труднее. </w:t>
      </w:r>
    </w:p>
    <w:p>
      <w:pPr>
        <w:pStyle w:val="TextBody"/>
        <w:rPr>
          <w:i/>
          <w:i/>
          <w:sz w:val="20"/>
        </w:rPr>
      </w:pPr>
      <w:r>
        <w:rPr/>
        <w:t xml:space="preserve">Все хорошо будет и станет на место, но к сроку. И если кто-то устал ждать, Напомню, Мы ждем столетиями и больше. Полгода сидения в теплой квартире не сравнить с сидением на открытом горном плато, когда коньяк замерзал и негде было согреться*. Полгода сидели и доверия не потеряли. Испытание на доверие одно из труднейших. Но нет вечного испытания. 24-е будет днем перелома во многом, и тягость изменится токов. Все хорошо будет. Вы поняли сегодня одну великую истину: “Залог преуспеяния – в сердце”. </w:t>
      </w:r>
      <w:r>
        <w:rPr>
          <w:i/>
          <w:sz w:val="20"/>
        </w:rPr>
        <w:t>(ГАЙ, т.1, Март 16).</w:t>
      </w:r>
    </w:p>
    <w:p>
      <w:pPr>
        <w:pStyle w:val="TextBody"/>
        <w:pBdr>
          <w:top w:val="single" w:sz="4" w:space="1" w:color="000000"/>
          <w:left w:val="single" w:sz="4" w:space="4" w:color="000000"/>
          <w:bottom w:val="single" w:sz="4" w:space="1" w:color="000000"/>
          <w:right w:val="single" w:sz="4" w:space="4" w:color="000000"/>
        </w:pBdr>
        <w:rPr/>
      </w:pPr>
      <w:r>
        <w:rPr>
          <w:i/>
          <w:sz w:val="20"/>
        </w:rPr>
        <w:t>*Эпизод из трансгималайской экспедиции Рерихов.</w:t>
      </w:r>
    </w:p>
    <w:p>
      <w:pPr>
        <w:pStyle w:val="TextBody"/>
        <w:rPr>
          <w:i/>
          <w:i/>
          <w:sz w:val="20"/>
        </w:rPr>
      </w:pPr>
      <w:r>
        <w:rPr>
          <w:i/>
          <w:sz w:val="20"/>
        </w:rPr>
      </w:r>
    </w:p>
    <w:p>
      <w:pPr>
        <w:pStyle w:val="TextBody"/>
        <w:rPr/>
      </w:pPr>
      <w:r>
        <w:rPr/>
      </w:r>
    </w:p>
    <w:p>
      <w:pPr>
        <w:pStyle w:val="TextBody"/>
        <w:jc w:val="center"/>
        <w:rPr>
          <w:bCs/>
          <w:i/>
          <w:i/>
        </w:rPr>
      </w:pPr>
      <w:r>
        <w:rPr>
          <w:bCs/>
          <w:i/>
        </w:rPr>
        <w:t>Елена РЕРИХ О РАДОСТИ</w:t>
      </w:r>
    </w:p>
    <w:p>
      <w:pPr>
        <w:pStyle w:val="TextBody"/>
        <w:jc w:val="center"/>
        <w:rPr>
          <w:b/>
          <w:b/>
          <w:bCs/>
          <w:i/>
          <w:i/>
        </w:rPr>
      </w:pPr>
      <w:r>
        <w:rPr>
          <w:b/>
          <w:bCs/>
          <w:i/>
        </w:rPr>
      </w:r>
    </w:p>
    <w:p>
      <w:pPr>
        <w:pStyle w:val="TextBody"/>
        <w:jc w:val="center"/>
        <w:rPr>
          <w:sz w:val="36"/>
          <w:szCs w:val="36"/>
        </w:rPr>
      </w:pPr>
      <w:r>
        <w:rPr>
          <w:sz w:val="36"/>
          <w:szCs w:val="36"/>
        </w:rPr>
        <w:t>Письмо к молодежи</w:t>
      </w:r>
    </w:p>
    <w:p>
      <w:pPr>
        <w:pStyle w:val="TextBody"/>
        <w:jc w:val="center"/>
        <w:rPr>
          <w:sz w:val="36"/>
          <w:szCs w:val="36"/>
          <w:highlight w:val="yellow"/>
        </w:rPr>
      </w:pPr>
      <w:r>
        <w:rPr>
          <w:sz w:val="36"/>
          <w:szCs w:val="36"/>
          <w:highlight w:val="yellow"/>
        </w:rPr>
      </w:r>
    </w:p>
    <w:p>
      <w:pPr>
        <w:pStyle w:val="TextBody"/>
        <w:rPr>
          <w:sz w:val="24"/>
          <w:szCs w:val="24"/>
        </w:rPr>
      </w:pPr>
      <w:r>
        <w:rPr>
          <w:sz w:val="24"/>
          <w:szCs w:val="24"/>
        </w:rPr>
        <w:t>Представила перед своим мысленным взором много, много молодых лиц; много, много ясных, огнем сверкающих молодых глаз, и захотелось сказать им всем о Радости.</w:t>
      </w:r>
    </w:p>
    <w:p>
      <w:pPr>
        <w:pStyle w:val="TextBody"/>
        <w:rPr>
          <w:sz w:val="24"/>
          <w:szCs w:val="24"/>
        </w:rPr>
      </w:pPr>
      <w:r>
        <w:rPr>
          <w:sz w:val="24"/>
          <w:szCs w:val="24"/>
        </w:rPr>
        <w:t>Не о той бессмысленной телячьей радости, которая заставляет прыгать и скакать, и дрыгать бессознательно ногами, но о Радости мудрой, о Радости от сознания Красоты Бытия.</w:t>
      </w:r>
    </w:p>
    <w:p>
      <w:pPr>
        <w:pStyle w:val="TextBody"/>
        <w:rPr/>
      </w:pPr>
      <w:r>
        <w:rPr>
          <w:sz w:val="24"/>
          <w:szCs w:val="24"/>
        </w:rPr>
        <w:t>Скажут: можно ли говорить о радости сейчас, когда столько горя, ужаса и крови кругом и такая царит во всем мире напряженность? Да, не только можно, но и должно, ибо по старой китайской поговорке "Радость есть особая мудрость", и тот, кто знает сущность, знает, что никогда нет никаких причин для печали и уныния, ибо все преходяще, и то, над чем плачем сегодня, мы будем смеяться завтра. Даже дерево каждое одевается в радости цветами, но и, сбрасывая листья, оно не грустит, помня о весне.</w:t>
      </w:r>
    </w:p>
    <w:p>
      <w:pPr>
        <w:pStyle w:val="TextBody"/>
        <w:rPr>
          <w:sz w:val="24"/>
          <w:szCs w:val="24"/>
        </w:rPr>
      </w:pPr>
      <w:r>
        <w:rPr>
          <w:sz w:val="24"/>
          <w:szCs w:val="24"/>
        </w:rPr>
        <w:t>Радость создает вокруг нас особую атмосферу, которая притягивает к нам сердца и, следовательно, дает нам удачу, ибо ведь так естественно, что человек отвечает улыбкой на улыбку и бежит от пасмурного, недовольного и злого лица.</w:t>
      </w:r>
    </w:p>
    <w:p>
      <w:pPr>
        <w:pStyle w:val="TextBody"/>
        <w:rPr>
          <w:sz w:val="24"/>
          <w:szCs w:val="24"/>
        </w:rPr>
      </w:pPr>
      <w:r>
        <w:rPr>
          <w:sz w:val="24"/>
          <w:szCs w:val="24"/>
        </w:rPr>
        <w:t>Радость гонит от нас всякую тень уныния, благодаря которому человек всегда теряет то малое, чем он перед тем располагал, тогда как радость есть новый путь, дающий новые возможности. Светлая радость, как светильник во мгле, рассеивает всякие сердечные стеснения и затемнения.</w:t>
      </w:r>
    </w:p>
    <w:p>
      <w:pPr>
        <w:pStyle w:val="TextBody"/>
        <w:rPr>
          <w:sz w:val="24"/>
          <w:szCs w:val="24"/>
        </w:rPr>
      </w:pPr>
      <w:r>
        <w:rPr>
          <w:sz w:val="24"/>
          <w:szCs w:val="24"/>
        </w:rPr>
        <w:t>Если б можно было сфотографировать духовное состояние человека в унынии и человека, преисполненного Радости, мы увидели бы около первого серую пелену, тогда как внутренняя радость второго окружила бы его яркими сверкающими тонами. И как жаль, что люди часто боятся Радости, даже отучают себя от нее, окутывая свое мышление застоем и тьмою.</w:t>
      </w:r>
    </w:p>
    <w:p>
      <w:pPr>
        <w:pStyle w:val="TextBody"/>
        <w:rPr>
          <w:sz w:val="24"/>
          <w:szCs w:val="24"/>
        </w:rPr>
      </w:pPr>
      <w:r>
        <w:rPr>
          <w:sz w:val="24"/>
          <w:szCs w:val="24"/>
        </w:rPr>
        <w:t>Радость можно сравнить с сильным магнитом, ибо она, именно как магнит, притягивает к себе сердца и дает обладателю ее импульс жизни и сопротивляемости всяким неприятностям и препятствиям, тогда как уныние порождает безволие и повергает человека в бездну...</w:t>
      </w:r>
    </w:p>
    <w:p>
      <w:pPr>
        <w:pStyle w:val="TextBody"/>
        <w:rPr>
          <w:sz w:val="24"/>
          <w:szCs w:val="24"/>
        </w:rPr>
      </w:pPr>
      <w:r>
        <w:rPr>
          <w:sz w:val="24"/>
          <w:szCs w:val="24"/>
        </w:rPr>
        <w:t>Радость рождает доверие. Радость помогает взаимному укреплению. При Радости духа нет места саможалению, и запомним хорошо, что множество даже близких и прекрасных возможностей разлагаются людскими жалобами, порожденными саможалением. Радость же духа создает твердость и упорную устремленность вперед, всегда вперед. (Можем ли мы, например, вспомнить хотя бы одного героя с унылым и безвольным лицом?)</w:t>
      </w:r>
    </w:p>
    <w:p>
      <w:pPr>
        <w:pStyle w:val="TextBody"/>
        <w:rPr>
          <w:sz w:val="24"/>
          <w:szCs w:val="24"/>
        </w:rPr>
      </w:pPr>
      <w:r>
        <w:rPr>
          <w:sz w:val="24"/>
          <w:szCs w:val="24"/>
        </w:rPr>
        <w:t>Нужно, чтобы молодые сердца зажглись радостным подвигом, который может преобразить всю их жизнь даже незаметно для них самих. Но не в унынии, не в сомнении и не в подозрении нужно вступить на этот путь подвига, но в Радости о будущем, в Радости от сознания возможности что-то и кому-то дать.</w:t>
      </w:r>
    </w:p>
    <w:p>
      <w:pPr>
        <w:pStyle w:val="TextBody"/>
        <w:rPr>
          <w:sz w:val="24"/>
          <w:szCs w:val="24"/>
        </w:rPr>
      </w:pPr>
      <w:r>
        <w:rPr>
          <w:sz w:val="24"/>
          <w:szCs w:val="24"/>
        </w:rPr>
        <w:t>И вот Радость дает человеку какие-то особые силы, причины которых еще не установлены наукой. Она наполняет человека каким-то особым светом, действующим и на других. Можно наблюдать, например, что когда человек, вся сущность которого преисполнена Радостью, входит в помещение, где сидит несколько унылых людей, то атмосфера уныния как-то сразу рассеивается, и дотоле унылые позы собеседников делаются бодрыми, тусклые взоры их загораются, а губы складываются в улыбку.</w:t>
      </w:r>
    </w:p>
    <w:p>
      <w:pPr>
        <w:pStyle w:val="TextBody"/>
        <w:rPr>
          <w:sz w:val="24"/>
          <w:szCs w:val="24"/>
        </w:rPr>
      </w:pPr>
      <w:r>
        <w:rPr>
          <w:sz w:val="24"/>
          <w:szCs w:val="24"/>
        </w:rPr>
        <w:t>Где искать причину такой метаморфозы? Следовало бы обратить больше внимания на действие наших мыслей и наших чувств на окружающее. Не ясно ли даже из такого примера, что причина кроется во внутреннем духовном равновесии вновь пришедшего, т. е. что человек, полный Радости бытия, обладает огромной жизненной силой и энергией, которая сейчас же передается и другим...</w:t>
      </w:r>
    </w:p>
    <w:p>
      <w:pPr>
        <w:pStyle w:val="TextBody"/>
        <w:rPr>
          <w:sz w:val="24"/>
          <w:szCs w:val="24"/>
        </w:rPr>
      </w:pPr>
      <w:r>
        <w:rPr>
          <w:sz w:val="24"/>
          <w:szCs w:val="24"/>
        </w:rPr>
        <w:t>Но как же все-таки сохранить в себе постоянную Радость, несмотря на всякие печали?</w:t>
      </w:r>
    </w:p>
    <w:p>
      <w:pPr>
        <w:pStyle w:val="TextBody"/>
        <w:rPr>
          <w:sz w:val="24"/>
          <w:szCs w:val="24"/>
        </w:rPr>
      </w:pPr>
      <w:r>
        <w:rPr>
          <w:sz w:val="24"/>
          <w:szCs w:val="24"/>
        </w:rPr>
        <w:t>Старая восточная поговорка гласит: "Держи в себе радость с утра в течение часа, а она будет держать тебя целый день".</w:t>
      </w:r>
    </w:p>
    <w:p>
      <w:pPr>
        <w:pStyle w:val="TextBody"/>
        <w:rPr>
          <w:sz w:val="24"/>
          <w:szCs w:val="24"/>
        </w:rPr>
      </w:pPr>
      <w:r>
        <w:rPr>
          <w:sz w:val="24"/>
          <w:szCs w:val="24"/>
        </w:rPr>
        <w:t>Подумаем об этом поглубже. Ведь в сущности все то, что может нас с утра вывести из равновесия - не вовремя поданный завтрак, нехорошо выглаженная блузка, неправильно завязанный галстук или не попавшая под руку запонка - все это так мелко и незначительно, что не стоит из-за этих мелочей впадать в раздражение, от которого приходится потом страдать целый день. А если вспомним, что раздражение порождает в организме особый яд, который губит организм на всю жизнь, так поймем, что все эти мелочи не стоят такой дорогой цены, как наш дух и здоровье нашего тела. Ведь достаточно небольшого усилия воли, незначительного напряжения, одной мысли, что мы должны быть выше и сильней этих мелких обстоятельств, чтобы мы были приведены к равновесию, потом нам самим будет и смешно и стыдно от мысли, что мы потратили столько энергии на такие пустяки, энергии, так нужной нам теперь. Ведь по каким-то неписанным признакам мы уже чувствуем, что все свершающееся сейчас в мире как-то приближает какие-то важные сроки. И мы теперь должны уже подготавливать себя к будущей работе в совершенно новых условиях, должны подготавливать себя к служению во благо.</w:t>
      </w:r>
    </w:p>
    <w:p>
      <w:pPr>
        <w:pStyle w:val="TextBody"/>
        <w:rPr>
          <w:sz w:val="24"/>
          <w:szCs w:val="24"/>
        </w:rPr>
      </w:pPr>
      <w:r>
        <w:rPr>
          <w:sz w:val="24"/>
          <w:szCs w:val="24"/>
        </w:rPr>
        <w:t>Сердце наше должно всегда радостно звучать на все окружающее; оно должно наполняться сознанием необходимости даяния - даяния бескорыстного, полного любви, даяния с единой мыслью о несении подвига, о помощи Светлым Силам, стоящим на страже всего человечества. И когда сердце наше наполнится светлым звучанием, тогда и придет к нам Радость, ибо источник Радости - сердце.</w:t>
      </w:r>
    </w:p>
    <w:p>
      <w:pPr>
        <w:pStyle w:val="TextBody"/>
        <w:rPr>
          <w:sz w:val="24"/>
          <w:szCs w:val="24"/>
        </w:rPr>
      </w:pPr>
      <w:r>
        <w:rPr>
          <w:sz w:val="24"/>
          <w:szCs w:val="24"/>
        </w:rPr>
        <w:t>Сейчас все человечество стоит на пороге Нового Мира. Рушатся старые устои. Исчезают отжившие понятия. Идут какие-то нарастания, какие-то новые сдвиги, пока еще многими неосознанные, но уже смутно ощущаемые и волнующие. Сейчас только спокойствие и терпение могут дать необходимое равновесие и только радостное сознание нового, приближающегося, важного. Неизбежны трудности для такого времени, неизбежны тяжкие дни, ибо идет напряженное смещение одних энергий другими, новыми и светлыми. Идет на смену тьме торжество духа.</w:t>
      </w:r>
    </w:p>
    <w:p>
      <w:pPr>
        <w:pStyle w:val="TextBody"/>
        <w:rPr>
          <w:sz w:val="24"/>
          <w:szCs w:val="24"/>
        </w:rPr>
      </w:pPr>
      <w:r>
        <w:rPr>
          <w:sz w:val="24"/>
          <w:szCs w:val="24"/>
        </w:rPr>
        <w:t>Как же не встретить это время торжественной Радостью и радостной устремленностью, помочь этому новому духовному строительству? Итак, будем неустанно поддерживать в себе чувство устремленности в будущее, и пусть в каждом молодом сердце сознательного сторонника Света звучат непрестанно торжественные колокола Радости, ожидание Прекрасного Мира, который уже идет неслышным, но властным и твердым шагом.</w:t>
      </w:r>
    </w:p>
    <w:p>
      <w:pPr>
        <w:pStyle w:val="TextBody"/>
        <w:rPr>
          <w:sz w:val="24"/>
          <w:szCs w:val="24"/>
        </w:rPr>
      </w:pPr>
      <w:r>
        <w:rPr>
          <w:sz w:val="24"/>
          <w:szCs w:val="24"/>
        </w:rPr>
        <w:t>Сейчас рушатся миры, падают троны, исчезают с лица Земли многие видные деятели. Все народы напрягают свои силы, и стоит великое, грозное время. Все совершающиеся и, на первый взгляд, не связанные между собою события имеют на самом деле глубокую внутреннюю связь. Все это было подготовлено веками самим человечеством, и вот сейчас все нашло свое резкое выявление.</w:t>
      </w:r>
    </w:p>
    <w:p>
      <w:pPr>
        <w:pStyle w:val="TextBody"/>
        <w:rPr>
          <w:sz w:val="24"/>
          <w:szCs w:val="24"/>
        </w:rPr>
      </w:pPr>
      <w:r>
        <w:rPr>
          <w:sz w:val="24"/>
          <w:szCs w:val="24"/>
        </w:rPr>
        <w:t>Вероятно, вы будете свидетелями еще многого неожиданного и поразительного, ибо Равновесие Космическое еще далеко не установлено. Всякий, кто может, должен помочь в этой Великой борьбе Света и тьмы. Конечно, не в диких песнях и криках, и дрязгах будет эта помощь и не в нечистых развлечениях, но в сохранении устремленности к Свету, в чистом мышлении и торжественной Радости грядущего, ибо будем надеяться, что в каждом молодом сердце горит искреннее желание помочь Родине в радости духа. Родина ждет и примет радостный дар сердца.</w:t>
      </w:r>
    </w:p>
    <w:p>
      <w:pPr>
        <w:pStyle w:val="TextBody"/>
        <w:rPr>
          <w:sz w:val="24"/>
          <w:szCs w:val="24"/>
        </w:rPr>
      </w:pPr>
      <w:r>
        <w:rPr>
          <w:sz w:val="24"/>
          <w:szCs w:val="24"/>
        </w:rPr>
      </w:r>
    </w:p>
    <w:p>
      <w:pPr>
        <w:pStyle w:val="TextBody"/>
        <w:jc w:val="right"/>
        <w:rPr>
          <w:i/>
          <w:i/>
        </w:rPr>
      </w:pPr>
      <w:r>
        <w:rPr>
          <w:i/>
        </w:rPr>
        <w:t xml:space="preserve">("Рериховский вестник", изд. Ленинград-Извара, 1-6/1989). </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center"/>
        <w:rPr>
          <w:sz w:val="32"/>
          <w:szCs w:val="32"/>
        </w:rPr>
      </w:pPr>
      <w:r>
        <w:rPr>
          <w:sz w:val="32"/>
          <w:szCs w:val="32"/>
        </w:rPr>
        <w:t>Будьте радостны!</w:t>
      </w:r>
    </w:p>
    <w:p>
      <w:pPr>
        <w:pStyle w:val="TextBody"/>
        <w:jc w:val="center"/>
        <w:rPr>
          <w:sz w:val="32"/>
          <w:szCs w:val="32"/>
        </w:rPr>
      </w:pPr>
      <w:r>
        <w:rPr>
          <w:sz w:val="32"/>
          <w:szCs w:val="32"/>
        </w:rPr>
      </w:r>
    </w:p>
    <w:p>
      <w:pPr>
        <w:pStyle w:val="TextBody"/>
        <w:ind w:left="1620" w:firstLine="1260"/>
        <w:rPr/>
      </w:pPr>
      <w:r>
        <w:rPr/>
        <w:t>Будьте радостны! В радости силы,</w:t>
      </w:r>
    </w:p>
    <w:p>
      <w:pPr>
        <w:pStyle w:val="TextBody"/>
        <w:ind w:left="1620" w:firstLine="1260"/>
        <w:rPr/>
      </w:pPr>
      <w:r>
        <w:rPr/>
        <w:t>В белой радости - счастье побед!</w:t>
      </w:r>
    </w:p>
    <w:p>
      <w:pPr>
        <w:pStyle w:val="TextBody"/>
        <w:ind w:left="1620" w:firstLine="1260"/>
        <w:rPr/>
      </w:pPr>
      <w:r>
        <w:rPr/>
        <w:t>Если тьма жизнь вокруг придавила -</w:t>
      </w:r>
    </w:p>
    <w:p>
      <w:pPr>
        <w:pStyle w:val="TextBody"/>
        <w:ind w:left="1620" w:firstLine="1260"/>
        <w:rPr/>
      </w:pPr>
      <w:r>
        <w:rPr/>
        <w:t>Знайте: ярче лишь будет рассвет.</w:t>
      </w:r>
    </w:p>
    <w:p>
      <w:pPr>
        <w:pStyle w:val="TextBody"/>
        <w:ind w:left="1620" w:firstLine="1260"/>
        <w:rPr/>
      </w:pPr>
      <w:r>
        <w:rPr/>
        <w:t>Будьте радостны в тягостном горе,</w:t>
      </w:r>
    </w:p>
    <w:p>
      <w:pPr>
        <w:pStyle w:val="TextBody"/>
        <w:ind w:left="1620" w:firstLine="1260"/>
        <w:rPr/>
      </w:pPr>
      <w:r>
        <w:rPr/>
        <w:t>Без желаний, забот и причин!</w:t>
      </w:r>
    </w:p>
    <w:p>
      <w:pPr>
        <w:pStyle w:val="TextBody"/>
        <w:ind w:left="1620" w:firstLine="1260"/>
        <w:rPr/>
      </w:pPr>
      <w:r>
        <w:rPr/>
        <w:t>Знайте: жизнь - это волны на  море,</w:t>
      </w:r>
    </w:p>
    <w:p>
      <w:pPr>
        <w:pStyle w:val="TextBody"/>
        <w:ind w:left="1620" w:firstLine="1260"/>
        <w:rPr/>
      </w:pPr>
      <w:r>
        <w:rPr/>
        <w:t>Со  спокойствием мудрых причин.</w:t>
      </w:r>
    </w:p>
    <w:p>
      <w:pPr>
        <w:pStyle w:val="TextBody"/>
        <w:ind w:left="1620" w:firstLine="1260"/>
        <w:rPr/>
      </w:pPr>
      <w:r>
        <w:rPr/>
        <w:t>Будьте радостны в  грозном бореньи,</w:t>
      </w:r>
    </w:p>
    <w:p>
      <w:pPr>
        <w:pStyle w:val="TextBody"/>
        <w:ind w:left="1620" w:firstLine="1260"/>
        <w:rPr/>
      </w:pPr>
      <w:r>
        <w:rPr/>
        <w:t>Вечно новых ищите побед,</w:t>
      </w:r>
    </w:p>
    <w:p>
      <w:pPr>
        <w:pStyle w:val="TextBody"/>
        <w:ind w:left="180" w:firstLine="2700"/>
        <w:rPr/>
      </w:pPr>
      <w:r>
        <w:rPr/>
        <w:t>Не смущайтесь тоской пораженья,</w:t>
      </w:r>
    </w:p>
    <w:p>
      <w:pPr>
        <w:pStyle w:val="TextBody"/>
        <w:ind w:left="180" w:firstLine="2700"/>
        <w:rPr/>
      </w:pPr>
      <w:r>
        <w:rPr/>
        <w:t>Не кляните суровостей бед.</w:t>
      </w:r>
    </w:p>
    <w:p>
      <w:pPr>
        <w:pStyle w:val="TextBody"/>
        <w:ind w:left="180" w:firstLine="2700"/>
        <w:rPr/>
      </w:pPr>
      <w:r>
        <w:rPr/>
        <w:t>Будьте радостны в ваших ошибках!</w:t>
      </w:r>
    </w:p>
    <w:p>
      <w:pPr>
        <w:pStyle w:val="TextBody"/>
        <w:ind w:left="1620" w:firstLine="1260"/>
        <w:rPr/>
      </w:pPr>
      <w:r>
        <w:rPr/>
        <w:t>Им придет, им настанет конец...</w:t>
      </w:r>
    </w:p>
    <w:p>
      <w:pPr>
        <w:pStyle w:val="TextBody"/>
        <w:ind w:left="1620" w:firstLine="1260"/>
        <w:rPr/>
      </w:pPr>
      <w:r>
        <w:rPr/>
        <w:t>Свет и в горе - не только в улыбках:</w:t>
      </w:r>
    </w:p>
    <w:p>
      <w:pPr>
        <w:pStyle w:val="TextBody"/>
        <w:ind w:left="1620" w:firstLine="1260"/>
        <w:rPr/>
      </w:pPr>
      <w:r>
        <w:rPr/>
        <w:t>Так сплетается Правды венец.</w:t>
      </w:r>
    </w:p>
    <w:p>
      <w:pPr>
        <w:pStyle w:val="TextBody"/>
        <w:ind w:left="1620" w:firstLine="1260"/>
        <w:rPr/>
      </w:pPr>
      <w:r>
        <w:rPr/>
        <w:t>Будьте радостны! Радости песни</w:t>
      </w:r>
    </w:p>
    <w:p>
      <w:pPr>
        <w:pStyle w:val="TextBody"/>
        <w:ind w:left="1620" w:firstLine="1260"/>
        <w:rPr/>
      </w:pPr>
      <w:r>
        <w:rPr/>
        <w:t>Да не смолкнут в спокойной груди!</w:t>
      </w:r>
    </w:p>
    <w:p>
      <w:pPr>
        <w:pStyle w:val="TextBody"/>
        <w:ind w:left="1620" w:firstLine="1260"/>
        <w:rPr/>
      </w:pPr>
      <w:r>
        <w:rPr/>
        <w:t>- И все ближе, мощней и чудесней</w:t>
      </w:r>
    </w:p>
    <w:p>
      <w:pPr>
        <w:pStyle w:val="TextBody"/>
        <w:ind w:left="1620" w:firstLine="1260"/>
        <w:rPr/>
      </w:pPr>
      <w:r>
        <w:rPr/>
        <w:t>Вы почуете свет впереди. Будьте радостны! -</w:t>
      </w:r>
    </w:p>
    <w:p>
      <w:pPr>
        <w:pStyle w:val="TextBody"/>
        <w:ind w:left="1620" w:firstLine="1260"/>
        <w:rPr/>
      </w:pPr>
      <w:r>
        <w:rPr/>
        <w:t>В радости белой Нашей будущей славы залог!</w:t>
      </w:r>
    </w:p>
    <w:p>
      <w:pPr>
        <w:pStyle w:val="TextBody"/>
        <w:ind w:left="1620" w:firstLine="1260"/>
        <w:rPr/>
      </w:pPr>
      <w:r>
        <w:rPr/>
        <w:t>Победит только радостно смелый</w:t>
      </w:r>
    </w:p>
    <w:p>
      <w:pPr>
        <w:pStyle w:val="TextBody"/>
        <w:ind w:left="1620" w:firstLine="1260"/>
        <w:rPr/>
      </w:pPr>
      <w:r>
        <w:rPr/>
        <w:t>И увидит тьму мира - у ног!</w:t>
      </w:r>
    </w:p>
    <w:p>
      <w:pPr>
        <w:pStyle w:val="TextBody"/>
        <w:ind w:left="1620" w:firstLine="1260"/>
        <w:rPr/>
      </w:pPr>
      <w:r>
        <w:rPr/>
      </w:r>
    </w:p>
    <w:p>
      <w:pPr>
        <w:pStyle w:val="TextBody"/>
        <w:jc w:val="right"/>
        <w:rPr>
          <w:i/>
          <w:i/>
        </w:rPr>
      </w:pPr>
      <w:r>
        <w:rPr>
          <w:i/>
        </w:rPr>
        <w:t>Нина Рудникова</w:t>
      </w:r>
    </w:p>
    <w:p>
      <w:pPr>
        <w:pStyle w:val="Normal"/>
        <w:jc w:val="both"/>
        <w:rPr>
          <w:i/>
          <w:i/>
        </w:rPr>
      </w:pPr>
      <w:r>
        <w:rPr>
          <w:i/>
        </w:rPr>
      </w:r>
    </w:p>
    <w:p>
      <w:pPr>
        <w:pStyle w:val="Normal"/>
        <w:ind w:firstLine="540"/>
        <w:jc w:val="center"/>
        <w:rPr>
          <w:rFonts w:ascii="Arial" w:hAnsi="Arial" w:cs="Arial"/>
          <w:sz w:val="24"/>
          <w:szCs w:val="24"/>
        </w:rPr>
      </w:pPr>
      <w:r>
        <w:rPr>
          <w:rFonts w:cs="Arial" w:ascii="Arial" w:hAnsi="Arial"/>
          <w:sz w:val="24"/>
          <w:szCs w:val="24"/>
        </w:rPr>
        <w:t>Литература:</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2"/>
        </w:numPr>
        <w:overflowPunct w:val="true"/>
        <w:autoSpaceDE w:val="true"/>
        <w:jc w:val="both"/>
        <w:textAlignment w:val="auto"/>
        <w:rPr>
          <w:rFonts w:ascii="Arial" w:hAnsi="Arial" w:cs="Arial"/>
          <w:i/>
          <w:i/>
          <w:sz w:val="22"/>
          <w:szCs w:val="22"/>
        </w:rPr>
      </w:pPr>
      <w:r>
        <w:rPr>
          <w:rFonts w:cs="Arial" w:ascii="Arial" w:hAnsi="Arial"/>
          <w:i/>
          <w:sz w:val="22"/>
          <w:szCs w:val="22"/>
        </w:rPr>
        <w:t>«Агни Йога. Справочник». А.И. Рыженко, Н.Г. Толмачев, “Торсинг», Харьков, 2002.</w:t>
      </w:r>
    </w:p>
    <w:p>
      <w:pPr>
        <w:pStyle w:val="TextBody"/>
        <w:numPr>
          <w:ilvl w:val="0"/>
          <w:numId w:val="2"/>
        </w:numPr>
        <w:overflowPunct w:val="true"/>
        <w:autoSpaceDE w:val="true"/>
        <w:textAlignment w:val="auto"/>
        <w:rPr>
          <w:rFonts w:cs="Arial"/>
          <w:i/>
          <w:i/>
          <w:szCs w:val="22"/>
        </w:rPr>
      </w:pPr>
      <w:r>
        <w:rPr>
          <w:rFonts w:cs="Arial"/>
          <w:i/>
          <w:szCs w:val="22"/>
        </w:rPr>
        <w:t>«АГНИ ЙОГА», в 4-х т., изд.«Сфера» Теософ. Общества РФ, Москва,1999.</w:t>
      </w:r>
    </w:p>
    <w:p>
      <w:pPr>
        <w:pStyle w:val="Normal"/>
        <w:numPr>
          <w:ilvl w:val="0"/>
          <w:numId w:val="2"/>
        </w:numPr>
        <w:overflowPunct w:val="true"/>
        <w:jc w:val="both"/>
        <w:textAlignment w:val="auto"/>
        <w:rPr>
          <w:rFonts w:ascii="Arial" w:hAnsi="Arial" w:cs="Arial"/>
          <w:i/>
          <w:i/>
          <w:sz w:val="22"/>
          <w:szCs w:val="22"/>
        </w:rPr>
      </w:pPr>
      <w:r>
        <w:rPr>
          <w:rFonts w:cs="Arial" w:ascii="Arial" w:hAnsi="Arial"/>
          <w:i/>
          <w:sz w:val="22"/>
          <w:szCs w:val="22"/>
        </w:rPr>
        <w:t xml:space="preserve">«Введение в Агни Йогу», Новосибирск, 1997. </w:t>
      </w:r>
    </w:p>
    <w:p>
      <w:pPr>
        <w:pStyle w:val="Normal"/>
        <w:widowControl/>
        <w:numPr>
          <w:ilvl w:val="0"/>
          <w:numId w:val="2"/>
        </w:numPr>
        <w:overflowPunct w:val="true"/>
        <w:autoSpaceDE w:val="true"/>
        <w:jc w:val="both"/>
        <w:textAlignment w:val="auto"/>
        <w:rPr/>
      </w:pPr>
      <w:r>
        <w:rPr>
          <w:rFonts w:cs="Arial" w:ascii="Arial" w:hAnsi="Arial"/>
          <w:i/>
          <w:sz w:val="22"/>
          <w:szCs w:val="22"/>
        </w:rPr>
        <w:t>«Грани Агни Йоги», в 15-ти томах, Новосибирск, «Алгим», 1994-2006.</w:t>
      </w:r>
    </w:p>
    <w:p>
      <w:pPr>
        <w:pStyle w:val="Normal"/>
        <w:numPr>
          <w:ilvl w:val="0"/>
          <w:numId w:val="2"/>
        </w:numPr>
        <w:overflowPunct w:val="true"/>
        <w:jc w:val="both"/>
        <w:textAlignment w:val="auto"/>
        <w:rPr>
          <w:rFonts w:ascii="Arial" w:hAnsi="Arial" w:cs="Arial"/>
          <w:i/>
          <w:i/>
          <w:sz w:val="22"/>
          <w:szCs w:val="22"/>
        </w:rPr>
      </w:pPr>
      <w:r>
        <w:rPr>
          <w:rFonts w:cs="Arial" w:ascii="Arial" w:hAnsi="Arial"/>
          <w:i/>
          <w:sz w:val="22"/>
          <w:szCs w:val="22"/>
        </w:rPr>
        <w:t>«Космические легенды Востока», Днепропетровск, «Полиграфист», 1997.</w:t>
      </w:r>
    </w:p>
    <w:p>
      <w:pPr>
        <w:pStyle w:val="Normal"/>
        <w:numPr>
          <w:ilvl w:val="0"/>
          <w:numId w:val="2"/>
        </w:numPr>
        <w:overflowPunct w:val="true"/>
        <w:jc w:val="both"/>
        <w:textAlignment w:val="auto"/>
        <w:rPr>
          <w:rFonts w:ascii="Arial" w:hAnsi="Arial" w:cs="Arial"/>
          <w:i/>
          <w:i/>
          <w:sz w:val="22"/>
          <w:szCs w:val="22"/>
        </w:rPr>
      </w:pPr>
      <w:r>
        <w:rPr>
          <w:rFonts w:cs="Arial" w:ascii="Arial" w:hAnsi="Arial"/>
          <w:i/>
          <w:sz w:val="22"/>
          <w:szCs w:val="22"/>
        </w:rPr>
        <w:t xml:space="preserve">«Криптограммы Востока», Рига, «Угунс», 1992. </w:t>
      </w:r>
    </w:p>
    <w:p>
      <w:pPr>
        <w:pStyle w:val="Normal"/>
        <w:widowControl/>
        <w:numPr>
          <w:ilvl w:val="0"/>
          <w:numId w:val="2"/>
        </w:numPr>
        <w:overflowPunct w:val="true"/>
        <w:autoSpaceDE w:val="true"/>
        <w:jc w:val="both"/>
        <w:textAlignment w:val="auto"/>
        <w:rPr>
          <w:rFonts w:ascii="Arial" w:hAnsi="Arial" w:cs="Arial"/>
          <w:i/>
          <w:i/>
          <w:sz w:val="22"/>
          <w:szCs w:val="22"/>
        </w:rPr>
      </w:pPr>
      <w:r>
        <w:rPr>
          <w:rFonts w:cs="Arial" w:ascii="Arial" w:hAnsi="Arial"/>
          <w:i/>
          <w:sz w:val="22"/>
          <w:szCs w:val="22"/>
        </w:rPr>
        <w:t>«Письма Елены Рерих», в 2-х томах, Минск, «Лотаць», 1999.</w:t>
      </w:r>
    </w:p>
    <w:p>
      <w:pPr>
        <w:pStyle w:val="TextBody"/>
        <w:numPr>
          <w:ilvl w:val="0"/>
          <w:numId w:val="2"/>
        </w:numPr>
        <w:overflowPunct w:val="true"/>
        <w:autoSpaceDE w:val="true"/>
        <w:textAlignment w:val="auto"/>
        <w:rPr>
          <w:rFonts w:cs="Arial"/>
          <w:i/>
          <w:i/>
          <w:szCs w:val="22"/>
        </w:rPr>
      </w:pPr>
      <w:r>
        <w:rPr>
          <w:rFonts w:cs="Arial"/>
          <w:i/>
          <w:szCs w:val="22"/>
        </w:rPr>
        <w:t>«ПИСЬМА МАХАТМ», Издательский Дом «Агни», г.Самара, 1998.</w:t>
      </w:r>
    </w:p>
    <w:p>
      <w:pPr>
        <w:pStyle w:val="Normal"/>
        <w:numPr>
          <w:ilvl w:val="0"/>
          <w:numId w:val="2"/>
        </w:numPr>
        <w:overflowPunct w:val="true"/>
        <w:jc w:val="both"/>
        <w:textAlignment w:val="auto"/>
        <w:rPr>
          <w:rFonts w:ascii="Arial" w:hAnsi="Arial" w:cs="Arial"/>
          <w:i/>
          <w:i/>
          <w:sz w:val="22"/>
          <w:szCs w:val="22"/>
        </w:rPr>
      </w:pPr>
      <w:r>
        <w:rPr>
          <w:rFonts w:cs="Arial" w:ascii="Arial" w:hAnsi="Arial"/>
          <w:i/>
          <w:sz w:val="22"/>
          <w:szCs w:val="22"/>
        </w:rPr>
        <w:t>«Храм Человечества», М., «Дельфис», 2000.</w:t>
      </w:r>
    </w:p>
    <w:p>
      <w:pPr>
        <w:pStyle w:val="Normal"/>
        <w:widowControl/>
        <w:numPr>
          <w:ilvl w:val="0"/>
          <w:numId w:val="2"/>
        </w:numPr>
        <w:overflowPunct w:val="true"/>
        <w:autoSpaceDE w:val="true"/>
        <w:jc w:val="both"/>
        <w:textAlignment w:val="auto"/>
        <w:rPr>
          <w:rFonts w:ascii="Arial" w:hAnsi="Arial" w:cs="Arial"/>
          <w:i/>
          <w:i/>
          <w:sz w:val="22"/>
          <w:szCs w:val="22"/>
        </w:rPr>
      </w:pPr>
      <w:r>
        <w:rPr>
          <w:rFonts w:cs="Arial" w:ascii="Arial" w:hAnsi="Arial"/>
          <w:i/>
          <w:sz w:val="22"/>
          <w:szCs w:val="22"/>
        </w:rPr>
        <w:t>А.И.Клизовский, «Основы миропонимания Новой Эпохи», Минск, «Мога Н – Вида Н», 1995.</w:t>
      </w:r>
    </w:p>
    <w:p>
      <w:pPr>
        <w:pStyle w:val="Normal"/>
        <w:widowControl/>
        <w:numPr>
          <w:ilvl w:val="0"/>
          <w:numId w:val="2"/>
        </w:numPr>
        <w:tabs>
          <w:tab w:val="clear" w:pos="708"/>
          <w:tab w:val="left" w:pos="540" w:leader="none"/>
        </w:tabs>
        <w:jc w:val="both"/>
        <w:rPr>
          <w:rFonts w:ascii="Arial" w:hAnsi="Arial" w:cs="Arial"/>
          <w:i/>
          <w:i/>
          <w:color w:val="000000"/>
          <w:sz w:val="22"/>
          <w:szCs w:val="22"/>
        </w:rPr>
      </w:pPr>
      <w:r>
        <w:rPr>
          <w:rFonts w:cs="Arial" w:ascii="Arial" w:hAnsi="Arial"/>
          <w:i/>
          <w:color w:val="000000"/>
          <w:sz w:val="22"/>
          <w:szCs w:val="22"/>
        </w:rPr>
        <w:t>Е.И.Рерих «У порога Нового Мира». М.: Изд. МЦР, Мастер-банк, 2000.</w:t>
      </w:r>
    </w:p>
    <w:p>
      <w:pPr>
        <w:pStyle w:val="Normal"/>
        <w:widowControl/>
        <w:numPr>
          <w:ilvl w:val="0"/>
          <w:numId w:val="2"/>
        </w:numPr>
        <w:overflowPunct w:val="true"/>
        <w:autoSpaceDE w:val="true"/>
        <w:jc w:val="both"/>
        <w:textAlignment w:val="auto"/>
        <w:rPr>
          <w:rFonts w:ascii="Arial" w:hAnsi="Arial" w:cs="Arial"/>
          <w:i/>
          <w:i/>
          <w:sz w:val="22"/>
          <w:szCs w:val="22"/>
        </w:rPr>
      </w:pPr>
      <w:r>
        <w:rPr>
          <w:rFonts w:cs="Arial" w:ascii="Arial" w:hAnsi="Arial"/>
          <w:i/>
          <w:sz w:val="22"/>
          <w:szCs w:val="22"/>
        </w:rPr>
        <w:t>Е.И.Рерих, «Письма в Америку», в 4-х томах, М., «Сфера», 1999.</w:t>
      </w:r>
    </w:p>
    <w:p>
      <w:pPr>
        <w:pStyle w:val="Normal"/>
        <w:numPr>
          <w:ilvl w:val="0"/>
          <w:numId w:val="2"/>
        </w:numPr>
        <w:overflowPunct w:val="true"/>
        <w:jc w:val="both"/>
        <w:textAlignment w:val="auto"/>
        <w:rPr>
          <w:rFonts w:ascii="Arial" w:hAnsi="Arial" w:cs="Arial"/>
          <w:i/>
          <w:i/>
          <w:sz w:val="22"/>
          <w:szCs w:val="22"/>
        </w:rPr>
      </w:pPr>
      <w:r>
        <w:rPr>
          <w:rFonts w:cs="Arial" w:ascii="Arial" w:hAnsi="Arial"/>
          <w:i/>
          <w:sz w:val="22"/>
          <w:szCs w:val="22"/>
        </w:rPr>
        <w:t>Е.И.Рерих, «Путями Духа», М., изд-во «Сфера», 1999.</w:t>
      </w:r>
    </w:p>
    <w:p>
      <w:pPr>
        <w:pStyle w:val="Normal"/>
        <w:numPr>
          <w:ilvl w:val="0"/>
          <w:numId w:val="2"/>
        </w:numPr>
        <w:tabs>
          <w:tab w:val="clear" w:pos="708"/>
          <w:tab w:val="left" w:pos="540" w:leader="none"/>
        </w:tabs>
        <w:overflowPunct w:val="true"/>
        <w:jc w:val="both"/>
        <w:textAlignment w:val="auto"/>
        <w:rPr>
          <w:rFonts w:ascii="Arial" w:hAnsi="Arial" w:cs="Arial"/>
          <w:i/>
          <w:i/>
          <w:sz w:val="22"/>
          <w:szCs w:val="22"/>
        </w:rPr>
      </w:pPr>
      <w:r>
        <w:rPr>
          <w:rFonts w:cs="Arial" w:ascii="Arial" w:hAnsi="Arial"/>
          <w:i/>
          <w:sz w:val="22"/>
          <w:szCs w:val="22"/>
        </w:rPr>
        <w:t>Л.П.Дмитриева «Тайная Доктрина» Елены Блаватской в некоторых понятиях и символах», М-г-к, «Амрита-Урал»,1994.</w:t>
      </w:r>
    </w:p>
    <w:p>
      <w:pPr>
        <w:pStyle w:val="Normal"/>
        <w:widowControl/>
        <w:numPr>
          <w:ilvl w:val="0"/>
          <w:numId w:val="2"/>
        </w:numPr>
        <w:jc w:val="both"/>
        <w:rPr>
          <w:rFonts w:ascii="Arial" w:hAnsi="Arial" w:cs="Arial"/>
          <w:i/>
          <w:i/>
          <w:sz w:val="22"/>
          <w:szCs w:val="22"/>
        </w:rPr>
      </w:pPr>
      <w:r>
        <w:rPr>
          <w:rFonts w:cs="Arial" w:ascii="Arial" w:hAnsi="Arial"/>
          <w:i/>
          <w:sz w:val="22"/>
          <w:szCs w:val="22"/>
        </w:rPr>
        <w:t>Л.П.Дмитриева «Тайная Доктрина» Елены Блаватской в некоторых понятиях и символах», Магнитогорск, «Амрита-Урал»,1994.</w:t>
      </w:r>
    </w:p>
    <w:p>
      <w:pPr>
        <w:pStyle w:val="Normal"/>
        <w:numPr>
          <w:ilvl w:val="0"/>
          <w:numId w:val="2"/>
        </w:numPr>
        <w:tabs>
          <w:tab w:val="clear" w:pos="708"/>
          <w:tab w:val="left" w:pos="540" w:leader="none"/>
        </w:tabs>
        <w:overflowPunct w:val="true"/>
        <w:jc w:val="both"/>
        <w:textAlignment w:val="auto"/>
        <w:rPr>
          <w:rFonts w:ascii="Arial" w:hAnsi="Arial" w:cs="Arial"/>
          <w:i/>
          <w:i/>
          <w:sz w:val="22"/>
          <w:szCs w:val="22"/>
        </w:rPr>
      </w:pPr>
      <w:r>
        <w:rPr>
          <w:rFonts w:cs="Arial" w:ascii="Arial" w:hAnsi="Arial"/>
          <w:i/>
          <w:sz w:val="22"/>
          <w:szCs w:val="22"/>
        </w:rPr>
        <w:t>Рерих Е И., «Письма», полное собрание, МЦР, 2000–2003</w:t>
      </w:r>
    </w:p>
    <w:p>
      <w:pPr>
        <w:pStyle w:val="Normal"/>
        <w:numPr>
          <w:ilvl w:val="0"/>
          <w:numId w:val="2"/>
        </w:numPr>
        <w:tabs>
          <w:tab w:val="clear" w:pos="708"/>
          <w:tab w:val="left" w:pos="540" w:leader="none"/>
        </w:tabs>
        <w:overflowPunct w:val="true"/>
        <w:jc w:val="both"/>
        <w:textAlignment w:val="auto"/>
        <w:rPr/>
      </w:pPr>
      <w:r>
        <w:rPr>
          <w:rFonts w:cs="Arial" w:ascii="Arial" w:hAnsi="Arial"/>
          <w:i/>
          <w:sz w:val="22"/>
          <w:szCs w:val="22"/>
        </w:rPr>
        <w:t>Рерих Н.К. «Листы дневника», в З-х томах, М.: МЦР, Мастер-Банк, 1996.</w:t>
      </w:r>
    </w:p>
    <w:p>
      <w:pPr>
        <w:pStyle w:val="Normal"/>
        <w:ind w:left="180" w:hanging="0"/>
        <w:jc w:val="both"/>
        <w:rPr>
          <w:rFonts w:ascii="Arial" w:hAnsi="Arial" w:cs="Arial"/>
          <w:i/>
          <w:i/>
          <w:sz w:val="22"/>
          <w:szCs w:val="22"/>
        </w:rPr>
      </w:pPr>
      <w:r>
        <w:rPr>
          <w:rFonts w:cs="Arial" w:ascii="Arial" w:hAnsi="Arial"/>
          <w:i/>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before="240" w:after="60"/>
      <w:textAlignment w:val="auto"/>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10:00Z</dcterms:created>
  <dc:creator>*</dc:creator>
  <dc:description/>
  <cp:keywords/>
  <dc:language>en-US</dc:language>
  <cp:lastModifiedBy>Loner-XP</cp:lastModifiedBy>
  <cp:lastPrinted>2007-09-21T16:44:00Z</cp:lastPrinted>
  <dcterms:modified xsi:type="dcterms:W3CDTF">2010-04-15T17:54:00Z</dcterms:modified>
  <cp:revision>17</cp:revision>
  <dc:subject/>
  <dc:title>Знамя Мира №3 4(6 7)1993г</dc:title>
</cp:coreProperties>
</file>