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i/>
          <w:i/>
          <w:szCs w:val="22"/>
          <w:lang w:val="en-US"/>
        </w:rPr>
      </w:pPr>
      <w:r>
        <w:rPr>
          <w:i/>
          <w:szCs w:val="22"/>
        </w:rPr>
        <w:t>Для группы первого года обучения, №</w:t>
      </w:r>
      <w:r>
        <w:rPr>
          <w:i/>
          <w:szCs w:val="22"/>
          <w:lang w:val="en-US"/>
        </w:rPr>
        <w:t xml:space="preserve"> 007</w:t>
      </w:r>
    </w:p>
    <w:p>
      <w:pPr>
        <w:pStyle w:val="TextBody"/>
        <w:jc w:val="right"/>
        <w:rPr>
          <w:i/>
          <w:i/>
          <w:szCs w:val="22"/>
          <w:lang w:val="en-US"/>
        </w:rPr>
      </w:pPr>
      <w:r>
        <w:rPr>
          <w:i/>
          <w:szCs w:val="22"/>
          <w:lang w:val="en-US"/>
        </w:rPr>
      </w:r>
    </w:p>
    <w:p>
      <w:pPr>
        <w:pStyle w:val="TextBody"/>
        <w:jc w:val="center"/>
        <w:rPr>
          <w:sz w:val="36"/>
          <w:szCs w:val="36"/>
        </w:rPr>
      </w:pPr>
      <w:r>
        <w:rPr>
          <w:sz w:val="36"/>
          <w:szCs w:val="36"/>
        </w:rPr>
        <w:t>Созидание и разрушение психической энергии</w:t>
      </w:r>
    </w:p>
    <w:p>
      <w:pPr>
        <w:pStyle w:val="TextBody"/>
        <w:rPr>
          <w:sz w:val="24"/>
          <w:szCs w:val="24"/>
        </w:rPr>
      </w:pPr>
      <w:r>
        <w:rPr>
          <w:sz w:val="24"/>
          <w:szCs w:val="24"/>
        </w:rPr>
      </w:r>
    </w:p>
    <w:p>
      <w:pPr>
        <w:pStyle w:val="TextBody"/>
        <w:rPr>
          <w:sz w:val="24"/>
          <w:szCs w:val="24"/>
        </w:rPr>
      </w:pPr>
      <w:r>
        <w:rPr>
          <w:sz w:val="24"/>
          <w:szCs w:val="24"/>
        </w:rPr>
        <w:t>В Учении Живой Этики о сущности психической энергии говорится: "Какими земными словами выразить, что тончайшая энергия проявляется в каждом движении человека? Как утвердить, что та же энергия приводит в движении и миры? Как пояснить, что она же и в мысли и в действии? Она же и побуждающая, и останавливающая причина. Она же не мерит малое и великое... Умейте помыслить о великой энергии" /Аум, §426/.</w:t>
      </w:r>
    </w:p>
    <w:p>
      <w:pPr>
        <w:pStyle w:val="TextBody"/>
        <w:rPr>
          <w:sz w:val="24"/>
          <w:szCs w:val="24"/>
        </w:rPr>
      </w:pPr>
      <w:r>
        <w:rPr>
          <w:sz w:val="24"/>
          <w:szCs w:val="24"/>
        </w:rPr>
        <w:t>Человек включен в систему энергообмена Космоса. Рост сознания и силы мыслительных процессов в человеческом обществе усиливает эти связи. Источником, кладовой психической энергии, откуда можно ее черпать беспредельно, есть Высший из Миров доступных человеку – Мир Огненный, Мир Света. "Мир Огненный имеет свое выражение под названием психической энергии. Так люди скорее поймут. Каждому понятно, что в нем нечто существует, чему нет в языках названия. Сила или энергия скорее будет принята, нежели искра огненная. Человечество очень противопоставляет себя Огню. "Огонь пожирает, но не творит", - думают люди. Потому сперва назовите им психическую энергию и только развитому сознанию скажите об Огне" /Мир Огненный, III, §440/.</w:t>
      </w:r>
    </w:p>
    <w:p>
      <w:pPr>
        <w:pStyle w:val="TextBody"/>
        <w:rPr/>
      </w:pPr>
      <w:r>
        <w:rPr>
          <w:sz w:val="24"/>
          <w:szCs w:val="24"/>
        </w:rPr>
        <w:t xml:space="preserve">Чтобы приблизиться к Миру Огненному, человеку нужно пройти много ступеней развития, сформировать в себе тело огненное - Высший Манас, одну из составляющих бессмертной Триады, человеческой Монады. Возжжение центров знаменует определенную ступень в формировании огненного тела. Из глубин веков, во всех религиях и светлых учениях Великие Учителя указывали человеку, какие качества должен он в себе воспитать, каков должен быть его нравственный облик. Без утверждения высоких качеств духа нет созидания психической энергии в Чаше в виде кристаллов, без накоплений энергии в Чаше не начинается движение Кундалини и открытие центров высшего сознания, не произойдет формирование огненного тела. "Устойчивость и постоянство качеств есть устойчивость и постоянство огней. Если в этом понимании взять огни любви, преданности, твердости, мужества, устремления, бесстрашия и огни всех прочих качеств, то можно увидеть, что отсутствие качеств означает и отсутствие этих светлых огней и полную невозможность приблизиться к осознанию Огненного Мира. Поэтому утверждение качеств будет утверждением ступеней огненной лестницы духа, ведущей в Огненный Мир" /Грани Агни Йоги, II, §335/. </w:t>
      </w:r>
    </w:p>
    <w:p>
      <w:pPr>
        <w:pStyle w:val="TextBody"/>
        <w:rPr>
          <w:sz w:val="24"/>
          <w:szCs w:val="24"/>
        </w:rPr>
      </w:pPr>
      <w:r>
        <w:rPr>
          <w:sz w:val="24"/>
          <w:szCs w:val="24"/>
        </w:rPr>
        <w:t>Формирование качеств духа и есть формирование духовности человека. В отличие от высоких качеств духа, астральные вспышки чувств, которые свойственны высшим животным и неразвитым людям, характеризуются проявлениями на противоположных полюсах.</w:t>
      </w:r>
    </w:p>
    <w:p>
      <w:pPr>
        <w:pStyle w:val="TextBody"/>
        <w:rPr>
          <w:sz w:val="24"/>
          <w:szCs w:val="24"/>
        </w:rPr>
      </w:pPr>
      <w:r>
        <w:rPr>
          <w:sz w:val="24"/>
          <w:szCs w:val="24"/>
        </w:rPr>
        <w:t>Народная мудрость, наблюдая эти колебания человеческой природы, отмечает: "От любви до ненависти один шаг", "Где смех, там и слезы" и т.д. Астрал живет и питается изменчивостью своих переживаний, сжигая в каждом таком скачке ценнейшую психическую энергию. "Он во власти полюсности явлений. За очарованием следует всегда разочарование, за любовью - равнодушие и забвение, за дружбой - утрата друзей. За одним - его противоположность другая. Так и живет сознание, погруженное в смены астральных состояний, от одного полюса до другого, не будучи в силах остановиться ни на одном. Вот почему Говорю, что связь Наша -поверх движений, происходящих в оболочках... Родиться от духа - значит перенести сознание в область Бессмертной Триады, которая поверх облекающих ее оболочек" /Грани Агни Йоги, IV, §274/.</w:t>
      </w:r>
    </w:p>
    <w:p>
      <w:pPr>
        <w:pStyle w:val="TextBody"/>
        <w:rPr>
          <w:sz w:val="24"/>
          <w:szCs w:val="24"/>
        </w:rPr>
      </w:pPr>
      <w:r>
        <w:rPr>
          <w:sz w:val="24"/>
          <w:szCs w:val="24"/>
        </w:rPr>
        <w:t>Цель, назначение и смысл человеческих существований в физических воплощениях в различных личностях - это накопление нужных материалов для перевоплощающейся индивидуальности, для Бессмертной Триады, чтобы обогатить ее и дать ей возможность более полного бытия в Высших Мирах, где она пребывает, не связанная низшими оболочками. "Личность и страдания ее - ничто по сравнению с теми достижениями, которые накапливаются в Чаше благодаря всем опытам жизни земной, столь горьким и тяжким порою. Качества духа и есть те элементы бессмертия, которые столь нужны для наполнения Чаши и отсутствие которых обрекает человека на невозможность проявить себя на высших планах Надземного Мира" /Грани Агни Йоги, II, §492/.</w:t>
      </w:r>
    </w:p>
    <w:p>
      <w:pPr>
        <w:pStyle w:val="TextBody"/>
        <w:rPr>
          <w:sz w:val="24"/>
          <w:szCs w:val="24"/>
        </w:rPr>
      </w:pPr>
      <w:r>
        <w:rPr>
          <w:sz w:val="24"/>
          <w:szCs w:val="24"/>
        </w:rPr>
        <w:t>Когда человек начинает работать над собой, утверждая спокойствие, равновесие и другие высокие качества, перед ним встают в виде препятствий силы противоположного полюса, утверждаемого качества. "Когда созрело решение утвердить то или иное качество духа..., тотчас же возникают препятствия, сила которых прямо пропорциональна силе решения воли, и чем выше хочет подняться дух, тем больше противодействие, тем труднее препятствия и тем больше трудностей. Это действуют силы обратного удара или силы противоположного полюса. Герой вызывает дракона на бой, и дракон появляется перед ним, насыщенный энергией, порожденной волею и силой решения самого героя... Закон неизменен - действие равно противодействию. Человек, утверждающий в себе Свет, вызывает на себя волны тьмы, сила которых равна силе его решения утвердить в себе Свет" /Грани Агни Йоги, II, §282/.</w:t>
      </w:r>
    </w:p>
    <w:p>
      <w:pPr>
        <w:pStyle w:val="TextBody"/>
        <w:rPr>
          <w:sz w:val="24"/>
          <w:szCs w:val="24"/>
        </w:rPr>
      </w:pPr>
      <w:r>
        <w:rPr>
          <w:sz w:val="24"/>
          <w:szCs w:val="24"/>
        </w:rPr>
        <w:t>Если же решение ослабело, заколебалось, то препятствия оказываются непреодолимыми. Однако преодолеть можно все, если понять, что преодоление не вне, а внутри себя. Все препятствия внутри и победа также. Спаситель Мира знал все трудности на пути человека к Свету. "Он знал, что неизбежные суровые и трудные испытания ожидают волю восставшего духа, и потому Он Сказал: "Сие Говорю Я вам, дабы вы имели во Мне мир, в мире будете иметь скорбь, но мужайтесь, Я Победил мир" /Грани Агни Йоги, II, § 282/.</w:t>
      </w:r>
    </w:p>
    <w:p>
      <w:pPr>
        <w:pStyle w:val="TextBody"/>
        <w:rPr>
          <w:sz w:val="24"/>
          <w:szCs w:val="24"/>
        </w:rPr>
      </w:pPr>
      <w:r>
        <w:rPr>
          <w:sz w:val="24"/>
          <w:szCs w:val="24"/>
        </w:rPr>
        <w:t>Так трудно, но победно утверждаются качества духа небольшой частью людей, устремившихся к Свету.</w:t>
      </w:r>
    </w:p>
    <w:p>
      <w:pPr>
        <w:pStyle w:val="TextBody"/>
        <w:rPr>
          <w:sz w:val="24"/>
          <w:szCs w:val="24"/>
        </w:rPr>
      </w:pPr>
      <w:r>
        <w:rPr>
          <w:sz w:val="24"/>
          <w:szCs w:val="24"/>
        </w:rPr>
        <w:t>Уже говорилось, что источником психической энергии является Мир Огненный, но достичь его без посредничества в виде Иерархии Света, Великих Учителей, человеку невозможно. "Светящимся становится сознание, соприкасающееся с сияющими Обликами Носителей Света. Действует магнетизм связи. К Магнитам влечет устремление. Потому Говорю, только устремитесь, и зальет вас сияние Света... Но только постоянство устремления и созвучие сознания рождает немигающий Свет. Иначе волны обычных явлений мирской суеты прерывают течение Света и доступ его прекращается. И тогда люди ходят во тьме" /Грани Агни Йоги, II, § 285/.</w:t>
      </w:r>
    </w:p>
    <w:p>
      <w:pPr>
        <w:pStyle w:val="TextBody"/>
        <w:rPr>
          <w:sz w:val="24"/>
          <w:szCs w:val="24"/>
        </w:rPr>
      </w:pPr>
      <w:r>
        <w:rPr>
          <w:sz w:val="24"/>
          <w:szCs w:val="24"/>
        </w:rPr>
        <w:t>Человек сам выбирает свой путь, но когда избран путь, то следствия неизбежны. Выбор путей совершается на Земле, а в Надземных Мирах сознание уже летит по избранному направлению.</w:t>
      </w:r>
    </w:p>
    <w:p>
      <w:pPr>
        <w:pStyle w:val="TextBody"/>
        <w:rPr>
          <w:sz w:val="24"/>
          <w:szCs w:val="24"/>
        </w:rPr>
      </w:pPr>
      <w:r>
        <w:rPr>
          <w:sz w:val="24"/>
          <w:szCs w:val="24"/>
        </w:rPr>
        <w:t>Преимущественная часть человечества не стремится к выработке качеств духа, но еще пребывает в плену астральных страстей, самым страшным из которых является самость. Что же за путь избирает себе самость, которую можно назвать главой астральных слабостей человека? Пути к Свету она не знает - для самостного человека главное устремление - это он сам. Сознание самостного человека приковано к его смертным оболочкам, он заключен в них, как в темницу. В существование и назначение своей бессмертной части такой человек не верит. Подобны кокону окружающие человека оболочки, когда он в них замкнут. Результат такого обособления - смерть и уничтожение, потому что сознание, сросшееся с оболочками, после их распада не имеет на что опереться в Мире Надземном. Там нет тела, которое он привык холить, оберегать, одевать в модные вещи; нет желудка, который привык он наполнять разными вкусностями. Как же жить там и для чего?</w:t>
      </w:r>
    </w:p>
    <w:p>
      <w:pPr>
        <w:pStyle w:val="TextBody"/>
        <w:rPr>
          <w:sz w:val="24"/>
          <w:szCs w:val="24"/>
        </w:rPr>
      </w:pPr>
      <w:r>
        <w:rPr>
          <w:sz w:val="24"/>
          <w:szCs w:val="24"/>
        </w:rPr>
        <w:t>Такой человек при жизни на Земле обычно не задумывается о посмертном существовании. Однако и жизнь в воплощенном состоянии у эгоиста полна страданий.</w:t>
      </w:r>
    </w:p>
    <w:p>
      <w:pPr>
        <w:pStyle w:val="TextBody"/>
        <w:rPr>
          <w:sz w:val="24"/>
          <w:szCs w:val="24"/>
        </w:rPr>
      </w:pPr>
      <w:r>
        <w:rPr>
          <w:sz w:val="24"/>
          <w:szCs w:val="24"/>
        </w:rPr>
        <w:t xml:space="preserve">Его молитва, когда тяжелые обстоятельства принудят обратиться к Миру Высшему, корыстна и не находит пути к Светлым Силам; его любовь полна чувством собственности и ревности. Она не воспламеняет сердца и не приносит радости; подвиг и самоотверженность недоступны эгоисту. Он погружен в вечные терзания и тревоги о себе самом и своих интересах. Его радость - радость личной выгоды, омраченная страхом потерь. </w:t>
      </w:r>
    </w:p>
    <w:p>
      <w:pPr>
        <w:pStyle w:val="TextBody"/>
        <w:rPr>
          <w:sz w:val="24"/>
          <w:szCs w:val="24"/>
        </w:rPr>
      </w:pPr>
      <w:r>
        <w:rPr>
          <w:sz w:val="24"/>
          <w:szCs w:val="24"/>
        </w:rPr>
        <w:t>Склонность к осуждению есть признак самости; самость осуждает, недружелюбствует, завидует. Самости нашептывает на ухо тьма: "Почему ему, а не мне?" Каждое погружение в осуждение лишает человека Света, мешает видеть брата в другом. Учение называет осуждение гирями на ногах и колючками в ауре или ножом, наносящим незримую рану. Осуждение привязывает осуждающего к осуждаемому невидимой цепью, которая не прервется, пока не изживется вред, нанесенный осуждением. Это кармические связи, которые могут существовать не одну жизнь. Так что осуждение - это далеко не невинные забавы. Особенно тяжки цепи осудителей в Тонком Мире - они магнитно притягиваются к своим жертвам, часто невинным.</w:t>
      </w:r>
    </w:p>
    <w:p>
      <w:pPr>
        <w:pStyle w:val="TextBody"/>
        <w:rPr>
          <w:sz w:val="24"/>
          <w:szCs w:val="24"/>
        </w:rPr>
      </w:pPr>
      <w:r>
        <w:rPr>
          <w:sz w:val="24"/>
          <w:szCs w:val="24"/>
        </w:rPr>
        <w:t>Ступенью высокой духовности будет знание сущности человека без маски и неосуждения. "Не судите и не судим будете", - так сказал Спаситель Мира.</w:t>
      </w:r>
    </w:p>
    <w:p>
      <w:pPr>
        <w:pStyle w:val="TextBody"/>
        <w:rPr>
          <w:sz w:val="24"/>
          <w:szCs w:val="24"/>
        </w:rPr>
      </w:pPr>
      <w:r>
        <w:rPr>
          <w:sz w:val="24"/>
          <w:szCs w:val="24"/>
        </w:rPr>
        <w:t>Раздражение – это внутренняя гримаса осуждения. Человек, вызывающий раздражение, - уже осужден. Среди порождений самости раздражение - один из самых опасных пороков, так как вызывает очень быстрое разрушение психической энергии, но еще порождает антипод ее  - яд империл. В Учении указывается, что яд империл, откладывающийся на стенках нервных каналов и разрушающий нервы, будет в скором времени открыт наукой, а вслед за этим открытием последует нахождение кристаллов психической энергии.</w:t>
      </w:r>
    </w:p>
    <w:p>
      <w:pPr>
        <w:pStyle w:val="TextBody"/>
        <w:rPr>
          <w:sz w:val="24"/>
          <w:szCs w:val="24"/>
        </w:rPr>
      </w:pPr>
      <w:r>
        <w:rPr>
          <w:sz w:val="24"/>
          <w:szCs w:val="24"/>
        </w:rPr>
        <w:t xml:space="preserve">Раздраженный человек вредит н только себе, разрушая психическую энергию и нервную систему, но империл распространяется в виде ядовитого газа вокруг, отравляя всех находящихся рядом. Раздраженный, унылый человек, подобно вампиру, поглощает энергию людей вокруг. </w:t>
      </w:r>
    </w:p>
    <w:p>
      <w:pPr>
        <w:pStyle w:val="TextBody"/>
        <w:rPr>
          <w:sz w:val="24"/>
          <w:szCs w:val="24"/>
        </w:rPr>
      </w:pPr>
      <w:r>
        <w:rPr>
          <w:sz w:val="24"/>
          <w:szCs w:val="24"/>
        </w:rPr>
        <w:t>Учение говорит, что империл - главный враг развития психической энергии.</w:t>
      </w:r>
    </w:p>
    <w:p>
      <w:pPr>
        <w:pStyle w:val="TextBody"/>
        <w:rPr>
          <w:sz w:val="24"/>
          <w:szCs w:val="24"/>
        </w:rPr>
      </w:pPr>
      <w:r>
        <w:rPr>
          <w:sz w:val="24"/>
          <w:szCs w:val="24"/>
        </w:rPr>
        <w:t>Самость - породитель всех серых накоплений, она главный враг всего, что способствует созиданию психической энергии. Эгоистичный человек, если он даже принес из прежних жизней определенный запас психической энергии, разрушает ее непрерывно и приводит себя к физическим болезням. Психическая энергия должна непрерывно обновляться - это происходит в жертвенных отдачах ее. Жертвенность не свойственна эгоисту, и потому кристаллические отложения психической энергии на стенках сосудов, не обновляясь, со временем теряют свою кристаллическую структуру и превращаются, как говорит Учение, в безобразные отложения, именуемые атеросклерозом.</w:t>
      </w:r>
    </w:p>
    <w:p>
      <w:pPr>
        <w:pStyle w:val="TextBody"/>
        <w:rPr>
          <w:sz w:val="24"/>
          <w:szCs w:val="24"/>
        </w:rPr>
      </w:pPr>
      <w:r>
        <w:rPr>
          <w:sz w:val="24"/>
          <w:szCs w:val="24"/>
        </w:rPr>
        <w:t xml:space="preserve">Все необузданные астральные чувства порабощают человека. Только когда на чувства надета узда сдержанности, человек делается свободным. </w:t>
      </w:r>
    </w:p>
    <w:p>
      <w:pPr>
        <w:pStyle w:val="TextBody"/>
        <w:rPr>
          <w:sz w:val="24"/>
          <w:szCs w:val="24"/>
        </w:rPr>
      </w:pPr>
      <w:r>
        <w:rPr>
          <w:sz w:val="24"/>
          <w:szCs w:val="24"/>
        </w:rPr>
        <w:t xml:space="preserve">Среди астральных чувств и эмоций в человеческом понимании восторженность, легкая нервная возбудимость не вызывают осуждения. Среди изучающих Учение Живой Этики некоторые ошибочно принимают такую повышенную эмоциональность за огненность. Учение все расставляет на свои места: "Восторженность - это распущенность или разнузданность астрала, равно как и всякая легкая его возбудимость на разные воздействия. Следует сурово отличать огненность от нервной возбудимости. Это ложная огненность, например, раздражительность /раздражение/. Творящий огонь превращается в поядающий пламень. Поядающий - значит вышедший из-под контроля. Обузданный, даже обычный, огонь отепляет жилище, вырвавшийся из печи - сжигает его. Сдержанность - сила. Сдерживается и аккумулируется психическая энергия, то есть огонь. Каждая вспышка несдержанности растрачивает его. Каждое сдерживание есть накапливание огненной мощи. Каждое обуздание эмоций -победа" /Грани Агни Йоги, IV, § 559/. В ответ на злобу людей в человеке возбуждается также черный огонь - злоба. Победой над этим поядающим огнем в себе есть воздаяние добром за зло, превращение черного огня в себе в Светлый Агни. Вершиной такого воздаяния добром за зло есть слова Спасителя Мира, распятого на кресте, окруженного беснующейся толпой: "Господи, прости им, ибо не ведают, что творят". </w:t>
      </w:r>
    </w:p>
    <w:p>
      <w:pPr>
        <w:pStyle w:val="TextBody"/>
        <w:rPr>
          <w:sz w:val="24"/>
          <w:szCs w:val="24"/>
        </w:rPr>
      </w:pPr>
      <w:r>
        <w:rPr>
          <w:sz w:val="24"/>
          <w:szCs w:val="24"/>
        </w:rPr>
        <w:t>Еще одной личиной многоликого дракона самости, разрушающего самое ценное в человеке, есть страх. Страх, трусость Учение называет оскалом самости. "Как страшно и плохо, если с тобой что-то произойдет!" -нашептывает тьма на ухо самости. "Спрячься, увильни, заискивай, предай - только спасись!" "Два человека, трус и бесстрашный, одинаковой физической силы, окажут врагу различное сопротивление: один бессильно опустит руки, другой будет бороться до конца. Так, сила зависит от состояния сознания. Задача темных обессиливать носителей света" /Грани Агни Йоги, I, § 161/.</w:t>
      </w:r>
    </w:p>
    <w:p>
      <w:pPr>
        <w:pStyle w:val="TextBody"/>
        <w:rPr>
          <w:sz w:val="24"/>
          <w:szCs w:val="24"/>
        </w:rPr>
      </w:pPr>
      <w:r>
        <w:rPr>
          <w:sz w:val="24"/>
          <w:szCs w:val="24"/>
        </w:rPr>
        <w:t>Смелость, бесстрашие и приходящая с ними сила и уверенность в себе - огненные качества духа, которые выковываются трудом многих жизней, но никогда не поздно начать борьбу за их утверждение. Каждый слабый человек хоть когда-то в жизни, хотя бы раз чувствовал себя сильным. Нужно это свое достижение держать, как огонь перед собой. Внутренние ресурсы духа неисчерпаемы и силу всегда можно брать напряжением воли и мысли изнутри.</w:t>
      </w:r>
    </w:p>
    <w:p>
      <w:pPr>
        <w:pStyle w:val="TextBody"/>
        <w:rPr>
          <w:sz w:val="24"/>
          <w:szCs w:val="24"/>
        </w:rPr>
      </w:pPr>
      <w:r>
        <w:rPr>
          <w:sz w:val="24"/>
          <w:szCs w:val="24"/>
        </w:rPr>
        <w:t>Как противоположно спокойствию, равновесию и силе духа человека то, подчас наблюдаемое, заискивающее лепетание, обусловленное все тем же страхом, желанием заслужить расположение людей. Оно, конечно, приводит к следствиям противоположным. Сдержанность, сознание своей силы и вера в помощь Иерархии Света приведет человека к победе во всех его лучших замыслах.</w:t>
      </w:r>
    </w:p>
    <w:p>
      <w:pPr>
        <w:pStyle w:val="TextBody"/>
        <w:rPr>
          <w:sz w:val="24"/>
          <w:szCs w:val="24"/>
        </w:rPr>
      </w:pPr>
      <w:r>
        <w:rPr>
          <w:sz w:val="24"/>
          <w:szCs w:val="24"/>
        </w:rPr>
        <w:t>Каждый острый приступ страха мгновенно разрушает запасы психической энергии - человек как бы умирает - обмякают ноги, темнеет в глазах, поистине наступает тьма. Народ говорит: "Трус умирает много раз и только один раз изведает смерть храбрый". Мгновенно меняется характер аурического излучения человека, обуянного страхом: "Нужно видеть ауру страха, чтобы понять, как нелепо это ощущение. Аура не только колеблется, но она свертывается, как бы замерзает и, лишенная вибраций, висит, как ярмо преступника" /Мир Огненный, I, §152/.</w:t>
      </w:r>
    </w:p>
    <w:p>
      <w:pPr>
        <w:pStyle w:val="TextBody"/>
        <w:rPr>
          <w:sz w:val="24"/>
          <w:szCs w:val="24"/>
        </w:rPr>
      </w:pPr>
      <w:r>
        <w:rPr>
          <w:sz w:val="24"/>
          <w:szCs w:val="24"/>
        </w:rPr>
        <w:t>Страх, по сути, есть неверие в Высшее Руководство и незнание Основ Бытия. Каждый человек, по зрелой карме, то есть причинам, сложенным прежними жизнями, приходит на определенное время жизни в физический мир. Это запланированное время жизни также нельзя изменить, как особенности своего физического тела. Может ли человек уйти раньше положенного срока? Да, когда он свободной волей за жизнь создаст причины, которые повлияют на уже сложившиеся следствия. Так, свободная воля, вернее безволие, привело человека в преступную организацию; участвуя в убийствах, как следствие, он может быть убит раньше, чем он должен был умереть.</w:t>
      </w:r>
    </w:p>
    <w:p>
      <w:pPr>
        <w:pStyle w:val="TextBody"/>
        <w:rPr>
          <w:sz w:val="24"/>
          <w:szCs w:val="24"/>
        </w:rPr>
      </w:pPr>
      <w:r>
        <w:rPr>
          <w:sz w:val="24"/>
          <w:szCs w:val="24"/>
        </w:rPr>
        <w:t>Выбравший светлый путь помощи человечеству эволюции, участвующий в труде на Общее Благо должен забыть чувство страха, а знать и верить, что над ним всегда есть Помощь Высшая.</w:t>
      </w:r>
    </w:p>
    <w:p>
      <w:pPr>
        <w:pStyle w:val="TextBody"/>
        <w:rPr>
          <w:sz w:val="24"/>
          <w:szCs w:val="24"/>
        </w:rPr>
      </w:pPr>
      <w:r>
        <w:rPr>
          <w:sz w:val="24"/>
          <w:szCs w:val="24"/>
        </w:rPr>
        <w:t>Много энергии человека тратится на бессознательные беспокойства и страхи. Все они создают сумму мыслей, которые по магниту могут, собрав достаточно энергий, привлечь то, чего опасается человек. Нужно подобные мысли уничтожать в зародыше, тем более, что они в большинстве случаев посылаются темными шептунами.</w:t>
      </w:r>
    </w:p>
    <w:p>
      <w:pPr>
        <w:pStyle w:val="TextBody"/>
        <w:rPr>
          <w:sz w:val="24"/>
          <w:szCs w:val="24"/>
        </w:rPr>
      </w:pPr>
      <w:r>
        <w:rPr>
          <w:sz w:val="24"/>
          <w:szCs w:val="24"/>
        </w:rPr>
        <w:t xml:space="preserve">Если же придется встретить истинную опасность, то спокойствие и бесстрашие дают главные шансы на помощь Свыше и победу. Учение предлагает применить для уничтожения чувства страха психотренинг: не ожидая опасностей, провести себя мысленно через все страхи. Тогда человек видит, что нет ничего, чего следовало бы бояться, ибо страшен страх, а не явление, его вызывающее. Призраки страха уничтожаются волей, потому что не призрак страшен, но отношение человека к нему. </w:t>
      </w:r>
    </w:p>
    <w:p>
      <w:pPr>
        <w:pStyle w:val="TextBody"/>
        <w:rPr>
          <w:sz w:val="24"/>
          <w:szCs w:val="24"/>
        </w:rPr>
      </w:pPr>
      <w:r>
        <w:rPr>
          <w:sz w:val="24"/>
          <w:szCs w:val="24"/>
        </w:rPr>
        <w:t>Один из христианских подвижников Иоанн Лествичник, называя страх младенческой и смеха достойной страстью, советовал для искоренения его идти в те места, что вызвывают страх, и, распростерши руки, бить супостатов Именем Иисусовым, ибо нет сильнейшего оружия ни на небе, ни на Земле.</w:t>
      </w:r>
    </w:p>
    <w:p>
      <w:pPr>
        <w:pStyle w:val="TextBody"/>
        <w:rPr>
          <w:sz w:val="24"/>
          <w:szCs w:val="24"/>
        </w:rPr>
      </w:pPr>
      <w:r>
        <w:rPr>
          <w:sz w:val="24"/>
          <w:szCs w:val="24"/>
        </w:rPr>
        <w:t>Мужество относится к самым важным качествам духа. Оно является накопителем кристаллов психической энергии. Это качество переносится из жизни в жизнь, оно необходимо для сотрудников Сил Света на всех будущих этапах эволюции Миров, так как битва с Хаосом - вечный удел Воителя Света.</w:t>
      </w:r>
    </w:p>
    <w:p>
      <w:pPr>
        <w:pStyle w:val="TextBody"/>
        <w:rPr>
          <w:sz w:val="24"/>
          <w:szCs w:val="24"/>
        </w:rPr>
      </w:pPr>
      <w:r>
        <w:rPr>
          <w:sz w:val="24"/>
          <w:szCs w:val="24"/>
        </w:rPr>
        <w:t>Неотъемлемым атрибутом самости есть саможаление. Не давая никому вокруг себя радости, самость очень требовательна к другим и не получая, чувствует себя несчастной. В древности человек, чувствующий себя несчастным назывался омрачителем неба. Он собирает вокруг себя мысли мрака и заражает ими пространство, он становится рассадником бедствий и сам отсекает свою удачу. "Непристойно человеку обрекать себя на бедствия. Давно посеянные стоны и вопли обращаются в губительный вихрь. Чесотка зависти превращается в проказу. От злобы немеет язык. Целый рассадник бедствий строит человек, предавшийся иллюзии несчастья... Но как силен человек, познавший счастье человечности!" /Братство, §392/.</w:t>
      </w:r>
    </w:p>
    <w:p>
      <w:pPr>
        <w:pStyle w:val="TextBody"/>
        <w:rPr>
          <w:sz w:val="24"/>
          <w:szCs w:val="24"/>
        </w:rPr>
      </w:pPr>
      <w:r>
        <w:rPr>
          <w:sz w:val="24"/>
          <w:szCs w:val="24"/>
        </w:rPr>
        <w:t>Мысли саможаления, особенно внушаемые через близких сотрудникам Сил Света, чтобы остановить их на пути, обычно являются внушениями тьмы. Особенно показательно вспомнить, как Иисуса Христа через его ученика Петра искушала тьма. Иисус не Петра остановил, а Сатану, увидевши его происки.</w:t>
      </w:r>
    </w:p>
    <w:p>
      <w:pPr>
        <w:pStyle w:val="TextBody"/>
        <w:rPr>
          <w:sz w:val="24"/>
          <w:szCs w:val="24"/>
        </w:rPr>
      </w:pPr>
      <w:r>
        <w:rPr>
          <w:sz w:val="24"/>
          <w:szCs w:val="24"/>
        </w:rPr>
        <w:t>"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И отозвав Его, Петр начал прекословить Ему: будь милостив к Себе, Господи! да не будет этого с Тобою!</w:t>
      </w:r>
    </w:p>
    <w:p>
      <w:pPr>
        <w:pStyle w:val="TextBody"/>
        <w:rPr>
          <w:sz w:val="24"/>
          <w:szCs w:val="24"/>
        </w:rPr>
      </w:pPr>
      <w:r>
        <w:rPr>
          <w:sz w:val="24"/>
          <w:szCs w:val="24"/>
        </w:rPr>
        <w:t>Он же обратившись сказал Петру:</w:t>
      </w:r>
    </w:p>
    <w:p>
      <w:pPr>
        <w:pStyle w:val="TextBody"/>
        <w:rPr>
          <w:sz w:val="24"/>
          <w:szCs w:val="24"/>
        </w:rPr>
      </w:pPr>
      <w:r>
        <w:rPr>
          <w:sz w:val="24"/>
          <w:szCs w:val="24"/>
        </w:rPr>
        <w:t>Отойди от Меня, сатана! Ты Мне соблазн, потому что думаешь не о том, что Божие, но что человеческое". /Евангелие от Матфея, гл. 16, ст. 21, 22, 23/.</w:t>
      </w:r>
    </w:p>
    <w:p>
      <w:pPr>
        <w:pStyle w:val="TextBody"/>
        <w:rPr>
          <w:sz w:val="24"/>
          <w:szCs w:val="24"/>
        </w:rPr>
      </w:pPr>
      <w:r>
        <w:rPr>
          <w:sz w:val="24"/>
          <w:szCs w:val="24"/>
        </w:rPr>
        <w:t>Учение говорит, что в таких качествах духа человека, как самоотверженность, самоотречение - диаметрально противоположным саможалению и всему комплексу проявлений самости, кроется тайна познания. Сколько времени освобождается у человека, забывшего свое малое "я". Как тучи заслоняют Солнце, так заслоняют малые личные мысли сознание человека и мешают мыслить широко, воспринимать мысли Высших Миров.</w:t>
      </w:r>
    </w:p>
    <w:p>
      <w:pPr>
        <w:pStyle w:val="TextBody"/>
        <w:rPr>
          <w:sz w:val="24"/>
          <w:szCs w:val="24"/>
        </w:rPr>
      </w:pPr>
      <w:r>
        <w:rPr>
          <w:sz w:val="24"/>
          <w:szCs w:val="24"/>
        </w:rPr>
        <w:t>О самоотречении сказано Учителем: кто "душу свою потеряет", то есть отойдет от малого "я", тот обретет великое. "Отвергнись от себя и следуй за Мной" - без отвержения интересов своей мелкой личности невозможен путь ученичества, путь Общего Блага. "Смерть личного начала не означает уничтожения, но, наоборот, это есть рождение в новую жизнь, пределы которой человек назначает себе сам широтою своего мышления. Человечество в целом бессмертно, даже физически, и потому вложить свои энергии в дела общечеловеческие будет верным помещением ценностей, а именно сокровища психической энергии. И прибыль и рост вложенного сокровища обеспечены, в то время как устремление энергии по личным каналам не принесет ничего, кроме призрачных благ и конечного уничтожения всех личных построений. Но самый прибыльный вклад - это в дела Иерархии Света. На тысячи лет вперед запланированы Наши дела и проведены безошибочные расчеты. Будущее принадлежит Нам, оно оформляется Нами, и те, кто с Нами идет, имеют в нем верную часть. Значимость и глубина явления измеряется его длительностью. Самость длительность своих дел ограничивает короткими сроками, никогда не выходящими, у обычных людей, за пределы одной жизни. В этом обреченность и смерть самости. Мы же Ограничили Наши Дела беспредельности кругом. Признавая смерть формы, Утверждаем вечную жизнь, одушевляющую и входящую в каждую форму... Мы Зовем к утверждению бессмертия духа человека. Бессмертие человека есть явление непрерываемости сознания" /Грани Агни Йоги, I, с. 268-269/.</w:t>
      </w:r>
    </w:p>
    <w:p>
      <w:pPr>
        <w:pStyle w:val="TextBody"/>
        <w:rPr>
          <w:sz w:val="24"/>
          <w:szCs w:val="24"/>
        </w:rPr>
      </w:pPr>
      <w:r>
        <w:rPr>
          <w:sz w:val="24"/>
          <w:szCs w:val="24"/>
        </w:rPr>
        <w:t>Жизнь - это движение. Наиболее мощная из известных энергий психическая - это наиболее быстрое и непрерывное движение. Потому лень, как приостановка движения, граничит с преступлением, она превращает человека в животное. Природа никогда не бездействует, а мы, как часть ее, подлежим тем же законам. Лентяй может привести свою психическую энергию к такой само-кристаллизации, что она перестанет действовать, итолько самоотверженный труд может вспахать эту запущенную почву.</w:t>
      </w:r>
    </w:p>
    <w:p>
      <w:pPr>
        <w:pStyle w:val="TextBody"/>
        <w:rPr>
          <w:sz w:val="24"/>
          <w:szCs w:val="24"/>
        </w:rPr>
      </w:pPr>
      <w:r>
        <w:rPr>
          <w:sz w:val="24"/>
          <w:szCs w:val="24"/>
        </w:rPr>
        <w:t>"Мы говорим: лучше ошибайтесь в действии, нежели в бездействии. Дерзание в действии уже в самом себе содержит оправдание, нагнетая и тем умножая энергию" /Агни Йога, §429/.</w:t>
      </w:r>
    </w:p>
    <w:p>
      <w:pPr>
        <w:pStyle w:val="TextBody"/>
        <w:rPr>
          <w:sz w:val="24"/>
          <w:szCs w:val="24"/>
        </w:rPr>
      </w:pPr>
      <w:r>
        <w:rPr>
          <w:sz w:val="24"/>
          <w:szCs w:val="24"/>
        </w:rPr>
        <w:t>Все накопления духовности и культуры человечества и каждой отдельной индивидуальности созидались трудом многих жизней. Сокровище энергии, говорит Учение, накапливается во времени, и лучший метод накапливания - труд. Качества труда могут быть различны, и в зависимости от этого в Чашу накоплений укладывается больше или меньше светоносной энергии. Труд может быть совершенным, светоносным, когда он творческий и радостный. Труд на благо других, лишенный самости, всегда светоносен, даже если он очень простой.</w:t>
      </w:r>
    </w:p>
    <w:p>
      <w:pPr>
        <w:pStyle w:val="TextBody"/>
        <w:rPr>
          <w:sz w:val="24"/>
          <w:szCs w:val="24"/>
        </w:rPr>
      </w:pPr>
      <w:r>
        <w:rPr>
          <w:sz w:val="24"/>
          <w:szCs w:val="24"/>
        </w:rPr>
        <w:t>Есть труд отемненный - это унылый, рабский, подневольный, лишенный творчества, энтузиазма; он убийственен для духа. Труд, как эволюционно развивающийся фактор, во много раз полезнее любых упражнений.</w:t>
      </w:r>
    </w:p>
    <w:p>
      <w:pPr>
        <w:pStyle w:val="TextBody"/>
        <w:rPr>
          <w:sz w:val="24"/>
          <w:szCs w:val="24"/>
        </w:rPr>
      </w:pPr>
      <w:r>
        <w:rPr>
          <w:sz w:val="24"/>
          <w:szCs w:val="24"/>
        </w:rPr>
        <w:t>При напряженном устремленном труде зажигаются и начинают светиться центры высшего сознания, аура напряженного труда усиливает свои излучения. Занятые напряженным творческим трудом люди наиболее долговечны. "Нагружайте Меня, когда иду в сад прекрасный", - говорит Учитель Света.</w:t>
      </w:r>
    </w:p>
    <w:p>
      <w:pPr>
        <w:pStyle w:val="TextBody"/>
        <w:rPr>
          <w:sz w:val="24"/>
          <w:szCs w:val="24"/>
        </w:rPr>
      </w:pPr>
      <w:r>
        <w:rPr>
          <w:sz w:val="24"/>
          <w:szCs w:val="24"/>
        </w:rPr>
        <w:t>"Об огненном значении труда Сказано еще мало. Без напряженного труда невозможна Огненная Йога. Ритм напряжения сосредотачивает энергию... Ленивцы и тунеядцы готовят для себя печальное будущее.</w:t>
      </w:r>
    </w:p>
    <w:p>
      <w:pPr>
        <w:pStyle w:val="TextBody"/>
        <w:rPr>
          <w:sz w:val="24"/>
          <w:szCs w:val="24"/>
        </w:rPr>
      </w:pPr>
      <w:r>
        <w:rPr>
          <w:sz w:val="24"/>
          <w:szCs w:val="24"/>
        </w:rPr>
        <w:t>Энтузиазм труда надо поддерживать всеми мерами. Слишком уж велико его оккультное значение. И в Тонком и земном мирах люди разделяются на добрых тружеников и дезертиров труда. Трудиться можно везде, на всех планах. Безделие осуждено безусловно. Бездельник обкрадывает сам себя... Труд постоянный и бесконечный, сознательный и огненно напряженный - удел учеников. Отдых заключается в перемене работы и замене одних работающих центров другими. Даже во сне ученик не отдыхает, но либо учится, либо трудится по заданию Ведущего. Будем считать каждую минуту, проведенную в безумной и бездельной праздности, потерей драгоценного времени и самообкрадыванием, то есть расточением огненной силы" /Грани Агни Йоги, V, § 7/.</w:t>
      </w:r>
    </w:p>
    <w:p>
      <w:pPr>
        <w:pStyle w:val="TextBody"/>
        <w:rPr>
          <w:sz w:val="24"/>
          <w:szCs w:val="24"/>
        </w:rPr>
      </w:pPr>
      <w:r>
        <w:rPr>
          <w:sz w:val="24"/>
          <w:szCs w:val="24"/>
        </w:rPr>
        <w:t>Труд в Космосе беспределен, и напряжение его растет с ростом сознания. Все уровни талантов и гениальности накапливаются в трудах многих жизней. "Писатели, художники, знаменитые строители прошлого, композиторы, поэты, подвижники - все они огненно потрудились в своих жизнях и оставили человечеству плоды своего огненного труда. Многие так же огненно трудятся и теперь. Планомерный, напряженный, вдохновенный ритмический труд заставляет Агни расти и накапливаться в отложениях Чаши. Эти отложения трудового пота являются ценнейшим сокровищем человека. Учение о труде следует пересмотреть в корне. Труд творческий, труд радостный - благодетелен. Труд дан на радость человечества. Творческий труд - высшее счастье людей. Путь неустанного огненного труда есть путь Носителей Общего Блага..." /Грани Агни Йоги, IV, § 92/.</w:t>
      </w:r>
    </w:p>
    <w:p>
      <w:pPr>
        <w:pStyle w:val="TextBody"/>
        <w:rPr>
          <w:sz w:val="24"/>
          <w:szCs w:val="24"/>
        </w:rPr>
      </w:pPr>
      <w:r>
        <w:rPr>
          <w:sz w:val="24"/>
          <w:szCs w:val="24"/>
        </w:rPr>
        <w:t>В настоящее время суета и неуравновесие на Земле достигли своего апогея. От суеты в человеческих сознаниях и мыслях планета доведена до неравновесия стихий, бунта их, который волнами Хаоса затопляет все кругом и может привести к взрыву Земли. Хаос есть антипод организованной материи, основой которой является гармония и стройность. "Взять ли кристалл, или молекулу, или атом, или цветок, или организм человека, или систему миров - везде можно увидеть стройность или гармоничность сочетания входящих в них элементов, подчиняющихся действию определенных законов. Закономерность есть условие проявленной материи" /Грани Агни Йоги, IV, § 271/.</w:t>
      </w:r>
    </w:p>
    <w:p>
      <w:pPr>
        <w:pStyle w:val="TextBody"/>
        <w:rPr>
          <w:sz w:val="24"/>
          <w:szCs w:val="24"/>
        </w:rPr>
      </w:pPr>
      <w:r>
        <w:rPr>
          <w:sz w:val="24"/>
          <w:szCs w:val="24"/>
        </w:rPr>
        <w:t xml:space="preserve">Как только течение эволюции нарушается по каким-либо причинам, сразу вторгаются разрушительные волны Хаоса. Они воздействуют отрицательно на погоду и природу Земли, но подвержено им и сознание всего человечества - возрастают массовые одержания, безумия и прочие нарушения человеческой психики. Только спокойствие и равновесие как можно большего количества сознаний жителей Земли может оставить Хаос. </w:t>
      </w:r>
    </w:p>
    <w:p>
      <w:pPr>
        <w:pStyle w:val="TextBody"/>
        <w:rPr/>
      </w:pPr>
      <w:r>
        <w:rPr>
          <w:sz w:val="24"/>
          <w:szCs w:val="24"/>
        </w:rPr>
        <w:t>Равновесие - это особое состояние овладевшего своими оболочками духа. Оно является мощной защитой и сильным оружием. Уравновесивший себя внутри человек может укротить любое внешнее воздействие. Обычное сознание не выдерживает силу излучений равновесного духа и оставляет попытки бороться с ними. Равновесие духа есть качество синтетическое. Учение говорит, что если за всю жизнь в данном воплощении удалось хотя бы частично утвердить это качество - жизнь прожита не напрасно. Об этом высоком качестве, в себе утверждаемом, следует размышлять чаще, так как осознание есть начало овладения.</w:t>
      </w:r>
    </w:p>
    <w:p>
      <w:pPr>
        <w:pStyle w:val="TextBody"/>
        <w:rPr>
          <w:sz w:val="24"/>
          <w:szCs w:val="24"/>
        </w:rPr>
      </w:pPr>
      <w:r>
        <w:rPr>
          <w:sz w:val="24"/>
          <w:szCs w:val="24"/>
        </w:rPr>
        <w:t>Качеством духа, устраняющим всякие колебания, неравновесия, суету являются устремление, постоянство и понимание ритма. Сознание человеческое никогда не стоит на месте 0 оно или устремлено вперед в нарастании, либо пятится назад и начинает разлагаться. Сознание, сцементированное устремлением, побеждает как в проявленном мире, так и в Надземных Мирах. "Устремление есть питательная среда огненной энергии духа. Потому сохранить устремление во всех условиях жизни -значит победить. Огненным двигателем духа называем устремление. Устремленные вечно путники Великого Пути неуклонно движутся к цели далекой" /Грани Агни Йоги, III, § 466/.</w:t>
      </w:r>
    </w:p>
    <w:p>
      <w:pPr>
        <w:pStyle w:val="TextBody"/>
        <w:rPr>
          <w:sz w:val="24"/>
          <w:szCs w:val="24"/>
        </w:rPr>
      </w:pPr>
      <w:r>
        <w:rPr>
          <w:sz w:val="24"/>
          <w:szCs w:val="24"/>
        </w:rPr>
        <w:t>Однако, сколько прекрасных устремлений, вспыхнувших, как огонь, погибли, не поддержанные постоянством и ритмом. Учение говорит, что там, где введен ритм, результаты необычны по своим следствиям. Желающий достижений, должен утвердиться в ритме. "Биение сердца ритмично, дыхание ритмично. Ритм лежит в основании структуры атома. Пульсация - явление мирового порядка. Пульсирует даже солнце. Ритм -принцип космический. Его наблюдаем в движении звезд и планет. Ритм утвердивши, ритм восхождения духа, можно идти, не колеблясь и твердо ступая" /Грани Агни Йоги, II, § 208/.</w:t>
      </w:r>
    </w:p>
    <w:p>
      <w:pPr>
        <w:pStyle w:val="TextBody"/>
        <w:rPr>
          <w:sz w:val="24"/>
          <w:szCs w:val="24"/>
        </w:rPr>
      </w:pPr>
      <w:r>
        <w:rPr>
          <w:sz w:val="24"/>
          <w:szCs w:val="24"/>
        </w:rPr>
        <w:t>Среди разрушителей огненной энергии одно из первых мест принадлежит сомнению. Люди, не вдумываясь в сущность этого червя, который разрушает семьи и любовь, государства и все лучшие нахождения, дают ему право на жительство. Любое начинание, отравленное сомнением, обречено на неудачу. "Червь сомнения есть символ очень показательный. Именно червь подобен бацилле, разлагающей психическую энергию и влияет даже на состав крови. Когда-нибудь ученые покажут психическую и физическую особенность человека, впавшего в сомнение. Такие последствия болезни сомнения будут среди самых заразных.</w:t>
      </w:r>
    </w:p>
    <w:p>
      <w:pPr>
        <w:pStyle w:val="TextBody"/>
        <w:rPr>
          <w:sz w:val="24"/>
          <w:szCs w:val="24"/>
        </w:rPr>
      </w:pPr>
      <w:r>
        <w:rPr>
          <w:sz w:val="24"/>
          <w:szCs w:val="24"/>
        </w:rPr>
        <w:t xml:space="preserve">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 Эпидемия предательства есть уже планетарное бедствие. </w:t>
      </w:r>
    </w:p>
    <w:p>
      <w:pPr>
        <w:pStyle w:val="TextBody"/>
        <w:rPr>
          <w:sz w:val="24"/>
          <w:szCs w:val="24"/>
        </w:rPr>
      </w:pPr>
      <w:r>
        <w:rPr>
          <w:sz w:val="24"/>
          <w:szCs w:val="24"/>
        </w:rPr>
        <w:t>Так из ничтожного червя образуется самый ужасный дракон" /Аум, §506/.</w:t>
      </w:r>
    </w:p>
    <w:p>
      <w:pPr>
        <w:pStyle w:val="TextBody"/>
        <w:rPr>
          <w:sz w:val="24"/>
          <w:szCs w:val="24"/>
        </w:rPr>
      </w:pPr>
      <w:r>
        <w:rPr>
          <w:sz w:val="24"/>
          <w:szCs w:val="24"/>
        </w:rPr>
        <w:t>Особенно опасным для человека на пути эволюции любое сомнение об Основах /Иерархии Света, основных вопросах Бытия/. Лучшее здание рушится, говорит Учение, если основание его непрочно. Главное, необходимо беречь Основы, потому что ткать и изменять узоры жизни можно только на основе. То, чего достигал человек годами труда, можно уничтожить в несколько мгновений неразумными действиями затемненного сомнением сознания. "Не само сомнение опасно, но страшны его следствия. Казалось бы, малая мысль и не действенная, не активная яро, но сколько в ней смертоносного яда. Берегитесь убедительности и логике сомнения, каким бы фактическим материалом оно ни орудовало. Уже по самой сущности природы своей оно совершенно недопустимо, и ни при каких обстоятельствах входа ему нельзя открывать. Сомнение - убийца духа, тушитель огней, разрушитель мощи Триады. Конечно, оно неизменно и всегда подбрасывается темными, когда они видят, что аура начинает тускнеть или в панцире духа появляются предательские трещины. Вот и стараются вовсю, всеми способами, всеми методами, чтобы подбросить свои ядовитые мохнатые шарики. Какая победа для них, если удается потушить огни духа, Владыкой зажженные! Какая злобная радость! Но на страже Ведущий, готовый каждое мгновение подать Руку Помощи и открыть глаза на злоумышление тьмы" /Грани Агни Йоги, IV, § 128/.</w:t>
      </w:r>
    </w:p>
    <w:p>
      <w:pPr>
        <w:pStyle w:val="TextBody"/>
        <w:rPr>
          <w:sz w:val="24"/>
          <w:szCs w:val="24"/>
        </w:rPr>
      </w:pPr>
      <w:r>
        <w:rPr>
          <w:sz w:val="24"/>
          <w:szCs w:val="24"/>
        </w:rPr>
        <w:t>Величайшей ценностью среди качеств духа является доверие и его высшее проявление - непоколебимость духа. Качество, которое никогда не даст развиться в себе даже тени сомнения. "Непоколебимость духа - качество очень ценное. Оно указует на стойкость огня и входит основою в многие другие качества. Например, в преданность. Преданность непоколебимая. Или доверие к Владыке непоколебимое, или устремление, или любовь. Именно стойкость пламени всех качеств духа придает им высшую ценность. Непоколебимость полагает ученик в основание своих устремлений и решений своих. Закончу указанием н непоколебимость воли: только такая воля может достичь, только такая воля не знает шатаний, только такую волю с Пути не совлечь. Да! Да! Непоколебимость - ценнейшее качество духа" /Грани Агни Йоги, IV, § 89/.</w:t>
      </w:r>
    </w:p>
    <w:p>
      <w:pPr>
        <w:pStyle w:val="TextBody"/>
        <w:rPr>
          <w:sz w:val="24"/>
          <w:szCs w:val="24"/>
        </w:rPr>
      </w:pPr>
      <w:r>
        <w:rPr>
          <w:sz w:val="24"/>
          <w:szCs w:val="24"/>
        </w:rPr>
        <w:t>Все порожденные самостью низменные свойства каждого человека и человечества в целом приводят к разъединению в семьях, в странах, на планете. Недостатки других видимы и отвращают человека, но, как говорится, бревно в своем глазу остается незамеченным. Борьба с астральными несовершенствами в себе и развитие качества духа сделает возможным завещанное единение человечества. Согласованность умножает силы, разъединение и вражда их сводит к нулю. Попытки объединения несогласованных между собой людей в энергетическом смысле равны нулю. Любые свары, склоки, раздоры уничтожают все производственные возможности коллектива и разрушают здоровье его членов. Вред подобных действий выходит за пределы личного и узкого коллектива, но наносится ущерб стране, планете. Знак величайшего разъединения и вреда планетарного - это война.</w:t>
      </w:r>
    </w:p>
    <w:p>
      <w:pPr>
        <w:pStyle w:val="TextBody"/>
        <w:rPr>
          <w:sz w:val="24"/>
          <w:szCs w:val="24"/>
        </w:rPr>
      </w:pPr>
      <w:r>
        <w:rPr>
          <w:sz w:val="24"/>
          <w:szCs w:val="24"/>
        </w:rPr>
        <w:t>"Ознакомьтесь с правдивой историей многих, вернее большинства, войн, какая бездна алчности, честолюбия, зависти и мстительности отдельных личностей ввергали страны в бездну несчастий!... История всех народов полна кровавых и отвратительных страниц. Сколько крови пролито за каждое новое строительство, за каждое новое учение и религию? Вот почему так необходимо человечеству спешно усвоить два великих понятия - Терпимость и Сотрудничество. Это две основы, на которых будет созидаться Новая Эпоха" /Е.Рерих, Письма, I, с. 396-397/.</w:t>
      </w:r>
    </w:p>
    <w:p>
      <w:pPr>
        <w:pStyle w:val="TextBody"/>
        <w:rPr>
          <w:sz w:val="24"/>
          <w:szCs w:val="24"/>
        </w:rPr>
      </w:pPr>
      <w:r>
        <w:rPr>
          <w:sz w:val="24"/>
          <w:szCs w:val="24"/>
        </w:rPr>
        <w:t xml:space="preserve">Зовом наступающей Эпохи и ключом к ее пониманию есть кооперация всех и во всем, а также полное сотрудничество. Энергетическое воздействие одной воли не сравнить с умноженной в геометрической прогрессии волей коллектива, крепко спаянного, объединенного общей идеей и дружбой. Можно себе представить, какую силу представляет энергия мысли целого народа и даже всего человечества, объединенного в один монолит по линии сердца. "Такою энергией можно было бы регулировать климат, течение подземного огня, нейтрализовать или укрощать мощь ураганов и всех прочих стихийных бедствий. Поле приложения коллективной энергии мысли столь широко, что много людей просто не смогут вместить. Чудесен аппарат человеческого организма, и возможности его безграничны... Когда-то очень давно, силою двенадцатигранника, поднимались с земли огромные каменные глыбы, из которых складывались постройки. Что же можно творить мощью объединенного народа, имеющего доступ к применению силы коллективной мысли. Конечно, это проблема будущего" /Грани Агни Йоги, III, §492/. </w:t>
      </w:r>
    </w:p>
    <w:p>
      <w:pPr>
        <w:pStyle w:val="TextBody"/>
        <w:rPr>
          <w:sz w:val="24"/>
          <w:szCs w:val="24"/>
        </w:rPr>
      </w:pPr>
      <w:r>
        <w:rPr>
          <w:sz w:val="24"/>
          <w:szCs w:val="24"/>
        </w:rPr>
        <w:t>Но пока силы разрушения не уйдут с планеты и не исчезнут войны, знания этих возможностей не могут быть выданы человечеству, потому что энергия объединенной мысли, направленная на разрушение, может вызвать катастрофу, как было некогда во времена Атлантиды.</w:t>
      </w:r>
    </w:p>
    <w:p>
      <w:pPr>
        <w:pStyle w:val="TextBody"/>
        <w:rPr>
          <w:sz w:val="24"/>
          <w:szCs w:val="24"/>
        </w:rPr>
      </w:pPr>
      <w:r>
        <w:rPr>
          <w:sz w:val="24"/>
          <w:szCs w:val="24"/>
        </w:rPr>
        <w:t>Объединение силы сердечной мысли всего человечества произойдет в будущем, но оно станет возможным только, если мы научимся это делать в маленьком коллективе своей семьи, друзей, страны. Какая энергия силы, чистоты и здоровья сопутствует семье, где царит мир, любовь, чистые и добрые мысли!</w:t>
      </w:r>
    </w:p>
    <w:p>
      <w:pPr>
        <w:pStyle w:val="TextBody"/>
        <w:rPr>
          <w:sz w:val="24"/>
          <w:szCs w:val="24"/>
        </w:rPr>
      </w:pPr>
      <w:r>
        <w:rPr>
          <w:sz w:val="24"/>
          <w:szCs w:val="24"/>
        </w:rPr>
        <w:t>Качества духа человека можно представить в виде монолитной цепи, где слабость одного звена лишает силы всю цепь. Но есть главное из духовных качеств - оно первое звено цепи, оно и последнее, оно укрепляет качественно все звенья. Это лучшее и высшее из человеческих чувств и зовется оно любовью. Вся сущность человека, все его достижения многих жизней определяются способностью любить, степенью жертвенности этого чувства в нем. Воплощенный на Земле человек учится этому чувству в семье. Истоки появления семьи уходят в глубокую древность - более двух десятков миллионов лет тому, когда произошло разделение полов. Семья до сих пор остается школой любви, потому что не полюбивший брата своего не может полюбить весь мир. Возвышая и утончая силу своего чувства из жизни в жизнь, человек силой своей любви вырывается за пределы узкого мира своей семьи, свой национальности. Его любовь делается общечеловеческой, космической. Материализм нашего века свел любовь на уровень физиологической функции, ив лучшем случае это чувство понимается, как психологическое. Только знание Основ Бытия помогает понять космическую сущность любви, пробуждающей у человека высшие эмоции и творческие способности. Любовь, даже земная, связывающая мужчину и женщину, зажигая сердце, соединяет людей с Высшими Мирами. Любовь вызывает самое активное движение психической энергии. Мы непрерывно ее направляем с мыслями нашим любимым, а пополняем ее из Космоса через горящее любовью сердце. Именно Огонь любви по своему химизму ближе всего к Миру Огненному, говорит Учение. Е.И.Рерих неоднократно отмечала в своих письмах, что много нагромождено непонимания вокруг основных понятий двух Начал, умалено значение брака, унижена женщина. "Правильное понимание великого таинства, уважение к женскому началу переродят мир. Люди должны понять божественность любви в ее высочайшем проявлении и также искать здесь, на Земле ее отображения. И, конечно, даже само потомство, как плод любви, будет много выше потомства случайного совокупления. Потому брак только ради потомства есть явление безобразное и кощунственное. Мы должны всегда помнить, что человек есть сужденный создатель мира, потому все виды творчества должны быть выявлены его духовной сущностью, что возможно лишь при горении высшей любви. Лишь любовь выявляет все скрытые огни, так в основе каждого творчества лежит великое притяжение, великая любовь. Все в мире зависит от любви и держится любовью. Любовь должна вести к высшему постижению" /Е.Рерих, Письма, I, с. 326/.</w:t>
      </w:r>
    </w:p>
    <w:p>
      <w:pPr>
        <w:pStyle w:val="TextBody"/>
        <w:rPr>
          <w:sz w:val="24"/>
          <w:szCs w:val="24"/>
        </w:rPr>
      </w:pPr>
      <w:r>
        <w:rPr>
          <w:sz w:val="24"/>
          <w:szCs w:val="24"/>
        </w:rPr>
        <w:t>Самые высокие примеры любви между людьми на Земле, когда разлука подобна смерти и не может быть даже мысли о предательстве, являются встречи уже не раз любивших друг друга в прежних жизнях. "И любовь и дружба могут быть навсегда. В вечную дружбу не верят, ибо думают жить только на этой Земле и только одно воплощение. Между тем как половина встреч - из далекого прошлого, и каждая сопровождается продолжением тех чувств, на которых прервалась предыдущая встреча" /Грани Агни Йоги, II, §461/.</w:t>
      </w:r>
    </w:p>
    <w:p>
      <w:pPr>
        <w:pStyle w:val="TextBody"/>
        <w:rPr>
          <w:sz w:val="24"/>
          <w:szCs w:val="24"/>
        </w:rPr>
      </w:pPr>
      <w:r>
        <w:rPr>
          <w:sz w:val="24"/>
          <w:szCs w:val="24"/>
        </w:rPr>
        <w:t>Любовь магнитна, чем шире, больше и дальше человек может объять своей любовью, тем больше растет его сознание и умножаются силы. Любовь к Владыке, к Иерархии Света связывает человека с Высшими Мирами - это самая прямая и верная молитва. Учитель говорит: "Не себя возлюбить Указую, но других, но весь мир, но зовущих и Позвавшего. Любовь, устремленная за пределы аурического яйца в сферы, лежащие вне личных интересов, расширяет излучения ауры, и последняя при этом растет, притягиваясь к различным сферам пространства и увеличивая орбиту микрокосма и сознания. Любовь к Дальним Мирам вводит сознание в их сферу. Любовь - это сила, связующая сознание с объектом ее устремлений. Магнит любви может быть устремлен к далекой звезде, приближая ее возможности. Любовь космическая Космос делает близким и дает возможность прикасания к пространственной жизни. Магнитная мощная сила любви понимается мало и яро ограничивается сферою личной, очерченной малым и кратким кругом своего проявления. Солнце и звезды, планету свою и пространство, Огненный Мир в Высшие Сферы, весь Космос, Саму Беспредельность можно любить" /Грани Агни Йоги, V, §19/.</w:t>
      </w:r>
    </w:p>
    <w:p>
      <w:pPr>
        <w:pStyle w:val="TextBody"/>
        <w:rPr>
          <w:sz w:val="24"/>
          <w:szCs w:val="24"/>
        </w:rPr>
      </w:pPr>
      <w:r>
        <w:rPr>
          <w:sz w:val="24"/>
          <w:szCs w:val="24"/>
        </w:rPr>
        <w:t>В древних Заветах говорилось о любви к Наивысшему, но не объяснялась продвигающая человека мощь этого чувства. Кратчайший путь к Высшему Облику и самое быстрое преображение человека дает любовь. Любовь к Великому Учителю означает также любовь ко всему окружающему миру, к каждому существу всех его царств. Только любовь-победительница возвысит над беспросветностью двуногого существования. Учение говорит, что на крыльях любви можно перелететь любую пропасть, не страшна бездна для имеющих крылья.</w:t>
      </w:r>
    </w:p>
    <w:p>
      <w:pPr>
        <w:pStyle w:val="TextBody"/>
        <w:rPr>
          <w:sz w:val="24"/>
          <w:szCs w:val="24"/>
        </w:rPr>
      </w:pPr>
      <w:r>
        <w:rPr>
          <w:sz w:val="24"/>
          <w:szCs w:val="24"/>
        </w:rPr>
        <w:t>"Истинная Любовь бессмертна. Она переживает все оболочки. Ее обитель - сердце, которое бьется всегда, во всех мирах и всех оболочках, и бьется, освобожденное от них. Любовь магнитна. Она привлекает к себе и привлекается к тем, кого любит. Помимо смертных, временных, отношений между людьми существуют отношения бессмертные, они определяются любовью. Любовь Иерархическая привязывает дух к Лестнице Иерархии Света и Ведущему Иерарху и к тем, кто по цепи объединяет и приближает к Нему.</w:t>
      </w:r>
    </w:p>
    <w:p>
      <w:pPr>
        <w:pStyle w:val="TextBody"/>
        <w:rPr>
          <w:sz w:val="24"/>
          <w:szCs w:val="24"/>
        </w:rPr>
      </w:pPr>
      <w:r>
        <w:rPr>
          <w:sz w:val="24"/>
          <w:szCs w:val="24"/>
        </w:rPr>
        <w:t>Растить это великое чувство можно беспредельно. Чем ближе и сильнее оно, тем ближе к Фокусу Света... Любить навсегда может только зажженное сердце" /Грани Агни Йоги, IV, §569/.</w:t>
      </w:r>
    </w:p>
    <w:p>
      <w:pPr>
        <w:pStyle w:val="TextBody"/>
        <w:rPr>
          <w:sz w:val="24"/>
          <w:szCs w:val="24"/>
        </w:rPr>
      </w:pPr>
      <w:r>
        <w:rPr>
          <w:sz w:val="24"/>
          <w:szCs w:val="24"/>
        </w:rPr>
        <w:t xml:space="preserve">Одним из огненных качеств духа, созидающих психическую энергию, есть радость. Для многих наших современников радость стала редким мгновением жизни, а не состоянием души. Скажут: "Какие причины для радости в этой трудной жизни?" Действительно, для человека, основа жизни которого - подробности быта, причин для радости мало. Но наблюдательные врачи знают, как целебна радость - полученное внезапно радостное известие может поднять тяжело больного, а горе усугубить даже не очень опасную болезнь и привести человека к печальному концу. </w:t>
      </w:r>
    </w:p>
    <w:p>
      <w:pPr>
        <w:pStyle w:val="TextBody"/>
        <w:rPr>
          <w:sz w:val="24"/>
          <w:szCs w:val="24"/>
        </w:rPr>
      </w:pPr>
      <w:r>
        <w:rPr>
          <w:sz w:val="24"/>
          <w:szCs w:val="24"/>
        </w:rPr>
        <w:t>Наблюдения над характерами людей позволяют их делить на оптимистов и пессимистов. Оптимист и пессимист, наблюдая одно и то же явление, выводы сделают противоположные, то есть все зависит от угла зрения человека. Но как часто сам по себе "угол зрения" или отношение к определенному человеку, делу, предмету зависит от настроения в данный момент, от астральных чувств. Учение советует решения, отношения определять сознательно, зачем отдаваться во власть произвола астрала? Следует сознательно разобраться даже в событиях огорчающих и можно убедиться, что нет явлений абсолютно плохих. Найдя положительные свойства, можно перейти к размышлению о том, чему учат вещи, неприятные нам. "Поняв смысл даваемого жизнью урока и значение заключенного в нем опыта, можно и порадоваться тому, что полезным для продвижения может быть все: и хорошее, и плохое, и приносящее радость, и приносящее скорбь. Так заставляет сознательно служить себе все: и явление света, и явление тьмы, - тот, кого называют сужденным победителем" /Грани Агни Йоги, I, с.258-259/.</w:t>
      </w:r>
    </w:p>
    <w:p>
      <w:pPr>
        <w:pStyle w:val="TextBody"/>
        <w:rPr>
          <w:sz w:val="24"/>
          <w:szCs w:val="24"/>
        </w:rPr>
      </w:pPr>
      <w:r>
        <w:rPr>
          <w:sz w:val="24"/>
          <w:szCs w:val="24"/>
        </w:rPr>
        <w:t>Спаситель Мира сказал: "Радость - есть особая мудрость".</w:t>
      </w:r>
    </w:p>
    <w:p>
      <w:pPr>
        <w:pStyle w:val="TextBody"/>
        <w:rPr>
          <w:sz w:val="24"/>
          <w:szCs w:val="24"/>
        </w:rPr>
      </w:pPr>
      <w:r>
        <w:rPr>
          <w:sz w:val="24"/>
          <w:szCs w:val="24"/>
        </w:rPr>
        <w:t>Мудростью есть сверхличная радость, лишенная своей теневой стороны -горя, с которой связана личная радость, как проявление и любых других астральных чувств. Сверхличная радость, говорит Учение, близка к космической, она выводит человека из замкнутости его ауры и приближает, объединяет его с космической радостью. Высшие Миры звучат этой радостью и объединение себя с нею настраивает дух на волну ее звучания, преображает даже плотное тело человека.</w:t>
      </w:r>
    </w:p>
    <w:p>
      <w:pPr>
        <w:pStyle w:val="TextBody"/>
        <w:rPr>
          <w:sz w:val="24"/>
          <w:szCs w:val="24"/>
        </w:rPr>
      </w:pPr>
      <w:r>
        <w:rPr>
          <w:sz w:val="24"/>
          <w:szCs w:val="24"/>
        </w:rPr>
        <w:t>Радость, как и все другие огненные качества духа, в себе можно воспитывать. Вспомним великого Подвижника Руси Сергия Радонежского, основной молитвой которого, как сказано в Его "Житии", было непрерывное восхищение Творцу. Разве окружающая нас Красота мира не дает нам таких причин для восхищения? Нужно выбрать все, что может вызвать чувство радости и сосредоточить мысли на нем. Все омрачающее не пускать в свое сознание на время работы над собой. Человеческий организм можно сравнить с лабораторией, где властелином должен стать, наконец, человек - полновластный владыка своих чувств и ощущений. Такими сосредоточениями не только вырабатывается сознательное чувство радости, которое приводит к накоплению кристаллов психической энергии в Чаше, но человек одновременно овладевает своей мыслью.</w:t>
      </w:r>
    </w:p>
    <w:p>
      <w:pPr>
        <w:pStyle w:val="TextBody"/>
        <w:rPr>
          <w:sz w:val="24"/>
          <w:szCs w:val="24"/>
        </w:rPr>
      </w:pPr>
      <w:r>
        <w:rPr>
          <w:sz w:val="24"/>
          <w:szCs w:val="24"/>
        </w:rPr>
        <w:t>Чувства истинной светлой радости в людях при малейшей возможности подавляются тьмой или подменяются низменными радостями. Сколько людей считают доблестью успехи в охоте и радуются крови и боли убиваемых животных, другие находят радость в азартных играх, притонах разврата, в опьянении и наркотиках. Прежние древнегреческие олимпиады, где атлетов - участников было больше, чем зрителей, превратились в крупный бизнес, где астрально возбужденные "болельщики", часто калечащие друг друга, сами без одышки не могут пробежать нескольких метров. Причем, возбуждают таких зрителей особенно грубые виды спорта, которые стали культивироваться только в Темную Эпоху, как бокс, борьба, уравнивающие человека с животными.</w:t>
      </w:r>
    </w:p>
    <w:p>
      <w:pPr>
        <w:pStyle w:val="TextBody"/>
        <w:rPr>
          <w:sz w:val="24"/>
          <w:szCs w:val="24"/>
        </w:rPr>
      </w:pPr>
      <w:r>
        <w:rPr>
          <w:sz w:val="24"/>
          <w:szCs w:val="24"/>
        </w:rPr>
        <w:t>Человек на пути осознания себя, культивируя в себе чувство сверхличной радости, ощущает и скорбь, но не за себя, за мир. "Много сознанию надо вместить, прежде чем расширится оно до сознания космического. Но путь овладения всеми своими чувствами и ощущениями и подчинения их воле придется пройти. И чем скорее, тем лучше... Не временные мы, а беспредельные, и эта беспредельность уявляется и утверждается в человеке во всех его чувствах, во всем микрокосмосе его" /Грани Агни Йоги, I, с.258/.</w:t>
      </w:r>
    </w:p>
    <w:p>
      <w:pPr>
        <w:pStyle w:val="TextBody"/>
        <w:rPr>
          <w:sz w:val="24"/>
          <w:szCs w:val="24"/>
        </w:rPr>
      </w:pPr>
      <w:r>
        <w:rPr>
          <w:sz w:val="24"/>
          <w:szCs w:val="24"/>
        </w:rPr>
        <w:t>Особое место среди созидателей психической энергии человека принадлежит Культуре, которая вбирает в себя Красоту, творчество, все виды искусств. Высочайшее понятие Культуры /Культ- почитание, Ур -Свет (санскрит)/ в наш век подмены многих понятий, некоторые даже образованные люди, отождествляют с цивилизацией. "Цивилизация вытеснила понятие культуры, и многие не понимают, что можно быть цивилизованным дикарем. Упускается из виду, что наслоения культуры накапливаются веками, но цивилизация может быть создана в одно десятилетие" /Е.Рерих, Письма, II, с.22/.</w:t>
      </w:r>
    </w:p>
    <w:p>
      <w:pPr>
        <w:pStyle w:val="TextBody"/>
        <w:rPr>
          <w:sz w:val="24"/>
          <w:szCs w:val="24"/>
        </w:rPr>
      </w:pPr>
      <w:r>
        <w:rPr>
          <w:sz w:val="24"/>
          <w:szCs w:val="24"/>
        </w:rPr>
        <w:t>По предложению Н.К.Рерих многие страны мира присоединились к Пакту Мира для защиты культурных ценностей от варварства войны и невежества мирного времени под Знаменем Мира. Н.К.Рерих писал, что Знамя, предложенное для охраны культурных сокровищ, если и не всегда спасет драгоценные памятники, как и не всегда Знамя Красного Креста обеспечивает полную безопасность, но все же всегда будет напоминать об ответственности и необходимости забот о сокровищах человеческого гения. Это Знамя, символизирующее взаимосвязь человеческих достижений в трех мирах в кольце Вечности, внесет в сознание еще один стимул, стимул Культуры, стимул уважения ко всему, что создает эволюцию человечества.</w:t>
      </w:r>
    </w:p>
    <w:p>
      <w:pPr>
        <w:pStyle w:val="TextBody"/>
        <w:rPr>
          <w:sz w:val="24"/>
          <w:szCs w:val="24"/>
        </w:rPr>
      </w:pPr>
      <w:r>
        <w:rPr>
          <w:sz w:val="24"/>
          <w:szCs w:val="24"/>
        </w:rPr>
        <w:t>Учение говорит, что Красота дается как канва, на которой ткется узор духа. На Красоте строить - значит окружить себя Светом, "через Красоту имеете Свет". Сейчас часто и многими повторяются слова: "Красота спасет мир". Явления Красоты издревле знакомы человечеству, но они не спасли мир. Учение уточняет: "Осознание Красоты спасет мир". Высокие вибрации Света, идущие от источника Красоты, вызывают ответные вибрации в организме созвучном. Когда темное, низкое сознание стоит перед величайшим произведением искусства, даже высокий Свет не может проникнуть во тьму невежества.</w:t>
      </w:r>
    </w:p>
    <w:p>
      <w:pPr>
        <w:pStyle w:val="TextBody"/>
        <w:rPr>
          <w:sz w:val="24"/>
          <w:szCs w:val="24"/>
        </w:rPr>
      </w:pPr>
      <w:r>
        <w:rPr>
          <w:sz w:val="24"/>
          <w:szCs w:val="24"/>
        </w:rPr>
        <w:t>Осознавшие Красоту делаются ее служителями. Красотой сознание очищается, как водой тело очищается от грязи. Служение Красоте начинается внутри себя с осознания красоты мысли и слова. Без этого главного осознания никакие внешние проявления Красоты не приблизят к ней. "Красоту считают понятием отвлеченным и не жизненным, в то время как красотой держится мир. С красотою неразрывно связана гармония и созвучие и соответствие всех элементов, входящих в явление. Если бы мысли и чувства человеческие были облечены красотою, мир преобразился бы в корне, ибо Красота - это основа Нового Мира. На ней будет строиться жизнь во всех ее формах. Красота означает также здоровье и гармоническое развитие тела и духа. То, что красиво, сильно воздействует на сознание человека. Велико влияние на него прекрасных книг, произведений искусства, природы. Войны, болезни, бедность, нищета, убожество и ничтожество не соответствуют понятию красоты. Многое из того, что еще крепко сидит в человеке, не соответствует ей, но Красота должна войти в мир во всей своей силе и победить безобразие во всей его неприглядности и наготе. Тьма и безобразие - синонимы. Можно наблюдать, как сильно к старости обезображиваются лица порочных людей, как темное начало накладывает свою страшную печать на физический облик и делает ее нестираемой на тонкой оболочке человека. Низшие слои астрального мира поражают своим чудовищным безобразием. Там мысли и чувства человека обнажены в своих отвратительных формах и явно и видимо существуют уже не в мозгах своих породителей, но в пространстве, не будучи скрыты, как на земле, завесой плотной материи. Но поражают своей красотой высокие слои Надземного Мира и гармоничностью красочных сочетаний. Там и люди красивы, ибо прекрасны их мысли и чувства. Так, Красота есть антипод тьмы. Противоположением хаоса является Свет. Свет и Красота явления равнозначащие. Служение Красоте есть служение Свету. Спасение всем, кто будет служить Красоте" /Грани Агни Йоги, II, §607/.</w:t>
      </w:r>
    </w:p>
    <w:p>
      <w:pPr>
        <w:pStyle w:val="TextBody"/>
        <w:rPr>
          <w:sz w:val="24"/>
          <w:szCs w:val="24"/>
        </w:rPr>
      </w:pPr>
      <w:r>
        <w:rPr>
          <w:sz w:val="24"/>
          <w:szCs w:val="24"/>
        </w:rPr>
        <w:t>Красоту звуков, красок и идей Высших Миров приносят в своей памяти или заимствуют из кладовой Космоса и открывают человечеству лучшие представители искусства: композиторы, художники, поэты, писатели, гениальные ученые. "Интересен процесс творчества. Сперва возникает идея в сознании. Потом она облекается в форму материи мысли и выливается в яркий, законченный образ, который творец его видит живым перед своим умственным оком. Затем этот образ переносится на бумагу и приобретает видимые физическим глазом формы, а затем уже воплощается в виде строений, памятников, машин и всего, что создано рукой человека. Часто образ этот облекается в материальную форму непосредственно, то есть без чертежей или рисунка, но мысленная форма всегда предшествует физической. И не что другое, как именно искусство, не учит так живо и просто этому изумительному процессу творить. Только творческий труд дает радость и удовлетворение труженику, ибо обычный труд, без элементов творчества в нем, утомляет своей монотонностью и становится скучным и неинтересным. Новое в труде, способное двинуть его вперед, вносится лишь творчеством. Потому утверждается творческий труд, идущий на смену обычному" /Грани Агни Йоги, I, с.167/.</w:t>
      </w:r>
    </w:p>
    <w:p>
      <w:pPr>
        <w:pStyle w:val="TextBody"/>
        <w:rPr>
          <w:sz w:val="24"/>
          <w:szCs w:val="24"/>
        </w:rPr>
      </w:pPr>
      <w:r>
        <w:rPr>
          <w:sz w:val="24"/>
          <w:szCs w:val="24"/>
        </w:rPr>
        <w:t>Искусство ведет человека по ступеням непосредственного познавания, иногда мгновенных озарений, которые выше слов и любых объяснений, на уровне осознания сердцем. Нет более объединяющего и возвышающего над личным, мелким, с универсальным языком для всех наций и народностей, чем искусство. Оно явится средством постижения мира в будущем. "С его помощью планета станет садом цветущим и станет прекрасным все, что окружает человека и является плодом труда его рук, ибо прекрасное войдет в труд и сделает художественно красивым все, что выходит из рук человека. Красивы будут дома, улицы, города, обстановка домов, предметы обихода, машины, прекрасны одежды людей и весь обиход жизни. Искусство нивелирует все и преобразит все, и даст ключ человеку к творческому преображению жизни. Потому ныне такое глубокое значение придается искусству, и к творчеству во всех областях деятельности призываются все. Это искание новых путей в творчестве так нужно в архитектуре, в машиностроении, словом, везде, где творит мысль, и искусство помощником верным будет всегда человеку, ибо утверждается оно на прекрасном, на красоте. Красота ляжет в основание строительства Нового Мира..." /Грани Агни Йоги, I, с.167/.</w:t>
      </w:r>
    </w:p>
    <w:p>
      <w:pPr>
        <w:pStyle w:val="Normal"/>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29:00Z</dcterms:created>
  <dc:creator>*</dc:creator>
  <dc:description/>
  <cp:keywords/>
  <dc:language>en-US</dc:language>
  <cp:lastModifiedBy>Loner-XP</cp:lastModifiedBy>
  <dcterms:modified xsi:type="dcterms:W3CDTF">2010-04-15T17:48:00Z</dcterms:modified>
  <cp:revision>7</cp:revision>
  <dc:subject/>
  <dc:title>Созидание и разрушение психической энергии</dc:title>
</cp:coreProperties>
</file>