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Cs w:val="22"/>
        </w:rPr>
      </w:pPr>
      <w:r>
        <w:rPr>
          <w:b/>
          <w:i/>
          <w:szCs w:val="22"/>
        </w:rPr>
        <w:t>Н.Ф.О. «Мир через Культуру»</w:t>
      </w:r>
    </w:p>
    <w:p>
      <w:pPr>
        <w:pStyle w:val="TextBody"/>
        <w:jc w:val="right"/>
        <w:rPr>
          <w:b/>
          <w:b/>
          <w:i/>
          <w:i/>
          <w:szCs w:val="22"/>
          <w:lang w:val="en-US"/>
        </w:rPr>
      </w:pPr>
      <w:r>
        <w:rPr>
          <w:b/>
          <w:i/>
          <w:szCs w:val="22"/>
        </w:rPr>
        <w:t>Для группы первого года обучения, №</w:t>
      </w:r>
      <w:r>
        <w:rPr>
          <w:b/>
          <w:i/>
          <w:szCs w:val="22"/>
          <w:lang w:val="en-US"/>
        </w:rPr>
        <w:t xml:space="preserve"> 008</w:t>
      </w:r>
    </w:p>
    <w:p>
      <w:pPr>
        <w:pStyle w:val="TextBody"/>
        <w:jc w:val="right"/>
        <w:rPr>
          <w:b/>
          <w:b/>
          <w:i/>
          <w:i/>
          <w:sz w:val="20"/>
          <w:szCs w:val="22"/>
          <w:lang w:val="en-US"/>
        </w:rPr>
      </w:pPr>
      <w:r>
        <w:rPr>
          <w:b/>
          <w:i/>
          <w:sz w:val="20"/>
          <w:szCs w:val="22"/>
          <w:lang w:val="en-US"/>
        </w:rPr>
      </w:r>
    </w:p>
    <w:p>
      <w:pPr>
        <w:pStyle w:val="TextBody"/>
        <w:jc w:val="center"/>
        <w:rPr>
          <w:b/>
          <w:b/>
          <w:sz w:val="36"/>
          <w:szCs w:val="36"/>
        </w:rPr>
      </w:pPr>
      <w:r>
        <w:rPr>
          <w:b/>
          <w:sz w:val="36"/>
          <w:szCs w:val="36"/>
        </w:rPr>
        <w:t>Мысль и воля</w:t>
      </w:r>
    </w:p>
    <w:p>
      <w:pPr>
        <w:pStyle w:val="TextBody"/>
        <w:rPr>
          <w:b/>
          <w:b/>
          <w:sz w:val="24"/>
          <w:szCs w:val="24"/>
        </w:rPr>
      </w:pPr>
      <w:r>
        <w:rPr>
          <w:b/>
          <w:sz w:val="24"/>
          <w:szCs w:val="24"/>
        </w:rPr>
      </w:r>
    </w:p>
    <w:p>
      <w:pPr>
        <w:pStyle w:val="TextBody"/>
        <w:rPr>
          <w:sz w:val="24"/>
          <w:szCs w:val="24"/>
        </w:rPr>
      </w:pPr>
      <w:r>
        <w:rPr>
          <w:sz w:val="24"/>
          <w:szCs w:val="24"/>
        </w:rPr>
        <w:t>Потеря знаний об Основах, то есть о Космических Законах с заключенной в них ответственностью человека за все в себе и вокруг себя, о космическом его предназначении, привели человечество и планету в катастрофическое состояние.</w:t>
      </w:r>
    </w:p>
    <w:p>
      <w:pPr>
        <w:pStyle w:val="TextBody"/>
        <w:rPr>
          <w:sz w:val="24"/>
          <w:szCs w:val="24"/>
        </w:rPr>
      </w:pPr>
      <w:r>
        <w:rPr>
          <w:sz w:val="24"/>
          <w:szCs w:val="24"/>
        </w:rPr>
        <w:t xml:space="preserve">Действительно, пока нет веры в Беспредельность существования, зачем воспитывать в себе лучшие качества для короткой земной жизни? К чему героизм, который может окончиться смертью тела, для человека, провозглашающего непрерывно: </w:t>
      </w:r>
    </w:p>
    <w:p>
      <w:pPr>
        <w:pStyle w:val="TextBody"/>
        <w:rPr>
          <w:i/>
          <w:i/>
          <w:sz w:val="20"/>
        </w:rPr>
      </w:pPr>
      <w:r>
        <w:rPr>
          <w:sz w:val="24"/>
          <w:szCs w:val="24"/>
        </w:rPr>
        <w:t xml:space="preserve">"Живем только один раз!" Все это приводит к культу эгоизма: жадность, зависть, страх, трусость перестают считаться позорными качествами. "Но осознание цели далекой и нерушимости духа и знание явления перевоплощений каждому усилию взрастить и воспитать в себе то или иное качество придает особый смысл и особую ценность, ибо ничто не пропадает и каждое, даже маломалейшее усилие в этом направлении когда-то принесет свое явное следствие" </w:t>
      </w:r>
      <w:r>
        <w:rPr>
          <w:i/>
          <w:sz w:val="20"/>
        </w:rPr>
        <w:t>/Грани Агни Йоги,т. II, §223/.</w:t>
      </w:r>
    </w:p>
    <w:p>
      <w:pPr>
        <w:pStyle w:val="TextBody"/>
        <w:rPr>
          <w:i/>
          <w:i/>
          <w:sz w:val="20"/>
        </w:rPr>
      </w:pPr>
      <w:r>
        <w:rPr>
          <w:i/>
          <w:sz w:val="20"/>
        </w:rPr>
      </w:r>
    </w:p>
    <w:p>
      <w:pPr>
        <w:pStyle w:val="TextBody"/>
        <w:rPr>
          <w:sz w:val="24"/>
          <w:szCs w:val="24"/>
        </w:rPr>
      </w:pPr>
      <w:r>
        <w:rPr>
          <w:sz w:val="24"/>
          <w:szCs w:val="24"/>
        </w:rPr>
        <w:t>Человек вступил в эпоху сознательного развития своих духовных качеств, и те, кто не осознает направления эволюции, сметаются ее волнами. Настала Огненная Эпоха. Мощные потоки Космического Огня уже воздействуют на планету, и этот процесс всё усиливается. Учение Жизни учит нас, как развить в себе огненную энергию, чтобы выстоять под мощным воздействием Космического Огня.</w:t>
      </w:r>
    </w:p>
    <w:p>
      <w:pPr>
        <w:pStyle w:val="TextBody"/>
        <w:rPr>
          <w:sz w:val="24"/>
          <w:szCs w:val="24"/>
        </w:rPr>
      </w:pPr>
      <w:r>
        <w:rPr>
          <w:sz w:val="24"/>
          <w:szCs w:val="24"/>
        </w:rPr>
        <w:t>Уже немало сказано об имеющейся у нас огненной энергии – о психической энергии. Однако развитие ее невозможно без овладения двумя ее неразрывными спутницами - мыслью и волей.</w:t>
      </w:r>
    </w:p>
    <w:p>
      <w:pPr>
        <w:pStyle w:val="TextBody"/>
        <w:rPr>
          <w:sz w:val="24"/>
          <w:szCs w:val="24"/>
        </w:rPr>
      </w:pPr>
      <w:r>
        <w:rPr>
          <w:sz w:val="24"/>
          <w:szCs w:val="24"/>
        </w:rPr>
        <w:t>Все таланты и гении Земли достигали успехов тем, что брали в свои руки управление этой огненной троицей.</w:t>
      </w:r>
    </w:p>
    <w:p>
      <w:pPr>
        <w:pStyle w:val="TextBody"/>
        <w:rPr>
          <w:sz w:val="24"/>
          <w:szCs w:val="24"/>
        </w:rPr>
      </w:pPr>
      <w:r>
        <w:rPr>
          <w:sz w:val="24"/>
          <w:szCs w:val="24"/>
        </w:rPr>
        <w:t>Были в истории человечества случаи, когда управление этой мощью попадало в темные руки, и тогда приходили кровопролития, войны, упадок стран и народов.</w:t>
      </w:r>
    </w:p>
    <w:p>
      <w:pPr>
        <w:pStyle w:val="TextBody"/>
        <w:rPr>
          <w:sz w:val="24"/>
          <w:szCs w:val="24"/>
        </w:rPr>
      </w:pPr>
      <w:r>
        <w:rPr>
          <w:sz w:val="24"/>
          <w:szCs w:val="24"/>
        </w:rPr>
        <w:t xml:space="preserve">На планете изведены громадные площади лесов для бумаги, чтобы написать миллионы томов книг, заполненных образами мыслей. Существует наука психология, но мысль все еще не изучается. Психология, являющаяся новой наукой, еще не обрела истинного своего предмета изучения. Учение Света определяет назначение этой важнейшей из наук и возможные направления исследований: </w:t>
      </w:r>
    </w:p>
    <w:p>
      <w:pPr>
        <w:pStyle w:val="TextBody"/>
        <w:rPr>
          <w:sz w:val="24"/>
          <w:szCs w:val="24"/>
        </w:rPr>
      </w:pPr>
      <w:r>
        <w:rPr>
          <w:sz w:val="24"/>
          <w:szCs w:val="24"/>
        </w:rPr>
        <w:t>"Психология есть наука о мысли. Изучение мысли не может ограничиться одним народом и одним слоем народа. Сравнение сознания различных племен даст неожиданные выводы. Можно заметить, насколько потенциал мысли не зависит от внешней (грубо-материальной) цивилизации. Также можно убедиться, что богатство (и роскошь) не будут спутником мысли. (Именно) самые, казалось бы, тяжкие условия способствуют углублению мысли. Ущерб в средствах (плотской жизни) благоприятствует утончению сознания.</w:t>
      </w:r>
    </w:p>
    <w:p>
      <w:pPr>
        <w:pStyle w:val="TextBody"/>
        <w:rPr>
          <w:i/>
          <w:i/>
          <w:sz w:val="20"/>
        </w:rPr>
      </w:pPr>
      <w:r>
        <w:rPr>
          <w:sz w:val="24"/>
          <w:szCs w:val="24"/>
        </w:rPr>
        <w:t xml:space="preserve">История показывает, как слагались гнезда истинных мыслей, потому наука о мысли есть наука о Бытии. Нельзя усложнять изучение мысли никакими ограничениями. Кроме того, эта наука должна быть вечно живой, ибо мысль постоянно вибрирует и живет в Пространстве (Космоса). Так устремление к изучению мысли приведет к пониманию так называемых феноменов (чудес), которые есть не что иное, как неосознанная психическая энергия в различных ее проявлениях" </w:t>
      </w:r>
      <w:r>
        <w:rPr>
          <w:i/>
          <w:sz w:val="20"/>
        </w:rPr>
        <w:t>/Живая Этика, книга «Аум», §287/.</w:t>
      </w:r>
    </w:p>
    <w:p>
      <w:pPr>
        <w:pStyle w:val="TextBody"/>
        <w:rPr>
          <w:i/>
          <w:i/>
          <w:sz w:val="20"/>
        </w:rPr>
      </w:pPr>
      <w:r>
        <w:rPr>
          <w:i/>
          <w:sz w:val="20"/>
        </w:rPr>
      </w:r>
    </w:p>
    <w:p>
      <w:pPr>
        <w:pStyle w:val="TextBody"/>
        <w:rPr>
          <w:sz w:val="24"/>
          <w:szCs w:val="24"/>
        </w:rPr>
      </w:pPr>
      <w:r>
        <w:rPr>
          <w:sz w:val="24"/>
          <w:szCs w:val="24"/>
        </w:rPr>
        <w:t xml:space="preserve">Человечество не знает  и не хочет знать самого главного, т.е. как изменить себя к лучшему, как научиться развивать психическую энергию, как усилить свою волю, как очистить, сконцентрировать и сделать управляемой мысль. Эти три огненные силы в человеке связаны по системе круга: падение или усиление одной составляющей приводит к аналогичным явлениям в других. </w:t>
      </w:r>
    </w:p>
    <w:p>
      <w:pPr>
        <w:pStyle w:val="TextBody"/>
        <w:rPr>
          <w:sz w:val="24"/>
          <w:szCs w:val="24"/>
        </w:rPr>
      </w:pPr>
      <w:r>
        <w:rPr>
          <w:sz w:val="24"/>
          <w:szCs w:val="24"/>
        </w:rPr>
        <w:t>Западная материалистическая наука относительно понятий мысли и воли отступает со строгих путей материализма и трактует их как отвлеченные истины.</w:t>
      </w:r>
    </w:p>
    <w:p>
      <w:pPr>
        <w:pStyle w:val="TextBody"/>
        <w:rPr>
          <w:sz w:val="24"/>
          <w:szCs w:val="24"/>
        </w:rPr>
      </w:pPr>
      <w:r>
        <w:rPr>
          <w:sz w:val="24"/>
          <w:szCs w:val="24"/>
        </w:rPr>
        <w:t xml:space="preserve">Великие Учителя человечества, понимая материю, как вещество, сияющее всеми лучами возможностей, утверждают, что мысль - энергия, а энергия материальна. Предвидя грядущие открытия в области изучения мысли, Учение Живой Этики свидетельствует, что придет время, когда невежественному небрежению по отношению к мысли будет положен конец. </w:t>
      </w:r>
    </w:p>
    <w:p>
      <w:pPr>
        <w:pStyle w:val="TextBody"/>
        <w:rPr>
          <w:i/>
          <w:i/>
          <w:sz w:val="20"/>
        </w:rPr>
      </w:pPr>
      <w:r>
        <w:rPr>
          <w:sz w:val="24"/>
          <w:szCs w:val="24"/>
        </w:rPr>
        <w:t xml:space="preserve">"Мысль будет изучаться научно. Создадут аппаратуру, фотографирующую и регистрирующую мысль. Будут определять вибрационную мощь мысли у отдельного человека. Будут изучать её свойства, качества, светоносность и эффективность воздействия на людей, растения и животных, на предметы и окружающее пространство. Будут исследовать взаимодействие мысли с энергиями подземного и пространственного Огня. Воздадут должное мысли и явно увидят, какая неизреченная мощь дана во власть человеку. Пока же он, подобно ребенку в лаборатории со взрывчатыми веществами, слепо играет с этой энергией мощной, не понимая того, что потрясает ею миры. Поражаемся чудовищным ураганам, стихийным бедствиям, наводнениям, землетрясениям, небывалому холоду или жару, не понимая, что сила объединенной, но хаотической мысли сотен миллионов земных людей нарушает стихийное энерго-равновесие планеты и вызывает на себя тяжкий обратный удар. Спешно надо знакомить людей Земли с основами жизни. И первой из них будет мысль" </w:t>
      </w:r>
      <w:r>
        <w:rPr>
          <w:i/>
          <w:sz w:val="20"/>
        </w:rPr>
        <w:t>/ГАЙ,т. V, §315/.</w:t>
      </w:r>
    </w:p>
    <w:p>
      <w:pPr>
        <w:pStyle w:val="TextBody"/>
        <w:rPr>
          <w:i/>
          <w:i/>
          <w:sz w:val="20"/>
        </w:rPr>
      </w:pPr>
      <w:r>
        <w:rPr>
          <w:i/>
          <w:sz w:val="20"/>
        </w:rPr>
      </w:r>
    </w:p>
    <w:p>
      <w:pPr>
        <w:pStyle w:val="TextBody"/>
        <w:rPr>
          <w:sz w:val="24"/>
          <w:szCs w:val="24"/>
        </w:rPr>
      </w:pPr>
      <w:r>
        <w:rPr>
          <w:sz w:val="24"/>
          <w:szCs w:val="24"/>
        </w:rPr>
        <w:t>Учение, предваряя будущие исследования мысли, вводит нас в удивительный мир, где царят пока невидимые, но вполне материальные образы мысли, наши порождения.</w:t>
      </w:r>
    </w:p>
    <w:p>
      <w:pPr>
        <w:pStyle w:val="TextBody"/>
        <w:rPr>
          <w:i/>
          <w:i/>
          <w:sz w:val="20"/>
        </w:rPr>
      </w:pPr>
      <w:r>
        <w:rPr>
          <w:sz w:val="24"/>
          <w:szCs w:val="24"/>
        </w:rPr>
        <w:t xml:space="preserve">"Мысль есть энергия, порождаемая сущностями, способными мыслить... Эта энергия выливается в форму, соответствующую содержанию мысли. И тогда мысль становится существом мысленного плана со всеми признаками самодовлеющего существования" </w:t>
      </w:r>
      <w:r>
        <w:rPr>
          <w:i/>
          <w:sz w:val="20"/>
        </w:rPr>
        <w:t xml:space="preserve">/Грани Агни Йоги, III, §339/. </w:t>
      </w:r>
    </w:p>
    <w:p>
      <w:pPr>
        <w:pStyle w:val="TextBody"/>
        <w:rPr>
          <w:i/>
          <w:i/>
          <w:sz w:val="20"/>
        </w:rPr>
      </w:pPr>
      <w:r>
        <w:rPr>
          <w:i/>
          <w:sz w:val="20"/>
        </w:rPr>
      </w:r>
    </w:p>
    <w:p>
      <w:pPr>
        <w:pStyle w:val="TextBody"/>
        <w:rPr>
          <w:sz w:val="24"/>
          <w:szCs w:val="24"/>
        </w:rPr>
      </w:pPr>
      <w:r>
        <w:rPr>
          <w:sz w:val="24"/>
          <w:szCs w:val="24"/>
        </w:rPr>
        <w:t>Человек подобен конвейеру, непрерывно производящему мысли, а так как форма, в которую они тут же облекаются, зависит от содержания, то вид они имеют от светоносных, крылатых, летящих в Высшие, иногда в Дальние Миры, до ползучих гадов и скользких дегенеративных ублюдков. Порожденные нами, эти существа неуничтожаемы в окружающем нас Пространстве и живут своей жизнью, которая очень влияет как на жизнь породителя, так и на тех людей, к кому мыслеобразы адресованы.</w:t>
      </w:r>
    </w:p>
    <w:p>
      <w:pPr>
        <w:pStyle w:val="TextBody"/>
        <w:rPr>
          <w:sz w:val="24"/>
          <w:szCs w:val="24"/>
        </w:rPr>
      </w:pPr>
      <w:r>
        <w:rPr>
          <w:sz w:val="24"/>
          <w:szCs w:val="24"/>
        </w:rPr>
        <w:t>Мысль магнитна – она сохраняет энерго-магнитную связь с аурой человека, ее сотворившего, на протяжении всего своего существования, а существование бывает очень длительным. Так его мысли сопровождают человека и после смерти его физического тела, и все его пребывание в Надземных Мирах определяется характером его мыслей.</w:t>
      </w:r>
    </w:p>
    <w:p>
      <w:pPr>
        <w:pStyle w:val="TextBody"/>
        <w:rPr>
          <w:sz w:val="24"/>
          <w:szCs w:val="24"/>
        </w:rPr>
      </w:pPr>
      <w:r>
        <w:rPr>
          <w:sz w:val="24"/>
          <w:szCs w:val="24"/>
        </w:rPr>
        <w:t>Как мысли разного характера ведут себя? Мысли светлые, радостные, мысли любви, жертвенности, Общего Блага – это крылатые птицы, они по созвучию улетают в Высшие Миры. Мысли забот, отчаяния, страха, уныния, недовольства, осуждения, раздражения омрачают ауру творца их, а также близких людей, к которым они адресованы. По магнитным связям они привлекают из Пространства подобные же мысли. Например, унылый и безрадостный человек привлечет мысли уныния человека больного.</w:t>
      </w:r>
    </w:p>
    <w:p>
      <w:pPr>
        <w:pStyle w:val="TextBody"/>
        <w:rPr>
          <w:sz w:val="24"/>
          <w:szCs w:val="24"/>
        </w:rPr>
      </w:pPr>
      <w:r>
        <w:rPr>
          <w:sz w:val="24"/>
          <w:szCs w:val="24"/>
        </w:rPr>
        <w:t xml:space="preserve">Привлеченные мысли о болезни, которой у него нет, начнут беспокоить. Так как мысль всегда стремится проявиться, воплотиться в действие, то через какое-то время допущенная в мыслях болезнь возникнет реально. </w:t>
      </w:r>
    </w:p>
    <w:p>
      <w:pPr>
        <w:pStyle w:val="TextBody"/>
        <w:rPr>
          <w:sz w:val="24"/>
          <w:szCs w:val="24"/>
        </w:rPr>
      </w:pPr>
      <w:r>
        <w:rPr>
          <w:sz w:val="24"/>
          <w:szCs w:val="24"/>
        </w:rPr>
        <w:t xml:space="preserve">Мысли саможаления и всех оттенков эгоизма настолько интимно связаны с аурой эгоиста, что лететь им некуда. Они сначала витают вокруг него, а потом поселяются в ауре своего родителя, свивая себе гнезда. Такой человек не может уйти от них никуда. Только отвлечение в работе его как-то спасает, но любая успокоенность, а особенно попытка уснуть, омрачается этими постояльцами эгоизма. Такие черные хищные птицы, живущие в ауре омраченного человека, готовы всегда полететь по призыву им подобных. Где только несчастье, уныние, раздражение и тому подобное - как стаи ворон летят к этому месту чужие содружественные мысли. </w:t>
      </w:r>
    </w:p>
    <w:p>
      <w:pPr>
        <w:pStyle w:val="TextBody"/>
        <w:rPr>
          <w:sz w:val="24"/>
          <w:szCs w:val="24"/>
        </w:rPr>
      </w:pPr>
      <w:r>
        <w:rPr>
          <w:sz w:val="24"/>
          <w:szCs w:val="24"/>
        </w:rPr>
        <w:t xml:space="preserve">"Мысль может проникнуть в сознание и со стороны. Проникновение происходит только по созвучию. Мысли, не имеющие ничего (созвучного) в данном сознании, проникнуть в него не могут и не могут вызвать созвучия, ибо созвучать им не с чем. Инородную мысль можно внедрить в сознание путем внушения, подавив волю субъекта, но даже и такая мысль, корней созвучия не имеющая, прочной не будет. </w:t>
      </w:r>
    </w:p>
    <w:p>
      <w:pPr>
        <w:pStyle w:val="TextBody"/>
        <w:rPr>
          <w:i/>
          <w:i/>
          <w:sz w:val="20"/>
        </w:rPr>
      </w:pPr>
      <w:r>
        <w:rPr>
          <w:sz w:val="24"/>
          <w:szCs w:val="24"/>
        </w:rPr>
        <w:t xml:space="preserve">Ответственность дух несет за самопорожденные мысли, за мысли, проникшие по созвучию и поддержанные сознанием, лелеемые и питаемые его вожделениями и страстями, склонностями и тенденциями" </w:t>
      </w:r>
      <w:r>
        <w:rPr>
          <w:i/>
          <w:sz w:val="20"/>
        </w:rPr>
        <w:t>/ГАЙ,т. III, §533/.</w:t>
      </w:r>
    </w:p>
    <w:p>
      <w:pPr>
        <w:pStyle w:val="TextBody"/>
        <w:rPr>
          <w:i/>
          <w:i/>
          <w:sz w:val="20"/>
        </w:rPr>
      </w:pPr>
      <w:r>
        <w:rPr>
          <w:i/>
          <w:sz w:val="20"/>
        </w:rPr>
      </w:r>
    </w:p>
    <w:p>
      <w:pPr>
        <w:pStyle w:val="TextBody"/>
        <w:rPr>
          <w:sz w:val="24"/>
          <w:szCs w:val="24"/>
        </w:rPr>
      </w:pPr>
      <w:r>
        <w:rPr>
          <w:sz w:val="24"/>
          <w:szCs w:val="24"/>
        </w:rPr>
        <w:t>Можно себе представить, как мы вредим друг другу, городу, стране, планете, продуцируя низменные мысли и заселяя ими пространство.</w:t>
      </w:r>
    </w:p>
    <w:p>
      <w:pPr>
        <w:pStyle w:val="TextBody"/>
        <w:rPr>
          <w:i/>
          <w:i/>
          <w:sz w:val="20"/>
        </w:rPr>
      </w:pPr>
      <w:r>
        <w:rPr>
          <w:sz w:val="24"/>
          <w:szCs w:val="24"/>
        </w:rPr>
        <w:t xml:space="preserve">Сила мысли зависит от силы психической энергии и воли человека. Формирование воли - это длительный эволюционный процесс. Примитивный, неразвитый человек в плену своих страстей, удовлетворяя их недозволенным образом, получает страдания; закрепленная в ментальном теле память о них в виде фиксированных мыслеобразов начинает его постепенно удерживать от повторения подобных действий – так формируется воля, при помощи которой человек постепенно приобретает власть над своей низшей природой. Таким образом, она по сути творится мыслью. "Воспитание воли есть воспитание мысли... Аккумулированную силу мысли называют волей... Постоянство и стойкость воли создаются постоянством и непреклонностью мысли. Также и слабость воли обусловлена неустойчивостью и слабостью мысли" </w:t>
      </w:r>
      <w:r>
        <w:rPr>
          <w:sz w:val="20"/>
        </w:rPr>
        <w:t>/</w:t>
      </w:r>
      <w:r>
        <w:rPr>
          <w:i/>
          <w:sz w:val="20"/>
        </w:rPr>
        <w:t>ГАЙ,т. III, §402/.</w:t>
      </w:r>
    </w:p>
    <w:p>
      <w:pPr>
        <w:pStyle w:val="TextBody"/>
        <w:rPr>
          <w:i/>
          <w:i/>
          <w:sz w:val="20"/>
        </w:rPr>
      </w:pPr>
      <w:r>
        <w:rPr>
          <w:i/>
          <w:sz w:val="20"/>
        </w:rPr>
      </w:r>
    </w:p>
    <w:p>
      <w:pPr>
        <w:pStyle w:val="TextBody"/>
        <w:rPr/>
      </w:pPr>
      <w:r>
        <w:rPr>
          <w:sz w:val="24"/>
          <w:szCs w:val="24"/>
        </w:rPr>
        <w:t xml:space="preserve">Развитие сознания некоторых людей еще стоит очень близко к чисто чувственному, животному состоянию. Для них почти невозможно сознательно собрать энергию и волю, чтобы послать добрую мысль даже близким и любимым. Но как мгновенно, подобно прыжку тигра, собирается эта огненная сила в посыле мысли злобы, ненависти, зависти. Эта мысль, имеющая форму стрелы с множественными остриями, багрово-сине-черного цвета летит к жертве, направленная волей, укрепленная силой всей имеющейся психической энергии. Именно так выглядит момент всех сглазов и психических ударов. Стрела летит, не порывая энерго-магнитной связи со своим породителем. Мысль, получившая приказ воли, направляется, чтобы выполнить его, по указанному направлению. Она кружится вокруг ауры жертвы и ищет место для удара. Что же делать для того, чтобы удар не был нанесен? Вот тут-то вам и дадут море советов маги всех мастей от белых до черных: будут и матовые стекла, и коконы, и магические круги и т.д. Вспомним, как Гоголевский Хома Брут чертил магический круг вокруг себя. Помог ли он ему? Учение Живой Этики говорит, что </w:t>
      </w:r>
      <w:r>
        <w:rPr>
          <w:sz w:val="24"/>
          <w:szCs w:val="24"/>
          <w:u w:val="single"/>
        </w:rPr>
        <w:t>время магии прошло</w:t>
      </w:r>
      <w:r>
        <w:rPr>
          <w:sz w:val="24"/>
          <w:szCs w:val="24"/>
        </w:rPr>
        <w:t>. Сейчас только добро и чистое сердце может защитить человека. Для защиты от заведомо темных, наносящих сознательно спланированные удары, есть формула: "Не тронь!" - мысленный волевой приказ на пути темного воздействия. Мысль можно остановить энергией более сильной огненной мысли. Но если только на нее наслоится хоть немного страха за себя, мысль защиты теряет силу и человек открыт для тёмного удара. Ровная, равновесная аура, как шар, защищена от ударов - в нее невозможно пробиться. В любых механических заслонах злобная мысль всегда найдет брешь. Добро, равновесие, чистота для нее неуязвимы. Мысль злобы, не найдя места для внедрения, возвращается к своему хозяину по энерго-магнитной связи и обращает многократно усиленный удар на него. Потому Елена Ивановна Рерих писала, что нужно объяснить простым людям, что быть добрым просто выгодно, так как злодей неизбежно получает обратный удар.</w:t>
      </w:r>
    </w:p>
    <w:p>
      <w:pPr>
        <w:pStyle w:val="TextBody"/>
        <w:rPr>
          <w:sz w:val="24"/>
          <w:szCs w:val="24"/>
        </w:rPr>
      </w:pPr>
      <w:r>
        <w:rPr>
          <w:sz w:val="24"/>
          <w:szCs w:val="24"/>
        </w:rPr>
        <w:t>Пусть для нас будет Идеалом чистейший Облик Христа с его словами: "Вот идет Князь Мира сего, а во Мне не имеет ничего".</w:t>
      </w:r>
    </w:p>
    <w:p>
      <w:pPr>
        <w:pStyle w:val="TextBody"/>
        <w:rPr>
          <w:i/>
          <w:i/>
          <w:sz w:val="20"/>
        </w:rPr>
      </w:pPr>
      <w:r>
        <w:rPr>
          <w:sz w:val="24"/>
          <w:szCs w:val="24"/>
        </w:rPr>
        <w:t xml:space="preserve">Из-за неумения основной массы человечества мыслить, пространство планеты заполнено бродячими мыслями, сошедшими, как бракованные детали, с конвейера сознания земных людей. "Можно порой наблюдать, как бродячие мысли вползают и липкой, и клейкой массой своей засоряют экран сознания, мешая восприятию Свыше... Серые, липкие мысли - Света лишают и погружают во мрак. Власть духа над мыслью надо сперва утвердить бесповоротно, прежде чем думать о власти над собой, или над миром, или над сферой стихии. Ключ лежит в мысли, воле послушной. Или мысль властвует над человеком, или воля его над нею. Человек, не владеющий мыслью, есть (самый жалкий) раб. Отдавать себя мыслям во власть, случайно бороздящим сферу сознания, будет условием, яро препятствующим восхождению" </w:t>
      </w:r>
      <w:r>
        <w:rPr>
          <w:i/>
          <w:sz w:val="20"/>
        </w:rPr>
        <w:t>/ГАЙ, I, с.155/.</w:t>
      </w:r>
    </w:p>
    <w:p>
      <w:pPr>
        <w:pStyle w:val="TextBody"/>
        <w:rPr>
          <w:i/>
          <w:i/>
          <w:sz w:val="20"/>
        </w:rPr>
      </w:pPr>
      <w:r>
        <w:rPr>
          <w:i/>
          <w:sz w:val="20"/>
        </w:rPr>
      </w:r>
    </w:p>
    <w:p>
      <w:pPr>
        <w:pStyle w:val="TextBody"/>
        <w:rPr>
          <w:sz w:val="24"/>
          <w:szCs w:val="24"/>
        </w:rPr>
      </w:pPr>
      <w:r>
        <w:rPr>
          <w:sz w:val="24"/>
          <w:szCs w:val="24"/>
        </w:rPr>
        <w:t>Сорное мышление, отсутствие ответственности за мысль, является следствием отсутствия знания, является невежеством. Но как велики последствия всего этого для каждого человека, планеты и всего Космоса!</w:t>
      </w:r>
    </w:p>
    <w:p>
      <w:pPr>
        <w:pStyle w:val="TextBody"/>
        <w:rPr>
          <w:sz w:val="20"/>
        </w:rPr>
      </w:pPr>
      <w:r>
        <w:rPr>
          <w:sz w:val="24"/>
          <w:szCs w:val="24"/>
        </w:rPr>
        <w:t xml:space="preserve">По закону магнетизма миллионы отрицательных мыслей жителей Земли ежесекундно продуцируемые, летят в пространство, чтобы соединиться с подобными в громадные конгломераты. Потенциальность силы таких резервуаров хаоса огромна, но творческого импульса в них нет. Однако по закону мысль обязательно должна воплотиться в действие. Эти силы хаоса оказывают воздействие на стихии, которые сами по себе бессознательны, но управляются мыслью. Хаотичные, но сильные своей объединенностью, такие мысли вызывают разновесие, бунт стихий. Мы живем в период, порожденный нашими сильными, но отрицательными, неорганизованными мыслями: всевозможные катастрофы, ураганы, землетрясения, цунами, засухи, наводнения и другие стихийные бедствия, но всё – не божья кара, а наша собственная - себе самим сотворённая. Учение Жизни пытается образумить нас: "Можно просить человека: "Друг, не устраивай землетрясение" </w:t>
      </w:r>
      <w:r>
        <w:rPr>
          <w:i/>
          <w:sz w:val="20"/>
        </w:rPr>
        <w:t>/Живая Этика, книга «Иерархия», §166/.</w:t>
      </w:r>
      <w:r>
        <w:rPr>
          <w:sz w:val="20"/>
        </w:rPr>
        <w:t xml:space="preserve"> </w:t>
      </w:r>
    </w:p>
    <w:p>
      <w:pPr>
        <w:pStyle w:val="TextBody"/>
        <w:rPr>
          <w:sz w:val="20"/>
        </w:rPr>
      </w:pPr>
      <w:r>
        <w:rPr>
          <w:sz w:val="20"/>
        </w:rPr>
      </w:r>
    </w:p>
    <w:p>
      <w:pPr>
        <w:pStyle w:val="TextBody"/>
        <w:rPr/>
      </w:pPr>
      <w:r>
        <w:rPr>
          <w:sz w:val="24"/>
          <w:szCs w:val="24"/>
        </w:rPr>
        <w:t xml:space="preserve">"Польза или вред - это вы, люди, предрешаете. Какова посылка, такова получка. Можно создать дождь лучистых посылок, но и можете насытить пространство саранчой - таков закон сотрудничества мыслей и пространства" </w:t>
      </w:r>
      <w:r>
        <w:rPr>
          <w:i/>
          <w:sz w:val="20"/>
        </w:rPr>
        <w:t>/ Живая Этика «Беспредельность», I, §3/.</w:t>
      </w:r>
    </w:p>
    <w:p>
      <w:pPr>
        <w:pStyle w:val="TextBody"/>
        <w:rPr>
          <w:i/>
          <w:i/>
          <w:sz w:val="20"/>
        </w:rPr>
      </w:pPr>
      <w:r>
        <w:rPr>
          <w:sz w:val="24"/>
          <w:szCs w:val="24"/>
        </w:rPr>
        <w:t xml:space="preserve">Главным источником Света мысли для человечества есть Иерархия Света. Помогают Великим Учителям освещать сумерки сознания людей Архаты - это земные люди, достигшие высочайшего духовного развития. Архат - богочеловек. "Пусть будет темно и уныло вокруг и люди темны, но если мысль светом сияет, то и кругом станет светлее. Свет мыслью нести в плотные сферы достижением будет Архата. Неся Свет, не считается он с окружающей тьмой, ибо Свет в нем. Как бы ни было тускло кругом и серо, светильник сознания можно зажечь сияющей мыслью. И сумерки духа разгонятся мыслями света. И если во тьме плач и скрежет зубов, то только лишь свет сияющей мысли может ту тьму разогнать. Мысль света поверх и сильнее порождений всех тьмы. Свет побеждает. Свет - победитель... Мысли света есть очаги зарождения витаминов. Они являются залогом здоровья, и в мире светлее от них. Архат светом своим несет спасение миру. Новое деление человечества по светотени каждого человека поставит на определенную ступень лестницы эволюции жизни" </w:t>
      </w:r>
      <w:r>
        <w:rPr>
          <w:i/>
          <w:sz w:val="20"/>
        </w:rPr>
        <w:t>/ГАЙ,т. I, с. 155-156/.</w:t>
      </w:r>
    </w:p>
    <w:p>
      <w:pPr>
        <w:pStyle w:val="TextBody"/>
        <w:rPr>
          <w:i/>
          <w:i/>
          <w:sz w:val="20"/>
        </w:rPr>
      </w:pPr>
      <w:r>
        <w:rPr>
          <w:i/>
          <w:sz w:val="20"/>
        </w:rPr>
      </w:r>
    </w:p>
    <w:p>
      <w:pPr>
        <w:pStyle w:val="TextBody"/>
        <w:rPr>
          <w:sz w:val="24"/>
          <w:szCs w:val="24"/>
        </w:rPr>
      </w:pPr>
      <w:r>
        <w:rPr>
          <w:sz w:val="24"/>
          <w:szCs w:val="24"/>
        </w:rPr>
        <w:t>Каждая мысль есть энергия, исходящая из человека, то есть на нее расходуется определенный запас психической энергии. Мысли, связывающие человека с низшими эмоциями и животными желаниями, являются безусловно растратой ценнейшей силы - они не приносят с собой ничего доброго, кроме тревоги и тоски, и еще постоянно потребляют энергию, поселившись в ауре самовлюблённого эгоиста.</w:t>
      </w:r>
    </w:p>
    <w:p>
      <w:pPr>
        <w:pStyle w:val="TextBody"/>
        <w:rPr>
          <w:sz w:val="24"/>
          <w:szCs w:val="24"/>
        </w:rPr>
      </w:pPr>
      <w:r>
        <w:rPr>
          <w:sz w:val="24"/>
          <w:szCs w:val="24"/>
        </w:rPr>
        <w:t xml:space="preserve">Совсем другая судьба мыслей бодрых, радостных, светлых, смелых, уверенных и, самое главное, бескорыстных и самоотверженных. Они магнитно притягиваются в созвучные им Высшие Миры, летят туда подобно светлым птицам, напитываясь высокими и созвучными им энергиями, растут и, возвращаясь к своему творцу, удесятеряют силы его. </w:t>
      </w:r>
    </w:p>
    <w:p>
      <w:pPr>
        <w:pStyle w:val="TextBody"/>
        <w:rPr>
          <w:sz w:val="24"/>
          <w:szCs w:val="24"/>
        </w:rPr>
      </w:pPr>
      <w:r>
        <w:rPr>
          <w:sz w:val="24"/>
          <w:szCs w:val="24"/>
        </w:rPr>
        <w:t xml:space="preserve">"Можно брать любую мысль Света и наблюдать, как начинает она расти и расширяться и касаться орбитой своей сфер беспредельного Света... О летных свойствах мысли думают мало. Но есть и темные мысли. Гирям чугунным подобны они на крыльях духа. Бескрылые, тяжкие мысли влекут духов (людей) вниз... </w:t>
      </w:r>
    </w:p>
    <w:p>
      <w:pPr>
        <w:pStyle w:val="TextBody"/>
        <w:rPr>
          <w:i/>
          <w:i/>
          <w:sz w:val="20"/>
        </w:rPr>
      </w:pPr>
      <w:r>
        <w:rPr>
          <w:sz w:val="24"/>
          <w:szCs w:val="24"/>
        </w:rPr>
        <w:t xml:space="preserve">Когда Говорю о мысли, имею в виду ее летные свойства и способности устремлять человеческий дух в Высшие Сферы. Невежество не занимается мыслью. Но мысль надо изучать по существу" </w:t>
      </w:r>
      <w:r>
        <w:rPr>
          <w:i/>
          <w:sz w:val="20"/>
        </w:rPr>
        <w:t>/ГАЙ, V, §315/.</w:t>
      </w:r>
    </w:p>
    <w:p>
      <w:pPr>
        <w:pStyle w:val="TextBody"/>
        <w:rPr>
          <w:i/>
          <w:i/>
          <w:sz w:val="20"/>
        </w:rPr>
      </w:pPr>
      <w:r>
        <w:rPr>
          <w:i/>
          <w:sz w:val="20"/>
        </w:rPr>
      </w:r>
    </w:p>
    <w:p>
      <w:pPr>
        <w:pStyle w:val="TextBody"/>
        <w:rPr>
          <w:sz w:val="24"/>
          <w:szCs w:val="24"/>
        </w:rPr>
      </w:pPr>
      <w:r>
        <w:rPr>
          <w:sz w:val="24"/>
          <w:szCs w:val="24"/>
        </w:rPr>
        <w:t>Мысли – живые существа духовного плана, сохраняя весь период своей жизни магнитную связь со своим творцом, они могут жить в интимной близости с ним в случаях их эгоистической природы или улететь в различные области Надземных Миров по закону притяжения.</w:t>
      </w:r>
    </w:p>
    <w:p>
      <w:pPr>
        <w:pStyle w:val="TextBody"/>
        <w:rPr>
          <w:sz w:val="24"/>
          <w:szCs w:val="24"/>
        </w:rPr>
      </w:pPr>
      <w:r>
        <w:rPr>
          <w:sz w:val="24"/>
          <w:szCs w:val="24"/>
        </w:rPr>
        <w:t xml:space="preserve">Человек, породивший мысль, часто перестает быть ее хозяином, а превращается в раба. Сколько таких порабощенных людей живут под гнетом и в плену своих мыслеобразов, которые приводят их к болезням, истощая энергию, не дают спать по ночам, тревожат днем. "Мысль, пока зарождается и оформляется, - она во власти человека, но, получивши от своего породителя жизнь, мысль начинает независимое от него существование, воздействуя на его сознание, уже не спрашивая его, хочет он этого или нет. И часто, хотя он и не хочет, и даже борется против такой мысли, но она упорно и настойчиво продолжает действовать на него. Породитель подпадает под власть своего порождения и становится его жертвой. </w:t>
      </w:r>
    </w:p>
    <w:p>
      <w:pPr>
        <w:pStyle w:val="TextBody"/>
        <w:rPr>
          <w:i/>
          <w:i/>
          <w:sz w:val="20"/>
        </w:rPr>
      </w:pPr>
      <w:r>
        <w:rPr>
          <w:sz w:val="24"/>
          <w:szCs w:val="24"/>
        </w:rPr>
        <w:t xml:space="preserve">В этом сила навязчивых мыслей, в этом сила мыслей, толкающих людей на поступки, которые часто совершают они против собственной воли и желания. Власть мысли над человеком сильна" </w:t>
      </w:r>
      <w:r>
        <w:rPr>
          <w:i/>
          <w:sz w:val="20"/>
        </w:rPr>
        <w:t>/ГАЙ, V, §549/.</w:t>
      </w:r>
    </w:p>
    <w:p>
      <w:pPr>
        <w:pStyle w:val="TextBody"/>
        <w:rPr>
          <w:i/>
          <w:i/>
          <w:sz w:val="20"/>
        </w:rPr>
      </w:pPr>
      <w:r>
        <w:rPr>
          <w:i/>
          <w:sz w:val="20"/>
        </w:rPr>
      </w:r>
    </w:p>
    <w:p>
      <w:pPr>
        <w:pStyle w:val="TextBody"/>
        <w:rPr>
          <w:i/>
          <w:i/>
          <w:sz w:val="20"/>
        </w:rPr>
      </w:pPr>
      <w:r>
        <w:rPr>
          <w:sz w:val="24"/>
          <w:szCs w:val="24"/>
        </w:rPr>
        <w:t xml:space="preserve">Хозяином мысли может быть только тот, кто ответственен за мысль, кто не пускает уродов и бродяг по свету, а контролирует каждую мысль, подвергая её осмотру. Только сам творец может уничтожить свое порождение или оставить жить. "Мы Полагаем, что для растущей психической энергии невозможного нет, ибо именно ростом этой энергии обуславливается и растущая сила вновь создаваемых мыслеобразов, которые оказываются сильнее прежних, порожденных энергией более слабого потенциала. Победителем называем того, чья огненная мощь все время растет, преодолевая упорно и постоянно свои собственные порождения прошлого. Осознание этого дает ощущение силы и уверенности в победе. Победитель сужденный знает, что, несмотря ни на что, в конечном итоге, он победит. Называем победителем того, кто не побеждаем своими порождениями" </w:t>
      </w:r>
      <w:r>
        <w:rPr>
          <w:i/>
          <w:sz w:val="20"/>
        </w:rPr>
        <w:t>/ГАЙ, V, §138/.</w:t>
      </w:r>
    </w:p>
    <w:p>
      <w:pPr>
        <w:pStyle w:val="TextBody"/>
        <w:rPr>
          <w:i/>
          <w:i/>
          <w:sz w:val="20"/>
        </w:rPr>
      </w:pPr>
      <w:r>
        <w:rPr>
          <w:i/>
          <w:sz w:val="20"/>
        </w:rPr>
      </w:r>
    </w:p>
    <w:p>
      <w:pPr>
        <w:pStyle w:val="TextBody"/>
        <w:rPr>
          <w:sz w:val="24"/>
          <w:szCs w:val="24"/>
        </w:rPr>
      </w:pPr>
      <w:r>
        <w:rPr>
          <w:sz w:val="24"/>
          <w:szCs w:val="24"/>
        </w:rPr>
        <w:t xml:space="preserve">Путь правый, путь верный, путь к Свету - это бесконечный путь преодоления животной части себя. Пока человек не достигнет победы над своей мыслью, он еще не на пути к Свету. Учение Жизни устремляет нас в будущее. Из прошлого надо взять только опыт, оставив там все горести и даже короткие телячьи радости вместе с мыслями о них. Но сколько сознаний, подобно живым мертвецам, живут только воспоминаниями, только прошлым. Человек выпустил эти мысли из-под контроля, а потом они взяли его в плен. </w:t>
      </w:r>
    </w:p>
    <w:p>
      <w:pPr>
        <w:pStyle w:val="TextBody"/>
        <w:rPr>
          <w:sz w:val="24"/>
          <w:szCs w:val="24"/>
        </w:rPr>
      </w:pPr>
      <w:r>
        <w:rPr>
          <w:sz w:val="24"/>
          <w:szCs w:val="24"/>
        </w:rPr>
        <w:t xml:space="preserve">"Все мысли о прошлом, связанные с теми или иными сильными чувствами и переживаниями, от времени до времени снова выплывают в сознании, стремясь войти в сочетание с мышлением и требуя к себе внимания. Часто такие мысли вторгаются даже во время устремления к Нам (к Силам Света, к Богу). </w:t>
      </w:r>
    </w:p>
    <w:p>
      <w:pPr>
        <w:pStyle w:val="TextBody"/>
        <w:rPr>
          <w:i/>
          <w:i/>
          <w:sz w:val="20"/>
        </w:rPr>
      </w:pPr>
      <w:r>
        <w:rPr>
          <w:sz w:val="24"/>
          <w:szCs w:val="24"/>
        </w:rPr>
        <w:t xml:space="preserve">Их следует отбрасывать решительно и без колебаний. Угнездившись, они усиливаются и снова продолжают висеть над сознанием, даже не вторгаясь в него, но отброшенные, обычно теряют свою силу и тенденцию к возвращению. Следующее посещение зависит от предыдущего приема. Даже гость, плохо встреченный, не приходит вторично; так же и мысль, если на нее наложена печать окончательного решения воли, в сочетание с ней не входит" </w:t>
      </w:r>
      <w:r>
        <w:rPr>
          <w:i/>
          <w:sz w:val="20"/>
        </w:rPr>
        <w:t>/ГАЙ, IV, §90/.</w:t>
      </w:r>
    </w:p>
    <w:p>
      <w:pPr>
        <w:pStyle w:val="TextBody"/>
        <w:rPr>
          <w:i/>
          <w:i/>
          <w:sz w:val="20"/>
        </w:rPr>
      </w:pPr>
      <w:r>
        <w:rPr>
          <w:i/>
          <w:sz w:val="20"/>
        </w:rPr>
      </w:r>
    </w:p>
    <w:p>
      <w:pPr>
        <w:pStyle w:val="TextBody"/>
        <w:rPr>
          <w:i/>
          <w:i/>
          <w:sz w:val="20"/>
        </w:rPr>
      </w:pPr>
      <w:r>
        <w:rPr>
          <w:sz w:val="24"/>
          <w:szCs w:val="24"/>
        </w:rPr>
        <w:t xml:space="preserve">Сейчас пришло время, когда книги Учения Живой Этики (Агни Йоги) широко распространились среди земных людей, находя отклик в сердцах. Много читателей, но очень мало тех, кто советы Учения применяет в жизни каждого дня. Знания, не примененные в жизни, мертвы. Мысли, не воплощенные в действия, не дадут отложений в Чаше вечных накоплений. Беспочвенные мечтания бесплодны и реальных следствий не дадут. "Воспринять мысль - это одно, претворить же ее в действие, то есть приложить в жизни, применить на практике - нечто другое, более трудное и значительное. Не примененная мысль не оставит на ауре следа и не войдет в сферу кармы. Потому заповедано действие. Сознание расширяется и растет на применении мыслей Учения Света в жизни. И если скажут, что это не легко и не просто, Отвечу, начните с применения мыслей малых и маломалейших, чтобы позднее перейти к применению мыслей больших. Примененная мысль дает радость, ибо является это основою правильного действия. Говорю о мыслях, взятых из Учения Жизни. Каждодневные задания, даваемые самому себе, в этом отношении очень полезны. Двигаться вперед можно всегда, в любых условиях, и радость приложения на практике указаний Учителя Света будет вернейшим путем" </w:t>
      </w:r>
      <w:r>
        <w:rPr>
          <w:i/>
          <w:sz w:val="20"/>
        </w:rPr>
        <w:t>/ГАЙ, II, §72/.</w:t>
      </w:r>
    </w:p>
    <w:p>
      <w:pPr>
        <w:pStyle w:val="TextBody"/>
        <w:rPr>
          <w:i/>
          <w:i/>
          <w:sz w:val="20"/>
        </w:rPr>
      </w:pPr>
      <w:r>
        <w:rPr>
          <w:i/>
          <w:sz w:val="20"/>
        </w:rPr>
      </w:r>
    </w:p>
    <w:p>
      <w:pPr>
        <w:pStyle w:val="TextBody"/>
        <w:rPr>
          <w:sz w:val="24"/>
          <w:szCs w:val="24"/>
        </w:rPr>
      </w:pPr>
      <w:r>
        <w:rPr>
          <w:sz w:val="24"/>
          <w:szCs w:val="24"/>
        </w:rPr>
        <w:t xml:space="preserve">Мысль и воля человека могут быть посылаемы либо мозгом, либо сердцем. Мысль, не усиленная чувством, - от мозга. Учение говорит, что мысль мозговая - это птица об одном крыле - она не полетит. Мозговая мысль слабее сердечной, и радиус ее действия более короток. Токи мыслей, посылаемых сердцем, особенно напряжены и действенны. Они могут сохранять свою силу тысячелетиями, охраняя места, предметы, вещи. Все зависит от силы огненной энергии сердца, вложенного в них. "Ведет мысль, но мыслью руководит целеустремленная воля. Но какая? Есть две воли: мозговая и сердечная. Сердечная воля сильнее, ибо она от Огня. </w:t>
      </w:r>
    </w:p>
    <w:p>
      <w:pPr>
        <w:pStyle w:val="TextBody"/>
        <w:rPr>
          <w:i/>
          <w:i/>
          <w:sz w:val="20"/>
        </w:rPr>
      </w:pPr>
      <w:r>
        <w:rPr>
          <w:sz w:val="24"/>
          <w:szCs w:val="24"/>
        </w:rPr>
        <w:t xml:space="preserve">Центр тяжести, вернее средоточие жизни, переносится в сердце, и тогда сердечная воля действует естественно и свободно. Надуманные мозгом действия неубедительны. Холодно бывает от такой надуманной доброты и других мозговых «чувств». Обременительна помощь такая для того, кому помогают. Когда же поступки от сердца идут, их ценность другая, настоящая, очень приятная людям своей теплотой. И проповедь потому и отменяется, что идет она обычно от мозга, не преображая людей, идет при сердце молчащем. Наступает век сердца" </w:t>
      </w:r>
      <w:r>
        <w:rPr>
          <w:i/>
          <w:sz w:val="20"/>
        </w:rPr>
        <w:t>/ГАЙ, IV, §260/.</w:t>
      </w:r>
    </w:p>
    <w:p>
      <w:pPr>
        <w:pStyle w:val="TextBody"/>
        <w:rPr>
          <w:i/>
          <w:i/>
          <w:sz w:val="20"/>
        </w:rPr>
      </w:pPr>
      <w:r>
        <w:rPr>
          <w:i/>
          <w:sz w:val="20"/>
        </w:rPr>
      </w:r>
    </w:p>
    <w:p>
      <w:pPr>
        <w:pStyle w:val="TextBody"/>
        <w:rPr>
          <w:sz w:val="24"/>
          <w:szCs w:val="24"/>
        </w:rPr>
      </w:pPr>
      <w:r>
        <w:rPr>
          <w:sz w:val="24"/>
          <w:szCs w:val="24"/>
        </w:rPr>
        <w:t xml:space="preserve">В Учении Света сказано, что на Земле мыслью и волей нельзя изменить цвет волос и глаз. Имеется в виду, что зрелая карма, сложенная нами в прежних жизнях, по которой мы заслужили тех или иных родителей и, соответственно, получили особенности физического тела, не может быть изменена. Однако отношение к обстоятельствам своей зрелой кармы находится в области воли и мысли человека. Человек, не знающий о Законе Перевоплощения и о кармических связях узами любви или ненависти между родителями и детьми, иногда пытается мозговой мыслью и волей освободиться от, порой трудных, семейных обязанностей. Уход за старыми, беспомощными родителями обременителен, и тогда дети с потухшим сердцем, раскинувши мозговой мыслью, устремляют свою мозговую волю на возможность избавиться от них. Эти бессердечные решения создают тяжелую карму их будущей жизни - подобное придётся пережить им в будущем от своих детей. </w:t>
      </w:r>
    </w:p>
    <w:p>
      <w:pPr>
        <w:pStyle w:val="TextBody"/>
        <w:rPr>
          <w:i/>
          <w:i/>
          <w:sz w:val="20"/>
        </w:rPr>
      </w:pPr>
      <w:r>
        <w:rPr>
          <w:sz w:val="24"/>
          <w:szCs w:val="24"/>
        </w:rPr>
        <w:t xml:space="preserve">Приходя в жизнь с грузом зрелой кармы, человек свободной волей и мыслью создает для себя новую карму - добрую или злую. "Ибо воля свободна всегда, свободна всегда выбирать свой путь вправо или влево. Ничто не может отнять от человека эту свободу выбора. Настоящее создано его волею в прошлом. Все сложности Кармы - продукт его собственной воли. Слабая воля безвольно отдается в объятия тьмы, но даже малая и слабая пичужка беззаветно и самоотверженно защищает своих птенчиков от врага. Слабоволие не прощается кармой" </w:t>
      </w:r>
      <w:r>
        <w:rPr>
          <w:i/>
          <w:sz w:val="20"/>
        </w:rPr>
        <w:t>/ГАЙ IV, §99/.</w:t>
      </w:r>
    </w:p>
    <w:p>
      <w:pPr>
        <w:pStyle w:val="TextBody"/>
        <w:rPr>
          <w:i/>
          <w:i/>
          <w:sz w:val="20"/>
        </w:rPr>
      </w:pPr>
      <w:r>
        <w:rPr>
          <w:i/>
          <w:sz w:val="20"/>
        </w:rPr>
      </w:r>
    </w:p>
    <w:p>
      <w:pPr>
        <w:pStyle w:val="TextBody"/>
        <w:rPr>
          <w:sz w:val="24"/>
          <w:szCs w:val="24"/>
        </w:rPr>
      </w:pPr>
      <w:r>
        <w:rPr>
          <w:sz w:val="24"/>
          <w:szCs w:val="24"/>
        </w:rPr>
        <w:t>Созидающая карма творится мыслью, поступки и желания несут на себе меньшую нагрузку, чем мысль. Человек в отчаянии допустил мысль о самоубийстве, но изменились обстоятельства - он воспрял духом и не ведает, какое порождение пущено им в мир. Эта живая страшная мыслеформа самоубийства витает в пространстве и ищет возможности воплощения.</w:t>
      </w:r>
    </w:p>
    <w:p>
      <w:pPr>
        <w:pStyle w:val="TextBody"/>
        <w:rPr>
          <w:sz w:val="24"/>
          <w:szCs w:val="24"/>
        </w:rPr>
      </w:pPr>
      <w:r>
        <w:rPr>
          <w:sz w:val="24"/>
          <w:szCs w:val="24"/>
        </w:rPr>
        <w:t>Где-то смерть любимого привела в отчаяние женщину. По созвучию притянулась к ней готовая мыслеформа самоубийства и была воплощена в жизнь. Так допущенная мысль связала кармой этих людей, не знающих пока друг друга, но встреча их предрешена в будущем. "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о различные слои (невидимой)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 и тем самым кому-то оказал существенное благодеяние. Человек пал духом -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TextBody"/>
        <w:rPr/>
      </w:pPr>
      <w:r>
        <w:rPr>
          <w:sz w:val="24"/>
          <w:szCs w:val="24"/>
        </w:rPr>
        <w:t xml:space="preserve">Нелегко решить, когда кто убийца или благодетель. Только Учителя Света, Великие Светочи Агни-Йоги могут осветить справедливо работу нашего хаоса мысли, но для этого нужно самоотверженно посвятить себя Агни-Йоге. Впрочем, не многие любят опасности самоотверженности, потому сказанное сейчас понятно не многим. Но можно привести много примеров, когда человек, впавший в безумие в Азии, был причиною гибели другого человека в Европе. И когда поднявшийся духом в Америке исцелил кого-то в Египте. Потому благорасцветание помыслов есть огненный цветок духа" </w:t>
      </w:r>
      <w:r>
        <w:rPr>
          <w:i/>
          <w:sz w:val="20"/>
        </w:rPr>
        <w:t>/Знаки Агни Йоги, §168/.</w:t>
      </w:r>
    </w:p>
    <w:p>
      <w:pPr>
        <w:pStyle w:val="TextBody"/>
        <w:rPr>
          <w:i/>
          <w:i/>
          <w:sz w:val="20"/>
        </w:rPr>
      </w:pPr>
      <w:r>
        <w:rPr>
          <w:sz w:val="24"/>
          <w:szCs w:val="24"/>
        </w:rPr>
        <w:t xml:space="preserve">Космический Учитель говорит: "Вопрос Кармы сложен. Можно внимательно и зорко наблюдать, как просыпаются и действуют в человеке накопленные им в прошлом энергии кармы. Их, просыпающиеся, можно или усиливать, или рушить, если не хороши! Воля - властительница Кармы. Воля её породила, воля может её погасить. Огненность воли тушит пламя низших огней, кармой зажженных. Я Говорю, Я Утверждаю, вместе со Мною можем творить Карму иную, Карму светоносных явлений, Карму Высших огней... Не рабом своей кармы, но владыкой ее победитель становится духа, духом ее победивший и себя преодолевший в себе" </w:t>
      </w:r>
      <w:r>
        <w:rPr>
          <w:i/>
          <w:sz w:val="20"/>
        </w:rPr>
        <w:t>/ГАЙ, IV, §98/.</w:t>
      </w:r>
    </w:p>
    <w:p>
      <w:pPr>
        <w:pStyle w:val="TextBody"/>
        <w:rPr>
          <w:i/>
          <w:i/>
          <w:sz w:val="20"/>
        </w:rPr>
      </w:pPr>
      <w:r>
        <w:rPr>
          <w:i/>
          <w:sz w:val="20"/>
        </w:rPr>
      </w:r>
    </w:p>
    <w:p>
      <w:pPr>
        <w:pStyle w:val="TextBody"/>
        <w:rPr>
          <w:sz w:val="24"/>
          <w:szCs w:val="24"/>
        </w:rPr>
      </w:pPr>
      <w:r>
        <w:rPr>
          <w:sz w:val="24"/>
          <w:szCs w:val="24"/>
        </w:rPr>
        <w:t>Уже говорилось, как страдает планета и человечество от своих негативных порождений - конгломератов отрицательных энергий и ядовитых астральных газов, окутавших Землю коричневой удушающей пеленой. Стихийные бедствия и климатические неуравновесия потрясают страны Планеты.</w:t>
      </w:r>
    </w:p>
    <w:p>
      <w:pPr>
        <w:pStyle w:val="TextBody"/>
        <w:rPr>
          <w:sz w:val="24"/>
          <w:szCs w:val="24"/>
        </w:rPr>
      </w:pPr>
      <w:r>
        <w:rPr>
          <w:sz w:val="24"/>
          <w:szCs w:val="24"/>
        </w:rPr>
        <w:t>Велик труд Великих Учителей человечества, которые в кровавом поту удерживают планету от гибельного взрыва энергиями зла. Пришло время тем из людей, кто в силах услышать этот призыв, прийти на помощь Земле и обезумевшему человечеству. Надо изменить свое отношение к мысли, ввести строгий контроль над нею - изгнать всё недостойное из своего мышления, а главное - побольше мыслей о высоком назначении человека, формировать мыслью будущие светлые отношения в человеческом обществе, устремлять мысль в светлое Будущее. Когда многие люди будут думать светоносно, то пространство земной ауры заполнится огненными мыслями Общего Блага. Они имеют значительно более высокий энергетический потенциал, чем мысли тёмные. Последние будут уничтожаться ими - сгорать в их огне. Наступит очищение пространства и цементирование его мыслями Света, которые воплотятся в действительность будущего, так как мысль всегда стремится воплотиться в действие в мире плотной материи. Изменив свое мышление, человек не только поможет внедрению новых форм Жизни на Земле, его светлые мысли по магнетизму, привлекая к нему высокие энергии, будут менять и его организм – его микрокосм.</w:t>
      </w:r>
    </w:p>
    <w:p>
      <w:pPr>
        <w:pStyle w:val="TextBody"/>
        <w:rPr>
          <w:i/>
          <w:i/>
          <w:sz w:val="20"/>
        </w:rPr>
      </w:pPr>
      <w:r>
        <w:rPr>
          <w:sz w:val="24"/>
          <w:szCs w:val="24"/>
        </w:rPr>
        <w:t xml:space="preserve">Великие Учителя Иерархии Света обращаются к нам: "Приносим камни на постройку единого Храма жизни. Мы приносим. Принесите и вы, каждый по силам! Цементирование пространства при этом имеет большое значение. Пространство может быть настолько насыщено мыслями, что мысли начнут претворяться в массовые действия. Мысли творят, когда достигают известной силы напряжения и плотности. Пространство полно невыраженных мыслей, ждущих возможности проявления. Контакт мысли с плотными условиями требует согласованного созвучия. Многие годы ожидают порой созревшие мысли момента, когда могут влиться они в плотные формы. Мысль тяготеет к материи плотного мира, стремясь с нею слиться и ею облечься. Как в микрокосме человека мысль стремится проявить себя в действии, так же точно действует она в сфере макрокосма. Закон непреложен – тонкое уявляется в плотном и огненное в тонком. Кристаллизация огненного в плотное - процесс космического построения видимого мира. Следуя этому принципу, может человек и свой собственный микрокосм строить по заданию мысли. Храм духа и тела может мысль строить, и мыслью же строится Храм жизни единой, для мира объединенными мыслями лучших людей планеты" </w:t>
      </w:r>
      <w:r>
        <w:rPr>
          <w:i/>
          <w:sz w:val="20"/>
        </w:rPr>
        <w:t>/ГАЙ, I, с.183/.</w:t>
      </w:r>
    </w:p>
    <w:p>
      <w:pPr>
        <w:pStyle w:val="TextBody"/>
        <w:rPr>
          <w:i/>
          <w:i/>
          <w:sz w:val="20"/>
        </w:rPr>
      </w:pPr>
      <w:r>
        <w:rPr>
          <w:i/>
          <w:sz w:val="20"/>
        </w:rPr>
      </w:r>
    </w:p>
    <w:p>
      <w:pPr>
        <w:pStyle w:val="TextBody"/>
        <w:rPr/>
      </w:pPr>
      <w:r>
        <w:rPr>
          <w:sz w:val="24"/>
          <w:szCs w:val="24"/>
        </w:rPr>
        <w:t xml:space="preserve">Лучшие люди человечества, золотой его фонд, - это умеющие творчески, красиво, устремленно мыслить, не должны впадать в уныние от бедственного положения Земли. Спасение планеты – в их мысленном потенциале. Принято думать, что самое главное то, что сию минуту реально осуществляется в плотном мире. Как раз эти построения рушатся часто, подобно карточным домикам в стихийных бедствиях. </w:t>
      </w:r>
    </w:p>
    <w:p>
      <w:pPr>
        <w:pStyle w:val="TextBody"/>
        <w:rPr>
          <w:sz w:val="24"/>
          <w:szCs w:val="24"/>
        </w:rPr>
      </w:pPr>
      <w:r>
        <w:rPr>
          <w:sz w:val="24"/>
          <w:szCs w:val="24"/>
        </w:rPr>
        <w:t>"Думам о будущем, о себе и о мире можно посвящать специально отведенное время.</w:t>
      </w:r>
    </w:p>
    <w:p>
      <w:pPr>
        <w:pStyle w:val="TextBody"/>
        <w:rPr>
          <w:i/>
          <w:i/>
          <w:sz w:val="20"/>
        </w:rPr>
      </w:pPr>
      <w:r>
        <w:rPr>
          <w:sz w:val="24"/>
          <w:szCs w:val="24"/>
        </w:rPr>
        <w:t xml:space="preserve">Именно о себе и о мире, ибо без мира и его преуспеяния собственное преуспеяние будет однобоким и несовершенным, и даже невозможным, так как человек часть мира, часть целого, неотделимая от него величина... Можно сказать: "Мир - это я, и если будет ему и в нем хорошо, то хорошо будет всем и мне в их числе, ибо я - часть единого целого" </w:t>
      </w:r>
      <w:r>
        <w:rPr>
          <w:i/>
          <w:sz w:val="24"/>
          <w:szCs w:val="24"/>
        </w:rPr>
        <w:t>/</w:t>
      </w:r>
      <w:r>
        <w:rPr>
          <w:i/>
          <w:sz w:val="20"/>
        </w:rPr>
        <w:t>ГАЙ, IV, §139/.</w:t>
      </w:r>
    </w:p>
    <w:p>
      <w:pPr>
        <w:pStyle w:val="TextBody"/>
        <w:rPr>
          <w:i/>
          <w:i/>
          <w:sz w:val="20"/>
        </w:rPr>
      </w:pPr>
      <w:r>
        <w:rPr>
          <w:i/>
          <w:sz w:val="20"/>
        </w:rPr>
      </w:r>
    </w:p>
    <w:p>
      <w:pPr>
        <w:pStyle w:val="TextBody"/>
        <w:rPr>
          <w:sz w:val="24"/>
          <w:szCs w:val="24"/>
        </w:rPr>
      </w:pPr>
      <w:r>
        <w:rPr>
          <w:sz w:val="24"/>
          <w:szCs w:val="24"/>
        </w:rPr>
        <w:t xml:space="preserve">Многие самые удивительные достижения современной науки и техники были навеяны их авторам сказками и научно-фантастическими романами. Полет мечты раскрепостил мысль, и она достигла сфер, где имеются беспредельные запасы идей, накопленные человечеством разных планет Солнечной системы и всей Галактики. </w:t>
      </w:r>
    </w:p>
    <w:p>
      <w:pPr>
        <w:pStyle w:val="TextBody"/>
        <w:rPr>
          <w:i/>
          <w:i/>
          <w:sz w:val="20"/>
        </w:rPr>
      </w:pPr>
      <w:r>
        <w:rPr>
          <w:sz w:val="24"/>
          <w:szCs w:val="24"/>
        </w:rPr>
        <w:t xml:space="preserve">"Полетов мечты не будем бояться, если мечта является творческой, или жизненной, или приносящей реальные следствия. Только беспочвенные мечтания, наполненные самостью, отбросим, ибо бесплодны они. Задуманное и помысленное днем можно осуществить ночью, на плане Незримом, если внешние условия не позволяют сделать это обычным путем. Можно связаться с другом далеким, можно заложить основание для реализации мечты на Земле, многое можно мыслью творить на Земле через сферы Надземного Мира" </w:t>
      </w:r>
      <w:r>
        <w:rPr>
          <w:i/>
          <w:sz w:val="24"/>
          <w:szCs w:val="24"/>
        </w:rPr>
        <w:t>/</w:t>
      </w:r>
      <w:r>
        <w:rPr>
          <w:i/>
          <w:sz w:val="20"/>
        </w:rPr>
        <w:t>ГАЙ, IV, §171/.</w:t>
      </w:r>
    </w:p>
    <w:p>
      <w:pPr>
        <w:pStyle w:val="TextBody"/>
        <w:rPr>
          <w:i/>
          <w:i/>
          <w:sz w:val="20"/>
        </w:rPr>
      </w:pPr>
      <w:r>
        <w:rPr>
          <w:i/>
          <w:sz w:val="20"/>
        </w:rPr>
      </w:r>
    </w:p>
    <w:p>
      <w:pPr>
        <w:pStyle w:val="TextBody"/>
        <w:rPr>
          <w:sz w:val="24"/>
          <w:szCs w:val="24"/>
        </w:rPr>
      </w:pPr>
      <w:r>
        <w:rPr>
          <w:sz w:val="24"/>
          <w:szCs w:val="24"/>
        </w:rPr>
        <w:t>Какие просторы мыслетворчеству юношества дали фантастические романы Жюль Верна и мудрые, устремляющие в будущее, книги Ефремова! Но нет светлой области на Земле, куда бы тьма не просунула свою когтистую мохнатую лапу и результат - книги о космических пиратах, о темных планетах со злобным, бесчувственным населением... Оружие тьмы – это страх, и он уже ползет от такой, с позволения сказать, "фантастики", которая широко экранизируется и выдаётся по телеканалам.</w:t>
      </w:r>
    </w:p>
    <w:p>
      <w:pPr>
        <w:pStyle w:val="TextBody"/>
        <w:rPr>
          <w:sz w:val="24"/>
          <w:szCs w:val="24"/>
        </w:rPr>
      </w:pPr>
      <w:r>
        <w:rPr>
          <w:sz w:val="24"/>
          <w:szCs w:val="24"/>
        </w:rPr>
        <w:t>Учение Жизни говорит, что нельзя достичь высокого уровня развития и утончения окружающего мира, пока не утончится и не облагородится сам человек. Для грубого сознания невозможны далекие полеты к Дальним Мирам, в сферы Высокоразвитых Человечеств потому подобные измышления этих "горе-фантастов" являются просто уловкой сил тьмы, чтобы посеять страх в юных душах.</w:t>
      </w:r>
    </w:p>
    <w:p>
      <w:pPr>
        <w:pStyle w:val="TextBody"/>
        <w:rPr>
          <w:sz w:val="24"/>
          <w:szCs w:val="24"/>
        </w:rPr>
      </w:pPr>
      <w:r>
        <w:rPr>
          <w:sz w:val="24"/>
          <w:szCs w:val="24"/>
        </w:rPr>
        <w:t>Мечты о Дальних Планетах очень нужны людям. Мысли, направленные волей вдаль, возвращаются обогащенные знаниями, которые еще не могут быть восприняты мозгом, но помогут в будущих гениальных открытиях и прозрениях.</w:t>
      </w:r>
    </w:p>
    <w:p>
      <w:pPr>
        <w:pStyle w:val="TextBody"/>
        <w:rPr/>
      </w:pPr>
      <w:r>
        <w:rPr>
          <w:sz w:val="24"/>
          <w:szCs w:val="24"/>
        </w:rPr>
        <w:t xml:space="preserve">"Полет в будущее дает духу крылья. Мысль становится светоносно-крылатой. В будущем все достижимо и все возможно. Устремляя сознание в будущее и создавая четкие формы будущих выявлений жизни, человек тем самым их оформляет в определенные образы, которые хотя и относятся к будущему, но тем не менее живут в настоящем, живут и пульсируют в пространстве, вдохновляя людей на новые достижения и победы. Вот почему Мы устремляем мысль человечества в будущее, и вот почему Мы придаем такое огромное значение цементированию пространства. Наши ученики не знают безделья, Наши ученики не знают бездумья. Когда пространство готово и ждет, чтобы принять в свое лоно образы оформленной, строительно-эволюционной и светоносной мысли, долг сотрудников Наших во всех уголках планеты творить эти мысли, их укреплять, насыщая их огнем своего сердца. Куда направится человечество, если не будет иметь пространственного хранилища образов мыслей, ведущих его к светлому будущему, когда не будет ни войн, ни планетарного грабежа, ни всех видов угнетения или насилия человека над человеком. Каждая эволюционно-строительная мысль, сознательно брошенная в Пространство, и даже бессознательно, есть благо. Нет двух лиц человеческих, совершенно схожих между собою. Все разновидны и своеобразны. Так же разновидна и мысль. Значит, Пространство планеты можно насыщать всем богатством многообразия мыслей, годных на все случаи жизни для всех народов Земли. Мир строится мыслью. Жизнь планеты строится мыслью. Не прошлое, но будущее есть та сфера, где осуществляется мысль. Будем мыслью сознательно строить будущее нашей Земли" </w:t>
      </w:r>
      <w:r>
        <w:rPr>
          <w:i/>
          <w:sz w:val="20"/>
        </w:rPr>
        <w:t>/ГАЙ, V, §316/.</w:t>
      </w:r>
    </w:p>
    <w:p>
      <w:pPr>
        <w:pStyle w:val="Normal"/>
        <w:rPr>
          <w:i/>
          <w:i/>
          <w:sz w:val="20"/>
        </w:rPr>
      </w:pPr>
      <w:r>
        <w:rPr>
          <w:i/>
          <w:sz w:val="20"/>
        </w:rPr>
      </w:r>
    </w:p>
    <w:p>
      <w:pPr>
        <w:pStyle w:val="Style15"/>
        <w:rPr>
          <w:sz w:val="20"/>
        </w:rPr>
      </w:pPr>
      <w:r>
        <w:rPr>
          <w:sz w:val="24"/>
          <w:szCs w:val="24"/>
        </w:rPr>
        <w:t>«Сын Мой, жизнь человека и есть путь в Беспредельность, путь беспредельный. В ней и живет. На этом пути осуществимо все, ибо все качества духа растут беспредельно. Мала мысль от сегодня, магнитно наращивая свои элементы, дает в будущем плод и становится явлением, утверждаемым уже как реальность. Мысль есть спутник человека на этом пути в будущее. Способность и качество духа, которыми человек обладает в данный момент, есть результат мыслей прошедших, мыслей, быть может, далекой давности. Вот почему Учение Жизни, внедряя в сознание человека мысль определенного порядка, строит огненную спираль его эволюции. Настоящее – это только отрезок пути в Беспредельность. Бессмысленно оно, если лишено будущего. Но сразу же приобретает глубокое значение в аспекте части пути в то будущее, где осуществляется все, что ныне закладывается человеком в своем сознании в виде зерен для будущих достижений. Даже малая мысль, скажем, о могуществе духа, когда-то свой плод принесет, и станет для него достигнутой в какой-то мере действительностью. Сеятель – человек, сеятель чудесных зерен будущих возможностей, которые когда-то будут осуществлены на его бесконечном пути в Беспредельность. Неровности, шероховатости и трудности пути – лишь случайности временного порядка. Самые невероятные трудности и напряжения становятся обычными, привычными и уже незамечаемыми, если они слишком длительны, ибо дух приобретает силу преодолевать их уже без особого труда. Слон легко сокрушает преграды, совершенно непреодолимые для малой букашки. Трудности и препятствия вырабатывают в человеке способность их преодолевать так же легко, как обычный человек преодолевает обычные условия жизни. Рост духа идет лишь борьбою, и чем труднее она, тем лучше, тем быстрее растут его силы. Не бойтесь трудностей, но желайте их и не отвращайтесь от них. В них заложены семена будущих возможностей. Лучше в вихрях и бурях прокладывать путь, чем прозябать в тепличных условиях жизни. Бесплодно благополучное существование. Невозможно сравнить его с плодоносностью трудностей борьбы и побед. Рок трудный, рок чудный сужден Великой Стране, в трудах непомерных создающей величие своего будущего. Так же трудности и сложности вашей жизни ручательством служат тому, что Учитель для вас путь лучший избрал достижений, побед и преуспеяния. В сознании этого счастливы будьте и радостны, и сознательно претворяйте все, что служит закалкой для духа и дает Учителю возможность ускорить ваш путь. Радуйтесь близости растущей, радуйтесь каждой возможности что-то преодолеть, радуйтесь безграничным возможностям на этом пути беспредельном утверждать в себе все, чего хочет ваш дух, зная, что все достижимо. Недостижимо для них, незнающих мощи закона, но достижимо для вас, познавших всю сладость победы над жизнью и знающих путь»</w:t>
      </w:r>
      <w:r>
        <w:rPr>
          <w:sz w:val="20"/>
        </w:rPr>
        <w:t xml:space="preserve">. </w:t>
      </w:r>
    </w:p>
    <w:p>
      <w:pPr>
        <w:pStyle w:val="Normal"/>
        <w:rPr>
          <w:sz w:val="20"/>
        </w:rPr>
      </w:pPr>
      <w:r>
        <w:rPr>
          <w:sz w:val="20"/>
        </w:rPr>
      </w:r>
    </w:p>
    <w:p>
      <w:pPr>
        <w:pStyle w:val="Style15"/>
        <w:rPr>
          <w:sz w:val="20"/>
        </w:rPr>
      </w:pPr>
      <w:r>
        <w:rPr>
          <w:sz w:val="24"/>
          <w:szCs w:val="24"/>
        </w:rPr>
        <w:t xml:space="preserve">«Да! Да! Да! Овладение собою есть неизбежная ступень на пути к могуществу духа. Не овладеть пламенем, не подчинив себе энергии в своем собственном микрокосме. Вот воля решила что-то применить на деле, в жизни, на практике. Но внутри самого человека нечто восстает против этого решения и сводит его на нет. Уподобляется тогда человек дому, в себе разделенному, которому стояния нет. Это указывает на недисциплинированность, распущенность и неорганизованность своей собственной психической энергии. Как же тогда быть? Как же мириться с тем, чтобы враг находился внутри себя самого и вредил постоянно. Воля решает одно, а враг разрушает. Враг древний, враг сильный, враг хитрый и опытный очень. Астрал ему имя. Астрал – средоточие всех вожделений, слабостей и противодействий. Беспредельную силу свою и власть над астралом надо в себе осознать прежде, чем начать с ним беспощадно бороться. Сама воля хочет чего-то, но не хочет астрал, как же можно допустить, чтобы он одерживал верх в этом конфликте. Ведь это означает рабство духа у низшей своей оболочки. Много таких безысходных рабов бродит по свету. Неужели умножим собою ряды этих ничтожеств? Каждая, даже малая уступка астралу, будет свидетельством нового рабства, усиливающим старое, уже существующее. Когда же конец? Неужели предадим себя власти астрала, с тем чтобы с ним и закончить свою бесславную и ничтожную жизнь. Несдержанный яро, болтлив, потворщик всем слабостям воли, убийца триады, гнездо всего худшего и позорного, что есть в человеке, неугомонный и жалкий паяц. Неужели ему отдать власть над собою и быть безнадежным рабом? Учитель импульс Дает собрать свои силы и желание беспощадно бороться с астралом. Силу врага надо знать. Хитер и коварен, увертлив и ловок, упрям и настойчив, и лжив. Умеет украсить любое падение и его оправдать, лишь бы только продлить свое позорное существование. Астрал надо в себе подчинить воле, унять и даже убить, ибо в дальнейшем ходе эволюции духа он совершенно не нужен. Можно выполнить блестяще любую работу без всяких астральных эмоций. Они не нужны человеку, когда его дух достигает известной ступени. Победа над ним является обязательством духа, и надо бороться начать. Каждый день назначая себе задания и решая, какие именно свойства его будут уничтожаться, и как борьба интересна. Примат духа обеспечивает победу. Воля когда-то давно породила многие свойства астрала, и воля должна их убить. Учитель дает силы борьбу довести до конца, если решение воли будет длинней преходящих и меняющихся движений в астральном проводнике». </w:t>
      </w:r>
    </w:p>
    <w:p>
      <w:pPr>
        <w:pStyle w:val="Normal"/>
        <w:rPr>
          <w:sz w:val="20"/>
        </w:rPr>
      </w:pPr>
      <w:r>
        <w:rPr>
          <w:sz w:val="20"/>
        </w:rPr>
      </w:r>
    </w:p>
    <w:p>
      <w:pPr>
        <w:pStyle w:val="Style15"/>
        <w:rPr>
          <w:i/>
          <w:i/>
          <w:sz w:val="20"/>
        </w:rPr>
      </w:pPr>
      <w:r>
        <w:rPr>
          <w:sz w:val="24"/>
          <w:szCs w:val="24"/>
        </w:rPr>
        <w:t>«Если в Тонком Мире все творится мыслью, все движется мыслью, и если там бытие сознательно переносится в мысль, то можно представить себе всю безграничность возможностей духа, осознавшего значение мысли. Мысль имеет первенствующее значение и в мире земном, ибо идеи управляют миром, но пластичность материи Тонкого Мира, легко поддающегося формующему воздействию мысли, позволяет творить свободно, не являя сопротивления, оказываемого материей плотного мира. В легендах и сказках имеются намеки на эти особенности Тонкого Мира и способность человека пользоваться ими. Часто мечтает о том человек, что как было бы хорошо, если бы все желания его исполнялись мгновенно, как было бы это чудесно, и как был бы он счастлив. Мир Тонкий и есть та среда, где исполняется каждое желание человека, облеченное в мысленную форму. Чего хочет дух, то и имеет по силе и степени своего творческого воображения. Но обычно бедно воображение людей, и все, творимое ими и связанное бедностью и ограниченностью их воображения, убого, неярко или же просто отвратно, ибо грязное воображение и образы создает соответствующие. Но творчество является неотъемлемым свойством или прерогативою духа, освободившегося от тела земного. Я Сказал – Красота. На ней можно строить, создавать и творить в Мире Тонком, не боясь ввергнуть дух в беспросветное, ибо Красота – это Свет. Потемки духа тоже творятся мыслью. В этом мире все создано мыслью и особенно творение рук человеческих. Но строители знают, что строительство это требует огромных усилий и физического труда. Но в Мире Незримом творит мысль. Ограничено там оно лишь широтою понимания и теми пределами, которые мыслью поставил себе человек на Земле. Потому Говорим о безграничных возможностях духа и Беспредельности, где они могут осуществляться. Сеятели здесь, а жнецы там, могущие пожать от расширения и вместимости сознания, утвержденных человеком на Земле. Связанные невежеством, отрицаниями Основ, ложной наукой, предрассудками, запретами, верованиями и традициями, люди переходят связанными и туда, унося с собой свои цепи. И что могут творить эти духи, не признающие возможностей своих и отрицающие жизнь в Мире Надземном. Освобождение сознания совершается и должно совершиться еще здесь, на Земле, ибо связанное здесь, будет связано также и там. Закон неумолим и непреложен. По вере, знанию, вернее осознанию, дается человеку. Формула «по вере вашей дано будет вам» яро приложима к условиям Тонкого Мира. Широта понимания очерчивает там границы возможностей, как, впрочем, и здесь, но здесь ее можно расширить, а там – лишь продолжать развивать по принятому и утвержденному при жизни земной направлению. Сам отмеряет себе человек границы и пределы надземной активности духа. Там, в Мире иных измерений, там, где мысль, там и сознание, там и окружение непосредственное духа и то, что здесь является в образах невидимых мыслей, там становится реальностью видимой и ощущаемой столь же ярко, как ощущается здесь видимый глазу мир. Внутреннее здесь становится внешним, внешнее – видимым там. Учитель хочет, чтобы не устыдились вы произведениями своего мысленного творчества, когда перейдете границы Тонкого Мира. Видимое вам, оно будет видимо всем, ибо нет там ничего тайного, что не стало бы явным. Учителю видимо оно и здесь. И часто Учитель Скорбит, когда Видит, что не на Красоте строит ученик свой мысленный мир образов. Этот мысленный мир человека внутренним является здесь и незримым для прочих, но внешним и видимым является он для обитателей Тонкого Мира. И сколько незримо присутствующих из их числа окружает вас по созвучию, когда вы ведете беседы по разным вопросам. Надо запомнить, что окружение это всегда и везде – по созвучию. Каждая мысль или образ ее привлекает из Тонкого Мира созвучных ей соучастников или сотрудников. Часто присасываются к сознанию темные сущности, чуя или отыскивая в ауре человека созвучные им элементы. Но творчеством светлым сияющей мысли можно отогнать от себя любых шептунов. Радующийся может окружить себя радующимися, плачущий – плачущими, раздраженный – злобными духами, пьяный – развоплощенными пьяницами и т.д. По созвучию идет единение с Высокими Духами. И магнитом является мысль. О мощи мысли творящей, магнитной надо помыслить, осознав ее мощь»</w:t>
      </w:r>
      <w:r>
        <w:rPr>
          <w:i/>
          <w:sz w:val="20"/>
        </w:rPr>
        <w:t xml:space="preserve">. </w:t>
      </w:r>
    </w:p>
    <w:p>
      <w:pPr>
        <w:pStyle w:val="Normal"/>
        <w:rPr>
          <w:i/>
          <w:i/>
          <w:sz w:val="20"/>
        </w:rPr>
      </w:pPr>
      <w:r>
        <w:rPr>
          <w:i/>
          <w:sz w:val="20"/>
        </w:rPr>
      </w:r>
    </w:p>
    <w:p>
      <w:pPr>
        <w:pStyle w:val="Style15"/>
        <w:rPr>
          <w:i/>
          <w:i/>
          <w:sz w:val="20"/>
        </w:rPr>
      </w:pPr>
      <w:r>
        <w:rPr>
          <w:sz w:val="24"/>
          <w:szCs w:val="24"/>
        </w:rPr>
        <w:t xml:space="preserve">«И в духе Носился, творя...», – сказано в одном древнем манускрипте. Когда бытие переносится в мысль, утверждается примат духа. Мысль – над всем. Что же может ограничить мысль? Только пределы сознания. Потому Говорим о его расширении и Ставим, как цель, Беспредельность. На этом пути Дальние Миры будут вехами, указующими направление в Мировое Пространство. Важно, чтобы сознание отважилось покинуть пределы Земли и устремиться в просторы Космоса. В беспредельном пространстве, вне тела, где мысль, там и мы, еде мысль, там и дух, там и дом, там и местопребывание. Но местопребывание найти там нельзя, если мысль лишена содержания и формы. Потому Говорим: «Создайте и утвердите мышление Дальних Миров». Они отзвучат на устремление ваше и наполнят сознание мыслью о них, и обогатят его сущность, раздвинув горизонты понимания и тем расширив существующий для сознания мир. На недоступную вершину можно взобраться по спущенному сверху канату. Таким канатом для духа, протянутым из беспредельного пространства, будет Иерархия Света. Отклик устремление к Дальним Мирам явно получит, если идет оно по линии Иерархии. Сознание, устремленное в глубины Космоса и вооруженное Владыкою Света, не потеряется в нем, ибо магнитно связано с мощью, стоящей поверх пространственных ограничений материального мира. И тогда можно сказать, что «дух устремленный несется в пространстве, творя». Нелегко оторвать мысль от привычного окружения. Но еще труднее представить себя около объекта устремления мысли, представить себя в духе вне тела. Пусть в начале это будет лишь только частично, по принципу деления духа. Устремленные части духа принесут дальнюю весть. Мысли воспринятые можно запомнить и записать. Царство мыслей не ограничено расположением тел материальных в пространстве. Будь это даже системы миров – Космическая Мысль несется поверх. Мысленное сношение с Дальними Мирами возможно и человеку доступно. Лучи Дальних Миров видимы даже физическим глазом. Их свет – это мост, соединяющий космопространственные тела. Магнетизм луча велик. Его сущность не исчерпывается доступным наблюдению спектром. Луч несет в себе отраженную сущность светила, выражая ее точно так же, как сущность океана выражается в капле воды из него. По лучам Дальних Миров идет единение с ними. И птицы, солнца возвестники, утром солнца лучи получая, чуют сокрытую в них сущность светила и ответствуют явно, в утренней песне хвалу воздавая ему. Пусть пример малых собратьев указанием служит, как можно воспринимать Лучи – Света посланием из Дальних Миров. Мысль, устремленная к дальней звезде, вернется оттуда магнитно обогащенная ее элементами. Но нужно, чтобы мысли сопутствовал дух, устремленный в пространство. Ближайшим объектом устремленному духу дается Звезда Матери Мира. Лик Свой Сокрывшая Ждет, чтобы дети Земли к Ней обратились, Ждет, чтобы насытить Могла Она Лучами Своими устремления их. Вам Говорю: «Устремитесь, и Сияние Беспредельности зальет вас». </w:t>
      </w:r>
    </w:p>
    <w:p>
      <w:pPr>
        <w:pStyle w:val="Normal"/>
        <w:rPr>
          <w:i/>
          <w:i/>
          <w:sz w:val="20"/>
        </w:rPr>
      </w:pPr>
      <w:r>
        <w:rPr>
          <w:i/>
          <w:sz w:val="20"/>
        </w:rPr>
      </w:r>
    </w:p>
    <w:p>
      <w:pPr>
        <w:pStyle w:val="Style15"/>
        <w:rPr>
          <w:i/>
          <w:i/>
          <w:sz w:val="20"/>
        </w:rPr>
      </w:pPr>
      <w:r>
        <w:rPr>
          <w:sz w:val="24"/>
          <w:szCs w:val="24"/>
        </w:rPr>
        <w:t xml:space="preserve">«В сущности говоря, пребывание духа во плоти, то есть в материи (плотной), есть не что иное, как процесс постоянной незатухающей борьбы с нею, преодоление ее и овладение ею. И не только дух человека, но каждая форма жизни с заключенной в ней Искро-Монадой преодолевает, утверждая себя, условия внешней материальной среды. В этом бесконечно-длительном процессе овладевает она царство за царством. Минеральное, растительное и животное следует друг за другом. Им предшествуют другие, незримые, флюидические, которые следуют одно за другим, постепенно становясь все более плотными и материальными. В процессе освоения человеком продуктов минерального, растительного и животного царств уявлены результаты миллионов лет его предшествующего существования на планете и приспособления к ней, и овладение ее царствами. Для того, чтобы превратить их в кровь, ткани, мускулы и нервы, и все сложнейшие органы тела с их функциями, потребовались миллиарды лет эволюции человеческого организма. Но эволюция микрокосма человека не останавливается на этом. Перед ним лежит необычное поле уявления высших энергий, которыми надлежит ему обладать так же используя и ассимилируя их, как он ассимилировал грубую материю и низшие виды энергии. Импульс энергии, передающейся по нервам для того, чтобы двинуть рукой – явление одного порядка; несущаяся в пространстве огненная мысль, передающая далекую весть – другого; уявления сознания в ментальном и огненном телах отдельно от физического – третье. К возможности овладения тончайшими огненными энергиями подошел на Земле человек. Перед ним – Беспредельность. Безгранично поле уявлений высших энергий. В микрокосме человека заключены уже все тончайшие аппараты или органы в своем потенциальном состоянии. Раскрытие их и приведение в рабочее состояние является ближайшей задачей эволюции. В разное время, у разных народов и у разных людей частично уже были в той или иной степени явлены эти скрытые свойства, ныне их надо объединить в одном организме, то есть в теле человека грядущей и уже наступающей Эпохи. Эпохой Огня называется она Нами, ибо огненные энергии достигают Землю, способствуя быстрейшему огненному преображению человека. Эти свойства теперь будут утверждаться все чаще и чаще и у большого количества людей. Будут раскрываться и функционировать огненные центры. И со временем ими будут владеть все. Процесс этот овладения огненными функциями человеческого организма всеми людьми очень долог». </w:t>
      </w:r>
    </w:p>
    <w:p>
      <w:pPr>
        <w:pStyle w:val="Normal"/>
        <w:rPr>
          <w:i/>
          <w:i/>
          <w:sz w:val="20"/>
        </w:rPr>
      </w:pPr>
      <w:r>
        <w:rPr>
          <w:i/>
          <w:sz w:val="20"/>
        </w:rPr>
      </w:r>
    </w:p>
    <w:p>
      <w:pPr>
        <w:pStyle w:val="TextBody"/>
        <w:rPr>
          <w:sz w:val="24"/>
          <w:szCs w:val="24"/>
        </w:rPr>
      </w:pPr>
      <w:r>
        <w:rPr>
          <w:sz w:val="24"/>
          <w:szCs w:val="24"/>
        </w:rPr>
        <w:t xml:space="preserve">«Можно представить себя лишенным тела. Это легко особенно, если имелся опыт выхода в тонком теле. Точно также можно представить себя и без тонкого тела, в теле ментальном, в теле мысли. Знаете, с какой быстротой летает тонкое тело, но какова же тогда быстрота полета в теле ментальном. Она неимоверна. Каждая мысль, получая избранное направление, тотчас же порождает свое движение. Реальностью и двигательной силой будут мысли. Для тонкого тела объекты астрального мира могут служить помехой, препятствием или преградой и представлять условия, трудные для их преодоления. Но не знает преград и препятствий мысль, свободная мысль, огненная, ибо мысли земные могут быть тяжелыми, влекущими к Земле. В мысленном мире где мысль – там и мы, что в мыслях – то и вокруг. Царство беспредельной мысли. Мысли растут, как ветви деревьев, одна от другой, одна на другой и от одного корня. Сад мысленных насаждений может быть очень разнообразным, столь же разнообразным, как и семена мыслей, и в том мире, где продолжается все, зерна посеянных мыслей, давшие ростки, будут расти, сохраняя природу зерна. Когда Говорю, что в Надземном духи, сбросившие тела, пройдя предварительные стадии, распределяются по Лучам, Имею в виду соответствие мысленной сферы микрокосма человека с тем Лучом, с которым он сливается по созвучию с Ним. Так мысли текущего часа ткут надземную карму человека. Не мелочи дня, не земные заботы о земных делах, но общее, основное направление мысли. Дно корабля может идти в одном направлении, но корабельная жизнь и детали ее могут быть весьма различны, равно как и сами корабли. Но принятое направление и куре определяют назначение судна и конечную цель плавания. Так цель утвержденная жизни имеет решающее значение для корабля духа и конечной цели, и смысла странствования его по Земле и в Надземном. Многие люди вообще не имеют никакой цели: все их цели и устремления замыкаются малым отрезком земной жизни и за пределами ее не распространяются. Так сам определяет себя человек, орбиту свою и пределы своих устремлений. Устремление может быть ограничено здесь, на Земле, в силу различных условий, но не ограничено оно там ничем, кроме пределов, поставленных мыслью. Казалось бы, мысль безгранична и беспредельность – сфера ее, но на деле это не так, на деле сознание связано ограниченностью невежественной мысли более крепко, чем узник цепями. Ибо цепи можно разбить, но что же разобьет застывшую в неподвижности внутри сознания, невежества и безумия мысль. Так узников мыслей, застывших и твердых, как камень, больше, нежели людей, заключенных в темницах. Много ютятся их по подвалам, застывших формаций мысли неподвижной. Нет более темного и безнадежного рабства, чем это рабство у мыслей своих. </w:t>
      </w:r>
    </w:p>
    <w:p>
      <w:pPr>
        <w:pStyle w:val="TextBody"/>
        <w:rPr>
          <w:sz w:val="24"/>
          <w:szCs w:val="24"/>
        </w:rPr>
      </w:pPr>
      <w:r>
        <w:rPr>
          <w:sz w:val="24"/>
          <w:szCs w:val="24"/>
        </w:rPr>
        <w:t xml:space="preserve">Учитель Несет с собою освобождение сознания и, прежде всего, по линии мысли. Вспомнить можно время инквизиции, пыток, тюрем, костров. Не мысли ли, дикие и невежественные, породили все эти ужасы? Потому Утверждаем раскрепощение мысли от всех предрассудков, верований, привычек, обычаев и всего, что сковывает ее свободный полет. И мысли свободной Отводим в науке сферу ее безудержного развития и распространения. Приветствуем свободную научную мысль, ведущую человечество к вершинам неслыханных достижений и за все пределы и границы, поставленные ей невежественным мышлением прошлых, отживших времен. Приветствуем огненные, творческие мысли, посыпая их Свет людьми в Лучах». </w:t>
      </w:r>
    </w:p>
    <w:p>
      <w:pPr>
        <w:pStyle w:val="Normal"/>
        <w:rPr>
          <w:sz w:val="24"/>
          <w:szCs w:val="24"/>
        </w:rPr>
      </w:pPr>
      <w:r>
        <w:rPr>
          <w:sz w:val="24"/>
          <w:szCs w:val="24"/>
        </w:rPr>
      </w:r>
    </w:p>
    <w:p>
      <w:pPr>
        <w:pStyle w:val="TextBody"/>
        <w:rPr>
          <w:sz w:val="24"/>
          <w:szCs w:val="24"/>
        </w:rPr>
      </w:pPr>
      <w:r>
        <w:rPr>
          <w:sz w:val="24"/>
          <w:szCs w:val="24"/>
        </w:rPr>
        <w:t xml:space="preserve">«Откуда возьмутся высокие мысли, если на Земле они никогда не посещали сознание? И что будет им </w:t>
      </w:r>
      <w:bookmarkStart w:id="0" w:name="OCRUncertain019"/>
      <w:r>
        <w:rPr>
          <w:sz w:val="24"/>
          <w:szCs w:val="24"/>
        </w:rPr>
        <w:t>созвучать</w:t>
      </w:r>
      <w:bookmarkEnd w:id="0"/>
      <w:r>
        <w:rPr>
          <w:sz w:val="24"/>
          <w:szCs w:val="24"/>
        </w:rPr>
        <w:t xml:space="preserve"> в человеке? И как и чем притянутся они к познающему центру? Если нет маломалейшего, к чему было бы приложить, созвучие состояться не может. Вот почему принятие в сознание хотя бы крупиц, хотя бы искорок Света, хотя бы мыслей немногих, выводящих из сферы обычности, имеет очень большое влияние на условия надземного пребывания. Обычным, то есть тем, к чему привык человек на Земле и с чем он сросся, там жить невозможно, ибо условия не позволяют. Потому только телесные и только материальные привычки сознания мертвящи. Но даже искусство выводит из рамок обычности, даже музыка уже не материальна, как не материален и звук, и цвет, и сочетание красок. Немного нужно, чтобы оторваться от привычного курятника. Искусство</w:t>
      </w:r>
      <w:r>
        <w:rPr>
          <w:sz w:val="24"/>
          <w:szCs w:val="24"/>
          <w:lang w:val="en-US" w:eastAsia="en-US"/>
        </w:rPr>
        <w:t xml:space="preserve"> – </w:t>
      </w:r>
      <w:r>
        <w:rPr>
          <w:sz w:val="24"/>
          <w:szCs w:val="24"/>
        </w:rPr>
        <w:t>путь к Свету. Знание</w:t>
      </w:r>
      <w:r>
        <w:rPr>
          <w:sz w:val="24"/>
          <w:szCs w:val="24"/>
          <w:lang w:val="en-US" w:eastAsia="en-US"/>
        </w:rPr>
        <w:t xml:space="preserve"> – </w:t>
      </w:r>
      <w:r>
        <w:rPr>
          <w:sz w:val="24"/>
          <w:szCs w:val="24"/>
        </w:rPr>
        <w:t>путь к свободе. Устремление</w:t>
      </w:r>
      <w:r>
        <w:rPr>
          <w:sz w:val="24"/>
          <w:szCs w:val="24"/>
          <w:lang w:val="en-US" w:eastAsia="en-US"/>
        </w:rPr>
        <w:t xml:space="preserve"> – </w:t>
      </w:r>
      <w:r>
        <w:rPr>
          <w:sz w:val="24"/>
          <w:szCs w:val="24"/>
        </w:rPr>
        <w:t>крылья полета. (ГАЙ, т.4, 7</w:t>
      </w:r>
      <w:r>
        <w:rPr>
          <w:sz w:val="24"/>
          <w:szCs w:val="24"/>
          <w:lang w:val="en-US" w:eastAsia="en-US"/>
        </w:rPr>
        <w:t>).</w:t>
      </w:r>
    </w:p>
    <w:p>
      <w:pPr>
        <w:pStyle w:val="Normal"/>
        <w:rPr>
          <w:sz w:val="24"/>
          <w:szCs w:val="24"/>
        </w:rPr>
      </w:pPr>
      <w:r>
        <w:rPr>
          <w:sz w:val="24"/>
          <w:szCs w:val="24"/>
        </w:rPr>
      </w:r>
    </w:p>
    <w:p>
      <w:pPr>
        <w:pStyle w:val="TextBody"/>
        <w:rPr>
          <w:sz w:val="24"/>
          <w:szCs w:val="24"/>
        </w:rPr>
      </w:pPr>
      <w:r>
        <w:rPr>
          <w:sz w:val="24"/>
          <w:szCs w:val="24"/>
        </w:rPr>
        <w:t xml:space="preserve">«Красотою наполним мир свой, сознание свое. Пусть войдет Красота в каждую мысль, чувство, поступок и слово. Пусть даже одежда будет красива, довольно обывательского вкуса во всем. Все надо переродить Красотою. Через Красоту войдет Свет, и станет светлее вокруг. Прежнее в сознании будет противодействовать. Ведь даже подвижники прошлых времен Красотою себя не окружали, и быт их не был ей озарен. Мир Новый без Красоты не построить. Новое Красотой озарится. Но прежде всего надо ее утвердить в своем собственном сознании. Пусть отныне царствует в нем Красота. И пусть дар ваш Ведущему вас будет состоять в принесении Красоты. </w:t>
      </w:r>
      <w:bookmarkStart w:id="1" w:name="OCRUncertain029"/>
      <w:r>
        <w:rPr>
          <w:sz w:val="24"/>
          <w:szCs w:val="24"/>
        </w:rPr>
        <w:t>(ГАЙ, т.4, 12</w:t>
      </w:r>
      <w:bookmarkEnd w:id="1"/>
      <w:r>
        <w:rPr>
          <w:sz w:val="24"/>
          <w:szCs w:val="24"/>
          <w:lang w:val="en-US" w:eastAsia="en-US"/>
        </w:rPr>
        <w:t>).</w:t>
      </w:r>
    </w:p>
    <w:p>
      <w:pPr>
        <w:pStyle w:val="TextBody"/>
        <w:rPr>
          <w:sz w:val="24"/>
          <w:szCs w:val="24"/>
        </w:rPr>
      </w:pPr>
      <w:r>
        <w:rPr>
          <w:sz w:val="24"/>
          <w:szCs w:val="24"/>
        </w:rPr>
      </w:r>
    </w:p>
    <w:p>
      <w:pPr>
        <w:pStyle w:val="TextBody"/>
        <w:rPr/>
      </w:pPr>
      <w:r>
        <w:rPr>
          <w:sz w:val="24"/>
          <w:szCs w:val="24"/>
        </w:rPr>
        <w:t>«Мысль правильна</w:t>
      </w:r>
      <w:r>
        <w:rPr>
          <w:sz w:val="24"/>
          <w:szCs w:val="24"/>
          <w:lang w:val="en-US" w:eastAsia="en-US"/>
        </w:rPr>
        <w:t>—</w:t>
      </w:r>
      <w:r>
        <w:rPr>
          <w:sz w:val="24"/>
          <w:szCs w:val="24"/>
        </w:rPr>
        <w:t xml:space="preserve">будем учиться и в снах передвигаться летая. Можно внушить, засыпая, себе эту мысль. Можно уже не ходить в своих видениях сонных, а только летать. Это очень поможет при переходе в Мир Тонкий. Побольше таких утверждений надо ввести в сознание при подготовке себя к Надземному Миру. Вот во сне хотелось помочь человеку больному подняться и идти самому и даже взлететь, а силы и настойчивости не хватило. Это указывает на отсутствие тренировки, ибо в Мире Тонком человек может все. С этим сознанием хорошо погружаться в состояние сна. Пусть станут сны продолжением того, что утверждено в сознании за день, и пусть будет овеяно все Красотою. Этот ключ открывает к Нам доступ. Ею можно пройти там, где доступа нет. (ГАЙ, т.4, </w:t>
      </w:r>
      <w:bookmarkStart w:id="2" w:name="OCRUncertain031"/>
      <w:r>
        <w:rPr>
          <w:sz w:val="24"/>
          <w:szCs w:val="24"/>
        </w:rPr>
        <w:t>13).</w:t>
      </w:r>
      <w:bookmarkEnd w:id="2"/>
    </w:p>
    <w:p>
      <w:pPr>
        <w:pStyle w:val="Normal"/>
        <w:rPr>
          <w:sz w:val="24"/>
          <w:szCs w:val="24"/>
        </w:rPr>
      </w:pPr>
      <w:r>
        <w:rPr>
          <w:sz w:val="24"/>
          <w:szCs w:val="24"/>
        </w:rPr>
      </w:r>
    </w:p>
    <w:p>
      <w:pPr>
        <w:pStyle w:val="Normal"/>
        <w:spacing w:lineRule="atLeast" w:line="240"/>
        <w:ind w:left="360" w:hanging="0"/>
        <w:jc w:val="center"/>
        <w:rPr/>
      </w:pPr>
      <w:r>
        <w:rPr>
          <w:rFonts w:cs="Arial" w:ascii="Arial" w:hAnsi="Arial"/>
          <w:b/>
        </w:rPr>
        <w:t>Литература:</w:t>
      </w:r>
    </w:p>
    <w:p>
      <w:pPr>
        <w:pStyle w:val="Normal"/>
        <w:rPr>
          <w:rFonts w:ascii="Arial" w:hAnsi="Arial" w:cs="Arial"/>
          <w:b/>
          <w:b/>
        </w:rPr>
      </w:pPr>
      <w:r>
        <w:rPr>
          <w:rFonts w:cs="Arial" w:ascii="Arial" w:hAnsi="Arial"/>
          <w:b/>
        </w:rPr>
      </w:r>
    </w:p>
    <w:p>
      <w:pPr>
        <w:pStyle w:val="Normal"/>
        <w:numPr>
          <w:ilvl w:val="0"/>
          <w:numId w:val="1"/>
        </w:numPr>
        <w:jc w:val="both"/>
        <w:rPr>
          <w:rFonts w:ascii="Arial" w:hAnsi="Arial" w:cs="Arial"/>
          <w:sz w:val="22"/>
          <w:szCs w:val="22"/>
        </w:rPr>
      </w:pPr>
      <w:r>
        <w:rPr>
          <w:rFonts w:cs="Arial" w:ascii="Arial" w:hAnsi="Arial"/>
          <w:sz w:val="22"/>
          <w:szCs w:val="22"/>
        </w:rPr>
        <w:t>Р. Рудзитис «Искусство творить взаимоотношения». Симферополь, 2005.</w:t>
      </w:r>
    </w:p>
    <w:p>
      <w:pPr>
        <w:pStyle w:val="Normal"/>
        <w:numPr>
          <w:ilvl w:val="0"/>
          <w:numId w:val="1"/>
        </w:numPr>
        <w:jc w:val="both"/>
        <w:rPr>
          <w:rFonts w:ascii="Arial" w:hAnsi="Arial" w:cs="Arial"/>
          <w:sz w:val="22"/>
          <w:szCs w:val="22"/>
        </w:rPr>
      </w:pPr>
      <w:r>
        <w:rPr>
          <w:rFonts w:cs="Arial" w:ascii="Arial" w:hAnsi="Arial"/>
          <w:sz w:val="22"/>
          <w:szCs w:val="22"/>
        </w:rPr>
        <w:t>«Наставления Будды». Изд. «Амрита-Русь», Москва, 2003.</w:t>
      </w:r>
    </w:p>
    <w:p>
      <w:pPr>
        <w:pStyle w:val="Normal"/>
        <w:numPr>
          <w:ilvl w:val="0"/>
          <w:numId w:val="1"/>
        </w:numPr>
        <w:jc w:val="both"/>
        <w:rPr>
          <w:rFonts w:ascii="Arial" w:hAnsi="Arial" w:cs="Arial"/>
          <w:sz w:val="22"/>
          <w:szCs w:val="22"/>
        </w:rPr>
      </w:pPr>
      <w:r>
        <w:rPr>
          <w:rFonts w:cs="Arial" w:ascii="Arial" w:hAnsi="Arial"/>
          <w:sz w:val="22"/>
          <w:szCs w:val="22"/>
        </w:rPr>
        <w:t>Мэнли Холл «Слово к мудрым». Изд. «Сфера», Москва, 2001.</w:t>
      </w:r>
    </w:p>
    <w:p>
      <w:pPr>
        <w:pStyle w:val="Normal"/>
        <w:numPr>
          <w:ilvl w:val="0"/>
          <w:numId w:val="1"/>
        </w:numPr>
        <w:jc w:val="both"/>
        <w:rPr>
          <w:rFonts w:ascii="Arial" w:hAnsi="Arial" w:cs="Arial"/>
          <w:sz w:val="22"/>
          <w:szCs w:val="22"/>
        </w:rPr>
      </w:pPr>
      <w:r>
        <w:rPr>
          <w:rFonts w:cs="Arial" w:ascii="Arial" w:hAnsi="Arial"/>
          <w:sz w:val="22"/>
          <w:szCs w:val="22"/>
        </w:rPr>
        <w:t>С.В. Стульгинскис «Космические Легенды Востока». Изд. «Сфера», Москва, 2004.</w:t>
      </w:r>
    </w:p>
    <w:p>
      <w:pPr>
        <w:pStyle w:val="Normal"/>
        <w:numPr>
          <w:ilvl w:val="0"/>
          <w:numId w:val="1"/>
        </w:numPr>
        <w:jc w:val="both"/>
        <w:rPr>
          <w:rFonts w:ascii="Arial" w:hAnsi="Arial" w:cs="Arial"/>
          <w:sz w:val="22"/>
          <w:szCs w:val="22"/>
        </w:rPr>
      </w:pPr>
      <w:r>
        <w:rPr>
          <w:rFonts w:cs="Arial" w:ascii="Arial" w:hAnsi="Arial"/>
          <w:sz w:val="22"/>
          <w:szCs w:val="22"/>
        </w:rPr>
        <w:t>Н.Е. Ковалева «Посланник Шамбалы». РИПОЛ КЛАССИК, Москва, 2005.</w:t>
      </w:r>
    </w:p>
    <w:p>
      <w:pPr>
        <w:pStyle w:val="Normal"/>
        <w:numPr>
          <w:ilvl w:val="0"/>
          <w:numId w:val="1"/>
        </w:numPr>
        <w:jc w:val="both"/>
        <w:rPr>
          <w:rFonts w:ascii="Arial" w:hAnsi="Arial" w:cs="Arial"/>
          <w:sz w:val="22"/>
          <w:szCs w:val="22"/>
        </w:rPr>
      </w:pPr>
      <w:r>
        <w:rPr>
          <w:rFonts w:cs="Arial" w:ascii="Arial" w:hAnsi="Arial"/>
          <w:sz w:val="22"/>
          <w:szCs w:val="22"/>
        </w:rPr>
        <w:t>Н.К. Рерих «Знак эры» (составитель Н.Ковалева). РИПОЛ КЛАССИК, Москва, 2004.</w:t>
      </w:r>
    </w:p>
    <w:p>
      <w:pPr>
        <w:pStyle w:val="Normal"/>
        <w:numPr>
          <w:ilvl w:val="0"/>
          <w:numId w:val="1"/>
        </w:numPr>
        <w:jc w:val="both"/>
        <w:rPr>
          <w:rFonts w:ascii="Arial" w:hAnsi="Arial" w:cs="Arial"/>
          <w:sz w:val="22"/>
          <w:szCs w:val="22"/>
        </w:rPr>
      </w:pPr>
      <w:r>
        <w:rPr>
          <w:rFonts w:cs="Arial" w:ascii="Arial" w:hAnsi="Arial"/>
          <w:sz w:val="22"/>
          <w:szCs w:val="22"/>
        </w:rPr>
        <w:t>Н.Е Ковалева «Шамбала – это не миф». РИПОЛ КЛАССИК, Москва, 2004.</w:t>
      </w:r>
    </w:p>
    <w:p>
      <w:pPr>
        <w:pStyle w:val="Normal"/>
        <w:numPr>
          <w:ilvl w:val="0"/>
          <w:numId w:val="1"/>
        </w:numPr>
        <w:jc w:val="both"/>
        <w:rPr>
          <w:rFonts w:ascii="Arial" w:hAnsi="Arial" w:cs="Arial"/>
          <w:sz w:val="22"/>
          <w:szCs w:val="22"/>
        </w:rPr>
      </w:pPr>
      <w:r>
        <w:rPr>
          <w:rFonts w:cs="Arial" w:ascii="Arial" w:hAnsi="Arial"/>
          <w:sz w:val="22"/>
          <w:szCs w:val="22"/>
        </w:rPr>
        <w:t>Наталия Рокотова «Основы буддизма». Изд. «Сиринъ садхана», Москва, 2002.</w:t>
      </w:r>
    </w:p>
    <w:p>
      <w:pPr>
        <w:pStyle w:val="Normal"/>
        <w:numPr>
          <w:ilvl w:val="0"/>
          <w:numId w:val="1"/>
        </w:numPr>
        <w:jc w:val="both"/>
        <w:rPr>
          <w:rFonts w:ascii="Arial" w:hAnsi="Arial" w:cs="Arial"/>
          <w:sz w:val="22"/>
          <w:szCs w:val="22"/>
        </w:rPr>
      </w:pPr>
      <w:r>
        <w:rPr>
          <w:rFonts w:cs="Arial" w:ascii="Arial" w:hAnsi="Arial"/>
          <w:sz w:val="22"/>
          <w:szCs w:val="22"/>
        </w:rPr>
        <w:t>«Дхаммапада» (Отв. Редактор издания 1960г. Ю.Н. Рерих). Изд. «Согласие», Новосибирск, 2003.</w:t>
      </w:r>
    </w:p>
    <w:p>
      <w:pPr>
        <w:pStyle w:val="Normal"/>
        <w:numPr>
          <w:ilvl w:val="0"/>
          <w:numId w:val="1"/>
        </w:numPr>
        <w:jc w:val="both"/>
        <w:rPr>
          <w:rFonts w:ascii="Arial" w:hAnsi="Arial" w:cs="Arial"/>
          <w:sz w:val="22"/>
          <w:szCs w:val="22"/>
        </w:rPr>
      </w:pPr>
      <w:r>
        <w:rPr>
          <w:rFonts w:cs="Arial" w:ascii="Arial" w:hAnsi="Arial"/>
          <w:sz w:val="22"/>
          <w:szCs w:val="22"/>
        </w:rPr>
        <w:t>«Огненное преображение жизни на Земле» (обзор научных материалов). Сборник 1. К., 2005.</w:t>
      </w:r>
    </w:p>
    <w:p>
      <w:pPr>
        <w:pStyle w:val="Normal"/>
        <w:numPr>
          <w:ilvl w:val="0"/>
          <w:numId w:val="1"/>
        </w:numPr>
        <w:jc w:val="both"/>
        <w:rPr>
          <w:rFonts w:ascii="Arial" w:hAnsi="Arial" w:cs="Arial"/>
          <w:sz w:val="22"/>
          <w:szCs w:val="22"/>
        </w:rPr>
      </w:pPr>
      <w:r>
        <w:rPr>
          <w:rFonts w:cs="Arial" w:ascii="Arial" w:hAnsi="Arial"/>
          <w:sz w:val="22"/>
          <w:szCs w:val="22"/>
        </w:rPr>
        <w:t>«Огненное преображение жизни на Земле» (обзор научных материалов). Сборник 2. К., 2005.</w:t>
      </w:r>
    </w:p>
    <w:p>
      <w:pPr>
        <w:pStyle w:val="Normal"/>
        <w:numPr>
          <w:ilvl w:val="0"/>
          <w:numId w:val="1"/>
        </w:numPr>
        <w:jc w:val="both"/>
        <w:rPr/>
      </w:pPr>
      <w:r>
        <w:rPr>
          <w:rFonts w:cs="Arial" w:ascii="Arial" w:hAnsi="Arial"/>
          <w:sz w:val="22"/>
          <w:szCs w:val="22"/>
        </w:rPr>
        <w:t>Тихоплав В.Ю., Тихоплав Т.С., «Жизнь напрокат». ИД «Весь», Санкт-Петербург, 2003.</w:t>
      </w:r>
    </w:p>
    <w:p>
      <w:pPr>
        <w:pStyle w:val="Normal"/>
        <w:numPr>
          <w:ilvl w:val="0"/>
          <w:numId w:val="1"/>
        </w:numPr>
        <w:jc w:val="both"/>
        <w:rPr>
          <w:rFonts w:ascii="Arial" w:hAnsi="Arial" w:cs="Arial"/>
          <w:sz w:val="22"/>
          <w:szCs w:val="22"/>
        </w:rPr>
      </w:pPr>
      <w:r>
        <w:rPr>
          <w:rFonts w:cs="Arial" w:ascii="Arial" w:hAnsi="Arial"/>
          <w:sz w:val="22"/>
          <w:szCs w:val="22"/>
        </w:rPr>
        <w:t>Тихоплав В.Ю., Тихоплав Т.С., «Великий переход». ИД «Весь», Санкт-Петербург, 2003.</w:t>
      </w:r>
    </w:p>
    <w:p>
      <w:pPr>
        <w:pStyle w:val="Normal"/>
        <w:numPr>
          <w:ilvl w:val="0"/>
          <w:numId w:val="1"/>
        </w:numPr>
        <w:jc w:val="both"/>
        <w:rPr>
          <w:rFonts w:ascii="Arial" w:hAnsi="Arial" w:cs="Arial"/>
          <w:sz w:val="22"/>
          <w:szCs w:val="22"/>
        </w:rPr>
      </w:pPr>
      <w:r>
        <w:rPr>
          <w:rFonts w:cs="Arial" w:ascii="Arial" w:hAnsi="Arial"/>
          <w:sz w:val="22"/>
          <w:szCs w:val="22"/>
        </w:rPr>
        <w:t>Тихоплав В.Ю., Тихоплав Т.С., «Начало начал». ИД «Весь», Санкт-Петербург, 2003.</w:t>
      </w:r>
    </w:p>
    <w:p>
      <w:pPr>
        <w:pStyle w:val="Normal"/>
        <w:numPr>
          <w:ilvl w:val="0"/>
          <w:numId w:val="1"/>
        </w:numPr>
        <w:jc w:val="both"/>
        <w:rPr>
          <w:rFonts w:ascii="Arial" w:hAnsi="Arial" w:cs="Arial"/>
          <w:sz w:val="22"/>
          <w:szCs w:val="22"/>
        </w:rPr>
      </w:pPr>
      <w:r>
        <w:rPr>
          <w:rFonts w:cs="Arial" w:ascii="Arial" w:hAnsi="Arial"/>
          <w:sz w:val="22"/>
          <w:szCs w:val="22"/>
        </w:rPr>
        <w:t>Тихоплав В.Ю., Тихоплав Т.С., «Кардинальный поворот». ИД «Весь», Санкт-Петербург, 2004.</w:t>
      </w:r>
    </w:p>
    <w:p>
      <w:pPr>
        <w:pStyle w:val="Normal"/>
        <w:rPr>
          <w:rFonts w:ascii="Arial" w:hAnsi="Arial" w:cs="Arial"/>
          <w:sz w:val="22"/>
          <w:szCs w:val="22"/>
        </w:rPr>
      </w:pPr>
      <w:r>
        <w:rPr>
          <w:rFonts w:cs="Arial" w:ascii="Arial" w:hAnsi="Arial"/>
          <w:sz w:val="22"/>
          <w:szCs w:val="22"/>
        </w:rPr>
      </w:r>
    </w:p>
    <w:p>
      <w:pPr>
        <w:pStyle w:val="2"/>
        <w:numPr>
          <w:ilvl w:val="0"/>
          <w:numId w:val="1"/>
        </w:numPr>
        <w:spacing w:lineRule="atLeast" w:line="240" w:before="0" w:after="0"/>
        <w:jc w:val="both"/>
        <w:rPr>
          <w:rFonts w:ascii="Arial" w:hAnsi="Arial" w:cs="Arial"/>
          <w:sz w:val="22"/>
          <w:szCs w:val="22"/>
        </w:rPr>
      </w:pPr>
      <w:r>
        <w:rPr>
          <w:rFonts w:cs="Arial" w:ascii="Arial" w:hAnsi="Arial"/>
          <w:sz w:val="22"/>
          <w:szCs w:val="22"/>
        </w:rPr>
        <w:t>Л.П.Дмитриева, Посланник Утренней Звезды Христос и его Учение в свете Учения Шамбалы, в 7-ми т., Кишинев, «Видья», 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Л.П.Дмитриева. «Тайная Доктрина» Елены Блаватской в некоторых понятиях и символах, в 3-х томах, Магнитогорск, «Амрита», 1992.</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И.Клизовский, Основы миропонимания Новой Эпохи, Минск, «Мога Н – Вида Н», 1995.</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исьма Елены Рерих, в 2-х т., Минск, «Лотаць»,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Е.И.Рерих, Письма в Америку, в 4-х т., М., «Сфера»,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Роберт Монро. – в 3-х книгах. «Путешествие вне тела. Далекие путешествия. Окончательное путешествие». Киев, «София», 1999, 2001, 2002.</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Грани Агни Йоги, в 14-ти томах, Новосибирск, «Алгим», 1994-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гни Йога, в 4-х томах, М., «Сфера»,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сихическая энергия и здоровье, М. МЦР, 1996.</w:t>
      </w:r>
    </w:p>
    <w:p>
      <w:pPr>
        <w:pStyle w:val="Normal"/>
        <w:numPr>
          <w:ilvl w:val="0"/>
          <w:numId w:val="1"/>
        </w:numPr>
        <w:spacing w:lineRule="atLeast" w:line="240"/>
        <w:jc w:val="both"/>
        <w:rPr>
          <w:rFonts w:ascii="Arial" w:hAnsi="Arial" w:cs="Arial"/>
          <w:sz w:val="22"/>
          <w:szCs w:val="22"/>
        </w:rPr>
      </w:pPr>
      <w:r>
        <w:rPr>
          <w:rFonts w:cs="Arial" w:ascii="Arial" w:hAnsi="Arial"/>
          <w:color w:val="000000"/>
          <w:sz w:val="22"/>
          <w:szCs w:val="22"/>
        </w:rPr>
        <w:t xml:space="preserve">Л.М.Гиндилис «Научное и сверхнаучное знание», Алтай, 1995. </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Ф.Беликов «Рерих (опыт дух. биографии)»., ИЧП «Лазарев В.В. и О», Новосибирск, 1994.</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гни Йога. Справочник». А.И. Рыженко, Н.Г. Толмачев, “Торсинг”, Харьков, 2002.</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исьма Е.Рерих» 1932-1955гг., в 9-ти томах, Новосибирск, 1993.</w:t>
      </w:r>
    </w:p>
    <w:p>
      <w:pPr>
        <w:pStyle w:val="Normal"/>
        <w:numPr>
          <w:ilvl w:val="0"/>
          <w:numId w:val="1"/>
        </w:numPr>
        <w:spacing w:lineRule="atLeast" w:line="240"/>
        <w:jc w:val="both"/>
        <w:rPr>
          <w:rFonts w:ascii="Arial" w:hAnsi="Arial" w:cs="Arial"/>
          <w:color w:val="000000"/>
          <w:sz w:val="22"/>
          <w:szCs w:val="22"/>
        </w:rPr>
      </w:pPr>
      <w:r>
        <w:rPr>
          <w:rFonts w:cs="Arial" w:ascii="Arial" w:hAnsi="Arial"/>
          <w:color w:val="000000"/>
          <w:sz w:val="22"/>
          <w:szCs w:val="22"/>
        </w:rPr>
        <w:t>Елена Рерих "У порога Нового Мира". М.: МЦР, Мастер -банк, 2000.</w:t>
      </w:r>
    </w:p>
    <w:p>
      <w:pPr>
        <w:pStyle w:val="Normal"/>
        <w:numPr>
          <w:ilvl w:val="0"/>
          <w:numId w:val="1"/>
        </w:numPr>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t>«Кибалион» (Изумрудная скрижаль Гермеса), Ассоц. Дух. Един. «Золотой век», М., 1993.</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t>Е.П.Блаватская, «</w:t>
      </w:r>
      <w:r>
        <w:rPr>
          <w:rFonts w:cs="Arial" w:ascii="Arial" w:hAnsi="Arial"/>
          <w:iCs/>
          <w:sz w:val="22"/>
          <w:szCs w:val="22"/>
        </w:rPr>
        <w:t>Тайная доктрина», в 3-х т., Лондон, 1897.</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30:00Z</dcterms:created>
  <dc:creator>*</dc:creator>
  <dc:description/>
  <cp:keywords/>
  <dc:language>en-US</dc:language>
  <cp:lastModifiedBy>Loner-XP</cp:lastModifiedBy>
  <dcterms:modified xsi:type="dcterms:W3CDTF">2010-04-15T17:49:00Z</dcterms:modified>
  <cp:revision>7</cp:revision>
  <dc:subject/>
  <dc:title>Мысль и воля</dc:title>
</cp:coreProperties>
</file>