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w:t>
      </w:r>
      <w:r>
        <w:rPr>
          <w:i/>
          <w:szCs w:val="22"/>
          <w:lang w:val="en-US"/>
        </w:rPr>
        <w:t xml:space="preserve"> 020</w:t>
      </w:r>
    </w:p>
    <w:p>
      <w:pPr>
        <w:pStyle w:val="TextBody"/>
        <w:rPr>
          <w:rFonts w:cs="Arial"/>
          <w:i/>
          <w:i/>
          <w:sz w:val="24"/>
          <w:szCs w:val="24"/>
          <w:lang w:val="en-US"/>
        </w:rPr>
      </w:pPr>
      <w:r>
        <w:rPr>
          <w:rFonts w:cs="Arial"/>
          <w:i/>
          <w:sz w:val="24"/>
          <w:szCs w:val="24"/>
          <w:lang w:val="en-US"/>
        </w:rPr>
      </w:r>
    </w:p>
    <w:p>
      <w:pPr>
        <w:pStyle w:val="2"/>
        <w:spacing w:before="0" w:after="0"/>
        <w:rPr/>
      </w:pPr>
      <w:r>
        <w:rPr>
          <w:rFonts w:cs="Arial" w:ascii="Arial" w:hAnsi="Arial"/>
          <w:color w:val="000000"/>
          <w:sz w:val="36"/>
          <w:szCs w:val="36"/>
        </w:rPr>
        <w:t xml:space="preserve">Жизнь в </w:t>
      </w:r>
      <w:r>
        <w:rPr>
          <w:rFonts w:cs="Arial" w:ascii="Arial" w:hAnsi="Arial"/>
          <w:sz w:val="36"/>
          <w:szCs w:val="36"/>
        </w:rPr>
        <w:t>Высших Мирах</w:t>
      </w:r>
    </w:p>
    <w:p>
      <w:pPr>
        <w:pStyle w:val="TextBody"/>
        <w:rPr>
          <w:rFonts w:ascii="Arial" w:hAnsi="Arial" w:cs="Arial"/>
          <w:sz w:val="24"/>
          <w:szCs w:val="24"/>
        </w:rPr>
      </w:pPr>
      <w:r>
        <w:rPr>
          <w:rFonts w:cs="Arial"/>
          <w:sz w:val="24"/>
          <w:szCs w:val="24"/>
        </w:rPr>
      </w:r>
    </w:p>
    <w:p>
      <w:pPr>
        <w:pStyle w:val="21"/>
        <w:spacing w:before="28" w:after="0"/>
        <w:ind w:left="283" w:hanging="0"/>
        <w:rPr/>
      </w:pPr>
      <w:r>
        <w:rPr/>
        <w:t xml:space="preserve">О сотрудничестве и Духовных Руководителях… Мир Огненный… Отрицание Мира Огненного… Утверждение Мира Огненного… Блаженствуем в Мире Огненном… Что такое «Я»?.. Собираемся снова родиться… </w:t>
      </w:r>
    </w:p>
    <w:p>
      <w:pPr>
        <w:pStyle w:val="21"/>
        <w:spacing w:before="28" w:after="0"/>
        <w:ind w:left="283" w:hanging="0"/>
        <w:rPr/>
      </w:pPr>
      <w:r>
        <w:rPr/>
        <w:t>Необходимость земной жизни…</w:t>
      </w:r>
    </w:p>
    <w:p>
      <w:pPr>
        <w:pStyle w:val="TextBody"/>
        <w:rPr>
          <w:sz w:val="24"/>
          <w:szCs w:val="24"/>
        </w:rPr>
      </w:pPr>
      <w:r>
        <w:rPr>
          <w:sz w:val="24"/>
          <w:szCs w:val="24"/>
        </w:rPr>
      </w:r>
    </w:p>
    <w:p>
      <w:pPr>
        <w:pStyle w:val="22"/>
        <w:rPr/>
      </w:pPr>
      <w:r>
        <w:rPr/>
        <w:t>О сотрудничестве и Духовных Руководителях</w:t>
      </w:r>
    </w:p>
    <w:p>
      <w:pPr>
        <w:pStyle w:val="TextBody"/>
        <w:rPr>
          <w:sz w:val="24"/>
          <w:szCs w:val="24"/>
        </w:rPr>
      </w:pPr>
      <w:r>
        <w:rPr>
          <w:sz w:val="24"/>
          <w:szCs w:val="24"/>
        </w:rPr>
        <w:t>…</w:t>
      </w:r>
      <w:r>
        <w:rPr>
          <w:sz w:val="24"/>
          <w:szCs w:val="24"/>
        </w:rPr>
        <w:t>Путь ученика – путь особый. Нет столь желанного людям покоя. Право на отдых имеет и ученик, когда исчерпаны силы. Но у некоторых их неисчерпаемый запас. Некоторые отказываются от Девачана сознательно, чтобы помогать Нам. Погружение в лично субъективное («райское») состояние, полное сладостных переживаний (церковного «царства небесного»), не совместимо со сверхличным суровым трудом на Общее Благо. Также и пополнение Знаний требует бодрствующего сознания. Служение добровольно во всех Мирах…</w:t>
      </w:r>
    </w:p>
    <w:p>
      <w:pPr>
        <w:pStyle w:val="Style17"/>
        <w:rPr>
          <w:spacing w:val="0"/>
          <w:sz w:val="24"/>
          <w:szCs w:val="24"/>
        </w:rPr>
      </w:pPr>
      <w:r>
        <w:rPr>
          <w:spacing w:val="0"/>
          <w:sz w:val="24"/>
          <w:szCs w:val="24"/>
        </w:rPr>
        <w:t>…</w:t>
      </w:r>
      <w:r>
        <w:rPr>
          <w:spacing w:val="0"/>
          <w:sz w:val="24"/>
          <w:szCs w:val="24"/>
        </w:rPr>
        <w:t>Сотрудники Света и Иерархии заняты напряженной работой на благо мира, и времени для того, чтобы заниматься земными делами (ради блага тела физического), не Имеют. В этом большое различие между развоплощенными духами (т.е. развоплотившимися людьми). …Хорошо уже заранее проложить в Пространстве каналы для возможности надземной работы. Одни хотят «упокоения с отцами», другие – сотрудничества с Иерархией Света. Кто хочет идти к отцам, с ними и пребудет, а кто хочет идти к Владыке Мира, будет с Владыкой. Каждый получит по своему устремлению. (Великих Космических Иерархов называют Владыками потому, что Они полностью овладели своими низшими принципами. Нам же, двуногим животным, это ещё предстоит сделать, чтобы тоже когда-то стать Владыками).</w:t>
      </w:r>
    </w:p>
    <w:p>
      <w:pPr>
        <w:pStyle w:val="TextBody"/>
        <w:rPr>
          <w:sz w:val="24"/>
          <w:szCs w:val="24"/>
        </w:rPr>
      </w:pPr>
      <w:r>
        <w:rPr>
          <w:sz w:val="24"/>
          <w:szCs w:val="24"/>
        </w:rPr>
        <w:t>Каждый физический аппарат дает совершенную аналогию в Мире Тонком. При этом можно легко чувствовать, как нетрудно увеличить силы аппарата, призвав Агни (т.е. Высокую Психическую Энергию). Так можно заново восстановить множество опытов, казавшихся неудачными. Опыты Кили и даже аппарат Эдисона для Тонкого Мира остались несовершенными, ибо энергия Агни не была приложена в одном случае по окружающей подозрительности (горе-учёных), в другом по личному недоверию. Сказано – даже свеча не зажжется без доверия.</w:t>
      </w:r>
    </w:p>
    <w:p>
      <w:pPr>
        <w:pStyle w:val="TextBody"/>
        <w:rPr/>
      </w:pPr>
      <w:r>
        <w:rPr>
          <w:sz w:val="24"/>
          <w:szCs w:val="24"/>
        </w:rPr>
        <w:t xml:space="preserve">Почему ограничивать понятие труда рамками Плотного Мира, и физического тела, и мозга. Труд везде, где дух проявляет себя сознательно. И чем выше Сфера, тем труд напряженнее и ответственнее. Понимание труда придется пересмотреть в корне. Даже во сне можно трудиться. Мы и люди Наши – в постоянном труде. В Мире Тонком труд несколько видоизменяется, но все же это – та же трата энергии. Труд земной интеллектуальный очень близок труду в Тонком Мире. Даже читая книгу или что-либо изучая, человек уже переходит границы Плотного Мира. Мысленно и в мыслях живет он постоянно в обоих Мирах. Самоотверженному ученому труды его в Тонком Мире будут как бы продолжением земных. Понятие плотное и тонкое соприкасаются близко. Зрение, слух, обоняние, осязание, вкус остаются и действуют остро, несмотря на отсутствие физического тела. Надземный Мир полон ароматов и красок. И наполнен он жителями, облеченными в тонкие тела. Так же, как и на Земле, они нуждаются в помощи и просвещении. Сбросив плотное тело, они не стали мудрее. Нужда в знании и там велика. Поле для труда широко, оно необычно, и возможности применить свои силы больше. Управление Миром Надземным </w:t>
      </w:r>
      <w:r>
        <w:rPr>
          <w:caps/>
          <w:sz w:val="24"/>
          <w:szCs w:val="24"/>
        </w:rPr>
        <w:t>иерархично</w:t>
      </w:r>
      <w:r>
        <w:rPr>
          <w:sz w:val="24"/>
          <w:szCs w:val="24"/>
        </w:rPr>
        <w:t>. На охране слоев стоят Служители Света различных степеней. Своеволию невежества положены крепкие границы. Слабые светляки охранены. Много интересного и поучительного можно найти в Тонком Мире. Недаром мудрый считает смерть освобождением.</w:t>
      </w:r>
    </w:p>
    <w:p>
      <w:pPr>
        <w:pStyle w:val="TextBody"/>
        <w:rPr>
          <w:sz w:val="24"/>
          <w:szCs w:val="24"/>
        </w:rPr>
      </w:pPr>
      <w:r>
        <w:rPr>
          <w:sz w:val="24"/>
          <w:szCs w:val="24"/>
        </w:rPr>
        <w:t>Земное уходит в Надземное. Но труд остается для тех, кто понимает, что труд есть основа жизни для духа. Конечно, труд там иной, на земной непохожий. Для ученика Света, прежде всего, труд помощи людям и труд познавания. В помощи Там нуждаются больше, чем здесь, ибо много в Тот мир с Земли приходящих и притом приходящих совершенно неподготовленными. Даже приезжающему в другую страну или чужой город требуется помощь или содействие со стороны там живущих. Сколь же это условие обостряется при переходе с Земли в Мир Тонкий. Приходится защищать и Там от темных отребьев человечества. Здесь на Земле существуют всевозможные институты для охраны спокойствия и безопасности населения. Там этих институтов нет, и функции защиты слабых берут на себя Добровольцы. И тьма там изощрена во вредительстве яром, и потому Охрана, установленная Иерархией Света, прочна и надежна. Охраняются жители Тонкого Мира по слоям. Никто не войдет в слой неподготовленный, если не соответствует по вибрациям ауры и цветовой ее тональности. Мало людей, пребывающих Там в полном сознании – все больше в полудремотном состоянии или во сне. Сознательны только служители Иерархии, как Светлой, так и темной. Темные вооружены знанием некоторых законов Тонкого Мира и некоторыми огнями, и потому бороться с ними и противостоять им обычный человек, не знающий ничего и все это отрицающий при жизни на Земле, совершенно не в состоянии. В охране нуждаются очень. Страх перед потусторонним и трепетное преклонение перед явлениями (мрачного) астрала лишают людей трезвого, спокойного и смелого отношения к Незримому Миру. Как щепка по бурным волнам носятся Там порой непросветленные Знанием души. Низкие устремления увлекают их вниз, и темные этому весьма помогают. Но чистому и крепкому духу (т.е.человеку) можно не опасаться. Даже не имея никаких знаний Высших Законов, он не вовлечется во тьму, т. к. закон созвучия этого не допустит.</w:t>
      </w:r>
    </w:p>
    <w:p>
      <w:pPr>
        <w:pStyle w:val="TextBody"/>
        <w:rPr>
          <w:sz w:val="24"/>
          <w:szCs w:val="24"/>
        </w:rPr>
      </w:pPr>
      <w:r>
        <w:rPr>
          <w:sz w:val="24"/>
          <w:szCs w:val="24"/>
        </w:rPr>
        <w:t>Изучая условия послесмертного существования человека, необходимо иметь в виду, что на общие правила имеются свои исключения. Таким исключением является (духовный) ученик, избравший своим руководителем Учителя Света (Давшего человечеству Живую Этику, Теософию и Учение Храма). Общие правила (жизни обитателей Тонкого Мира) касаются ученика лишь отчасти. На Земле учеников Сокровенного Знания относительно немного. Те, которые живут здесь, на Земле, в Ашрамах (Сил Света), будут находиться и там в Ашрамах (Сил Света) Тонкого Мира или находиться вблизи, если им что-то мешает быть за их стенами. Стены или ограды могут быть как плотные, земные, так и астральные, тонкие. Все предметы и вещи земные имеют своих двойников. Но есть и такие явления или построения в Мире Тонком, которых нет на Земле. Твердыни Братства высятся прочно и непоколебимо в Мире Незримом!.. Понятие «незримый» относительно и приложимо только к тому, что нельзя видеть физическим глазом. Ученики Света учатся и Там, и, конечно, чтобы учиться, сознание должно функционировать и быть открытым для познавания. Конечно, Там возможности познавания шире – можно учиться на конкретных примерах и явлениях. Только обычные книги и библиотеки заменяются астральными. Ведет устремление (к Свету Высшего Знания), не ограниченное плотными условиями и свободное от ограничений (животного) астрала, если победа над ним была достигнута на Земле.</w:t>
      </w:r>
    </w:p>
    <w:p>
      <w:pPr>
        <w:pStyle w:val="Style16"/>
        <w:rPr>
          <w:spacing w:val="0"/>
          <w:sz w:val="24"/>
          <w:szCs w:val="24"/>
        </w:rPr>
      </w:pPr>
      <w:r>
        <w:rPr>
          <w:spacing w:val="0"/>
          <w:sz w:val="24"/>
          <w:szCs w:val="24"/>
        </w:rPr>
        <w:t>Указую находиться в постоянной и тесной связи со своей Иерархией. Это условие дает много преимуществ. При переходе же в Мир Тонкий позволяет непосредственную Близость и Общение (с Высшими Силами). Представим себе человека, очутившегося в незнакомой стране, в чужом городе, где нет ни одной знакомой души, где все неизвестно, и чуждо, и непривычно, и, быть может, враждебно. Таково положение и вновь перешедшего (в Тонкий Мир). И когда среди всего этого оказываются близкие духи, готовые принять новопришельца к себе, о нем позаботиться, и помочь, и устроить, то трудное положение облегчается сразу. Идущий к отцам с ними пребудет. Но ведь отцы так мало знали. И что могут они дать выросшему сознанию (современного человека). Не удивимся, если они (отцы) первые обратятся за Помощью и Советом, ибо пребывают почти на том же уровне сознания, как и были когда-то. Ваш Отчий Дом – Дом Иерархии Света. В нем вы найдете возможность удовлетворить все устремления духа, с которыми придете в Тонкий Мир и которые утверждены в вас от Света. Постоянная связь со своей Иерархией нужна еще потому, что она создает возможность защиты и здесь, на Земле. И питает она огни духа. В Мире же Тонком человек, не имеющий направления, может быть вовлечен в астральные течения (страстей и пороков), из водоворотов которых выбраться трудно. И куда пойдет там тот, не зная, к кому и чему устремиться? Но знающий свою Иерархию и к ней устремленный имеет путь прямой и решенный. Говорю, знающий «свою» Иерархию, словно бы их существует несколько. Иерархия Света одна, но связь с Нею и своим Иерархом устанавливается по Лучу и легче всего осуществляется через ближайшее звено. Конечно, для сознательной и прочной связи требуется время, порой много жизней. Но тогда связь эта особенно прочна. Из Отчего Дома идет дух (т.е. человек) в мир внешний (мир физический), чтобы, приобретя там новый опыт и знания, снова в него возвратиться для их ассимиляции и претворения в качества духа. Устремления огненные, утвержденные на Земле, в Надземном в период нарастания претворяются в качества духа и становятся неотъемлемым достоянием бессмертного человека. Не достижимое и не осуществленное здесь (на Земле) по причине шершавых условий (физической жизни) делается Там достижимым и становится при новом возвращении в Мир плоти врожденными качествами духа. Потому Говорю: устремитесь, ибо все достижимо сейчас. Видите сами, как на Земле самые горячие, самые искренние, самые сильные устремления ваши порой поникают под тлетворным дыханием плотных слоев (Физического Мира). Но, будучи удержаны здесь (на Земле), Там расцветают всеми возможностями. Ибо сеятели здесь, а жнецы Там, (в Мире Тонком). Но воздержитесь от устремлений, не соответствующих достигнутой ступени сознания, ибо там они будут тяжкому грузу подобны, с которым так трудно подняться по Лестнице Света. Устремлениям Света пищу давайте, их яро питая. А устремлениям, книзу влекущим, не давайте возможности жить, их лишивши питания мыслью. Мысль подчиняется воле (человека). Любое течение мысли можно волей пресечь. Каждую мысль пресекайте в самом начале, если не от Света она. И останутся с вами одни мысли Света, которые и помогут вам прямо вернуться в Дом Отчий, не блуждая по пространствам Тонкого Мира в его невысоких слоях.</w:t>
      </w:r>
    </w:p>
    <w:p>
      <w:pPr>
        <w:pStyle w:val="Style16"/>
        <w:rPr>
          <w:spacing w:val="0"/>
          <w:sz w:val="24"/>
          <w:szCs w:val="24"/>
        </w:rPr>
      </w:pPr>
      <w:r>
        <w:rPr>
          <w:spacing w:val="0"/>
          <w:sz w:val="24"/>
          <w:szCs w:val="24"/>
        </w:rPr>
        <w:t>…</w:t>
      </w:r>
      <w:r>
        <w:rPr>
          <w:spacing w:val="0"/>
          <w:sz w:val="24"/>
          <w:szCs w:val="24"/>
        </w:rPr>
        <w:t xml:space="preserve">Кто-то мечтает: как было бы хорошо, если бы все желания исполнялись. Тонкое состояние и тонкое пребывание является этим условием. Исполняется то, что желалось когда-то, и то, что желается сейчас. Желание – предпосылка исполнения. Отсюда вывод: надо желать осмотрительно. Желание Красоты, Общего Блага, желание Света не требует осмотрительности, или стремление быть вместе с Учителем Света, или с Доверенными Владыки. Желания, крыльям подобно, к цели несут. Хорошо, когда это белые крылья. Крылья черные тоже несут, но не к Свету. Крылья черных желаний устремляют во тьму (грубой плотной материи). Желания оформляются мыслью. Мысль оформляет желание. Мыслеформа, заряженная импульсом желания, готова к действию, то есть к тому, чтобы стать реальностью для человека, находящегося в тонком состоянии. Как же там, в этом Тонком Мире, отличить огненную действительность от фантомов людских нагромождений? Отрешением от личных попыток, то есть от личных желаний, устремлением к Свету и желанием слияния с сознанием Учителя. </w:t>
      </w:r>
    </w:p>
    <w:p>
      <w:pPr>
        <w:pStyle w:val="Style16"/>
        <w:rPr/>
      </w:pPr>
      <w:r>
        <w:rPr>
          <w:spacing w:val="0"/>
          <w:sz w:val="24"/>
          <w:szCs w:val="24"/>
        </w:rPr>
        <w:t>Учитель Света: «…Тот, кто Там в мыслях со Мною, тот Там пребывает в Свете Моем. Но слияния нужно желать и стремиться к нему. Кто чего хочет превыше всего, тот с тем и пребудет. Света желайте превыше всего. Я – Центр желания Света. А вы – это линзы. Стоит фокусировать сознание на Мне, и появляется пламя, дающее Свет. Я Жду каждого, хотящего прийти ко Мне. Придите ко Мне все, кто быть хочет со Мною. Пришедшим отказа не будет, если пришли навсегда. Блуждающие подходят на время – это не крепкая связь. Она рвётся, и снова уходят они во тьму внешнюю, ибо без Меня – тьма (блужданий в материи плотной). Указую стать ещё ближе нашедшим Меня. «Я же с вами всегда во все дни, до скончания века».– сказал Великий Многострадальный Иерарх Солнечной системы.</w:t>
      </w:r>
    </w:p>
    <w:p>
      <w:pPr>
        <w:pStyle w:val="Style16"/>
        <w:rPr/>
      </w:pPr>
      <w:r>
        <w:rPr>
          <w:spacing w:val="0"/>
          <w:sz w:val="24"/>
          <w:szCs w:val="24"/>
        </w:rPr>
        <w:t>Учиться, учиться, учиться – такой лозунг ученика. Обратите внимание на само слово «ученик», которое присваивается тому, кто следует за Владыкой Света. И первая обязанность ученика – это учиться. Как богат мир, как поучительно всё, что в нём происходит, и сколько возможностей постоянно дается, чтобы учиться без конца. Конца учению нет ни в Том мире, ни в этом. Следует твердо усвоить положение, что человек – это вечный ученик, вечный учащийся в Великой Космической Школе Беспредельной Жизни. Это следует твердо запомнить и навсегда. Кто-то думает о …том, что там, в Мире Надземном, он отдохнет и пребудет в полном упокоении или безмятежном (безделье), в сладостном сне. Это неверно. Именно Там, сбросивши тело, можно учиться особенно яро и напряженно, можно учиться, пользуясь необычными преимуществами тонкого существования. Здесь нужны люди и книги и много других привходящих условий, Там же – устремление и желание знания и готовность учиться без конца. Порадоваться можно за устремленных к бесконечному познаванию, ибо спело пожнут они плоды от своих устремлений. Там устремленная мысль мгновенно магнитно приводит к объекту своего устремления, и познающий и познаваемое сливаются воедино. Там слова Учителя «Только устремитесь, и зальет вас сияние Беспредельности», – претворяются в яркую, влекущую действительность, насыщающую дух (т.е. человека) знанием, и человек богато пожинает от устремлений своих. Сферы познавания широко открывают двери свои для человека, устремленного к Знанию.</w:t>
      </w:r>
    </w:p>
    <w:p>
      <w:pPr>
        <w:pStyle w:val="TextBody"/>
        <w:rPr>
          <w:sz w:val="24"/>
          <w:szCs w:val="24"/>
        </w:rPr>
      </w:pPr>
      <w:r>
        <w:rPr>
          <w:sz w:val="24"/>
          <w:szCs w:val="24"/>
        </w:rPr>
        <w:t>…</w:t>
      </w:r>
      <w:r>
        <w:rPr>
          <w:sz w:val="24"/>
          <w:szCs w:val="24"/>
        </w:rPr>
        <w:t>Следует постоянно держать в сознании, что мысль не перестанет двигать вперед, если мышление сохранено. Также и единение с Иерархией Света даст вечное движение. Отвечаю на вопрос – не будем ли покинуты? Истинно, не будем, когда сердце наше прикреплено любовью к Иерархии Света. Мы можем двигаться в Тонком Мире, когда Рука Ведущая не отринута нами.</w:t>
      </w:r>
    </w:p>
    <w:p>
      <w:pPr>
        <w:pStyle w:val="TextBody"/>
        <w:rPr>
          <w:sz w:val="24"/>
          <w:szCs w:val="24"/>
        </w:rPr>
      </w:pPr>
      <w:r>
        <w:rPr>
          <w:sz w:val="24"/>
          <w:szCs w:val="24"/>
        </w:rPr>
        <w:t>Главное, должно говорить о понятии Учителя. Нужно дать цепь Космических Учителей, из Которых Каждый будет учеником Высшего Учителя. Нужно привыкать к положению, что цельное Учение, даваемое тысячелетиями, не содержит противоречий. Можно находить вехи дальних расстояний, но они будут знаками одного пути.</w:t>
      </w:r>
    </w:p>
    <w:p>
      <w:pPr>
        <w:pStyle w:val="Style16"/>
        <w:rPr>
          <w:spacing w:val="0"/>
          <w:sz w:val="24"/>
          <w:szCs w:val="24"/>
        </w:rPr>
      </w:pPr>
      <w:r>
        <w:rPr>
          <w:spacing w:val="0"/>
          <w:sz w:val="24"/>
          <w:szCs w:val="24"/>
        </w:rPr>
        <w:t>…</w:t>
      </w:r>
      <w:r>
        <w:rPr>
          <w:spacing w:val="0"/>
          <w:sz w:val="24"/>
          <w:szCs w:val="24"/>
        </w:rPr>
        <w:t>Связь с Иерархией Света есть настоящее благословение со всеми последствиями. Спросят невежды: «Мы много раз поносили всякое Высшее, и тем не менее, мы существуем. Никакой огонь не спалил нас, и ничто не угрожает нам». Тогда поведем их на площадь, где в грязи пресмыкаются слепые и нищие, и скажем: «Вот тоже вы». Поведем в темницы, поведем в рудники, поведем на пожары и на казни. Скажем: «Разве не узнаете себя? Как только пресекалась нить с Высшим, и вы летели в бездну». Устрашать не нужно. Жизнь полна примерами таких ужасов (от потери Связи с Иерархией Света). Помните, что нагнетание Огня незримо, но ничто не минует последствия. Так можно видеть, как даже древние понимали Справедливость Закона и знали уже, что оскорбление Начал Космических так велико и ужасно, что последствие не может быть немедленным.</w:t>
      </w:r>
    </w:p>
    <w:p>
      <w:pPr>
        <w:pStyle w:val="TextBody"/>
        <w:rPr>
          <w:sz w:val="24"/>
          <w:szCs w:val="24"/>
        </w:rPr>
      </w:pPr>
      <w:r>
        <w:rPr>
          <w:sz w:val="24"/>
          <w:szCs w:val="24"/>
        </w:rPr>
        <w:t>Самая трудная, но необходимая дисциплина заключается в действии на пользу Мира. Нелегко проследить за собой, чтобы избавиться от мыслей и дел самости (животной). Но зато, когда вся личность отдана Миру, тогда дисциплина становится не только легкой, но даже неощутимой. Найти отправную точку для самоотверженности, значит построить прямой путь к Огненному Миру. Утверждение личности со всем астральным химизмом есть самость, которая душит устремление к самому восхождению. Самость есть земное царство. Она не существует в Огненном Мире – остаток ее в Тонком Мире и тяжким цепям подобен. Нетрудно усмотреть, как значение самости кончается в земном состоянии; она не применима к тонкому восхождению. Земные люди, попадая в Тонкий Мир, особенно поражаются отсутствием самости в высоких сферах Тонкого Мира. Ничто иное не помогает так покончить земные счета, как освобождение от самости. Явление сознания Огненного Мира проще всего показывает, насколько ничтожно терзание, порожденное самостью. Свет Мира Огненного действует, как великая дезинфекция. Настолько в этом сиянии сконцентрированы кристаллы Фохата, что каждое приближение к этой мощи очищает нашу психическую энергию. Считаю, что самодисциплина к Общему Благу есть самое близкое средство для великих достижений.</w:t>
      </w:r>
    </w:p>
    <w:p>
      <w:pPr>
        <w:pStyle w:val="Style16"/>
        <w:rPr>
          <w:spacing w:val="0"/>
          <w:sz w:val="24"/>
          <w:szCs w:val="24"/>
        </w:rPr>
      </w:pPr>
      <w:r>
        <w:rPr>
          <w:spacing w:val="0"/>
          <w:sz w:val="24"/>
          <w:szCs w:val="24"/>
        </w:rPr>
        <w:t>Каждая действительная помощь означает, что человек берет на себя тяжесть того, кому оказывается эта помощь. Настоящая помощь всегда жертвенна. Именно надо взять на себя боль или тягость ближнего, чтобы действительно помочь. …Вопрос помощи в Тонком Мире имеет большое значение, и помощь Там проявляется широко и очень активно. Желающие помогать имеют большое поле для применения своих сил. И не связан Там человек условиями Плотного Мира. Все, кто от Света, являются помощниками Иерархии Света. Служение это добровольное. Там, быть может, еще больше нуждающихся в Помощи. Будучи в плотном теле и живя на Земле, по ночам можно принимать сознательное участие в этой тонкой работе.</w:t>
      </w:r>
    </w:p>
    <w:p>
      <w:pPr>
        <w:pStyle w:val="TextBody"/>
        <w:rPr>
          <w:sz w:val="24"/>
          <w:szCs w:val="24"/>
        </w:rPr>
      </w:pPr>
      <w:r>
        <w:rPr>
          <w:sz w:val="24"/>
          <w:szCs w:val="24"/>
        </w:rPr>
        <w:t>Не случайно Мы часто толкуем о творчестве Тонкого Мира. Сознательность и внимательность приготовляют Нам широкое поле для творчества. Можно заметить, что это созидание не утомляет и остается неисчерпанным – так происходит между Мирами сотрудничество. Мы можем утончать формы Тонкого Мира. Потому каждый запас утончения нужно беречь, как сокровище. Сердце менее изнашивается, если окружающее не мешает этим утончениям. Потому Мы так против невежества, которое наиболее нарушает восхождение сердца. Конечно, невежество – союзник сил темных.</w:t>
      </w:r>
    </w:p>
    <w:p>
      <w:pPr>
        <w:pStyle w:val="TextBody"/>
        <w:rPr>
          <w:sz w:val="24"/>
          <w:szCs w:val="24"/>
        </w:rPr>
      </w:pPr>
      <w:r>
        <w:rPr>
          <w:sz w:val="24"/>
          <w:szCs w:val="24"/>
        </w:rPr>
        <w:t>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 вторых, они не допускают существования Тонкого Мира. При одержании происходит насилие нежелательное, но разумное сотрудничество упускается из сознания. Многие жители Тонкого Мира хотят применить свои знания, но им не дают доступа из-за разных суеверий и страха. Если бы вы знали, сколько волнений сейчас в Тонком Мире, когда новое разделение человечества потрясает Пространство. Не следует думать, что настоящее время обычно, оно неповторённо, и может начать Новую Эру. Но творите героев – так заповедано.</w:t>
      </w:r>
    </w:p>
    <w:p>
      <w:pPr>
        <w:pStyle w:val="TextBody"/>
        <w:rPr>
          <w:sz w:val="24"/>
          <w:szCs w:val="24"/>
        </w:rPr>
      </w:pPr>
      <w:r>
        <w:rPr>
          <w:sz w:val="24"/>
          <w:szCs w:val="24"/>
        </w:rPr>
        <w:t>Если так часты воздействия из Тонкого Мира, то должны установиться глубокие и длительные соотношения между сотрудниками двух Миров. Так оно и есть. При этом соотношения устанавливаются не столько по родству кровному, сколько по родству духовному. Часто такие сотрудники встречаются и на земном плане, хотя они могут быть разделены различием народности и положения, но внутреннее чувство будет их приближать. Между ними особенно легко будет возникать доверие...</w:t>
      </w:r>
    </w:p>
    <w:p>
      <w:pPr>
        <w:pStyle w:val="TextBody"/>
        <w:rPr>
          <w:sz w:val="24"/>
          <w:szCs w:val="24"/>
        </w:rPr>
      </w:pPr>
      <w:r>
        <w:rPr>
          <w:sz w:val="24"/>
          <w:szCs w:val="24"/>
        </w:rPr>
        <w:t>Часто Учения предупреждали о неосуждении умерших. Среди многих к тому причин есть одна, очень касающаяся земных действий. Мы уже говорили о сотрудниках из Тонкого Мира. Отсюда трудно судить, кто уже развил в себе эту способность сотрудничества. Можно представить, как несправедливо было бы осуждать такого сотрудника, ведь осуждение отталкивает. Таких помощников много, их надо ценить. Когда воображение развито, можно легко развивать такое сотрудничество.</w:t>
      </w:r>
    </w:p>
    <w:p>
      <w:pPr>
        <w:pStyle w:val="TextBody"/>
        <w:rPr>
          <w:sz w:val="24"/>
          <w:szCs w:val="24"/>
        </w:rPr>
      </w:pPr>
      <w:r>
        <w:rPr>
          <w:sz w:val="24"/>
          <w:szCs w:val="24"/>
        </w:rPr>
        <w:t>…</w:t>
      </w:r>
      <w:r>
        <w:rPr>
          <w:sz w:val="24"/>
          <w:szCs w:val="24"/>
        </w:rPr>
        <w:t>К тому же люди плохо читают Заветы древние, где сказано о множествах Братьев и Сестер. Также затемнили в себе люди память о Тонком Мире. Только Там можно встретить расширенное понятие Братства. Тело препятствует многим широким пониманиям. Только выходя за пределы телесного понятия, можно признать сотрудничество Братское...</w:t>
      </w:r>
    </w:p>
    <w:p>
      <w:pPr>
        <w:pStyle w:val="Style16"/>
        <w:rPr>
          <w:spacing w:val="0"/>
          <w:sz w:val="24"/>
          <w:szCs w:val="24"/>
        </w:rPr>
      </w:pPr>
      <w:r>
        <w:rPr>
          <w:spacing w:val="0"/>
          <w:sz w:val="24"/>
          <w:szCs w:val="24"/>
        </w:rPr>
        <w:t>Все три Мира гораздо ближе друг к другу, нежели думают. Можно видеть, как соответственные вибрации создают сотрудничество. Вы знаете, как некоторые близкие лица из Тонкого Мира содействуют общему делу. ...Наполнение сердечной энергией служит проводником для многих. Потому когда забочусь о духовно чистой атмосфере, имею в виду очень важное следствие. Без духовных накоплений не имеет смысла приказ взять все на себя. Он может быть дан там, где есть сердечная связь с Тонким и Огненным Миром. Только такая связь может укрепить при земной битве, как сейчас, тех, кому дан такой приказ...</w:t>
      </w:r>
    </w:p>
    <w:p>
      <w:pPr>
        <w:pStyle w:val="TextBody"/>
        <w:rPr>
          <w:sz w:val="24"/>
          <w:szCs w:val="24"/>
        </w:rPr>
      </w:pPr>
      <w:r>
        <w:rPr>
          <w:sz w:val="24"/>
          <w:szCs w:val="24"/>
        </w:rPr>
        <w:t>…</w:t>
      </w:r>
      <w:r>
        <w:rPr>
          <w:sz w:val="24"/>
          <w:szCs w:val="24"/>
        </w:rPr>
        <w:t>Крылья существования в психожизни беспредельны и уносят проявленные огни к Сердцу самого Солнца.</w:t>
      </w:r>
    </w:p>
    <w:p>
      <w:pPr>
        <w:pStyle w:val="TextBody"/>
        <w:rPr>
          <w:sz w:val="24"/>
          <w:szCs w:val="24"/>
        </w:rPr>
      </w:pPr>
      <w:r>
        <w:rPr>
          <w:sz w:val="24"/>
          <w:szCs w:val="24"/>
        </w:rPr>
        <w:t>…</w:t>
      </w:r>
      <w:r>
        <w:rPr>
          <w:sz w:val="24"/>
          <w:szCs w:val="24"/>
        </w:rPr>
        <w:t>Работа на соединение с Высшими Планетами требует, чтобы на планетах были духи (люди), сгармонизированные на сознательной работе. Обычно запрос снизу и ответ сверху. Чем выше, тем больше соединения. Создавшаяся изолированность должна быть, наконец, сведена в сужденный круг. Иначе не только Земля, но и Марс и Сатурн отстают в развитии. Почему на Юпитер идут лишь немногие, тогда как атмосфера Земли значительно загромождена (людьми, не желающими духовно развиваться)? Хочется сказать, милые путники, взгляните кверху, и если, вместо иллюзий Земли, вы захотите лететь дальше, то и крылья вырастут. Между тем, вы запрудили такими же жалкими лачугами весь астральный план (Земли). Та же клевета, то же призрачное курение, но вы забыли, что от ваших призраков чад идёт. Лучи меркнут через ваши пиры отупения. Пустые оболочки (серых обывателей) создают (рожают) пустые оболочки (речь о родителях и детях). Но представьте: если бы призраки тянулись к созиданию прекрасного движения, то лучи из санитаров (сжигающие двуногих отбросов) превратились бы в лучи Света. Именно мысль творит за пределами Земли, потому учитесь управлять мыслями.</w:t>
      </w:r>
    </w:p>
    <w:p>
      <w:pPr>
        <w:pStyle w:val="TextBody"/>
        <w:rPr>
          <w:sz w:val="24"/>
          <w:szCs w:val="24"/>
        </w:rPr>
      </w:pPr>
      <w:r>
        <w:rPr>
          <w:sz w:val="24"/>
          <w:szCs w:val="24"/>
        </w:rPr>
        <w:t>Дух нагнетается различными рычагами. Любовь и устремление являются самыми мощными рычагами. Любовь к Иерархии Света и устремление к Служению Высшему дают импульс для высших насыщений. Эти мощные рычаги направляют дух к совершенствованию не только на Земле, но и в Тонком Мире. Если можно на Земле как будто освободиться от разных явлений, то сферы надземные не так легко позволяют духу (т.е. человеку) менять сферы. Надземные сферы имеют свои вихри, в которые дух втягивается. Эти вихри можно назвать вихрями искупления. Смотря по условию устремления или вожделения, дух попадает в эти вихри и может перейти в другие сферы, лишь искупив и трансмутировав свои энергии. Условия Тонкого Мира нужно понять. Если бы человечество задумалось над этой неразрывной связью с Тонким Миром, понятие Кармы стало бы ясным. Нет действия или мысли, или ступени, которые не устремляли бы дух в известный вихрь. Огненный дух является незыблемым звеном между Мирами, ибо все пути открыты.</w:t>
      </w:r>
    </w:p>
    <w:p>
      <w:pPr>
        <w:pStyle w:val="Style15"/>
        <w:rPr>
          <w:sz w:val="24"/>
          <w:szCs w:val="24"/>
        </w:rPr>
      </w:pPr>
      <w:r>
        <w:rPr>
          <w:sz w:val="24"/>
          <w:szCs w:val="24"/>
        </w:rPr>
        <w:t>«…Я искренне хочу добиться помощи, сотрудничества и взаимопонимания от тех существ, чья мудрость, уровень развития и опыт равны моим или превышают его. Я прошу у них руководства и защиты от всего, что может помешать мне достичь желаемого».</w:t>
      </w:r>
    </w:p>
    <w:p>
      <w:pPr>
        <w:pStyle w:val="TextBody"/>
        <w:rPr>
          <w:sz w:val="24"/>
          <w:szCs w:val="24"/>
        </w:rPr>
      </w:pPr>
      <w:r>
        <w:rPr>
          <w:sz w:val="24"/>
          <w:szCs w:val="24"/>
        </w:rPr>
        <w:t>…</w:t>
      </w:r>
      <w:r>
        <w:rPr>
          <w:sz w:val="24"/>
          <w:szCs w:val="24"/>
        </w:rPr>
        <w:t>«Вы спрашиваете – «есть ли у каждого человека постоянный Учитель?» – Но следовало бы выяснить, какого именно Учителя подразумеваете Вы? Можно сказать, что почти каждый человек имеет более или менее постоянного руководителя из надземных сфер, самого разнообразного качества и уровня, независимо от того, сознает ли он это или нет; причем такое руководство при нынешнем состоянии человечества часто приносит больше горя, чем пользы. Трудно даже представить себе, какое количество надземных обитателей стремится вмешаться в дела земные. Но если человек возжег в себе пламень четкого устремления к Свету и если в нем заложена основа преданности, то его обращение к Старшим Братьям человечества будет услышано, и только от него самого будет зависеть укрепление священной связи с избранным Обликом. По непреложному закону, он будет подвергнут испытанию, продолжительность которого тоже всецело в руках самого обратившегося.</w:t>
      </w:r>
    </w:p>
    <w:p>
      <w:pPr>
        <w:pStyle w:val="TextBody"/>
        <w:rPr>
          <w:sz w:val="24"/>
          <w:szCs w:val="24"/>
        </w:rPr>
      </w:pPr>
      <w:r>
        <w:rPr>
          <w:sz w:val="24"/>
          <w:szCs w:val="24"/>
        </w:rPr>
        <w:t>…</w:t>
      </w:r>
      <w:r>
        <w:rPr>
          <w:sz w:val="24"/>
          <w:szCs w:val="24"/>
        </w:rPr>
        <w:t>Вопрос о (Духовных) Руководителях решается тем же Законом притяжения и отталкивания. Принцип отдачи и помощи силен в Мире Духовном, потому каждое обращение духа (человека) в Материи сущего, вызывает ответ. Дело в том, кто спрашивает. Можно привлечь и удержать около себя Высокие Силы. Так же явление (к тёмному человеку) самых низких духов может быть закреплено. Хотящий да получит. Когда люди поймут полезность чистой отдачи, они получат богатство. Дух – Свет красот звезд. Но мало духов (людей) сливаются со Светом, больше (застревает) в телах астральных. Лучше гореть звездою, сохраняя (высшее) знание и возможность вернуться на планеты для помощи. Можно избрать лучшую долю, разве дающий не имеет явленных возможностей? Можно стремиться вверх к Свету, как оказать помощь, и тогда нет разлуки. Если бы оставшиеся (в Плотном Мире) считали ушедших («умерших») посланными к Свету и за Светом, тогда общение было бы правильнее. Чем выше дух (человек), тем больше он видит, – зависит от духа. Высокий дух чувствует, куда стремится, (и) летит, как стрела. Тёмный же (человек) толчётся за печкою. Потому ценно смелое желание искать, ибо каждый ищущий найдёт. Если желания духа (человека) высоки, (то он) может найти высокие образы и, создавая их, (будет) способствовать совершенствованию.</w:t>
      </w:r>
    </w:p>
    <w:p>
      <w:pPr>
        <w:pStyle w:val="TextBody"/>
        <w:rPr/>
      </w:pPr>
      <w:r>
        <w:rPr>
          <w:sz w:val="24"/>
          <w:szCs w:val="24"/>
        </w:rPr>
        <w:t xml:space="preserve">Учитель Света: «Последуйте за Мной; устремитесь ко Мне, только так можете понять Будущее. Что можно предпочесть Силам Светлым? Можно обновить веру, как непреложность. Не пригодна вера, которая не ведет всю жизнь. Указываю на страны, которые утеряли путь, – машина еще движется, но без обновления сознания уже нечем жить (страны Запада, например). Новое сознание придет лишь от духа. Новая сила может укрепиться только знанием Миров Высших. Накопления таких знаний укрепят жизнь. Можно отказаться от самого нужного, если не думать о Будущем. </w:t>
      </w:r>
    </w:p>
    <w:p>
      <w:pPr>
        <w:pStyle w:val="TextBody"/>
        <w:rPr>
          <w:sz w:val="24"/>
          <w:szCs w:val="24"/>
        </w:rPr>
      </w:pPr>
      <w:r>
        <w:rPr>
          <w:sz w:val="24"/>
          <w:szCs w:val="24"/>
        </w:rPr>
        <w:t>Трудно насытить сознание тех, кто думаю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сознание, когда дух разъединяется со Светом и утверждает свою ограниченную жизнь. В строении огненном нужно чуять этих ограниченных тушителей Огней.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w:t>
      </w:r>
    </w:p>
    <w:p>
      <w:pPr>
        <w:pStyle w:val="1"/>
        <w:spacing w:before="340" w:after="113"/>
        <w:rPr/>
      </w:pPr>
      <w:r>
        <w:rPr/>
        <w:t>мир огненный</w:t>
      </w:r>
    </w:p>
    <w:p>
      <w:pPr>
        <w:pStyle w:val="Style15"/>
        <w:rPr/>
      </w:pPr>
      <w:r>
        <w:rPr>
          <w:i w:val="false"/>
          <w:sz w:val="24"/>
          <w:szCs w:val="24"/>
        </w:rPr>
        <w:t>Роберт Монро:</w:t>
      </w:r>
      <w:r>
        <w:rPr>
          <w:sz w:val="24"/>
          <w:szCs w:val="24"/>
        </w:rPr>
        <w:t xml:space="preserve"> «…Я быстро перемещаюсь по ярко-белому туннелю. Нет, не туннелю, а по какой-то трубе – прозрачной, светящейся трубе. Я купаюсь в излучении, оно пронизывает меня насквозь. Его мощность окутывает мое сознание, я узнаю его и смеюсь от счастья… Излучение перемещается по трубе в две стороны. Противоположный моему движению поток кажется плавным, равномерным, чистым. Совсем иначе выглядит тот, который несет меня. Он устроен сложнее: такое впечатление, что мимо прокатываются волны, но в каждой большой волне запечатлено множество малых. Я тоже представляю собой одновременно большую и малую форму волны, которая возвращается к своему источнику. Движение устойчивое, неспешное, оно подчиняется знакомому ритму, но я не могу подобрать ему названия. Понимание происходящего заставляет меня вибрировать от радостного блаженства.</w:t>
      </w:r>
    </w:p>
    <w:p>
      <w:pPr>
        <w:pStyle w:val="Style15"/>
        <w:rPr>
          <w:sz w:val="24"/>
          <w:szCs w:val="24"/>
        </w:rPr>
      </w:pPr>
      <w:r>
        <w:rPr>
          <w:sz w:val="24"/>
          <w:szCs w:val="24"/>
        </w:rPr>
        <w:t>…</w:t>
      </w:r>
      <w:r>
        <w:rPr>
          <w:sz w:val="24"/>
          <w:szCs w:val="24"/>
        </w:rPr>
        <w:t>Кажется, труба становится шире, сбоку к ней примыкает еще одна. Со мной сливается другая волна, и мы становимся одним. Я мгновенно узнаю ее, а она меня, вспыхивает возбужденная радость воссоединения «меня» этого и «меня» другого. Как я мог позабыть о нем?! Мы летим вперед вместе, восторженно обмениваемся друг с другом знаниями, переживаниями и приключениями. Труба расширяется, к нам присоединяется еще один «я», этот процесс повторяется вновь и вновь. Наши волны совмещаются с поразительной точностью. Когда они совпадают по фазе, общая структура становится намного мощнее. Каждому из нас свойственна своя окраска, и при совмещении с соответствующей аномалией возникает новое, очень важное видоизменение того целого, которым все мы являемся.</w:t>
      </w:r>
    </w:p>
    <w:p>
      <w:pPr>
        <w:pStyle w:val="Style15"/>
        <w:rPr>
          <w:sz w:val="24"/>
          <w:szCs w:val="24"/>
        </w:rPr>
      </w:pPr>
      <w:r>
        <w:rPr>
          <w:sz w:val="24"/>
          <w:szCs w:val="24"/>
        </w:rPr>
        <w:t>…</w:t>
      </w:r>
      <w:r>
        <w:rPr>
          <w:sz w:val="24"/>
          <w:szCs w:val="24"/>
        </w:rPr>
        <w:t>К нам неуклонно присоединяются все новые «я». Благодаря каждому из них общее сознание расширяется, наша целостность помнит все больше. Многое кажется теперь совсем незначительным. Наши знания и способности так возросли, что мы не утруждаем себя их осмыслением. Это не важно. Главное, что мы вместе.</w:t>
      </w:r>
    </w:p>
    <w:p>
      <w:pPr>
        <w:pStyle w:val="Style15"/>
        <w:rPr>
          <w:sz w:val="24"/>
          <w:szCs w:val="24"/>
        </w:rPr>
      </w:pPr>
      <w:r>
        <w:rPr>
          <w:sz w:val="24"/>
          <w:szCs w:val="24"/>
        </w:rPr>
        <w:t>Нас переполняет подвижная, согласованная энергия – мы сами сотворили ее, она во всей полноте показывает, что на самом деле Целое намного превышает сумму его частей. Наши способности и знания кажутся безграничными, но теперь мы осознаем, что эта точка зрения верна только в рамках энергетических миров наших переживаний. …Мы умеем сотворять материю из иных видов энергии, мы можем как угодно менять ее строение, а затем возвращать к исходной форме. Мы способны создавать, улучшать, менять, настраивать и уничтожать любую форму восприятия в энергетических полях сферы наших переживаний. Мы можем превращать одно энергетическое поле в другое, не меняя только сущности самих себя. Мы не сможем ни создать, ни постичь собственную изначальную энергию, пока окончательно не станем целостными.</w:t>
      </w:r>
    </w:p>
    <w:p>
      <w:pPr>
        <w:pStyle w:val="Style15"/>
        <w:rPr>
          <w:sz w:val="24"/>
          <w:szCs w:val="24"/>
        </w:rPr>
      </w:pPr>
      <w:r>
        <w:rPr>
          <w:sz w:val="24"/>
          <w:szCs w:val="24"/>
        </w:rPr>
        <w:t>…</w:t>
      </w:r>
      <w:r>
        <w:rPr>
          <w:sz w:val="24"/>
          <w:szCs w:val="24"/>
        </w:rPr>
        <w:t xml:space="preserve">Возвращение в материальное тело было почти мгновенным. Лицо и глаза оказались влажными. Я сел в кресле и вспомнил... Я буду помнить это до конца своей физической жизни... </w:t>
      </w:r>
    </w:p>
    <w:p>
      <w:pPr>
        <w:pStyle w:val="Style15"/>
        <w:rPr>
          <w:sz w:val="24"/>
          <w:szCs w:val="24"/>
        </w:rPr>
      </w:pPr>
      <w:r>
        <w:rPr>
          <w:sz w:val="24"/>
          <w:szCs w:val="24"/>
        </w:rPr>
        <w:t>Тех, кто умирает, ждет жизнь.</w:t>
      </w:r>
    </w:p>
    <w:p>
      <w:pPr>
        <w:pStyle w:val="Style15"/>
        <w:rPr>
          <w:sz w:val="24"/>
          <w:szCs w:val="24"/>
        </w:rPr>
      </w:pPr>
      <w:r>
        <w:rPr>
          <w:sz w:val="24"/>
          <w:szCs w:val="24"/>
        </w:rPr>
        <w:t>Тех, кто спит, ждет пробуждение.</w:t>
      </w:r>
    </w:p>
    <w:p>
      <w:pPr>
        <w:pStyle w:val="Style15"/>
        <w:rPr>
          <w:sz w:val="24"/>
          <w:szCs w:val="24"/>
        </w:rPr>
      </w:pPr>
      <w:r>
        <w:rPr>
          <w:sz w:val="24"/>
          <w:szCs w:val="24"/>
        </w:rPr>
        <w:t>Тех, кто мечтает, ждут знания.</w:t>
      </w:r>
    </w:p>
    <w:p>
      <w:pPr>
        <w:pStyle w:val="Style15"/>
        <w:rPr>
          <w:sz w:val="24"/>
          <w:szCs w:val="24"/>
        </w:rPr>
      </w:pPr>
      <w:r>
        <w:rPr>
          <w:sz w:val="24"/>
          <w:szCs w:val="24"/>
        </w:rPr>
        <w:t>Тех, кто растет, ждет вечность»</w:t>
      </w:r>
      <w:r>
        <w:rPr>
          <w:i w:val="false"/>
          <w:sz w:val="24"/>
          <w:szCs w:val="24"/>
        </w:rPr>
        <w:t>.</w:t>
      </w:r>
    </w:p>
    <w:p>
      <w:pPr>
        <w:pStyle w:val="22"/>
        <w:rPr/>
      </w:pPr>
      <w:r>
        <w:rPr/>
        <w:t>Отрицание Мира Огненного</w:t>
      </w:r>
    </w:p>
    <w:p>
      <w:pPr>
        <w:pStyle w:val="TextBody"/>
        <w:rPr>
          <w:sz w:val="24"/>
          <w:szCs w:val="24"/>
        </w:rPr>
      </w:pPr>
      <w:r>
        <w:rPr>
          <w:sz w:val="24"/>
          <w:szCs w:val="24"/>
        </w:rPr>
        <w:t>История отрицаний покажет, что люди больше всего восставали против проявлений Огненного Мира. Может быть, это и был ужас перед Непознанным. Может быть, это и было обычное восстание невежества. Может быть, это было отражением хаоса, внушаемого, как всеразмельчение. Но одно ясно, что во всех областях жизни люди пытались отрицать все, связанное с огненными энергиями. Число мучеников, пострадавших за Огненный Мир, превышает все количества пострадавших за правду. Нужно наряду с историей мученичества написать историю отрицаний. Нужно проследить, как в области религии, так же как и в области научных открытий, каждая пядь огненного понимания отвоевывалась у невежества с великим мужеством. Ничто не потребовало столько самоотвержения, как утверждение Огненного Мира. Даже самое обычное световое явление вызывает взрыв недоверия. Самое очевидное явление будет объяснено самым нелепым образом. Именно Огонь, как самая высокая стихия, труднее всего вмещается в (окаменевшее) человеческое сознание. Кроме невежества много причин к тому. Люди, окружающие себя тьмой, во тьме переходят в Тонкий Мир. Огненные проблески так незначительны для них и желание восхождения так ничтожно, что Свет остается недоступным. Так они и ходят во тьме, ратоборствуя против Света.</w:t>
      </w:r>
    </w:p>
    <w:p>
      <w:pPr>
        <w:pStyle w:val="TextBody"/>
        <w:rPr>
          <w:sz w:val="24"/>
          <w:szCs w:val="24"/>
        </w:rPr>
      </w:pPr>
      <w:r>
        <w:rPr>
          <w:sz w:val="24"/>
          <w:szCs w:val="24"/>
        </w:rPr>
        <w:t>Отчего даже в Тонком Мире мало видят Огненный Мир? Явление глаз мало приспособлено (Глаза не развиты). При земном состоянии они не слышали о Мире Огненном; они глумились над Ним; они отвергали все Высшие Огни. Люди не желали познать и стыдились каждого мышления об Основах Бытия. С этим отрицанием они пришли в Мир Тонкий. Могут ли глаза их смотреть на Сияние, которое не существует для их сознания? Каждому отмеряется по заслугам. И заслуги эти не трудны – лишь бы не засорялись люди отрицанием…</w:t>
      </w:r>
    </w:p>
    <w:p>
      <w:pPr>
        <w:pStyle w:val="Style16"/>
        <w:rPr>
          <w:spacing w:val="0"/>
          <w:sz w:val="24"/>
          <w:szCs w:val="24"/>
        </w:rPr>
      </w:pPr>
      <w:r>
        <w:rPr>
          <w:spacing w:val="0"/>
          <w:sz w:val="24"/>
          <w:szCs w:val="24"/>
        </w:rPr>
        <w:t>…</w:t>
      </w:r>
      <w:r>
        <w:rPr>
          <w:spacing w:val="0"/>
          <w:sz w:val="24"/>
          <w:szCs w:val="24"/>
        </w:rPr>
        <w:t>Глаз земной, будучи очень утонченным, обычно не воспринимает тонкие явления. Но Мир Тонкий, в свою очередь, не зрит огненных жителей, куда может вести лишь сердце пламенное. Так можно понять почитание Огня. У нужных человеческих устремлений есть естественное почитание Мира Огненного. От ранних лет они как бы носят на себе отблеск Высшего Огня. Эти искры заставляют как бы удаляться от соприкосновения с другими элементами, и те не любят этих огненных очей. Но не пройти путь земной без прикасания к Огню, потому лучше знать его Сущность.</w:t>
      </w:r>
    </w:p>
    <w:p>
      <w:pPr>
        <w:pStyle w:val="TextBody"/>
        <w:rPr>
          <w:sz w:val="24"/>
          <w:szCs w:val="24"/>
        </w:rPr>
      </w:pPr>
      <w:r>
        <w:rPr>
          <w:sz w:val="24"/>
          <w:szCs w:val="24"/>
        </w:rPr>
        <w:t>...Можно и в цветах земных, и в оперении птиц, и в чудесах неба найти радость ту самую, которая готовит к Вратам Огненного Мира. Главное, не будьте умершими для Красоты. Кто может найти лучшую оправу для преданности, для устремленности, для неутомимости, нежели Красота? Нужно среди земных условий уметь находить уже части, пригодные для всех Миров. 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нужно не терять времени здесь, чтобы научиться радости каждому цветку.</w:t>
      </w:r>
    </w:p>
    <w:p>
      <w:pPr>
        <w:pStyle w:val="TextBody"/>
        <w:rPr>
          <w:sz w:val="24"/>
          <w:szCs w:val="24"/>
        </w:rPr>
      </w:pPr>
      <w:r>
        <w:rPr>
          <w:sz w:val="24"/>
          <w:szCs w:val="24"/>
        </w:rPr>
        <w:t>Среди наблюдений над плачевными последствиями отрицаний нужно не осудить некоторых намеренных приложить свою силу прежде, нежели обеспокоить Иерархию. Может иногда показаться, что люди действуют из самонадеянности, на самом деле они преисполнены почитания Иерархии Света и, прежде всего, стремятся положить свои силы, чтобы сберечь каждую частицу энергии высшей. Они даже не произносят Имя Учителя и мантрам свой хранят в тайне. Следует очень бережно относиться к разным путям почитания. Нужно утвердить всё, что стремится к Свету. У Нас только отрицание отвергается. Действительно, само существование человека мыслящего и наполненного тончайшими аппаратами, есть реальное чудо, которое не может быть без прошлого, значит, и не без будущего. Мир Огненный есть сужденное Будущее. Кто же задержится в пути, зная великое назначение? Кто же не будет утверждать плотное состояние, зная, что оно помогает восхождению? Кто же будет презирать Мир Тонкий, зная, что там есть испытание мыслей? Так наше краткое здешнее пребывание дано как самое лучшее благо для спешного движения к Огненному Миру. Нужно как-то сочетать спешные стороны жизни с самыми высшими решениями. Действительно, жизнь земная уклонилась от спешных осознаний. Люди мечтают о механических продолжениях физической жизни здесь, вместо ра</w:t>
        <w:softHyphen/>
        <w:t>достной готовности приблизиться к Цели. Учитель должен приблизить сознание ученика кратчайшим путем к достижению Огненного Мира. Учитель утверждает всё, что может, хотя бы косвенно, приблизить или соединить полезные сознания, чтобы каждое действие содержало в себе нужное число условий приближения.</w:t>
      </w:r>
    </w:p>
    <w:p>
      <w:pPr>
        <w:pStyle w:val="Style16"/>
        <w:rPr>
          <w:spacing w:val="0"/>
          <w:sz w:val="24"/>
          <w:szCs w:val="24"/>
        </w:rPr>
      </w:pPr>
      <w:r>
        <w:rPr>
          <w:spacing w:val="0"/>
          <w:sz w:val="24"/>
          <w:szCs w:val="24"/>
        </w:rPr>
        <w:t>Когда советуется держать единение, то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Тонкого Мир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p>
    <w:p>
      <w:pPr>
        <w:pStyle w:val="22"/>
        <w:rPr/>
      </w:pPr>
      <w:r>
        <w:rPr/>
        <w:t>Утверждение Мира Огненного</w:t>
      </w:r>
    </w:p>
    <w:p>
      <w:pPr>
        <w:pStyle w:val="TextBody"/>
        <w:rPr>
          <w:sz w:val="24"/>
          <w:szCs w:val="24"/>
        </w:rPr>
      </w:pPr>
      <w:r>
        <w:rPr>
          <w:sz w:val="24"/>
          <w:szCs w:val="24"/>
        </w:rPr>
        <w:t>Представьте себя в Мире Тонком. Представьте, что вы из Него смотрите на Землю, на себя самого, на окружающее. Представьте, что этот мир и Тот не отделимы один от другого, только Тот, другой, шире, свободнее и независимее. Во всяком случае, человек, в Нём пребывающий, не зависит уже от условий земных. Это представление дает возможность оторваться от Земли и разрушить замкнутый круг плотного существования, которым окружают себя обычно земляне. Это крылья дает духу подняться над этим кругом. В каком бы Мире ни пребывал человек, способность и умение над ним подниматься необходимо иметь, ибо и Тонкий Мир может замкнуть сознание в определенное окружение. Только Высшие Сферы освобождают от возможности быть замкнутым чем-то. Свобода – в духе. Ее-то и следует пронести несвязанной через все временные Миры. Все они урочны и срочны, бессрочен лишь Огненный Мир.</w:t>
      </w:r>
    </w:p>
    <w:p>
      <w:pPr>
        <w:pStyle w:val="TextBody"/>
        <w:rPr>
          <w:sz w:val="24"/>
          <w:szCs w:val="24"/>
        </w:rPr>
      </w:pPr>
      <w:r>
        <w:rPr>
          <w:sz w:val="24"/>
          <w:szCs w:val="24"/>
        </w:rPr>
        <w:t>Утверждение, что на высших планах Бытия Материя может быть настолько утонченной и прозрачной, что нам видна лишь заключающаяся в ней жизнь, но не видно самой материи... очень не ясно и ошибочно. Как может быть видна жизнь без материи, ее облекающей? Ошибочно представить себе Материю на высших планах, как прозрачную. Материя Люцида, облекающая Высших Духов, вполне зрима для человека, обладающего открытыми центрами, и представляет собой тончайшее, но все же непрозрачное, светящееся вещество – материю, отливающую всеми оттенками тонов, известных и неизвестных нашему физическому Миру.</w:t>
      </w:r>
    </w:p>
    <w:p>
      <w:pPr>
        <w:pStyle w:val="TextBody"/>
        <w:rPr>
          <w:sz w:val="24"/>
          <w:szCs w:val="24"/>
        </w:rPr>
      </w:pPr>
      <w:r>
        <w:rPr>
          <w:sz w:val="24"/>
          <w:szCs w:val="24"/>
        </w:rPr>
        <w:t>…</w:t>
      </w:r>
      <w:r>
        <w:rPr>
          <w:sz w:val="24"/>
          <w:szCs w:val="24"/>
        </w:rPr>
        <w:t>Мир Огненный есть Мир Духа. Высшая степень Мира Огненного называется часто Миром Высшим.</w:t>
      </w:r>
    </w:p>
    <w:p>
      <w:pPr>
        <w:pStyle w:val="TextBody"/>
        <w:rPr>
          <w:sz w:val="24"/>
          <w:szCs w:val="24"/>
        </w:rPr>
      </w:pPr>
      <w:r>
        <w:rPr>
          <w:sz w:val="24"/>
          <w:szCs w:val="24"/>
        </w:rPr>
        <w:t>Неправильно думать, что Мир Огненный есть лишь отражение Мира Земного. Ибо если слои Мира Тонкого представляют отражение земных, то в Мире Огненном есть слои, предохраняющие сферы земные в их эволюционном росте. В этих слоях намечаются все течения Эволюции. Они являются не только Сокровищницей рекордов Пространства, но и Космической Лабораторией. Такие слои занимают самые Высокие Сферы. Восхождение человека зависит от притяжения к этим Сферам.</w:t>
      </w:r>
    </w:p>
    <w:p>
      <w:pPr>
        <w:pStyle w:val="TextBody"/>
        <w:rPr>
          <w:sz w:val="24"/>
          <w:szCs w:val="24"/>
        </w:rPr>
      </w:pPr>
      <w:r>
        <w:rPr>
          <w:sz w:val="24"/>
          <w:szCs w:val="24"/>
        </w:rPr>
        <w:t>…</w:t>
      </w:r>
      <w:r>
        <w:rPr>
          <w:sz w:val="24"/>
          <w:szCs w:val="24"/>
        </w:rPr>
        <w:t>Тонкий Мир есть возвышенная сублимация (утончённость) земной сферы. Огонь есть одно из основных явлений каждой сублимации. Но если люди так далеки от осознания Тонкого Мира, что же тогда сказать о Мире Огня, где Огонь есть сущность всего Бытия! …Как далек будет этот Мир от современного понимания жизни; но кто знает о Мире Тонком, захочет подняться и в Мир Огня.</w:t>
      </w:r>
    </w:p>
    <w:p>
      <w:pPr>
        <w:pStyle w:val="TextBody"/>
        <w:rPr>
          <w:sz w:val="24"/>
          <w:szCs w:val="24"/>
        </w:rPr>
      </w:pPr>
      <w:r>
        <w:rPr>
          <w:sz w:val="24"/>
          <w:szCs w:val="24"/>
        </w:rPr>
        <w:t>Огненное Крещение устремляет дух в сферы, которые соответствуют духу. Прохождение человека через огненную трансмутацию дает ему все возможности для достижения Высших Сфер. Там, где всё напряжено стихией огненной, нужно быть насыщенным для ассимиляции высшим Огнем. Так нужно принять торжественно все ступени Огненного Крещения. Каждая ступень даст открытие новой, надземной сферы. Карма народа может тоже пройти через огненную трансмутацию, являя шествие по назначению. Все последователи Владык напрягаются в этом великом Шествии. Конечно, когда наступит час земной и надземной битвы, Силы обеих сторон объединяются в пламенном напряжении. Здешние и потусторонние энергии являются искрами Единого Огня. Так каждое действие, устремленное ко Благу, находит свои огненные применения в Мире Тонком. Часто можно объяснить равновесие именно соединением двух Миров. Среди земных разрушений можно принять мощь Мира Тонкого, как спасительный якорь, посланный Иерархией Блага. Явим понимание Крещения Огненного на пути к Миру Огненному.</w:t>
      </w:r>
    </w:p>
    <w:p>
      <w:pPr>
        <w:pStyle w:val="TextBody"/>
        <w:rPr>
          <w:sz w:val="24"/>
          <w:szCs w:val="24"/>
        </w:rPr>
      </w:pPr>
      <w:r>
        <w:rPr>
          <w:sz w:val="24"/>
          <w:szCs w:val="24"/>
        </w:rPr>
        <w:t>Истинно, Невидимый Мир поясняет все видимое. От Непроявленного к проявленному, от проявленного к Тонкому. Так все энергии насыщаются единым Огнем. Так трансмутация проявленного Огнем есть вечный процесс эволюции Миров. Все действия, невидимые на Земле, так же жизненны, как каждый земной процесс, и могут утвердить связь Миров. Часто недоумевают те, кто приблизились к Свету, почему не прекращаются тяжелые испытания? Можно ответить, что каждый процесс вызывает в Мире Невидимом напряжение, явленное Силами Света и полчищами мрака. Человечество является тогда полезным проводником, когда сила духа может притягивать Мощь Света. Но нелегко духу шаткому побороть полчища тьмы. Так запомним на Пути Огненном, что дух вызывает Силы из Мира Тонкого и из разных сфер.</w:t>
      </w:r>
    </w:p>
    <w:p>
      <w:pPr>
        <w:pStyle w:val="Style17"/>
        <w:rPr>
          <w:spacing w:val="0"/>
          <w:sz w:val="24"/>
          <w:szCs w:val="24"/>
        </w:rPr>
      </w:pPr>
      <w:r>
        <w:rPr>
          <w:spacing w:val="0"/>
          <w:sz w:val="24"/>
          <w:szCs w:val="24"/>
        </w:rPr>
        <w:t>Следует не только надеяться на пришествие уплотненных тел, но нужно всеми силами стремиться осознать Мир Тонкий. Не только Мир Тонкий подлежит осознанию, но мы должны исполниться отвагою на созерцание Огненных Сил. Мы должны привыкнуть к мысли, что рано или поздно нам суждено причалить к берегам огненным. Так научимся закидывать сеть самую длинную, чтобы достичь улова лучшего. Действительно, мы должны не только во снах, но и среди дневных трудов направлять мысль на дальние, огненные свечения. Иначе, когда мы оказываемся в Тонком Мире, нам все-таки трудно осознавать огненное сияние. К Свету нужно приучать не только глаз, но, больше того, – сознание своё. Люди особенно страдают от неумения устремить себя вперед. Малое сознание лишь оглядывается и потому часто начинает пятиться. Царство Небесное, Огненное, часто берется приступом – эта истина сказана давно, но мы забыли о ней и оставили всякое отважное устремление. Смешаны многие ценные указания. Люди исказили понятие смирения; оно так нужно в отношении Иерархии, но люди сделали из него ничтожество. Не сказано быть бездельником, но всей отвагой и горением устремиться к Прекрасному Огню. Нет такой земной вещи, от которой не стоит отказаться во имя Мира Огненного.</w:t>
      </w:r>
    </w:p>
    <w:p>
      <w:pPr>
        <w:pStyle w:val="TextBody"/>
        <w:rPr>
          <w:sz w:val="24"/>
          <w:szCs w:val="24"/>
        </w:rPr>
      </w:pPr>
      <w:r>
        <w:rPr>
          <w:sz w:val="24"/>
          <w:szCs w:val="24"/>
        </w:rPr>
        <w:t>…</w:t>
      </w:r>
      <w:r>
        <w:rPr>
          <w:sz w:val="24"/>
          <w:szCs w:val="24"/>
        </w:rPr>
        <w:t>Почему так нужно сердечное устремление к Высшему. Простые максимы не должны быть так высокомерно презираемы; в них, в простоте утверждается самое насущное. Когда воин готов к битве, его Водитель осмотрит. Так особенно нужна забота, когда говорю о самой тонкой стихии Огня. Не нужно понимать Огонь, как химическую формулу. Нужно достойно понять всю его неизреченность. Уже в древности находим всевозможные описания качеств Огня, как он всепроникает все предметы, и нет небесного тела, не пронизанного Огнем. Так не избежать стихию самую светоносную, и мудро готовиться к встрече с ней и знать, что познание Огня Высшего полезно для преоборения низших Огней.</w:t>
      </w:r>
    </w:p>
    <w:p>
      <w:pPr>
        <w:pStyle w:val="TextBody"/>
        <w:rPr>
          <w:sz w:val="24"/>
          <w:szCs w:val="24"/>
        </w:rPr>
      </w:pPr>
      <w:r>
        <w:rPr>
          <w:sz w:val="24"/>
          <w:szCs w:val="24"/>
        </w:rPr>
        <w:t>Сказано: «Не войдите в Огонь в сгораемых одеждах, но вознесите радость огненную». В этом указании все условие для приобщения к Миру Огненному. Действительно, даже одежды Тонкого Мира не всегда пригодны для Мира Огненного. Также и радость восхождения должна быть превыше земной. Оно должна сиять и Светом своим путеводить многим. Кто же может насмехаться над радостью или над Светом.</w:t>
      </w:r>
    </w:p>
    <w:p>
      <w:pPr>
        <w:pStyle w:val="Style16"/>
        <w:rPr>
          <w:spacing w:val="0"/>
          <w:sz w:val="24"/>
          <w:szCs w:val="24"/>
        </w:rPr>
      </w:pPr>
      <w:r>
        <w:rPr>
          <w:spacing w:val="0"/>
          <w:sz w:val="24"/>
          <w:szCs w:val="24"/>
        </w:rPr>
        <w:t>Конечно, невникание в существующую связь между Мирами Огненным и земным лишает жизнь значения. Каждое жизненное проявление становится без смысла. Конечно, вникание в Мир Огненный необходимо для понимания в жизни, что соединение двух Миров космически направляет мышление. Лишь соединение каждого жизненного явления с продолжением в Мире Огненном утвердит значение всех жизненных процессов. Невозможно представить себе, как трудно устремить мысли, если этот закон не осознан, или когда этот закон извращен разными толкованиями. Насколько яснее может представить себе дух (человек) процесс жизни и смерти, когда понятие Надземного Мира живет в сознании. Так вихри сфер тонких напряжений устремляют дух при восхождении и возвращении. Ведь связь духа (т.е. человека) с Кармою проявляется в двух Мирах. Понимание связи направит к Красоте, утвержденной Космосом. Распознание тех жизненных импульсов, которые дадут в будущем условия для тонкого существования, так важно! Ибо нельзя принимать вечность за преходящее и преходящее за вечность. Так дух научается, живя в материальности, ценить преходящее, но в Космосе заповедана Вечность!</w:t>
      </w:r>
    </w:p>
    <w:p>
      <w:pPr>
        <w:pStyle w:val="Style16"/>
        <w:rPr>
          <w:spacing w:val="0"/>
          <w:sz w:val="24"/>
          <w:szCs w:val="24"/>
        </w:rPr>
      </w:pPr>
      <w:r>
        <w:rPr>
          <w:spacing w:val="0"/>
          <w:sz w:val="24"/>
          <w:szCs w:val="24"/>
        </w:rPr>
        <w:t>Зачем тратить века и тысячелетия на то, что может быть совершено несравненно скорее! Нужно подготовить наше сознание к огне-приемлемости наших концентрированных тел. Если что подле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нять этот процесс в сознание. Уже знаете, что принятие в сознание является и усвоением телесным. Уже пора привыкать к размерам Огненного Мира от наших понятий вообще. Мы поражаемся различием между идиотом и гением, но обычно не хватает воображения продолжить эту меру в Беспредельность. Также не воспитано воображение, чтобы представить близость Мира Огненного, скрытого лишь телом. Не часто видят люди высшие сферы Тонкого Мира, но те, которые удостаиваются видеть сверкание гор и морей Тонкого мира и великолепие цветов его, могут представить, как очищено будет Царство Огненное! Также можно представить вездесущие Мира Огненного, если даже среди плотного существования можно выделить тонкое тело в разных местах одновременно. Так будем привыкать к Миру Огненному, как к единственному назначению людей.</w:t>
      </w:r>
    </w:p>
    <w:p>
      <w:pPr>
        <w:pStyle w:val="TextBody"/>
        <w:rPr/>
      </w:pPr>
      <w:r>
        <w:rPr>
          <w:sz w:val="24"/>
          <w:szCs w:val="24"/>
        </w:rPr>
        <w:t>Явление Огня разрушительно для физического тела, но стихия огненная совершенно естественна для тела огненного. Значит, эта перемена отношений происходит на пространстве Тонкого Мира. Действительно, можно видеть на состоянии тонких тел границу благодатного воздействия Огня. Тонкие слои, очищенные от грубых физических стремлений, уже испытывают огненную благодать, низшие подвалы Тонкого Мира подвергаются физическому ощущению пламени. Притом, чем больше физической шелухи, тем Огонь может действовать болезненнее. Вот откуда сведение о пламени адовом. Так не напрасно каждое истинное учение будет направлять в Высшие слои. Так же будет вполне научно предостеречь от перенесения земной похоти в Тонкий мир. Когда люди насмехаются над после-смертным состоянием, можно только пожалеть неразумных.</w:t>
      </w:r>
    </w:p>
    <w:p>
      <w:pPr>
        <w:pStyle w:val="TextBody"/>
        <w:rPr>
          <w:sz w:val="24"/>
          <w:szCs w:val="24"/>
        </w:rPr>
      </w:pPr>
      <w:r>
        <w:rPr>
          <w:sz w:val="24"/>
          <w:szCs w:val="24"/>
        </w:rPr>
        <w:t>Может ли лучший обитатель Тонкого Мира оттуда подняться в Мир Огненный? Может, и его преображение будет прекрасно. Путем очищения тонкое тело начинает светиться. Огонь во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такова лестница (восхождения). Нужно привыкать представлять себе многие слои Тонкого Мира. От алого пламени до самого прекрасного сияния радуги, как волнующееся море переливаются эти грани и ткут всевозможные сочетания. Но для тьмы, для низших бездн, сияние будет, как дальняя зарница. Кто хочет Света, пусть не страшится быть огненным. Сожжение на Земле (всего низменного в себе) есть символ превосходного преображения.</w:t>
      </w:r>
    </w:p>
    <w:p>
      <w:pPr>
        <w:pStyle w:val="TextBody"/>
        <w:rPr>
          <w:sz w:val="24"/>
          <w:szCs w:val="24"/>
        </w:rPr>
      </w:pPr>
      <w:r>
        <w:rPr>
          <w:sz w:val="24"/>
          <w:szCs w:val="24"/>
        </w:rPr>
        <w:t>Мир Огненный и трудно, и легко представить себе. Перерыва нет между Мирами. Тонкий Мир так же относится к Огненному, как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е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Style16"/>
        <w:rPr>
          <w:spacing w:val="0"/>
          <w:sz w:val="24"/>
          <w:szCs w:val="24"/>
        </w:rPr>
      </w:pPr>
      <w:r>
        <w:rPr>
          <w:spacing w:val="0"/>
          <w:sz w:val="24"/>
          <w:szCs w:val="24"/>
        </w:rPr>
        <w:t>Утверждение огненное происходит не в сладком забытьи, но в грозе молнии. Кто приучит чувствовать себя спокойно среди молний, тот легко помыслит о Мире Огненном. Надо мыслить о Мире Света. Нужно посылать мысли в Его Высоты. Так можно участвовать мысленно не только в битве земной, но и в битве Тонкого Мира. Множество лучших замыслов рассыпаются наряду с безобразными нагромождениями, при этом, конечно, затрагиваются и обитатели, особенно которые проявляют активность. Таких много как в низших, так и в высших слоях. Огонь вырывающийся ощущается всеми, кто не приучил себя к огненности. Потому, когда Говорю о мысли в Тонком Мире, советую нечто очень полезное. Когда же Говорю о мысли по Огненным Мирам, Советую нечто необходимое. Утверждение огненной мысли есть уже стяжение необходимости. Как чешуя кольчуги нанизывается постепенно, так же невидимо нарастает оперение огненное.</w:t>
      </w:r>
    </w:p>
    <w:p>
      <w:pPr>
        <w:pStyle w:val="22"/>
        <w:rPr>
          <w:sz w:val="24"/>
          <w:szCs w:val="24"/>
        </w:rPr>
      </w:pPr>
      <w:r>
        <w:rPr>
          <w:sz w:val="24"/>
          <w:szCs w:val="24"/>
        </w:rPr>
        <w:t>Блаженствуем в Мире Огненном</w:t>
      </w:r>
    </w:p>
    <w:p>
      <w:pPr>
        <w:pStyle w:val="TextBody"/>
        <w:rPr>
          <w:sz w:val="24"/>
          <w:szCs w:val="24"/>
        </w:rPr>
      </w:pPr>
      <w:r>
        <w:rPr>
          <w:sz w:val="24"/>
          <w:szCs w:val="24"/>
        </w:rPr>
        <w:t>«…И вот кончился срок пребывания в Тонком Мире. Пришло время умереть и здесь – это значит сбросить с себя уже изношенное тонкое тело и самому перейти в следующий, Высший Мир. Сброшенное тонкое тело, ставшее «трупом тонким», через некоторое время распадается, возвращая свои материалы в общий резервуар тонкой материи.</w:t>
      </w:r>
    </w:p>
    <w:p>
      <w:pPr>
        <w:pStyle w:val="TextBody"/>
        <w:rPr>
          <w:sz w:val="24"/>
          <w:szCs w:val="24"/>
        </w:rPr>
      </w:pPr>
      <w:r>
        <w:rPr>
          <w:sz w:val="24"/>
          <w:szCs w:val="24"/>
        </w:rPr>
        <w:t>Когда связь с тонким телом окончательно порвалась, человек погружается в короткую бессознательность. Затем он пробуждается от ощущения блаженства – яркого, безграничного, невообразимого для земного сознания. Он просыпается с чувством невыразимой радости, мира и покоя, превышающим всякое представление.</w:t>
      </w:r>
    </w:p>
    <w:p>
      <w:pPr>
        <w:pStyle w:val="TextBody"/>
        <w:rPr>
          <w:sz w:val="24"/>
          <w:szCs w:val="24"/>
        </w:rPr>
      </w:pPr>
      <w:r>
        <w:rPr>
          <w:sz w:val="24"/>
          <w:szCs w:val="24"/>
        </w:rPr>
        <w:t>Самые очаровательные мелодии тихо звучат вокруг него, нежнейшие оттенки светящихся красок волнуются перед его открывшимся зрением, сам воздух кажется напоен световой музыкой, все существо насквозь проникается светом и гармонией. Затем сквозь золотую дымку начинают нежно выступать любимые лица, утончившиеся в красоте, которая отражала их благороднейшие эмоции, не запятнанные тревогами и страстями низших миров. Как передать словами блаженство этого пробуждения, сияния этой первой зари небесного Мира!</w:t>
      </w:r>
    </w:p>
    <w:p>
      <w:pPr>
        <w:pStyle w:val="Style16"/>
        <w:rPr>
          <w:spacing w:val="0"/>
          <w:sz w:val="24"/>
          <w:szCs w:val="24"/>
        </w:rPr>
      </w:pPr>
      <w:r>
        <w:rPr>
          <w:spacing w:val="0"/>
          <w:sz w:val="24"/>
          <w:szCs w:val="24"/>
        </w:rPr>
        <w:t>Что же это за мир, в котором человек очутился? Это – Мир Огненный, вернее, та часть его, которая называется Миром Мысленным, Миром Ментальным. Это мир сознания, работающего как мысль, мир разума, но не того, который появляется через мозг, а того, который свободно действует в своем собственном мире, не стесняемый грубой физической материей.</w:t>
      </w:r>
    </w:p>
    <w:p>
      <w:pPr>
        <w:pStyle w:val="TextBody"/>
        <w:rPr>
          <w:sz w:val="24"/>
          <w:szCs w:val="24"/>
        </w:rPr>
      </w:pPr>
      <w:r>
        <w:rPr>
          <w:sz w:val="24"/>
          <w:szCs w:val="24"/>
        </w:rPr>
        <w:t>Здесь «внешним» телом человека становится «тело огненное», или «тело мысли» – проводник или носитель мышления, конкретный ум, интеллект; он создает конкретные мысли, его метод – логика внешнего мышления: он доказывает, рассуждает, делает выводы. Человек имел это тело и в земной жизни, только тогда оно было скрыто за покровами тонкого и плотного тел, а теперь оно «обнажилось» и стало внешним. Оно построено из духо-материи Мира Мысленного и обладает более или менее развитыми органами восприятия этого Мира – в зависимости от культурного и духовного развития человека.</w:t>
      </w:r>
    </w:p>
    <w:p>
      <w:pPr>
        <w:pStyle w:val="TextBody"/>
        <w:rPr>
          <w:sz w:val="24"/>
          <w:szCs w:val="24"/>
        </w:rPr>
      </w:pPr>
      <w:r>
        <w:rPr>
          <w:sz w:val="24"/>
          <w:szCs w:val="24"/>
        </w:rPr>
        <w:t>Жизнь в Мире Огненном более длительна, чем в Мире Тонком, и формы жизни более пластичны. Духо-материя этого Мира гораздо сильнее оживотворена и более утонченна, чем наивысшая материя Тонкого Мира. «Материя мысли» (читта) заставляет «материю чувства» казаться неуклюжей, тяжелой и тусклой, хотя по сравнению с физической материей тонкая материя казалась столь волшебно-прозрачной и светлой.</w:t>
      </w:r>
    </w:p>
    <w:p>
      <w:pPr>
        <w:pStyle w:val="TextBody"/>
        <w:rPr>
          <w:sz w:val="24"/>
          <w:szCs w:val="24"/>
        </w:rPr>
      </w:pPr>
      <w:r>
        <w:rPr>
          <w:sz w:val="24"/>
          <w:szCs w:val="24"/>
        </w:rPr>
        <w:t>Нет теней в Огненном Мире – светоносность всех частей этого Мира дает непрерывное свечение. Сияние аур – как своды облачные, лучи – как потоки и водопады. Цветы огненные отличаются сиянием, их можно сравнить со строением роз – малые вихревые кольца образуют как бы сочетание лепестков; запах, как преображенный озон, может напоминать как бы воздух хвои.</w:t>
      </w:r>
    </w:p>
    <w:p>
      <w:pPr>
        <w:pStyle w:val="TextBody"/>
        <w:rPr>
          <w:sz w:val="24"/>
          <w:szCs w:val="24"/>
        </w:rPr>
      </w:pPr>
      <w:r>
        <w:rPr>
          <w:sz w:val="24"/>
          <w:szCs w:val="24"/>
        </w:rPr>
        <w:t>В Мире Мысленном всё, что человек думает, воспроизводится немедленно в формы, ибо разреженная и тончайшая материя этого Мира есть та же, из которой состоят формы наших мыслей, она есть та среда, в которой проявляется наше мышление, и материя эта складывается немедленно в определенные очертания при каждом воздействии на неё воли. Вот почему каждый человек действительно создает сам своё небо, и красота всего окружающего бесконечно повышается соответственно богатству и энергии его мысли. По мере того как человек развивает свои духовные силы, его небо становится все более и более утонченным и прекрасным; все ограничения в Мире Мысленном создаются самим человеком, и поэтому небо каждого расширяется и углубляется одновременно с расширением и углублением души.</w:t>
      </w:r>
    </w:p>
    <w:p>
      <w:pPr>
        <w:pStyle w:val="Style16"/>
        <w:rPr>
          <w:spacing w:val="0"/>
          <w:sz w:val="24"/>
          <w:szCs w:val="24"/>
        </w:rPr>
      </w:pPr>
      <w:r>
        <w:rPr>
          <w:spacing w:val="0"/>
          <w:sz w:val="24"/>
          <w:szCs w:val="24"/>
        </w:rPr>
        <w:t>Разделения во времени и пространстве в Огненном Мире не существует.</w:t>
      </w:r>
    </w:p>
    <w:p>
      <w:pPr>
        <w:pStyle w:val="TextBody"/>
        <w:rPr>
          <w:sz w:val="24"/>
          <w:szCs w:val="24"/>
        </w:rPr>
      </w:pPr>
      <w:r>
        <w:rPr>
          <w:sz w:val="24"/>
          <w:szCs w:val="24"/>
        </w:rPr>
        <w:t>В этих небесах мы постоянно находимся с теми, кого мы любили и почитали во время земной жизни, – ушедших ранее или все еще живущих на Земле. Мы видим их около себя, таких же счастливых и блаженных, как мы сами, в той форме, которую мы любили на Земле, и сохраняем полное сознание наших земных отношений, ибо в Мире Огненном расцветают все земные ростки Любви.</w:t>
      </w:r>
    </w:p>
    <w:p>
      <w:pPr>
        <w:pStyle w:val="TextBody"/>
        <w:rPr>
          <w:sz w:val="24"/>
          <w:szCs w:val="24"/>
        </w:rPr>
      </w:pPr>
      <w:r>
        <w:rPr>
          <w:sz w:val="24"/>
          <w:szCs w:val="24"/>
        </w:rPr>
        <w:t>Когда дело идет об истинной связи между двумя душами, общение в Мире Огненном, или Мысленном, теснее, ближе, нежнее, чем все, что мы на Земле знаем, ибо тут нет преград между одной душой и другой. В полном соотношении со значительностью душевной жизни на Земле будет и значительность душевного общения в Мире Огненном.</w:t>
      </w:r>
    </w:p>
    <w:p>
      <w:pPr>
        <w:pStyle w:val="TextBody"/>
        <w:rPr>
          <w:sz w:val="24"/>
          <w:szCs w:val="24"/>
        </w:rPr>
      </w:pPr>
      <w:r>
        <w:rPr>
          <w:sz w:val="24"/>
          <w:szCs w:val="24"/>
        </w:rPr>
        <w:t>Пространство не имеет здесь разъединяющего значения, и каждая душа может прийти в соприкосновение с другой душой, лишь направляя внимание к ней. Такие сообщения происходят не только с «быстротой мысли», но и с совершенной полнотой, если души стоят на одинаковом уровне развития, вернее сказать – каждая душа видит, как создается мысль в другой душе.</w:t>
      </w:r>
    </w:p>
    <w:p>
      <w:pPr>
        <w:pStyle w:val="TextBody"/>
        <w:rPr>
          <w:sz w:val="24"/>
          <w:szCs w:val="24"/>
        </w:rPr>
      </w:pPr>
      <w:r>
        <w:rPr>
          <w:sz w:val="24"/>
          <w:szCs w:val="24"/>
        </w:rPr>
        <w:t>В течение этого состояния человек пожинает награду своего бескорыстия на Земле. Он совершенно поглощен блаженством своих лич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w:t>
      </w:r>
    </w:p>
    <w:p>
      <w:pPr>
        <w:pStyle w:val="TextBody"/>
        <w:rPr>
          <w:sz w:val="24"/>
          <w:szCs w:val="24"/>
        </w:rPr>
      </w:pPr>
      <w:r>
        <w:rPr>
          <w:sz w:val="24"/>
          <w:szCs w:val="24"/>
        </w:rPr>
        <w:t>Мир Огненный есть мир блаженства и радости невыразимой. Но он представляет собою еще и нечто большее, чем место блаженного успокоения для утомленной души.</w:t>
      </w:r>
    </w:p>
    <w:p>
      <w:pPr>
        <w:pStyle w:val="TextBody"/>
        <w:rPr>
          <w:sz w:val="24"/>
          <w:szCs w:val="24"/>
        </w:rPr>
      </w:pPr>
      <w:r>
        <w:rPr>
          <w:sz w:val="24"/>
          <w:szCs w:val="24"/>
        </w:rPr>
        <w:t>Все, что было ценного в умственных и нравственных переживаниях человека в последней его земной жизни, здесь подвергается глубокой внутренней переработке и постепенному претворению в определенные умственные и нравственные качества, которые он понесет с собой в следующее воплощение.</w:t>
      </w:r>
    </w:p>
    <w:p>
      <w:pPr>
        <w:pStyle w:val="TextBody"/>
        <w:rPr>
          <w:sz w:val="24"/>
          <w:szCs w:val="24"/>
        </w:rPr>
      </w:pPr>
      <w:r>
        <w:rPr>
          <w:sz w:val="24"/>
          <w:szCs w:val="24"/>
        </w:rPr>
        <w:t>Жизнь в Мире Мысленном вовсе не блаженный сон в стране цветов и не бесцельная праздность; это страна, в которой ум и сердце развиваются, свободные от грубой материи и от мелочных забот, страна, где обеспечивается прогресс будущего. Продолжительность времени, протекающего в этих небесах, зависит от количества материалов, которые человек приносит с собой из своей земной жизни. Жатва, пригодная для питания и претворения в Мысленном Мир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его, всего, что может быть введено в душевный строй и, следовательно, может служить развитию духа.</w:t>
      </w:r>
    </w:p>
    <w:p>
      <w:pPr>
        <w:pStyle w:val="TextBody"/>
        <w:rPr>
          <w:sz w:val="24"/>
          <w:szCs w:val="24"/>
        </w:rPr>
      </w:pPr>
      <w:r>
        <w:rPr>
          <w:sz w:val="24"/>
          <w:szCs w:val="24"/>
        </w:rPr>
        <w:t>Так человек пребывает в Мире Мысленном (в Мире формальной мысли) в течение периода, соответствующего принесенному духовному запасу. Здесь все доброе, совершенное в последней жизни, получает свое полное осуществление. И когда все уже исчерпано, когда выпита последняя капля из чаши радости – тогда все, что переработано в способности, все что обладает вечной ценностью, входит в самого бессмертного человека. Он сбрасывает с себя последнюю из всех своих временных оболочек, т.е. тело мысли, которое растворяется в Мире Мысленном. Теперь человеку открыты врата его истинной родины – Мира Огненного (Мира бесформенной огненной Мысли).</w:t>
      </w:r>
    </w:p>
    <w:p>
      <w:pPr>
        <w:pStyle w:val="TextBody"/>
        <w:rPr>
          <w:sz w:val="24"/>
          <w:szCs w:val="24"/>
        </w:rPr>
      </w:pPr>
      <w:r>
        <w:rPr>
          <w:sz w:val="24"/>
          <w:szCs w:val="24"/>
        </w:rPr>
        <w:t>Да, Мир Огненный – истинная родина человека, это его страна, где он «дома». Сюда он возвращается после путешествия в мир земной, в «долину слёз», куда он отправляется, как в школу, чтобы поучиться и собрать опыт. Здесь сам Человек – его бессмертная часть – переживает, ничем не обремененный, свою собственную жизнь, в полной мере того самосознания и ведения, которых он успел достичь.</w:t>
      </w:r>
    </w:p>
    <w:p>
      <w:pPr>
        <w:pStyle w:val="TextBody"/>
        <w:rPr>
          <w:sz w:val="24"/>
          <w:szCs w:val="24"/>
        </w:rPr>
      </w:pPr>
      <w:r>
        <w:rPr>
          <w:sz w:val="24"/>
          <w:szCs w:val="24"/>
        </w:rPr>
        <w:t>Мир Мысленный и Мир Огненный, в сущности, являются одним большим миром мысли: первый – мир конкретной мысли, второй – абстрактной, «огненной мысли». Поэтому Мир Мысленный можно считать низшей сферой Мира Огненного. В высшей Сфере подлежит претворению все сверхличное мышление, то есть те мысли, которые относятся к высшей, абстрактной области.</w:t>
      </w:r>
    </w:p>
    <w:p>
      <w:pPr>
        <w:pStyle w:val="TextBody"/>
        <w:rPr>
          <w:sz w:val="24"/>
          <w:szCs w:val="24"/>
        </w:rPr>
      </w:pPr>
      <w:r>
        <w:rPr>
          <w:sz w:val="24"/>
          <w:szCs w:val="24"/>
        </w:rPr>
        <w:t>Внешняя сфера Мира Огненного – местопребывание Бессмертного Человека – состоит из трех подразделений, и человек остается в одном или другом сообразно ступени своей эволюции. На первом, низшем уровне пребывает огромное большинство из 60 миллиардов душ, составляющих массу низшего человечества. Это отсталое большинство поднимается только до низшей сферы Мира Огненного, и то лишь на короткое мгновение, после того, как все временные оболочки сброшены.</w:t>
      </w:r>
    </w:p>
    <w:p>
      <w:pPr>
        <w:pStyle w:val="Style16"/>
        <w:rPr>
          <w:spacing w:val="0"/>
          <w:sz w:val="24"/>
          <w:szCs w:val="24"/>
        </w:rPr>
      </w:pPr>
      <w:r>
        <w:rPr>
          <w:spacing w:val="0"/>
          <w:sz w:val="24"/>
          <w:szCs w:val="24"/>
        </w:rPr>
        <w:t>На один миг такая душа пробуждается к сознательности, молниеносное воспоминание освещает всё её прошлое, и она видит все зачавшие его причины. Такая же вспышка предвидения освещает её будущее, и она видит все последствия, которые произойдут в её ближайшем существовании. Это всё, что большинство людей способно испытать в этой области Мира Огненного.</w:t>
      </w:r>
    </w:p>
    <w:p>
      <w:pPr>
        <w:pStyle w:val="TextBody"/>
        <w:rPr>
          <w:sz w:val="24"/>
          <w:szCs w:val="24"/>
        </w:rPr>
      </w:pPr>
      <w:r>
        <w:rPr>
          <w:sz w:val="24"/>
          <w:szCs w:val="24"/>
        </w:rPr>
        <w:t>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области Мира Огненного. Здесь они начинают испытывать истинную жизнь человека, достойное существование самого духа, не стесненного оболочками, которые все принадлежат низшим мирам. И здесь человек узнает свое собственное прошлое и разбирается в причинах, которые он сам вызвал к жизни, он отмечает их взаимодействие и проистекающие из них последствия и даже видит нечто из их влияния на предстоящее ему в будущей жизни.</w:t>
      </w:r>
    </w:p>
    <w:p>
      <w:pPr>
        <w:pStyle w:val="Style16"/>
        <w:rPr>
          <w:spacing w:val="0"/>
          <w:sz w:val="24"/>
          <w:szCs w:val="24"/>
        </w:rPr>
      </w:pPr>
      <w:r>
        <w:rPr>
          <w:spacing w:val="0"/>
          <w:sz w:val="24"/>
          <w:szCs w:val="24"/>
        </w:rPr>
        <w:t xml:space="preserve">В следующей, второй области Мира Огненного пребывает сравнительно небольшое число душ высокой эволюции, которые проявляются во время их пребывания на Земле врожденной культурностью и природной утонченностью. Это те души, которые во время земного существования посвятили всю свою энергию высшей умственной и нравственной жизни; для них уже нет покрова, скрывающего прошлое, их память совершенна и непрерывна. </w:t>
      </w:r>
    </w:p>
    <w:p>
      <w:pPr>
        <w:pStyle w:val="TextBody"/>
        <w:rPr>
          <w:sz w:val="24"/>
          <w:szCs w:val="24"/>
        </w:rPr>
      </w:pPr>
      <w:r>
        <w:rPr>
          <w:sz w:val="24"/>
          <w:szCs w:val="24"/>
        </w:rPr>
        <w:t>В третьей, наивысшей области пребывают бессмертные «Я» Учителей, Посвященных (Адептов) и Их ближайших учеников…»</w:t>
      </w:r>
    </w:p>
    <w:p>
      <w:pPr>
        <w:pStyle w:val="22"/>
        <w:rPr/>
      </w:pPr>
      <w:r>
        <w:rPr/>
        <w:t>Что такое «Я</w:t>
      </w:r>
    </w:p>
    <w:p>
      <w:pPr>
        <w:pStyle w:val="Style16"/>
        <w:rPr>
          <w:spacing w:val="0"/>
          <w:sz w:val="24"/>
          <w:szCs w:val="24"/>
        </w:rPr>
      </w:pPr>
      <w:r>
        <w:rPr>
          <w:spacing w:val="0"/>
          <w:sz w:val="24"/>
          <w:szCs w:val="24"/>
        </w:rPr>
        <w:t>«…Путешествуя по Мирам, человек пережил несколько «смертей», сбросив через определенные промежутки времени одну за другой все свои временные оболочки: тело плотное и эфирное, затем тело чувств, наконец, тело мысли (тело формального мышления). И теперь он остался сам собой, не имеющий более, что сбросить, значит – более не умирающий, значит – бессмертный, вечный... Что же такое это бессмертное, вечное «Я»?</w:t>
      </w:r>
    </w:p>
    <w:p>
      <w:pPr>
        <w:pStyle w:val="TextBody"/>
        <w:rPr>
          <w:sz w:val="24"/>
          <w:szCs w:val="24"/>
        </w:rPr>
      </w:pPr>
      <w:r>
        <w:rPr>
          <w:sz w:val="24"/>
          <w:szCs w:val="24"/>
        </w:rPr>
        <w:t>Оно троично. Самая высшая часть – это частица Божества, искра Духа-Огня, Луч Абсолюта; на Востоке она называется Атма. Это божественное ядро заключено в Буддхи – в духовную душу, духовный разум, «тело блаженства», то, что называется «сердцем» и дает способность прозрения, способность проникать в сущность вещей путем мгновенного озарения, то есть интуиции или чувствознания.</w:t>
      </w:r>
    </w:p>
    <w:p>
      <w:pPr>
        <w:pStyle w:val="TextBody"/>
        <w:rPr>
          <w:sz w:val="24"/>
          <w:szCs w:val="24"/>
        </w:rPr>
      </w:pPr>
      <w:r>
        <w:rPr>
          <w:sz w:val="24"/>
          <w:szCs w:val="24"/>
        </w:rPr>
        <w:t>Соединение Атма и Буддхи образует «зерно духа» – божественную вечную Монаду. Это огненное зерно духа неуничтожаемо и неизменно, нерушимо и вечно. Оно одинаково у всех людей, оно является бессознательной основой жизни каждого человека. Это та божественная искра, которой наделяют человека Божественные Существа, Сыны Света, Создатели планет и Строители Солнечной системы.</w:t>
      </w:r>
    </w:p>
    <w:p>
      <w:pPr>
        <w:pStyle w:val="Style16"/>
        <w:rPr>
          <w:spacing w:val="0"/>
          <w:sz w:val="24"/>
          <w:szCs w:val="24"/>
        </w:rPr>
      </w:pPr>
      <w:r>
        <w:rPr>
          <w:spacing w:val="0"/>
          <w:sz w:val="24"/>
          <w:szCs w:val="24"/>
        </w:rPr>
        <w:t xml:space="preserve">Вокруг зерна духа накаплива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w:t>
        <w:softHyphen/>
        <w:t>светом интуиции. Это нетленная сокровищница всех результатов жизненных опытов и переживаний, достойных сохранения. В ней хранятся раз приобретенные умственные и нравственные качества – иначе они не могли бы возрастать. Атма, Буддхи и Манас вместе составляют бессмертное «Я» человека.</w:t>
      </w:r>
    </w:p>
    <w:p>
      <w:pPr>
        <w:pStyle w:val="TextBody"/>
        <w:rPr>
          <w:sz w:val="24"/>
          <w:szCs w:val="24"/>
        </w:rPr>
      </w:pPr>
      <w:r>
        <w:rPr>
          <w:sz w:val="24"/>
          <w:szCs w:val="24"/>
        </w:rPr>
        <w:t>Этот Вечный Человек, индивидуализированное Божественное «Я», является действующим лицом в телах, в которые он облечен. Его присутствие и дает это чувство «Я» одинаково и телу, и душе. Будучи самосознательно, это «Я» часто самообманчиво отождествляет себя с той из оболочек, в которой оно действует наиболее энергично.</w:t>
      </w:r>
    </w:p>
    <w:p>
      <w:pPr>
        <w:pStyle w:val="Style16"/>
        <w:rPr>
          <w:spacing w:val="0"/>
          <w:sz w:val="24"/>
          <w:szCs w:val="24"/>
        </w:rPr>
      </w:pPr>
      <w:r>
        <w:rPr>
          <w:spacing w:val="0"/>
          <w:sz w:val="24"/>
          <w:szCs w:val="24"/>
        </w:rPr>
        <w:t>Например, у человека чувственного его «Я» сливается с физическим телом и с природой желаний (тонким телом); из тела извлекает он свои радости. Он мыслит себя и эти тела как одно, ибо вся его жизнь в них. Для ученого его «Я» заключается в уме, потому что из деятельности последнего вытекают все радости ученого, в нем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w:t>
      </w:r>
    </w:p>
    <w:p>
      <w:pPr>
        <w:pStyle w:val="TextBody"/>
        <w:rPr>
          <w:sz w:val="24"/>
          <w:szCs w:val="24"/>
        </w:rPr>
      </w:pPr>
      <w:r>
        <w:rPr>
          <w:sz w:val="24"/>
          <w:szCs w:val="24"/>
        </w:rPr>
        <w:t>Влияние Высшего «Я» на свои тела называется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их совокупность называется «гениальностью». И каждый из нас носит в себе это вселенское сокровище, этот Огонь единый, неизменный для всей Вселенной!</w:t>
      </w:r>
    </w:p>
    <w:p>
      <w:pPr>
        <w:pStyle w:val="TextBody"/>
        <w:rPr>
          <w:sz w:val="24"/>
          <w:szCs w:val="24"/>
        </w:rPr>
      </w:pPr>
      <w:r>
        <w:rPr>
          <w:sz w:val="24"/>
          <w:szCs w:val="24"/>
        </w:rPr>
        <w:t>Этот Вечный Человек не имеет непосредственного проявления в низших мирах. Для этого он нуждается в проводниках, т.е. в телах, соответствующих тем Мирам, в которых он проявляется. Совокупность преходящих оболочек, посредством которых человек действует в Мирах Мысленном, Тонком и Плотном, называется на Востоке «личностью»; она создается заново для каждого воплощения на Земле.</w:t>
      </w:r>
    </w:p>
    <w:p>
      <w:pPr>
        <w:pStyle w:val="TextBody"/>
        <w:rPr>
          <w:sz w:val="24"/>
          <w:szCs w:val="24"/>
        </w:rPr>
      </w:pPr>
      <w:r>
        <w:rPr>
          <w:sz w:val="24"/>
          <w:szCs w:val="24"/>
        </w:rPr>
        <w:t>А высшая триада Атма-Буддхи-Манас – это бессмертное древо, которое выделяет из себя личности, подобно листьям, существующим в весеннюю, летнюю и осеннюю пору земной жизни, называется «индивидуальностью». Она живет вечно – она облекается в тела и сбрасывает их так же, как человек надевает на себя одежды новыми и снимает старыми. Она – вечный собиратель достижений множества воплощений.</w:t>
      </w:r>
    </w:p>
    <w:p>
      <w:pPr>
        <w:pStyle w:val="TextBody"/>
        <w:rPr>
          <w:sz w:val="24"/>
          <w:szCs w:val="24"/>
        </w:rPr>
      </w:pPr>
      <w:r>
        <w:rPr>
          <w:sz w:val="24"/>
          <w:szCs w:val="24"/>
        </w:rPr>
        <w:t>Процесс ухода из физического воплощения, называемый «смертью», не затрагивает бессмертной индивидуальности. Сбросив все тела, Вечный Человек остается самим собою. И тогда он снова у себя Дома, хотя, в сущности, он и не покидал своей Обители; он лишь направлял часть своего сознания и воли в низшие миры через посредство проводников из низшей материи.</w:t>
      </w:r>
    </w:p>
    <w:p>
      <w:pPr>
        <w:pStyle w:val="TextBody"/>
        <w:rPr>
          <w:sz w:val="24"/>
          <w:szCs w:val="24"/>
        </w:rPr>
      </w:pPr>
      <w:r>
        <w:rPr>
          <w:sz w:val="24"/>
          <w:szCs w:val="24"/>
        </w:rPr>
        <w:t>Человек живет и проявляет свою деятельность в трех Мирах: в Плотном – своими поступками, в Тонком – своими желаниями, в Мысленном – своими мыслями.</w:t>
      </w:r>
    </w:p>
    <w:p>
      <w:pPr>
        <w:pStyle w:val="TextBody"/>
        <w:rPr>
          <w:sz w:val="24"/>
          <w:szCs w:val="24"/>
        </w:rPr>
      </w:pPr>
      <w:r>
        <w:rPr>
          <w:sz w:val="24"/>
          <w:szCs w:val="24"/>
        </w:rPr>
        <w:t>Для каждого из этих Миров человек обладает телом, или проводником сознания из материи этого мира, которое служит ему средством познания этого мира и для общения с ним. Человек пользуется этими проводниками в течение более или менее продолжительного времени, а когда он перестает нуждаться в них, он отбрасывает их прочь.</w:t>
      </w:r>
    </w:p>
    <w:p>
      <w:pPr>
        <w:pStyle w:val="TextBody"/>
        <w:rPr>
          <w:sz w:val="24"/>
          <w:szCs w:val="24"/>
        </w:rPr>
      </w:pPr>
      <w:r>
        <w:rPr>
          <w:sz w:val="24"/>
          <w:szCs w:val="24"/>
        </w:rPr>
        <w:t>То, что мы называем жизнью и смертью, для индивидуальности есть лишь временное устремление части её сознания в низшие миры, а затем возврат сознания в высшие сферы. Смерть – лишь перемена, освобождающая человека от самой тяжелой из всех связывающих его цепей; смерть – лишь возвращение в более широкую жизнь, возвращение, после рабочего путешествия на землю, в истинную обитель человека – переход из темницы к свободе горного воздуха. Смерть есть величайшая из земных иллюзий: смерти нет, есть только перемена в условиях вечной жизни…»</w:t>
      </w:r>
    </w:p>
    <w:p>
      <w:pPr>
        <w:pStyle w:val="22"/>
        <w:rPr/>
      </w:pPr>
      <w:r>
        <w:rPr/>
        <w:t>Собираемся снова родиться</w:t>
      </w:r>
    </w:p>
    <w:p>
      <w:pPr>
        <w:pStyle w:val="TextBody"/>
        <w:rPr>
          <w:sz w:val="24"/>
          <w:szCs w:val="24"/>
        </w:rPr>
      </w:pPr>
      <w:r>
        <w:rPr>
          <w:sz w:val="24"/>
          <w:szCs w:val="24"/>
        </w:rPr>
        <w:t>«…Когда заканчивается срок пребывания человека в Мире Огненном, для него, для каждого Мыслителя, приходит момент ясновидения и яснопонимания.</w:t>
      </w:r>
    </w:p>
    <w:p>
      <w:pPr>
        <w:pStyle w:val="TextBody"/>
        <w:rPr>
          <w:sz w:val="24"/>
          <w:szCs w:val="24"/>
        </w:rPr>
      </w:pPr>
      <w:r>
        <w:rPr>
          <w:sz w:val="24"/>
          <w:szCs w:val="24"/>
        </w:rPr>
        <w:t>На одно мгновение он видит своё прошлое и причины, созданные в этом прошлом, и следствия, которые будут действовать в его будущем. Общие очертания его ближайшего воплощения разворачиваются перед ним без покрова. Каждый, приступающий к новой земной жизни, имеет искру просветления, когда понимает, какие причины заставляют его принять то или иное земное испытание, – так обуславливаются задания земной жизни.</w:t>
      </w:r>
    </w:p>
    <w:p>
      <w:pPr>
        <w:pStyle w:val="TextBody"/>
        <w:rPr>
          <w:sz w:val="24"/>
          <w:szCs w:val="24"/>
        </w:rPr>
      </w:pPr>
      <w:r>
        <w:rPr>
          <w:sz w:val="24"/>
          <w:szCs w:val="24"/>
        </w:rPr>
        <w:t>Что заставляет возвращаться на Землю? Закон космический: как голод толкает голодного к пище, так закон воплощения устремляет готовый дух к сроку его воплощения.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p>
    <w:p>
      <w:pPr>
        <w:pStyle w:val="TextBody"/>
        <w:rPr>
          <w:sz w:val="24"/>
          <w:szCs w:val="24"/>
        </w:rPr>
      </w:pPr>
      <w:r>
        <w:rPr>
          <w:sz w:val="24"/>
          <w:szCs w:val="24"/>
        </w:rPr>
        <w:t>Высокий дух не противится естественной смене бытия, он радуется возможности совершенствовать новую сторону своей жизни. Он помогает находить трудные задачи, чтобы на них испытывать обновленное сознание. Высокий дух стремится к трудному пути.</w:t>
      </w:r>
    </w:p>
    <w:p>
      <w:pPr>
        <w:pStyle w:val="TextBody"/>
        <w:rPr>
          <w:sz w:val="24"/>
          <w:szCs w:val="24"/>
        </w:rPr>
      </w:pPr>
      <w:r>
        <w:rPr>
          <w:sz w:val="24"/>
          <w:szCs w:val="24"/>
        </w:rPr>
        <w:t>Нелегко подойти к земным сферам от Мира Высшего. Это ныряние можно сравнить с работой ныряльщика. Как водолаз должен надевать тяжкие доспехи, чтобы противостоять давлению океана, так идущий на Землю должен окружить себя тяжкой плотью.</w:t>
      </w:r>
    </w:p>
    <w:p>
      <w:pPr>
        <w:pStyle w:val="TextBody"/>
        <w:rPr>
          <w:sz w:val="24"/>
          <w:szCs w:val="24"/>
        </w:rPr>
      </w:pPr>
      <w:r>
        <w:rPr>
          <w:sz w:val="24"/>
          <w:szCs w:val="24"/>
        </w:rPr>
        <w:t>Опытный пловец с высоты бросается в глубь вод; возвращаясь на поверхность, он ощущает радость и смелость. Так и сознательный дух погружается в материю плоти, чтобы вознестись опять в горние сферы. Опыт делает такое испытание радостным.</w:t>
      </w:r>
    </w:p>
    <w:p>
      <w:pPr>
        <w:pStyle w:val="TextBody"/>
        <w:rPr>
          <w:sz w:val="24"/>
          <w:szCs w:val="24"/>
        </w:rPr>
      </w:pPr>
      <w:r>
        <w:rPr>
          <w:sz w:val="24"/>
          <w:szCs w:val="24"/>
        </w:rPr>
        <w:t xml:space="preserve">И вот, когда кончился срок пребывания в Мире Огненном, человек спускается в Мир Мысленный. Он излучает некоторую часть энергии в вибрациях, которые привлекают к нему материю Мира Мысленного и облекают его в неё. Из неё он построил, при помощи Высших Сущностей, тело </w:t>
        <w:softHyphen/>
        <w:t>мысли для начинающейся новой главы из вечной истории жизни человека.</w:t>
      </w:r>
    </w:p>
    <w:p>
      <w:pPr>
        <w:pStyle w:val="TextBody"/>
        <w:rPr>
          <w:sz w:val="24"/>
          <w:szCs w:val="24"/>
        </w:rPr>
      </w:pPr>
      <w:r>
        <w:rPr>
          <w:sz w:val="24"/>
          <w:szCs w:val="24"/>
        </w:rPr>
        <w:t>Когда построено тело мысли, вместе с этим телом человек опускается в Мир Тонкий. Его энергии, продолжающие стремиться наружу, собрали вокруг человека материю Тонкого Мира. Из этой материи строится его тонкое тело – тело желаний.</w:t>
      </w:r>
    </w:p>
    <w:p>
      <w:pPr>
        <w:pStyle w:val="TextBody"/>
        <w:rPr>
          <w:sz w:val="24"/>
          <w:szCs w:val="24"/>
        </w:rPr>
      </w:pPr>
      <w:r>
        <w:rPr>
          <w:sz w:val="24"/>
          <w:szCs w:val="24"/>
        </w:rPr>
        <w:t>Дальше человек строит эфирное тело из эфирной материи Плотного Мира. Эфирное тело – точная копия будущего физического тела, вернее, это оригинал, ибо оно существует раньше физического. Физическое тело в своем утробном периоде точно копирует эфирное.</w:t>
      </w:r>
    </w:p>
    <w:p>
      <w:pPr>
        <w:pStyle w:val="Style17"/>
        <w:rPr>
          <w:spacing w:val="0"/>
          <w:sz w:val="24"/>
          <w:szCs w:val="24"/>
        </w:rPr>
      </w:pPr>
      <w:r>
        <w:rPr>
          <w:spacing w:val="0"/>
          <w:sz w:val="24"/>
          <w:szCs w:val="24"/>
        </w:rPr>
        <w:t>Когда все эти оболочки созданы, наступает время физического рождения. Высокоразвитый человек, живущий высшим сознанием, выбирает семью, в которой ему надлежит родиться, сам. Для неразвитых людей, которых более 90% на планете, этот вопрос решается Владыками Кармы. Они определяют семью и условия, в которых этот человек должен родиться, руководствуясь теми желаниями и стремлениями, которые он обнаружил в прежней жизни, иначе говоря, теми следствиями, которые он создал.</w:t>
      </w:r>
    </w:p>
    <w:p>
      <w:pPr>
        <w:pStyle w:val="TextBody"/>
        <w:rPr>
          <w:sz w:val="24"/>
          <w:szCs w:val="24"/>
        </w:rPr>
      </w:pPr>
      <w:r>
        <w:rPr>
          <w:sz w:val="24"/>
          <w:szCs w:val="24"/>
        </w:rPr>
        <w:t xml:space="preserve">Физическое тело дается человеку его родителями, причем они могут передать ему лишь физическую наследственность – характерные особенности той расы и нации, в которой человек вновь рождается. Это единственная наследственность, которую человек получает от родителей – все остальное в новую жизнь он приносит сам. </w:t>
      </w:r>
    </w:p>
    <w:p>
      <w:pPr>
        <w:pStyle w:val="TextBody"/>
        <w:rPr>
          <w:sz w:val="24"/>
          <w:szCs w:val="24"/>
        </w:rPr>
      </w:pPr>
      <w:r>
        <w:rPr>
          <w:sz w:val="24"/>
          <w:szCs w:val="24"/>
        </w:rPr>
        <w:t>Умственные и нравственные качества от родителей к потомкам не передаются. Так, гениальность не бывает наследственной и не передается от отца к сыну. Вместо того, чтобы быть завершением постепенно совершенствуемой семьи, гений появляется совершенно внезапно. Если он имеет потомство, то передает ему только свои телесные качества, а не душевные – ребенок гения часто родится тупицей, а обыкновенные родители дают жизнь гению...»</w:t>
      </w:r>
    </w:p>
    <w:p>
      <w:pPr>
        <w:pStyle w:val="22"/>
        <w:rPr/>
      </w:pPr>
      <w:r>
        <w:rPr/>
        <w:t>Необходимость земной жизни</w:t>
      </w:r>
    </w:p>
    <w:p>
      <w:pPr>
        <w:pStyle w:val="TextBody"/>
        <w:rPr>
          <w:sz w:val="24"/>
          <w:szCs w:val="24"/>
        </w:rPr>
      </w:pPr>
      <w:r>
        <w:rPr>
          <w:sz w:val="24"/>
          <w:szCs w:val="24"/>
        </w:rPr>
        <w:t>...Именно ввержением в узы материи можно назвать воплощение в тело и жизнь на Земле. Но нет для землян иного пути к освобождению от земного, как именно через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 к освобождению от них.</w:t>
      </w:r>
    </w:p>
    <w:p>
      <w:pPr>
        <w:pStyle w:val="TextBody"/>
        <w:rPr>
          <w:sz w:val="24"/>
          <w:szCs w:val="24"/>
        </w:rPr>
      </w:pPr>
      <w:r>
        <w:rPr>
          <w:sz w:val="24"/>
          <w:szCs w:val="24"/>
        </w:rPr>
        <w:t>....Жить на Земле надо, чтобы выучить очередной урок или уроки и обогащенными опытом и знаниями войти снова в тот Мир, откуда пришли. И опыт земной и опыт Надземный – оба нужны для восхождения (малосознательного) духа, и потому опыт земной и его накопление следует встречать с пониманием и не огорчаться слишком, если он тяжек. Учитель Ведет. В мудрость Учителя верьте.</w:t>
      </w:r>
    </w:p>
    <w:p>
      <w:pPr>
        <w:pStyle w:val="TextBody"/>
        <w:rPr>
          <w:sz w:val="24"/>
          <w:szCs w:val="24"/>
        </w:rPr>
      </w:pPr>
      <w:r>
        <w:rPr>
          <w:sz w:val="24"/>
          <w:szCs w:val="24"/>
        </w:rPr>
        <w:t>Вся земная жизнь приобретает смысл постольку, поскольку она является подготовкой к Надземному пребыванию. Даже сама длительность пребывания в Незримых Мирах во много раз превышает земную. Одно это уже показывает значимость послесмертного существования. Правда, после него снова придется вернуться на Землю, и так – много раз, но опять-таки только для того, чтобы собрать новый материал и новый опыт для жизни в Надземном. Таким образом, каждое нужное накопление используется духом на Высших Планах Бытия. Именно опыт земной нужен для Надземного Мира. Как же иначе расширять сознание и приобретать знания. Космос един, но в разных аспектах или градациях утонченности или разрежения. И можно представить себе поле проявления во внеплотном Мире грубого, невежественного и неразвитого духа по сравнению, скажем, с великим философом или поэтом, то становится понятно, что яро требуется духу утончение и расширение мышления.</w:t>
      </w:r>
    </w:p>
    <w:p>
      <w:pPr>
        <w:pStyle w:val="TextBody"/>
        <w:rPr/>
      </w:pPr>
      <w:r>
        <w:rPr>
          <w:sz w:val="24"/>
          <w:szCs w:val="24"/>
        </w:rPr>
        <w:t>Изжить пороки в Тонком Мире невозможно, – они должны быть изжиты на Земле. Ибо лишь на Земле можем мы получить новые импульсы энергии и преобразить или трансмутировать последние в более высокие их проявления. Но в Тонком Мире, при помощи Руководителей, можно о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Если бы мы могли изжить пороки в Тонком Мире, то к чему были бы земные воплощения? Итак, для трансмутирования и сублимирования (утончения) наших энергий-страстей необходима наша земная, физическая лаборатория, в которой объединяются и претворяются элементы всех Миров.</w:t>
      </w:r>
    </w:p>
    <w:p>
      <w:pPr>
        <w:pStyle w:val="TextBody"/>
        <w:rPr/>
      </w:pPr>
      <w:r>
        <w:rPr>
          <w:sz w:val="24"/>
          <w:szCs w:val="24"/>
        </w:rPr>
        <w:t>Можно недоумевать, почему земная жизнь и ее опыт нужны, именно, для сознательного и длительного пребывания в Мире Надземном. Но ведь, если перейти в Тонкий Мир без опыта и знаний, то там жить будет нечем. Это во-первых. Во-вторых, аура земная и содержание Тонкого Мира наполнены психическими продуктами земного мышления человечества. И даже мышление развоплощенных основано на том, что они принесли с собою из Плотного Мира. Оба Мира связаны тесно и неразрывно. Правда, горы, реки, леса и растительность Тонкого Мира созданы не воплощенными и не развоплощенцами, но и их может украшать и насыщать новыми формами человеческое сознание. То, что осуществлено людьми на Земле, существует в тонких формах в Мире Надземном. Построения Тонкого Мира, созданные мышлением человеческим, довольно устойчивы и являют собою частично то, чем наполнены тонкие сферы.</w:t>
      </w:r>
    </w:p>
    <w:p>
      <w:pPr>
        <w:pStyle w:val="Style16"/>
        <w:rPr>
          <w:spacing w:val="0"/>
          <w:sz w:val="24"/>
          <w:szCs w:val="24"/>
        </w:rPr>
      </w:pPr>
      <w:r>
        <w:rPr>
          <w:spacing w:val="0"/>
          <w:sz w:val="24"/>
          <w:szCs w:val="24"/>
        </w:rPr>
        <w:t>Построения Тонкого Мира, опустившиеся из Мира Огненного согласно Великому Плану Эволюции Солнечной системы, приближаются к Земле для воплощения в плотные формы. Участники мировых событий в Незримых Мирах уже знают о неизбежности Сроков. Придется передавать в другие руки то, что было в их руках. Великие перемены нависли над планетой Земля. Даже Природа в ожидании, и неспокойны стихии. Мир во всех своих аспектах есть Единое Целое. Сужденное время приближается стремительно.</w:t>
      </w:r>
    </w:p>
    <w:p>
      <w:pPr>
        <w:pStyle w:val="TextBody"/>
        <w:rPr>
          <w:sz w:val="24"/>
          <w:szCs w:val="24"/>
        </w:rPr>
      </w:pPr>
      <w:r>
        <w:rPr>
          <w:sz w:val="24"/>
          <w:szCs w:val="24"/>
        </w:rPr>
        <w:t>Р.Монро:</w:t>
      </w:r>
      <w:r>
        <w:rPr>
          <w:i/>
          <w:sz w:val="24"/>
          <w:szCs w:val="24"/>
        </w:rPr>
        <w:t xml:space="preserve"> «…Нам кажется, что теперь ты готов к осознанию Нового. Ты уже можешь получить представление о той задаче, которую выполняешь сейчас на Земле. Это совсем не значит, что только ты один пытаешься воплотить в жизнь эти перспективы. Твоя деятельность является лишь частицей Целого, которое может стать реальностью благодаря помощи и усилиям множества, огромного множества других... Все они, как и ты, вносят свой небольшой вклад в общее дело. Однако твои усилия на текущем отрезке времени вполне могут стать завершением твоего собственного вклада, и тогда ты сможешь отправиться на Родину... с тем, чтобы позже, когда созреют плоды того, что ты делаешь сейчас, вернуться и разделить их с остальными... Именно эти возможные плоды мы и собираемся тебе показать…</w:t>
      </w:r>
    </w:p>
    <w:p>
      <w:pPr>
        <w:pStyle w:val="TextBody"/>
        <w:rPr>
          <w:sz w:val="24"/>
          <w:szCs w:val="24"/>
        </w:rPr>
      </w:pPr>
      <w:r>
        <w:rPr>
          <w:i/>
          <w:sz w:val="24"/>
          <w:szCs w:val="24"/>
        </w:rPr>
        <w:t>…</w:t>
      </w:r>
      <w:r>
        <w:rPr>
          <w:i/>
          <w:sz w:val="24"/>
          <w:szCs w:val="24"/>
        </w:rPr>
        <w:t>Мы можем перенести тебя на вероятную физическую Землю в ту точку времени, которая по привычным тебе измерениям находится дальше 3000 года. Основными обитателями планеты являются люди-плюс... Мы называем их «человечеством-плюс», чтобы подчеркнуть существенные отличия от людей твоей эпохи. Как мы уже сказали, ты сможешь видеть все со стороны.</w:t>
      </w:r>
    </w:p>
    <w:p>
      <w:pPr>
        <w:pStyle w:val="Style15"/>
        <w:rPr>
          <w:sz w:val="24"/>
          <w:szCs w:val="24"/>
        </w:rPr>
      </w:pPr>
      <w:r>
        <w:rPr>
          <w:sz w:val="24"/>
          <w:szCs w:val="24"/>
        </w:rPr>
        <w:t>–</w:t>
      </w:r>
      <w:r>
        <w:rPr>
          <w:rFonts w:eastAsia="Arial"/>
          <w:sz w:val="24"/>
          <w:szCs w:val="24"/>
        </w:rPr>
        <w:t xml:space="preserve"> </w:t>
      </w:r>
      <w:r>
        <w:rPr>
          <w:sz w:val="24"/>
          <w:szCs w:val="24"/>
        </w:rPr>
        <w:t>Прекрасно! Наконец-то! До сих пор я лишь несколько раз посещал будущее. Мне никогда не хватило бы смелости сделать такой далекий прыжок самостоятельно, но вместе с Ними все будет иначе...</w:t>
      </w:r>
    </w:p>
    <w:p>
      <w:pPr>
        <w:pStyle w:val="Style15"/>
        <w:rPr>
          <w:sz w:val="24"/>
          <w:szCs w:val="24"/>
        </w:rPr>
      </w:pPr>
      <w:r>
        <w:rPr>
          <w:sz w:val="24"/>
          <w:szCs w:val="24"/>
        </w:rPr>
        <w:t>Мы парили очень высоко над Землей. Планета выглядела так, словно мы оказались на полпути от нее к Луне – которая, кстати, была на месте, позади нас. Земля имела привычный зеленовато-голубой цвет, континенты были частично затуманены слоями белых облаков. Мы плавно двигались вперед, и я с радостью заметил, что вокруг Земли уже нет серого и коричневого колец… Мы продолжали двигаться вперед, миновали искрящееся кольцо, не проходя сквозь него, и направились вниз. …Полоса «М» (сфера человеческих мыслеобразов) была заполнена сигналами общения, но это был совсем не шум. Помех вообще не было! Это могло означать только одно: люди наконец-то овладели НСО (несловесным способом общения). Дополнительным подтверждением было исчезновение призрачной дымки, которую создавал шум в полосе «М». Вокруг уже не было сгустков случайных хаотических мыслей. Одного только этого открытия было вполне достаточно, чтобы я представил себе, чего ждать в дальнейшем.</w:t>
      </w:r>
    </w:p>
    <w:p>
      <w:pPr>
        <w:pStyle w:val="Style15"/>
        <w:rPr>
          <w:sz w:val="24"/>
          <w:szCs w:val="24"/>
        </w:rPr>
      </w:pPr>
      <w:r>
        <w:rPr>
          <w:sz w:val="24"/>
          <w:szCs w:val="24"/>
        </w:rPr>
        <w:t>Мы опустились на небольшую высоту, примерно на два с половиной километра, и двинулись над Северным полушарием, перемещаясь с востока на запад на двадцать восьмой широте, начиная с точки в нескольких километрах от побережья... Как я понял, это были берега Японии. Море сочного, ярко-зеленого цвета; по поверхности океана величественно катились пологие, но большие волны высотой около трех метров. В глубине под ними я различил неторопливые косяки рыб, путь которых удивительно точно повторял очертания далекой береговой линии. Рыб были тысячи. Когда косяк резко менял направление, под водой ослепительно сверкали серебряные спины. Да, если у самого берега ходят такие огромные косяки рыбы, на Земле действительно многое изменилось. Все вокруг казалось знакомым, но у меня возникло такое чувство, будто чего-то не хватает. Окинув взглядом бескрайние океанские просторы, я тут же понял, чего именно.</w:t>
      </w:r>
    </w:p>
    <w:p>
      <w:pPr>
        <w:pStyle w:val="Style15"/>
        <w:rPr>
          <w:sz w:val="24"/>
          <w:szCs w:val="24"/>
        </w:rPr>
      </w:pPr>
      <w:r>
        <w:rPr>
          <w:sz w:val="24"/>
          <w:szCs w:val="24"/>
        </w:rPr>
        <w:t>Не было ни единого судна. Я осмотрел горизонт, даже попытался заглянуть за него, но не заметил нигде ни лодки, ни паруса. Самолетов тоже не было – над тяжелыми волнами кружили только чайки и крачки, но выше, в небе, не было совершенно ничего, даже инверсионных следов.</w:t>
      </w:r>
    </w:p>
    <w:p>
      <w:pPr>
        <w:pStyle w:val="Style15"/>
        <w:rPr>
          <w:sz w:val="24"/>
          <w:szCs w:val="24"/>
        </w:rPr>
      </w:pPr>
      <w:r>
        <w:rPr>
          <w:sz w:val="24"/>
          <w:szCs w:val="24"/>
        </w:rPr>
        <w:t xml:space="preserve">Плавно перемещаясь, мы пересекли береговую линию и оказались над Японией. На севере виднелась поблескивающая под солнцем коническая вершина Фудзиямы. Внизу расстилался ровный ковер полей, опрятно расположенных квадратиками шахматной доски. Каждый участок слегка отличался от остальных оттенком зелени... нет, не просто зелени, чего-то большего. На изумрудном фоне были рассеяны гигантские букеты растительности самых разнообразных цветов: ярко-оранжевого, темно-синего, белого, красного – целые поля цветов, кустов и каких-то гибридов, потому что обычные цветы просто не могут быть такими огромными! Общую гармонию картины можно было рассмотреть только с большой высоты, и все же летательных аппаратов не было. </w:t>
      </w:r>
    </w:p>
    <w:p>
      <w:pPr>
        <w:pStyle w:val="Style15"/>
        <w:rPr>
          <w:sz w:val="24"/>
          <w:szCs w:val="24"/>
        </w:rPr>
      </w:pPr>
      <w:r>
        <w:rPr>
          <w:sz w:val="24"/>
          <w:szCs w:val="24"/>
        </w:rPr>
        <w:t>Мы продолжали двигаться на запад, и я начал подмечать отсутствие других привычных подробностей. Вокруг полей не было не только широких дорог, но даже узеньких троп. Ни единого здания, даже крохотных сарайчиков или навесов. Я внимательно изучал все вокруг, но не видел ни городов, ни поселков, ни линий электропередачи, ни машин – всё это исчезло. Воздух был прозрачен и чист, никаких следов дыма.</w:t>
      </w:r>
    </w:p>
    <w:p>
      <w:pPr>
        <w:pStyle w:val="Style15"/>
        <w:rPr>
          <w:sz w:val="24"/>
          <w:szCs w:val="24"/>
        </w:rPr>
      </w:pPr>
      <w:r>
        <w:rPr>
          <w:sz w:val="24"/>
          <w:szCs w:val="24"/>
        </w:rPr>
        <w:t xml:space="preserve">Вспышкой прорвалось восприятие: прежде всего, вокруг не было </w:t>
        <w:softHyphen/>
        <w:t>людей. Вот кого я в действительности пытался найти: мужчин, женщин, детей. Какая ужасная катастрофа стерла всех их с лица земли?!</w:t>
      </w:r>
    </w:p>
    <w:p>
      <w:pPr>
        <w:pStyle w:val="Style15"/>
        <w:rPr>
          <w:sz w:val="24"/>
          <w:szCs w:val="24"/>
        </w:rPr>
      </w:pPr>
      <w:r>
        <w:rPr>
          <w:sz w:val="24"/>
          <w:szCs w:val="24"/>
        </w:rPr>
        <w:t>(Они здесь. Их немного, но причина совсем не в трагических катаклизмах. Все, что ты видишь, создано людьми.)</w:t>
      </w:r>
    </w:p>
    <w:p>
      <w:pPr>
        <w:pStyle w:val="Style15"/>
        <w:rPr>
          <w:sz w:val="24"/>
          <w:szCs w:val="24"/>
        </w:rPr>
      </w:pPr>
      <w:r>
        <w:rPr>
          <w:sz w:val="24"/>
          <w:szCs w:val="24"/>
        </w:rPr>
        <w:t>Мы начали двигаться быстрее, помчались над беспредельными рядами ярких букетов в зеленой оправе; некоторые были просто огромными, несколько километров в поперечнике. Вскоре мы вновь оказались над океаном – по моим представлениям, это было Японское море, но даже в этом оживленном районе не было видно ни единого корабля. Море сменилось сушей (Корейский полуостров?), и здесь все выглядело иначе. Во всех направлениях расходились ряды высоких, величественных деревьев с обращенными почти вертикально, прижавшимися к стволу ветками. Я никогда не видел таких деревьев... однако вокруг по-прежнему не было ничего рукотворного, ни одного намека на то, что «здесь был Вася».</w:t>
      </w:r>
    </w:p>
    <w:p>
      <w:pPr>
        <w:pStyle w:val="TextBody"/>
        <w:rPr>
          <w:sz w:val="24"/>
          <w:szCs w:val="24"/>
        </w:rPr>
      </w:pPr>
      <w:r>
        <w:rPr>
          <w:i/>
          <w:sz w:val="24"/>
          <w:szCs w:val="24"/>
        </w:rPr>
        <w:t>(Твое восприятие... оно... как сказать... несколько устарело.)</w:t>
      </w:r>
    </w:p>
    <w:p>
      <w:pPr>
        <w:pStyle w:val="Style15"/>
        <w:rPr>
          <w:sz w:val="24"/>
          <w:szCs w:val="24"/>
        </w:rPr>
      </w:pPr>
      <w:r>
        <w:rPr>
          <w:sz w:val="24"/>
          <w:szCs w:val="24"/>
        </w:rPr>
        <w:t>…</w:t>
      </w:r>
      <w:r>
        <w:rPr>
          <w:sz w:val="24"/>
          <w:szCs w:val="24"/>
        </w:rPr>
        <w:t>Мы понеслись над морем. Движение ускорилось, и мы стремительно миновали полоску воды и вновь оказались над сушей. По моим расчетам, это был Китай. Что ж, эту страну всегда переполняли сотни миллионов жителей, если где-то и можно найти людей, то именно здесь... Однако выяснилось, что даже перенаселенные районы могут стать совершенно безлюдными. Мы летели над бесконечными лесами, но единообразие нарушали только редкие луга, широкие реки и мелкие ручьи. А где же знаменитые рисовые плантации, столь необходимые для человеческого выживания?</w:t>
      </w:r>
    </w:p>
    <w:p>
      <w:pPr>
        <w:pStyle w:val="TextBody"/>
        <w:rPr>
          <w:sz w:val="24"/>
          <w:szCs w:val="24"/>
        </w:rPr>
      </w:pPr>
      <w:r>
        <w:rPr>
          <w:i/>
          <w:sz w:val="24"/>
          <w:szCs w:val="24"/>
        </w:rPr>
        <w:t>(Кое-где они сохранились, но с другой целью. Теперь это заповедники для птиц.)</w:t>
      </w:r>
    </w:p>
    <w:p>
      <w:pPr>
        <w:pStyle w:val="Style15"/>
        <w:rPr>
          <w:sz w:val="24"/>
          <w:szCs w:val="24"/>
        </w:rPr>
      </w:pPr>
      <w:r>
        <w:rPr>
          <w:sz w:val="24"/>
          <w:szCs w:val="24"/>
        </w:rPr>
        <w:t>Поверхность земли стала более неровной, и очень скоро мы уже лавировали между кряжами и пиками настоящих гор. Растительность здесь была скудная. Мы неслись со скоростью боевого истребителя, вокруг мелькали заснеженные вершины. Я подумал, что нам стоит подняться повыше… Я увидел, что мы несемся прямо на отвесный, покрытый коркой льда склон высокой горной гряды.</w:t>
      </w:r>
    </w:p>
    <w:p>
      <w:pPr>
        <w:pStyle w:val="Style16"/>
        <w:rPr>
          <w:spacing w:val="0"/>
          <w:sz w:val="24"/>
          <w:szCs w:val="24"/>
        </w:rPr>
      </w:pPr>
      <w:r>
        <w:rPr>
          <w:i/>
          <w:spacing w:val="0"/>
          <w:sz w:val="24"/>
          <w:szCs w:val="24"/>
        </w:rPr>
        <w:t>(Помни, ты можешь пройти сквозь него и выскочить с другой стороны.)</w:t>
      </w:r>
    </w:p>
    <w:p>
      <w:pPr>
        <w:pStyle w:val="Style15"/>
        <w:rPr>
          <w:sz w:val="24"/>
          <w:szCs w:val="24"/>
        </w:rPr>
      </w:pPr>
      <w:r>
        <w:rPr>
          <w:sz w:val="24"/>
          <w:szCs w:val="24"/>
        </w:rPr>
        <w:t>Стена придвинулась вплотную. Перед самым столкновением я крепко закрылся. На какое-то мгновение структура окружающей среды изменилась, а потом все стало по-прежнему. Я раскрылся и обернулся назад: горы уже скрывались вдали. Да, я так и не привык к проникновению сквозь материальные предметы! Земля под нами быстро выровнялась, зелень леса сменилась более светлым оттенком, открытых пространств было все больше. Я обратился к своим географическим познаниям и решил, что сейчас мы уже должны быть над Малой Азией... да, совершенно верно, кругом простирались песчаные барханы, голые каменистые районы. Здесь рождается нефть. Я внимательно осмотрелся, отметил симметричные рощицы, но не увидел нефтяных баков, трубопроводов и вышек – никаких признаков того, что тут когда-либо ступала нога человека. То ли запасы нефти окончательно вычерпаны, то ли нефть вообще уже не нужна...</w:t>
      </w:r>
    </w:p>
    <w:p>
      <w:pPr>
        <w:pStyle w:val="TextBody"/>
        <w:rPr>
          <w:sz w:val="24"/>
          <w:szCs w:val="24"/>
        </w:rPr>
      </w:pPr>
      <w:r>
        <w:rPr>
          <w:i/>
          <w:sz w:val="24"/>
          <w:szCs w:val="24"/>
        </w:rPr>
        <w:t>(И то, и другое).</w:t>
      </w:r>
    </w:p>
    <w:p>
      <w:pPr>
        <w:pStyle w:val="Style15"/>
        <w:rPr>
          <w:sz w:val="24"/>
          <w:szCs w:val="24"/>
        </w:rPr>
      </w:pPr>
      <w:r>
        <w:rPr>
          <w:sz w:val="24"/>
          <w:szCs w:val="24"/>
        </w:rPr>
        <w:t xml:space="preserve">Мы в очередной раз полетели над водой (Средиземное море?), поднялись выше, помчались еще быстрей. Внизу мелькнул участок суши, а потом опять была вода, тяжелые волны – должно быть, Атлантика... снова суша, мы неожиданно замедлились и мягко опустились на луг среди покатых холмов. Я осмотрелся, гадая, почему мы остановились именно здесь. Место было смутно знакомым. Я стоял на пригорке, посреди большого луга с сочной зеленой травой, такой ровной, словно ее недавно косили... нет, трава была некошеной, но удивительно опрятной, стебель к стеблю. За спиной была опушка дубовой рощи, деревья были кряжистыми, развесистыми. Вдалеке виднелся ряд последовательных зеленовато-голубых горных гребней, казавшихся гигантской лестницей к небу... </w:t>
      </w:r>
    </w:p>
    <w:p>
      <w:pPr>
        <w:pStyle w:val="Style15"/>
        <w:rPr>
          <w:sz w:val="24"/>
          <w:szCs w:val="24"/>
        </w:rPr>
      </w:pPr>
      <w:r>
        <w:rPr>
          <w:sz w:val="24"/>
          <w:szCs w:val="24"/>
        </w:rPr>
        <w:t>…</w:t>
      </w:r>
      <w:r>
        <w:rPr>
          <w:sz w:val="24"/>
          <w:szCs w:val="24"/>
        </w:rPr>
        <w:t xml:space="preserve">Я чувствовал себя так, будто вновь вернулся в материальное тело. Лицо согревали лучи солнца, волосы растрепались под прохладным ветерком... Волосы? Откуда у меня волосы?.. Я развернулся и пошел... пошел?., но это значит, что у меня есть ноги! Глянув вниз, я обнаружил, что у меня действительно появились ноги – совершенно нормальные, человеческие. Голые ноги, босые пятки. При ходьбе я чувствовал ласковые прикосновения травы. Продолжая идти к высоким дубам, я ощупал свое тело: вполне материальное, осязаемое, теплое. Я окинул его взглядом – гибкое, стройное тело двадцатидвухлетнего юноши... и никакой одежды! Что ж, это уже прогресс. Теперь я вновь чувствовал, как тело обдувает ветром, а в легкие проникает воздух. Я дышу. На моей памяти это был первый случай, когда в этом состоянии сознания я ощущал настоящее материальное тело. С другой стороны, я не понимал, почему нужно было пройти такой путь, чтобы вернуться в худощавое тело ростом около метра восьмидесяти, весом килограммов семьдесят... Я подошел к границе леса и сунулся в чащу, но тут же наткнулся на какую-то преграду, оттолкнувшую меня назад, на луг… </w:t>
      </w:r>
    </w:p>
    <w:p>
      <w:pPr>
        <w:pStyle w:val="TextBody"/>
        <w:rPr>
          <w:sz w:val="24"/>
          <w:szCs w:val="24"/>
        </w:rPr>
      </w:pPr>
      <w:r>
        <w:rPr>
          <w:i/>
          <w:sz w:val="24"/>
          <w:szCs w:val="24"/>
        </w:rPr>
        <w:t>(Оставайся там, на лугу, мы сейчас появимся).</w:t>
      </w:r>
    </w:p>
    <w:p>
      <w:pPr>
        <w:pStyle w:val="Style15"/>
        <w:rPr>
          <w:sz w:val="24"/>
          <w:szCs w:val="24"/>
        </w:rPr>
      </w:pPr>
      <w:r>
        <w:rPr>
          <w:sz w:val="24"/>
          <w:szCs w:val="24"/>
        </w:rPr>
        <w:t>Это было не звучание – НСО (несловесный способ общения)! Мы добились этого! Люди освоили НСО! Мы наконец-то сделали качественный скачок от обезьяньего лепета! Мне уже не терпелось поскорее увидеть встречающих, кем бы они ни были. Ждать пришлось недолго. Из-за деревьев вышли мужчина и женщина. Во всяком случае, старое доброе деление человечества на пары еще сохранилось! Оба не старше тридцати, привлекательные, стройные, загорелые. У мужчины были светлые волосы, а у женщины – темные. Пока я осматривал обоих, они улыбались.</w:t>
      </w:r>
    </w:p>
    <w:p>
      <w:pPr>
        <w:pStyle w:val="Style15"/>
        <w:rPr>
          <w:sz w:val="24"/>
          <w:szCs w:val="24"/>
        </w:rPr>
      </w:pPr>
      <w:r>
        <w:rPr>
          <w:sz w:val="24"/>
          <w:szCs w:val="24"/>
        </w:rPr>
        <w:t xml:space="preserve">Я обернулся и огляделся по сторонам. Да, местность действительно была знакомой. Пригорок, на котором мы стояли, ступенчатые полоски голубоватых гор на западе... Голубые горы! Теперь все встало на свои места. Сколько раз я стоял на этом пригорке и смотрел на запад, мысленно разгонялся на ступенях этих пологих холмов! </w:t>
      </w:r>
    </w:p>
    <w:p>
      <w:pPr>
        <w:pStyle w:val="TextBody"/>
        <w:rPr>
          <w:sz w:val="24"/>
          <w:szCs w:val="24"/>
        </w:rPr>
      </w:pPr>
      <w:r>
        <w:rPr>
          <w:i/>
          <w:sz w:val="24"/>
          <w:szCs w:val="24"/>
        </w:rPr>
        <w:t>(Мы по старинке назвали это Виргинским заливом. Часть океана… Ты и сам постоянно твердил о законе перемен. В память о прошлом многие из нас устраивают спячку именно здесь).</w:t>
      </w:r>
    </w:p>
    <w:p>
      <w:pPr>
        <w:pStyle w:val="Style15"/>
        <w:rPr>
          <w:sz w:val="24"/>
          <w:szCs w:val="24"/>
        </w:rPr>
      </w:pPr>
      <w:r>
        <w:rPr>
          <w:sz w:val="24"/>
          <w:szCs w:val="24"/>
        </w:rPr>
        <w:t>–</w:t>
      </w:r>
      <w:r>
        <w:rPr>
          <w:rFonts w:eastAsia="Arial"/>
          <w:sz w:val="24"/>
          <w:szCs w:val="24"/>
        </w:rPr>
        <w:t xml:space="preserve"> </w:t>
      </w:r>
      <w:r>
        <w:rPr>
          <w:sz w:val="24"/>
          <w:szCs w:val="24"/>
        </w:rPr>
        <w:t>Спячку?</w:t>
      </w:r>
    </w:p>
    <w:p>
      <w:pPr>
        <w:pStyle w:val="TextBody"/>
        <w:rPr>
          <w:sz w:val="24"/>
          <w:szCs w:val="24"/>
        </w:rPr>
      </w:pPr>
      <w:r>
        <w:rPr>
          <w:i/>
          <w:sz w:val="24"/>
          <w:szCs w:val="24"/>
        </w:rPr>
        <w:t>(Мы укладываем свои излюбленные человеческие тела тут, в дубовой роще. До тех пор, пока они не понадобятся).</w:t>
      </w:r>
    </w:p>
    <w:p>
      <w:pPr>
        <w:pStyle w:val="Style15"/>
        <w:rPr>
          <w:sz w:val="24"/>
          <w:szCs w:val="24"/>
        </w:rPr>
      </w:pPr>
      <w:r>
        <w:rPr>
          <w:sz w:val="24"/>
          <w:szCs w:val="24"/>
        </w:rPr>
        <w:t>–</w:t>
      </w:r>
      <w:r>
        <w:rPr>
          <w:rFonts w:eastAsia="Arial"/>
          <w:sz w:val="24"/>
          <w:szCs w:val="24"/>
        </w:rPr>
        <w:t xml:space="preserve"> </w:t>
      </w:r>
      <w:r>
        <w:rPr>
          <w:sz w:val="24"/>
          <w:szCs w:val="24"/>
        </w:rPr>
        <w:t>Спячка... гибернация. А почему бы и нет? Просто расширение старой доброй процедуры ВТП. И все же бросать их прямо здесь, под деревьями...</w:t>
      </w:r>
    </w:p>
    <w:p>
      <w:pPr>
        <w:pStyle w:val="TextBody"/>
        <w:rPr>
          <w:sz w:val="24"/>
          <w:szCs w:val="24"/>
        </w:rPr>
      </w:pPr>
      <w:r>
        <w:rPr>
          <w:sz w:val="24"/>
          <w:szCs w:val="24"/>
        </w:rPr>
        <w:t>(</w:t>
      </w:r>
      <w:r>
        <w:rPr>
          <w:i/>
          <w:sz w:val="24"/>
          <w:szCs w:val="24"/>
        </w:rPr>
        <w:t xml:space="preserve">Мы окутываем их мощным «пузырем»… </w:t>
      </w:r>
      <w:r>
        <w:rPr>
          <w:sz w:val="24"/>
          <w:szCs w:val="24"/>
        </w:rPr>
        <w:t xml:space="preserve">Он </w:t>
      </w:r>
      <w:r>
        <w:rPr>
          <w:i/>
          <w:sz w:val="24"/>
          <w:szCs w:val="24"/>
        </w:rPr>
        <w:t>непроницаемый, сквозь него не проходят даже вирусы, не говоря уже о клещах, комарах и более крупных животных).</w:t>
      </w:r>
    </w:p>
    <w:p>
      <w:pPr>
        <w:pStyle w:val="Style15"/>
        <w:rPr>
          <w:sz w:val="24"/>
          <w:szCs w:val="24"/>
        </w:rPr>
      </w:pPr>
      <w:r>
        <w:rPr>
          <w:sz w:val="24"/>
          <w:szCs w:val="24"/>
        </w:rPr>
        <w:t>Тут же пришло объяснение. «Пузырь» – резонирующий энергетический экран, неуклюжие подобия которого мы сами когда-то пытались создать (без особого успеха). Энергетическое поле, окружающее тело и оберегающее его от внешних опасностей. Так или иначе, здесь еще сохранились клещи, комары, вирусы... пожалуй, даже медведи.</w:t>
      </w:r>
    </w:p>
    <w:p>
      <w:pPr>
        <w:pStyle w:val="Style15"/>
        <w:rPr>
          <w:sz w:val="24"/>
          <w:szCs w:val="24"/>
        </w:rPr>
      </w:pPr>
      <w:r>
        <w:rPr>
          <w:sz w:val="24"/>
          <w:szCs w:val="24"/>
        </w:rPr>
        <w:t>–</w:t>
      </w:r>
      <w:r>
        <w:rPr>
          <w:rFonts w:eastAsia="Arial"/>
          <w:sz w:val="24"/>
          <w:szCs w:val="24"/>
        </w:rPr>
        <w:t xml:space="preserve"> </w:t>
      </w:r>
      <w:r>
        <w:rPr>
          <w:sz w:val="24"/>
          <w:szCs w:val="24"/>
        </w:rPr>
        <w:t>Что ты имеешь в виду, когда говоришь, что вы редко возвращаетесь в тело?</w:t>
      </w:r>
    </w:p>
    <w:p>
      <w:pPr>
        <w:pStyle w:val="TextBody"/>
        <w:rPr>
          <w:sz w:val="24"/>
          <w:szCs w:val="24"/>
        </w:rPr>
      </w:pPr>
      <w:r>
        <w:rPr>
          <w:i/>
          <w:sz w:val="24"/>
          <w:szCs w:val="24"/>
        </w:rPr>
        <w:t xml:space="preserve">(Один-два раза в неделю, не чаще… Помнится, ты любил говорить, что... человек </w:t>
      </w:r>
      <w:r>
        <w:rPr>
          <w:sz w:val="24"/>
          <w:szCs w:val="24"/>
        </w:rPr>
        <w:t xml:space="preserve">– </w:t>
      </w:r>
      <w:r>
        <w:rPr>
          <w:i/>
          <w:sz w:val="24"/>
          <w:szCs w:val="24"/>
        </w:rPr>
        <w:t xml:space="preserve">не только материальное тело. Теперь все наоборот: …нам приходится твердить новичкам, что они </w:t>
      </w:r>
      <w:r>
        <w:rPr>
          <w:sz w:val="24"/>
          <w:szCs w:val="24"/>
        </w:rPr>
        <w:t xml:space="preserve">– </w:t>
      </w:r>
      <w:r>
        <w:rPr>
          <w:i/>
          <w:sz w:val="24"/>
          <w:szCs w:val="24"/>
        </w:rPr>
        <w:t>не только энергетические</w:t>
      </w:r>
      <w:r>
        <w:rPr>
          <w:sz w:val="24"/>
          <w:szCs w:val="24"/>
        </w:rPr>
        <w:t xml:space="preserve"> </w:t>
      </w:r>
      <w:r>
        <w:rPr>
          <w:i/>
          <w:sz w:val="24"/>
          <w:szCs w:val="24"/>
        </w:rPr>
        <w:t>сущности).</w:t>
      </w:r>
    </w:p>
    <w:p>
      <w:pPr>
        <w:pStyle w:val="Style15"/>
        <w:rPr>
          <w:sz w:val="24"/>
          <w:szCs w:val="24"/>
        </w:rPr>
      </w:pPr>
      <w:r>
        <w:rPr>
          <w:sz w:val="24"/>
          <w:szCs w:val="24"/>
        </w:rPr>
        <w:t>–</w:t>
      </w:r>
      <w:r>
        <w:rPr>
          <w:rFonts w:eastAsia="Arial"/>
          <w:sz w:val="24"/>
          <w:szCs w:val="24"/>
        </w:rPr>
        <w:t xml:space="preserve"> </w:t>
      </w:r>
      <w:r>
        <w:rPr>
          <w:sz w:val="24"/>
          <w:szCs w:val="24"/>
        </w:rPr>
        <w:t xml:space="preserve">Мне и в голову не приходило, что перемены могут стать такими разительными, но кое-что оставалось прежним: один ответ, как и раньше, вызывал сотни новых вопросов. </w:t>
      </w:r>
    </w:p>
    <w:p>
      <w:pPr>
        <w:pStyle w:val="TextBody"/>
        <w:rPr>
          <w:sz w:val="24"/>
          <w:szCs w:val="24"/>
        </w:rPr>
      </w:pPr>
      <w:r>
        <w:rPr>
          <w:i/>
          <w:sz w:val="24"/>
          <w:szCs w:val="24"/>
        </w:rPr>
        <w:t xml:space="preserve">(Коротко говоря, мы все еще остаемся людьми... человеческими существами... существами, ведущими человеческий образ жизни). </w:t>
      </w:r>
    </w:p>
    <w:p>
      <w:pPr>
        <w:pStyle w:val="Style15"/>
        <w:rPr>
          <w:sz w:val="24"/>
          <w:szCs w:val="24"/>
        </w:rPr>
      </w:pPr>
      <w:r>
        <w:rPr>
          <w:sz w:val="24"/>
          <w:szCs w:val="24"/>
        </w:rPr>
        <w:t xml:space="preserve">Я решил прощупать другую тему. </w:t>
      </w:r>
    </w:p>
    <w:p>
      <w:pPr>
        <w:pStyle w:val="Style15"/>
        <w:rPr>
          <w:sz w:val="24"/>
          <w:szCs w:val="24"/>
        </w:rPr>
      </w:pPr>
      <w:r>
        <w:rPr>
          <w:sz w:val="24"/>
          <w:szCs w:val="24"/>
        </w:rPr>
        <w:t>–</w:t>
      </w:r>
      <w:r>
        <w:rPr>
          <w:rFonts w:eastAsia="Arial"/>
          <w:sz w:val="24"/>
          <w:szCs w:val="24"/>
        </w:rPr>
        <w:t xml:space="preserve"> </w:t>
      </w:r>
      <w:r>
        <w:rPr>
          <w:sz w:val="24"/>
          <w:szCs w:val="24"/>
        </w:rPr>
        <w:t>По пути сюда я не заметил ни одного дома... вообще никаких сооружений или дорог. Ни единого признака человеческого присутствия. Где города, заводы, самолеты, машины? Куда все подевалось?.</w:t>
      </w:r>
    </w:p>
    <w:p>
      <w:pPr>
        <w:pStyle w:val="TextBody"/>
        <w:rPr>
          <w:sz w:val="24"/>
          <w:szCs w:val="24"/>
        </w:rPr>
      </w:pPr>
      <w:r>
        <w:rPr>
          <w:i/>
          <w:sz w:val="24"/>
          <w:szCs w:val="24"/>
        </w:rPr>
        <w:t>(Может, плохо искал? Разве без них стало хуже?).</w:t>
      </w:r>
    </w:p>
    <w:p>
      <w:pPr>
        <w:pStyle w:val="Style15"/>
        <w:rPr>
          <w:sz w:val="24"/>
          <w:szCs w:val="24"/>
        </w:rPr>
      </w:pPr>
      <w:r>
        <w:rPr>
          <w:sz w:val="24"/>
          <w:szCs w:val="24"/>
        </w:rPr>
        <w:t>–</w:t>
      </w:r>
      <w:r>
        <w:rPr>
          <w:rFonts w:eastAsia="Arial"/>
          <w:sz w:val="24"/>
          <w:szCs w:val="24"/>
        </w:rPr>
        <w:t xml:space="preserve"> </w:t>
      </w:r>
      <w:r>
        <w:rPr>
          <w:sz w:val="24"/>
          <w:szCs w:val="24"/>
        </w:rPr>
        <w:t>Хорошо. Я еще могу понять, что можно спать под деревьями в такое время года, но что вы делаете зимой? Нужно ведь как-то согреваться.</w:t>
      </w:r>
    </w:p>
    <w:p>
      <w:pPr>
        <w:pStyle w:val="TextBody"/>
        <w:rPr>
          <w:sz w:val="24"/>
          <w:szCs w:val="24"/>
        </w:rPr>
      </w:pPr>
      <w:r>
        <w:rPr>
          <w:i/>
          <w:sz w:val="24"/>
          <w:szCs w:val="24"/>
        </w:rPr>
        <w:t>(Обо всем заботится «пузырь»… Он</w:t>
      </w:r>
      <w:r>
        <w:rPr>
          <w:sz w:val="24"/>
          <w:szCs w:val="24"/>
        </w:rPr>
        <w:t xml:space="preserve"> </w:t>
      </w:r>
      <w:r>
        <w:rPr>
          <w:i/>
          <w:sz w:val="24"/>
          <w:szCs w:val="24"/>
        </w:rPr>
        <w:t>следит за температурой вокруг тела, можно выбрать любой режим).</w:t>
      </w:r>
    </w:p>
    <w:p>
      <w:pPr>
        <w:pStyle w:val="Style15"/>
        <w:rPr>
          <w:sz w:val="24"/>
          <w:szCs w:val="24"/>
        </w:rPr>
      </w:pPr>
      <w:r>
        <w:rPr>
          <w:sz w:val="24"/>
          <w:szCs w:val="24"/>
        </w:rPr>
        <w:t>–</w:t>
      </w:r>
      <w:r>
        <w:rPr>
          <w:rFonts w:eastAsia="Arial"/>
          <w:sz w:val="24"/>
          <w:szCs w:val="24"/>
        </w:rPr>
        <w:t xml:space="preserve"> </w:t>
      </w:r>
      <w:r>
        <w:rPr>
          <w:sz w:val="24"/>
          <w:szCs w:val="24"/>
        </w:rPr>
        <w:t>А пища? Ведь тело нужно кормить.</w:t>
      </w:r>
    </w:p>
    <w:p>
      <w:pPr>
        <w:pStyle w:val="Style15"/>
        <w:rPr>
          <w:sz w:val="24"/>
          <w:szCs w:val="24"/>
        </w:rPr>
      </w:pPr>
      <w:r>
        <w:rPr>
          <w:sz w:val="24"/>
          <w:szCs w:val="24"/>
        </w:rPr>
        <w:t xml:space="preserve">Женщина вытянула руки перед собой на высоте плеч, развернув ладонями вверх. Она прикрыла глаза, постояла неподвижно, а через несколько секунд опустила руки и снова посмотрела на меня. </w:t>
      </w:r>
    </w:p>
    <w:p>
      <w:pPr>
        <w:pStyle w:val="Style15"/>
        <w:rPr>
          <w:sz w:val="24"/>
          <w:szCs w:val="24"/>
        </w:rPr>
      </w:pPr>
      <w:r>
        <w:rPr>
          <w:sz w:val="24"/>
          <w:szCs w:val="24"/>
        </w:rPr>
        <w:t xml:space="preserve">(Только что мое тело получило энергию, которой хватит на неделю). </w:t>
      </w:r>
    </w:p>
    <w:p>
      <w:pPr>
        <w:pStyle w:val="Style15"/>
        <w:rPr>
          <w:sz w:val="24"/>
          <w:szCs w:val="24"/>
        </w:rPr>
      </w:pPr>
      <w:r>
        <w:rPr>
          <w:sz w:val="24"/>
          <w:szCs w:val="24"/>
        </w:rPr>
        <w:t xml:space="preserve">Она удовлетворенно вздохнула. </w:t>
      </w:r>
    </w:p>
    <w:p>
      <w:pPr>
        <w:pStyle w:val="Style15"/>
        <w:rPr>
          <w:sz w:val="24"/>
          <w:szCs w:val="24"/>
        </w:rPr>
      </w:pPr>
      <w:r>
        <w:rPr>
          <w:sz w:val="24"/>
          <w:szCs w:val="24"/>
        </w:rPr>
        <w:t>–</w:t>
      </w:r>
      <w:r>
        <w:rPr>
          <w:rFonts w:eastAsia="Arial"/>
          <w:sz w:val="24"/>
          <w:szCs w:val="24"/>
        </w:rPr>
        <w:t xml:space="preserve"> </w:t>
      </w:r>
      <w:r>
        <w:rPr>
          <w:sz w:val="24"/>
          <w:szCs w:val="24"/>
        </w:rPr>
        <w:t xml:space="preserve">Вы имеете в виду, что уже не питаетесь... обычной пищей? </w:t>
      </w:r>
    </w:p>
    <w:p>
      <w:pPr>
        <w:pStyle w:val="Style15"/>
        <w:rPr>
          <w:sz w:val="24"/>
          <w:szCs w:val="24"/>
        </w:rPr>
      </w:pPr>
      <w:r>
        <w:rPr>
          <w:sz w:val="24"/>
          <w:szCs w:val="24"/>
        </w:rPr>
        <w:t xml:space="preserve">(Почему же? Иногда). </w:t>
      </w:r>
    </w:p>
    <w:p>
      <w:pPr>
        <w:pStyle w:val="Style15"/>
        <w:rPr>
          <w:sz w:val="24"/>
          <w:szCs w:val="24"/>
        </w:rPr>
      </w:pPr>
      <w:r>
        <w:rPr>
          <w:sz w:val="24"/>
          <w:szCs w:val="24"/>
        </w:rPr>
        <w:t>–</w:t>
      </w:r>
      <w:r>
        <w:rPr>
          <w:rFonts w:eastAsia="Arial"/>
          <w:sz w:val="24"/>
          <w:szCs w:val="24"/>
        </w:rPr>
        <w:t xml:space="preserve"> </w:t>
      </w:r>
      <w:r>
        <w:rPr>
          <w:sz w:val="24"/>
          <w:szCs w:val="24"/>
        </w:rPr>
        <w:t>И все же где дороги, транспорт? Предположим, мне хочется попасть в Японию. Не пойдем же мы пешком?</w:t>
      </w:r>
    </w:p>
    <w:p>
      <w:pPr>
        <w:pStyle w:val="TextBody"/>
        <w:rPr>
          <w:sz w:val="24"/>
          <w:szCs w:val="24"/>
        </w:rPr>
      </w:pPr>
      <w:r>
        <w:rPr>
          <w:i/>
          <w:sz w:val="24"/>
          <w:szCs w:val="24"/>
        </w:rPr>
        <w:t>(Зачем ходить? Просто сделаем скачок, вот и все. Разумеется, сокращенный вариант).</w:t>
      </w:r>
    </w:p>
    <w:p>
      <w:pPr>
        <w:pStyle w:val="Style15"/>
        <w:rPr>
          <w:sz w:val="24"/>
          <w:szCs w:val="24"/>
        </w:rPr>
      </w:pPr>
      <w:r>
        <w:rPr>
          <w:sz w:val="24"/>
          <w:szCs w:val="24"/>
        </w:rPr>
        <w:t>Мы парили на высоте около трех километров над разноцветным ландшафтом. Прямо под нами был самый центр рисунка, изображавшего цветущий лотос. Его внешние лепестки, раскрашенные величественными, пылающими красками, расходились на десяток километров во всех направлениях. За ними начиналась плавная смена оттенков зелени, от ярких тонов свежей листвы до сочного темно-зеленого цвета тропических джунглей. Мои спутники были рядом.</w:t>
      </w:r>
    </w:p>
    <w:p>
      <w:pPr>
        <w:pStyle w:val="TextBody"/>
        <w:rPr>
          <w:sz w:val="24"/>
          <w:szCs w:val="24"/>
        </w:rPr>
      </w:pPr>
      <w:r>
        <w:rPr>
          <w:i/>
          <w:sz w:val="24"/>
          <w:szCs w:val="24"/>
        </w:rPr>
        <w:t>(Это один из самых красивых узоров)</w:t>
      </w:r>
    </w:p>
    <w:p>
      <w:pPr>
        <w:pStyle w:val="Style15"/>
        <w:rPr>
          <w:sz w:val="24"/>
          <w:szCs w:val="24"/>
        </w:rPr>
      </w:pPr>
      <w:r>
        <w:rPr>
          <w:sz w:val="24"/>
          <w:szCs w:val="24"/>
        </w:rPr>
        <w:t xml:space="preserve">Мне тоже трудно было представить себе что-то лучше. </w:t>
      </w:r>
    </w:p>
    <w:p>
      <w:pPr>
        <w:pStyle w:val="Style15"/>
        <w:rPr>
          <w:sz w:val="24"/>
          <w:szCs w:val="24"/>
        </w:rPr>
      </w:pPr>
      <w:r>
        <w:rPr>
          <w:sz w:val="24"/>
          <w:szCs w:val="24"/>
        </w:rPr>
        <w:t>–</w:t>
      </w:r>
      <w:r>
        <w:rPr>
          <w:rFonts w:eastAsia="Arial"/>
          <w:sz w:val="24"/>
          <w:szCs w:val="24"/>
        </w:rPr>
        <w:t xml:space="preserve"> </w:t>
      </w:r>
      <w:r>
        <w:rPr>
          <w:sz w:val="24"/>
          <w:szCs w:val="24"/>
        </w:rPr>
        <w:t xml:space="preserve">Кто это создал? </w:t>
      </w:r>
    </w:p>
    <w:p>
      <w:pPr>
        <w:pStyle w:val="Style15"/>
        <w:rPr>
          <w:sz w:val="24"/>
          <w:szCs w:val="24"/>
        </w:rPr>
      </w:pPr>
      <w:r>
        <w:rPr>
          <w:sz w:val="24"/>
          <w:szCs w:val="24"/>
        </w:rPr>
        <w:t>(Начали несколько человек, которые захотели сотворить здесь нечто прекрасное. Теперь за садом ухаживают другие).</w:t>
      </w:r>
    </w:p>
    <w:p>
      <w:pPr>
        <w:pStyle w:val="Style15"/>
        <w:rPr>
          <w:sz w:val="24"/>
          <w:szCs w:val="24"/>
        </w:rPr>
      </w:pPr>
      <w:r>
        <w:rPr>
          <w:sz w:val="24"/>
          <w:szCs w:val="24"/>
        </w:rPr>
        <w:t>–</w:t>
      </w:r>
      <w:r>
        <w:rPr>
          <w:rFonts w:eastAsia="Arial"/>
          <w:sz w:val="24"/>
          <w:szCs w:val="24"/>
        </w:rPr>
        <w:t xml:space="preserve"> </w:t>
      </w:r>
      <w:r>
        <w:rPr>
          <w:sz w:val="24"/>
          <w:szCs w:val="24"/>
        </w:rPr>
        <w:t>В других местах сделали то же самое? По всей Земле?</w:t>
      </w:r>
    </w:p>
    <w:p>
      <w:pPr>
        <w:pStyle w:val="TextBody"/>
        <w:rPr>
          <w:sz w:val="24"/>
          <w:szCs w:val="24"/>
        </w:rPr>
      </w:pPr>
      <w:r>
        <w:rPr>
          <w:i/>
          <w:sz w:val="24"/>
          <w:szCs w:val="24"/>
        </w:rPr>
        <w:t>(Кое-что восстановили, вернули к исходному экологическому равновесию. К тому, каким все было до жестокого вмешательства человека. Вернули каждое деревце, каждую травинку, каждое животное... все, что было. А кое-что улучшили).</w:t>
      </w:r>
    </w:p>
    <w:p>
      <w:pPr>
        <w:pStyle w:val="Style15"/>
        <w:rPr>
          <w:sz w:val="24"/>
          <w:szCs w:val="24"/>
        </w:rPr>
      </w:pPr>
      <w:r>
        <w:rPr>
          <w:sz w:val="24"/>
          <w:szCs w:val="24"/>
        </w:rPr>
        <w:t>–</w:t>
      </w:r>
      <w:r>
        <w:rPr>
          <w:rFonts w:eastAsia="Arial"/>
          <w:sz w:val="24"/>
          <w:szCs w:val="24"/>
        </w:rPr>
        <w:t xml:space="preserve"> </w:t>
      </w:r>
      <w:r>
        <w:rPr>
          <w:sz w:val="24"/>
          <w:szCs w:val="24"/>
        </w:rPr>
        <w:t>Однако такие огромные сады устроили не везде?</w:t>
      </w:r>
    </w:p>
    <w:p>
      <w:pPr>
        <w:pStyle w:val="TextBody"/>
        <w:rPr>
          <w:sz w:val="24"/>
          <w:szCs w:val="24"/>
        </w:rPr>
      </w:pPr>
      <w:r>
        <w:rPr>
          <w:i/>
          <w:sz w:val="24"/>
          <w:szCs w:val="24"/>
        </w:rPr>
        <w:t>(Нет, их не так уж много, возродили множество лесов, рощ, лугов и прерий. Даже пустыни).</w:t>
      </w:r>
    </w:p>
    <w:p>
      <w:pPr>
        <w:pStyle w:val="Style15"/>
        <w:rPr/>
      </w:pPr>
      <w:r>
        <w:rPr>
          <w:sz w:val="24"/>
          <w:szCs w:val="24"/>
        </w:rPr>
        <w:t>Восприятие</w:t>
      </w:r>
      <w:r>
        <w:rPr>
          <w:b/>
          <w:sz w:val="24"/>
          <w:szCs w:val="24"/>
        </w:rPr>
        <w:t xml:space="preserve"> </w:t>
      </w:r>
      <w:r>
        <w:rPr>
          <w:sz w:val="24"/>
          <w:szCs w:val="24"/>
        </w:rPr>
        <w:t>было вполне отчетливым. Люди повторили дела Матери-Природы... и даже усовершенствовали ее творения. Не было смысла расспрашивать, как именно этого добились…»</w:t>
      </w:r>
    </w:p>
    <w:p>
      <w:pPr>
        <w:pStyle w:val="TextBody"/>
        <w:rPr>
          <w:sz w:val="24"/>
          <w:szCs w:val="24"/>
        </w:rPr>
      </w:pPr>
      <w:r>
        <w:rPr>
          <w:sz w:val="24"/>
          <w:szCs w:val="24"/>
        </w:rPr>
        <w:t>Задача человечества нашей планеты – не только подняться самому, но и преобразить Землю. Чем выше ступень культуры, тем более возможностей для видоизменения лика Земли. Но, занимаясь строительством и упорядочением земного сада, люди сталкиваются со многими трудностями и инертностью плотной материи. Пластичность и подвижность материи Тонкого Мира, который тоже строится и преображается человеком, сильно облегчают преображение этого чудесного Мира и позволяют быстро усовершенствовать его формы. Главной действующей силой будет там мысль. Правда, в настоящее время люди более заняты тем, что обезображивают Тонкий Мир и наполняют низшие слои Пространства образами тьмы и разрушения. Каждая чистая, светлая, прекрасная мысль вносит в Мир Тонкий элементы Красоты и преображает ту сферу, в которой действует, но отемняет мраком и разложением мысль злая. Много трудятся люди над созданием красоты и безобразия Тонкого Мира, часто даже не подозревая этого, не думая об этом и даже отрицая существование этого великого Мира. Но творцы – все. Каждая мысль есть явление Тонкого Мира, явно существующая в Нём. Этими мыслеобразами наполнен тот Мир, не видимый физическому глазу. От низших слоев его и до Высших сияющих Сфер все наполнено продуктами психической деятельности человека. И если один человек в течение одной земной жизни выпускает в Пространство с конвейера своего сознания несчетное количество мыслей, т.е. мысленных образов, то сколько же этих мыслеобразов всем человечеством в целом сотворено за время существования человечества на Земле! Хорошо, что многие несовершенные мысленные формы лишены стойкости и со временем разлагаются. Но трудно все же представить себе, чем наполнен Мир Тонкий от низа да верха. Каждый найдет себе место и сферу, к которой магнитно притянется по соответствию. Тот, кто красиво идет и красотою творит, окажется в сфере прекрасной. Тот, кто творит образы злобы, тьмы и безобразия, окажется в сфере, созвучной своему творчеству. Но задача человечества – преобразить и Землю, и Мир Тонкий в соответствии с принципами Красоты и Света. Эту задачу каждый может начать выполнять индивидуально, внося свой вклад прекрасного как в плотное, так и в незримое строительство, и Тот Мир и этот нуждаются в переустройстве и преображении. Новая Земля и Новое Небо не клерикальные (не церковные) понятия, но требование Эволюции. Все, что противодействует ей, борется против нее и не подчиняется ей, в конечном итоге сметается поступательной волной Эволюции. Потому Мы Свидетельствуем об обреченности старого мира и победе Нового. Наступает Эпоха великого преображения обоих Миров. Преклоним головы перед Велением Космической Воли.</w:t>
      </w:r>
    </w:p>
    <w:p>
      <w:pPr>
        <w:pStyle w:val="TextBody"/>
        <w:rPr/>
      </w:pPr>
      <w:r>
        <w:rPr/>
        <w:t>Если спросят, почему так много говорится о Тонком Мире, ответьте: о земном знают много, о Тонком – почти ничего. Надо, чтобы хоть что-то осталось в памяти, ибо входить туда, не зная о нем ничего, и трудно, и мучительно. Лучше знать. А кто же может дать эти Знания, как не тот, кто знает. Считайте записи эти очень нужными и полезными для будущего.</w:t>
      </w:r>
    </w:p>
    <w:p>
      <w:pPr>
        <w:pStyle w:val="TextBody"/>
        <w:rPr/>
      </w:pPr>
      <w:r>
        <w:rPr/>
      </w:r>
    </w:p>
    <w:p>
      <w:pPr>
        <w:pStyle w:val="TextBody"/>
        <w:rPr>
          <w:i/>
          <w:i/>
        </w:rPr>
      </w:pPr>
      <w:r>
        <w:rPr>
          <w:i/>
        </w:rPr>
        <w:t>Перечень использованной литературы:</w:t>
      </w:r>
    </w:p>
    <w:p>
      <w:pPr>
        <w:pStyle w:val="12"/>
        <w:numPr>
          <w:ilvl w:val="0"/>
          <w:numId w:val="1"/>
        </w:numPr>
        <w:rPr>
          <w:rFonts w:cs="Arial"/>
          <w:sz w:val="20"/>
        </w:rPr>
      </w:pPr>
      <w:r>
        <w:rPr>
          <w:rFonts w:eastAsia="Arial" w:cs="Arial"/>
          <w:sz w:val="20"/>
        </w:rPr>
        <w:t xml:space="preserve"> </w:t>
      </w:r>
      <w:r>
        <w:rPr>
          <w:rFonts w:cs="Arial"/>
          <w:sz w:val="20"/>
        </w:rPr>
        <w:t>«Бхагавадгита», Юрга, 1993.</w:t>
      </w:r>
    </w:p>
    <w:p>
      <w:pPr>
        <w:pStyle w:val="11"/>
        <w:numPr>
          <w:ilvl w:val="0"/>
          <w:numId w:val="1"/>
        </w:numPr>
        <w:tabs>
          <w:tab w:val="clear" w:pos="283"/>
          <w:tab w:val="left" w:pos="397" w:leader="none"/>
        </w:tabs>
        <w:rPr>
          <w:sz w:val="20"/>
        </w:rPr>
      </w:pPr>
      <w:r>
        <w:rPr>
          <w:sz w:val="20"/>
        </w:rPr>
        <w:t>«Грани Агни Йоги», в 14 т., Новосибирск, ППК «Полиграфист», 2000.</w:t>
      </w:r>
    </w:p>
    <w:p>
      <w:pPr>
        <w:pStyle w:val="Normal"/>
        <w:widowControl/>
        <w:numPr>
          <w:ilvl w:val="0"/>
          <w:numId w:val="1"/>
        </w:numPr>
        <w:overflowPunct w:val="false"/>
        <w:jc w:val="both"/>
        <w:textAlignment w:val="baseline"/>
        <w:rPr>
          <w:rFonts w:cs="Arial"/>
        </w:rPr>
      </w:pPr>
      <w:r>
        <w:rPr>
          <w:rFonts w:cs="Arial"/>
        </w:rPr>
        <w:t>«Кибалион» (Изумрудная скрижаль Гермеса), изд-во Ассоциации Духовного Единения «Золотой век», М., 1993.</w:t>
      </w:r>
    </w:p>
    <w:p>
      <w:pPr>
        <w:pStyle w:val="Normal"/>
        <w:widowControl/>
        <w:numPr>
          <w:ilvl w:val="0"/>
          <w:numId w:val="1"/>
        </w:numPr>
        <w:overflowPunct w:val="false"/>
        <w:jc w:val="both"/>
        <w:textAlignment w:val="baseline"/>
        <w:rPr/>
      </w:pPr>
      <w:r>
        <w:rPr>
          <w:rFonts w:eastAsia="Arial" w:cs="Arial"/>
          <w:color w:val="000000"/>
        </w:rPr>
        <w:t xml:space="preserve"> </w:t>
      </w:r>
      <w:r>
        <w:rPr>
          <w:rFonts w:cs="Arial"/>
          <w:color w:val="000000"/>
        </w:rPr>
        <w:t>«Чаша Востока». - Рига-Москва-Минск: Изд. Лигатма, 1995.</w:t>
      </w:r>
    </w:p>
    <w:p>
      <w:pPr>
        <w:pStyle w:val="11"/>
        <w:numPr>
          <w:ilvl w:val="0"/>
          <w:numId w:val="1"/>
        </w:numPr>
        <w:tabs>
          <w:tab w:val="clear" w:pos="283"/>
          <w:tab w:val="left" w:pos="397" w:leader="none"/>
        </w:tabs>
        <w:rPr>
          <w:sz w:val="20"/>
        </w:rPr>
      </w:pPr>
      <w:r>
        <w:rPr>
          <w:sz w:val="20"/>
        </w:rPr>
        <w:t>Баркер Э. «Письма живого усопшего» Санкт-Петербург, «Комплект», 1994.</w:t>
      </w:r>
    </w:p>
    <w:p>
      <w:pPr>
        <w:pStyle w:val="Normal"/>
        <w:widowControl/>
        <w:numPr>
          <w:ilvl w:val="0"/>
          <w:numId w:val="1"/>
        </w:numPr>
        <w:overflowPunct w:val="false"/>
        <w:jc w:val="both"/>
        <w:textAlignment w:val="baseline"/>
        <w:rPr>
          <w:rFonts w:cs="Arial"/>
        </w:rPr>
      </w:pPr>
      <w:r>
        <w:rPr>
          <w:rFonts w:cs="Arial"/>
        </w:rPr>
        <w:t>Беликов П.Ф., «Рерих (опыт духовной биографии)»., ИЧП «Лазарев В.В. и О», Новосибирск, 1994;</w:t>
      </w:r>
    </w:p>
    <w:p>
      <w:pPr>
        <w:pStyle w:val="Normal"/>
        <w:widowControl/>
        <w:numPr>
          <w:ilvl w:val="0"/>
          <w:numId w:val="1"/>
        </w:numPr>
        <w:tabs>
          <w:tab w:val="clear" w:pos="708"/>
          <w:tab w:val="left" w:pos="142" w:leader="none"/>
        </w:tabs>
        <w:overflowPunct w:val="false"/>
        <w:jc w:val="both"/>
        <w:textAlignment w:val="baseline"/>
        <w:rPr>
          <w:rFonts w:cs="Arial"/>
        </w:rPr>
      </w:pPr>
      <w:r>
        <w:rPr>
          <w:rFonts w:cs="Arial"/>
        </w:rPr>
        <w:t>Блаватская Е.П., «</w:t>
      </w:r>
      <w:r>
        <w:rPr>
          <w:rFonts w:cs="Arial"/>
          <w:iCs/>
        </w:rPr>
        <w:t>Тайная доктрина», в 2-х т., Лондон, 1897.</w:t>
      </w:r>
    </w:p>
    <w:p>
      <w:pPr>
        <w:pStyle w:val="Normal"/>
        <w:widowControl/>
        <w:numPr>
          <w:ilvl w:val="0"/>
          <w:numId w:val="1"/>
        </w:numPr>
        <w:tabs>
          <w:tab w:val="clear" w:pos="708"/>
          <w:tab w:val="left" w:pos="142" w:leader="none"/>
        </w:tabs>
        <w:overflowPunct w:val="false"/>
        <w:jc w:val="both"/>
        <w:textAlignment w:val="baseline"/>
        <w:rPr/>
      </w:pPr>
      <w:r>
        <w:rPr>
          <w:rFonts w:cs="Arial"/>
        </w:rPr>
        <w:t>Дауэр В., «</w:t>
      </w:r>
      <w:r>
        <w:rPr>
          <w:rFonts w:cs="Arial"/>
          <w:iCs/>
        </w:rPr>
        <w:t>Эзотерика для начинающих»,</w:t>
      </w:r>
      <w:r>
        <w:rPr>
          <w:rFonts w:cs="Arial"/>
        </w:rPr>
        <w:t xml:space="preserve"> Викалор, М., 1994.</w:t>
      </w:r>
    </w:p>
    <w:p>
      <w:pPr>
        <w:pStyle w:val="Normal"/>
        <w:widowControl/>
        <w:numPr>
          <w:ilvl w:val="0"/>
          <w:numId w:val="1"/>
        </w:numPr>
        <w:overflowPunct w:val="false"/>
        <w:jc w:val="both"/>
        <w:textAlignment w:val="baseline"/>
        <w:rPr>
          <w:rFonts w:cs="Arial"/>
        </w:rPr>
      </w:pPr>
      <w:r>
        <w:rPr>
          <w:rFonts w:cs="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1"/>
        </w:numPr>
        <w:overflowPunct w:val="false"/>
        <w:jc w:val="both"/>
        <w:textAlignment w:val="baseline"/>
        <w:rPr>
          <w:rFonts w:cs="Arial"/>
        </w:rPr>
      </w:pPr>
      <w:r>
        <w:rPr>
          <w:rFonts w:cs="Arial"/>
        </w:rPr>
        <w:t>Дмитриева Л.П.. «Тайная Доктрина» Елены Блаватской в некоторых понятиях и символах, в 3-х т., Магнитогорск, «Амрита», 1992.</w:t>
      </w:r>
    </w:p>
    <w:p>
      <w:pPr>
        <w:pStyle w:val="11"/>
        <w:numPr>
          <w:ilvl w:val="0"/>
          <w:numId w:val="1"/>
        </w:numPr>
        <w:tabs>
          <w:tab w:val="clear" w:pos="283"/>
          <w:tab w:val="left" w:pos="397" w:leader="none"/>
        </w:tabs>
        <w:rPr>
          <w:sz w:val="20"/>
        </w:rPr>
      </w:pPr>
      <w:r>
        <w:rPr>
          <w:sz w:val="20"/>
        </w:rPr>
        <w:t>Клизовский А.И., «Основы миропонимания новой эпохи», том II, Рига, «Виеда», 1991.</w:t>
      </w:r>
    </w:p>
    <w:p>
      <w:pPr>
        <w:pStyle w:val="11"/>
        <w:numPr>
          <w:ilvl w:val="0"/>
          <w:numId w:val="1"/>
        </w:numPr>
        <w:tabs>
          <w:tab w:val="clear" w:pos="283"/>
          <w:tab w:val="left" w:pos="397" w:leader="none"/>
        </w:tabs>
        <w:rPr>
          <w:sz w:val="20"/>
        </w:rPr>
      </w:pPr>
      <w:r>
        <w:rPr>
          <w:sz w:val="20"/>
        </w:rPr>
        <w:t>Монро Р., «Путешествия вне тела», «Далекие путешествия», «Окончательное путешествие», Киев, «София», 2002.</w:t>
      </w:r>
    </w:p>
    <w:p>
      <w:pPr>
        <w:pStyle w:val="Normal"/>
        <w:widowControl/>
        <w:numPr>
          <w:ilvl w:val="0"/>
          <w:numId w:val="1"/>
        </w:numPr>
        <w:autoSpaceDE w:val="true"/>
        <w:jc w:val="both"/>
        <w:rPr>
          <w:rFonts w:cs="Arial"/>
        </w:rPr>
      </w:pPr>
      <w:r>
        <w:rPr>
          <w:rFonts w:cs="Arial"/>
        </w:rPr>
        <w:t>Моуди Р. «Возвращение назад», «Вече-АСТ», 1998г.</w:t>
      </w:r>
    </w:p>
    <w:p>
      <w:pPr>
        <w:pStyle w:val="11"/>
        <w:numPr>
          <w:ilvl w:val="0"/>
          <w:numId w:val="1"/>
        </w:numPr>
        <w:tabs>
          <w:tab w:val="clear" w:pos="283"/>
          <w:tab w:val="left" w:pos="397" w:leader="none"/>
        </w:tabs>
        <w:rPr>
          <w:sz w:val="20"/>
        </w:rPr>
      </w:pPr>
      <w:r>
        <w:rPr>
          <w:sz w:val="20"/>
        </w:rPr>
        <w:t>Рерих Е.И., «Письма»,  (1929-1938). В 2-х т. Минск, «Лотаць», 1999.</w:t>
      </w:r>
    </w:p>
    <w:p>
      <w:pPr>
        <w:pStyle w:val="11"/>
        <w:numPr>
          <w:ilvl w:val="0"/>
          <w:numId w:val="1"/>
        </w:numPr>
        <w:tabs>
          <w:tab w:val="clear" w:pos="283"/>
          <w:tab w:val="left" w:pos="397" w:leader="none"/>
        </w:tabs>
        <w:rPr>
          <w:sz w:val="20"/>
        </w:rPr>
      </w:pPr>
      <w:r>
        <w:rPr>
          <w:sz w:val="20"/>
        </w:rPr>
        <w:t xml:space="preserve">Стульгинскис С.В. «Космические легенды Востока», Днепропетровск, «Полиграфист», 1997. </w:t>
      </w:r>
    </w:p>
    <w:p>
      <w:pPr>
        <w:pStyle w:val="Normal"/>
        <w:numPr>
          <w:ilvl w:val="0"/>
          <w:numId w:val="1"/>
        </w:numPr>
        <w:rPr/>
      </w:pPr>
      <w:r>
        <w:rPr/>
        <w:t>«Учение «Живая Этика» Санкт-Петербург, «Просвещение», 1993.</w:t>
      </w:r>
    </w:p>
    <w:sectPr>
      <w:headerReference w:type="default" r:id="rId2"/>
      <w:type w:val="nextPage"/>
      <w:pgSz w:w="11906" w:h="16838"/>
      <w:pgMar w:left="1134" w:right="567"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Титул2н"/>
    <w:qFormat/>
    <w:pPr>
      <w:widowControl/>
      <w:bidi w:val="0"/>
      <w:spacing w:before="113" w:after="227"/>
      <w:jc w:val="center"/>
    </w:pPr>
    <w:rPr>
      <w:rFonts w:ascii="Times New Roman" w:hAnsi="Times New Roman" w:eastAsia="Times New Roman" w:cs="Times New Roman"/>
      <w:b/>
      <w:smallCaps/>
      <w:color w:val="000000"/>
      <w:sz w:val="96"/>
      <w:szCs w:val="20"/>
      <w:lang w:val="ru-RU" w:bidi="ar-SA" w:eastAsia="zh-CN"/>
    </w:rPr>
  </w:style>
  <w:style w:type="paragraph" w:styleId="21">
    <w:name w:val="[О] Заголовок2"/>
    <w:qFormat/>
    <w:pPr>
      <w:widowControl/>
      <w:tabs>
        <w:tab w:val="clear" w:pos="708"/>
        <w:tab w:val="right" w:pos="6803" w:leader="dot"/>
      </w:tabs>
      <w:bidi w:val="0"/>
      <w:ind w:left="283" w:hanging="283"/>
    </w:pPr>
    <w:rPr>
      <w:rFonts w:ascii="Arial" w:hAnsi="Arial" w:eastAsia="Times New Roman" w:cs="Arial"/>
      <w:b/>
      <w:i/>
      <w:color w:val="auto"/>
      <w:sz w:val="22"/>
      <w:szCs w:val="20"/>
      <w:lang w:val="ru-RU" w:bidi="ar-SA" w:eastAsia="zh-CN"/>
    </w:rPr>
  </w:style>
  <w:style w:type="paragraph" w:styleId="Style15">
    <w:name w:val="Основной курсив"/>
    <w:basedOn w:val="TextBody"/>
    <w:qFormat/>
    <w:pPr>
      <w:widowControl/>
      <w:autoSpaceDE w:val="true"/>
      <w:ind w:firstLine="340"/>
    </w:pPr>
    <w:rPr>
      <w:i/>
      <w:sz w:val="20"/>
    </w:rPr>
  </w:style>
  <w:style w:type="paragraph" w:styleId="1">
    <w:name w:val="Заголовок1"/>
    <w:basedOn w:val="Normal"/>
    <w:qFormat/>
    <w:pPr>
      <w:keepNext w:val="true"/>
      <w:widowControl/>
      <w:autoSpaceDE w:val="true"/>
      <w:spacing w:before="369" w:after="142"/>
      <w:jc w:val="center"/>
    </w:pPr>
    <w:rPr>
      <w:b/>
      <w:caps/>
      <w:sz w:val="24"/>
    </w:rPr>
  </w:style>
  <w:style w:type="paragraph" w:styleId="22">
    <w:name w:val="Заголовок2"/>
    <w:basedOn w:val="Normal"/>
    <w:qFormat/>
    <w:pPr>
      <w:keepNext w:val="true"/>
      <w:widowControl/>
      <w:autoSpaceDE w:val="true"/>
      <w:spacing w:before="128" w:after="85"/>
      <w:jc w:val="center"/>
    </w:pPr>
    <w:rPr>
      <w:b/>
      <w:i/>
      <w:sz w:val="22"/>
    </w:rPr>
  </w:style>
  <w:style w:type="paragraph" w:styleId="Style16">
    <w:name w:val="Основной плотный"/>
    <w:basedOn w:val="TextBody"/>
    <w:qFormat/>
    <w:pPr>
      <w:widowControl/>
      <w:autoSpaceDE w:val="true"/>
      <w:ind w:firstLine="340"/>
    </w:pPr>
    <w:rPr>
      <w:spacing w:val="-15"/>
      <w:sz w:val="20"/>
    </w:rPr>
  </w:style>
  <w:style w:type="paragraph" w:styleId="Style17">
    <w:name w:val="Основной растян"/>
    <w:basedOn w:val="TextBody"/>
    <w:qFormat/>
    <w:pPr>
      <w:widowControl/>
      <w:autoSpaceDE w:val="true"/>
      <w:ind w:firstLine="340"/>
    </w:pPr>
    <w:rPr>
      <w:spacing w:val="15"/>
      <w:sz w:val="20"/>
    </w:rPr>
  </w:style>
  <w:style w:type="paragraph" w:styleId="Style18">
    <w:name w:val="Перечень"/>
    <w:basedOn w:val="Normal"/>
    <w:next w:val="Normal"/>
    <w:qFormat/>
    <w:pPr>
      <w:widowControl/>
      <w:autoSpaceDE w:val="true"/>
      <w:spacing w:before="170" w:after="113"/>
      <w:jc w:val="center"/>
    </w:pPr>
    <w:rPr>
      <w:rFonts w:ascii="Times New Roman" w:hAnsi="Times New Roman" w:cs="Times New Roman"/>
      <w:b/>
      <w:sz w:val="26"/>
    </w:rPr>
  </w:style>
  <w:style w:type="paragraph" w:styleId="11">
    <w:name w:val="Список_1"/>
    <w:qFormat/>
    <w:pPr>
      <w:widowControl/>
      <w:tabs>
        <w:tab w:val="clear" w:pos="708"/>
        <w:tab w:val="left" w:pos="283" w:leader="none"/>
      </w:tabs>
      <w:bidi w:val="0"/>
      <w:ind w:left="510" w:hanging="340"/>
      <w:jc w:val="both"/>
    </w:pPr>
    <w:rPr>
      <w:rFonts w:ascii="Arial" w:hAnsi="Arial" w:eastAsia="Times New Roman" w:cs="Arial"/>
      <w:color w:val="auto"/>
      <w:sz w:val="16"/>
      <w:szCs w:val="20"/>
      <w:lang w:val="ru-RU" w:bidi="ar-SA" w:eastAsia="zh-CN"/>
    </w:rPr>
  </w:style>
  <w:style w:type="paragraph" w:styleId="12">
    <w:name w:val="Список_1перечень"/>
    <w:basedOn w:val="Normal"/>
    <w:next w:val="Normal"/>
    <w:qFormat/>
    <w:pPr>
      <w:widowControl/>
      <w:tabs>
        <w:tab w:val="clear" w:pos="708"/>
        <w:tab w:val="left" w:pos="397" w:leader="none"/>
      </w:tabs>
      <w:autoSpaceDE w:val="true"/>
      <w:ind w:left="510" w:hanging="340"/>
      <w:jc w:val="both"/>
    </w:pPr>
    <w:rPr>
      <w:sz w:val="17"/>
    </w:rPr>
  </w:style>
  <w:style w:type="paragraph" w:styleId="Endnote">
    <w:name w:val="End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38:00Z</dcterms:created>
  <dc:creator>*</dc:creator>
  <dc:description/>
  <cp:keywords/>
  <dc:language>en-US</dc:language>
  <cp:lastModifiedBy>Loner-XP</cp:lastModifiedBy>
  <dcterms:modified xsi:type="dcterms:W3CDTF">2010-04-15T17:53:00Z</dcterms:modified>
  <cp:revision>6</cp:revision>
  <dc:subject/>
  <dc:title>НФО «Мир через Культуру»</dc:title>
</cp:coreProperties>
</file>