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8"/>
          <w:szCs w:val="28"/>
        </w:rPr>
      </w:pPr>
      <w:r>
        <w:rPr>
          <w:rFonts w:cs="Arial" w:ascii="Arial" w:hAnsi="Arial"/>
          <w:bCs/>
          <w:sz w:val="28"/>
          <w:szCs w:val="28"/>
        </w:rPr>
      </w:r>
    </w:p>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первого года обучения, № 01</w:t>
      </w:r>
      <w:r>
        <w:rPr>
          <w:i/>
          <w:szCs w:val="22"/>
          <w:lang w:val="en-US"/>
        </w:rPr>
        <w:t>1</w:t>
      </w:r>
    </w:p>
    <w:p>
      <w:pPr>
        <w:pStyle w:val="Normal"/>
        <w:jc w:val="center"/>
        <w:rPr>
          <w:rFonts w:ascii="Arial" w:hAnsi="Arial" w:cs="Arial"/>
          <w:bCs/>
          <w:i/>
          <w:i/>
          <w:szCs w:val="22"/>
          <w:lang w:val="en-US"/>
        </w:rPr>
      </w:pPr>
      <w:r>
        <w:rPr>
          <w:rFonts w:cs="Arial" w:ascii="Arial" w:hAnsi="Arial"/>
          <w:bCs/>
          <w:i/>
          <w:szCs w:val="22"/>
          <w:lang w:val="en-US"/>
        </w:rPr>
      </w:r>
    </w:p>
    <w:p>
      <w:pPr>
        <w:pStyle w:val="Normal"/>
        <w:jc w:val="center"/>
        <w:rPr>
          <w:rFonts w:ascii="Arial" w:hAnsi="Arial" w:cs="Arial"/>
          <w:b/>
          <w:b/>
          <w:bCs/>
          <w:sz w:val="28"/>
          <w:szCs w:val="28"/>
        </w:rPr>
      </w:pPr>
      <w:r>
        <w:rPr>
          <w:rFonts w:cs="Arial" w:ascii="Arial" w:hAnsi="Arial"/>
          <w:b/>
          <w:bCs/>
          <w:sz w:val="28"/>
          <w:szCs w:val="28"/>
        </w:rPr>
        <w:t xml:space="preserve">Последствия войн и терроризма. </w:t>
      </w:r>
    </w:p>
    <w:p>
      <w:pPr>
        <w:pStyle w:val="Normal"/>
        <w:jc w:val="center"/>
        <w:rPr/>
      </w:pPr>
      <w:r>
        <w:rPr>
          <w:rFonts w:cs="Arial" w:ascii="Arial" w:hAnsi="Arial"/>
          <w:b/>
          <w:bCs/>
          <w:sz w:val="28"/>
          <w:szCs w:val="28"/>
        </w:rPr>
        <w:t>Экзорцизм, медиумизм и одержание</w:t>
      </w:r>
    </w:p>
    <w:p>
      <w:pPr>
        <w:pStyle w:val="Normal"/>
        <w:tabs>
          <w:tab w:val="clear" w:pos="708"/>
          <w:tab w:val="left" w:pos="142" w:leader="none"/>
        </w:tabs>
        <w:ind w:firstLine="426"/>
        <w:jc w:val="center"/>
        <w:rPr>
          <w:rFonts w:ascii="Arial" w:hAnsi="Arial" w:cs="Arial"/>
          <w:i/>
          <w:i/>
          <w:sz w:val="24"/>
          <w:szCs w:val="24"/>
        </w:rPr>
      </w:pPr>
      <w:r>
        <w:rPr>
          <w:rFonts w:cs="Arial" w:ascii="Arial" w:hAnsi="Arial"/>
          <w:i/>
          <w:sz w:val="24"/>
          <w:szCs w:val="24"/>
        </w:rPr>
        <w:t>(часть первая)</w:t>
      </w:r>
    </w:p>
    <w:p>
      <w:pPr>
        <w:pStyle w:val="Normal"/>
        <w:tabs>
          <w:tab w:val="clear" w:pos="708"/>
          <w:tab w:val="left" w:pos="142" w:leader="none"/>
        </w:tabs>
        <w:ind w:firstLine="426"/>
        <w:jc w:val="center"/>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both"/>
        <w:rPr/>
      </w:pPr>
      <w:r>
        <w:rPr>
          <w:rFonts w:cs="Arial" w:ascii="Arial" w:hAnsi="Arial"/>
          <w:sz w:val="24"/>
          <w:szCs w:val="24"/>
        </w:rPr>
        <w:t>Тема, над которой мы размышляем, называется "Новое тысячелетие: конфликт или диалог цивилизаций. Угроза нашего существования реальна". Может случиться так, что в следующем тысячелетии никаких конфликтов не будет потому, что может не быть</w:t>
      </w:r>
      <w:r>
        <w:rPr>
          <w:rFonts w:cs="Arial" w:ascii="Arial" w:hAnsi="Arial"/>
          <w:b/>
          <w:sz w:val="24"/>
          <w:szCs w:val="24"/>
        </w:rPr>
        <w:t xml:space="preserve"> </w:t>
      </w:r>
      <w:r>
        <w:rPr>
          <w:rFonts w:cs="Arial" w:ascii="Arial" w:hAnsi="Arial"/>
          <w:sz w:val="24"/>
          <w:szCs w:val="24"/>
        </w:rPr>
        <w:t>самих земных цивилизаци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Древняя Мудрость Универсального Сокровенного Учения Шамбалы дает нам возможность проникнуть глубже в истинные, сокровенные причины возникновения войн, революций, восстаний. Учение Шамбалы считается на Западе мифом, нереальностью. На любой выставке репродукций картин Н.К. и С.Н. Рерихов вы найдёте книги Посланцев Шамбалы, т.е. Семьи Рерихов. Пойдите, потрогайте, полистайте их книги. Они реальны. И в них формулы Уче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До нас на Земле жили другие великие цивилизации. Их мудрость никуда не исчезла. Мы видим в Учении Шамбалы преемственность времен, преемственность цивилизаций. Это Учение старо как само человечество, а Шамбала — самое священное понятие Азии - является единственным на Земле Единым Истоком всех учений, всех философий, всех религий. А расположен она в самом таинственном и самом труднодоступном месте Гималаев.</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егодня современная наука, уже оперирующая такими словами как кванты и кварки, солитоны, торсионные поля, Вселенское Сознание, психотронное оружие и т.д., своими открытиями подтверждает каждую формулу, каждую букву Древней Наук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одном из выступлений на пленарном заседании Генеральный директор ЮНЕСКО говорил о том, что легче найти и нейтрализовать причины, которые могут привести к конфликтам, чем потом искать способы гасить и умиротворять людей. В Уставе ООН по вопросам образования, науки и культуры, содержится ответ, где, в чем искать главные причины столкновений народов. Он сконцентрирован в Преамбуле Устава: "Мысли о войне возникают в умах людей, поэтому в сознании людей и следует укоренять идею защиты мир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менно об этом говорили все Великие Учителя человечества, воплощаясь во всех народах. И они знали много о природе мысли и её закона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до сих пор причины и последствия войн рассматриваются лишь в аспекте видимом, физическом. Но есть скрытые (т.е. оккультные) причины войн. Именно они главные. Эти причины' скрыты в человеческой энергии, которая называется «мысль». Здесь присутствуют великие ученые-физики. Они уже могут подтвердить, что мысль — это энергия. Наша мысль — это всеначальная космическая энергия, энергия самая могущественная, и природа которой мыслящему человечеству пока неизвестна в той степени, в которой известна Древним Ученым (и Великим Учёным Высокоразвитых планет Солнечной систем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еловек есть то, над чем он размышляет, говорят на Востоке. Это не поэтическая метафора, это научная формула. Но человек не всегда размышляет о хорошем. Чаще он размышляет о плохом. А мысль – не безликая энергия — это существо, психический робот, созданный человеком и заряженный определенной программо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Магнитная природа мысли делает возможным стягивание идентичных энергий в Пространстве в огромные конгломерат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мысль не только магнитна, она виртуальна. Это означает, что невидимое — и хорошее, и плохое — проявляется. Как из капель невидимого водяного пара, рассеянного в атмосфере, собираются тучи, так и из идентичных ментальных энергий собираются пространственные энергетические образования — и положительные, и отрицательные. Когда концентрация, к примеру, негативной пространственной энергии достигает критической точки, на Земле достаточно одного выстрела (как например, в Сараево в 1914 году) — и началась Первая Мировая война. Достаточно провокации (невежества и глупости диктаторов) — и началась Вторая Мировая... Конечно, обе войны были подготовлены самим князем тьмы, а всяческие диктаторы – это лишь его марионетк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Такая же ситуация складывается и во внутринациональных столкновениях. Но если в народе из поколения в поколение накапливается светлых энергий гораздо больше, чем темных, то даже во время военного столкновения люди способны очнуться от безумия и услышать голос разума и сердца. А, услышав, могут найти способ остановить кровопролитие.</w:t>
      </w:r>
    </w:p>
    <w:p>
      <w:pPr>
        <w:pStyle w:val="Normal"/>
        <w:tabs>
          <w:tab w:val="clear" w:pos="708"/>
          <w:tab w:val="left" w:pos="142" w:leader="none"/>
        </w:tabs>
        <w:ind w:firstLine="426"/>
        <w:jc w:val="both"/>
        <w:rPr/>
      </w:pPr>
      <w:r>
        <w:rPr>
          <w:rFonts w:cs="Arial" w:ascii="Arial" w:hAnsi="Arial"/>
          <w:sz w:val="24"/>
          <w:szCs w:val="24"/>
        </w:rPr>
        <w:t>Оккультные</w:t>
      </w:r>
      <w:r>
        <w:rPr>
          <w:rFonts w:cs="Arial" w:ascii="Arial" w:hAnsi="Arial"/>
          <w:b/>
          <w:sz w:val="24"/>
          <w:szCs w:val="24"/>
        </w:rPr>
        <w:t xml:space="preserve"> </w:t>
      </w:r>
      <w:r>
        <w:rPr>
          <w:rFonts w:cs="Arial" w:ascii="Arial" w:hAnsi="Arial"/>
          <w:sz w:val="24"/>
          <w:szCs w:val="24"/>
        </w:rPr>
        <w:t>последствия войн более ужасны, чем мы можем предположить. Но для этого надо признать, что американский врач-философ Р.Моуди и его уже многочисленные сторонники прав: жизнь человека после смерти на Земле продолжается. Именно это утверждают все Древние Учителя (и Космические Учителя в «Тайной Доктрине» и в Учении «Живая Этик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жизнь после жизни на Земле людей, умерших естественной смертью, и существование безвременно погибших (убитых на войне, жертв преступления, терроризма или катастрофы, казненных преступников и самоубийц) принципиально различаются.</w:t>
      </w:r>
    </w:p>
    <w:p>
      <w:pPr>
        <w:pStyle w:val="Normal"/>
        <w:tabs>
          <w:tab w:val="clear" w:pos="708"/>
          <w:tab w:val="left" w:pos="142" w:leader="none"/>
        </w:tabs>
        <w:ind w:firstLine="426"/>
        <w:jc w:val="both"/>
        <w:rPr/>
      </w:pPr>
      <w:r>
        <w:rPr>
          <w:rFonts w:cs="Arial" w:ascii="Arial" w:hAnsi="Arial"/>
          <w:sz w:val="24"/>
          <w:szCs w:val="24"/>
        </w:rPr>
        <w:t>В чем различие? В том, что у безвременно погибших, в отличие от обычно умерших, есть все, что и у физического человека, – есть даже воля. Есть всё, кроме... физического тела, с помощью которого человек, привязанный мыслями к Земле, только и может удовлетворять все свои низменные желания и чувствования на физическом плане. И это вовсе не безразлично как для погибших, так и для живущих. На войне погибают миллионы молодых людей. Они полны жизненных сил, плотских планов и всяческих желаний. Они одержимы своими страстями, а иногда и пороками.</w:t>
      </w:r>
    </w:p>
    <w:p>
      <w:pPr>
        <w:pStyle w:val="Normal"/>
        <w:tabs>
          <w:tab w:val="clear" w:pos="708"/>
          <w:tab w:val="left" w:pos="142" w:leader="none"/>
        </w:tabs>
        <w:ind w:firstLine="426"/>
        <w:jc w:val="both"/>
        <w:rPr/>
      </w:pPr>
      <w:r>
        <w:rPr>
          <w:rFonts w:cs="Arial" w:ascii="Arial" w:hAnsi="Arial"/>
          <w:sz w:val="24"/>
          <w:szCs w:val="24"/>
        </w:rPr>
        <w:t>Нет страшнее муки, чем иметь различные страсти и желания и не иметь то, чем их удовлетворить! И не день, не год длятся эти чудовищные страдания, а столько лет, сколько человеку предназначено было прожить на Земле (согласно личной карме). Так что многие погибшие во Вторую Мировую Войну — не живые и не мертвые. Эти живые, зависшие между плотным и Тонким Мирами, мертвецы покинут сферу притяжения Земли только в 21-ом веке.</w:t>
      </w:r>
    </w:p>
    <w:p>
      <w:pPr>
        <w:pStyle w:val="Normal"/>
        <w:tabs>
          <w:tab w:val="clear" w:pos="708"/>
          <w:tab w:val="left" w:pos="142" w:leader="none"/>
        </w:tabs>
        <w:ind w:firstLine="426"/>
        <w:jc w:val="both"/>
        <w:rPr/>
      </w:pPr>
      <w:r>
        <w:rPr>
          <w:rFonts w:cs="Arial" w:ascii="Arial" w:hAnsi="Arial"/>
          <w:sz w:val="24"/>
          <w:szCs w:val="24"/>
        </w:rPr>
        <w:t>После войн огромное количество невидимок внедряются в человечество. Они многими десятилетиями после своей гибели, бродят среди живых людей. Как никто, они хотят жить! И если человек при жизни в физическом теле не знал о законах Тонкого Мира, о жизни вне физического тела и был не высокой духовности, то он может найти выход из положения. Он находит подходящего человека и вселяется в его физическое тело. (И живут вдвоём, а иногда целой ротой или батальоном в одном физическом теле). Это называется одержанием или вселением "бесов". Современные ученые доказали, что это не бредни попов и божьих старушек, и назвали это невидимое существо "электромагнитной матрицей с отрицательным зарядом ".</w:t>
      </w:r>
    </w:p>
    <w:p>
      <w:pPr>
        <w:pStyle w:val="Normal"/>
        <w:tabs>
          <w:tab w:val="clear" w:pos="708"/>
          <w:tab w:val="left" w:pos="142" w:leader="none"/>
        </w:tabs>
        <w:ind w:firstLine="426"/>
        <w:jc w:val="both"/>
        <w:rPr/>
      </w:pPr>
      <w:r>
        <w:rPr>
          <w:rFonts w:cs="Arial" w:ascii="Arial" w:hAnsi="Arial"/>
          <w:sz w:val="24"/>
          <w:szCs w:val="24"/>
        </w:rPr>
        <w:t>Можно нисколько не сомневаться, что человеку астральному, испытывающему чувство мести, ничего не стоит отыскать своих врагов и отомстить им. Известно, что иногда индийцы, китайцы, индокитайцы, чтобы отомстить врагу, который для них недосягаем на физическом плане, совершают самоубийство. Они верят, что так их душа может привязаться к физическому врагу и помутить его рассудок, либо привести врага к физическому самоубийств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Хорошо известен и тот факт,— пишется в книге врача-теософа Франца Гартмана о Парацельсе, — что во время войны в рядах армии победителей часто происходят самоубийст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пециалисты констатируют, что после войн в народах резко увеличивается число алкоголиков, наркоманов, самоубийц, психических больных. Всё это («учёными» невеждами) списывается на некие потрясения, на переживания, на стрессы, на синдромы "вьетнамский", ''афганский" т.д…</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это правда лишь внешней (грубо-материальной) жизни. Это правда только (невежественной и ограниченной) физической медицины.</w:t>
      </w:r>
    </w:p>
    <w:p>
      <w:pPr>
        <w:pStyle w:val="Normal"/>
        <w:tabs>
          <w:tab w:val="clear" w:pos="708"/>
          <w:tab w:val="left" w:pos="142" w:leader="none"/>
        </w:tabs>
        <w:ind w:firstLine="426"/>
        <w:jc w:val="both"/>
        <w:rPr/>
      </w:pPr>
      <w:r>
        <w:rPr>
          <w:rFonts w:cs="Arial" w:ascii="Arial" w:hAnsi="Arial"/>
          <w:sz w:val="24"/>
          <w:szCs w:val="24"/>
        </w:rPr>
        <w:t>В свете того немного, что сказано, совсем по-иному осмысливается послевоенная статистика. Вот цифры, взятые из статистики США, приведенные по российскому телевидению, сделавшему передачу о Вьетнамской войне, которую, как известно, агрессоры-американцы, несмотря на свою военную мощь и жестокость, которую проявляли многие из военнослужащих, все же проиграли. (РТР, 18 12.96г.).</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Американцев погибло в этой войне чуть больше 58 тысяч.</w:t>
      </w:r>
    </w:p>
    <w:p>
      <w:pPr>
        <w:pStyle w:val="Normal"/>
        <w:tabs>
          <w:tab w:val="clear" w:pos="708"/>
          <w:tab w:val="left" w:pos="142" w:leader="none"/>
        </w:tabs>
        <w:ind w:firstLine="426"/>
        <w:jc w:val="both"/>
        <w:rPr/>
      </w:pPr>
      <w:r>
        <w:rPr>
          <w:rFonts w:cs="Arial" w:ascii="Arial" w:hAnsi="Arial"/>
          <w:sz w:val="24"/>
          <w:szCs w:val="24"/>
        </w:rPr>
        <w:t>Но после войны в мирной, материально обеспеченной жизни в США... американцев-участников вьетнамской войны (а это, как известно, индо-китайский полуостров) погибло гораздо больше — 120 тысяч! Именно погибло! Не умерло от ран или каких-то других болезней… И как же это погибли, окруженные заботой государства, бывшие солдаты и офицеры США?!</w:t>
      </w:r>
    </w:p>
    <w:p>
      <w:pPr>
        <w:pStyle w:val="Normal"/>
        <w:tabs>
          <w:tab w:val="clear" w:pos="708"/>
          <w:tab w:val="left" w:pos="142" w:leader="none"/>
        </w:tabs>
        <w:ind w:firstLine="426"/>
        <w:jc w:val="both"/>
        <w:rPr/>
      </w:pPr>
      <w:r>
        <w:rPr>
          <w:rFonts w:cs="Arial" w:ascii="Arial" w:hAnsi="Arial"/>
          <w:sz w:val="24"/>
          <w:szCs w:val="24"/>
        </w:rPr>
        <w:t>120 тысяч воевавших во Вьетнаме американцев, оказывается, покончили жизнь... самоубийством! А ведь никто не назовет крепких, специально подготовленных американских парней, неуравновешенными, сентиментальными, истеричными барышнями!</w:t>
      </w:r>
    </w:p>
    <w:p>
      <w:pPr>
        <w:pStyle w:val="Normal"/>
        <w:tabs>
          <w:tab w:val="clear" w:pos="708"/>
          <w:tab w:val="left" w:pos="142" w:leader="none"/>
        </w:tabs>
        <w:ind w:firstLine="426"/>
        <w:jc w:val="both"/>
        <w:rPr/>
      </w:pPr>
      <w:r>
        <w:rPr>
          <w:rFonts w:cs="Arial" w:ascii="Arial" w:hAnsi="Arial"/>
          <w:sz w:val="24"/>
          <w:szCs w:val="24"/>
        </w:rPr>
        <w:t>Добавим к приведенной цифре самоубийц еще 40 тысяч бывших участников войны с поврежденной психикой. Именно столько вояк потеряли всякий интерес к жизни, превратившись в затворников, предпочтя добровольную самоизоляцию полному или частичному отказу от какого-либо участия в активной жизни.</w:t>
      </w:r>
    </w:p>
    <w:p>
      <w:pPr>
        <w:pStyle w:val="Normal"/>
        <w:tabs>
          <w:tab w:val="clear" w:pos="708"/>
          <w:tab w:val="left" w:pos="142" w:leader="none"/>
        </w:tabs>
        <w:ind w:firstLine="426"/>
        <w:jc w:val="both"/>
        <w:rPr/>
      </w:pPr>
      <w:r>
        <w:rPr>
          <w:rFonts w:cs="Arial" w:ascii="Arial" w:hAnsi="Arial"/>
          <w:sz w:val="24"/>
          <w:szCs w:val="24"/>
        </w:rPr>
        <w:t>Кровь, проливаемая на полях сражений, и огромное число зарытых в земле гниющих человеческих тел также представляют для живущих людей, для их психического и физического здоровья страшную опасность! Эманации крови питают невидимых мерзких человеко-образных сущностей низшего Астрала.</w:t>
      </w:r>
    </w:p>
    <w:p>
      <w:pPr>
        <w:pStyle w:val="Normal"/>
        <w:tabs>
          <w:tab w:val="clear" w:pos="708"/>
          <w:tab w:val="left" w:pos="142" w:leader="none"/>
        </w:tabs>
        <w:ind w:firstLine="426"/>
        <w:jc w:val="both"/>
        <w:rPr/>
      </w:pPr>
      <w:r>
        <w:rPr>
          <w:rFonts w:cs="Arial" w:ascii="Arial" w:hAnsi="Arial"/>
          <w:sz w:val="24"/>
          <w:szCs w:val="24"/>
        </w:rPr>
        <w:t>Многолетние излучения миллионов трупов людей, погибших на войне в течение очень короткого времени, создают в эфирном теле Земли фантомы, т.е. устойчивые живые голограммы разлагающихся эфирных «призраков».</w:t>
      </w:r>
    </w:p>
    <w:p>
      <w:pPr>
        <w:pStyle w:val="Normal"/>
        <w:tabs>
          <w:tab w:val="clear" w:pos="708"/>
          <w:tab w:val="left" w:pos="142" w:leader="none"/>
        </w:tabs>
        <w:ind w:firstLine="426"/>
        <w:jc w:val="both"/>
        <w:rPr/>
      </w:pPr>
      <w:r>
        <w:rPr>
          <w:rFonts w:cs="Arial" w:ascii="Arial" w:hAnsi="Arial"/>
          <w:sz w:val="24"/>
          <w:szCs w:val="24"/>
        </w:rPr>
        <w:t>Древняя Мудрость указывает на одну из причин появлений в сознании людей всевозможных пугающих галлюцинаций и ночных кошмаров. Это результат проникновения в сознание живых людей эманаций разлагающихся в почве человеческих останков. Кроме того, психические испарения кладбищ вызывают и усиливают у людей чувства страха, тоски, отчаяния, безысходности, скептицизма и т.д. Психические эманации трупов вызывают многие тяжелые заболевания психики и являются провокаторами или усилителями печали, уныния, глубокого разочарования и даже отвращения к жизни, в результате чего некоторые люди кончают счёты с жизнью самоубийством. Испарения кладбищ отравляют детей даже во чреве матери! Жить около могил вообще, и даже около священных могил, опасно!</w:t>
      </w:r>
    </w:p>
    <w:p>
      <w:pPr>
        <w:pStyle w:val="Normal"/>
        <w:tabs>
          <w:tab w:val="clear" w:pos="708"/>
          <w:tab w:val="left" w:pos="142" w:leader="none"/>
        </w:tabs>
        <w:ind w:firstLine="426"/>
        <w:jc w:val="both"/>
        <w:rPr/>
      </w:pPr>
      <w:r>
        <w:rPr>
          <w:rFonts w:cs="Arial" w:ascii="Arial" w:hAnsi="Arial"/>
          <w:sz w:val="24"/>
          <w:szCs w:val="24"/>
        </w:rPr>
        <w:t>Это знание должно быть доведено до сознания народов Земли. Сто тысяч лет назад все трупы ещё сжигались. Люди убирали за собой плотский мусор. Но потом, по мере всё большей потери связи с Иерархией Света, высокие Знания были потерян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Знаний о сокровенной природе мысли, о сокровенных законах жизни в Тонком Мире у современной науки пока нет. Хотя первые попытки накопления уже предпринимаются - от квантовой физики до квантовой генетики.</w:t>
      </w:r>
    </w:p>
    <w:p>
      <w:pPr>
        <w:pStyle w:val="Normal"/>
        <w:tabs>
          <w:tab w:val="clear" w:pos="708"/>
          <w:tab w:val="left" w:pos="142" w:leader="none"/>
        </w:tabs>
        <w:ind w:firstLine="426"/>
        <w:jc w:val="both"/>
        <w:rPr/>
      </w:pPr>
      <w:r>
        <w:rPr>
          <w:rFonts w:cs="Arial" w:ascii="Arial" w:hAnsi="Arial"/>
          <w:sz w:val="24"/>
          <w:szCs w:val="24"/>
        </w:rPr>
        <w:t>Однако Основы Учения о Мысли, о психической энергии у человечества есть. Эти знания с учетом сознания человечества были получены от Великих Создателей Солнечной системы и переданы человечеству не какой-нибудь тайной, безвестной особой, но Семьей величайшего просветителя человечества, академика Николая Рериха, всемирно-известного художника, ученого, мыслителя, автора Пакта Мира (Пакта Рериха), который к 1954 году был подписан почти 40 государствами планеты.</w:t>
      </w:r>
    </w:p>
    <w:p>
      <w:pPr>
        <w:pStyle w:val="Normal"/>
        <w:tabs>
          <w:tab w:val="clear" w:pos="708"/>
          <w:tab w:val="left" w:pos="142" w:leader="none"/>
        </w:tabs>
        <w:ind w:firstLine="426"/>
        <w:jc w:val="both"/>
        <w:rPr/>
      </w:pPr>
      <w:r>
        <w:rPr>
          <w:rFonts w:cs="Arial" w:ascii="Arial" w:hAnsi="Arial"/>
          <w:sz w:val="24"/>
          <w:szCs w:val="24"/>
        </w:rPr>
        <w:t>Эти бесценные знания, в которых даны зерна многих наук будущего, известны, как Учение Живой Этики (Агни Йога или Огненная Йога). Это не есть знание Рерихов. Они лишь передатчики и сотворцы, добытого в неисчислимых тысячелетиях коллективного знания многих поколений духовных исследователей Шамбалы (Великих Представителей Венеры, Юпитера, Урана…). Это книги Строителей Солнечной системы, устремляющие человечество к изменению мышления в новом тысячелетии.</w:t>
      </w:r>
    </w:p>
    <w:p>
      <w:pPr>
        <w:pStyle w:val="Normal"/>
        <w:tabs>
          <w:tab w:val="clear" w:pos="708"/>
          <w:tab w:val="left" w:pos="142" w:leader="none"/>
        </w:tabs>
        <w:ind w:firstLine="426"/>
        <w:jc w:val="both"/>
        <w:rPr/>
      </w:pPr>
      <w:r>
        <w:rPr>
          <w:rFonts w:cs="Arial" w:ascii="Arial" w:hAnsi="Arial"/>
          <w:sz w:val="24"/>
          <w:szCs w:val="24"/>
        </w:rPr>
        <w:t>От наиболее духовно-развитых землян было предложено создать при ООН или при ЮНЕСКО Международный Институт Мысли, который смог бы на основании уже имеющихся Основ — Учения Живой Этики и Теософии — объединить достижения Науки Древней Духовной и современной материалистической, а также объединить усилия ученых Востока и Запада в исследовании психической энергии, которую человечество излучает беспрерывно и от качества которой зависит само его существование на этой планете Солнечной системы. Именно этот же Институт смог бы взять на себя и благородное дело по координации Просвещения человечества относительно космических огненных энергий, которые с каждым днем будут всё активнее проникать в нашу жизн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both"/>
        <w:rPr/>
      </w:pPr>
      <w:r>
        <w:rPr>
          <w:rFonts w:cs="Arial" w:ascii="Arial" w:hAnsi="Arial"/>
          <w:sz w:val="24"/>
          <w:szCs w:val="24"/>
        </w:rPr>
        <w:t xml:space="preserve">В конце 40-х и в начале 50-х годов ХХ-го века Елена Ивановна Рерих писала: </w:t>
      </w:r>
    </w:p>
    <w:p>
      <w:pPr>
        <w:pStyle w:val="Normal"/>
        <w:tabs>
          <w:tab w:val="clear" w:pos="708"/>
          <w:tab w:val="left" w:pos="142" w:leader="none"/>
        </w:tabs>
        <w:ind w:firstLine="426"/>
        <w:jc w:val="both"/>
        <w:rPr>
          <w:rFonts w:ascii="Arial" w:hAnsi="Arial" w:cs="Arial"/>
          <w:b/>
          <w:b/>
          <w:sz w:val="24"/>
          <w:szCs w:val="24"/>
        </w:rPr>
      </w:pPr>
      <w:r>
        <w:rPr>
          <w:rFonts w:cs="Arial" w:ascii="Arial" w:hAnsi="Arial"/>
          <w:b/>
          <w:sz w:val="24"/>
          <w:szCs w:val="24"/>
        </w:rPr>
        <w:t>"…Мировой войны не будет...</w:t>
      </w:r>
    </w:p>
    <w:p>
      <w:pPr>
        <w:pStyle w:val="Normal"/>
        <w:tabs>
          <w:tab w:val="clear" w:pos="708"/>
          <w:tab w:val="left" w:pos="142" w:leader="none"/>
        </w:tabs>
        <w:ind w:firstLine="426"/>
        <w:jc w:val="both"/>
        <w:rPr/>
      </w:pPr>
      <w:r>
        <w:rPr>
          <w:rFonts w:cs="Arial" w:ascii="Arial" w:hAnsi="Arial"/>
          <w:sz w:val="24"/>
          <w:szCs w:val="24"/>
        </w:rPr>
        <w:t>…</w:t>
      </w:r>
      <w:r>
        <w:rPr>
          <w:rFonts w:cs="Arial" w:ascii="Arial" w:hAnsi="Arial"/>
          <w:sz w:val="24"/>
          <w:szCs w:val="24"/>
        </w:rPr>
        <w:t xml:space="preserve">В безмерных страданиях и лишениях, среди голода, в крови и поте Россия приняла на себя бремя искания истины за всех и для всех... Пафос истории почиет не на тех, кто спокоен в знании истины, кто самодоволен и сыт. Пламенные языки вдохновения нисходят </w:t>
      </w:r>
      <w:r>
        <w:rPr>
          <w:rFonts w:cs="Arial" w:ascii="Arial" w:hAnsi="Arial"/>
          <w:i/>
          <w:sz w:val="22"/>
          <w:szCs w:val="22"/>
        </w:rPr>
        <w:t>(вспомните апостолов, на которых откровение снизошло в виде языков неопаляющего пламени духа, - ред.)</w:t>
      </w:r>
      <w:r>
        <w:rPr>
          <w:rFonts w:cs="Arial" w:ascii="Arial" w:hAnsi="Arial"/>
          <w:sz w:val="24"/>
          <w:szCs w:val="24"/>
        </w:rPr>
        <w:t xml:space="preserve"> не на "Веа</w:t>
      </w:r>
      <w:r>
        <w:rPr>
          <w:rFonts w:cs="Arial" w:ascii="Arial" w:hAnsi="Arial"/>
          <w:sz w:val="24"/>
          <w:szCs w:val="24"/>
          <w:lang w:val="en-US"/>
        </w:rPr>
        <w:t>ty</w:t>
      </w:r>
      <w:r>
        <w:rPr>
          <w:rFonts w:cs="Arial" w:ascii="Arial" w:hAnsi="Arial"/>
          <w:sz w:val="24"/>
          <w:szCs w:val="24"/>
        </w:rPr>
        <w:t xml:space="preserve"> ро</w:t>
      </w:r>
      <w:r>
        <w:rPr>
          <w:rFonts w:cs="Arial" w:ascii="Arial" w:hAnsi="Arial"/>
          <w:sz w:val="24"/>
          <w:szCs w:val="24"/>
          <w:lang w:val="en-US"/>
        </w:rPr>
        <w:t>ssident</w:t>
      </w:r>
      <w:r>
        <w:rPr>
          <w:rFonts w:cs="Arial" w:ascii="Arial" w:hAnsi="Arial"/>
          <w:sz w:val="24"/>
          <w:szCs w:val="24"/>
        </w:rPr>
        <w:t>е</w:t>
      </w:r>
      <w:r>
        <w:rPr>
          <w:rFonts w:cs="Arial" w:ascii="Arial" w:hAnsi="Arial"/>
          <w:sz w:val="24"/>
          <w:szCs w:val="24"/>
          <w:lang w:val="en-US"/>
        </w:rPr>
        <w:t>s</w:t>
      </w:r>
      <w:r>
        <w:rPr>
          <w:rFonts w:cs="Arial" w:ascii="Arial" w:hAnsi="Arial"/>
          <w:sz w:val="24"/>
          <w:szCs w:val="24"/>
        </w:rPr>
        <w:t xml:space="preserve">" </w:t>
      </w:r>
      <w:r>
        <w:rPr>
          <w:rFonts w:cs="Arial" w:ascii="Arial" w:hAnsi="Arial"/>
          <w:i/>
          <w:sz w:val="22"/>
          <w:szCs w:val="22"/>
        </w:rPr>
        <w:t>("Власть имущих", — ред.)</w:t>
      </w:r>
      <w:r>
        <w:rPr>
          <w:rFonts w:cs="Arial" w:ascii="Arial" w:hAnsi="Arial"/>
          <w:sz w:val="24"/>
          <w:szCs w:val="24"/>
        </w:rPr>
        <w:t>, но на тревожных духом…"</w:t>
      </w:r>
    </w:p>
    <w:p>
      <w:pPr>
        <w:pStyle w:val="Normal"/>
        <w:tabs>
          <w:tab w:val="clear" w:pos="708"/>
          <w:tab w:val="left" w:pos="142" w:leader="none"/>
        </w:tabs>
        <w:ind w:firstLine="426"/>
        <w:jc w:val="both"/>
        <w:rPr/>
      </w:pPr>
      <w:r>
        <w:rPr>
          <w:rFonts w:cs="Arial" w:ascii="Arial" w:hAnsi="Arial"/>
          <w:sz w:val="24"/>
          <w:szCs w:val="24"/>
        </w:rPr>
        <w:t>"...Россия …становится идеологическим сосредоточием мира."</w:t>
      </w:r>
    </w:p>
    <w:p>
      <w:pPr>
        <w:pStyle w:val="Normal"/>
        <w:tabs>
          <w:tab w:val="clear" w:pos="708"/>
          <w:tab w:val="left" w:pos="142" w:leader="none"/>
        </w:tabs>
        <w:ind w:firstLine="426"/>
        <w:jc w:val="both"/>
        <w:rPr/>
      </w:pPr>
      <w:r>
        <w:rPr>
          <w:rFonts w:cs="Arial" w:ascii="Arial" w:hAnsi="Arial"/>
          <w:sz w:val="24"/>
          <w:szCs w:val="24"/>
        </w:rPr>
        <w:t>"…Напряжённый взор прозирает в будущее: не уходит ли к Востоку богиня Культуры, чей шатёр столько веков был раскинут среди долин и холмов Европейского Запада? Не уходит ли к голодным, холодным и страждущим?..".</w:t>
      </w:r>
    </w:p>
    <w:p>
      <w:pPr>
        <w:pStyle w:val="Normal"/>
        <w:tabs>
          <w:tab w:val="clear" w:pos="708"/>
          <w:tab w:val="left" w:pos="142" w:leader="none"/>
        </w:tabs>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меня одна молитва - это, чтобы Россия соблюла свою чистоту и не заразилась бы язвой пошлости и растления, разъедающей целые страны. Но, видимо, язва эта оказалась яро заразной и ядовитой».</w:t>
      </w:r>
    </w:p>
    <w:p>
      <w:pPr>
        <w:pStyle w:val="Normal"/>
        <w:tabs>
          <w:tab w:val="clear" w:pos="708"/>
          <w:tab w:val="left" w:pos="142" w:leader="none"/>
        </w:tabs>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легко входит Новый Мир в сознание людей. Всё же всё чаще и чаще раздаются голоса против войны, ибо справедливый мир не может быть принесен на конце меча. Война не может решить никаких проблем жизни. Решение придё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готовляются новые столкновения в широком масштабе. Но мы твёрдо знаем о победе нашей страны и о краткости предстоящих столкновений, иначе мир не выдержит...»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Россия, - ред.) будет охранена, будет победной страной: так заповедано и начертано в звёздных рунах. Все, кто с нею, разделят её победу».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События сложатся неожиданно, не так, как мы ожидаем... Страшное время пронесётся очищающим вихрем. Трудность в том, что многие ещё не понимают причину и смысл совершаемого на всей планете...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ёт в действие новые рычаги, и новая карма начнёт утверждаться. Мировой войны не будет - лишь некоторые столкновения». </w:t>
      </w:r>
    </w:p>
    <w:p>
      <w:pPr>
        <w:pStyle w:val="Heading1"/>
        <w:jc w:val="center"/>
        <w:rPr>
          <w:rFonts w:cs="Arial"/>
          <w:sz w:val="24"/>
          <w:szCs w:val="24"/>
        </w:rPr>
      </w:pPr>
      <w:r>
        <w:rPr>
          <w:rFonts w:cs="Arial"/>
          <w:sz w:val="24"/>
          <w:szCs w:val="24"/>
        </w:rPr>
        <w:t>Понятие об одержании и медиумизм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Уже приходят сроки, когда сотрудничество материальных и психических сил должно быть формулировано, иначе человечество начнёт отравлять себя неопознанными энергиями. Не так опасно умножение человечества, как отравленное его состояние». </w:t>
      </w:r>
      <w:r>
        <w:rPr>
          <w:rFonts w:cs="Arial" w:ascii="Arial" w:hAnsi="Arial"/>
          <w:b/>
          <w:i/>
        </w:rPr>
        <w:t>(Братство § 279).</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Действительно, потрясения могут вернуть человечество к суровому мышлению. Вы не раз замечали, что великие потрясения преображали народ. Утверждение здоровых начал приходило в грозе и молнии. Народ бедствует для восхождения. Невежды не могут понять огненного очищения. Но что может быть прекраснее этой стихии, когда нет боязни!» </w:t>
      </w:r>
      <w:r>
        <w:rPr>
          <w:rFonts w:cs="Arial" w:ascii="Arial" w:hAnsi="Arial"/>
          <w:b/>
          <w:i/>
        </w:rPr>
        <w:t>(Братство §331).</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огда же говорить о нужных понятиях? Когда они особенно нарушены».</w:t>
      </w:r>
    </w:p>
    <w:p>
      <w:pPr>
        <w:pStyle w:val="Normal"/>
        <w:tabs>
          <w:tab w:val="clear" w:pos="708"/>
          <w:tab w:val="left" w:pos="142" w:leader="none"/>
        </w:tabs>
        <w:ind w:firstLine="426"/>
        <w:jc w:val="right"/>
        <w:rPr/>
      </w:pPr>
      <w:r>
        <w:rPr>
          <w:rFonts w:cs="Arial" w:ascii="Arial" w:hAnsi="Arial"/>
          <w:i/>
          <w:sz w:val="24"/>
          <w:szCs w:val="24"/>
        </w:rPr>
        <w:t>(</w:t>
      </w:r>
      <w:r>
        <w:rPr>
          <w:rFonts w:cs="Arial" w:ascii="Arial" w:hAnsi="Arial"/>
          <w:b/>
          <w:i/>
        </w:rPr>
        <w:t>Братство</w:t>
      </w:r>
      <w:r>
        <w:rPr>
          <w:rFonts w:cs="Arial" w:ascii="Arial" w:hAnsi="Arial"/>
          <w:i/>
          <w:sz w:val="24"/>
          <w:szCs w:val="24"/>
        </w:rPr>
        <w:t xml:space="preserve"> § 6).</w:t>
      </w:r>
    </w:p>
    <w:p>
      <w:pPr>
        <w:pStyle w:val="Normal"/>
        <w:tabs>
          <w:tab w:val="clear" w:pos="708"/>
          <w:tab w:val="left" w:pos="142" w:leader="none"/>
        </w:tabs>
        <w:ind w:firstLine="426"/>
        <w:jc w:val="both"/>
        <w:rPr/>
      </w:pPr>
      <w:r>
        <w:rPr>
          <w:rFonts w:cs="Arial" w:ascii="Arial" w:hAnsi="Arial"/>
          <w:sz w:val="24"/>
          <w:szCs w:val="24"/>
        </w:rPr>
        <w:t xml:space="preserve">«Нужно обратить внимание на неслыханное одержание». </w:t>
      </w:r>
      <w:r>
        <w:rPr>
          <w:rFonts w:cs="Arial" w:ascii="Arial" w:hAnsi="Arial"/>
          <w:b/>
          <w:i/>
        </w:rPr>
        <w:t>(Сердце, §.266).</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ельзя бесконечно отрицать психическую энергию... Она не только не признаётся, но даже попирается, вызывая болезни физические и психические.</w:t>
      </w:r>
    </w:p>
    <w:p>
      <w:pPr>
        <w:pStyle w:val="Normal"/>
        <w:tabs>
          <w:tab w:val="clear" w:pos="708"/>
          <w:tab w:val="left" w:pos="142" w:leader="none"/>
        </w:tabs>
        <w:ind w:firstLine="426"/>
        <w:jc w:val="both"/>
        <w:rPr/>
      </w:pPr>
      <w:r>
        <w:rPr>
          <w:rFonts w:cs="Arial" w:ascii="Arial" w:hAnsi="Arial"/>
          <w:sz w:val="24"/>
          <w:szCs w:val="24"/>
        </w:rPr>
        <w:t xml:space="preserve">Давно установлено, что преступность есть болезнь психическая... По всей планете должны возникнуть учёные, культурные очаги, которые в сотрудничестве будут заниматься воспитанием, психической энергии. Такая сеть может внести основы научной дисциплины». </w:t>
      </w:r>
      <w:r>
        <w:rPr>
          <w:rFonts w:cs="Arial" w:ascii="Arial" w:hAnsi="Arial"/>
          <w:b/>
          <w:i/>
        </w:rPr>
        <w:t>(АУМ, 513).</w:t>
      </w:r>
    </w:p>
    <w:p>
      <w:pPr>
        <w:pStyle w:val="Normal"/>
        <w:tabs>
          <w:tab w:val="clear" w:pos="708"/>
          <w:tab w:val="left" w:pos="142" w:leader="none"/>
        </w:tabs>
        <w:ind w:firstLine="426"/>
        <w:jc w:val="both"/>
        <w:rPr/>
      </w:pPr>
      <w:r>
        <w:rPr>
          <w:rFonts w:cs="Arial" w:ascii="Arial" w:hAnsi="Arial"/>
          <w:sz w:val="24"/>
          <w:szCs w:val="24"/>
        </w:rPr>
        <w:t xml:space="preserve">«Люди любят говорить об эволюции и инволюции, но избегают, переносить эти соображения на себя. Не следя за своей эволюцией, люди привлекают из Тонкого Мира таких же последышей. Мир Тонкий действительно стремится к земному, но в полной соответственности. Значит, если бы люди стремились к эволюции, то они привлекали бы существа эволюционные. Так улучшение мира было бы в руках самих людей». </w:t>
      </w:r>
      <w:r>
        <w:rPr>
          <w:rFonts w:cs="Arial" w:ascii="Arial" w:hAnsi="Arial"/>
          <w:b/>
          <w:i/>
        </w:rPr>
        <w:t>(Мир Огненный, т.1.§ 304).</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center"/>
        <w:rPr/>
      </w:pPr>
      <w:r>
        <w:rPr>
          <w:rFonts w:cs="Arial" w:ascii="Arial" w:hAnsi="Arial"/>
          <w:b/>
          <w:sz w:val="24"/>
          <w:szCs w:val="24"/>
        </w:rPr>
        <w:t>О массовой эпидемии одержания.</w:t>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center"/>
        <w:rPr>
          <w:rFonts w:ascii="Arial" w:hAnsi="Arial" w:cs="Arial"/>
          <w:i/>
          <w:i/>
          <w:sz w:val="24"/>
          <w:szCs w:val="24"/>
        </w:rPr>
      </w:pPr>
      <w:r>
        <w:rPr>
          <w:rFonts w:cs="Arial" w:ascii="Arial" w:hAnsi="Arial"/>
          <w:i/>
          <w:sz w:val="24"/>
          <w:szCs w:val="24"/>
        </w:rPr>
        <w:t>«Как тебе имя? И он сказал, в ответ: легион...»</w:t>
      </w:r>
    </w:p>
    <w:p>
      <w:pPr>
        <w:pStyle w:val="Normal"/>
        <w:tabs>
          <w:tab w:val="clear" w:pos="708"/>
          <w:tab w:val="left" w:pos="142" w:leader="none"/>
        </w:tabs>
        <w:ind w:firstLine="426"/>
        <w:jc w:val="right"/>
        <w:rPr>
          <w:rFonts w:ascii="Arial" w:hAnsi="Arial" w:cs="Arial"/>
          <w:sz w:val="24"/>
          <w:szCs w:val="24"/>
        </w:rPr>
      </w:pPr>
      <w:r>
        <w:rPr>
          <w:rFonts w:cs="Arial" w:ascii="Arial" w:hAnsi="Arial"/>
          <w:sz w:val="24"/>
          <w:szCs w:val="24"/>
        </w:rPr>
        <w:t>(Евангелие от Марка, 5.9).</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конце уходящей расы "Одержание развивается и угрожает безумие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сли Кама Рупа</w:t>
      </w:r>
      <w:r>
        <w:rPr>
          <w:rFonts w:cs="Arial" w:ascii="Arial" w:hAnsi="Arial"/>
          <w:b/>
          <w:sz w:val="24"/>
          <w:szCs w:val="24"/>
          <w:vertAlign w:val="superscript"/>
        </w:rPr>
        <w:t>2</w:t>
      </w:r>
      <w:r>
        <w:rPr>
          <w:rFonts w:cs="Arial" w:ascii="Arial" w:hAnsi="Arial"/>
          <w:sz w:val="24"/>
          <w:szCs w:val="24"/>
        </w:rPr>
        <w:t xml:space="preserve"> узнала дорогу назад к живым человеческим телам, она становится вампиром, питающимся жизненной силой тех, кто так жаждал её общест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2</w:t>
      </w:r>
      <w:r>
        <w:rPr>
          <w:rFonts w:cs="Arial" w:ascii="Arial" w:hAnsi="Arial"/>
          <w:b/>
          <w:i/>
        </w:rPr>
        <w:t xml:space="preserve"> В европейской эзотерической терминологии именуется "элементарий" Если коротко, - это та часть человека, которая не имеет человеческой души. Это абсолютно бездуховная часть личности, которая остается после ухода человека с земного плана и изъятия из него всего духовного - всего, что не окрашено самостью и личной выгодой, любыми устремлениями низшего «я». Этот отброс смертной личности какое-то время остаётся после смерти человека жить в низших слоях Тонкого Мира, а затем разрушается.</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pPr>
      <w:r>
        <w:rPr>
          <w:rFonts w:cs="Arial" w:ascii="Arial" w:hAnsi="Arial"/>
          <w:sz w:val="24"/>
          <w:szCs w:val="24"/>
        </w:rPr>
        <w:t>Элементарий (или кама-рупическое существо) — это всего лишь бледная копия личности бывшего земного человека, одержимого сильными плотскими страстями, это человеческий остаток без души. Предоставленный своим собственным бессмысленным затеям (на Земле из подобных затей нередко состоит вся человеческая жизнь!), этот отброс человека будет еще что-то делать, много суетиться (согласно прежним низшим чертам характера бывшего хозяина), но затем постепенно будет угасать и разрушаться.</w:t>
      </w:r>
    </w:p>
    <w:p>
      <w:pPr>
        <w:pStyle w:val="Normal"/>
        <w:tabs>
          <w:tab w:val="clear" w:pos="708"/>
          <w:tab w:val="left" w:pos="142" w:leader="none"/>
        </w:tabs>
        <w:ind w:firstLine="426"/>
        <w:jc w:val="both"/>
        <w:rPr/>
      </w:pPr>
      <w:r>
        <w:rPr>
          <w:rFonts w:cs="Arial" w:ascii="Arial" w:hAnsi="Arial"/>
          <w:sz w:val="24"/>
          <w:szCs w:val="24"/>
        </w:rPr>
        <w:t xml:space="preserve">«Но, говорит Е. П. Блаватская, этот отброс, это "привидение", будучи чем-либо насильственно привлечено в земную сферу (или страстными просьбами и мольбами оставшихся друзей, или медиумом при регулярной практике некромантии, очень распространённой в больших городах уходящей расы), может сохраниться на период, значительно превышающий его естественную жизнь. </w:t>
      </w:r>
    </w:p>
    <w:p>
      <w:pPr>
        <w:pStyle w:val="Normal"/>
        <w:tabs>
          <w:tab w:val="clear" w:pos="708"/>
          <w:tab w:val="left" w:pos="142" w:leader="none"/>
        </w:tabs>
        <w:ind w:firstLine="426"/>
        <w:jc w:val="both"/>
        <w:rPr/>
      </w:pPr>
      <w:r>
        <w:rPr>
          <w:rFonts w:cs="Arial" w:ascii="Arial" w:hAnsi="Arial"/>
          <w:sz w:val="24"/>
          <w:szCs w:val="24"/>
        </w:rPr>
        <w:t>Если кама-рупа узнала дорогу назад, к живым человеческим телам, она становится вампиром, питающимся жизненной силой тех, кто так жаждал её общест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оэтому, чем быстрее произойдет разрушение элементария, а попросту — чем скорее истощатся жизненные силы кама-рупического существа, и чем скорее оно умрет, - тем лучше для живых люде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быстрого разрушения бездуховного остатка личности не произойдёт, если у человека была слишком сильна привязанность ко всему земному, если слишком сильны были его различные страсти, если жизнь состояла преимущественно из личностного, если он не искоренил за всю свою жизнь ни одной дурной привычки, и тем более, если был безнравственен и порочен.</w:t>
      </w:r>
    </w:p>
    <w:p>
      <w:pPr>
        <w:pStyle w:val="Normal"/>
        <w:tabs>
          <w:tab w:val="clear" w:pos="708"/>
          <w:tab w:val="left" w:pos="142" w:leader="none"/>
        </w:tabs>
        <w:ind w:firstLine="426"/>
        <w:jc w:val="both"/>
        <w:rPr/>
      </w:pPr>
      <w:r>
        <w:rPr>
          <w:rFonts w:cs="Arial" w:ascii="Arial" w:hAnsi="Arial"/>
          <w:sz w:val="24"/>
          <w:szCs w:val="24"/>
        </w:rPr>
        <w:t>Долгая жизнь астральных трупов или кама-рупических существ — это плохо во всех отношениях. И прежде всего для... будущего человека. Эти отбросы личности (если их энергии окажутся настолько сильными, что элементарий доживет до нового воплощения хозяина) могут доставить ему много неприятного. Он вступит в яростную борьбу с новым астральным зародышем воплощенца. И в уходящей расе это не такая уж и редкость, т.е. пространственная драма, когда сильный астральный элементарий (остаток прошлой жизни) побеждает новое существо и захватывает над ним власт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лементарий (лярва</w:t>
      </w:r>
      <w:r>
        <w:rPr>
          <w:rFonts w:cs="Arial" w:ascii="Arial" w:hAnsi="Arial"/>
          <w:sz w:val="24"/>
          <w:szCs w:val="24"/>
          <w:vertAlign w:val="superscript"/>
        </w:rPr>
        <w:t>1</w:t>
      </w:r>
      <w:r>
        <w:rPr>
          <w:rFonts w:cs="Arial" w:ascii="Arial" w:hAnsi="Arial"/>
          <w:sz w:val="24"/>
          <w:szCs w:val="24"/>
        </w:rPr>
        <w:t>) вовсе не шелуха, не осознающая себя. Это сознательное существо, понимающее, что оно делает и заче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w:t>
      </w:r>
      <w:r>
        <w:rPr>
          <w:rFonts w:cs="Arial" w:ascii="Arial" w:hAnsi="Arial"/>
          <w:b/>
          <w:i/>
          <w:lang w:val="en-US"/>
        </w:rPr>
        <w:t>L</w:t>
      </w:r>
      <w:r>
        <w:rPr>
          <w:rFonts w:cs="Arial" w:ascii="Arial" w:hAnsi="Arial"/>
          <w:b/>
          <w:i/>
        </w:rPr>
        <w:t>а</w:t>
      </w:r>
      <w:r>
        <w:rPr>
          <w:rFonts w:cs="Arial" w:ascii="Arial" w:hAnsi="Arial"/>
          <w:b/>
          <w:i/>
          <w:lang w:val="en-US"/>
        </w:rPr>
        <w:t>rv</w:t>
      </w:r>
      <w:r>
        <w:rPr>
          <w:rFonts w:cs="Arial" w:ascii="Arial" w:hAnsi="Arial"/>
          <w:b/>
          <w:i/>
        </w:rPr>
        <w:t>а"—латинское слово, дословно означающее "злой дух", "бес", "привидение".</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сли человеческое существо при жизни на Земле было "ни холодным, ни горячим", если оно было безвольным, равнодушным человеком с полу-животными примитивными требованиями, то оно будет таким же никчемным, безразличным, вялым и в Тонком Мире. Но если оно было наполнено энергией самости, если было злобно или несло другие качества тьмы, то как и при жизни в физическом теле, так и при жизни в тонком теле, то это очень опасное существ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лементарии всех подразделений стремятся к контактам с живыми людьми. Но элементарии низшего Астрала в этом стремлении особо яростны. Эти лярвы представляют страшную угрозу для физических людей. Однако многие из-за своего невежества и в поисках чудес стремятся к... контакту с этими существами! Ничем не оправдать такого легкомыслия! Следует не просто избегать подобного контакта, но принимать против их атак все меры защиты!</w:t>
      </w:r>
      <w:r>
        <w:rPr>
          <w:rFonts w:cs="Arial" w:ascii="Arial" w:hAnsi="Arial"/>
          <w:sz w:val="24"/>
          <w:szCs w:val="24"/>
          <w:vertAlign w:val="superscript"/>
        </w:rPr>
        <w:t>2</w:t>
      </w:r>
    </w:p>
    <w:p>
      <w:pPr>
        <w:pStyle w:val="Normal"/>
        <w:tabs>
          <w:tab w:val="clear" w:pos="708"/>
          <w:tab w:val="left" w:pos="142" w:leader="none"/>
        </w:tabs>
        <w:ind w:firstLine="426"/>
        <w:jc w:val="both"/>
        <w:rPr/>
      </w:pPr>
      <w:r>
        <w:rPr>
          <w:rFonts w:cs="Arial" w:ascii="Arial" w:hAnsi="Arial"/>
          <w:sz w:val="24"/>
          <w:szCs w:val="24"/>
        </w:rPr>
        <w:t>Лучшей защитой, говорят Великие Космические Учителя, будут чистые мысли.</w:t>
      </w:r>
    </w:p>
    <w:p>
      <w:pPr>
        <w:pStyle w:val="Normal"/>
        <w:tabs>
          <w:tab w:val="clear" w:pos="708"/>
          <w:tab w:val="left" w:pos="142" w:leader="none"/>
        </w:tabs>
        <w:ind w:firstLine="426"/>
        <w:jc w:val="both"/>
        <w:rPr/>
      </w:pPr>
      <w:r>
        <w:rPr>
          <w:rFonts w:cs="Arial" w:ascii="Arial" w:hAnsi="Arial"/>
          <w:sz w:val="24"/>
          <w:szCs w:val="24"/>
        </w:rPr>
        <w:t xml:space="preserve">В конце XX века и в городах, и особенно в сёлах, чрезвычайно распространилось спиритизм и колдовство. Человек, даже по неведению приступивший к различным колдовским действам, уже открыл доступ в себя лярвам, отбросам низшего Астрала.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Лярвы, — учил Парацельс, — не могут завладеть человеком чистым и здоровым, ибо они могут получить власть лишь над теми, кто предоставит им место в своём сознании. Здоровый рассудок — это крепость, которую невозможно взять приступом, не будь на то воли её хозяина".</w:t>
      </w:r>
    </w:p>
    <w:p>
      <w:pPr>
        <w:pStyle w:val="Normal"/>
        <w:tabs>
          <w:tab w:val="clear" w:pos="708"/>
          <w:tab w:val="left" w:pos="142" w:leader="none"/>
        </w:tabs>
        <w:ind w:firstLine="426"/>
        <w:jc w:val="both"/>
        <w:rPr/>
      </w:pPr>
      <w:r>
        <w:rPr>
          <w:rFonts w:cs="Arial" w:ascii="Arial" w:hAnsi="Arial"/>
          <w:sz w:val="24"/>
          <w:szCs w:val="24"/>
        </w:rPr>
        <w:t>Современное всеобщее невежество в отношении смерти и существования после смерти приводит почти всех к таким поступкам и мыслям, которые не приносят ничего хорошего ни нам, ни нашим близким, покинувшим Землю. Тоскуя по ним, призывая любимых, ушедших туда, откуда они вернуться уже не могут, мы поступаем жестоко по отношению к ним и даже можем подтолкнуть их... на страшное преступление, на одержание.</w:t>
      </w:r>
    </w:p>
    <w:p>
      <w:pPr>
        <w:pStyle w:val="Normal"/>
        <w:tabs>
          <w:tab w:val="clear" w:pos="708"/>
          <w:tab w:val="left" w:pos="142" w:leader="none"/>
        </w:tabs>
        <w:ind w:firstLine="426"/>
        <w:jc w:val="both"/>
        <w:rPr/>
      </w:pPr>
      <w:r>
        <w:rPr>
          <w:rFonts w:cs="Arial" w:ascii="Arial" w:hAnsi="Arial"/>
          <w:sz w:val="24"/>
          <w:szCs w:val="24"/>
        </w:rPr>
        <w:t>Если у ушедших была сильная привязанность к Земле, если у них были сильные неизжитые желания, тогда есть опасность, что им, уже развоплощённым, захочется удовлетворить эти страсти немедленно. И они это смогут сделать лишь через... другое физическое тело - через организм живущего на Земле человека. Не дай Бог дать элементарию прибежищ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А если однажды элементарий нашел путь назад и стал использовать живые человеческие тела, которые его... допустили в себя, то тогда это (даже, быть может, уже начавшее разлагаться) астральное существо вновь обретает жизненность (т.е. становится вампиром — существом, питающимся психической энергией люде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е нужно думать, что вампир – это только тот обобщенно-отвратительный мертвец с окровавленным ртом, которого американские создатели фильмов ужасов протащили по всем телеэкранам мира. Благодаря таким создателям - а они уж точно не от Бога! - выпито море человеческой крови. Эти «создатели» работают по заданию чёрной ложи планеты, т.е. «комитета 300-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И мёртвые, и живые могут "пить" эманацию крови. В уходящей расе сознательных и бессознательных таких психических вампиров среди людей, ведомых астралом, гораздо больше, чем мы можем себе представить.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лементарии низших слоев Астрала – не только самые отвратительные на вид существа. Эти лярвы – совершенно растленные и чудовищно жестокие сущности. К тому же, они самые агрессивные, а потому и самые опасные. Их изобретательность и коварство не имеют границ. Одержатели из этой породы лярв безжалостны к живым людям, очень сильны и упорны в наступлении. Захватив волю, притянувшего их, человека, они свою жертву уже просто так не выпустят.</w:t>
      </w:r>
    </w:p>
    <w:p>
      <w:pPr>
        <w:pStyle w:val="Normal"/>
        <w:pBdr>
          <w:bottom w:val="single" w:sz="4" w:space="1" w:color="000000"/>
        </w:pBdr>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2"/>
          <w:szCs w:val="22"/>
        </w:rPr>
      </w:pPr>
      <w:r>
        <w:rPr>
          <w:rFonts w:cs="Arial" w:ascii="Arial" w:hAnsi="Arial"/>
          <w:b/>
          <w:bCs/>
          <w:sz w:val="22"/>
          <w:szCs w:val="22"/>
        </w:rPr>
      </w:r>
    </w:p>
    <w:p>
      <w:pPr>
        <w:pStyle w:val="Normal"/>
        <w:ind w:firstLine="426"/>
        <w:jc w:val="center"/>
        <w:rPr>
          <w:rFonts w:ascii="Arial" w:hAnsi="Arial" w:cs="Arial"/>
          <w:b/>
          <w:b/>
          <w:bCs/>
          <w:sz w:val="22"/>
          <w:szCs w:val="22"/>
        </w:rPr>
      </w:pPr>
      <w:r>
        <w:rPr>
          <w:rFonts w:cs="Arial" w:ascii="Arial" w:hAnsi="Arial"/>
          <w:b/>
          <w:bCs/>
          <w:sz w:val="22"/>
          <w:szCs w:val="22"/>
        </w:rPr>
        <w:t>Демоны набирают силу?</w:t>
      </w:r>
    </w:p>
    <w:p>
      <w:pPr>
        <w:pStyle w:val="Normal"/>
        <w:ind w:firstLine="426"/>
        <w:jc w:val="both"/>
        <w:rPr>
          <w:rFonts w:ascii="Arial" w:hAnsi="Arial" w:cs="Arial"/>
          <w:b/>
          <w:b/>
          <w:bCs/>
          <w:sz w:val="22"/>
          <w:szCs w:val="22"/>
        </w:rPr>
      </w:pPr>
      <w:r>
        <w:rPr>
          <w:rFonts w:cs="Arial" w:ascii="Arial" w:hAnsi="Arial"/>
          <w:b/>
          <w:bCs/>
          <w:sz w:val="22"/>
          <w:szCs w:val="22"/>
        </w:rPr>
      </w:r>
    </w:p>
    <w:p>
      <w:pPr>
        <w:pStyle w:val="Normal"/>
        <w:ind w:firstLine="426"/>
        <w:jc w:val="both"/>
        <w:rPr>
          <w:rFonts w:ascii="Arial" w:hAnsi="Arial" w:cs="Arial"/>
          <w:sz w:val="22"/>
          <w:szCs w:val="22"/>
        </w:rPr>
      </w:pPr>
      <w:r>
        <w:rPr>
          <w:rFonts w:cs="Arial" w:ascii="Arial" w:hAnsi="Arial"/>
          <w:sz w:val="22"/>
          <w:szCs w:val="22"/>
        </w:rPr>
        <w:t>«Прочь, зло! У тебя нет права здесь быть! Сатана, она не хочет жить с тобой, она говорит: «Убирайся вон!»</w:t>
      </w:r>
    </w:p>
    <w:p>
      <w:pPr>
        <w:pStyle w:val="Normal"/>
        <w:ind w:firstLine="426"/>
        <w:jc w:val="both"/>
        <w:rPr>
          <w:rFonts w:ascii="Arial" w:hAnsi="Arial" w:cs="Arial"/>
          <w:sz w:val="22"/>
          <w:szCs w:val="22"/>
        </w:rPr>
      </w:pPr>
      <w:r>
        <w:rPr>
          <w:rFonts w:cs="Arial" w:ascii="Arial" w:hAnsi="Arial"/>
          <w:sz w:val="22"/>
          <w:szCs w:val="22"/>
        </w:rPr>
        <w:t>Это с экрана телевизора американский зкзорцист Боб Ларсен проводит очередной шеститысячный в его практике сеанс изгнания из человека «нечистой силы». И люди, только что бившиеся в судорогах и корчах, непроизвольно что-то выкрикивали, набрасывались на других или, напротив, стремились причинить боль себе, замолкали и успокаивались.</w:t>
      </w:r>
    </w:p>
    <w:p>
      <w:pPr>
        <w:pStyle w:val="Normal"/>
        <w:ind w:firstLine="426"/>
        <w:jc w:val="both"/>
        <w:rPr>
          <w:rFonts w:ascii="Arial" w:hAnsi="Arial" w:cs="Arial"/>
          <w:sz w:val="22"/>
          <w:szCs w:val="22"/>
        </w:rPr>
      </w:pPr>
      <w:r>
        <w:rPr>
          <w:rFonts w:cs="Arial" w:ascii="Arial" w:hAnsi="Arial"/>
          <w:sz w:val="22"/>
          <w:szCs w:val="22"/>
        </w:rPr>
        <w:t>Но потом устами врачей и психологов нас долго убеждали, что изгнание беса, или экзорцизм (от греческого - выслать за границу, изгонять), - всего лишь фокус, шоу, шарлатанство ради выкачивания из несчастных последних денег, а одержимость - психическая болезнь, расстройство мозговой деятельности, и лечить ее надо сугубо медицинскими методами.</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У меня перед глазами совсем другое. Никакой подстановки или сговора быть не может: эту женщину (назовем ее Ольгой) знаю много лет (раздражительность, нервные срывы, пессимизм, депрессия, бесконечно сменяющие друг друга болезни, ночные кошмары). Целительница видит ее впервые.</w:t>
      </w:r>
    </w:p>
    <w:p>
      <w:pPr>
        <w:pStyle w:val="Normal"/>
        <w:ind w:firstLine="426"/>
        <w:jc w:val="both"/>
        <w:rPr>
          <w:rFonts w:ascii="Arial" w:hAnsi="Arial" w:cs="Arial"/>
          <w:sz w:val="22"/>
          <w:szCs w:val="22"/>
        </w:rPr>
      </w:pPr>
      <w:r>
        <w:rPr>
          <w:rFonts w:cs="Arial" w:ascii="Arial" w:hAnsi="Arial"/>
          <w:sz w:val="22"/>
          <w:szCs w:val="22"/>
        </w:rPr>
        <w:t>Постепенно выясняется: поражена третья чакра, отвечающая за жизненную силу. Вызвала беду (целенаправленно, из зависти) женщина. Не родственница - хорошая знакомая, через продукты. Давняя знакомая Ольги, большая любительница устраивать застолья и вручать ненужные подарки, во время сеанса лечения с группой подруг занималась уничтожением солидной коробки шоколадных конфет. Все ели и похваливали, а она, непонятно чем, отравилась: сильнейшая рвота наизнанку выворачивала, и болезненная экзема на носу вдруг выскочила...</w:t>
      </w:r>
    </w:p>
    <w:p>
      <w:pPr>
        <w:pStyle w:val="Normal"/>
        <w:ind w:firstLine="426"/>
        <w:jc w:val="both"/>
        <w:rPr>
          <w:rFonts w:ascii="Arial" w:hAnsi="Arial" w:cs="Arial"/>
          <w:sz w:val="22"/>
          <w:szCs w:val="22"/>
        </w:rPr>
      </w:pPr>
      <w:r>
        <w:rPr>
          <w:rFonts w:cs="Arial" w:ascii="Arial" w:hAnsi="Arial"/>
          <w:sz w:val="22"/>
          <w:szCs w:val="22"/>
        </w:rPr>
        <w:t xml:space="preserve">Главная причина одержания - постоянное ожидание человеком несчастья. Нервная возбудимость, раздражение, склонность к скандальности. Астральные одержатели питаются чужой негативной энергией, оттого и толкают человека на агрессию, боль, страх. Тёмные сущности рыдают, когда их изгоняют, читая молитву или думая о высоком, - ведь жрать-то им станет нечего! Жертвы лишаются…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b/>
          <w:b/>
          <w:bCs/>
          <w:sz w:val="22"/>
          <w:szCs w:val="22"/>
        </w:rPr>
      </w:pPr>
      <w:r>
        <w:rPr>
          <w:rFonts w:cs="Arial" w:ascii="Arial" w:hAnsi="Arial"/>
          <w:b/>
          <w:bCs/>
          <w:sz w:val="22"/>
          <w:szCs w:val="22"/>
        </w:rPr>
        <w:t>Священная война</w:t>
      </w:r>
    </w:p>
    <w:p>
      <w:pPr>
        <w:pStyle w:val="Normal"/>
        <w:ind w:firstLine="426"/>
        <w:jc w:val="both"/>
        <w:rPr>
          <w:rFonts w:ascii="Arial" w:hAnsi="Arial" w:cs="Arial"/>
          <w:b/>
          <w:b/>
          <w:bCs/>
          <w:sz w:val="22"/>
          <w:szCs w:val="22"/>
        </w:rPr>
      </w:pPr>
      <w:r>
        <w:rPr>
          <w:rFonts w:cs="Arial" w:ascii="Arial" w:hAnsi="Arial"/>
          <w:b/>
          <w:bCs/>
          <w:sz w:val="22"/>
          <w:szCs w:val="22"/>
        </w:rPr>
      </w:r>
    </w:p>
    <w:p>
      <w:pPr>
        <w:pStyle w:val="Normal"/>
        <w:ind w:firstLine="426"/>
        <w:jc w:val="both"/>
        <w:rPr>
          <w:rFonts w:ascii="Arial" w:hAnsi="Arial" w:cs="Arial"/>
          <w:sz w:val="22"/>
          <w:szCs w:val="22"/>
        </w:rPr>
      </w:pPr>
      <w:r>
        <w:rPr>
          <w:rFonts w:cs="Arial" w:ascii="Arial" w:hAnsi="Arial"/>
          <w:sz w:val="22"/>
          <w:szCs w:val="22"/>
        </w:rPr>
        <w:t>Не выдумка они, подселяющиеся в биополе человека, невидимые обитатели низших слоёв Тонкого Мира, в некоторой степени мыслящие и самостоятельные всякие там – демоны, бесы, элементалы и прочие. Живут они за счет излучаемой жертвой жизненной энергии, тем самым обессиливая жертву, ослабляя её волю. Одержание – это не «плод фантазии религиозных мракобесов», как думают очень «умные учёные». Одержимость столь красочно и многократно описана за многие тысячелетия. Человечество ведет беспощадную борьбу с ней. Кстати, и сейчас в Ватикане в колледже при Папском университете студенты проходят курс экзорцизма, дабы стать истинными «солдатами» в священной войне со злом, которое сами церковники и творят (кушать-то ведь им тоже хочется!). Среди основных симптомов беды католики называют следущие: одержимые начинают говорить на неизвестном им языке или понимают языки, которые не изучали; они предсказывают будущее, имеют способности к телепатии и ясновидению; проявляют невероятную физическую силу, прежде не свойственную; демонстрируют злобные проявления демонических сущностей. Смешано всё в кучу – и светлое, и тёмное. Паписты и прочие церковные «отцы святые» за 100 лет последние ничему так и не учились. Недаром давно сказано Великими: «Невежество – самый страшный грех на этой Земле!»</w:t>
      </w:r>
    </w:p>
    <w:p>
      <w:pPr>
        <w:pStyle w:val="Normal"/>
        <w:ind w:firstLine="426"/>
        <w:jc w:val="both"/>
        <w:rPr>
          <w:rFonts w:ascii="Arial" w:hAnsi="Arial" w:cs="Arial"/>
          <w:sz w:val="22"/>
          <w:szCs w:val="22"/>
        </w:rPr>
      </w:pPr>
      <w:r>
        <w:rPr>
          <w:rFonts w:cs="Arial" w:ascii="Arial" w:hAnsi="Arial"/>
          <w:sz w:val="22"/>
          <w:szCs w:val="22"/>
        </w:rPr>
        <w:t>У православных чиновников тоже есть свои знатоки, умеющие проводить обряд отчитки, т.е. чтение специальных молитв для освобождения бесноватых от злых духов.</w:t>
      </w:r>
    </w:p>
    <w:p>
      <w:pPr>
        <w:pStyle w:val="Normal"/>
        <w:ind w:firstLine="426"/>
        <w:jc w:val="both"/>
        <w:rPr>
          <w:rFonts w:ascii="Arial" w:hAnsi="Arial" w:cs="Arial"/>
          <w:b/>
          <w:b/>
          <w:bCs/>
          <w:i/>
          <w:i/>
          <w:iCs/>
          <w:sz w:val="22"/>
          <w:szCs w:val="22"/>
        </w:rPr>
      </w:pPr>
      <w:r>
        <w:rPr>
          <w:rFonts w:cs="Arial" w:ascii="Arial" w:hAnsi="Arial"/>
          <w:b/>
          <w:bCs/>
          <w:i/>
          <w:iCs/>
          <w:sz w:val="22"/>
          <w:szCs w:val="22"/>
        </w:rPr>
        <w:t>Рассказывает Сергей Е.:</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в Донском монастыре я стоял у алтаря и молился. Рядом видел красивую русскую женщину лет 30-ти, вероятно, откуда-то из глубинки. Платок у нее был повязан на голове не как у нас - на шее концы перекрещены, а завязаны сзади. Молилась она нараспев, заметно «акая».</w:t>
      </w:r>
    </w:p>
    <w:p>
      <w:pPr>
        <w:pStyle w:val="Normal"/>
        <w:ind w:firstLine="426"/>
        <w:jc w:val="both"/>
        <w:rPr>
          <w:rFonts w:ascii="Arial" w:hAnsi="Arial" w:cs="Arial"/>
          <w:sz w:val="22"/>
          <w:szCs w:val="22"/>
        </w:rPr>
      </w:pPr>
      <w:r>
        <w:rPr>
          <w:rFonts w:cs="Arial" w:ascii="Arial" w:hAnsi="Arial"/>
          <w:sz w:val="22"/>
          <w:szCs w:val="22"/>
        </w:rPr>
        <w:t>На мгновение я чем-то отвлекся, потом обернулся: женщина падает на пол, ее всю ломает, руки выворачиваются в разные стороны, лицо перекошено болью, правую руку свело судорогой... Она странно шипит, хрипит, лает. Я без труда могу отличить настоящий собачий лай от имитации самого искусного актера и на 100 процентов уверен: то был лай обычной дворняги. Шел он откуда-то изнутри... Подбежали люди, позвали отца Бориса - седовласого симпатичного священника. Со всех сторон вопросы: «Что с ней?» «Она бесноватая», - отвечает.</w:t>
      </w:r>
    </w:p>
    <w:p>
      <w:pPr>
        <w:pStyle w:val="Normal"/>
        <w:ind w:firstLine="426"/>
        <w:jc w:val="both"/>
        <w:rPr>
          <w:rFonts w:ascii="Arial" w:hAnsi="Arial" w:cs="Arial"/>
          <w:sz w:val="22"/>
          <w:szCs w:val="22"/>
        </w:rPr>
      </w:pPr>
      <w:r>
        <w:rPr>
          <w:rFonts w:cs="Arial" w:ascii="Arial" w:hAnsi="Arial"/>
          <w:sz w:val="22"/>
          <w:szCs w:val="22"/>
        </w:rPr>
        <w:t>Обрызгал святой водой, прочитал православные молитвы, старушки подпевали. Думаю, смысл произносимых слов здесь значения не имеет, важна некая частотная характеристика. Интересно было бы замерить частоту волны каждой христианской молитвы или восточной мантры, да прибора такого, жаль, пока не придумали. Предполагаю, что светлые вибрации храма, усиленные энергией тысяч прихожан, перехлестнулись с темной силой одержимой, и потому ей стало плохо...</w:t>
      </w:r>
    </w:p>
    <w:p>
      <w:pPr>
        <w:pStyle w:val="Normal"/>
        <w:ind w:firstLine="426"/>
        <w:jc w:val="both"/>
        <w:rPr>
          <w:rFonts w:ascii="Arial" w:hAnsi="Arial" w:cs="Arial"/>
          <w:sz w:val="22"/>
          <w:szCs w:val="22"/>
        </w:rPr>
      </w:pPr>
      <w:r>
        <w:rPr>
          <w:rFonts w:cs="Arial" w:ascii="Arial" w:hAnsi="Arial"/>
          <w:sz w:val="22"/>
          <w:szCs w:val="22"/>
        </w:rPr>
        <w:t>Минут через пять женщина поднялась: взгляд сумасшедший, она не понимала, что с ней. Недоуменное: «А почему я здесь?» сменяет: «Люди, простите меня, пожалуйста!» Нет, притворяться, изображая внезапную потерю памяти, просто физически невозможно.</w:t>
      </w:r>
    </w:p>
    <w:p>
      <w:pPr>
        <w:pStyle w:val="Normal"/>
        <w:ind w:firstLine="426"/>
        <w:jc w:val="both"/>
        <w:rPr>
          <w:rFonts w:ascii="Arial" w:hAnsi="Arial" w:cs="Arial"/>
          <w:sz w:val="22"/>
          <w:szCs w:val="22"/>
        </w:rPr>
      </w:pPr>
      <w:r>
        <w:rPr>
          <w:rFonts w:cs="Arial" w:ascii="Arial" w:hAnsi="Arial"/>
          <w:sz w:val="22"/>
          <w:szCs w:val="22"/>
        </w:rPr>
        <w:t>Вылечил ли ее священник, но вернул в сознание - это точно. Молитва ли помогла? А может, его светлая энергия, искреннее желание помочь?</w:t>
      </w:r>
    </w:p>
    <w:p>
      <w:pPr>
        <w:pStyle w:val="Normal"/>
        <w:ind w:firstLine="426"/>
        <w:jc w:val="both"/>
        <w:rPr>
          <w:rFonts w:ascii="Arial" w:hAnsi="Arial" w:cs="Arial"/>
          <w:sz w:val="22"/>
          <w:szCs w:val="22"/>
        </w:rPr>
      </w:pPr>
      <w:r>
        <w:rPr>
          <w:rFonts w:cs="Arial" w:ascii="Arial" w:hAnsi="Arial"/>
          <w:sz w:val="22"/>
          <w:szCs w:val="22"/>
        </w:rPr>
        <w:t>Нечистая сила - это нечто конкретно существующее, это мир, который не каждому открывается. Не раз встречаются бесноватые: они гавкают, говорят на иностранных языках, ведут себя неадекватно, не понимая, что творят, впадают в транс. От бесов, уверен, человека может спасти только Любовь - к женщине или мужчине, к детям, Родине, Богу, природе... Где нет Любви, ее место в душе занимает демон...</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b/>
          <w:b/>
          <w:bCs/>
          <w:sz w:val="22"/>
          <w:szCs w:val="22"/>
        </w:rPr>
      </w:pPr>
      <w:r>
        <w:rPr>
          <w:rFonts w:cs="Arial" w:ascii="Arial" w:hAnsi="Arial"/>
          <w:b/>
          <w:bCs/>
          <w:sz w:val="22"/>
          <w:szCs w:val="22"/>
        </w:rPr>
        <w:t>Грех — пища для бесов</w:t>
      </w:r>
    </w:p>
    <w:p>
      <w:pPr>
        <w:pStyle w:val="Normal"/>
        <w:ind w:firstLine="426"/>
        <w:jc w:val="both"/>
        <w:rPr>
          <w:rFonts w:ascii="Arial" w:hAnsi="Arial" w:cs="Arial"/>
          <w:sz w:val="22"/>
          <w:szCs w:val="22"/>
        </w:rPr>
      </w:pPr>
      <w:r>
        <w:rPr>
          <w:rFonts w:cs="Arial" w:ascii="Arial" w:hAnsi="Arial"/>
          <w:sz w:val="22"/>
          <w:szCs w:val="22"/>
        </w:rPr>
        <w:t>Что это такое – демоны, бесы? По церковным воззрениям, это, якобы, существа, которые прежде были ангелами, но потом восстали против Бога, утратив светлую природу. Их задача - сбивать нас с пути истинного, соблазнять и обманывать. Когда в душу вселяется бес, человек обычно ощущает необыкновенный прилив сил и эйфорию восторга. Тёмные сущности населяют низшие слои Мира Тонкого, Это, в основном, развоплотившиеся тёмные люди, одержимые всевозможными страстями и желаниями плотскими. Бес проникает в душу, заполняет сознание, овладевает мыслями и страстями.</w:t>
      </w:r>
    </w:p>
    <w:p>
      <w:pPr>
        <w:pStyle w:val="Normal"/>
        <w:ind w:firstLine="426"/>
        <w:jc w:val="both"/>
        <w:rPr>
          <w:rFonts w:ascii="Arial" w:hAnsi="Arial" w:cs="Arial"/>
          <w:sz w:val="22"/>
          <w:szCs w:val="22"/>
        </w:rPr>
      </w:pPr>
      <w:r>
        <w:rPr>
          <w:rFonts w:cs="Arial" w:ascii="Arial" w:hAnsi="Arial"/>
          <w:sz w:val="22"/>
          <w:szCs w:val="22"/>
        </w:rPr>
        <w:t>Три четверти бесо-одержимых – это молодые женщины (они легче поддаются искушениям или более привлекательны для демонов?) Главные же искушения, которым дьявол, как считается издавна, подвергает нас, - богатство, власть и плотские наслаждения. Из них проистекают знаменитые семь смертных грехов: гордыня, алчность, прелюбодеяние, гнев, чревоугодие, зависть, лень.</w:t>
      </w:r>
    </w:p>
    <w:p>
      <w:pPr>
        <w:pStyle w:val="Normal"/>
        <w:ind w:firstLine="426"/>
        <w:jc w:val="both"/>
        <w:rPr>
          <w:rFonts w:ascii="Arial" w:hAnsi="Arial" w:cs="Arial"/>
          <w:sz w:val="22"/>
          <w:szCs w:val="22"/>
        </w:rPr>
      </w:pPr>
      <w:r>
        <w:rPr>
          <w:rFonts w:cs="Arial" w:ascii="Arial" w:hAnsi="Arial"/>
          <w:sz w:val="22"/>
          <w:szCs w:val="22"/>
        </w:rPr>
        <w:t>Каббала, учение иудаизма, представляет демонов бесплотными обитателями Ада, то есть рабов материи и оболочек умерших. Они располагаются в семи сферах Ада, каждая из которых олицетворяет свою группу пороков. На основе одних грехов рождаются другие. Например, страсть к азартным играм появляется благодаря «сговору» зависти и лени. Как уже писала «Тайная Доктрина» в статье «Нечистая сила в игровом зале» (22/2005), заядлые игроки одержимы бесами. В мире, по данным специалистов, игромании подвержено 300 миллионов человек, около 12 тысяч из них каждый год кончают жизнь самоубийством.</w:t>
      </w:r>
    </w:p>
    <w:p>
      <w:pPr>
        <w:pStyle w:val="Normal"/>
        <w:ind w:firstLine="426"/>
        <w:jc w:val="both"/>
        <w:rPr>
          <w:rFonts w:ascii="Arial" w:hAnsi="Arial" w:cs="Arial"/>
          <w:sz w:val="22"/>
          <w:szCs w:val="22"/>
        </w:rPr>
      </w:pPr>
      <w:r>
        <w:rPr>
          <w:rFonts w:cs="Arial" w:ascii="Arial" w:hAnsi="Arial"/>
          <w:sz w:val="22"/>
          <w:szCs w:val="22"/>
        </w:rPr>
        <w:t xml:space="preserve">Когда мне сказали, что сумма цифр на игровой рулетке (от 1 до 36) составляет 666, не поверил. Пересчитал - точно! «666» считается самым загадочным числом в мире. В 1666 году в Европе разразилась страшная эпидемия чумы, от которой погибла треть населения. На географической широте 6,66° в Зондском проливе, между индонезийскими островами Ява и Суматра, находится зловещий вулкан Кракатау. Его извержение в 1883 году и вызванная им морская волна высотой до 20 метров погубили десятки тысяч людей. В конце 2005 года очередное извержение вместе с землетрясением и цунами погубили сто тысяч людей...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b/>
          <w:b/>
          <w:bCs/>
          <w:sz w:val="22"/>
          <w:szCs w:val="22"/>
        </w:rPr>
      </w:pPr>
      <w:r>
        <w:rPr>
          <w:rFonts w:cs="Arial" w:ascii="Arial" w:hAnsi="Arial"/>
          <w:b/>
          <w:bCs/>
          <w:sz w:val="22"/>
          <w:szCs w:val="22"/>
        </w:rPr>
        <w:t>Что говорит наука?</w:t>
      </w:r>
    </w:p>
    <w:p>
      <w:pPr>
        <w:pStyle w:val="Normal"/>
        <w:ind w:firstLine="426"/>
        <w:jc w:val="center"/>
        <w:rPr>
          <w:rFonts w:ascii="Arial" w:hAnsi="Arial" w:cs="Arial"/>
          <w:b/>
          <w:b/>
          <w:bCs/>
          <w:sz w:val="22"/>
          <w:szCs w:val="22"/>
        </w:rPr>
      </w:pPr>
      <w:r>
        <w:rPr>
          <w:rFonts w:cs="Arial" w:ascii="Arial" w:hAnsi="Arial"/>
          <w:b/>
          <w:bCs/>
          <w:sz w:val="22"/>
          <w:szCs w:val="22"/>
        </w:rPr>
      </w:r>
    </w:p>
    <w:p>
      <w:pPr>
        <w:pStyle w:val="Normal"/>
        <w:ind w:firstLine="426"/>
        <w:jc w:val="both"/>
        <w:rPr>
          <w:rFonts w:ascii="Arial" w:hAnsi="Arial" w:cs="Arial"/>
          <w:sz w:val="22"/>
          <w:szCs w:val="22"/>
        </w:rPr>
      </w:pPr>
      <w:r>
        <w:rPr>
          <w:rFonts w:cs="Arial" w:ascii="Arial" w:hAnsi="Arial"/>
          <w:sz w:val="22"/>
          <w:szCs w:val="22"/>
        </w:rPr>
        <w:t>Исследователи обратили внимание на то, что психическое состояние фанатично верующих с их видениями и голосами свыше (вспомним Магомета, Будду, Жанну д'Арк и множество других хорошо известных деятелей) весьма похоже на одержимость. В момент религиозного экстаза кора головного мозга отключена, восприятие сигналов идет, минуя анализ, на энцефалограмме появляются дельта-волны.</w:t>
      </w:r>
    </w:p>
    <w:p>
      <w:pPr>
        <w:pStyle w:val="Normal"/>
        <w:ind w:firstLine="426"/>
        <w:jc w:val="both"/>
        <w:rPr>
          <w:rFonts w:ascii="Arial" w:hAnsi="Arial" w:cs="Arial"/>
          <w:sz w:val="22"/>
          <w:szCs w:val="22"/>
        </w:rPr>
      </w:pPr>
      <w:r>
        <w:rPr>
          <w:rFonts w:cs="Arial" w:ascii="Arial" w:hAnsi="Arial"/>
          <w:sz w:val="22"/>
          <w:szCs w:val="22"/>
        </w:rPr>
        <w:t>Один врач в ходе эксперимента вводил тибетским монахам и католическим священникам в кровь небольшое количество радиоактивного вещества, делал снимки в спокойном состоянии и во время ритуала или обряда. Он пришел к выводу, что в момент наивысшего подъема происходит изменение в функционировании теменного участка мозга, который отвечает за ориентацию человека во времени и пространстве, при этом блокируется поступление в мозг сенсорной (связанной с восприятием и передачей ощущений) информации. Происходит утрата собственной личности, потеря «Я», словно ее захватывает чужой дух, в данном случае - Дух Бога, Высшего Разума.</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b/>
          <w:b/>
          <w:bCs/>
          <w:sz w:val="22"/>
          <w:szCs w:val="22"/>
        </w:rPr>
      </w:pPr>
      <w:r>
        <w:rPr>
          <w:rFonts w:cs="Arial" w:ascii="Arial" w:hAnsi="Arial"/>
          <w:b/>
          <w:bCs/>
          <w:sz w:val="22"/>
          <w:szCs w:val="22"/>
        </w:rPr>
        <w:t>Как изгнать нечисть?</w:t>
      </w:r>
    </w:p>
    <w:p>
      <w:pPr>
        <w:pStyle w:val="Normal"/>
        <w:ind w:firstLine="426"/>
        <w:jc w:val="center"/>
        <w:rPr>
          <w:rFonts w:ascii="Arial" w:hAnsi="Arial" w:cs="Arial"/>
          <w:b/>
          <w:b/>
          <w:bCs/>
          <w:sz w:val="22"/>
          <w:szCs w:val="22"/>
        </w:rPr>
      </w:pPr>
      <w:r>
        <w:rPr>
          <w:rFonts w:cs="Arial" w:ascii="Arial" w:hAnsi="Arial"/>
          <w:b/>
          <w:bCs/>
          <w:sz w:val="22"/>
          <w:szCs w:val="22"/>
        </w:rPr>
      </w:r>
    </w:p>
    <w:p>
      <w:pPr>
        <w:pStyle w:val="Normal"/>
        <w:ind w:firstLine="426"/>
        <w:jc w:val="both"/>
        <w:rPr>
          <w:rFonts w:ascii="Arial" w:hAnsi="Arial" w:cs="Arial"/>
          <w:sz w:val="22"/>
          <w:szCs w:val="22"/>
        </w:rPr>
      </w:pPr>
      <w:r>
        <w:rPr>
          <w:rFonts w:cs="Arial" w:ascii="Arial" w:hAnsi="Arial"/>
          <w:sz w:val="22"/>
          <w:szCs w:val="22"/>
        </w:rPr>
        <w:t>Не только религиозные деятели официально занимаются изгнанием бесов из человека.</w:t>
      </w:r>
    </w:p>
    <w:p>
      <w:pPr>
        <w:pStyle w:val="Normal"/>
        <w:ind w:firstLine="426"/>
        <w:jc w:val="both"/>
        <w:rPr>
          <w:rFonts w:ascii="Arial" w:hAnsi="Arial" w:cs="Arial"/>
          <w:sz w:val="22"/>
          <w:szCs w:val="22"/>
        </w:rPr>
      </w:pPr>
      <w:r>
        <w:rPr>
          <w:rFonts w:cs="Arial" w:ascii="Arial" w:hAnsi="Arial"/>
          <w:sz w:val="22"/>
          <w:szCs w:val="22"/>
        </w:rPr>
        <w:t>...Жила во Владивостоке Клавдия Ш., занималась организацией ремонта подводных лодок. С некоторых пор, однако, окружающие стали ее опасаться. Немудрено: если смотрела на ребенка, он вскоре заболевал, заходила в дом - там происходил пожар. Она ненавидела людей, особенно коллег по работе. Когда увольнялась, произнесла: «Чтобы вы все утонули!» В марте 1968 года подлодка К-129 с ядерными ракетами на борту не вернулась в порт - то была крупнейшая катастрофа тех лет... Клавдия хотела наложить на себя руки. Случайно узнала о существовании научно-исследовательского центра ЭНИО в Ростове, изучающего паранормальные явления, и обратилась туда за помощью. Как происходило изгнание? Да практически так же, как у католиков: «Открывайте глаза! В глаза мне смотрите!» Затем - энергетические пассы руками, истерика, крики, плач... В одном из интервью Виктор Рогожкин, директор Центра ЭНИО, сообщил: «После сеанса Клавдия Ш. поселилась под Новосибирском, вышла замуж, ее жизнь наладилась».</w:t>
      </w:r>
    </w:p>
    <w:p>
      <w:pPr>
        <w:pStyle w:val="Normal"/>
        <w:ind w:firstLine="426"/>
        <w:jc w:val="both"/>
        <w:rPr>
          <w:rFonts w:ascii="Arial" w:hAnsi="Arial" w:cs="Arial"/>
          <w:sz w:val="22"/>
          <w:szCs w:val="22"/>
        </w:rPr>
      </w:pPr>
      <w:r>
        <w:rPr>
          <w:rFonts w:cs="Arial" w:ascii="Arial" w:hAnsi="Arial"/>
          <w:sz w:val="22"/>
          <w:szCs w:val="22"/>
        </w:rPr>
        <w:t>Спасающему от одержимости необходимо обладать весьма мощным собственным запасом психической энергии и непременно помощью и поддержкой Высших Сил.</w:t>
      </w:r>
    </w:p>
    <w:p>
      <w:pPr>
        <w:pStyle w:val="Normal"/>
        <w:ind w:firstLine="426"/>
        <w:jc w:val="both"/>
        <w:rPr>
          <w:rFonts w:ascii="Arial" w:hAnsi="Arial" w:cs="Arial"/>
          <w:sz w:val="22"/>
          <w:szCs w:val="22"/>
        </w:rPr>
      </w:pPr>
      <w:r>
        <w:rPr>
          <w:rFonts w:cs="Arial" w:ascii="Arial" w:hAnsi="Arial"/>
          <w:sz w:val="22"/>
          <w:szCs w:val="22"/>
        </w:rPr>
        <w:t>…</w:t>
      </w:r>
      <w:r>
        <w:rPr>
          <w:rFonts w:cs="Arial" w:ascii="Arial" w:hAnsi="Arial"/>
          <w:sz w:val="22"/>
          <w:szCs w:val="22"/>
        </w:rPr>
        <w:t>Не всегда изгнание бесов удается легко. В 1949 году нечто странное стало происходить на окраине Вашингтона с 14-летним мальчиком: неизвестно откуда взявшиеся капли воды, беспричинно трясущиеся и падающие со стен картины, непонятные шорохи, скрипы, поскребывания, барабанный перестук, топот тысяч ног... Матрац на его кровати сам собой вздыбливался и передвигался, на глазах обеспокоенных родителей с тумбочки в другую часть комнаты вдруг перелетала бутылка с водой... У самого Роби с каждым днем все сильнее проявлялись признаки одержимости, он стал не по возрасту сильным, жестоким, часто плевался, на теле его появились царапины, на груди образовалось слово «ад». Общее состояние подростка явно ухудшалось. Старания местных священников не давали результатов, и вскоре Роби оказался в больнице. Но лучше не становилось и там. Однажды из его палаты донесся не то удар, не то взрыв, который услышала вся больница. Вбежали перепуганные врачи, увидели Роби, спокойно сидящего на кровати, причем... абсолютно здорового. Что произошло с ним и в чем причина взрыва, не вызвавшего никаких разрушительных следов, так и осталось неизвестным. Правда, злые языки утверждали, что все подстроено самим Роби, обожавшим шутки и розыгрыши из желания привлечь к себе внимание взрослых...</w:t>
      </w:r>
    </w:p>
    <w:p>
      <w:pPr>
        <w:pStyle w:val="Normal"/>
        <w:ind w:firstLine="426"/>
        <w:jc w:val="both"/>
        <w:rPr>
          <w:rFonts w:ascii="Arial" w:hAnsi="Arial" w:cs="Arial"/>
          <w:sz w:val="22"/>
          <w:szCs w:val="22"/>
        </w:rPr>
      </w:pPr>
      <w:r>
        <w:rPr>
          <w:rFonts w:cs="Arial" w:ascii="Arial" w:hAnsi="Arial"/>
          <w:sz w:val="22"/>
          <w:szCs w:val="22"/>
        </w:rPr>
        <w:t>…</w:t>
      </w:r>
      <w:r>
        <w:rPr>
          <w:rFonts w:cs="Arial" w:ascii="Arial" w:hAnsi="Arial"/>
          <w:sz w:val="22"/>
          <w:szCs w:val="22"/>
        </w:rPr>
        <w:t>А вот история из нашего времени (произошла она в 2005 году в г. Евпатории), в которой обман исключен. Рассказывает Наталья Т.: Однажды, заговорившись допоздна, я осталась ночевать у близких родственников. Около полуночи проснулась от странного поскуливания, доносившегося из детской. Меня охватил панический ужас, будто от присутствия чего-то неведомого, потустороннего. В комнате двухлетнего мальчика с обреченным, растерянным и измученным лицом уже стояли его родители. Какая-то сила швыряла и подбрасывала маленькое тельце, перекатывала из стороны в сторону. Он издавал нечеловеческие звуки, напоминающие вой волчонка. Было ясно, что ребенком кто-то манипулирует. Мы стояли неподвижно, боясь разбудить Колю, ощущая свое полное бессилие. Часа через полтора все стихло. Мальчик проснулся без всяких признаков утомления, беспокойства или испуга, съел любимый йогурт и безмятежно снова уснул. Ни тогда, ни на следующий день он ничего не помнил. В чем дело? Почему, с чего началось? Мама мальчика рассказала, что месяца два назад, незадолго до первого припадка, она увидела на подоконнике нацарапанную от руки записку: «Чтоб вы все сдохли» и рассыпанную землю, явно принесенную с кладбища и «заговоренную». Вспомнила, как мать бывшего мужа, ныне «отдыхающего» в тюрьме, пыталась без спроса взять Колину фотографию... Случилось так, что ее вскоре пригласили в Киев посетить святые места. Зная, что вода из намоленного места может ослабить колдовское воздействие, она привезла воды из целебного источника при Феофановском монастыре. Мама давала малышу пить ее три раза в день, читая молитвы, которым когда-то научила ее прабабушка. После первых же двух-трех дней ночные приступы начали утихать, затем и вовсе прекратились. Как не странно, но «освященные» воды из местных церквей не помогали... Не следует забывать, что святой воду может сделать только Святой!..</w:t>
      </w:r>
    </w:p>
    <w:p>
      <w:pPr>
        <w:pStyle w:val="Normal"/>
        <w:ind w:firstLine="426"/>
        <w:jc w:val="both"/>
        <w:rPr>
          <w:rFonts w:ascii="Arial" w:hAnsi="Arial" w:cs="Arial"/>
          <w:sz w:val="22"/>
          <w:szCs w:val="22"/>
        </w:rPr>
      </w:pPr>
      <w:r>
        <w:rPr>
          <w:rFonts w:cs="Arial" w:ascii="Arial" w:hAnsi="Arial"/>
          <w:sz w:val="22"/>
          <w:szCs w:val="22"/>
        </w:rPr>
        <w:t>Демонам, однако, мало душ человеческих, иногда они вселяются в домашних животных, в неживые предметы - помещения, компьютеры, автомашины, мебель, драгоценности.</w:t>
      </w:r>
    </w:p>
    <w:p>
      <w:pPr>
        <w:pStyle w:val="Normal"/>
        <w:ind w:firstLine="426"/>
        <w:jc w:val="both"/>
        <w:rPr>
          <w:rFonts w:ascii="Arial" w:hAnsi="Arial" w:cs="Arial"/>
          <w:sz w:val="22"/>
          <w:szCs w:val="22"/>
        </w:rPr>
      </w:pPr>
      <w:r>
        <w:rPr>
          <w:rFonts w:cs="Arial" w:ascii="Arial" w:hAnsi="Arial"/>
          <w:sz w:val="22"/>
          <w:szCs w:val="22"/>
        </w:rPr>
        <w:t>…</w:t>
      </w:r>
      <w:r>
        <w:rPr>
          <w:rFonts w:cs="Arial" w:ascii="Arial" w:hAnsi="Arial"/>
          <w:sz w:val="22"/>
          <w:szCs w:val="22"/>
        </w:rPr>
        <w:t>В один отель в США люди отказывались селиться. «Ночью с ужасом ощутила, что меня затягивает внутрь кровати. Я слышала шепот, звук чьих-то тяжелых шагов», - рассказывала сбежавшая из номера клиентка. Приглашенный специалист по изгнанию бесов, войдя в комнату, сразу ощутил присутствие духов. Дело, понял он, было в кровати (по слухам, она прежде принадлежала сатанисту, занимавшемуся черной магией). Как рассказывает очевидец, облаченный в серовато-зеленый балахон экзорцист держит в левой руке нечто вроде деревянной рюмки, в правой - плоскую деревянную лопаточку. На шее на серебряной цепочке - кулон с изображением пятиконечной звезды в круге, такой же символ на серебряном перстне на пальце. (Напомним: пентаграмма - нередкий заклинательный знак магических ритуалов, а вырезанная в древесине порогов и дверей - издавна служила для изгнания демонов.) На столе, конечно же, горящая свеча...</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зываю стихии Земли, Воздуха, Огня и Воды! Заклинаю: придите сюда! - звучит зычный голос «изгонятеля». Стоя около кровати, он опускает лопатку в рюмочку и разбрызгивает что-то в воздухе. — Если тут живет злой дух, нарушающий гармонию этого места, я изгоняю его. Я желаю этой кровати даровать долгую жизнь, силу и энергию людям, которые на ней спят. Пусть будет так!</w:t>
      </w:r>
    </w:p>
    <w:p>
      <w:pPr>
        <w:pStyle w:val="Normal"/>
        <w:ind w:firstLine="426"/>
        <w:jc w:val="both"/>
        <w:rPr>
          <w:rFonts w:ascii="Arial" w:hAnsi="Arial" w:cs="Arial"/>
          <w:sz w:val="22"/>
          <w:szCs w:val="22"/>
        </w:rPr>
      </w:pPr>
      <w:r>
        <w:rPr>
          <w:rFonts w:cs="Arial" w:ascii="Arial" w:hAnsi="Arial"/>
          <w:sz w:val="22"/>
          <w:szCs w:val="22"/>
        </w:rPr>
        <w:t>Что же напомнил текст заклинания? Конечно же, то, что было во время лечения Ольги, которая страдала от раздражительности и неспокойных нервов после колдовства.</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и должны быть последствия, по замыслу? — успеваю задать вопрос.</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себя лучше чувствует, более возвышенно, легче становится на душе - ведь идет мощное усиление его энергетики. Облегчение во всем теле, в груди что-то рассасывается, тает... - произносит Ольга перед очередной частью непростой процедуры.</w:t>
      </w:r>
    </w:p>
    <w:p>
      <w:pPr>
        <w:pStyle w:val="Normal"/>
        <w:ind w:firstLine="426"/>
        <w:jc w:val="both"/>
        <w:rPr>
          <w:rFonts w:ascii="Arial" w:hAnsi="Arial" w:cs="Arial"/>
          <w:sz w:val="22"/>
          <w:szCs w:val="22"/>
        </w:rPr>
      </w:pPr>
      <w:r>
        <w:rPr>
          <w:rFonts w:cs="Arial" w:ascii="Arial" w:hAnsi="Arial"/>
          <w:sz w:val="22"/>
          <w:szCs w:val="22"/>
        </w:rPr>
        <w:t>А потом сразу несколько голосов заводят не то молитву, не то заклинание:</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имя и именем всего сущего... мы призываем поток Света и созидающую мысль любви... Архангел Михаил, войди в мою жизнь, свяжи врага и освободи от этой закабаляющей субстанции... Я есмь свободнорожденная и останусь ею и не буду порабощена никаким врагом...</w:t>
      </w:r>
    </w:p>
    <w:p>
      <w:pPr>
        <w:pStyle w:val="Normal"/>
        <w:ind w:firstLine="426"/>
        <w:jc w:val="both"/>
        <w:rPr>
          <w:rFonts w:ascii="Arial" w:hAnsi="Arial" w:cs="Arial"/>
          <w:sz w:val="22"/>
          <w:szCs w:val="22"/>
        </w:rPr>
      </w:pPr>
      <w:r>
        <w:rPr>
          <w:rFonts w:cs="Arial" w:ascii="Arial" w:hAnsi="Arial"/>
          <w:sz w:val="22"/>
          <w:szCs w:val="22"/>
        </w:rPr>
        <w:t>Месяц спустя. Ольга:</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ремя изгнания энергосущностей я чувствовала, как что-то высасывается у меня из сердечной чакры и из области между бровями. Исчезла тяжесть в голове, а с ней постоянное чувство страха, тревоги, ожидания беды. Было полусонное состояние, глаза сами закрывались. Меня непроизвольно раскачивало по сторонам и по кругу. Практически пропало ощущение времени. Что-то липкое и скользкое стекало по рукам, ногам, всему телу, уходил холод в груди... Много лет чувствовала, что со мной творится неладное. Я теряла интерес к жизни, не видела в ней смысла. Была на грани срыва или сумасшествия, то и дело вспыхивали беспричинная ненависть, агрессивность, желание бить и крушить все подряд. Все могло кончиться суицидом... Теперь, наконец, вернулась радость жизни, сама чувствую: глаза ожили, заблестели. Внутри меня каждая клеточка пульсирует, физически ощущаю движение потоков по энергетическим каналам тела. Пришли единение с окружающим миром, гармония внутри себя и со всеми людьми. Иду по улице и радуюсь солнцу, цветам, листикам на дереве, хочется улыбнуться случайному прохожему. И люди ко мне теперь относятся доброжелательнее и более открыто. Я перестала видеть врага в каждом...</w:t>
      </w:r>
    </w:p>
    <w:p>
      <w:pPr>
        <w:pStyle w:val="Normal"/>
        <w:ind w:firstLine="426"/>
        <w:jc w:val="both"/>
        <w:rPr>
          <w:rFonts w:ascii="Arial" w:hAnsi="Arial" w:cs="Arial"/>
          <w:sz w:val="22"/>
          <w:szCs w:val="22"/>
        </w:rPr>
      </w:pPr>
      <w:r>
        <w:rPr>
          <w:rFonts w:cs="Arial" w:ascii="Arial" w:hAnsi="Arial"/>
          <w:sz w:val="22"/>
          <w:szCs w:val="22"/>
        </w:rPr>
        <w:t>Впечатляет, читатель?</w:t>
      </w:r>
    </w:p>
    <w:p>
      <w:pPr>
        <w:pStyle w:val="Normal"/>
        <w:ind w:firstLine="426"/>
        <w:jc w:val="both"/>
        <w:rPr>
          <w:rFonts w:ascii="Arial" w:hAnsi="Arial" w:cs="Arial"/>
          <w:sz w:val="22"/>
          <w:szCs w:val="22"/>
        </w:rPr>
      </w:pPr>
      <w:r>
        <w:rPr>
          <w:rFonts w:cs="Arial" w:ascii="Arial" w:hAnsi="Arial"/>
          <w:sz w:val="22"/>
          <w:szCs w:val="22"/>
        </w:rPr>
        <w:t>А на «закуску» - еще одна история из современности, которую тоже можно отнести к своеобразной форме потери самоощущения и самоконтроля, но под влиянием «чистой силы».</w:t>
      </w:r>
    </w:p>
    <w:p>
      <w:pPr>
        <w:pStyle w:val="Normal"/>
        <w:ind w:firstLine="426"/>
        <w:jc w:val="both"/>
        <w:rPr>
          <w:rFonts w:ascii="Arial" w:hAnsi="Arial" w:cs="Arial"/>
          <w:sz w:val="22"/>
          <w:szCs w:val="22"/>
        </w:rPr>
      </w:pPr>
      <w:r>
        <w:rPr>
          <w:rFonts w:cs="Arial" w:ascii="Arial" w:hAnsi="Arial"/>
          <w:sz w:val="22"/>
          <w:szCs w:val="22"/>
        </w:rPr>
        <w:t>…</w:t>
      </w:r>
      <w:r>
        <w:rPr>
          <w:rFonts w:cs="Arial" w:ascii="Arial" w:hAnsi="Arial"/>
          <w:sz w:val="22"/>
          <w:szCs w:val="22"/>
        </w:rPr>
        <w:t>Рассказывает Татьяна П.: «Это было летом 1987 года. В городском театре выступал знаменитый Белый колдун России Тарасов. Когда он начал воздействовать на зал, - произносил молитвы, протягивал руки к публике, - произошло нечто странное. И страшное: люди вскакивали с мест, метались по залу, рвались на сцену, слышались истерические рыдания, кто-то мычал, кукарекал, хрюкал, гавкал, ходил на четвереньках... Примерно четверть всех собравшихся, но ни я, ни мои дети, ни мама ничего особенного не ощущали. Неужели он шарлатан и все это - подстроенный спектакль? Захотелось его разоблачить. Поэтому, когда маг пригласил добровольцев стоять и ходить по доске, сплошь утыканной 10-сантиметровыми гвоздями остриями вверх, я тоже поднялась на сцену. Хотя дико боялась гвоздей после того, как в 1984-ом насквозь проколола ногу: рубила дрова в темном сарае и наступила... Страшная боль, гангрена, дело чуть не кончилось ампутацией... Была уверена, что ни под каким гипнозом не встану на острия.</w:t>
      </w:r>
    </w:p>
    <w:p>
      <w:pPr>
        <w:pStyle w:val="Normal"/>
        <w:ind w:firstLine="426"/>
        <w:jc w:val="both"/>
        <w:rPr>
          <w:rFonts w:ascii="Arial" w:hAnsi="Arial" w:cs="Arial"/>
          <w:sz w:val="22"/>
          <w:szCs w:val="22"/>
        </w:rPr>
      </w:pPr>
      <w:r>
        <w:rPr>
          <w:rFonts w:cs="Arial" w:ascii="Arial" w:hAnsi="Arial"/>
          <w:sz w:val="22"/>
          <w:szCs w:val="22"/>
        </w:rPr>
        <w:t>Тарасов положил мне ладонь на лоб, вторую - на голову и сказал: «Идите». И я механически сняла босоножки... и пошла. Почему-то была уверена, что это безопасно... Пришло состояние беззаботности, легкости, отсутствия страха. Слышу: «Наклонитесь, пощупайте, на чем вы стоите». Без обмана: острые гвозди, вмятины и даже легкая боль в ладони. Но почему-то не испугалась, наоборот, почувствовала какую-то восторженную эйфорию, азарт. Даже попрыгала на доске, ему пришлось меня стягивать, потому что сзади ожидали своей очереди другие. Спокойно сошла, обулась и спустилась в зал. Только потом осознала, на чем стояла. На ногах - никаких вмятин или царапин. До сих пор не понимаю, как такое могло произойти...</w:t>
      </w:r>
    </w:p>
    <w:p>
      <w:pPr>
        <w:pStyle w:val="Normal"/>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демоны набирают силу? - вопрошает голос с телеэкрана. - Более половины человечества одержимо бесами, но оно не знает об этом...</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right"/>
        <w:rPr>
          <w:i/>
          <w:i/>
          <w:iCs/>
        </w:rPr>
      </w:pPr>
      <w:r>
        <w:rPr>
          <w:i/>
          <w:iCs/>
        </w:rPr>
        <w:t>Леонид Терентьев, г. Евпатория</w:t>
      </w:r>
    </w:p>
    <w:p>
      <w:pPr>
        <w:pStyle w:val="Normal"/>
        <w:pBdr>
          <w:bottom w:val="single" w:sz="4" w:space="1" w:color="000000"/>
        </w:pBdr>
        <w:ind w:firstLine="426"/>
        <w:jc w:val="right"/>
        <w:rPr>
          <w:i/>
          <w:i/>
          <w:iCs/>
        </w:rPr>
      </w:pPr>
      <w:r>
        <w:rPr>
          <w:i/>
          <w:iCs/>
        </w:rPr>
        <w:t>Газета «Тайная Доктрина» №18 2006</w:t>
      </w:r>
    </w:p>
    <w:p>
      <w:pPr>
        <w:pStyle w:val="Normal"/>
        <w:tabs>
          <w:tab w:val="clear" w:pos="708"/>
          <w:tab w:val="left" w:pos="142" w:leader="none"/>
        </w:tabs>
        <w:ind w:firstLine="426"/>
        <w:jc w:val="both"/>
        <w:rPr>
          <w:rFonts w:ascii="Arial" w:hAnsi="Arial" w:cs="Arial"/>
          <w:i/>
          <w:i/>
          <w:iCs/>
          <w:sz w:val="24"/>
          <w:szCs w:val="24"/>
        </w:rPr>
      </w:pPr>
      <w:r>
        <w:rPr>
          <w:rFonts w:cs="Arial" w:ascii="Arial" w:hAnsi="Arial"/>
          <w:i/>
          <w:iCs/>
          <w:sz w:val="24"/>
          <w:szCs w:val="24"/>
        </w:rPr>
      </w:r>
    </w:p>
    <w:p>
      <w:pPr>
        <w:pStyle w:val="Normal"/>
        <w:tabs>
          <w:tab w:val="clear" w:pos="708"/>
          <w:tab w:val="left" w:pos="142" w:leader="none"/>
        </w:tabs>
        <w:ind w:firstLine="426"/>
        <w:jc w:val="both"/>
        <w:rPr/>
      </w:pPr>
      <w:r>
        <w:rPr>
          <w:rFonts w:cs="Arial" w:ascii="Arial" w:hAnsi="Arial"/>
          <w:sz w:val="24"/>
          <w:szCs w:val="24"/>
        </w:rPr>
        <w:t>В низших сферах Астрала обитают не только элементарии, у которых уже нет связи с человеческой душой. Здесь можно отыскать и таких, которые, несмотря на порочность и преступные свойства, все же еще не порвали связи со своей высшей Триадой. В следующем воплощении им ещё раз будет предоставлена (быть может, последняя) возможность осознать губительность прежнего образа жизни и начать битву за свое очищени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реди страдальцев адских областей Астрала есть и те, которые, живя на Земле, уже твердо решили сойти с преступного пути, и в прошлой жизни уже предпринимали отчаянные и небезуспешные попытки разорвать тяжкие оковы низшей природы. Воплотившись в следующий раз, они, возможно, продолжат битву с еще большим упорств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еловек, много раз нарушавший законы Космической Жизни, конечно же, будет много раз наказан, и страдания его будут тяжелыми и длительными. Крест такого человека особенно тяжел, но это его крест. Он обязан будет нести его на своих плечах, пока тяжелая карма не будет изжита "до последнего кодранта". Но если желание покончить со своим недостойным прошлым осознанно, устремление неколебимо, и воля тверда, то человек способен выйти победителем, даже побывав в самом ад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t>О "ясновидящих", "боговдохновенных",</w:t>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t>а на самом деле - просто... одержимых.</w:t>
      </w:r>
    </w:p>
    <w:p>
      <w:pPr>
        <w:pStyle w:val="Normal"/>
        <w:tabs>
          <w:tab w:val="clear" w:pos="708"/>
          <w:tab w:val="left" w:pos="142" w:leader="none"/>
        </w:tabs>
        <w:ind w:firstLine="426"/>
        <w:jc w:val="right"/>
        <w:rPr/>
      </w:pPr>
      <w:r>
        <w:rPr>
          <w:rFonts w:cs="Arial" w:ascii="Arial" w:hAnsi="Arial"/>
          <w:i/>
          <w:sz w:val="24"/>
          <w:szCs w:val="24"/>
        </w:rPr>
        <w:t xml:space="preserve">"... Через прорицание доставляла </w:t>
      </w:r>
    </w:p>
    <w:p>
      <w:pPr>
        <w:pStyle w:val="Normal"/>
        <w:tabs>
          <w:tab w:val="clear" w:pos="708"/>
          <w:tab w:val="left" w:pos="142" w:leader="none"/>
        </w:tabs>
        <w:ind w:firstLine="426"/>
        <w:jc w:val="right"/>
        <w:rPr>
          <w:rFonts w:ascii="Arial" w:hAnsi="Arial" w:cs="Arial"/>
          <w:i/>
          <w:i/>
          <w:sz w:val="24"/>
          <w:szCs w:val="24"/>
        </w:rPr>
      </w:pPr>
      <w:r>
        <w:rPr>
          <w:rFonts w:cs="Arial" w:ascii="Arial" w:hAnsi="Arial"/>
          <w:i/>
          <w:sz w:val="24"/>
          <w:szCs w:val="24"/>
        </w:rPr>
        <w:t xml:space="preserve">большой доход господам своим". </w:t>
      </w:r>
    </w:p>
    <w:p>
      <w:pPr>
        <w:pStyle w:val="Normal"/>
        <w:tabs>
          <w:tab w:val="clear" w:pos="708"/>
          <w:tab w:val="left" w:pos="142" w:leader="none"/>
        </w:tabs>
        <w:ind w:firstLine="426"/>
        <w:jc w:val="right"/>
        <w:rPr>
          <w:rFonts w:ascii="Arial" w:hAnsi="Arial" w:cs="Arial"/>
          <w:i/>
          <w:i/>
        </w:rPr>
      </w:pPr>
      <w:r>
        <w:rPr>
          <w:rFonts w:cs="Arial" w:ascii="Arial" w:hAnsi="Arial"/>
          <w:i/>
        </w:rPr>
        <w:t>(</w:t>
      </w:r>
      <w:r>
        <w:rPr>
          <w:rFonts w:cs="Arial" w:ascii="Arial" w:hAnsi="Arial"/>
        </w:rPr>
        <w:t>Деяния, 16:16-19)</w:t>
      </w:r>
    </w:p>
    <w:p>
      <w:pPr>
        <w:pStyle w:val="Normal"/>
        <w:tabs>
          <w:tab w:val="clear" w:pos="708"/>
          <w:tab w:val="left" w:pos="142" w:leader="none"/>
        </w:tabs>
        <w:ind w:firstLine="426"/>
        <w:jc w:val="center"/>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pPr>
      <w:r>
        <w:rPr>
          <w:rFonts w:cs="Arial" w:ascii="Arial" w:hAnsi="Arial"/>
          <w:sz w:val="24"/>
          <w:szCs w:val="24"/>
        </w:rPr>
        <w:t xml:space="preserve">В книге «Знаки Агни Йоги» </w:t>
      </w:r>
      <w:r>
        <w:rPr>
          <w:rFonts w:cs="Arial" w:ascii="Arial" w:hAnsi="Arial"/>
          <w:b/>
          <w:i/>
        </w:rPr>
        <w:t>(§21)</w:t>
      </w:r>
      <w:r>
        <w:rPr>
          <w:rFonts w:cs="Arial" w:ascii="Arial" w:hAnsi="Arial"/>
          <w:sz w:val="24"/>
          <w:szCs w:val="24"/>
        </w:rPr>
        <w:t xml:space="preserve"> Великий Учитель констатирует ситуацию на смене циклов. Это суровая и нелицеприятная для человечества правда, которая вызывает дикую ярость у тех, к кому она относитс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Грубость последышей уходящей расы превысила даже средневековье. Не столько подлость, сколько грубость восприятий делает массу человечества непригодным материалом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менно такой материал наиболее лёгкая добыча для тёмных, для одержателей любых масте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реди такой добычи и большинство тех, о ком невежественные люди думают как о "ясновидце". Первейшая примета одержимого человека, которого принимают за "ясновидца" — материальная или моральная (а чаще и та, и другая) выгода, которую он извлекает из своего... несчастья, из своей собственной нечистоты, из психической заразы, которую он впустил в себя. И люди, пользующие услугами таких "ясновидящих", обязаны знать, к кому они обращаются за помощью — вовсе не к "божьему человеку", а к одержимому и психически тяжело больному, устами которого говорит лярва.</w:t>
      </w:r>
    </w:p>
    <w:p>
      <w:pPr>
        <w:pStyle w:val="Normal"/>
        <w:tabs>
          <w:tab w:val="clear" w:pos="708"/>
          <w:tab w:val="left" w:pos="142" w:leader="none"/>
        </w:tabs>
        <w:ind w:firstLine="426"/>
        <w:jc w:val="both"/>
        <w:rPr/>
      </w:pPr>
      <w:r>
        <w:rPr>
          <w:rFonts w:cs="Arial" w:ascii="Arial" w:hAnsi="Arial"/>
          <w:sz w:val="24"/>
          <w:szCs w:val="24"/>
        </w:rPr>
        <w:t>В Новом Завете в Деяниях Апостолов есть строки, имеющие прямое отношение к нашей беседе. Над ними стоит поразмыслить — там "ясновидящая" прорицала правду об апостолах. Но обратим внимание на реакцию Великого Посвященного, апостола Павла. Он вовсе не... восторгается способностями "прорицательницы", потому что знает их тяжкую причину.</w:t>
      </w:r>
    </w:p>
    <w:p>
      <w:pPr>
        <w:pStyle w:val="Normal"/>
        <w:tabs>
          <w:tab w:val="clear" w:pos="708"/>
          <w:tab w:val="left" w:pos="142" w:leader="none"/>
        </w:tabs>
        <w:ind w:firstLine="426"/>
        <w:jc w:val="both"/>
        <w:rPr/>
      </w:pPr>
      <w:r>
        <w:rPr>
          <w:rFonts w:cs="Arial" w:ascii="Arial" w:hAnsi="Arial"/>
          <w:sz w:val="24"/>
          <w:szCs w:val="24"/>
        </w:rPr>
        <w:t>"Случилось, что, когда мы шли в молитвенный дом, встретилась нам одна служанка, одержимая духом прорицательным, которая через прорицание доставляла большой доход господам своим. Идя за Павлом и за нами, она кричала, говоря: сии человеки — рабы Бога Всевышнего, которые возвещают нам путь спасения. Это она делала много дней. Павел, вознегодовав, обратился и сказал духу: именем Иисуса Христа повелеваю тебе выйти из неё. И дух вышел в тот же час. Тогда господа её, видя, что исчезла надежда дохода их, схватили Павла и Силу и повлекли на площадь к начальникам".</w:t>
      </w:r>
      <w:r>
        <w:rPr>
          <w:rFonts w:cs="Arial" w:ascii="Arial" w:hAnsi="Arial"/>
          <w:i/>
          <w:sz w:val="24"/>
          <w:szCs w:val="24"/>
        </w:rPr>
        <w:t xml:space="preserve"> </w:t>
      </w:r>
      <w:r>
        <w:rPr>
          <w:rFonts w:cs="Arial" w:ascii="Arial" w:hAnsi="Arial"/>
          <w:b/>
          <w:i/>
        </w:rPr>
        <w:t>(Деяния, 16:16-19)</w:t>
      </w:r>
      <w:r>
        <w:rPr>
          <w:rFonts w:cs="Arial" w:ascii="Arial" w:hAnsi="Arial"/>
          <w:i/>
          <w:sz w:val="24"/>
          <w:szCs w:val="24"/>
        </w:rPr>
        <w:t xml:space="preserve"> </w:t>
      </w:r>
    </w:p>
    <w:p>
      <w:pPr>
        <w:pStyle w:val="Normal"/>
        <w:tabs>
          <w:tab w:val="clear" w:pos="708"/>
          <w:tab w:val="left" w:pos="142" w:leader="none"/>
        </w:tabs>
        <w:ind w:firstLine="426"/>
        <w:jc w:val="both"/>
        <w:rPr/>
      </w:pPr>
      <w:r>
        <w:rPr>
          <w:rFonts w:cs="Arial" w:ascii="Arial" w:hAnsi="Arial"/>
          <w:sz w:val="24"/>
          <w:szCs w:val="24"/>
        </w:rPr>
        <w:t>Что было дальше, известно. Римская толпа восстала на апостолов. Воеводы, даже не разобравшись, кто эти люди, сорвали с них одежды, велели бить их палками, а затем бросили в темниц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Формы одержания многочисленны. И в литературе можно найти предостаточно примеров, чтобы иметь представление об этом несчастье человечества под народным названием «бесноватость», «одержание бесами и демонами».</w:t>
      </w:r>
    </w:p>
    <w:p>
      <w:pPr>
        <w:pStyle w:val="Normal"/>
        <w:tabs>
          <w:tab w:val="clear" w:pos="708"/>
          <w:tab w:val="left" w:pos="142" w:leader="none"/>
        </w:tabs>
        <w:ind w:firstLine="426"/>
        <w:jc w:val="both"/>
        <w:rPr/>
      </w:pPr>
      <w:r>
        <w:rPr>
          <w:rFonts w:cs="Arial" w:ascii="Arial" w:hAnsi="Arial"/>
          <w:sz w:val="24"/>
          <w:szCs w:val="24"/>
        </w:rPr>
        <w:t>Конечно же, не каждый одержимый одержим "духом прорицательным". Но можно взять два эпизода из документальной литературы, которые помогут нам в какой-то степени представить, что такое "ясновидение" одержимого, которое невежественными людьми всегда воспринималось, как якобы "божественный дар".</w:t>
      </w:r>
    </w:p>
    <w:p>
      <w:pPr>
        <w:pStyle w:val="Normal"/>
        <w:tabs>
          <w:tab w:val="clear" w:pos="708"/>
          <w:tab w:val="left" w:pos="142" w:leader="none"/>
        </w:tabs>
        <w:ind w:firstLine="426"/>
        <w:jc w:val="both"/>
        <w:rPr/>
      </w:pPr>
      <w:r>
        <w:rPr>
          <w:rFonts w:cs="Arial" w:ascii="Arial" w:hAnsi="Arial"/>
          <w:sz w:val="24"/>
          <w:szCs w:val="24"/>
        </w:rPr>
        <w:t>Великие Учителя человечества говорят: «духи, освободившиеся от тела (элементарии), не умнее, не страшнее и не чудеснее живых. Элементы чудесности, преклонения перед обитателями Тонкого Мира, а также страх перед потусторонним, надо выбросить как хлам. Уподобляем многих умерших мошенникам, толпящимся на базаре — какая уж тут чудесность! Мир Тонкий столь же обычен, как и Мир Плотный, для того, кто знает его законы».</w:t>
      </w:r>
    </w:p>
    <w:p>
      <w:pPr>
        <w:pStyle w:val="Normal"/>
        <w:tabs>
          <w:tab w:val="clear" w:pos="708"/>
          <w:tab w:val="left" w:pos="142" w:leader="none"/>
        </w:tabs>
        <w:ind w:firstLine="426"/>
        <w:jc w:val="both"/>
        <w:rPr/>
      </w:pPr>
      <w:r>
        <w:rPr>
          <w:rFonts w:cs="Arial" w:ascii="Arial" w:hAnsi="Arial"/>
          <w:sz w:val="24"/>
          <w:szCs w:val="24"/>
        </w:rPr>
        <w:t>Известно немало случаев, когда жертвами лярв низшего Астрала становятся ослабленные, болезненные женщины и даже дети. Здесь факт "ясновидения" вроде бы налицо — человек пророчествует, точно сообщая о событиях, происходящих на расстоянии, иногда - небольшом, иногда – на очень большом. Но каждый может судить сам о "боговдохновенности" людей, ставших жертвами одержателей-элементариев, которые демонстрируют через физического человека свои собственные способности – обычные дежурные способности астрального существа..</w:t>
      </w:r>
    </w:p>
    <w:p>
      <w:pPr>
        <w:pStyle w:val="Normal"/>
        <w:tabs>
          <w:tab w:val="clear" w:pos="708"/>
          <w:tab w:val="left" w:pos="142" w:leader="none"/>
        </w:tabs>
        <w:ind w:firstLine="426"/>
        <w:jc w:val="both"/>
        <w:rPr/>
      </w:pPr>
      <w:r>
        <w:rPr>
          <w:rFonts w:cs="Arial" w:ascii="Arial" w:hAnsi="Arial"/>
          <w:sz w:val="24"/>
          <w:szCs w:val="24"/>
        </w:rPr>
        <w:t>Но поначалу обратим внимание, как меняется человек, в которого вошёл тёмный одержатель.</w:t>
      </w:r>
    </w:p>
    <w:p>
      <w:pPr>
        <w:pStyle w:val="Normal"/>
        <w:tabs>
          <w:tab w:val="clear" w:pos="708"/>
          <w:tab w:val="left" w:pos="142" w:leader="none"/>
        </w:tabs>
        <w:ind w:firstLine="426"/>
        <w:jc w:val="both"/>
        <w:rPr/>
      </w:pPr>
      <w:r>
        <w:rPr>
          <w:rFonts w:cs="Arial" w:ascii="Arial" w:hAnsi="Arial"/>
          <w:sz w:val="24"/>
          <w:szCs w:val="24"/>
        </w:rPr>
        <w:t>«...Родная сестра Е.П.Блаватской, детская писательница В.П.Желиховская стала свидетельницей случая одержания и попытки (не увенчавшейся успехом) выгнать элементария из тела болезненного шестнадцатилетнего юноши, сына ее родственника — уездного предводителя дворянства Н.Ф.Кандалинцев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исательница рассказывала, что Николушка Кандалинцев рос слабым, болезненным ребенком и безуспешно прошел через руки почти всех столичных докторов. В.П.Желиховская не расспрашивала о болезни юного родственника, но знала, что она какая-то очень странная и сбивает с толку всех докторов.</w:t>
      </w:r>
    </w:p>
    <w:p>
      <w:pPr>
        <w:pStyle w:val="Normal"/>
        <w:tabs>
          <w:tab w:val="clear" w:pos="708"/>
          <w:tab w:val="left" w:pos="142" w:leader="none"/>
        </w:tabs>
        <w:ind w:firstLine="426"/>
        <w:jc w:val="both"/>
        <w:rPr/>
      </w:pPr>
      <w:r>
        <w:rPr>
          <w:rFonts w:cs="Arial" w:ascii="Arial" w:hAnsi="Arial"/>
          <w:sz w:val="24"/>
          <w:szCs w:val="24"/>
        </w:rPr>
        <w:t>Наконец, пригласили известного магнетизера (так тогда называли гипнотизера), который, к тому же, был экзорцистом (человеком, имеющим способность вызывать и изгонять одержателя). Это был известный в Петербурге обедневший князь Александр Долгорукий, человек в высшей степени порядочный, честный до щепетильности, высоконравственный, чистый и обладавший сильной волей. Магнетизер он был сильный и в нём не было ни малейшей капли корыстолюбия. А потому, в отличие от многих собратьев по профессии, зарабатывавших на этой способности большие деньги, князь до конца дней своих оставался бессребреником и никогда, даже от самых богатых, не принимал никакого вознаграждения. Для астральных одержателей такой человек недосягаем.</w:t>
      </w:r>
    </w:p>
    <w:p>
      <w:pPr>
        <w:pStyle w:val="Normal"/>
        <w:tabs>
          <w:tab w:val="clear" w:pos="708"/>
          <w:tab w:val="left" w:pos="142" w:leader="none"/>
        </w:tabs>
        <w:ind w:firstLine="426"/>
        <w:jc w:val="both"/>
        <w:rPr/>
      </w:pPr>
      <w:r>
        <w:rPr>
          <w:rFonts w:cs="Arial" w:ascii="Arial" w:hAnsi="Arial"/>
          <w:sz w:val="24"/>
          <w:szCs w:val="24"/>
        </w:rPr>
        <w:t>Заметим, что процесс изгнания одержателя... очень опасен. И не только для самого одержимого, который может стать... еще более одержимым после попытки изгнать элементария.</w:t>
      </w:r>
    </w:p>
    <w:p>
      <w:pPr>
        <w:pStyle w:val="Normal"/>
        <w:tabs>
          <w:tab w:val="clear" w:pos="708"/>
          <w:tab w:val="left" w:pos="142" w:leader="none"/>
        </w:tabs>
        <w:ind w:firstLine="426"/>
        <w:jc w:val="both"/>
        <w:rPr/>
      </w:pPr>
      <w:r>
        <w:rPr>
          <w:rFonts w:cs="Arial" w:ascii="Arial" w:hAnsi="Arial"/>
          <w:sz w:val="24"/>
          <w:szCs w:val="24"/>
        </w:rPr>
        <w:t>Не менее опасна эта процедура также для самого экзорциста-изгонятеля. Он сам может стать одержимым, если в нем есть хотя бы частица корысти, если он склонен к раздражению, наполнен различными страстями или неблагороден по натур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нязь Долгорукий, рассказывает В. П. Желиховская, вводил юного пациента в гипнотическое состояние осторожно и издалека — из другой комнаты, оставаясь для него невидимым. Он приближался к Николушке постепенн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от он переступил порог спальни, вот подошел к своему дивану и уже проводит руками над головой больного... Еще минута — князь, не сводя с него глаз, склонившись над ним, спросил мирным голос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Ты спишь?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и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се мы вздрогнули от хриплого постороннего шепота, которым было произнесено это слово. Долгорукий спросил уже громче, уверенне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Если ОН спит, не скажешь ли ТЫ, чем он болен?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твет тоже послышался громче, грубым, мужским голос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 скажу. Зачем?...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пишу рецепт... </w:t>
      </w:r>
    </w:p>
    <w:p>
      <w:pPr>
        <w:pStyle w:val="Normal"/>
        <w:tabs>
          <w:tab w:val="clear" w:pos="708"/>
          <w:tab w:val="left" w:pos="142" w:leader="none"/>
        </w:tabs>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е. Теперь уйди! Через час.</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 больной, только что не имевший ни сил, ни голоса, сильным движением повернулся к стене, и чуть ли не захрапел...</w:t>
      </w:r>
    </w:p>
    <w:p>
      <w:pPr>
        <w:pStyle w:val="Normal"/>
        <w:tabs>
          <w:tab w:val="clear" w:pos="708"/>
          <w:tab w:val="left" w:pos="142" w:leader="none"/>
        </w:tabs>
        <w:ind w:firstLine="426"/>
        <w:jc w:val="both"/>
        <w:rPr/>
      </w:pPr>
      <w:r>
        <w:rPr>
          <w:rFonts w:cs="Arial" w:ascii="Arial" w:hAnsi="Arial"/>
          <w:sz w:val="24"/>
          <w:szCs w:val="24"/>
        </w:rPr>
        <w:t>Когда ровно через час Долгорукий подошел к спавшему и, ни слова не говоря, устремил на него свой глубокий взгляд. Одержимый вдруг как-то разом, будто машина, приподнялся и сел.</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ра? — вопросительно произнес князь.</w:t>
      </w:r>
    </w:p>
    <w:p>
      <w:pPr>
        <w:pStyle w:val="Normal"/>
        <w:tabs>
          <w:tab w:val="clear" w:pos="708"/>
          <w:tab w:val="left" w:pos="142" w:leader="none"/>
        </w:tabs>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ра. Он отдохнул, — отвечал тот же грубый чужой мужской голос.</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 вдруг больной открыл веки и обвел всех мутными холодными глазами...Что это был за странный, неприятный взгляд!... Я отвернулась чуть ли не с ужасом, встретившись с ним глаза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жешь продиктовать, чем надо лечить Кандалинцева? — спросил княз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ши! — было резким ответом одержател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Магнетизер вынул записную книжку и карандаш. Пациент сам себе продиктовал лечение — диету и лекарство. Последнее он диктовал ПО-ЛАТЫНИ; по-латыни же скороговоркой определил, какого рода расстройство в его организм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чешь встать? Нужен ЕМУ моцион?</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егодня — нет. Следующий раз. Теперь дайте ему есть.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держатель всегда говорит о человеке, которым он завладел, в третьем лице.</w:t>
      </w:r>
    </w:p>
    <w:p>
      <w:pPr>
        <w:pStyle w:val="Normal"/>
        <w:tabs>
          <w:tab w:val="clear" w:pos="708"/>
          <w:tab w:val="left" w:pos="142" w:leader="none"/>
        </w:tabs>
        <w:ind w:firstLine="426"/>
        <w:jc w:val="both"/>
        <w:rPr/>
      </w:pPr>
      <w:r>
        <w:rPr>
          <w:rFonts w:cs="Arial" w:ascii="Arial" w:hAnsi="Arial"/>
          <w:sz w:val="24"/>
          <w:szCs w:val="24"/>
        </w:rPr>
        <w:t>И ему принесли есть. Принесли щей. Принесли бифштекс с огурцами. Принесли еще чего-то. И полные тарелки всего этого Николенька, этот болезненный мальчик, ничего почти неевший, кроме бульона и слабого чая, на наших глазах не ел, а просто пожирал, с какой-то зверской жадностью, в то же время исподлобья обводя всех злым, затуманенным взглядом, то и дело выкрикивая как-то дико или усмехаясь про себя. Он унимался только по взгляду и слову своего магнетизер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ечером Николай проснулся опять тем же слабеньким, симпатичным мальчиком, которым все мы знали его. Опять глаза его светились кротко и ясно, и говорил он своим обычным тихим голос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Лишне говорить, что Николай ничего не замечал, не знал и не помнил и являл собою воплощение безобидной искренности и болезненного бессил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а другой день магнетический сеанс уже начался, когда я, наскоро выпив чаю, нерешительно пробиралась к этой части дома, где жил Николай. В коридоре я встретилась с экономкой Агафьей, которая куда-то спешила, но все же приветливо мне поклонилась...</w:t>
      </w:r>
    </w:p>
    <w:p>
      <w:pPr>
        <w:pStyle w:val="Normal"/>
        <w:tabs>
          <w:tab w:val="clear" w:pos="708"/>
          <w:tab w:val="left" w:pos="142" w:leader="none"/>
        </w:tabs>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дите, сударыня, — отвечала она,— пожалуйста, прямо в классную, оттуда в спальню — двери отперты... ПОСЛАЛИ меня за лимонадом; бегу лимонаду им сделать!...</w:t>
      </w:r>
    </w:p>
    <w:p>
      <w:pPr>
        <w:pStyle w:val="Normal"/>
        <w:tabs>
          <w:tab w:val="clear" w:pos="708"/>
          <w:tab w:val="left" w:pos="142" w:leader="none"/>
        </w:tabs>
        <w:ind w:firstLine="426"/>
        <w:jc w:val="both"/>
        <w:rPr/>
      </w:pPr>
      <w:r>
        <w:rPr>
          <w:rFonts w:cs="Arial" w:ascii="Arial" w:hAnsi="Arial"/>
          <w:sz w:val="24"/>
          <w:szCs w:val="24"/>
        </w:rPr>
        <w:t>Подойдя к двери спальни, я невольно ступила назад. Ни магнетизер, ни отец больного, стоявшие спиной к дверям, меня не заметили; но сам одержимый сидел на краю кровати лицом ко мне. Мутные глаза его тотчас уставились на меня, как только я показалась. Я снова услышала ТОТ отвратительный голос:</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ура, останавливаться! Разговаривать! — ворчал он, ероша свои густые волос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Я в смущении зашла за угол, чтобы не видеть этого взгляда и недоумевая, кого он бранит? Неужели ОН ЗНАЕТ, что Агафья со мной говорил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ерез минуту в этом не осталось сомне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кого ты сердишься? — спросил Долгоруки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эта дурища Агафья возится с лимонадом, а ОН хочет пить! — было ответ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огда князь, желая успокоить больного, сказал, что Агафья сейчас принесет лимонад, в ответ ему раздалос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а с два!... Эта глупая баба разлила стакан и делает новый. Этому конца не буде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высшей степени заинтересованная, я тихонько вышла из комнаты и бегом пустилась на разведку... В кладовой я впопыхах сказал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рее несите лимонад, Агафья! Николай Николаевич сердитс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барыня! — отвечала экономка, суетясь у стола, — Такой-то грех случился: готовый стакан опрокинула! Вот другой сейчас готов...</w:t>
      </w:r>
    </w:p>
    <w:p>
      <w:pPr>
        <w:pStyle w:val="Normal"/>
        <w:tabs>
          <w:tab w:val="clear" w:pos="708"/>
          <w:tab w:val="left" w:pos="142" w:leader="none"/>
        </w:tabs>
        <w:ind w:firstLine="426"/>
        <w:jc w:val="both"/>
        <w:rPr/>
      </w:pPr>
      <w:r>
        <w:rPr>
          <w:rFonts w:cs="Arial" w:ascii="Arial" w:hAnsi="Arial"/>
          <w:sz w:val="24"/>
          <w:szCs w:val="24"/>
        </w:rPr>
        <w:t>(О том, как преображался одержимый юноша, когда им овладевал элементарий, видно из следующих строк В.П.Желиховско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Я видела, как он... намотав на руки вожжи... сам УКРОЩАЛ молодых, невыезженных, только что приведенных с завода лошадей, с которыми искусный кучер не мог справляться один.</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Худенький БОЛЬНОЙ ходил, как здоровенный мужик, то и дело с легкостью кошки влезал на деревья, карабкался на столбы балконов, боролся с дворовыми людьми, сваливая самых сильных лакеев и кучеров.</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ознакомимся с еще одним случаем одержания элементарием низшего Астрала.</w:t>
      </w:r>
    </w:p>
    <w:p>
      <w:pPr>
        <w:pStyle w:val="Normal"/>
        <w:tabs>
          <w:tab w:val="clear" w:pos="708"/>
          <w:tab w:val="left" w:pos="142" w:leader="none"/>
        </w:tabs>
        <w:ind w:firstLine="426"/>
        <w:jc w:val="both"/>
        <w:rPr/>
      </w:pPr>
      <w:r>
        <w:rPr>
          <w:rFonts w:cs="Arial" w:ascii="Arial" w:hAnsi="Arial"/>
          <w:sz w:val="24"/>
          <w:szCs w:val="24"/>
        </w:rPr>
        <w:t>Одержателем был самоубийца. Его жертвой стала женщина Дуня, работавшая служанкой. Дуня была русской, но когда вселялся одержатель, который называл себя "Свиридом Степанычем", то она говорила на мордовском языке и мужским голосом. Причём речь произносилась при... закрытом рте. Но ни в гортани, ни на лице не отражалось ни малейшего движения. Мужской голос исходил изнутри. Это то, что именуют "чревовещанием", и чем тоже невежды восхищаются, как и якобы "данной Богом" способностью к "ясновидению", проявляющемуся у подобных одержимы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Одержатель так рассказывал о себе: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Я из Мордовии, шел в Киев молиться и поссорился с моими товарищами по путешествию. При этом, не имея воды для питья, я рассердился на свою жизнь и покончил с собою — повесился на сосн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 такой слабой волей этот несчастный сам в ту пору вполне уже, мог быть одержим каким-нибудь элементарием-самоубийцей. А может быть, в минуту особой слабости духа его подтолкнул на страшный поступок чей-то мыслеобраз отчаяния и желание покончить с собой. Но послушаем, о чем еще рассказывает одержатель.</w:t>
      </w:r>
    </w:p>
    <w:p>
      <w:pPr>
        <w:pStyle w:val="Normal"/>
        <w:tabs>
          <w:tab w:val="clear" w:pos="708"/>
          <w:tab w:val="left" w:pos="142" w:leader="none"/>
        </w:tabs>
        <w:ind w:firstLine="426"/>
        <w:jc w:val="both"/>
        <w:rPr/>
      </w:pPr>
      <w:r>
        <w:rPr>
          <w:rFonts w:cs="Arial" w:ascii="Arial" w:hAnsi="Arial"/>
          <w:i/>
          <w:sz w:val="24"/>
          <w:szCs w:val="24"/>
        </w:rPr>
        <w:t xml:space="preserve">«После самоубийства мне много лет пришлось скитаться – меня ни в какое общество "духов" не принимали. </w:t>
      </w:r>
      <w:r>
        <w:rPr>
          <w:rFonts w:cs="Arial" w:ascii="Arial" w:hAnsi="Arial"/>
          <w:sz w:val="24"/>
          <w:szCs w:val="24"/>
        </w:rPr>
        <w:t>(Вот оно, обитание между тем и этим Миром!)</w:t>
      </w:r>
      <w:r>
        <w:rPr>
          <w:rFonts w:cs="Arial" w:ascii="Arial" w:hAnsi="Arial"/>
          <w:i/>
          <w:sz w:val="24"/>
          <w:szCs w:val="24"/>
        </w:rPr>
        <w:t xml:space="preserve">. И вот один благодетель </w:t>
      </w:r>
      <w:r>
        <w:rPr>
          <w:rFonts w:cs="Arial" w:ascii="Arial" w:hAnsi="Arial"/>
          <w:sz w:val="24"/>
          <w:szCs w:val="24"/>
        </w:rPr>
        <w:t>(истинно дьявольский этот "благодетель")</w:t>
      </w:r>
      <w:r>
        <w:rPr>
          <w:rFonts w:cs="Arial" w:ascii="Arial" w:hAnsi="Arial"/>
          <w:i/>
          <w:sz w:val="24"/>
          <w:szCs w:val="24"/>
        </w:rPr>
        <w:t xml:space="preserve"> посадил меня в Дуню. </w:t>
      </w:r>
      <w:r>
        <w:rPr>
          <w:rFonts w:cs="Arial" w:ascii="Arial" w:hAnsi="Arial"/>
          <w:sz w:val="24"/>
          <w:szCs w:val="24"/>
        </w:rPr>
        <w:t>(То есть толкнул на такое преступное решение совершенно невежественного бывшего земного человека, уже совершившего тяжкое преступление против высшей души).</w:t>
      </w:r>
    </w:p>
    <w:p>
      <w:pPr>
        <w:pStyle w:val="Normal"/>
        <w:tabs>
          <w:tab w:val="clear" w:pos="708"/>
          <w:tab w:val="left" w:pos="142" w:leader="none"/>
        </w:tabs>
        <w:ind w:firstLine="426"/>
        <w:jc w:val="both"/>
        <w:rPr/>
      </w:pPr>
      <w:r>
        <w:rPr>
          <w:rFonts w:cs="Arial" w:ascii="Arial" w:hAnsi="Arial"/>
          <w:sz w:val="24"/>
          <w:szCs w:val="24"/>
        </w:rPr>
        <w:t>Если Дуня не делала того, что просил одержатель, тогда у нее начинался припадок: Дуня падала, корчилась в сильных судорогах, стонала, орала. Но иногда бывали через неё и прорицания: устами Дуни одержатель говорил о том, что делается на больших расстояниях.</w:t>
      </w:r>
    </w:p>
    <w:p>
      <w:pPr>
        <w:pStyle w:val="Normal"/>
        <w:tabs>
          <w:tab w:val="clear" w:pos="708"/>
          <w:tab w:val="left" w:pos="142" w:leader="none"/>
        </w:tabs>
        <w:ind w:firstLine="426"/>
        <w:jc w:val="both"/>
        <w:rPr>
          <w:rFonts w:ascii="Arial" w:hAnsi="Arial" w:cs="Arial"/>
          <w:sz w:val="24"/>
          <w:szCs w:val="24"/>
        </w:rPr>
      </w:pPr>
      <w:r>
        <w:rPr>
          <w:rFonts w:cs="Arial" w:ascii="Arial" w:hAnsi="Arial"/>
          <w:i/>
          <w:sz w:val="24"/>
          <w:szCs w:val="24"/>
        </w:rPr>
        <w:t>«Я помню,</w:t>
      </w:r>
      <w:r>
        <w:rPr>
          <w:rFonts w:cs="Arial" w:ascii="Arial" w:hAnsi="Arial"/>
          <w:sz w:val="24"/>
          <w:szCs w:val="24"/>
        </w:rPr>
        <w:t xml:space="preserve"> — рассказывал очевидец, внук бабушки Е.Л.Мазаевой, у которой служила несчастная Дуня, — </w:t>
      </w:r>
      <w:r>
        <w:rPr>
          <w:rFonts w:cs="Arial" w:ascii="Arial" w:hAnsi="Arial"/>
          <w:i/>
          <w:sz w:val="24"/>
          <w:szCs w:val="24"/>
        </w:rPr>
        <w:t>как однажды, когда "Свирид Степаныч" разбушевался и раскричался, бабушка подошла и спрашивает: "Ты что кричишь, Свирид Степаныч? Замолчи!". Он отвечает: "А как мне молчать, когда сегодня умер твой родной брат, который живет в Новоголке, что недалеко от Александрополя, за Кавказом, он болел три недели. Во время поездки в Тифлис простудился, и о его смерти сегодня написали вам письмо, которое получите через две недели»</w:t>
      </w:r>
      <w:r>
        <w:rPr>
          <w:rFonts w:cs="Arial" w:ascii="Arial" w:hAnsi="Arial"/>
          <w:sz w:val="24"/>
          <w:szCs w:val="24"/>
        </w:rPr>
        <w:t>.</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both"/>
        <w:rPr/>
      </w:pPr>
      <w:r>
        <w:rPr>
          <w:rFonts w:cs="Arial" w:ascii="Arial" w:hAnsi="Arial"/>
          <w:sz w:val="24"/>
          <w:szCs w:val="24"/>
        </w:rPr>
        <w:t>Одержатель Николушки Кандалинцева прекрасно видел сквозь стены дома, как Агафья разбила стакан с лимонадом. А вот здесь имеем пример "ясновидения" на огромном расстоянии. Кроме того "Свирид Степаныч" не только точно указал день смерти человека, но еще и назвал его местожительство, и, к тому же, прочел... еще неполученное письмо. И в добавок точно указал дату его получения.</w:t>
      </w:r>
    </w:p>
    <w:p>
      <w:pPr>
        <w:pStyle w:val="Normal"/>
        <w:tabs>
          <w:tab w:val="clear" w:pos="708"/>
          <w:tab w:val="left" w:pos="142" w:leader="none"/>
        </w:tabs>
        <w:ind w:firstLine="426"/>
        <w:jc w:val="both"/>
        <w:rPr/>
      </w:pPr>
      <w:r>
        <w:rPr>
          <w:rFonts w:cs="Arial" w:ascii="Arial" w:hAnsi="Arial"/>
          <w:sz w:val="24"/>
          <w:szCs w:val="24"/>
        </w:rPr>
        <w:t>"Чудеса", не правда ли? Всё подтвердилось в точност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можно ли говорить о том, что подобным "ясновидением" следует восторгаться, а одержимых почитать как людей, наделенных '"особыми духовными" свойствами?!</w:t>
      </w:r>
    </w:p>
    <w:p>
      <w:pPr>
        <w:pStyle w:val="Normal"/>
        <w:tabs>
          <w:tab w:val="clear" w:pos="708"/>
          <w:tab w:val="left" w:pos="142" w:leader="none"/>
        </w:tabs>
        <w:ind w:firstLine="426"/>
        <w:jc w:val="both"/>
        <w:rPr/>
      </w:pPr>
      <w:r>
        <w:rPr>
          <w:rFonts w:cs="Arial" w:ascii="Arial" w:hAnsi="Arial"/>
          <w:sz w:val="24"/>
          <w:szCs w:val="24"/>
        </w:rPr>
        <w:t>Подобных случаев в биографии народов бесчисленное множество. Они были известны в любую эпоху, в том числе и в XX веке. Если собрать аналогичные факты "ясновидения" и прочих видов одержания, то это будут многие тысячи томов.</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Жертвами элементариев, как видим, в некоторых случаях могут стать вовсе не развращенцы, но иные ослабленные болезнью подростки (и даже дети), безвольные женщины. Лёгкая добыча лярв – это низшие психики и, конечно же, медиум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лена Петровна Блаватская в письме из Каира, адресованном своей сестре Вере Петровне Желиховской, упоминает об одном случае, который дает нам достаточно наглядное представление о том, что для медиума всегда, в любых условиях остается опасность одержа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о время туристического осмотра достопримечательностей Каира Е.П.Блаватская заметила, что одна молодая англичанка, опершись на какое-то надгробие, вдруг начала что-то быстро писать. Елена Петровна, краем глаза заглянув в записи, тут же поняла, в чем дело: англичанка оказалась медиумом. Вначале англичанка механическим письмом записывала, как выразилась Елена Петровна, всякую "тарабарщину ", которую принимала от элементария, очевидно, приняв его Бог весть за кого. Но вдруг, пишет далее Елена Петровна:</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t>"Из-за её спины я заметила, что записи она начала вести на русском языке... "Барышня, милая барышня, помоги, о помоги мне, несчастной грешнице! Я страдаю, пить, пить, дай мне пить!.. ".</w:t>
      </w:r>
    </w:p>
    <w:p>
      <w:pPr>
        <w:pStyle w:val="Normal"/>
        <w:tabs>
          <w:tab w:val="clear" w:pos="708"/>
          <w:tab w:val="left" w:pos="142" w:leader="none"/>
        </w:tabs>
        <w:ind w:firstLine="426"/>
        <w:jc w:val="both"/>
        <w:rPr>
          <w:rFonts w:ascii="Arial" w:hAnsi="Arial" w:cs="Arial"/>
          <w:i/>
          <w:i/>
          <w:sz w:val="24"/>
          <w:szCs w:val="24"/>
          <w:vertAlign w:val="superscript"/>
        </w:rPr>
      </w:pPr>
      <w:r>
        <w:rPr>
          <w:rFonts w:cs="Arial" w:ascii="Arial" w:hAnsi="Arial"/>
          <w:i/>
          <w:sz w:val="24"/>
          <w:szCs w:val="24"/>
        </w:rPr>
        <w:t>Бедная девушка, едва написав по-русски адресованные мне слова, вся задрожала и попросила напиться. Ей принесли воду, но она отвергла её и продолжала просить пить. Тогда ей принесли вина, и она жадно выпила один за другим несколько стаканов, а затем к ужасу окружающих забилась в судорогах с криком "вина, пить!" потеряла сознание... Несколько недель после этого она была больна".</w:t>
      </w:r>
      <w:r>
        <w:rPr>
          <w:rFonts w:cs="Arial" w:ascii="Arial" w:hAnsi="Arial"/>
          <w:i/>
          <w:sz w:val="24"/>
          <w:szCs w:val="24"/>
          <w:vertAlign w:val="superscript"/>
        </w:rPr>
        <w:t>1</w:t>
      </w:r>
    </w:p>
    <w:p>
      <w:pPr>
        <w:pStyle w:val="Normal"/>
        <w:tabs>
          <w:tab w:val="clear" w:pos="708"/>
          <w:tab w:val="left" w:pos="142" w:leader="none"/>
        </w:tabs>
        <w:ind w:firstLine="426"/>
        <w:jc w:val="both"/>
        <w:rPr>
          <w:rFonts w:ascii="Arial" w:hAnsi="Arial" w:cs="Arial"/>
          <w:i/>
          <w:i/>
          <w:sz w:val="24"/>
          <w:szCs w:val="24"/>
          <w:vertAlign w:val="superscript"/>
        </w:rPr>
      </w:pPr>
      <w:r>
        <w:rPr>
          <w:rFonts w:cs="Arial" w:ascii="Arial" w:hAnsi="Arial"/>
          <w:i/>
          <w:sz w:val="24"/>
          <w:szCs w:val="24"/>
          <w:vertAlign w:val="superscript"/>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rFonts w:ascii="Arial" w:hAnsi="Arial" w:cs="Arial"/>
          <w:b/>
          <w:b/>
          <w:i/>
          <w:i/>
        </w:rPr>
      </w:pPr>
      <w:r>
        <w:rPr>
          <w:rFonts w:cs="Arial" w:ascii="Arial" w:hAnsi="Arial"/>
          <w:b/>
          <w:i/>
          <w:vertAlign w:val="superscript"/>
        </w:rPr>
        <w:t>1</w:t>
      </w:r>
      <w:r>
        <w:rPr>
          <w:rFonts w:cs="Arial" w:ascii="Arial" w:hAnsi="Arial"/>
          <w:b/>
          <w:i/>
        </w:rPr>
        <w:t xml:space="preserve"> Мэри Нэф. «Личные мемуары Е.П Блаватской». Перевод с англ., Изд. "Сфера", РТО, М., 1993</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ак среди людей, притянувших одержателя, не все развращенные и преступные, так и среди одержателей могут быть бывшие вполне порядочные люди, но прикованные к Земле, к своим страстям. И страсти эти могут быть, вроде бы и совсем безобидны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Известно много случаев механического письма</w:t>
      </w:r>
      <w:r>
        <w:rPr>
          <w:rFonts w:cs="Arial" w:ascii="Arial" w:hAnsi="Arial"/>
          <w:sz w:val="24"/>
          <w:szCs w:val="24"/>
          <w:vertAlign w:val="superscript"/>
        </w:rPr>
        <w:t>2</w:t>
      </w:r>
      <w:r>
        <w:rPr>
          <w:rFonts w:cs="Arial" w:ascii="Arial" w:hAnsi="Arial"/>
          <w:sz w:val="24"/>
          <w:szCs w:val="24"/>
        </w:rPr>
        <w:t>, когда безобидный элементарий-графоман продолжает рукой принявшего его человека писать заурядные литературные опусы или примитивненькие вирши, или выдаёт свои бредовые идеи за "научные" "открытия" или "пророчества" и т.д. Пустомеля при жизни может вселиться после смерти в другого пустомелю, чтобы просто поболтать, посудачить, поосуждать кого-нибудь чужим языком одержимого. Один епископ, любивший произносить речи, произносил их и после смерти, вселившись в свою родственницу-старушку (об этом рассказала в одном из писем Е. И. Рери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2</w:t>
      </w:r>
      <w:r>
        <w:rPr>
          <w:rFonts w:cs="Arial" w:ascii="Arial" w:hAnsi="Arial"/>
          <w:b/>
          <w:i/>
        </w:rPr>
        <w:t xml:space="preserve"> Иногда так называемое механическое письмо на первых порах установления контакта на расстоянии применяют для связи со своими Учениками и Учителя Шамбалы. (Чаще всего это происходит на ранней стадии развития центров-чакр у Ученика). Однако не будем забывать, что у каждого Великого Учителя таких Учеников меньше, чем пальцев на одной руке, и это люди особые - очень высокие духи, в тысячелетиях сотрудничавшие с Иерархией Света. Такая связь безопасна для приёмника информации, потому что пространственный канал чист, а Ученик охраняем Учителем.</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как бы то ни было, даже такое, казалось бы, "безобидное" вселение очень и очень вредно. Оно парализует волю и приостанавливает развитие духа жертвы одержателя.</w:t>
      </w:r>
    </w:p>
    <w:p>
      <w:pPr>
        <w:pStyle w:val="Normal"/>
        <w:tabs>
          <w:tab w:val="clear" w:pos="708"/>
          <w:tab w:val="left" w:pos="142" w:leader="none"/>
        </w:tabs>
        <w:ind w:firstLine="426"/>
        <w:jc w:val="both"/>
        <w:rPr/>
      </w:pPr>
      <w:r>
        <w:rPr>
          <w:rFonts w:cs="Arial" w:ascii="Arial" w:hAnsi="Arial"/>
          <w:sz w:val="24"/>
          <w:szCs w:val="24"/>
        </w:rPr>
        <w:t>Возможно одержание и... оболочкой, т.е. астральным трупом и разными животными. Некоторые особенно грубые астральные оболочки будут так упорно цепляться к своему подобию жизни, что станут искать пристанище не только в подходящем человеческом организме. Если иной оболочке, читаем в Агни Йоге, не удается одолеть человека, то она может завладеть... собакой, гиеной, птицей. Последний вид одержания, относится к ужасным случаям посмертной ликантропи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тот термин хорошо знаком современным психиатрам. Но они знают лишь, что физически и физиологически ликантропия связана с психическим заболеванием, с манией, когда человек уверен, что он... волк, и действует, как волк. Но оккультно этот термин имеет прямое отношение к... оборотням. Проявление такой способности среди живых людей всегда связано с колдовств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t>"…Выйди, дух нечистый, из сего человека..."</w:t>
      </w:r>
    </w:p>
    <w:p>
      <w:pPr>
        <w:pStyle w:val="Normal"/>
        <w:tabs>
          <w:tab w:val="clear" w:pos="708"/>
          <w:tab w:val="left" w:pos="142" w:leader="none"/>
        </w:tabs>
        <w:ind w:firstLine="426"/>
        <w:jc w:val="center"/>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both"/>
        <w:rPr/>
      </w:pPr>
      <w:r>
        <w:rPr>
          <w:rFonts w:cs="Arial" w:ascii="Arial" w:hAnsi="Arial"/>
          <w:i/>
          <w:sz w:val="24"/>
          <w:szCs w:val="24"/>
        </w:rPr>
        <w:t>"Лярвы завоёвывают планету людей".</w:t>
      </w:r>
      <w:r>
        <w:rPr>
          <w:rFonts w:cs="Arial" w:ascii="Arial" w:hAnsi="Arial"/>
          <w:b/>
          <w:i/>
          <w:sz w:val="24"/>
          <w:szCs w:val="24"/>
        </w:rPr>
        <w:t xml:space="preserve"> </w:t>
      </w:r>
      <w:r>
        <w:rPr>
          <w:rFonts w:cs="Arial" w:ascii="Arial" w:hAnsi="Arial"/>
          <w:sz w:val="24"/>
          <w:szCs w:val="24"/>
        </w:rPr>
        <w:t>Эти слова, произнесённые Космическим Учителем, страшные слова о разложившемся духе уходящей Пятой Коренной расы, который она особенно бесстыдно демонстрировала в XX веке во всех сферах своей жизн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книге Знаки Агни Йоги (§ 227) найдем повод поразмышлять, в чём величие и одновременно грозность, опасность времени, в котором оказались мы, люди конца XX века, столпившиеся в глухой темной и ядовито удушливой ночи перед Новым Восход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Мы приведём слова Владыки чуть дальше, а сейчас сделаем небольшое отступление, которое приблизит к пониманию его слов.</w:t>
      </w:r>
    </w:p>
    <w:p>
      <w:pPr>
        <w:pStyle w:val="Normal"/>
        <w:tabs>
          <w:tab w:val="clear" w:pos="708"/>
          <w:tab w:val="left" w:pos="142" w:leader="none"/>
        </w:tabs>
        <w:ind w:firstLine="426"/>
        <w:jc w:val="both"/>
        <w:rPr/>
      </w:pPr>
      <w:r>
        <w:rPr>
          <w:rFonts w:cs="Arial" w:ascii="Arial" w:hAnsi="Arial"/>
          <w:sz w:val="24"/>
          <w:szCs w:val="24"/>
        </w:rPr>
        <w:t>Земля на пороге Эпохи, когда миры видимый и невидимый (согласно естественному ходу эволюции) будут взаимодействовать всё более и более интенсивно. И человечество будущего постепенно и осторожно - под руководством Великих Учителей - начнёт сотрудничество с психической энергией, а, следовательно, и с Тонким Миром.</w:t>
      </w:r>
    </w:p>
    <w:p>
      <w:pPr>
        <w:pStyle w:val="Normal"/>
        <w:tabs>
          <w:tab w:val="clear" w:pos="708"/>
          <w:tab w:val="left" w:pos="142" w:leader="none"/>
        </w:tabs>
        <w:ind w:firstLine="426"/>
        <w:jc w:val="both"/>
        <w:rPr/>
      </w:pPr>
      <w:r>
        <w:rPr>
          <w:rFonts w:cs="Arial" w:ascii="Arial" w:hAnsi="Arial"/>
          <w:sz w:val="24"/>
          <w:szCs w:val="24"/>
        </w:rPr>
        <w:t>В XX веке наука уже коснулась Тонкого Мира. И даже начала осознавать, что мысль и сознание имеют тончайшую природу. На пороге нового тысячелетия наука уже не отрицает возможность воздействия этой энергии на расстоянии. Признание утверждения Древних Учёных, что мысль может быть рождена и существами, не имеющими физического мозга, также уже начала признаваться наиболее прогрессивными людьми. Тонкие космические энергии всё больше стали привлекать к себе исследователей во многих областях науки. Да и сама атмосфера планеты XX века чрезвычайно изменилась в сравнении с той, которая была в веке предыдущем. Кроме насыщения атмосферы огненными энергиями, идущими из Космоса, она напрягалась тонкими энергиями, искусственно создаваемыми на Земле – электрической, магнитной, многочастотной радиоволновой, радиационной и др.</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днако какое это может иметь отношение к... усилению эпидемии одержания?</w:t>
      </w:r>
    </w:p>
    <w:p>
      <w:pPr>
        <w:pStyle w:val="Normal"/>
        <w:tabs>
          <w:tab w:val="clear" w:pos="708"/>
          <w:tab w:val="left" w:pos="142" w:leader="none"/>
        </w:tabs>
        <w:ind w:firstLine="426"/>
        <w:jc w:val="both"/>
        <w:rPr/>
      </w:pPr>
      <w:r>
        <w:rPr>
          <w:rFonts w:cs="Arial" w:ascii="Arial" w:hAnsi="Arial"/>
          <w:sz w:val="24"/>
          <w:szCs w:val="24"/>
        </w:rPr>
        <w:t>Поразмыслим над словами Великого Учителя Света, который говорит, что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есчетно количество желающих внушить людям самые позорные мысли, но достаточно найти силу и ритм приказа, чтобы спасти человека. Обязанность йога состоит в изгнании вредных воздействий."</w:t>
      </w:r>
    </w:p>
    <w:p>
      <w:pPr>
        <w:pStyle w:val="Normal"/>
        <w:tabs>
          <w:tab w:val="clear" w:pos="708"/>
          <w:tab w:val="left" w:pos="142" w:leader="none"/>
        </w:tabs>
        <w:ind w:firstLine="426"/>
        <w:jc w:val="both"/>
        <w:rPr/>
      </w:pPr>
      <w:r>
        <w:rPr>
          <w:rFonts w:cs="Arial" w:ascii="Arial" w:hAnsi="Arial"/>
          <w:sz w:val="24"/>
          <w:szCs w:val="24"/>
        </w:rPr>
        <w:t>Вспомним, как много было в Иудее одержимых. Их приводили к Великому Посвящённому постоянн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При заходе же солнца все, имевшие больных различными болезнями, приводили их к Нему и Он, возлагая на каждого из них руки, исцелял их. Выходили также и бесы из многих с криком... ". </w:t>
      </w:r>
      <w:r>
        <w:rPr>
          <w:rFonts w:cs="Arial" w:ascii="Arial" w:hAnsi="Arial"/>
          <w:b/>
        </w:rPr>
        <w:t>(Лука, 4: 40, 41).</w:t>
      </w:r>
    </w:p>
    <w:p>
      <w:pPr>
        <w:pStyle w:val="Normal"/>
        <w:tabs>
          <w:tab w:val="clear" w:pos="708"/>
          <w:tab w:val="left" w:pos="142" w:leader="none"/>
        </w:tabs>
        <w:ind w:firstLine="426"/>
        <w:jc w:val="both"/>
        <w:rPr/>
      </w:pPr>
      <w:r>
        <w:rPr>
          <w:rFonts w:cs="Arial" w:ascii="Arial" w:hAnsi="Arial"/>
          <w:sz w:val="24"/>
          <w:szCs w:val="24"/>
        </w:rPr>
        <w:t>Известно, что "нечистый дух" может быть не один: одним и тем же человеком могут овладеть целые полчища бесплотных злых элементариев.</w:t>
      </w:r>
    </w:p>
    <w:p>
      <w:pPr>
        <w:pStyle w:val="Normal"/>
        <w:tabs>
          <w:tab w:val="clear" w:pos="708"/>
          <w:tab w:val="left" w:pos="142" w:leader="none"/>
        </w:tabs>
        <w:ind w:firstLine="426"/>
        <w:jc w:val="both"/>
        <w:rPr/>
      </w:pPr>
      <w:r>
        <w:rPr>
          <w:rFonts w:cs="Arial" w:ascii="Arial" w:hAnsi="Arial"/>
          <w:sz w:val="24"/>
          <w:szCs w:val="24"/>
        </w:rPr>
        <w:t xml:space="preserve">"И когда вышел Он (Учитель Света) из лодки, тотчас встретил Его вышедший из гробов человек, одержимый нечистым духом. Он имел жилище в гробах </w:t>
      </w:r>
      <w:r>
        <w:rPr>
          <w:rFonts w:cs="Arial" w:ascii="Arial" w:hAnsi="Arial"/>
          <w:sz w:val="24"/>
          <w:szCs w:val="24"/>
          <w:vertAlign w:val="superscript"/>
        </w:rPr>
        <w:t>1)</w:t>
      </w:r>
      <w:r>
        <w:rPr>
          <w:rFonts w:cs="Arial" w:ascii="Arial" w:hAnsi="Arial"/>
          <w:sz w:val="24"/>
          <w:szCs w:val="24"/>
        </w:rPr>
        <w:t xml:space="preserve">,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w:t>
      </w:r>
      <w:r>
        <w:rPr>
          <w:rFonts w:cs="Arial" w:ascii="Arial" w:hAnsi="Arial"/>
          <w:sz w:val="24"/>
          <w:szCs w:val="24"/>
          <w:vertAlign w:val="superscript"/>
        </w:rPr>
        <w:t>2)</w:t>
      </w:r>
      <w:r>
        <w:rPr>
          <w:rFonts w:cs="Arial" w:ascii="Arial" w:hAnsi="Arial"/>
          <w:sz w:val="24"/>
          <w:szCs w:val="24"/>
        </w:rPr>
        <w:t>; всегда, ночью и днем, в горах и гробах, кричал он и бился о камни... Учитель сказал ему: выйди, дух нечистый, из сего человека. И спросил его: «Как тебе имя''' И он сказал в ответ: «Легион имя мне, потому что нас много». И много просили Его, чтобы не высылал их вон из страны той.</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 xml:space="preserve"> Если в прямом смысле, то "гроб " — это склеп, погребальная пещера (или ниша в скале), где клали умерших.</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2</w:t>
      </w:r>
      <w:r>
        <w:rPr>
          <w:rFonts w:cs="Arial" w:ascii="Arial" w:hAnsi="Arial"/>
          <w:b/>
          <w:i/>
        </w:rPr>
        <w:t xml:space="preserve"> Буйные сумасшедшие обладают огромной силой, и с одним щуплым больным иногда не могут справиться даже несколько дюжих санитаров.</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аслось же там при горе большое стадо свиней. И просили Его все бесы, говоря: пошли нас в свиней, чтобы нам войти в ни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читель тотчас позволил им. И нечистые духи, выйдя, вошли в свиней; и устремилось стадо с крутизны в море, а их было около двух тысяч; и потонули в море "</w:t>
      </w:r>
    </w:p>
    <w:p>
      <w:pPr>
        <w:pStyle w:val="Normal"/>
        <w:tabs>
          <w:tab w:val="clear" w:pos="708"/>
          <w:tab w:val="left" w:pos="142" w:leader="none"/>
        </w:tabs>
        <w:ind w:firstLine="426"/>
        <w:jc w:val="both"/>
        <w:rPr/>
      </w:pPr>
      <w:r>
        <w:rPr>
          <w:rFonts w:cs="Arial" w:ascii="Arial" w:hAnsi="Arial"/>
          <w:sz w:val="24"/>
          <w:szCs w:val="24"/>
        </w:rPr>
        <w:t>В XX веке, в первой половине которого человеческое безумие под руководством князя мира сего сумело развязать даже не одну, а две чудовищных Мировых войны, на которых были убиты и искалечены многие десятки миллионов людей, одержимых в каждом народе стало куда больше, чем в Иудее времен Римской империи.</w:t>
      </w:r>
    </w:p>
    <w:p>
      <w:pPr>
        <w:pStyle w:val="Normal"/>
        <w:tabs>
          <w:tab w:val="clear" w:pos="708"/>
          <w:tab w:val="left" w:pos="142" w:leader="none"/>
        </w:tabs>
        <w:ind w:firstLine="426"/>
        <w:jc w:val="both"/>
        <w:rPr/>
      </w:pPr>
      <w:r>
        <w:rPr>
          <w:rFonts w:cs="Arial" w:ascii="Arial" w:hAnsi="Arial"/>
          <w:i/>
          <w:sz w:val="24"/>
          <w:szCs w:val="24"/>
        </w:rPr>
        <w:t>"...В текущие дни неслыханно много одержимы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Это ещё в 1931 году, в самом начале Армагеддона, последней битвы Сил Света и сил тьмы на планете Земля - сказал Космический Учитель в одной из книг Агни Йоги. </w:t>
      </w:r>
      <w:r>
        <w:rPr>
          <w:rFonts w:cs="Arial" w:ascii="Arial" w:hAnsi="Arial"/>
          <w:b/>
          <w:i/>
        </w:rPr>
        <w:t>(Сердце, §77,1931-1932 гг.)</w:t>
      </w:r>
    </w:p>
    <w:p>
      <w:pPr>
        <w:pStyle w:val="Normal"/>
        <w:tabs>
          <w:tab w:val="clear" w:pos="708"/>
          <w:tab w:val="left" w:pos="142" w:leader="none"/>
        </w:tabs>
        <w:ind w:firstLine="426"/>
        <w:jc w:val="both"/>
        <w:rPr/>
      </w:pPr>
      <w:r>
        <w:rPr>
          <w:rFonts w:cs="Arial" w:ascii="Arial" w:hAnsi="Arial"/>
          <w:sz w:val="24"/>
          <w:szCs w:val="24"/>
        </w:rPr>
        <w:t>В самом конце XX века тёмное воинство уходящей Пятой Расы, чуя свой быстро приближающийся конец, жаждало Третьей Мировой войны, после которой Земля уже вряд ли осталась бы целой. Тьма в безумии своём искала возможность "хлопнуть дверью", да так, чтобы содрогнулась вся Солнечная система, чтобы вздрогнул Космос. Когда трое из четырёх встреченных прохожих - одержимые, тогда опасность взрыва планеты становится реальностью, потому что именно разложившийся дух человечества, как говорят Космические Учителя, может явиться взрывателем планеты.</w:t>
      </w:r>
    </w:p>
    <w:p>
      <w:pPr>
        <w:pStyle w:val="Normal"/>
        <w:tabs>
          <w:tab w:val="clear" w:pos="708"/>
          <w:tab w:val="left" w:pos="142" w:leader="none"/>
        </w:tabs>
        <w:ind w:firstLine="426"/>
        <w:jc w:val="both"/>
        <w:rPr/>
      </w:pPr>
      <w:r>
        <w:rPr>
          <w:rFonts w:cs="Arial" w:ascii="Arial" w:hAnsi="Arial"/>
          <w:sz w:val="24"/>
          <w:szCs w:val="24"/>
        </w:rPr>
        <w:t>В мире, где пытаются удовлетворять спрос на всё без разбору, лишь бы заработать побольше денег, как только стало расти количество одержимых, немедленно возросло и число предприимчивых людей, которые тут же начали предлагать свои услуги по изгнанию «бесов» или «дьявола», или просто «нечистого духа».</w:t>
      </w:r>
    </w:p>
    <w:p>
      <w:pPr>
        <w:pStyle w:val="Normal"/>
        <w:tabs>
          <w:tab w:val="clear" w:pos="708"/>
          <w:tab w:val="left" w:pos="142" w:leader="none"/>
        </w:tabs>
        <w:ind w:firstLine="426"/>
        <w:jc w:val="both"/>
        <w:rPr/>
      </w:pPr>
      <w:r>
        <w:rPr>
          <w:rFonts w:cs="Arial" w:ascii="Arial" w:hAnsi="Arial"/>
          <w:sz w:val="24"/>
          <w:szCs w:val="24"/>
        </w:rPr>
        <w:t>И хотя подавляющее большинство так называемых экзорцистов XX века лгуны и мошенники, всё же не будем отрицать, что люди, способные делать это чрезвычайно сложное, трудное и опасное дело действительно есть. Они были во все времена: среди образованных и необразованных гипнотизёров, среди священнослужителей, среди монахов и деревенских бабушек.</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как и во все времена, истинных экзорцистов всегда были единицы!</w:t>
      </w:r>
    </w:p>
    <w:p>
      <w:pPr>
        <w:pStyle w:val="Normal"/>
        <w:tabs>
          <w:tab w:val="clear" w:pos="708"/>
          <w:tab w:val="left" w:pos="142" w:leader="none"/>
        </w:tabs>
        <w:ind w:firstLine="426"/>
        <w:jc w:val="both"/>
        <w:rPr/>
      </w:pPr>
      <w:r>
        <w:rPr>
          <w:rFonts w:cs="Arial" w:ascii="Arial" w:hAnsi="Arial"/>
          <w:sz w:val="24"/>
          <w:szCs w:val="24"/>
        </w:rPr>
        <w:t xml:space="preserve">Ещё меньше тех, кто не только умеет изгонять "злых духов", но и гарантирует стойкий результат! И ещё меньше тех, </w:t>
      </w:r>
      <w:r>
        <w:rPr>
          <w:rFonts w:cs="Arial" w:ascii="Arial" w:hAnsi="Arial"/>
          <w:b/>
          <w:sz w:val="24"/>
          <w:szCs w:val="24"/>
        </w:rPr>
        <w:t>кто умеет изгонять и знает... с кем или с чем</w:t>
      </w:r>
      <w:r>
        <w:rPr>
          <w:rFonts w:cs="Arial" w:ascii="Arial" w:hAnsi="Arial"/>
          <w:sz w:val="24"/>
          <w:szCs w:val="24"/>
        </w:rPr>
        <w:t xml:space="preserve"> имеет дело. И уж надо днём с огнем отыскивать тех изгонятелей бесов, о ком можно было бы сказать: он свят, она свята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Все ли, берущие на себя чрезвычайно опасное дело изгнания одержателя, знают, о чём предупредил современных врачевателей Великий Космический Учитель и Многострадальный ЛОГОС Солнечной системы, давший Агни Йогу: </w:t>
      </w:r>
    </w:p>
    <w:p>
      <w:pPr>
        <w:pStyle w:val="Normal"/>
        <w:tabs>
          <w:tab w:val="clear" w:pos="708"/>
          <w:tab w:val="left" w:pos="142" w:leader="none"/>
        </w:tabs>
        <w:ind w:firstLine="426"/>
        <w:jc w:val="both"/>
        <w:rPr/>
      </w:pPr>
      <w:r>
        <w:rPr>
          <w:rFonts w:cs="Arial" w:ascii="Arial" w:hAnsi="Arial"/>
          <w:sz w:val="24"/>
          <w:szCs w:val="24"/>
        </w:rPr>
        <w:t>«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tabs>
          <w:tab w:val="clear" w:pos="708"/>
          <w:tab w:val="left" w:pos="142" w:leader="none"/>
        </w:tabs>
        <w:ind w:firstLine="426"/>
        <w:jc w:val="both"/>
        <w:rPr/>
      </w:pPr>
      <w:r>
        <w:rPr>
          <w:rFonts w:cs="Arial" w:ascii="Arial" w:hAnsi="Arial"/>
          <w:sz w:val="24"/>
          <w:szCs w:val="24"/>
        </w:rPr>
        <w:t xml:space="preserve">Знают ли об этом те несчастные, которые обратились за помощью к экзорцистам? Готовы ли они к такому длительному самоконтролю? В противном случае их ждёт </w:t>
      </w:r>
      <w:r>
        <w:rPr>
          <w:rFonts w:cs="Arial" w:ascii="Arial" w:hAnsi="Arial"/>
          <w:b/>
          <w:sz w:val="24"/>
          <w:szCs w:val="24"/>
        </w:rPr>
        <w:t>не излечение</w:t>
      </w:r>
      <w:r>
        <w:rPr>
          <w:rFonts w:cs="Arial" w:ascii="Arial" w:hAnsi="Arial"/>
          <w:sz w:val="24"/>
          <w:szCs w:val="24"/>
        </w:rPr>
        <w:t>, а ещё более опасное нападение, но уже большего числа одержателе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О том, что опасность одержания вовсе не исчезает после изгнания </w:t>
      </w:r>
      <w:r>
        <w:rPr>
          <w:rFonts w:cs="Arial" w:ascii="Arial" w:hAnsi="Arial"/>
          <w:i/>
          <w:sz w:val="24"/>
          <w:szCs w:val="24"/>
        </w:rPr>
        <w:t>"нечистого духа</w:t>
      </w:r>
      <w:r>
        <w:rPr>
          <w:rFonts w:cs="Arial" w:ascii="Arial" w:hAnsi="Arial"/>
          <w:sz w:val="24"/>
          <w:szCs w:val="24"/>
        </w:rPr>
        <w:t xml:space="preserve">", но даже... возрастает, потому что появляется опасность более сильного одержания, предупреждает нас Великий Посвящённый: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 тогда идет и берет с собою семь других духов, злейших себя, и, войдя, живут там, — и бывает для человека того последнее хуже первого ". </w:t>
      </w:r>
    </w:p>
    <w:p>
      <w:pPr>
        <w:pStyle w:val="Normal"/>
        <w:tabs>
          <w:tab w:val="clear" w:pos="708"/>
          <w:tab w:val="left" w:pos="142" w:leader="none"/>
        </w:tabs>
        <w:ind w:firstLine="426"/>
        <w:jc w:val="both"/>
        <w:rPr/>
      </w:pPr>
      <w:r>
        <w:rPr>
          <w:rFonts w:cs="Arial" w:ascii="Arial" w:hAnsi="Arial"/>
          <w:sz w:val="24"/>
          <w:szCs w:val="24"/>
        </w:rPr>
        <w:t>Так что всем, обращающимся за помощью к экзорцистам (если они таковыми на самом деле являются, а то ведь можно напасть и на... одержимого), необходимо знать, что если кто имел несчастье привлечь одержателя, тому после изгнания придется около трех лет самому работать над собой денно и нощно. Каждый день, каждое мгновение чёрная опасность будет рядом. И каждый день придется укреплять свою волю и держать на строжайшем контроле каждое чувство и желание, каждую мысль, не пропуская ни одной без тщательного анализа на чистоту.</w:t>
      </w:r>
    </w:p>
    <w:p>
      <w:pPr>
        <w:pStyle w:val="Normal"/>
        <w:tabs>
          <w:tab w:val="clear" w:pos="708"/>
          <w:tab w:val="left" w:pos="142" w:leader="none"/>
        </w:tabs>
        <w:ind w:firstLine="426"/>
        <w:jc w:val="both"/>
        <w:rPr/>
      </w:pPr>
      <w:r>
        <w:rPr>
          <w:rFonts w:cs="Arial" w:ascii="Arial" w:hAnsi="Arial"/>
          <w:sz w:val="24"/>
          <w:szCs w:val="24"/>
        </w:rPr>
        <w:t>Конечно, это тяжкая битва, которая не прекращается 1000 дней и ночей. К сожалению, далеко не каждый способен выстоять в таком смертном бою. Эта битва жестока, и примирения в ней быть не может. Перемирия — тоже нет. В этом бою или человек победит бесов-лярв, или лярвы — человека. Но тот, кого Монада еще не покинула, у кого произошло восстание духа, и пробудилась воля к победе, и с кем рядом могучий Защитник, тот может стать победителе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окровенная Наука говорит, что карма одержимых и одержателей ужасна. Неужели же людям нужно так много ума, чтобы понять, что такая карма не может быть нейтрализована в одночась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тобы освободить человека от одержателя и не причинить еще большего вреда, изгонятель, как было сказано ранее, должен... принять на себя одержателя (или одержателей).</w:t>
      </w:r>
    </w:p>
    <w:p>
      <w:pPr>
        <w:pStyle w:val="Normal"/>
        <w:tabs>
          <w:tab w:val="clear" w:pos="708"/>
          <w:tab w:val="left" w:pos="142" w:leader="none"/>
        </w:tabs>
        <w:ind w:firstLine="426"/>
        <w:jc w:val="both"/>
        <w:rPr/>
      </w:pPr>
      <w:r>
        <w:rPr>
          <w:rFonts w:cs="Arial" w:ascii="Arial" w:hAnsi="Arial"/>
          <w:sz w:val="24"/>
          <w:szCs w:val="24"/>
        </w:rPr>
        <w:t>Но весь вопрос в том - выдержит ли изгонятель напор астрального агрессора, и тем более — легиона лярв?!. Хватит ли у экзорциста воли, знаний и чистоты для того, чтобы выполнить столь ответственную и опаснейшую оккультную работу?! Ведь большинство экзорцистов, надо полагать, в отличие от Великих Пророков, вовсе не святы и, тем более, не обладают Их властью.</w:t>
      </w:r>
    </w:p>
    <w:p>
      <w:pPr>
        <w:pStyle w:val="Normal"/>
        <w:tabs>
          <w:tab w:val="clear" w:pos="708"/>
          <w:tab w:val="left" w:pos="142" w:leader="none"/>
        </w:tabs>
        <w:ind w:firstLine="426"/>
        <w:jc w:val="both"/>
        <w:rPr/>
      </w:pPr>
      <w:r>
        <w:rPr>
          <w:rFonts w:cs="Arial" w:ascii="Arial" w:hAnsi="Arial"/>
          <w:sz w:val="24"/>
          <w:szCs w:val="24"/>
        </w:rPr>
        <w:t>Кроме того, изгонятели бесов (если они не Посвященные!) совершенно не знают истинной природы одержания, не умеют читать ауру одержимого, а, следовательно, не имеют понятия о степени его моральной и духовной силы (точнее — бессилия). Ниче</w:t>
      </w:r>
      <w:r>
        <w:rPr>
          <w:rFonts w:cs="Arial" w:ascii="Arial" w:hAnsi="Arial"/>
          <w:i/>
          <w:sz w:val="24"/>
          <w:szCs w:val="24"/>
        </w:rPr>
        <w:t xml:space="preserve">го </w:t>
      </w:r>
      <w:r>
        <w:rPr>
          <w:rFonts w:cs="Arial" w:ascii="Arial" w:hAnsi="Arial"/>
          <w:sz w:val="24"/>
          <w:szCs w:val="24"/>
        </w:rPr>
        <w:t>не знают они и о прошлых накоплениях человека, обратившегося к ним за помощью.</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А так как экзорцист, к тому же, не живет рядом со своим пациентом, то как же ему знать, выдерживаются ли человеком, из которого изгнан жестокий жилец (да еще на протяжении почти трех лет!), суровейшие требования внутренней строжайшей и высокой нравственной дисциплины или не выдерживаютс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Теперь мы лучше понимаем, что процесс изгнания одержателя вовсе не заканчивается, как только стало ясно, что он изгнан из человека. Это еще не победа, это всего лишь начало битв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мало кто знает, что это начало битвы не только для бывшего одержимог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осле изгнания "бесов" война начинается и для того, кто... изгнал и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держатели обязательно обращаются на... изгнавшего! Экзорцист вызывает на себя всю ярость нечистой силы, которую изгнал из желанного жилища. И если воля экзорциста слаба, то лярвы непременно... овладеют и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даже при сильной воле, если на ауре экзорциста есть хотя бы одно пятно самости или плотских страстей, то и в этом случае опасность одержания чрезвычайно велика.</w:t>
      </w:r>
    </w:p>
    <w:p>
      <w:pPr>
        <w:pStyle w:val="Normal"/>
        <w:tabs>
          <w:tab w:val="clear" w:pos="708"/>
          <w:tab w:val="left" w:pos="142" w:leader="none"/>
        </w:tabs>
        <w:ind w:firstLine="426"/>
        <w:jc w:val="both"/>
        <w:rPr/>
      </w:pPr>
      <w:r>
        <w:rPr>
          <w:rFonts w:cs="Arial" w:ascii="Arial" w:hAnsi="Arial"/>
          <w:sz w:val="24"/>
          <w:szCs w:val="24"/>
        </w:rPr>
        <w:t>Она велика даже в том случае, если изгонятель достаточно умелый. И воля у него сильна. И по своей натуре он – человек благородный и альтруистичный. Изгнанный элементарий не будет прекращать попыток атаковать экзорциста! Он будет яростно, упорно, терпеливо искать канал для проникновения. Чаще всего в.этом случае он начнёт использовать... близких, от которых сердце экзорциста,</w:t>
      </w:r>
      <w:r>
        <w:rPr>
          <w:rFonts w:cs="Arial" w:ascii="Arial" w:hAnsi="Arial"/>
          <w:i/>
          <w:sz w:val="24"/>
          <w:szCs w:val="24"/>
        </w:rPr>
        <w:t xml:space="preserve"> </w:t>
      </w:r>
      <w:r>
        <w:rPr>
          <w:rFonts w:cs="Arial" w:ascii="Arial" w:hAnsi="Arial"/>
          <w:sz w:val="24"/>
          <w:szCs w:val="24"/>
        </w:rPr>
        <w:t>как правило, не защищен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Зло, говорят Великие Учителя, необычайно текуче. Оно стремится проникнуть в малейшую щель, а лярвы бывают невероятно упорными и даже самоотверженными в битве за свое мерзкое существование, за власть над человеком, которым они овладели. И поэтому они атакуют своего врага, умеющего с ними бороться и днём, и ночью.</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держатель не отцепится даже от самого сильного экзорциста, пока не перепробует все средства и абсолютно всех, через кого бы он мог нанести вред своему могучему врагу.</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Ярость изгнанных одержателей невозможно представить. А изобретательность и коварство этих лярв не имеют границ.</w:t>
      </w:r>
    </w:p>
    <w:p>
      <w:pPr>
        <w:pStyle w:val="Normal"/>
        <w:tabs>
          <w:tab w:val="clear" w:pos="708"/>
          <w:tab w:val="left" w:pos="142" w:leader="none"/>
        </w:tabs>
        <w:ind w:firstLine="426"/>
        <w:jc w:val="both"/>
        <w:rPr/>
      </w:pPr>
      <w:r>
        <w:rPr>
          <w:rFonts w:cs="Arial" w:ascii="Arial" w:hAnsi="Arial"/>
          <w:sz w:val="24"/>
          <w:szCs w:val="24"/>
        </w:rPr>
        <w:t>Уверены ли люди, что все изгонятели бесов, о которых они слышали, которых, быть может, наблюдали, к которым, может быть, обращались за помощью, обладают качествами, названными выше? Ведь, стоит экзорцисту взять за изгнание деньги, как он даже этой энергией корысти открывает одержателям доступ к себе!</w:t>
      </w:r>
    </w:p>
    <w:p>
      <w:pPr>
        <w:pStyle w:val="Normal"/>
        <w:tabs>
          <w:tab w:val="clear" w:pos="708"/>
          <w:tab w:val="left" w:pos="142" w:leader="none"/>
        </w:tabs>
        <w:ind w:firstLine="426"/>
        <w:jc w:val="both"/>
        <w:rPr/>
      </w:pPr>
      <w:r>
        <w:rPr>
          <w:rFonts w:cs="Arial" w:ascii="Arial" w:hAnsi="Arial"/>
          <w:sz w:val="24"/>
          <w:szCs w:val="24"/>
        </w:rPr>
        <w:t>Можем ли мы теперь допустить, что среди тех, кто утверждает, что может изгонять "бесов", немало... одержимых? Допускаем ли, что среди расплодившихся в конце XX века "экзорцистов" была масса проходимцев и мошенников?</w:t>
      </w:r>
    </w:p>
    <w:p>
      <w:pPr>
        <w:pStyle w:val="Normal"/>
        <w:tabs>
          <w:tab w:val="clear" w:pos="708"/>
          <w:tab w:val="left" w:pos="142" w:leader="none"/>
        </w:tabs>
        <w:ind w:firstLine="426"/>
        <w:jc w:val="both"/>
        <w:rPr/>
      </w:pPr>
      <w:r>
        <w:rPr>
          <w:rFonts w:cs="Arial" w:ascii="Arial" w:hAnsi="Arial"/>
          <w:sz w:val="24"/>
          <w:szCs w:val="24"/>
        </w:rPr>
        <w:t>Когда одного из членов семьи поражает тяжелая болезнь духа по имени "одержание", то его близкие, находясь в отчаянии, даже будучи людьми умными от природы и образованными, становятся наивными, как дети, и совершенно беспомощными. И этим ловко пользуются проходимцы.</w:t>
      </w:r>
    </w:p>
    <w:p>
      <w:pPr>
        <w:pStyle w:val="Normal"/>
        <w:tabs>
          <w:tab w:val="clear" w:pos="708"/>
          <w:tab w:val="left" w:pos="142" w:leader="none"/>
        </w:tabs>
        <w:ind w:firstLine="426"/>
        <w:jc w:val="both"/>
        <w:rPr/>
      </w:pPr>
      <w:r>
        <w:rPr>
          <w:rFonts w:cs="Arial" w:ascii="Arial" w:hAnsi="Arial"/>
          <w:sz w:val="24"/>
          <w:szCs w:val="24"/>
        </w:rPr>
        <w:t>Во времена сильнейшей инфляции в 90-х годах ХХ века деньги были не в ходу. Поэтому одна, например, «изгонятельница бесов» брала ... натуро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ет-нет, я покупала ей живых гусей и уток вовсе не потому, что близится Пасха! — горячо заверяла жертва одержания. — Все говорят: она святая, боговдохновенная. Она действительно совершенно бескорыстная. Она все делает именем Божьим. У нее везде иконы. Она читает молитвы. На столе у неё Библия — я сама видела. Она говорит, что утки и гуси ей нужны только для того, чтобы куда-то выгнать одержателя. Христос выгонял их в свиней, она выгоняет в гусей. Куда потом она девает птицу? Режет и варит. А куда ж её девать? Не выбрасывать же! А кипячения бесы не выдерживаю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ак и следовало ожидать, ничем эта "святая" одержимой не помогла. Зато когда гусятина-утятина ей надоедала, она заказывала своим клиентам индюков, кур, цыплят. Свиней не заказывала. Что с ними на восьмом этаже делать? Свинью резать будешь — визжать станет так, что услышит весь микрорайон.</w:t>
      </w:r>
    </w:p>
    <w:p>
      <w:pPr>
        <w:pStyle w:val="Normal"/>
        <w:tabs>
          <w:tab w:val="clear" w:pos="708"/>
          <w:tab w:val="left" w:pos="142" w:leader="none"/>
        </w:tabs>
        <w:ind w:firstLine="426"/>
        <w:jc w:val="both"/>
        <w:rPr/>
      </w:pPr>
      <w:r>
        <w:rPr>
          <w:rFonts w:cs="Arial" w:ascii="Arial" w:hAnsi="Arial"/>
          <w:sz w:val="24"/>
          <w:szCs w:val="24"/>
        </w:rPr>
        <w:t>Потом "экзорцистка" реже стала брать натурой — решила брать "зелёненьки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Так что даже в беде не следует терять голову и превращаться в дойных коров для колдунов, колдуний и мошенников любой маст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А для тех, кто восторгается "ясновидящими", получившими не только местную, но и европейскую, а то и мировую известность (а заодно со славой сколотившими себе немалое состояние), приведу слова Елены Ивановны Рерих, написавшей немало разъяснительных писем по поводу природы и "значимости" подобного "Божьего дара".</w:t>
      </w:r>
    </w:p>
    <w:p>
      <w:pPr>
        <w:pStyle w:val="Normal"/>
        <w:tabs>
          <w:tab w:val="clear" w:pos="708"/>
          <w:tab w:val="left" w:pos="142" w:leader="none"/>
        </w:tabs>
        <w:ind w:firstLine="426"/>
        <w:jc w:val="both"/>
        <w:rPr/>
      </w:pPr>
      <w:r>
        <w:rPr>
          <w:rFonts w:cs="Arial" w:ascii="Arial" w:hAnsi="Arial"/>
          <w:sz w:val="24"/>
          <w:szCs w:val="24"/>
        </w:rPr>
        <w:t xml:space="preserve">"...Никогда Вел. Учителя, — пишет Елена Ивановна (15.10.35), подчеркнув выделенные слова, -- </w:t>
      </w:r>
      <w:r>
        <w:rPr>
          <w:rFonts w:cs="Arial" w:ascii="Arial" w:hAnsi="Arial"/>
          <w:b/>
          <w:sz w:val="24"/>
          <w:szCs w:val="24"/>
        </w:rPr>
        <w:t xml:space="preserve">не приблизятся к человеку... за деньги предсказывающему будущее. </w:t>
      </w:r>
      <w:r>
        <w:rPr>
          <w:rFonts w:cs="Arial" w:ascii="Arial" w:hAnsi="Arial"/>
          <w:sz w:val="24"/>
          <w:szCs w:val="24"/>
        </w:rPr>
        <w:t>Это было бы жестокой профанацией священного знания и сокровенных дарований духа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Допускаем ли мы, что одержимых очень много и среди медиумистических натур, которые славятся в уходящей расе, как "пророчицы", "ясновидящие"? Не исключено, что некоторые из них, будучи в состоянии одержания, и в самом деле могут сказать многое, что подтверждается. (Но ведь и самоубийца "Свирид Степаныч" с того света говорил же через несчастную Дуню совершенно точные вещ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о когда одержатель на время оставляет свою жертву в покое, то жертва тут же теряет астральный дар пророчества.</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Heading2"/>
        <w:jc w:val="center"/>
        <w:rPr>
          <w:sz w:val="24"/>
          <w:szCs w:val="24"/>
        </w:rPr>
      </w:pPr>
      <w:r>
        <w:rPr>
          <w:sz w:val="24"/>
          <w:szCs w:val="24"/>
        </w:rPr>
        <w:t>Нет ли лишнего билетика на... шабаш ведь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ак думаете: настоящий экзорсист, зная обо всех опасностях изгнания, согласился ли одновременно изгонять одержателей не из одного человека, а сразу из нескольких десятков, а то даже и из нескольких сотен одержимых?</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А ведь такое в старом мире наблюдалось часто. </w:t>
      </w:r>
    </w:p>
    <w:p>
      <w:pPr>
        <w:pStyle w:val="Normal"/>
        <w:tabs>
          <w:tab w:val="clear" w:pos="708"/>
          <w:tab w:val="left" w:pos="142" w:leader="none"/>
        </w:tabs>
        <w:ind w:firstLine="426"/>
        <w:jc w:val="both"/>
        <w:rPr/>
      </w:pPr>
      <w:r>
        <w:rPr>
          <w:rFonts w:cs="Arial" w:ascii="Arial" w:hAnsi="Arial"/>
          <w:sz w:val="24"/>
          <w:szCs w:val="24"/>
        </w:rPr>
        <w:t>Где-то в начале 90-х годов афиши часто оповещали о приезде той или иной гастролирующей "</w:t>
      </w:r>
      <w:r>
        <w:rPr>
          <w:rFonts w:cs="Arial" w:ascii="Arial" w:hAnsi="Arial"/>
          <w:b/>
          <w:sz w:val="24"/>
          <w:szCs w:val="24"/>
        </w:rPr>
        <w:t>белой колдуньи, экстрасенса и изгонятельницы бесов</w:t>
      </w:r>
      <w:r>
        <w:rPr>
          <w:rFonts w:cs="Arial" w:ascii="Arial" w:hAnsi="Arial"/>
          <w:sz w:val="24"/>
          <w:szCs w:val="24"/>
        </w:rPr>
        <w:t>" из Киева или Москвы. Народ валил валом. Очень дорогие билеты на эти представления (а точнее, на шабаши нечистой силы) раскупались мгновенно. На... концертную сцену выходила модно одетая средних лет колдунья, и, изображая из себя почти "смиренную монашенку", начинала... шабаш.</w:t>
      </w:r>
    </w:p>
    <w:p>
      <w:pPr>
        <w:pStyle w:val="Normal"/>
        <w:tabs>
          <w:tab w:val="clear" w:pos="708"/>
          <w:tab w:val="left" w:pos="142" w:leader="none"/>
        </w:tabs>
        <w:ind w:firstLine="426"/>
        <w:jc w:val="both"/>
        <w:rPr/>
      </w:pPr>
      <w:r>
        <w:rPr>
          <w:rFonts w:cs="Arial" w:ascii="Arial" w:hAnsi="Arial"/>
          <w:sz w:val="24"/>
          <w:szCs w:val="24"/>
        </w:rPr>
        <w:t xml:space="preserve">Она вовсе не изгоняла бесов, как думали люди. Да ей и нужно-то было совсем другое. "Белая колдунья" (а эти слова так же совместимы, как "светоносная тьма" или "сострадательный садист"), как и задумано было ею... </w:t>
      </w:r>
      <w:r>
        <w:rPr>
          <w:rFonts w:cs="Arial" w:ascii="Arial" w:hAnsi="Arial"/>
          <w:b/>
          <w:sz w:val="24"/>
          <w:szCs w:val="24"/>
        </w:rPr>
        <w:t>вызывала из Астрала одержателей</w:t>
      </w:r>
      <w:r>
        <w:rPr>
          <w:rFonts w:cs="Arial" w:ascii="Arial" w:hAnsi="Arial"/>
          <w:sz w:val="24"/>
          <w:szCs w:val="24"/>
        </w:rPr>
        <w:t xml:space="preserve"> всех мастей на людей в зал, и начиналось настоящее беснование нечисти. В результате среди тысячи зрителей масса людей начинала хрюкать, рычать, зеленеть и корчиться. Хрюкала и лаяла эта нечисть, и корчились одержимые до тех пор, пока не заканчивалось... время аренды. Оплаченный шабаш "белой колдуньи", а точнее — чёрного мага в юбке (или попросту ведьмы), прекращался к явному неудовольствию астральных отбросов. Люди расходились по домам перепуганные, смущенные, растерянные, и многие... заражёнными одержание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журнале "Люцифер" ("Светоносец"), издаваемом Е. П. Блаватской в 1887-1891 гг., в статье "Благотворное влияние гласности" Елена Петровна пише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нашем столетии воплотилось особенно много прирожденных черных магов, т.е. тех, в ком внутренне присущая склонность ко злу сочетается с высокоразвитыми способностями к медиумистике".</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Людям, еще не заражённым, но слабовольным или просто ослабленным, следовало бы знать, что на шабаш ведьм (и даже на фильмы ужасов, а также в злачные места, в заведения, где играют на деньги и т. п.) ходить особенно опасн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сли мы вспомним слова Е. И. Рерих, сказанные ею в 30-е годы XX столетия, о том, что в человечестве воплощаются миллионы двуногих, уже не имеющих человеческой души, а многие люди находятся под тем или иным воздействием тьмы, то станет понятно, откуда эти толпы, которые валом валят к "изгонятелям бесов".</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А теперь об экзорсистах в церковных рясах. Безусловно, как среди светских людей есть редкие жемчужины — настоящие изгонятели бесов, — так встречаются они и среди служителей церкви и в монастырских обителях. Рассказывает одна православная верующа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Часто хожу молиться и очищать душу от мирской суеты в церковь. Но с недавних пор отец Г... стал изгонять бесов из тела больных, и там вместо богослужения слышишь истерические крики, вопли, столпотворение.</w:t>
      </w:r>
    </w:p>
    <w:p>
      <w:pPr>
        <w:pStyle w:val="Normal"/>
        <w:tabs>
          <w:tab w:val="clear" w:pos="708"/>
          <w:tab w:val="left" w:pos="142" w:leader="none"/>
        </w:tabs>
        <w:ind w:firstLine="426"/>
        <w:jc w:val="both"/>
        <w:rPr/>
      </w:pPr>
      <w:r>
        <w:rPr>
          <w:rFonts w:cs="Arial" w:ascii="Arial" w:hAnsi="Arial"/>
          <w:sz w:val="24"/>
          <w:szCs w:val="24"/>
        </w:rPr>
        <w:t xml:space="preserve">Многие приходят сюда как на церковное представление. Служители Бога этим отвергают от себя тех, кто приходит в церковь поклониться Господу, обрести душевный покой, исполниться благодати. А помощь людям, одержимым бесами, лучше оказывать в другое время и в другом месте". </w:t>
      </w:r>
      <w:r>
        <w:rPr>
          <w:rFonts w:cs="Arial" w:ascii="Arial" w:hAnsi="Arial"/>
          <w:b/>
          <w:sz w:val="24"/>
          <w:szCs w:val="24"/>
        </w:rPr>
        <w:t>(М. Иванова, Кишинев, 21.05.94 г.)</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другой церкви происходит нечто подобное. «Каждую неделю, по определенным дням, туда приводят одержимых, и в домике, прилегающем к церкви, священник производит изгнание бесов.</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о время изгнания все остальные одержимые стоят снаружи и издают дикие вопли, катаются по земле, вселяя ужас в окружающих людей.</w:t>
      </w:r>
    </w:p>
    <w:p>
      <w:pPr>
        <w:pStyle w:val="Normal"/>
        <w:tabs>
          <w:tab w:val="clear" w:pos="708"/>
          <w:tab w:val="left" w:pos="142" w:leader="none"/>
        </w:tabs>
        <w:ind w:firstLine="426"/>
        <w:jc w:val="both"/>
        <w:rPr/>
      </w:pPr>
      <w:r>
        <w:rPr>
          <w:rFonts w:cs="Arial" w:ascii="Arial" w:hAnsi="Arial"/>
          <w:sz w:val="24"/>
          <w:szCs w:val="24"/>
        </w:rPr>
        <w:t xml:space="preserve">Допустимо ли столь массовое изгнание бесов, когда столько одержимых собираются в одном месте?» (Евчук Вика, </w:t>
      </w:r>
      <w:r>
        <w:rPr>
          <w:rFonts w:cs="Arial" w:ascii="Arial" w:hAnsi="Arial"/>
          <w:b/>
          <w:sz w:val="24"/>
          <w:szCs w:val="24"/>
        </w:rPr>
        <w:t xml:space="preserve">Кишинев, </w:t>
      </w:r>
      <w:r>
        <w:rPr>
          <w:rFonts w:cs="Arial" w:ascii="Arial" w:hAnsi="Arial"/>
          <w:sz w:val="24"/>
          <w:szCs w:val="24"/>
        </w:rPr>
        <w:t>17 ле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Другой случай. «Я оказалась в монастыре, где изгоняют бесов. Не зная этого, я оказалась в страшном средневековье. Там собираются десятки одержимых и ненормальных от рождения. Поп их собирает на полянке. Они расстилают покрывала и начинают ругаться, рыкать. Он читает молитву, обливает святой водой и кадит ладаном.</w:t>
      </w:r>
      <w:r>
        <w:rPr>
          <w:rFonts w:cs="Arial" w:ascii="Arial" w:hAnsi="Arial"/>
          <w:sz w:val="24"/>
          <w:szCs w:val="24"/>
          <w:vertAlign w:val="superscript"/>
        </w:rPr>
        <w:t>1</w:t>
      </w:r>
      <w:r>
        <w:rPr>
          <w:rFonts w:cs="Arial" w:ascii="Arial" w:hAnsi="Arial"/>
          <w:sz w:val="24"/>
          <w:szCs w:val="24"/>
        </w:rPr>
        <w:t xml:space="preserve"> Они вопят, грозят ему. Поп входит в раж и начинает ругаться матом, потом берет массивный крест и бьет по голове одержимых. Сплошное истязание! Потом одну женщину объявил главной ведьмой и приказал ее убить! И вся толпа кинулась на нее! Как она убежала — это фантастика, но это настолько чудовищно, что не укладывается в голове. И люди приходят к нему. И священники, говоря, что пекутся о душах людей, позволяют доводить людей до такого состояния. Просто хотелось рассказать, что такое происходит в наше врем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 xml:space="preserve"> По поводу святой воды и ладана, который и в самом деле может быть, как и другие охранительные ароматы, средством, отгоняющим низкие астральные сущности, я кое-что отыскала у Парацельса, который в этом оккультном искусстве разбирался чрезвычайно хорошо. Его разъяснения приведу немного дальше, чтобы мы не думали, что "святая вода" и окуривание ладаном в любых руках могут дать то, что принято считать.</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Рассказ этой верующей многих буквально ошеломил.</w:t>
      </w:r>
    </w:p>
    <w:p>
      <w:pPr>
        <w:pStyle w:val="Normal"/>
        <w:tabs>
          <w:tab w:val="clear" w:pos="708"/>
          <w:tab w:val="left" w:pos="142" w:leader="none"/>
        </w:tabs>
        <w:ind w:firstLine="426"/>
        <w:jc w:val="both"/>
        <w:rPr/>
      </w:pPr>
      <w:r>
        <w:rPr>
          <w:rFonts w:cs="Arial" w:ascii="Arial" w:hAnsi="Arial"/>
          <w:sz w:val="24"/>
          <w:szCs w:val="24"/>
        </w:rPr>
        <w:t>Разумеется, это неприятная правда для церковных священников. Но это правда. Как и многое другое, не менее нелицеприятное из того, что мы читали в самом начале эпохи Гласности в СССР, что мы слышали и слышим сегодня в адрес некоторых церковных жрецов от их же прихожан. Для расширения представления относительно одержания следует привести очень краткие фрагменты из работ Великих Учителей.</w:t>
      </w:r>
    </w:p>
    <w:p>
      <w:pPr>
        <w:pStyle w:val="Normal"/>
        <w:tabs>
          <w:tab w:val="clear" w:pos="708"/>
          <w:tab w:val="left" w:pos="142" w:leader="none"/>
        </w:tabs>
        <w:ind w:firstLine="426"/>
        <w:jc w:val="center"/>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center"/>
        <w:rPr/>
      </w:pPr>
      <w:r>
        <w:rPr>
          <w:rFonts w:cs="Arial" w:ascii="Arial" w:hAnsi="Arial"/>
          <w:b/>
          <w:sz w:val="24"/>
          <w:szCs w:val="24"/>
        </w:rPr>
        <w:t>Вода святой бывает только в руках святого</w:t>
      </w:r>
      <w:r>
        <w:rPr>
          <w:rFonts w:cs="Arial" w:ascii="Arial" w:hAnsi="Arial"/>
          <w:sz w:val="24"/>
          <w:szCs w:val="24"/>
        </w:rPr>
        <w:t>.</w:t>
      </w:r>
    </w:p>
    <w:p>
      <w:pPr>
        <w:pStyle w:val="Normal"/>
        <w:ind w:firstLine="426"/>
        <w:jc w:val="both"/>
        <w:rPr/>
      </w:pPr>
      <w:r>
        <w:rPr>
          <w:rFonts w:cs="Arial" w:ascii="Arial" w:hAnsi="Arial"/>
          <w:iCs/>
          <w:sz w:val="24"/>
          <w:szCs w:val="24"/>
        </w:rPr>
        <w:t xml:space="preserve">Парацельс: «В нечистых руках запах ладана может скорее привлечь, нежели изгнать злых духов. </w:t>
      </w:r>
      <w:r>
        <w:rPr>
          <w:rFonts w:cs="Arial" w:ascii="Arial" w:hAnsi="Arial"/>
          <w:sz w:val="24"/>
          <w:szCs w:val="24"/>
        </w:rPr>
        <w:t>Некоторые люди верят, что злых духов можно изгнать святою водою или курением ладана; однако не может существовать настоящей святой воды, пока не нашлось человека, который столь свят, что может сообщить воде сверхъестественную силу, и запах ладана может скорее привлечь, нежели изгнать злых духов. Ибо их притягивает то, что привлекательно для чувств, и если мы желаем избавиться от них, то было бы более разумным применить для этой цели ароматические вещества, их отпугивающие. В полной мере действенной против всех злых духов силой является воля. Если мы возлюбили источник добра всем сердцем, умом и чувствами, мы можем быть уверены в том, что никогда не подпадем под власть зла; церковные же обряды — будь то кропление водой, курение фимиама или пение заклинаний — суть плод тщеславия духовенства и, следовательно, проистекают из источника зла. Изначально церемонии призваны были дать внешнее проявление совершающемуся внутри; но там, где отсутствует способность к внутреннему действу, церемонии не принесут пользы, разве что привлекут злых духов, которые, верно, посмеются над нашей глупостью". («</w:t>
      </w:r>
      <w:r>
        <w:rPr>
          <w:rFonts w:cs="Arial" w:ascii="Arial" w:hAnsi="Arial"/>
          <w:sz w:val="24"/>
          <w:szCs w:val="24"/>
          <w:lang w:val="en-US"/>
        </w:rPr>
        <w:t>De</w:t>
      </w:r>
      <w:r>
        <w:rPr>
          <w:rFonts w:cs="Arial" w:ascii="Arial" w:hAnsi="Arial"/>
          <w:sz w:val="24"/>
          <w:szCs w:val="24"/>
        </w:rPr>
        <w:t xml:space="preserve"> </w:t>
      </w:r>
      <w:r>
        <w:rPr>
          <w:rFonts w:cs="Arial" w:ascii="Arial" w:hAnsi="Arial"/>
          <w:sz w:val="24"/>
          <w:szCs w:val="24"/>
          <w:lang w:val="en-US"/>
        </w:rPr>
        <w:t>Philosophia</w:t>
      </w:r>
      <w:r>
        <w:rPr>
          <w:rFonts w:cs="Arial" w:ascii="Arial" w:hAnsi="Arial"/>
          <w:sz w:val="24"/>
          <w:szCs w:val="24"/>
        </w:rPr>
        <w:t xml:space="preserve"> </w:t>
      </w:r>
      <w:r>
        <w:rPr>
          <w:rFonts w:cs="Arial" w:ascii="Arial" w:hAnsi="Arial"/>
          <w:sz w:val="24"/>
          <w:szCs w:val="24"/>
          <w:lang w:val="en-US"/>
        </w:rPr>
        <w:t>occulta</w:t>
      </w:r>
      <w:r>
        <w:rPr>
          <w:rFonts w:cs="Arial" w:ascii="Arial" w:hAnsi="Arial"/>
          <w:sz w:val="24"/>
          <w:szCs w:val="24"/>
        </w:rPr>
        <w:t>»).</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Е. П. Блаватская: "Борьба за свободу... должна вестись самим больным".</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142" w:leader="none"/>
        </w:tabs>
        <w:ind w:firstLine="426"/>
        <w:jc w:val="center"/>
        <w:rPr/>
      </w:pPr>
      <w:r>
        <w:rPr>
          <w:rFonts w:cs="Arial" w:ascii="Arial" w:hAnsi="Arial"/>
          <w:sz w:val="24"/>
          <w:szCs w:val="24"/>
          <w:u w:val="single"/>
        </w:rPr>
        <w:t>Несколько советов больному с небольшой степенью одержа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Елена Петровна Блаватская не раз подчеркивала, что тот, кто берётся изгонять одержателя, должен быть нравственно чистым и физически здоровым человеком. Он должен полностью управлять своей волей и, разумеется, знать до тонкостей природу одержимости, иначе все его усилия не принесут ничего, кроме зла.</w:t>
      </w:r>
    </w:p>
    <w:p>
      <w:pPr>
        <w:pStyle w:val="Normal"/>
        <w:tabs>
          <w:tab w:val="clear" w:pos="708"/>
          <w:tab w:val="left" w:pos="142" w:leader="none"/>
        </w:tabs>
        <w:ind w:firstLine="426"/>
        <w:jc w:val="both"/>
        <w:rPr/>
      </w:pPr>
      <w:r>
        <w:rPr>
          <w:rFonts w:cs="Arial" w:ascii="Arial" w:hAnsi="Arial"/>
          <w:sz w:val="24"/>
          <w:szCs w:val="24"/>
        </w:rPr>
        <w:t>"Но борьба за свободу, при всем том, должна вестись самим больным. Должна пробудиться его собственная сила воли. Он должен изгнать яд из своего организма. Дюйм за дюймом он должен отвоевать обратно потерянную землю. Он должен осознать, что это вопрос жизни и смерти, спасения или гибели, и бороться за победу подобно тому, кто делает последнюю героическую попытку спасти свою жизнь. Его диета должна быть самой простой, он не должен есть животную пищу, не должен прикасаться к чему-либо стимулирующему или попадать в какую-нибудь компанию, где есть хотя бы малейшая возможность для появления нечистых мыслей.. Он должен оставаться в одиночестве минимально, но его компаньоны должны быть выбраны исключительно тщательным образом. Он должен делать упражнения, быть много на свежем воздухе и использовать для очага дрова, а не угол»</w:t>
      </w:r>
      <w:r>
        <w:rPr>
          <w:rFonts w:cs="Arial" w:ascii="Arial" w:hAnsi="Arial"/>
          <w:i/>
          <w:sz w:val="24"/>
          <w:szCs w:val="24"/>
        </w:rPr>
        <w:t xml:space="preserve">. </w:t>
      </w:r>
      <w:r>
        <w:rPr>
          <w:rFonts w:cs="Arial" w:ascii="Arial" w:hAnsi="Arial"/>
          <w:b/>
          <w:i/>
        </w:rPr>
        <w:t>(Е.П. Блаватская. «Карма судьбы» изд. АСТ, Москва, 1994, стр. 382)</w:t>
      </w:r>
    </w:p>
    <w:p>
      <w:pPr>
        <w:pStyle w:val="Normal"/>
        <w:tabs>
          <w:tab w:val="clear" w:pos="708"/>
          <w:tab w:val="left" w:pos="142" w:leader="none"/>
        </w:tabs>
        <w:ind w:firstLine="426"/>
        <w:jc w:val="both"/>
        <w:rPr/>
      </w:pPr>
      <w:r>
        <w:rPr>
          <w:rFonts w:cs="Arial" w:ascii="Arial" w:hAnsi="Arial"/>
          <w:sz w:val="24"/>
          <w:szCs w:val="24"/>
        </w:rPr>
        <w:t>Для тех, кто отважно борется с одержателем, напрягая всю свою волю, очень полезны путешествия и перемена места жительства. Частые переезды с места на место вообще полезны при борьбе с тёмными нападениями. Одержатели, как правило, привязаны к местности, к определенному народу и стране. Это мы видим и в Евангелии от Марка, в эпизоде с изгнанием легиона бесов из одного одержимого. Наверное, вы обратили внимание на слова бесов-элементариев, обратившихся к Иисусу: "...</w:t>
      </w:r>
      <w:r>
        <w:rPr>
          <w:rFonts w:cs="Arial" w:ascii="Arial" w:hAnsi="Arial"/>
          <w:i/>
          <w:sz w:val="24"/>
          <w:szCs w:val="24"/>
        </w:rPr>
        <w:t>и много просили, чтобы не высылал из страны той "?</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firstLine="426"/>
        <w:jc w:val="center"/>
        <w:rPr>
          <w:rFonts w:ascii="Arial" w:hAnsi="Arial" w:cs="Arial"/>
          <w:b/>
          <w:b/>
          <w:i/>
          <w:i/>
          <w:sz w:val="24"/>
          <w:szCs w:val="24"/>
        </w:rPr>
      </w:pPr>
      <w:r>
        <w:rPr>
          <w:rFonts w:cs="Arial" w:ascii="Arial" w:hAnsi="Arial"/>
          <w:b/>
          <w:i/>
          <w:sz w:val="24"/>
          <w:szCs w:val="24"/>
        </w:rPr>
        <w:t>"...В текущие дни неслыханно много одержимых".</w:t>
      </w:r>
    </w:p>
    <w:p>
      <w:pPr>
        <w:pStyle w:val="Normal"/>
        <w:tabs>
          <w:tab w:val="clear" w:pos="708"/>
          <w:tab w:val="left" w:pos="142" w:leader="none"/>
        </w:tabs>
        <w:ind w:firstLine="426"/>
        <w:jc w:val="both"/>
        <w:rPr/>
      </w:pPr>
      <w:r>
        <w:rPr>
          <w:rFonts w:cs="Arial" w:ascii="Arial" w:hAnsi="Arial"/>
          <w:sz w:val="24"/>
          <w:szCs w:val="24"/>
        </w:rPr>
        <w:t xml:space="preserve">Это строки из книг Агни Йоги для размышления. "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Но в текущие дни неслыханно много одержимых. Темнота тоже хочет проявиться ". </w:t>
      </w:r>
      <w:r>
        <w:rPr>
          <w:rFonts w:cs="Arial" w:ascii="Arial" w:hAnsi="Arial"/>
          <w:b/>
          <w:i/>
        </w:rPr>
        <w:t>(книга «Сердце», § 77).</w:t>
      </w:r>
    </w:p>
    <w:p>
      <w:pPr>
        <w:pStyle w:val="Normal"/>
        <w:tabs>
          <w:tab w:val="clear" w:pos="708"/>
          <w:tab w:val="left" w:pos="142" w:leader="none"/>
        </w:tabs>
        <w:ind w:firstLine="426"/>
        <w:jc w:val="both"/>
        <w:rPr/>
      </w:pPr>
      <w:r>
        <w:rPr>
          <w:rFonts w:cs="Arial" w:ascii="Arial" w:hAnsi="Arial"/>
          <w:sz w:val="24"/>
          <w:szCs w:val="24"/>
        </w:rPr>
        <w:t xml:space="preserve">"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ё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 ". </w:t>
      </w:r>
      <w:r>
        <w:rPr>
          <w:rFonts w:cs="Arial" w:ascii="Arial" w:hAnsi="Arial"/>
          <w:i/>
          <w:sz w:val="24"/>
          <w:szCs w:val="24"/>
        </w:rPr>
        <w:t>(</w:t>
      </w:r>
      <w:r>
        <w:rPr>
          <w:rFonts w:cs="Arial" w:ascii="Arial" w:hAnsi="Arial"/>
          <w:b/>
          <w:i/>
        </w:rPr>
        <w:t>книга «Мир Огненный», 3 ч., § 467).</w:t>
      </w:r>
    </w:p>
    <w:p>
      <w:pPr>
        <w:pStyle w:val="Normal"/>
        <w:tabs>
          <w:tab w:val="clear" w:pos="708"/>
          <w:tab w:val="left" w:pos="142" w:leader="none"/>
        </w:tabs>
        <w:ind w:firstLine="426"/>
        <w:jc w:val="both"/>
        <w:rPr/>
      </w:pPr>
      <w:r>
        <w:rPr>
          <w:rFonts w:cs="Arial" w:ascii="Arial" w:hAnsi="Arial"/>
          <w:sz w:val="24"/>
          <w:szCs w:val="24"/>
        </w:rPr>
        <w:t>«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ёные не обращают внимания на такое бедствие! Люди создают миллионы убийств. Неужели никто не подумает, что это есть рассадник одержания!»</w:t>
      </w:r>
      <w:r>
        <w:rPr>
          <w:rFonts w:cs="Arial" w:ascii="Arial" w:hAnsi="Arial"/>
          <w:b/>
          <w:i/>
        </w:rPr>
        <w:t>(книга «Мир Огненный», 2 ч., § 223».</w:t>
      </w:r>
    </w:p>
    <w:p>
      <w:pPr>
        <w:pStyle w:val="Normal"/>
        <w:tabs>
          <w:tab w:val="clear" w:pos="708"/>
          <w:tab w:val="left" w:pos="142" w:leader="none"/>
        </w:tabs>
        <w:ind w:firstLine="426"/>
        <w:jc w:val="both"/>
        <w:rPr/>
      </w:pPr>
      <w:r>
        <w:rPr>
          <w:rFonts w:cs="Arial" w:ascii="Arial" w:hAnsi="Arial"/>
          <w:sz w:val="24"/>
          <w:szCs w:val="24"/>
        </w:rPr>
        <w:t>«...Некоторые утверждают, что при одержании здоровье не только не ухудшается, но даже улучшается.</w:t>
      </w:r>
      <w:r>
        <w:rPr>
          <w:rFonts w:cs="Arial" w:ascii="Arial" w:hAnsi="Arial"/>
          <w:sz w:val="24"/>
          <w:szCs w:val="24"/>
          <w:vertAlign w:val="superscript"/>
        </w:rPr>
        <w:t>1</w:t>
      </w:r>
      <w:r>
        <w:rPr>
          <w:rFonts w:cs="Arial" w:ascii="Arial" w:hAnsi="Arial"/>
          <w:sz w:val="24"/>
          <w:szCs w:val="24"/>
        </w:rPr>
        <w:t xml:space="preserve"> Большое заблуждение, — только напряжение нервное дает кажущееся здоровье. Но вторжение чужой психической энергии</w:t>
      </w:r>
      <w:r>
        <w:rPr>
          <w:rFonts w:cs="Arial" w:ascii="Arial" w:hAnsi="Arial"/>
          <w:i/>
          <w:sz w:val="24"/>
          <w:szCs w:val="24"/>
        </w:rPr>
        <w:t xml:space="preserve"> непременно откроет </w:t>
      </w:r>
      <w:r>
        <w:rPr>
          <w:rFonts w:cs="Arial" w:ascii="Arial" w:hAnsi="Arial"/>
          <w:sz w:val="24"/>
          <w:szCs w:val="24"/>
        </w:rPr>
        <w:t xml:space="preserve">вход разным заразам... Скажем определенно одержание есть не только заболевание психическое, но и явление заразы всего организма. Многие эпидемии имеют в основании одержани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 </w:t>
      </w:r>
      <w:r>
        <w:rPr>
          <w:rFonts w:cs="Arial" w:ascii="Arial" w:hAnsi="Arial"/>
          <w:b/>
          <w:i/>
        </w:rPr>
        <w:t>(книга «АУМ», §305).</w:t>
      </w:r>
    </w:p>
    <w:p>
      <w:pPr>
        <w:pStyle w:val="Normal"/>
        <w:tabs>
          <w:tab w:val="clear" w:pos="708"/>
          <w:tab w:val="left" w:pos="142" w:leader="none"/>
        </w:tabs>
        <w:ind w:firstLine="426"/>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 xml:space="preserve"> Именно это утверждают, занимающиеся хатха-йогой и другими близкими к ней практиками</w:t>
      </w:r>
    </w:p>
    <w:p>
      <w:pPr>
        <w:pStyle w:val="Normal"/>
        <w:tabs>
          <w:tab w:val="clear" w:pos="708"/>
          <w:tab w:val="left" w:pos="142" w:leader="none"/>
        </w:tabs>
        <w:ind w:firstLine="426"/>
        <w:jc w:val="both"/>
        <w:rPr>
          <w:rFonts w:ascii="Arial" w:hAnsi="Arial" w:cs="Arial"/>
          <w:i/>
          <w:i/>
          <w:sz w:val="24"/>
          <w:szCs w:val="24"/>
        </w:rPr>
      </w:pPr>
      <w:r>
        <w:rPr>
          <w:rFonts w:cs="Arial" w:ascii="Arial" w:hAnsi="Arial"/>
          <w:sz w:val="24"/>
          <w:szCs w:val="24"/>
        </w:rPr>
        <w:t>"Устремление к Высшему Миру есть лучшее средство против одержания. ...Возвышенные мысли не только влияют на нервное, вещество, но и очищают кровь. Опыты над составом крови в зависимости от мышления очень показательны".</w:t>
      </w:r>
      <w:r>
        <w:rPr>
          <w:rFonts w:cs="Arial" w:ascii="Arial" w:hAnsi="Arial"/>
          <w:i/>
          <w:sz w:val="24"/>
          <w:szCs w:val="24"/>
        </w:rPr>
        <w:t xml:space="preserve"> </w:t>
      </w:r>
      <w:r>
        <w:rPr>
          <w:rFonts w:cs="Arial" w:ascii="Arial" w:hAnsi="Arial"/>
          <w:b/>
          <w:i/>
        </w:rPr>
        <w:t>(Там же, § 306).</w:t>
      </w:r>
    </w:p>
    <w:p>
      <w:pPr>
        <w:pStyle w:val="Normal"/>
        <w:tabs>
          <w:tab w:val="clear" w:pos="708"/>
          <w:tab w:val="left" w:pos="142" w:leader="none"/>
        </w:tabs>
        <w:ind w:firstLine="426"/>
        <w:jc w:val="both"/>
        <w:rPr/>
      </w:pPr>
      <w:r>
        <w:rPr>
          <w:rFonts w:cs="Arial" w:ascii="Arial" w:hAnsi="Arial"/>
          <w:sz w:val="24"/>
          <w:szCs w:val="24"/>
        </w:rPr>
        <w:t xml:space="preserve">"Известно, что каждое злое действие должно быть изжито, но вас спросят: "Как происходит справедливость над одержимыми? </w:t>
      </w:r>
      <w:r>
        <w:rPr>
          <w:rFonts w:cs="Arial" w:ascii="Arial" w:hAnsi="Arial"/>
          <w:b/>
          <w:sz w:val="24"/>
          <w:szCs w:val="24"/>
        </w:rPr>
        <w:t>Кто понесет следствие – одержимый или одержатель?</w:t>
      </w:r>
      <w:r>
        <w:rPr>
          <w:rFonts w:cs="Arial" w:ascii="Arial" w:hAnsi="Arial"/>
          <w:sz w:val="24"/>
          <w:szCs w:val="24"/>
        </w:rPr>
        <w:t xml:space="preserve"> Кто может разделить, где воля одержателя и заложенная воля в самом одержим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держание происходит, лишь когда доступ открыт. Мало того, до одержания уже зло шепчет и подготавливает слабый дух. У нуждающихся во зле появляются и привлеченные ими сущности. Карма одержимых тяжка!" (Там же, § 368).</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а возражение "а как же обычные люди живут", ответьте: более половины людей одержимы, оставшиеся же в большинстве случаев находятся под темными влияниями и часто действуют под внушением тьмы, которая бывает различной длительности и силы. Даже Архат не избавлен от те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е активность. Потому Указуется "бодрствуйте духом", ибо много глаз злобных следит за каждым движением вашим, выискивая слабые места, чтобы через них уязвить».</w:t>
      </w:r>
    </w:p>
    <w:p>
      <w:pPr>
        <w:pStyle w:val="Normal"/>
        <w:tabs>
          <w:tab w:val="clear" w:pos="708"/>
          <w:tab w:val="left" w:pos="142" w:leader="none"/>
        </w:tabs>
        <w:ind w:firstLine="426"/>
        <w:jc w:val="right"/>
        <w:rPr>
          <w:rFonts w:ascii="Arial" w:hAnsi="Arial" w:cs="Arial"/>
          <w:b/>
          <w:b/>
          <w:i/>
          <w:i/>
        </w:rPr>
      </w:pPr>
      <w:r>
        <w:rPr>
          <w:rFonts w:cs="Arial" w:ascii="Arial" w:hAnsi="Arial"/>
          <w:b/>
          <w:i/>
        </w:rPr>
        <w:t xml:space="preserve">(Грани Агни Йоги, I; июль 27). </w:t>
      </w:r>
    </w:p>
    <w:p>
      <w:pPr>
        <w:pStyle w:val="Heading2"/>
        <w:jc w:val="center"/>
        <w:rPr>
          <w:sz w:val="24"/>
          <w:szCs w:val="24"/>
        </w:rPr>
      </w:pPr>
      <w:r>
        <w:rPr>
          <w:sz w:val="24"/>
          <w:szCs w:val="24"/>
        </w:rPr>
        <w:t>"Постоялый двор для чертей".</w:t>
      </w:r>
    </w:p>
    <w:p>
      <w:pPr>
        <w:pStyle w:val="Normal"/>
        <w:tabs>
          <w:tab w:val="clear" w:pos="708"/>
          <w:tab w:val="left" w:pos="142" w:leader="none"/>
        </w:tabs>
        <w:ind w:firstLine="426"/>
        <w:jc w:val="center"/>
        <w:rPr>
          <w:rFonts w:ascii="Arial" w:hAnsi="Arial" w:cs="Arial"/>
          <w:i/>
          <w:i/>
          <w:sz w:val="24"/>
          <w:szCs w:val="24"/>
        </w:rPr>
      </w:pPr>
      <w:r>
        <w:rPr>
          <w:rFonts w:cs="Arial" w:ascii="Arial" w:hAnsi="Arial"/>
          <w:i/>
          <w:sz w:val="24"/>
          <w:szCs w:val="24"/>
        </w:rPr>
        <w:t>Еще немного о медиумизме, низшем психизме и о факте признания многими учеными явления одержа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Темную Эпоху то, что именуют медиумизмом, становится распространенным явлением. Великие Учителя предупреждают, что в видениях медиумов не участвует высшая психическая энергия. Поэтому все явления Тонкого Мира им видятся как в мире кривых зеркал.</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ысшие планы медиумам недоступны! Голоса, которые они слышат — это голоса Астрального Мира. А отсюда, - помните, что сказал Учитель? - НИКОГДА не приходит и не может придти ни озарение, ни духовное откровение!</w:t>
      </w:r>
    </w:p>
    <w:p>
      <w:pPr>
        <w:pStyle w:val="Normal"/>
        <w:tabs>
          <w:tab w:val="clear" w:pos="708"/>
          <w:tab w:val="left" w:pos="142" w:leader="none"/>
        </w:tabs>
        <w:ind w:firstLine="426"/>
        <w:jc w:val="both"/>
        <w:rPr/>
      </w:pPr>
      <w:r>
        <w:rPr>
          <w:rFonts w:cs="Arial" w:ascii="Arial" w:hAnsi="Arial"/>
          <w:sz w:val="24"/>
          <w:szCs w:val="24"/>
        </w:rPr>
        <w:t>Хотя феноменов астрального порядка медиумы и низшие психики</w:t>
      </w:r>
      <w:r>
        <w:rPr>
          <w:rFonts w:cs="Arial" w:ascii="Arial" w:hAnsi="Arial"/>
          <w:sz w:val="24"/>
          <w:szCs w:val="24"/>
          <w:vertAlign w:val="superscript"/>
        </w:rPr>
        <w:t>1)</w:t>
      </w:r>
      <w:r>
        <w:rPr>
          <w:rFonts w:cs="Arial" w:ascii="Arial" w:hAnsi="Arial"/>
          <w:sz w:val="24"/>
          <w:szCs w:val="24"/>
        </w:rPr>
        <w:t xml:space="preserve"> могут и в самом деле продемонстрировать сколько угодно, однако сообщения, которые эти люди передают, повторимся, не должны вызывать восторга. А "знания", ими сообщаемые, ложны. Ибо медиум передает "знания" "развоплощенных лжецов </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 xml:space="preserve">1) </w:t>
      </w:r>
      <w:r>
        <w:rPr>
          <w:rFonts w:cs="Arial" w:ascii="Arial" w:hAnsi="Arial"/>
          <w:b/>
          <w:i/>
        </w:rPr>
        <w:t>Низшими психиками называют таких людей, которые способны развивать психические силы только низшей природы. Эти силы скрыты в низших чакрах, расположенных ниже пупка.</w:t>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t xml:space="preserve">"Ладьей без руля", "постоялым двором для развоплощенных лжецов" </w:t>
      </w:r>
      <w:r>
        <w:rPr>
          <w:rFonts w:cs="Arial" w:ascii="Arial" w:hAnsi="Arial"/>
          <w:sz w:val="24"/>
          <w:szCs w:val="24"/>
        </w:rPr>
        <w:t>— именно так именуют Учителя медиумов.</w:t>
      </w:r>
      <w:r>
        <w:rPr>
          <w:rFonts w:cs="Arial" w:ascii="Arial" w:hAnsi="Arial"/>
          <w:i/>
          <w:sz w:val="24"/>
          <w:szCs w:val="24"/>
        </w:rPr>
        <w:t xml:space="preserve"> "Бхута-дак" — "постоялый двор для чертей" — </w:t>
      </w:r>
      <w:r>
        <w:rPr>
          <w:rFonts w:cs="Arial" w:ascii="Arial" w:hAnsi="Arial"/>
          <w:sz w:val="24"/>
          <w:szCs w:val="24"/>
        </w:rPr>
        <w:t>именуют медиумов в Тибете.</w:t>
      </w:r>
    </w:p>
    <w:p>
      <w:pPr>
        <w:pStyle w:val="Normal"/>
        <w:tabs>
          <w:tab w:val="clear" w:pos="708"/>
          <w:tab w:val="left" w:pos="142" w:leader="none"/>
        </w:tabs>
        <w:ind w:firstLine="426"/>
        <w:jc w:val="both"/>
        <w:rPr/>
      </w:pPr>
      <w:r>
        <w:rPr>
          <w:rFonts w:cs="Arial" w:ascii="Arial" w:hAnsi="Arial"/>
          <w:i/>
          <w:sz w:val="24"/>
          <w:szCs w:val="24"/>
        </w:rPr>
        <w:t xml:space="preserve">"Бхута-дак", "постоялым двором для чертей" </w:t>
      </w:r>
      <w:r>
        <w:rPr>
          <w:rFonts w:cs="Arial" w:ascii="Arial" w:hAnsi="Arial"/>
          <w:sz w:val="24"/>
          <w:szCs w:val="24"/>
        </w:rPr>
        <w:t>нередко становятся и люди, стремящиеся психо-механическим, искусственным путём развить у себя скрытые психические силы.</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Низший психизм можно развить за несколько дней, даже просто... ударяя по определенным частям тела в местах расположения желез, соответствующим на физическом плане энерго-центрам, чакрам. При этом охранительная ткань, защищающая физический организм от низшего Астрала, будет повреждена, и если человек имеет хотя бы кроху несовершенства, опасный контакт с элементариями обеспечен.</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одном из писем Елена Ивановна Рерих разъясняет:</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низшие силы. Гораздо опаснее те, кто подходит под личиною Учения Света. Материя Тонкого Мира очень пластична, потому такие персонификаторы могут принимать любые нужные им облики и тем вводить в заблуждение наблюдающих эти явления. Нужно лишь помнить, что низшим ступеням психизма доступны лишь низшие сферы Тонкого Мира, где немало пышных олимпов и желающих разыгрывать (роль) Учителей Света".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Современная наука очень долго не признавала факта одержания и вообще предпочитала не обращать внимания на подобную чертовщину, совершенно "недостойную внимания ученого". Мало ли суеверий живет в необразованных слоях населени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Однако сегодня явление одержания уже открыто признаётся многими учеными во многих странах. Вселение невидимой сущности в живого человека зафиксировано приборами, начато изучение этого явления. Элементарий-лярва, вселяющийся в человека, называется некоторыми учеными электромагнитной матрицей с отрицательным зарядом.</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Ученые обнаружили, что излучения здорового человека и одержимого очень различаются.</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При обследовании алкоголиков, одержимых "бесами", обнаружили волны излучения от 2,3 до 2,7. Это как раз та волна, которую излучает электромагнитная матрица с отрицательным зарядом </w:t>
      </w:r>
      <w:r>
        <w:rPr>
          <w:rFonts w:cs="Arial" w:ascii="Arial" w:hAnsi="Arial"/>
          <w:sz w:val="24"/>
          <w:szCs w:val="24"/>
          <w:vertAlign w:val="superscript"/>
        </w:rPr>
        <w:t>1</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firstLine="426"/>
        <w:jc w:val="both"/>
        <w:rPr/>
      </w:pPr>
      <w:r>
        <w:rPr>
          <w:rFonts w:cs="Arial" w:ascii="Arial" w:hAnsi="Arial"/>
          <w:b/>
          <w:i/>
          <w:vertAlign w:val="superscript"/>
        </w:rPr>
        <w:t>1.</w:t>
      </w:r>
      <w:r>
        <w:rPr>
          <w:rFonts w:cs="Arial" w:ascii="Arial" w:hAnsi="Arial"/>
          <w:b/>
          <w:i/>
        </w:rPr>
        <w:t>Ф. Я. Шикунов, член-корреспондент АН СССР. (Из его беседы со священниками г. Иваново, 1987 г., магнитофонная запись.)</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xml:space="preserve">Но не только изменение излучений может быть показателем вселения элементария. В числе показателей вселения может быть и внезапный, чрезвычайно резкий подъем... давления без видимой на то причины. </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от пример. Одна девушка Л., 28 лет, преподаватель английского языка в селе. Она была наблюдательным, далеким от суеверий человеком и не имела склонности к чудесам. Но как выяснилось, её можно было отнести к разряду тех очень чувствительных людей, которых называют сенситивами. И в тот период она была нервно истощена.</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Л. рассказала, что восемь дней назад в селе, где она работала, повесился юноша. Это её потрясло до глубины души. Л. была репетитором покойного, хорошо знала родителей и юношу. О том, что может случиться беда, Л. почувствовала за несколько часов до трагедии. Ей приснился этот юноша, который сказал, что пришел проститься с не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По причине сильного переживания девушки с ней случилось одержание. Уже на второй день после самоубийства юноши она это осознавала совершенно явственно.</w:t>
      </w:r>
    </w:p>
    <w:p>
      <w:pPr>
        <w:pStyle w:val="Normal"/>
        <w:tabs>
          <w:tab w:val="clear" w:pos="708"/>
          <w:tab w:val="left" w:pos="142" w:leader="none"/>
        </w:tabs>
        <w:ind w:firstLine="426"/>
        <w:jc w:val="both"/>
        <w:rPr/>
      </w:pPr>
      <w:r>
        <w:rPr>
          <w:rFonts w:cs="Arial" w:ascii="Arial" w:hAnsi="Arial"/>
          <w:sz w:val="24"/>
          <w:szCs w:val="24"/>
        </w:rPr>
        <w:t xml:space="preserve">Она рассказывала: "Я почувствовала, что </w:t>
      </w:r>
      <w:r>
        <w:rPr>
          <w:rFonts w:cs="Arial" w:ascii="Arial" w:hAnsi="Arial"/>
          <w:b/>
          <w:sz w:val="24"/>
          <w:szCs w:val="24"/>
        </w:rPr>
        <w:t>он внутри меня</w:t>
      </w:r>
      <w:r>
        <w:rPr>
          <w:rFonts w:cs="Arial" w:ascii="Arial" w:hAnsi="Arial"/>
          <w:sz w:val="24"/>
          <w:szCs w:val="24"/>
        </w:rPr>
        <w:t xml:space="preserve">. Он сказал, чтобы я пошла в такое-то место и взяла записку от него, но не говорила об этом его матери. Я пошла. Действительно, записка была в указанном месте. В ней было написано, что никто в его смерти не виноват. Мне кажется, что это так и есть. Юноша был как бы опустошен. Ему было уже 23, но он ничем не занимался, был завсегдатаем ночных баров. Но это лишь ещё больше опустошало его. Мне кажется, он употреблял наркотики... Я подумала, что матери всё же надо показать эту записку. Но как только я это подумала и решила направиться к ней, со мной тут же. на дороге, случилось что-то невероятное, чего никогда раньше не было. Я потеряла сознание. Когда меня везли в больницу, сказали, что я что-то говорила очень изменившимся голосом. В больнице я была еще, как думали врачи, без сознания Но это было не так. Я была уже в сознании и понимала, что мне собираются сделать укол, снижающий давление. Мне хотелось сказать, что мне </w:t>
      </w:r>
      <w:r>
        <w:rPr>
          <w:rFonts w:cs="Arial" w:ascii="Arial" w:hAnsi="Arial"/>
          <w:b/>
          <w:sz w:val="24"/>
          <w:szCs w:val="24"/>
        </w:rPr>
        <w:t>ничего не надо делать</w:t>
      </w:r>
      <w:r>
        <w:rPr>
          <w:rFonts w:cs="Arial" w:ascii="Arial" w:hAnsi="Arial"/>
          <w:sz w:val="24"/>
          <w:szCs w:val="24"/>
        </w:rPr>
        <w:t>! Но я не могла... произнести ни слова. Как я узнала потом, причиной моей потери сознания стало, как мне сказали врачи, резкое повышение давления. Причем очень сильное. У меня, гипотоника, с обычным давлением 90/60, давление тогда подскочило почти в... два раза! Но после укола мне вовсе не полегчало. Наоборот, стало очень и очень плохо».</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В течение восьми дней после смерти этот несчастный юноша входил в Л. несколько раз. Его голос, звучащий внутри Л., обращался к ней с различными просьбами. Каждое вхождение сопровождалось либо потерей сознания, либо состоянием, близким к нему: ладони, лоб покрывались холодным потом, силы уходили, слабел голос, начинали слабо двигаться глаза и то и дело закатывались.</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Эманации одержателей, особенно самоубийц, тяжелы. Если бы люди были к себе повнимательнее, они многое замечапи бы. Эксперименты российского учёного Короткова из С.-Петербурга, изучавшего излучения самоубийц, подтверждают это. Все участники научного эксперимента сообщали о чрезвычайно неприятных ощущениях, которые они испытывали от близости с объектом исследования, с трупами самоубийц. Всем им было "не по себе". У всех было четкое ощущение чьего-то невидимого присутствия, и все чувствовали тяжелый взгляд, невидимо следящий за ними</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Когда ученый говорит о "широких перспективах" медиумизма "не только для медиума, но и для всех сфер жизни", тогда такую науку следует назвать... черной магией.</w:t>
      </w:r>
    </w:p>
    <w:p>
      <w:pPr>
        <w:pStyle w:val="Normal"/>
        <w:tabs>
          <w:tab w:val="clear" w:pos="708"/>
          <w:tab w:val="left" w:pos="142" w:leader="none"/>
        </w:tabs>
        <w:ind w:firstLine="426"/>
        <w:jc w:val="both"/>
        <w:rPr>
          <w:rFonts w:ascii="Arial" w:hAnsi="Arial" w:cs="Arial"/>
          <w:sz w:val="24"/>
          <w:szCs w:val="24"/>
        </w:rPr>
      </w:pPr>
      <w:r>
        <w:rPr>
          <w:rFonts w:cs="Arial" w:ascii="Arial" w:hAnsi="Arial"/>
          <w:sz w:val="24"/>
          <w:szCs w:val="24"/>
        </w:rPr>
        <w:t>"   Наука все еще имеет невежественный взгляд и неопытные руки ребёнка" –</w:t>
      </w:r>
      <w:r>
        <w:rPr>
          <w:rFonts w:cs="Arial" w:ascii="Arial" w:hAnsi="Arial"/>
          <w:i/>
          <w:sz w:val="24"/>
          <w:szCs w:val="24"/>
        </w:rPr>
        <w:t xml:space="preserve"> </w:t>
      </w:r>
      <w:r>
        <w:rPr>
          <w:rFonts w:cs="Arial" w:ascii="Arial" w:hAnsi="Arial"/>
          <w:sz w:val="24"/>
          <w:szCs w:val="24"/>
        </w:rPr>
        <w:t>говорят Великие Учителя.</w:t>
      </w:r>
    </w:p>
    <w:p>
      <w:pPr>
        <w:pStyle w:val="Normal"/>
        <w:ind w:firstLine="340"/>
        <w:jc w:val="both"/>
        <w:rPr/>
      </w:pPr>
      <w:r>
        <w:rPr>
          <w:rFonts w:cs="Arial" w:ascii="Arial" w:hAnsi="Arial"/>
          <w:sz w:val="24"/>
          <w:szCs w:val="24"/>
        </w:rPr>
        <w:t xml:space="preserve">«Мощь обретешь ты верою. Вера есть знание духа того, что несомненно и что непреложно должно быть утверждено. Это есть осознание будущего, того, чему быть надлежит. Сила духа уявляется в вере и чувствознании. Тот, кто верит в силы свои, достигает. Тот, кто верит в силу Владыки, достигает вдвойне и втройне. Тот, кто верит в победу, уже ее одержал. Вера есть огонь духа, приведенный в действие. Можно даже сказать, что творит и достигает именно огненность веры. И энтузиазм тоже зажигается верой. Вера – это великое огненное чувство, объединенное вместе со знанием. Слово "верознание" хорошо выражает эту идею. Веру можно в себе утверждать, тем повышая ее огненный потенциал и его напряжение. Важно усилить огни, прежде чем действовать ими. Огненную природу свою можно усиливать разными способами. Назовем несколько: любовь, устремление, преданность, вера, бесстрашие. Усиливая каждое из этих свойств, огненность свою можно усилить в соответствии с силой желания их утвердить. Любовь легче усилить, чем бесстрашие, но огненная любовь к Высшему Облику родит и бесстрашие духа. Человек существо огненное, и повышение огненного потенциала не будет противоречить законам эволюции духа, ибо оформление огненного тела будет той ступенью эволюции, которую надо еще достигать. Огненный аппарат человека еще не оформлен, и потому в действие приведен быть не может. Но отдельные части его в некоторых организмах уже начинают действовать. Даже частичное пробуждение дает свои результаты. Человек начинает вдруг видеть то, чего обычными глазами видеть нельзя, или слышать беззвучные звуки. Не надо смешивать эти огненные прозрения в Мир Высший с уявлением астрального зрения или слуха, которые, как, например, в случае обычного медиумизма, не требуют никакой огненности и являются не достижением, а скорее, проклятием для человека, ибо очень опасны тем, что, открывая окно в мир астральный, защиты ему не дают от темных воздействий. Огненность же является лучшей защитой, так как против светлого Агни тьма выступать не дерзает. Огонь больно жжет и тьму сжигает. Мысль об огне служит топливом Агни. Мыслями об огненной природе своей может ее поддержать человек и вызвать к проявлению. Даже и в этой области преддверие, явленное мыслью, имеет большое значение. Сомнение тушит огни. Даже сильное пламя может оно потушить, но вера огни возжигает. Так качества духа можно делить на качества, огни возжигающие, и на качества, огни угашающие. Огнетушителей в сознание нельзя допускать. Есть огнетушители мгновенного действия, как, например, сомнение или колебание, но есть и замедленного действия, такие, как уныние, подавленность, беспокойство. Следует очень хорошо разбираться в шкале качеств этих огнетушителей и зорко отделять убийц духа от огнедателей. Осторожность и настороженность надо уметь отличать от боязливости и нерешительности. Только опыт дает твердость руке и умение разобраться в биполярности качеств. Каждое положительное, каждый огнедатель имеет свою противоположность в уявлении наличия его огнетушителя, природу которого надо яро познать, чтобы вступить с ним в беспощадную борьбу. Нельзя огнетушителей допускать в свою сущность, ибо погасят огни и пресекут путь огненный духа. Каждое настроение человека создает либо благоприятные, либо неблагоприятные условия для уявления Агни. Можно страдать, можно быть тьмой окруженным, можно быть в тяжких "'ловиях жизни и все же огни духа в себе охранить, а можно и в лучших условиях жизни угасить в себе и последние искорки Агни. Великая зоркость нужна и несломимое решение духа, чтобы неугасимо огни духа пронести через жизнь. </w:t>
      </w:r>
      <w:r>
        <w:rPr>
          <w:rFonts w:cs="Arial" w:ascii="Arial" w:hAnsi="Arial"/>
          <w:b/>
          <w:i/>
        </w:rPr>
        <w:t>(ГАЙ, т.2, п.431. (Нояб. 8).</w:t>
      </w:r>
    </w:p>
    <w:p>
      <w:pPr>
        <w:pStyle w:val="Normal"/>
        <w:tabs>
          <w:tab w:val="clear" w:pos="708"/>
          <w:tab w:val="left" w:pos="142" w:leader="none"/>
        </w:tabs>
        <w:ind w:firstLine="426"/>
        <w:jc w:val="both"/>
        <w:rPr>
          <w:rFonts w:ascii="Arial" w:hAnsi="Arial" w:cs="Arial"/>
          <w:b/>
          <w:b/>
          <w:i/>
          <w:i/>
          <w:sz w:val="24"/>
          <w:szCs w:val="24"/>
        </w:rPr>
      </w:pPr>
      <w:r>
        <w:rPr>
          <w:rFonts w:cs="Arial" w:ascii="Arial" w:hAnsi="Arial"/>
          <w:b/>
          <w:i/>
          <w:sz w:val="24"/>
          <w:szCs w:val="24"/>
        </w:rPr>
      </w:r>
    </w:p>
    <w:p>
      <w:pPr>
        <w:pStyle w:val="Normal"/>
        <w:ind w:firstLine="340"/>
        <w:jc w:val="both"/>
        <w:rPr/>
      </w:pPr>
      <w:r>
        <w:rPr>
          <w:rFonts w:cs="Arial" w:ascii="Arial" w:hAnsi="Arial"/>
          <w:sz w:val="24"/>
          <w:szCs w:val="24"/>
        </w:rPr>
        <w:t xml:space="preserve">«…В своей скрытой сущности мир огненен. И человек тоже существо огненное, и все процессы в нем – от огня. Даже обычные закоренелые привычки есть не что иное, как кристаллические отложения огня. Потому и не удивительно, что и качества духа тоже явления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Каждое усилие в этом направлении будет шагом приближения к огненной цели. 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Аура человека и ее излучения – тоже явления огненного порядка. Аура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 ауре говорящего. Обуздать словоизвержение и утвердить контроль над каждым произнесенным словом будет победой и овладением огненной стихией в себе. Так анализ качеств духа укажет их огненную природу и осветит путь овладения стихией огня». </w:t>
      </w:r>
      <w:r>
        <w:rPr>
          <w:rFonts w:cs="Arial" w:ascii="Arial" w:hAnsi="Arial"/>
          <w:b/>
          <w:i/>
        </w:rPr>
        <w:t>(ГАЙ, т.2, п.335)</w:t>
      </w:r>
    </w:p>
    <w:p>
      <w:pPr>
        <w:pStyle w:val="Normal"/>
        <w:tabs>
          <w:tab w:val="clear" w:pos="708"/>
          <w:tab w:val="left" w:pos="142" w:leader="none"/>
        </w:tabs>
        <w:ind w:firstLine="426"/>
        <w:jc w:val="both"/>
        <w:rPr>
          <w:rFonts w:ascii="Arial" w:hAnsi="Arial" w:cs="Arial"/>
          <w:b/>
          <w:b/>
          <w:i/>
          <w:i/>
          <w:sz w:val="16"/>
          <w:szCs w:val="16"/>
        </w:rPr>
      </w:pPr>
      <w:r>
        <w:rPr>
          <w:rFonts w:cs="Arial" w:ascii="Arial" w:hAnsi="Arial"/>
          <w:b/>
          <w:i/>
          <w:sz w:val="16"/>
          <w:szCs w:val="16"/>
        </w:rPr>
      </w:r>
    </w:p>
    <w:p>
      <w:pPr>
        <w:pStyle w:val="Normal"/>
        <w:tabs>
          <w:tab w:val="clear" w:pos="708"/>
          <w:tab w:val="left" w:pos="142" w:leader="none"/>
        </w:tabs>
        <w:ind w:firstLine="426"/>
        <w:jc w:val="both"/>
        <w:rPr>
          <w:rFonts w:ascii="Arial" w:hAnsi="Arial" w:cs="Arial"/>
          <w:i/>
          <w:i/>
          <w:sz w:val="24"/>
          <w:szCs w:val="24"/>
        </w:rPr>
      </w:pPr>
      <w:r>
        <w:rPr>
          <w:rFonts w:cs="Arial" w:ascii="Arial" w:hAnsi="Arial"/>
          <w:i/>
          <w:sz w:val="24"/>
          <w:szCs w:val="24"/>
        </w:rPr>
        <w:t xml:space="preserve">Литература: </w:t>
      </w:r>
    </w:p>
    <w:p>
      <w:pPr>
        <w:pStyle w:val="Normal"/>
        <w:widowControl/>
        <w:numPr>
          <w:ilvl w:val="0"/>
          <w:numId w:val="2"/>
        </w:numPr>
        <w:autoSpaceDE w:val="true"/>
        <w:jc w:val="both"/>
        <w:rPr>
          <w:rFonts w:ascii="Arial" w:hAnsi="Arial" w:cs="Arial"/>
          <w:b/>
          <w:b/>
          <w:iCs/>
          <w:sz w:val="18"/>
          <w:szCs w:val="18"/>
        </w:rPr>
      </w:pPr>
      <w:r>
        <w:rPr>
          <w:rFonts w:eastAsia="Arial" w:cs="Arial" w:ascii="Arial" w:hAnsi="Arial"/>
          <w:b/>
          <w:iCs/>
          <w:sz w:val="18"/>
          <w:szCs w:val="18"/>
        </w:rPr>
        <w:t xml:space="preserve"> </w:t>
      </w:r>
      <w:r>
        <w:rPr>
          <w:rFonts w:cs="Arial" w:ascii="Arial" w:hAnsi="Arial"/>
          <w:b/>
          <w:iCs/>
          <w:sz w:val="18"/>
          <w:szCs w:val="18"/>
        </w:rPr>
        <w:t>«Письма Елены Рерих»: в 2-х томах. Минск, ПРАМЕБ, 1992.</w:t>
      </w:r>
    </w:p>
    <w:p>
      <w:pPr>
        <w:pStyle w:val="TextBody"/>
        <w:numPr>
          <w:ilvl w:val="0"/>
          <w:numId w:val="2"/>
        </w:numPr>
        <w:rPr>
          <w:rFonts w:cs="Arial"/>
          <w:b/>
          <w:b/>
          <w:sz w:val="18"/>
          <w:szCs w:val="18"/>
        </w:rPr>
      </w:pPr>
      <w:r>
        <w:rPr>
          <w:rFonts w:cs="Arial"/>
          <w:b/>
          <w:sz w:val="18"/>
          <w:szCs w:val="18"/>
        </w:rPr>
        <w:t>«Грани Агни Йоги», в13-ти томах, «Алгим», Новосибирск, 1997-2004.</w:t>
      </w:r>
    </w:p>
    <w:p>
      <w:pPr>
        <w:pStyle w:val="Normal"/>
        <w:widowControl/>
        <w:numPr>
          <w:ilvl w:val="0"/>
          <w:numId w:val="2"/>
        </w:numPr>
        <w:autoSpaceDE w:val="true"/>
        <w:jc w:val="both"/>
        <w:rPr>
          <w:rFonts w:ascii="Arial" w:hAnsi="Arial" w:cs="Arial"/>
          <w:b/>
          <w:b/>
          <w:sz w:val="18"/>
          <w:szCs w:val="18"/>
        </w:rPr>
      </w:pPr>
      <w:r>
        <w:rPr>
          <w:rFonts w:cs="Arial" w:ascii="Arial" w:hAnsi="Arial"/>
          <w:b/>
          <w:sz w:val="18"/>
          <w:szCs w:val="18"/>
        </w:rPr>
        <w:t>Л.П.Дмитриева «Тайная Доктрина» Елены Блаватской в некоторых понятиях и символах», Магнитогорск, «Амрита-Урал»,1994.</w:t>
      </w:r>
    </w:p>
    <w:p>
      <w:pPr>
        <w:pStyle w:val="Normal"/>
        <w:widowControl/>
        <w:numPr>
          <w:ilvl w:val="0"/>
          <w:numId w:val="2"/>
        </w:numPr>
        <w:tabs>
          <w:tab w:val="clear" w:pos="708"/>
          <w:tab w:val="left" w:pos="283" w:leader="none"/>
        </w:tabs>
        <w:autoSpaceDE w:val="true"/>
        <w:jc w:val="both"/>
        <w:rPr>
          <w:rFonts w:ascii="Arial" w:hAnsi="Arial" w:cs="Arial"/>
          <w:b/>
          <w:b/>
          <w:sz w:val="18"/>
          <w:szCs w:val="18"/>
        </w:rPr>
      </w:pPr>
      <w:r>
        <w:rPr>
          <w:rFonts w:cs="Arial" w:ascii="Arial" w:hAnsi="Arial"/>
          <w:b/>
          <w:sz w:val="18"/>
          <w:szCs w:val="18"/>
        </w:rPr>
        <w:t>«Агни Йога» («Живая Этика»). В 4-х т. Москва, «Сфера», 2000.</w:t>
      </w:r>
    </w:p>
    <w:p>
      <w:pPr>
        <w:pStyle w:val="Normal"/>
        <w:widowControl/>
        <w:numPr>
          <w:ilvl w:val="0"/>
          <w:numId w:val="2"/>
        </w:numPr>
        <w:autoSpaceDE w:val="true"/>
        <w:jc w:val="both"/>
        <w:rPr>
          <w:rFonts w:ascii="Arial" w:hAnsi="Arial" w:cs="Arial"/>
          <w:b/>
          <w:b/>
          <w:color w:val="000000"/>
          <w:sz w:val="18"/>
          <w:szCs w:val="18"/>
        </w:rPr>
      </w:pPr>
      <w:r>
        <w:rPr>
          <w:rFonts w:cs="Arial" w:ascii="Arial" w:hAnsi="Arial"/>
          <w:b/>
          <w:color w:val="000000"/>
          <w:sz w:val="18"/>
          <w:szCs w:val="18"/>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2"/>
        </w:numPr>
        <w:autoSpaceDE w:val="true"/>
        <w:rPr>
          <w:rFonts w:ascii="Arial" w:hAnsi="Arial" w:cs="Arial"/>
          <w:b/>
          <w:b/>
          <w:sz w:val="18"/>
          <w:szCs w:val="18"/>
        </w:rPr>
      </w:pPr>
      <w:r>
        <w:rPr>
          <w:rFonts w:cs="Arial" w:ascii="Arial" w:hAnsi="Arial"/>
          <w:b/>
          <w:color w:val="000000"/>
          <w:sz w:val="18"/>
          <w:szCs w:val="18"/>
        </w:rPr>
        <w:t xml:space="preserve">Гиндилис Л.М. «Научное и сверхнаучное знание». Тезисы 3-ей Международной конференции "Алтай-Космос-Микрокосм". Алтай, 1995. </w:t>
      </w:r>
    </w:p>
    <w:p>
      <w:pPr>
        <w:pStyle w:val="Normal"/>
        <w:widowControl/>
        <w:numPr>
          <w:ilvl w:val="0"/>
          <w:numId w:val="2"/>
        </w:numPr>
        <w:autoSpaceDE w:val="true"/>
        <w:rPr/>
      </w:pPr>
      <w:r>
        <w:rPr>
          <w:rFonts w:cs="Arial" w:ascii="Arial" w:hAnsi="Arial"/>
          <w:b/>
          <w:sz w:val="18"/>
          <w:szCs w:val="18"/>
        </w:rPr>
        <w:t>А.Г.Шипов, «</w:t>
      </w:r>
      <w:r>
        <w:rPr>
          <w:rFonts w:cs="Arial" w:ascii="Arial" w:hAnsi="Arial"/>
          <w:b/>
          <w:iCs/>
          <w:sz w:val="18"/>
          <w:szCs w:val="18"/>
        </w:rPr>
        <w:t xml:space="preserve">Соврем. физика и космическая эволюция человека», </w:t>
      </w:r>
      <w:r>
        <w:rPr>
          <w:rFonts w:cs="Arial" w:ascii="Arial" w:hAnsi="Arial"/>
          <w:b/>
          <w:sz w:val="18"/>
          <w:szCs w:val="18"/>
        </w:rPr>
        <w:t>журн. «</w:t>
      </w:r>
      <w:r>
        <w:rPr>
          <w:rFonts w:cs="Arial" w:ascii="Arial" w:hAnsi="Arial"/>
          <w:b/>
          <w:iCs/>
          <w:sz w:val="18"/>
          <w:szCs w:val="18"/>
        </w:rPr>
        <w:t>СФР»</w:t>
      </w:r>
      <w:r>
        <w:rPr>
          <w:rFonts w:cs="Arial" w:ascii="Arial" w:hAnsi="Arial"/>
          <w:b/>
          <w:sz w:val="18"/>
          <w:szCs w:val="18"/>
        </w:rPr>
        <w:t>, М., 1999.</w:t>
      </w:r>
    </w:p>
    <w:p>
      <w:pPr>
        <w:pStyle w:val="Normal"/>
        <w:widowControl/>
        <w:numPr>
          <w:ilvl w:val="0"/>
          <w:numId w:val="2"/>
        </w:numPr>
        <w:tabs>
          <w:tab w:val="clear" w:pos="708"/>
          <w:tab w:val="left" w:pos="142" w:leader="none"/>
        </w:tabs>
        <w:overflowPunct w:val="false"/>
        <w:jc w:val="both"/>
        <w:textAlignment w:val="baseline"/>
        <w:rPr/>
      </w:pPr>
      <w:r>
        <w:rPr>
          <w:rFonts w:cs="Arial" w:ascii="Arial" w:hAnsi="Arial"/>
          <w:b/>
          <w:sz w:val="18"/>
          <w:szCs w:val="18"/>
        </w:rPr>
        <w:t>В.Дауэр, «</w:t>
      </w:r>
      <w:r>
        <w:rPr>
          <w:rFonts w:cs="Arial" w:ascii="Arial" w:hAnsi="Arial"/>
          <w:b/>
          <w:iCs/>
          <w:sz w:val="18"/>
          <w:szCs w:val="18"/>
        </w:rPr>
        <w:t>Эзотерика для начинающих»,</w:t>
      </w:r>
      <w:r>
        <w:rPr>
          <w:rFonts w:cs="Arial" w:ascii="Arial" w:hAnsi="Arial"/>
          <w:b/>
          <w:sz w:val="18"/>
          <w:szCs w:val="18"/>
        </w:rPr>
        <w:t xml:space="preserve"> Викалор, М., 1994.</w:t>
      </w:r>
    </w:p>
    <w:p>
      <w:pPr>
        <w:pStyle w:val="Normal"/>
        <w:widowControl/>
        <w:numPr>
          <w:ilvl w:val="0"/>
          <w:numId w:val="2"/>
        </w:numPr>
        <w:tabs>
          <w:tab w:val="clear" w:pos="708"/>
          <w:tab w:val="left" w:pos="142" w:leader="none"/>
        </w:tabs>
        <w:overflowPunct w:val="false"/>
        <w:jc w:val="both"/>
        <w:textAlignment w:val="baseline"/>
        <w:rPr>
          <w:rFonts w:ascii="Arial" w:hAnsi="Arial" w:cs="Arial"/>
          <w:b/>
          <w:b/>
          <w:sz w:val="18"/>
          <w:szCs w:val="18"/>
        </w:rPr>
      </w:pPr>
      <w:r>
        <w:rPr>
          <w:rFonts w:cs="Arial" w:ascii="Arial" w:hAnsi="Arial"/>
          <w:b/>
          <w:sz w:val="18"/>
          <w:szCs w:val="18"/>
        </w:rPr>
        <w:t>Е.П.Блаватская, «</w:t>
      </w:r>
      <w:r>
        <w:rPr>
          <w:rFonts w:cs="Arial" w:ascii="Arial" w:hAnsi="Arial"/>
          <w:b/>
          <w:iCs/>
          <w:sz w:val="18"/>
          <w:szCs w:val="18"/>
        </w:rPr>
        <w:t>Тайная доктрина», в 3-х т., Лондон, 1897.</w:t>
      </w:r>
    </w:p>
    <w:p>
      <w:pPr>
        <w:pStyle w:val="Normal"/>
        <w:widowControl/>
        <w:numPr>
          <w:ilvl w:val="0"/>
          <w:numId w:val="2"/>
        </w:numPr>
        <w:overflowPunct w:val="false"/>
        <w:jc w:val="both"/>
        <w:textAlignment w:val="baseline"/>
        <w:rPr>
          <w:rFonts w:ascii="Arial" w:hAnsi="Arial" w:cs="Arial"/>
          <w:b/>
          <w:b/>
          <w:sz w:val="18"/>
          <w:szCs w:val="18"/>
        </w:rPr>
      </w:pPr>
      <w:r>
        <w:rPr>
          <w:rFonts w:cs="Arial" w:ascii="Arial" w:hAnsi="Arial"/>
          <w:b/>
          <w:sz w:val="18"/>
          <w:szCs w:val="18"/>
        </w:rPr>
        <w:t>А.И.Рыженко, Н.Г.Толмачев “Агни Йога. Справочник”, в 3-х т., Харьков, “Торсинг”, 2002.</w:t>
      </w:r>
    </w:p>
    <w:p>
      <w:pPr>
        <w:pStyle w:val="1"/>
        <w:numPr>
          <w:ilvl w:val="0"/>
          <w:numId w:val="2"/>
        </w:numPr>
        <w:rPr>
          <w:rFonts w:cs="Arial"/>
          <w:b/>
          <w:b/>
          <w:sz w:val="18"/>
          <w:szCs w:val="18"/>
        </w:rPr>
      </w:pPr>
      <w:r>
        <w:rPr>
          <w:rFonts w:cs="Arial"/>
          <w:b/>
          <w:sz w:val="18"/>
          <w:szCs w:val="18"/>
        </w:rPr>
        <w:t>«Бхагавадгита», Юрга, 1993.</w:t>
      </w:r>
    </w:p>
    <w:p>
      <w:pPr>
        <w:pStyle w:val="Normal"/>
        <w:widowControl/>
        <w:numPr>
          <w:ilvl w:val="0"/>
          <w:numId w:val="2"/>
        </w:numPr>
        <w:overflowPunct w:val="false"/>
        <w:jc w:val="both"/>
        <w:textAlignment w:val="baseline"/>
        <w:rPr>
          <w:rFonts w:ascii="Arial" w:hAnsi="Arial" w:cs="Arial"/>
          <w:b/>
          <w:b/>
          <w:sz w:val="18"/>
          <w:szCs w:val="18"/>
        </w:rPr>
      </w:pPr>
      <w:r>
        <w:rPr>
          <w:rFonts w:cs="Arial" w:ascii="Arial" w:hAnsi="Arial"/>
          <w:b/>
          <w:sz w:val="18"/>
          <w:szCs w:val="18"/>
        </w:rPr>
        <w:t xml:space="preserve">Клизовский А.И. «Основы Миропонимания Новой Эпохи». М-горск: «Амрита-Урал», 1994. </w:t>
      </w:r>
    </w:p>
    <w:p>
      <w:pPr>
        <w:pStyle w:val="Endnote"/>
        <w:numPr>
          <w:ilvl w:val="0"/>
          <w:numId w:val="2"/>
        </w:numPr>
        <w:jc w:val="both"/>
        <w:rPr>
          <w:rFonts w:ascii="Arial" w:hAnsi="Arial" w:cs="Arial"/>
          <w:b/>
          <w:b/>
          <w:sz w:val="18"/>
          <w:szCs w:val="18"/>
        </w:rPr>
      </w:pPr>
      <w:r>
        <w:rPr>
          <w:rFonts w:cs="Arial" w:ascii="Arial" w:hAnsi="Arial"/>
          <w:b/>
          <w:sz w:val="18"/>
          <w:szCs w:val="18"/>
        </w:rPr>
        <w:t xml:space="preserve">Рерих Е.И. «Основы буддизма». – С-Пб.: Сердце, 1992. </w:t>
      </w:r>
    </w:p>
    <w:p>
      <w:pPr>
        <w:pStyle w:val="FR2"/>
        <w:numPr>
          <w:ilvl w:val="0"/>
          <w:numId w:val="2"/>
        </w:numPr>
        <w:jc w:val="left"/>
        <w:rPr>
          <w:rFonts w:cs="Arial"/>
          <w:b/>
          <w:b/>
          <w:sz w:val="18"/>
          <w:szCs w:val="18"/>
        </w:rPr>
      </w:pPr>
      <w:r>
        <w:rPr>
          <w:rFonts w:cs="Arial"/>
          <w:b/>
          <w:sz w:val="18"/>
          <w:szCs w:val="18"/>
        </w:rPr>
        <w:t xml:space="preserve">С.Ю.Ключников «АГНИ-ЙОГА О МЫСЛИ», М., 1995. </w:t>
      </w:r>
    </w:p>
    <w:p>
      <w:pPr>
        <w:pStyle w:val="Normal"/>
        <w:numPr>
          <w:ilvl w:val="0"/>
          <w:numId w:val="2"/>
        </w:numPr>
        <w:jc w:val="both"/>
        <w:rPr>
          <w:rFonts w:ascii="Arial" w:hAnsi="Arial" w:cs="Arial"/>
          <w:b/>
          <w:b/>
          <w:sz w:val="18"/>
          <w:szCs w:val="18"/>
        </w:rPr>
      </w:pPr>
      <w:r>
        <w:rPr>
          <w:rFonts w:cs="Arial" w:ascii="Arial" w:hAnsi="Arial"/>
          <w:b/>
          <w:sz w:val="18"/>
          <w:szCs w:val="18"/>
        </w:rPr>
        <w:t>Мэнли Холл «Слово к мудрым». Изд. «Сфера», Москва, 2001.</w:t>
      </w:r>
    </w:p>
    <w:p>
      <w:pPr>
        <w:pStyle w:val="Normal"/>
        <w:numPr>
          <w:ilvl w:val="0"/>
          <w:numId w:val="2"/>
        </w:numPr>
        <w:rPr>
          <w:b/>
          <w:b/>
          <w:sz w:val="18"/>
          <w:szCs w:val="18"/>
        </w:rPr>
      </w:pPr>
      <w:r>
        <w:rPr>
          <w:rFonts w:cs="Arial" w:ascii="Arial" w:hAnsi="Arial"/>
          <w:b/>
          <w:sz w:val="18"/>
          <w:szCs w:val="18"/>
        </w:rPr>
        <w:t xml:space="preserve">«Дхаммапада» (Отв. Редактор издания 1960г. Ю.Н. Рерих). Изд. «Согласие», </w:t>
      </w:r>
    </w:p>
    <w:p>
      <w:pPr>
        <w:pStyle w:val="Normal"/>
        <w:numPr>
          <w:ilvl w:val="0"/>
          <w:numId w:val="2"/>
        </w:numPr>
        <w:jc w:val="both"/>
        <w:rPr>
          <w:rFonts w:ascii="Arial" w:hAnsi="Arial" w:cs="Arial"/>
          <w:b/>
          <w:b/>
          <w:sz w:val="18"/>
          <w:szCs w:val="18"/>
        </w:rPr>
      </w:pPr>
      <w:r>
        <w:rPr>
          <w:rFonts w:cs="Arial" w:ascii="Arial" w:hAnsi="Arial"/>
          <w:b/>
          <w:sz w:val="18"/>
          <w:szCs w:val="18"/>
        </w:rPr>
        <w:t>Реймонд Моуди «Возвращение назад» Изд. ВЕЧЕ АСТ. Москва 1997</w:t>
      </w:r>
    </w:p>
    <w:p>
      <w:pPr>
        <w:pStyle w:val="Normal"/>
        <w:numPr>
          <w:ilvl w:val="0"/>
          <w:numId w:val="2"/>
        </w:numPr>
        <w:jc w:val="both"/>
        <w:rPr>
          <w:rFonts w:ascii="Arial" w:hAnsi="Arial" w:cs="Arial"/>
          <w:b/>
          <w:b/>
          <w:sz w:val="18"/>
          <w:szCs w:val="18"/>
        </w:rPr>
      </w:pPr>
      <w:r>
        <w:rPr>
          <w:rFonts w:cs="Arial" w:ascii="Arial" w:hAnsi="Arial"/>
          <w:b/>
          <w:sz w:val="18"/>
          <w:szCs w:val="18"/>
        </w:rPr>
        <w:t>Н.Ковалева «Какими мы станем после смерти». РИПОЛ Классик. Москва 2004</w:t>
      </w:r>
    </w:p>
    <w:p>
      <w:pPr>
        <w:pStyle w:val="Normal"/>
        <w:numPr>
          <w:ilvl w:val="0"/>
          <w:numId w:val="2"/>
        </w:numPr>
        <w:jc w:val="both"/>
        <w:rPr>
          <w:rFonts w:ascii="Arial" w:hAnsi="Arial" w:cs="Arial"/>
          <w:b/>
          <w:b/>
          <w:sz w:val="18"/>
          <w:szCs w:val="18"/>
        </w:rPr>
      </w:pPr>
      <w:r>
        <w:rPr>
          <w:rFonts w:cs="Arial" w:ascii="Arial" w:hAnsi="Arial"/>
          <w:b/>
          <w:sz w:val="18"/>
          <w:szCs w:val="18"/>
        </w:rPr>
        <w:t>Сборник «переселение душ». Ассоциация Духовного Единения «Золотой Век». Москва 1994</w:t>
      </w:r>
    </w:p>
    <w:p>
      <w:pPr>
        <w:pStyle w:val="Normal"/>
        <w:rPr>
          <w:rFonts w:ascii="Arial" w:hAnsi="Arial" w:cs="Arial"/>
          <w:b/>
          <w:b/>
          <w:sz w:val="18"/>
          <w:szCs w:val="18"/>
        </w:rPr>
      </w:pPr>
      <w:r>
        <w:rPr>
          <w:rFonts w:cs="Arial" w:ascii="Arial" w:hAnsi="Arial"/>
          <w:b/>
          <w:sz w:val="18"/>
          <w:szCs w:val="1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ind w:left="2400" w:firstLine="300"/>
      <w:jc w:val="both"/>
      <w:textAlignment w:val="baseline"/>
    </w:pPr>
    <w:rPr>
      <w:rFonts w:ascii="Arial" w:hAnsi="Arial" w:eastAsia="Times New Roman" w:cs="Arial"/>
      <w:color w:val="auto"/>
      <w:sz w:val="28"/>
      <w:szCs w:val="20"/>
      <w:lang w:val="ru-RU" w:bidi="ar-SA" w:eastAsia="zh-CN"/>
    </w:rPr>
  </w:style>
  <w:style w:type="paragraph" w:styleId="1">
    <w:name w:val="Список_1перечень"/>
    <w:basedOn w:val="Normal"/>
    <w:next w:val="Normal"/>
    <w:qFormat/>
    <w:pPr>
      <w:widowControl/>
      <w:tabs>
        <w:tab w:val="clear" w:pos="708"/>
        <w:tab w:val="left" w:pos="397" w:leader="none"/>
      </w:tabs>
      <w:autoSpaceDE w:val="true"/>
      <w:ind w:left="510" w:hanging="340"/>
      <w:jc w:val="both"/>
    </w:pPr>
    <w:rPr>
      <w:rFonts w:ascii="Arial" w:hAnsi="Arial" w:cs="Arial"/>
      <w:sz w:val="17"/>
    </w:rPr>
  </w:style>
  <w:style w:type="paragraph" w:styleId="Endnote">
    <w:name w:val="End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5:51:00Z</dcterms:created>
  <dc:creator>*</dc:creator>
  <dc:description/>
  <cp:keywords/>
  <dc:language>en-US</dc:language>
  <cp:lastModifiedBy>Loner-XP</cp:lastModifiedBy>
  <dcterms:modified xsi:type="dcterms:W3CDTF">2010-04-15T17:50:00Z</dcterms:modified>
  <cp:revision>5</cp:revision>
  <dc:subject/>
  <dc:title>Н</dc:title>
</cp:coreProperties>
</file>