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 </w:t>
      </w:r>
    </w:p>
    <w:p>
      <w:pPr>
        <w:pStyle w:val="Heading"/>
        <w:rPr/>
      </w:pPr>
      <w:r>
        <w:rPr/>
      </w:r>
    </w:p>
    <w:p>
      <w:pPr>
        <w:pStyle w:val="Heading"/>
        <w:rPr/>
      </w:pPr>
      <w:r>
        <w:rPr/>
      </w:r>
    </w:p>
    <w:p>
      <w:pPr>
        <w:pStyle w:val="Heading"/>
        <w:rPr/>
      </w:pPr>
      <w:r>
        <w:rPr/>
        <w:t xml:space="preserve"> </w:t>
      </w:r>
      <w:r>
        <w:rPr/>
        <w:t>Философско-эзотерическая школа</w:t>
      </w:r>
    </w:p>
    <w:p>
      <w:pPr>
        <w:pStyle w:val="Normal"/>
        <w:jc w:val="center"/>
        <w:rPr>
          <w:sz w:val="28"/>
        </w:rPr>
      </w:pPr>
      <w:r>
        <w:rPr>
          <w:sz w:val="28"/>
        </w:rPr>
      </w:r>
    </w:p>
    <w:p>
      <w:pPr>
        <w:pStyle w:val="TextBody"/>
        <w:rPr>
          <w:b/>
          <w:b/>
        </w:rPr>
      </w:pPr>
      <w:r>
        <w:rPr>
          <w:b/>
        </w:rPr>
        <w:t>Издание переработано для внутреннего пользования учеников школы</w:t>
      </w:r>
    </w:p>
    <w:p>
      <w:pPr>
        <w:pStyle w:val="TextBody"/>
        <w:rPr>
          <w:b/>
          <w:b/>
        </w:rPr>
      </w:pPr>
      <w:r>
        <w:rPr>
          <w:b/>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2.7pt;margin-top:7.55pt;width:244.45pt;height:65.95pt;mso-wrap-style:none;v-text-anchor:middle" type="_x0000_t136">
            <v:path textpathok="t"/>
            <v:textpath on="t" fitshape="t" string="Тайная  Доктрина" style="font-family:&quot;Arial&quot;;font-size:28pt"/>
            <v:fill o:detectmouseclick="t" color2="#aaaaaa"/>
            <v:stroke color="#3465a4" joinstyle="round" endcap="flat"/>
            <v:shadow on="t" obscured="f" color="#4d4d4d"/>
            <w10:wrap type="none"/>
          </v:shape>
        </w:pic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pict>
          <v:shape id="shape_0" fillcolor="white" stroked="f" o:allowincell="f" style="position:absolute;margin-left:0.1pt;margin-top:14.15pt;width:335.2pt;height:20.95pt;mso-wrap-style:none;v-text-anchor:middle" type="_x0000_t136">
            <v:path textpathok="t"/>
            <v:textpath on="t" fitshape="t" string="синтез науки, религии и философии " style="font-family:&quot;Arial&quot;;font-size:18pt"/>
            <v:fill o:detectmouseclick="t" color2="#aaaaaa"/>
            <v:stroke color="#3465a4" joinstyle="round" endcap="flat"/>
            <v:shadow on="t" obscured="f" color="#4d4d4d"/>
            <w10:wrap type="none"/>
          </v:shape>
        </w:pict>
      </w:r>
    </w:p>
    <w:p>
      <w:pPr>
        <w:pStyle w:val="TextBody"/>
        <w:rPr/>
      </w:pPr>
      <w:r>
        <w:rPr/>
      </w:r>
    </w:p>
    <w:p>
      <w:pPr>
        <w:pStyle w:val="TextBody"/>
        <w:rPr/>
      </w:pPr>
      <w:r>
        <w:rPr/>
      </w:r>
    </w:p>
    <w:p>
      <w:pPr>
        <w:pStyle w:val="TextBody"/>
        <w:rPr>
          <w:sz w:val="36"/>
        </w:rPr>
      </w:pPr>
      <w:r>
        <w:rPr>
          <w:sz w:val="36"/>
        </w:rPr>
        <w:t>Е.П.Блаватская</w:t>
      </w:r>
    </w:p>
    <w:p>
      <w:pPr>
        <w:pStyle w:val="TextBody"/>
        <w:rPr>
          <w:sz w:val="36"/>
        </w:rPr>
      </w:pPr>
      <w:r>
        <w:rPr>
          <w:sz w:val="36"/>
        </w:rPr>
      </w:r>
    </w:p>
    <w:p>
      <w:pPr>
        <w:pStyle w:val="TextBody"/>
        <w:rPr>
          <w:sz w:val="36"/>
        </w:rPr>
      </w:pPr>
      <w:r>
        <w:rPr>
          <w:sz w:val="36"/>
        </w:rPr>
        <w:t>«Нет религии выше истины»</w:t>
      </w:r>
    </w:p>
    <w:p>
      <w:pPr>
        <w:pStyle w:val="TextBody"/>
        <w:rPr>
          <w:sz w:val="36"/>
        </w:rPr>
      </w:pPr>
      <w:r>
        <w:rPr>
          <w:sz w:val="36"/>
        </w:rPr>
      </w:r>
    </w:p>
    <w:p>
      <w:pPr>
        <w:pStyle w:val="TextBody"/>
        <w:rPr>
          <w:sz w:val="36"/>
        </w:rPr>
      </w:pPr>
      <w:r>
        <w:rPr>
          <w:sz w:val="36"/>
        </w:rPr>
        <w:t>АНТРОПОГЕНЕЗИС</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i/>
          <w:i/>
        </w:rPr>
      </w:pPr>
      <w:r>
        <w:rPr>
          <w:i/>
        </w:rPr>
        <w:t>Одесса, 2002</w:t>
      </w:r>
    </w:p>
    <w:p>
      <w:pPr>
        <w:pStyle w:val="TextBody"/>
        <w:rPr>
          <w:i/>
          <w:i/>
        </w:rPr>
      </w:pPr>
      <w:r>
        <w:rPr>
          <w:i/>
        </w:rPr>
      </w:r>
    </w:p>
    <w:p>
      <w:pPr>
        <w:pStyle w:val="TextBody"/>
        <w:rPr/>
      </w:pPr>
      <w:r>
        <w:rPr/>
      </w:r>
    </w:p>
    <w:p>
      <w:pPr>
        <w:pStyle w:val="TextBody"/>
        <w:jc w:val="both"/>
        <w:rPr>
          <w:i/>
          <w:i/>
          <w:u w:val="single"/>
        </w:rPr>
      </w:pPr>
      <w:r>
        <w:rPr>
          <w:i/>
          <w:u w:val="single"/>
        </w:rPr>
      </w:r>
    </w:p>
    <w:p>
      <w:pPr>
        <w:pStyle w:val="TextBody"/>
        <w:rPr>
          <w:b/>
          <w:b/>
          <w:i/>
          <w:i/>
        </w:rPr>
      </w:pPr>
      <w:r>
        <w:rPr>
          <w:b/>
          <w:i/>
        </w:rPr>
        <w:t>Содержание</w:t>
      </w:r>
    </w:p>
    <w:p>
      <w:pPr>
        <w:pStyle w:val="TextBody"/>
        <w:rPr>
          <w:b/>
          <w:b/>
          <w:i/>
          <w:i/>
        </w:rPr>
      </w:pPr>
      <w:r>
        <w:rPr>
          <w:b/>
          <w:i/>
        </w:rPr>
      </w:r>
    </w:p>
    <w:p>
      <w:pPr>
        <w:pStyle w:val="TextBody"/>
        <w:numPr>
          <w:ilvl w:val="0"/>
          <w:numId w:val="3"/>
        </w:numPr>
        <w:jc w:val="left"/>
        <w:rPr/>
      </w:pPr>
      <w:r>
        <w:rPr/>
        <w:t>Начало сознательной жизни ______________ 2 стр.</w:t>
      </w:r>
    </w:p>
    <w:p>
      <w:pPr>
        <w:pStyle w:val="TextBody"/>
        <w:numPr>
          <w:ilvl w:val="0"/>
          <w:numId w:val="3"/>
        </w:numPr>
        <w:jc w:val="left"/>
        <w:rPr/>
      </w:pPr>
      <w:r>
        <w:rPr/>
        <w:t>Природа, лишенная помощи не может преуспеть __________________________________________ 3</w:t>
      </w:r>
    </w:p>
    <w:p>
      <w:pPr>
        <w:pStyle w:val="TextBody"/>
        <w:numPr>
          <w:ilvl w:val="0"/>
          <w:numId w:val="3"/>
        </w:numPr>
        <w:jc w:val="left"/>
        <w:rPr/>
      </w:pPr>
      <w:r>
        <w:rPr/>
        <w:t>Создание первых рас ______________________ 12</w:t>
      </w:r>
    </w:p>
    <w:p>
      <w:pPr>
        <w:pStyle w:val="TextBody"/>
        <w:numPr>
          <w:ilvl w:val="0"/>
          <w:numId w:val="3"/>
        </w:numPr>
        <w:jc w:val="left"/>
        <w:rPr/>
      </w:pPr>
      <w:r>
        <w:rPr/>
        <w:t>Эволюция Второй Расы. Гиперборея. _________ 19</w:t>
      </w:r>
    </w:p>
    <w:p>
      <w:pPr>
        <w:pStyle w:val="TextBody"/>
        <w:numPr>
          <w:ilvl w:val="0"/>
          <w:numId w:val="3"/>
        </w:numPr>
        <w:jc w:val="left"/>
        <w:rPr/>
      </w:pPr>
      <w:r>
        <w:rPr/>
        <w:t>Эволюция Третьей Расы «Потом рожденных». Лемурия. _________________________________25</w:t>
      </w:r>
    </w:p>
    <w:p>
      <w:pPr>
        <w:pStyle w:val="TextBody"/>
        <w:numPr>
          <w:ilvl w:val="0"/>
          <w:numId w:val="3"/>
        </w:numPr>
        <w:jc w:val="left"/>
        <w:rPr/>
      </w:pPr>
      <w:r>
        <w:rPr/>
        <w:t>Конечная эволюция человека ________________ 30</w:t>
      </w:r>
    </w:p>
    <w:p>
      <w:pPr>
        <w:pStyle w:val="TextBody"/>
        <w:numPr>
          <w:ilvl w:val="0"/>
          <w:numId w:val="3"/>
        </w:numPr>
        <w:jc w:val="left"/>
        <w:rPr/>
      </w:pPr>
      <w:r>
        <w:rPr/>
        <w:t>История развития Четвертой Расы. Атлантида.__ 36</w:t>
      </w:r>
    </w:p>
    <w:p>
      <w:pPr>
        <w:pStyle w:val="TextBody"/>
        <w:numPr>
          <w:ilvl w:val="0"/>
          <w:numId w:val="3"/>
        </w:numPr>
        <w:jc w:val="left"/>
        <w:rPr/>
      </w:pPr>
      <w:r>
        <w:rPr/>
        <w:t>Эволюция Пятой Расы. Европа (Азия и Америка) 43</w:t>
      </w:r>
    </w:p>
    <w:p>
      <w:pPr>
        <w:pStyle w:val="TextBody"/>
        <w:numPr>
          <w:ilvl w:val="0"/>
          <w:numId w:val="3"/>
        </w:numPr>
        <w:jc w:val="left"/>
        <w:rPr/>
      </w:pPr>
      <w:r>
        <w:rPr/>
        <w:t>Эволюция животных _______________________ 48</w:t>
      </w:r>
    </w:p>
    <w:p>
      <w:pPr>
        <w:pStyle w:val="TextBody"/>
        <w:numPr>
          <w:ilvl w:val="0"/>
          <w:numId w:val="3"/>
        </w:numPr>
        <w:jc w:val="left"/>
        <w:rPr/>
      </w:pPr>
      <w:r>
        <w:rPr/>
        <w:t>О семи Пралайях (катастрофах) нашего Глобуса 54</w:t>
      </w:r>
    </w:p>
    <w:p>
      <w:pPr>
        <w:pStyle w:val="TextBody"/>
        <w:numPr>
          <w:ilvl w:val="0"/>
          <w:numId w:val="3"/>
        </w:numPr>
        <w:jc w:val="left"/>
        <w:rPr/>
      </w:pPr>
      <w:r>
        <w:rPr/>
        <w:t xml:space="preserve">Словарь __________________________________56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Начало сознательной жизни.</w:t>
      </w:r>
    </w:p>
    <w:p>
      <w:pPr>
        <w:pStyle w:val="TextBody"/>
        <w:rPr>
          <w:b/>
          <w:b/>
          <w:i/>
          <w:i/>
          <w:u w:val="single"/>
        </w:rPr>
      </w:pPr>
      <w:r>
        <w:rPr>
          <w:b/>
          <w:i/>
          <w:u w:val="single"/>
        </w:rPr>
      </w:r>
    </w:p>
    <w:p>
      <w:pPr>
        <w:pStyle w:val="TextBody"/>
        <w:rPr/>
      </w:pPr>
      <w:r>
        <w:rPr/>
        <w:t>*</w:t>
      </w:r>
    </w:p>
    <w:p>
      <w:pPr>
        <w:pStyle w:val="TextBody"/>
        <w:pBdr>
          <w:top w:val="single" w:sz="4" w:space="1" w:color="000000"/>
          <w:left w:val="single" w:sz="4" w:space="0" w:color="000000"/>
          <w:bottom w:val="single" w:sz="4" w:space="1" w:color="000000"/>
          <w:right w:val="single" w:sz="4" w:space="0" w:color="000000"/>
        </w:pBdr>
        <w:rPr>
          <w:rFonts w:ascii="Bookman Old Style" w:hAnsi="Bookman Old Style" w:cs="Bookman Old Style"/>
          <w:b/>
          <w:b/>
        </w:rPr>
      </w:pPr>
      <w:r>
        <w:rPr>
          <w:rFonts w:cs="Bookman Old Style" w:ascii="Bookman Old Style" w:hAnsi="Bookman Old Style"/>
          <w:b/>
        </w:rPr>
        <w:t>После великих трудов, она (Земля) сбросила свои старые три покрова и облеклась семью новыми.</w:t>
      </w:r>
    </w:p>
    <w:p>
      <w:pPr>
        <w:pStyle w:val="TextBody"/>
        <w:pBdr>
          <w:top w:val="single" w:sz="4" w:space="1" w:color="000000"/>
          <w:left w:val="single" w:sz="4" w:space="0" w:color="000000"/>
          <w:bottom w:val="single" w:sz="4" w:space="1" w:color="000000"/>
          <w:right w:val="single" w:sz="4" w:space="0" w:color="000000"/>
        </w:pBd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Она из невидимой стала видимой. …И выявив Вселенную (Логос), выявил также четвертую Лока (нашу Землю) среди гирлянды семи лотосов.</w:t>
      </w:r>
    </w:p>
    <w:p>
      <w:pPr>
        <w:pStyle w:val="TextBody"/>
        <w:rPr/>
      </w:pPr>
      <w:r>
        <w:rPr/>
        <w:t>*</w:t>
      </w:r>
    </w:p>
    <w:p>
      <w:pPr>
        <w:pStyle w:val="TextBody"/>
        <w:jc w:val="left"/>
        <w:rPr/>
      </w:pPr>
      <w:r>
        <w:rPr/>
        <w:t>В древней космогонии рассматриваются несколько периодов развития мира и Вселенной, которые протекают по семеричному принципу, из них три цикла являются невидимыми в нашем понимании, т.к. только в четвертом цикле развития будут сформированы физические атомы и выявлен физический мир. Большой и малый циклы развития подразделяются на семь меньших периодов, в каждом из которых четвертый период является самым материальным, самым плотным для этого цикла. Это касается и развития Земли, и человечества, а также каждой его расы, ветви и т.д.</w:t>
      </w:r>
    </w:p>
    <w:p>
      <w:pPr>
        <w:pStyle w:val="TextBody"/>
        <w:jc w:val="left"/>
        <w:rPr/>
      </w:pPr>
      <w:r>
        <w:rPr/>
        <w:t>Наша, Пятая человеческая раса уже является более духовной, нежели предшествующая Четвертая, несмотря на то, что находится все еще в Четвертом Круге развития Земли.</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i/>
          <w:i/>
          <w:u w:val="single"/>
        </w:rPr>
      </w:pPr>
      <w:r>
        <w:rPr>
          <w:b/>
          <w:i/>
          <w:u w:val="single"/>
        </w:rPr>
        <w:t>Природа, лишенная помощи, не может преуспеть.</w:t>
      </w:r>
    </w:p>
    <w:p>
      <w:pPr>
        <w:pStyle w:val="TextBody"/>
        <w:jc w:val="left"/>
        <w:rPr>
          <w:b/>
          <w:b/>
          <w:i/>
          <w:i/>
          <w:u w:val="single"/>
        </w:rPr>
      </w:pPr>
      <w:r>
        <w:rPr>
          <w:b/>
          <w:i/>
          <w:u w:val="single"/>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Колесо вращалось еще триста миллионов лет, оно построило рупа (формы); мягкие камни, которые затвердели, твердые растения, которые стали мягкими. Видимое из невидимого, насекомые и малые жизни. Она сбрасывала их со спины каждый раз, что они одолевали матерь.</w:t>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После трехсот миллионов лет она стала круглой, она лежала на спине; на боку.. она не призывала сынов неба, она не хотела призвать сынов мудрости, она создала из утробы своей, она развила водных – людей, ужасных и злобных.</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Эзотерическая Доктрина утверждает, что эта «Космическая эволюция» касается лишь нашей Солнечной Системы.</w:t>
      </w:r>
    </w:p>
    <w:p>
      <w:pPr>
        <w:pStyle w:val="TextBody"/>
        <w:jc w:val="left"/>
        <w:rPr/>
      </w:pPr>
      <w:r>
        <w:rPr/>
        <w:t>Следующие цифры взяты из ортодоксального индусского календаря (тамильского):</w:t>
      </w:r>
    </w:p>
    <w:p>
      <w:pPr>
        <w:pStyle w:val="TextBody"/>
        <w:numPr>
          <w:ilvl w:val="0"/>
          <w:numId w:val="2"/>
        </w:numPr>
        <w:jc w:val="left"/>
        <w:rPr/>
      </w:pPr>
      <w:r>
        <w:rPr/>
        <w:t>От начала Космической эволюции до индусского года Тарана, или 1887 г._______1.955.884.687 лет</w:t>
      </w:r>
    </w:p>
    <w:p>
      <w:pPr>
        <w:pStyle w:val="TextBody"/>
        <w:numPr>
          <w:ilvl w:val="0"/>
          <w:numId w:val="2"/>
        </w:numPr>
        <w:jc w:val="left"/>
        <w:rPr/>
      </w:pPr>
      <w:r>
        <w:rPr/>
        <w:t xml:space="preserve"> </w:t>
      </w:r>
      <w:r>
        <w:rPr/>
        <w:t>(Астральные) минеральное, растительное и животное царства до Человека потребовали  на свое развитие _____________________ 300.000.000 лет</w:t>
      </w:r>
    </w:p>
    <w:p>
      <w:pPr>
        <w:pStyle w:val="TextBody"/>
        <w:numPr>
          <w:ilvl w:val="0"/>
          <w:numId w:val="2"/>
        </w:numPr>
        <w:jc w:val="left"/>
        <w:rPr/>
      </w:pPr>
      <w:r>
        <w:rPr/>
        <w:t>Время от первого появления Человечества (на нашей Планетной Цепи) _____ 1.664.500.987 лет</w:t>
      </w:r>
    </w:p>
    <w:p>
      <w:pPr>
        <w:pStyle w:val="TextBody"/>
        <w:numPr>
          <w:ilvl w:val="0"/>
          <w:numId w:val="2"/>
        </w:numPr>
        <w:jc w:val="left"/>
        <w:rPr/>
      </w:pPr>
      <w:r>
        <w:rPr/>
        <w:t xml:space="preserve">Число лет Человеческого Периода до 1887 года исчисляется точно (от Манвантары Вайвасвата) </w:t>
      </w:r>
    </w:p>
    <w:p>
      <w:pPr>
        <w:pStyle w:val="TextBody"/>
        <w:ind w:left="360" w:hanging="0"/>
        <w:jc w:val="left"/>
        <w:rPr/>
      </w:pPr>
      <w:r>
        <w:rPr/>
        <w:t>______________________________ 18.618.728 лет</w:t>
      </w:r>
    </w:p>
    <w:p>
      <w:pPr>
        <w:pStyle w:val="TextBody"/>
        <w:jc w:val="left"/>
        <w:rPr/>
      </w:pPr>
      <w:r>
        <w:rPr/>
      </w:r>
    </w:p>
    <w:p>
      <w:pPr>
        <w:pStyle w:val="TextBody"/>
        <w:jc w:val="left"/>
        <w:rPr/>
      </w:pPr>
      <w:r>
        <w:rPr/>
      </w:r>
    </w:p>
    <w:p>
      <w:pPr>
        <w:pStyle w:val="TextBody"/>
        <w:jc w:val="left"/>
        <w:rPr/>
      </w:pPr>
      <w:r>
        <w:rPr/>
        <w:t>Цифры, представленные в календаре показывают большую длительность периодов развития как физического Человека (более 18 млн. лет), так и его прообразов начиная с астральных, впервые появившихся на нашей Планетной Цепи более 1 млрд. 664 млн. лет назад.</w:t>
      </w:r>
    </w:p>
    <w:p>
      <w:pPr>
        <w:pStyle w:val="TextBody"/>
        <w:jc w:val="left"/>
        <w:rPr/>
      </w:pPr>
      <w:r>
        <w:rPr/>
        <w:t>Для сравнения скажем, что современная наука датирует возраст Земли 4,5 – 5,0 млрд. лет.</w:t>
      </w:r>
    </w:p>
    <w:p>
      <w:pPr>
        <w:pStyle w:val="TextBody"/>
        <w:jc w:val="left"/>
        <w:rPr/>
      </w:pPr>
      <w:r>
        <w:rPr/>
      </w:r>
    </w:p>
    <w:p>
      <w:pPr>
        <w:pStyle w:val="TextBody"/>
        <w:jc w:val="left"/>
        <w:rPr/>
      </w:pPr>
      <w:r>
        <w:rPr/>
        <w:t>Вышеприведенные браминские числа относятся к эволюции, начавшейся на Глобусе А и в Первом Круге.</w:t>
      </w:r>
    </w:p>
    <w:p>
      <w:pPr>
        <w:pStyle w:val="TextBody"/>
        <w:jc w:val="left"/>
        <w:rPr/>
      </w:pPr>
      <w:r>
        <w:rPr/>
        <w:t xml:space="preserve">Более детально вопросы хронологии будут рассмотрены отдельно. Здесь мы говорим лишь о настоящем Четвертом Круге. </w:t>
      </w:r>
    </w:p>
    <w:p>
      <w:pPr>
        <w:pStyle w:val="TextBody"/>
        <w:jc w:val="left"/>
        <w:rPr/>
      </w:pPr>
      <w:r>
        <w:rPr/>
      </w:r>
    </w:p>
    <w:p>
      <w:pPr>
        <w:pStyle w:val="TextBody"/>
        <w:jc w:val="left"/>
        <w:rPr/>
      </w:pPr>
      <w:r>
        <w:rPr/>
        <w:t>Человек, как и другие животные, зарождается в клеточке и развивается «через фазы рыбы, пресмыкающегося и млекопитающегося до тех пор, пока клеточка не достигнет высокого развития человеческого типа».</w:t>
      </w:r>
    </w:p>
    <w:p>
      <w:pPr>
        <w:pStyle w:val="TextBody"/>
        <w:jc w:val="left"/>
        <w:rPr/>
      </w:pPr>
      <w:r>
        <w:rPr/>
        <w:t>Пресмыкающиеся являются прямым потомством амфибий, последние же потомством рыб, а рыбы других низших форм – что есть несомненный факт.</w:t>
      </w:r>
    </w:p>
    <w:p>
      <w:pPr>
        <w:pStyle w:val="TextBody"/>
        <w:jc w:val="left"/>
        <w:rPr/>
      </w:pPr>
      <w:r>
        <w:rPr/>
        <w:t xml:space="preserve">Ибо Монады прошли через все эти формы существования вплоть до человека на каждом Глобусе – сфере в течение предшествовавших трех Кругов; каждый Круг, также как и каждый последующий Глобус от А до </w:t>
      </w:r>
      <w:r>
        <w:rPr>
          <w:lang w:val="en-US"/>
        </w:rPr>
        <w:t>G</w:t>
      </w:r>
      <w:r>
        <w:rPr/>
        <w:t>, были и еще будут ареной такой же эволюции, только каждый раз она повторяется на более плотной материальной основе, нежели предыдущая.</w:t>
      </w:r>
    </w:p>
    <w:p>
      <w:pPr>
        <w:pStyle w:val="TextBody"/>
        <w:jc w:val="left"/>
        <w:rPr/>
      </w:pPr>
      <w:r>
        <w:rPr/>
      </w:r>
    </w:p>
    <w:p>
      <w:pPr>
        <w:pStyle w:val="TextBody"/>
        <w:jc w:val="left"/>
        <w:rPr/>
      </w:pPr>
      <w:r>
        <w:rPr/>
        <w:t xml:space="preserve">Оккультизм утверждает, что астральные прообразы минерального,  растительного и животного царства вплоть до человека употребили это время (300 млн. лет) на развитие, трансформируясь из отброшенных материалов предыдущего Круга, которые, хотя и были весьма плотными и физическими в своем собственном цикле, все же были относительно эфирообразны по сравнению с материальностью нашего настоящего среднего Круга. По истечении этих 300 млн. лет, Природа на пути к физическому и материальному в нисходящем порядке, начиная с человека работает, уплотняя и материализуя формы, по мере своего продвижения. </w:t>
      </w:r>
    </w:p>
    <w:p>
      <w:pPr>
        <w:pStyle w:val="TextBody"/>
        <w:jc w:val="left"/>
        <w:rPr/>
      </w:pPr>
      <w:r>
        <w:rPr/>
        <w:t>Таким образом окаменелости, найденные в слоях, которым следует приписать древность не в 18 млн. лет, но во много сотен миллионов лет, в действительности принадлежат к формам предыдущего Круга, которые при жизни были гораздо более эфирообразными, нежели физическими, как мы понимаем это слово.</w:t>
      </w:r>
    </w:p>
    <w:p>
      <w:pPr>
        <w:pStyle w:val="TextBody"/>
        <w:jc w:val="left"/>
        <w:rPr/>
      </w:pPr>
      <w:r>
        <w:rPr/>
        <w:t xml:space="preserve">То обстоятельство, что мы видим их и выкапываем их как осязаемые формы, обязано процессу материализации и кристаллизации, на который мы намекали и который произошел последовательно при начале Четвертого Круга и достиг своего предела  </w:t>
      </w:r>
    </w:p>
    <w:p>
      <w:pPr>
        <w:pStyle w:val="TextBody"/>
        <w:jc w:val="left"/>
        <w:rPr/>
      </w:pPr>
      <w:r>
        <w:rPr/>
        <w:t xml:space="preserve">после появления человека, следуя параллельно с его физической эволюцией. Уже одно это иллюстрирует тот факт, что степень материальности Земли изменяется </w:t>
      </w:r>
      <w:r>
        <w:rPr>
          <w:lang w:val="en-US"/>
        </w:rPr>
        <w:t>pari</w:t>
      </w:r>
      <w:r>
        <w:rPr/>
        <w:t xml:space="preserve"> </w:t>
      </w:r>
      <w:r>
        <w:rPr>
          <w:lang w:val="en-US"/>
        </w:rPr>
        <w:t>passu</w:t>
      </w:r>
      <w:r>
        <w:rPr/>
        <w:t xml:space="preserve"> со степенью материальности ее обитателей. И, таким образом, человек находит теперь в виде осязаемых окаменелостей то, что однажды было (для его настоящих чувств) эфирообразными формами низших царств.</w:t>
      </w:r>
    </w:p>
    <w:p>
      <w:pPr>
        <w:pStyle w:val="TextBody"/>
        <w:jc w:val="left"/>
        <w:rPr/>
      </w:pPr>
      <w:r>
        <w:rPr/>
      </w:r>
    </w:p>
    <w:p>
      <w:pPr>
        <w:pStyle w:val="TextBody"/>
        <w:ind w:right="66" w:hanging="0"/>
        <w:rPr/>
      </w:pPr>
      <w:r>
        <w:rPr/>
        <w:t>*</w:t>
      </w:r>
    </w:p>
    <w:p>
      <w:pPr>
        <w:pStyle w:val="TextBody"/>
        <w:jc w:val="left"/>
        <w:rPr/>
      </w:pPr>
      <w:r>
        <w:rPr/>
        <w:t>После Третьего Круга во время последовавшего потопа на земле были порождены чудовища, полу-люди, полу-животные. «Водные-люди, ужасные и злобные», - которые были порождением одной лишь физической Природы.</w:t>
      </w:r>
    </w:p>
    <w:p>
      <w:pPr>
        <w:pStyle w:val="TextBody"/>
        <w:jc w:val="left"/>
        <w:rPr/>
      </w:pPr>
      <w:r>
        <w:rPr/>
        <w:t xml:space="preserve"> </w:t>
      </w:r>
      <w:r>
        <w:rPr/>
        <w:t xml:space="preserve">Таким образом, показано, что Физическая Природа, предоставленная самой себе при создании животного и человека, оказалась неуспешной. Она может производить первые два царства, так же, как и царство низших животных, но когда приходит черед человека, то для создания его, кроме «кожных оболочек» и  «дыхания животной жизни», требуются духовные, независимые и разумные силы. Человеческие Монады предшествующих Кругов под страхом остаться даже ниже любого животного «Франкенштейна», нуждаются в чем-то высшем, нежели в физических материалах для построения личностей.  </w:t>
      </w:r>
    </w:p>
    <w:p>
      <w:pPr>
        <w:pStyle w:val="TextBody"/>
        <w:jc w:val="left"/>
        <w:rPr/>
      </w:pPr>
      <w:r>
        <w:rPr/>
        <w:t>Дух, сокрытый в Материи, должен постепенно пробудиться к жизни и сознанию. Монада должна пройти через свои минеральные, растительные и животные формы, прежде, чем Свет Логоса проснется в животном человеке. Потому последний до тех пор не может быть назван «человеком», но должен рассматриваться, как Монада, заключенная в вечно- сменяющихся формах.</w:t>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Водных-людей, страшных и злобных, создала она сама из останков других. Из отбросов, из ила своих первых, вторых и третьих образовала она их. Дхиани(1) пришли и обозрели – Дхиани от светлого отца-матери; из белых областей пришли они, из обителей бессмертных смертных.</w:t>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Недовольны остались они. «Нет здесь нашей плоти. Не пригодны рупа (формы) эти для наших братьев пятой (расы). Нет обиталищ для жизней. Чистые воды, не мутные, должны пить они. Высушим их. </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Из материальных миров нисходят они, кто образуют физического человека при начале новой Манвантары.</w:t>
      </w:r>
    </w:p>
    <w:p>
      <w:pPr>
        <w:pStyle w:val="TextBody"/>
        <w:jc w:val="left"/>
        <w:rPr/>
      </w:pPr>
      <w:r>
        <w:rPr/>
        <w:t xml:space="preserve">Они низшие Лха (Духи), обладающие двойным телом (Астральным внутри Эфирообразной формы). Они являются формовщиками и создателями нашего тела иллюзии… В формы (физические тела) Монада спускается из Сфер Ожидания(2). Но они, как крыша без стен и столбов; чтобы утвердиться… человеку нужны четыре Пламени(3) и три Огня(4), чтобы стать таким на Земле, и ему требуется сущность сорока девяти Огней, чтобы стать совершенным. Именно те, кто покинули Высшие Сферы, Боги Воли, завершают Ману иллюзии(5). Ибо «Двоякий Дракон» (Астрально-эфирная Монада) не может овладеть простой формой. Это подобно ветру там, где нет ни дерева, ни ветви, чтобы принять и собрать его. Он не может воздействовать на форму там, где нет посредника для передачи (Манаса(6), Разума), и форма (тело) не знает его. </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Пламена пришли. Огни и Искры; Огни ночи и Огни дня. Они высушили мутные, темные воды. Своим жаром они утишили их. Лха(8) свыше и Лха-Маин снизу пришли. Они истребили формы. Двуликие и четвероликие. Они сразили людей-коз и людей с песьими головами, и людей с рыбьими телами.</w:t>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Вода-матерь, великое море, возрыдала, она поднялась; она исчезла в Луне, которая подняла ее, которая породила ее.  </w:t>
      </w:r>
    </w:p>
    <w:p>
      <w:pPr>
        <w:pStyle w:val="TextBody"/>
        <w:jc w:val="left"/>
        <w:rPr>
          <w:rFonts w:ascii="Arial" w:hAnsi="Arial" w:cs="Arial"/>
          <w:b/>
          <w:b/>
        </w:rPr>
      </w:pPr>
      <w:r>
        <w:rPr>
          <w:rFonts w:cs="Arial" w:ascii="Arial" w:hAnsi="Arial"/>
          <w:b/>
        </w:rPr>
      </w:r>
    </w:p>
    <w:p>
      <w:pPr>
        <w:pStyle w:val="TextBody"/>
        <w:jc w:val="left"/>
        <w:rPr/>
      </w:pPr>
      <w:r>
        <w:rPr/>
        <w:t xml:space="preserve"> </w:t>
      </w:r>
      <w:r>
        <w:rPr/>
        <w:t>Луна гораздо старше Земли. Земля обязана своим бытием Луне. Отсюда и приливы и притяжение к Луне, как это выявляется жидкою частью нашего Земного Шара. В конце каждого Круга эволюции влияние Луны настолько усиливается, что происходят смещения целых Материков и возникновение новых. Эти цикличные смещения миллионы лет назад являются сегодня аксиомой в геологии.</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Когда они были истреблены (чудовища), Земля-матерь осталась опустошенной. Она просила высушить ее. </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Время отвердевания земной коры наступило. Воды разделились… Это было началом новой жизни.</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Великие Коганы (Владыки) призвали Владык Луны о воздушных телах: «Породите людей, людей вашего естества. Дайте им внутренние формы. Она же сложит внешние оболочки. Муже-женами будут они… </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Владыки Луны, в Индии их называют Питри или «Лунными Предками».</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Пошли они каждый в предназначенную ему землю; семь из них, каждый на свой удел. Владыки Пламени остались позади. Они не пожелали творить.</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Сокровенные Учения показывают Прародителей, как создающих людей на семи частях земного шара.</w:t>
      </w:r>
    </w:p>
    <w:p>
      <w:pPr>
        <w:pStyle w:val="TextBody"/>
        <w:jc w:val="left"/>
        <w:rPr/>
      </w:pPr>
      <w:r>
        <w:rPr/>
        <w:t>Индусские книги упоминают Семь Классов Питри (Прародителей) и среди них два определенных вида Предков: одни – обладающие «священным огнем»;</w:t>
      </w:r>
    </w:p>
    <w:p>
      <w:pPr>
        <w:pStyle w:val="TextBody"/>
        <w:jc w:val="left"/>
        <w:rPr/>
      </w:pPr>
      <w:r>
        <w:rPr/>
        <w:t xml:space="preserve">                </w:t>
      </w:r>
      <w:r>
        <w:rPr/>
        <w:t>другие – лишенные огней.</w:t>
      </w:r>
    </w:p>
    <w:p>
      <w:pPr>
        <w:pStyle w:val="TextBody"/>
        <w:jc w:val="left"/>
        <w:rPr/>
      </w:pPr>
      <w:r>
        <w:rPr/>
        <w:t>Эзотерическая Философия объясняет первоначальную классификацию, как возникшую в силу различия между природами этих двух Классов:</w:t>
      </w:r>
    </w:p>
    <w:p>
      <w:pPr>
        <w:pStyle w:val="TextBody"/>
        <w:jc w:val="left"/>
        <w:rPr/>
      </w:pPr>
      <w:r>
        <w:rPr>
          <w:u w:val="single"/>
        </w:rPr>
        <w:t>Агнишватта Питри</w:t>
      </w:r>
      <w:r>
        <w:rPr/>
        <w:t xml:space="preserve"> – обладающие «священным огнем», но лишенные творческой страсти, они слишком чисты;</w:t>
      </w:r>
    </w:p>
    <w:p>
      <w:pPr>
        <w:pStyle w:val="TextBody"/>
        <w:jc w:val="left"/>
        <w:rPr/>
      </w:pPr>
      <w:r>
        <w:rPr/>
        <w:t>Брахишады (Лунные Боги) – более тесно связаны с Землею, стали творцами форм (Астральных).</w:t>
      </w:r>
    </w:p>
    <w:p>
      <w:pPr>
        <w:pStyle w:val="TextBody"/>
        <w:jc w:val="left"/>
        <w:rPr/>
      </w:pPr>
      <w:r>
        <w:rPr/>
        <w:t>Таким образом Агнишватта, лишенные творческой страсти, т.е. более грубого «творческого огня», неспособные создать физического человека, не имея Астрального тела, в дальней шей литературе упоминаются как «восставшие « Асуры (Не Боги) или противодействующие Богам.</w:t>
      </w:r>
    </w:p>
    <w:p>
      <w:pPr>
        <w:pStyle w:val="TextBody"/>
        <w:jc w:val="left"/>
        <w:rPr/>
      </w:pPr>
      <w:r>
        <w:rPr/>
        <w:t>Тем не менее, лишь они могли завершить человека, т.е. сделать его самосознательным. Бархишады, обладая «творческим огнем» (Астральным телом), были лишены высшего элемента. Они могли дать рождение только внешнему человеку – астральному, прообразу физического.</w:t>
      </w:r>
    </w:p>
    <w:p>
      <w:pPr>
        <w:pStyle w:val="TextBody"/>
        <w:jc w:val="left"/>
        <w:rPr/>
      </w:pPr>
      <w:r>
        <w:rPr/>
        <w:t>Именно те, кто не в состоянии создать духовного бессмертного человека формируют бессознательный образец (Астральный) физического человека.</w:t>
      </w:r>
    </w:p>
    <w:p>
      <w:pPr>
        <w:pStyle w:val="TextBody"/>
        <w:jc w:val="left"/>
        <w:rPr/>
      </w:pPr>
      <w:r>
        <w:rPr/>
        <w:t>…</w:t>
      </w:r>
      <w:r>
        <w:rPr/>
        <w:t>Те, которые не хотели размножаться, пожертвовали собою (в последствии) во благо и спасение Духовного Человечества. Ибо, чтобы закончить семеричного, духовно развитого, человека, чтобы добавить к его трем низшим Принципам и скрепить их с Духовной Монадой – которая никогда бы не смогла пребывать в такой форме, иначе как в абсолютно латентном (потенциальном) состоянии – нужны два связующих «Принципа»: Манас(9) и Кама(10).</w:t>
      </w:r>
    </w:p>
    <w:p>
      <w:pPr>
        <w:pStyle w:val="TextBody"/>
        <w:jc w:val="left"/>
        <w:rPr/>
      </w:pPr>
      <w:r>
        <w:rPr/>
        <w:t>Это требует живого Духовного Огня. Но этот Огонь находится во владении Высших Духов, которые стали независимыми и свободными Разумами (символами Ангельских Существ) – они Существа, переставшие быть «чистыми», воспротивившиеся божественному пассивному закону.</w:t>
      </w:r>
    </w:p>
    <w:p>
      <w:pPr>
        <w:pStyle w:val="TextBody"/>
        <w:jc w:val="left"/>
        <w:rPr/>
      </w:pPr>
      <w:r>
        <w:rPr/>
        <w:t xml:space="preserve">Таким образом, именно они есть те «Пламена» – Агнишватта, которым предназначено в будущем воплотиться как </w:t>
      </w:r>
      <w:r>
        <w:rPr>
          <w:lang w:val="en-US"/>
        </w:rPr>
        <w:t>Ego</w:t>
      </w:r>
      <w:r>
        <w:rPr/>
        <w:t xml:space="preserve">  грядущего посева Человечества.</w:t>
      </w:r>
    </w:p>
    <w:p>
      <w:pPr>
        <w:pStyle w:val="TextBody"/>
        <w:jc w:val="left"/>
        <w:rPr/>
      </w:pPr>
      <w:r>
        <w:rPr/>
        <w:t xml:space="preserve">Человеческое </w:t>
      </w:r>
      <w:r>
        <w:rPr>
          <w:lang w:val="en-US"/>
        </w:rPr>
        <w:t>Ego</w:t>
      </w:r>
      <w:r>
        <w:rPr/>
        <w:t xml:space="preserve"> не есть ни Атман (дух), ни Буддхи но высший Манас (Разум): это плод разума и расцвет разумного самосознательного эготизма – в высшем духовном смысле.</w:t>
      </w:r>
    </w:p>
    <w:p>
      <w:pPr>
        <w:pStyle w:val="TextBody"/>
        <w:jc w:val="left"/>
        <w:rPr/>
      </w:pPr>
      <w:r>
        <w:rPr/>
      </w:r>
    </w:p>
    <w:p>
      <w:pPr>
        <w:pStyle w:val="TextBody"/>
        <w:jc w:val="left"/>
        <w:rPr/>
      </w:pPr>
      <w:r>
        <w:rPr/>
        <w:t>Следовательно, раз Высшие Духи не приняли участия в физическом творении, Первоначальный Человек, исшедший из тел своих Прародителей был лишен духовных огней и представлял существо воздушной формы (Астральные тела), лишенный плотности и «необладающий умом».</w:t>
      </w:r>
    </w:p>
    <w:p>
      <w:pPr>
        <w:pStyle w:val="TextBody"/>
        <w:jc w:val="left"/>
        <w:rPr/>
      </w:pPr>
      <w:r>
        <w:rPr/>
        <w:t>Он не имел срединного Принципа, который мог бы служить ему посредником между Высшим и Низшим – Духовным Человеком и физическим мозгом – ибо ему недоставало Манаса (Мыслителя).</w:t>
      </w:r>
    </w:p>
    <w:p>
      <w:pPr>
        <w:pStyle w:val="TextBody"/>
        <w:jc w:val="left"/>
        <w:rPr/>
      </w:pPr>
      <w:r>
        <w:rPr/>
        <w:t>Монады, воплощающиеся в эти пустые Оболочки, оставались такими же бессознательными, как и тогда, когда они были разъединены со своими прежними незаконченными формами и носителями.</w:t>
      </w:r>
    </w:p>
    <w:p>
      <w:pPr>
        <w:pStyle w:val="TextBody"/>
        <w:jc w:val="left"/>
        <w:rPr/>
      </w:pPr>
      <w:r>
        <w:rPr/>
        <w:t>Нет потенциальности для Творчества и Самоосознания в чистом Духе на этом нашем плане, если только его слишком однородная, совершенная природа (ибо божественная) не будет, так сказать, смешана и укреплена естеством уже дифференцированным (проявленным).</w:t>
      </w:r>
    </w:p>
    <w:p>
      <w:pPr>
        <w:pStyle w:val="TextBody"/>
        <w:jc w:val="left"/>
        <w:rPr/>
      </w:pPr>
      <w:r>
        <w:rPr/>
      </w:r>
    </w:p>
    <w:p>
      <w:pPr>
        <w:pStyle w:val="TextBody"/>
        <w:jc w:val="left"/>
        <w:rPr/>
      </w:pPr>
      <w:r>
        <w:rPr/>
        <w:t>Но как могли чистые Эманации (Высшие Духи) стать полезными в доставлении требуемого Принципа, если сами не могли обладать им? Мы видим, что Высшие Ангелы, бесчисленные эоны лет назад пробились сквозь «Семь Кругов» и таким образом завладели Священным Огнем; это значит, что они восприняли в течение своих прошлых воплощений в низших, также как и в Высших Мирах, всю их Мудрость. Ни одна Сущность, будь она ангельской или человеческой, не может достичь состояния Нирваны или же состояния абсолютной чистоты иначе, нежели через эоны страданий и познавания зла, так же как и добра.</w:t>
      </w:r>
    </w:p>
    <w:p>
      <w:pPr>
        <w:pStyle w:val="TextBody"/>
        <w:jc w:val="left"/>
        <w:rPr/>
      </w:pPr>
      <w:r>
        <w:rPr/>
      </w:r>
    </w:p>
    <w:p>
      <w:pPr>
        <w:pStyle w:val="TextBody"/>
        <w:rPr>
          <w:b/>
          <w:b/>
          <w:i/>
          <w:i/>
          <w:u w:val="single"/>
        </w:rPr>
      </w:pPr>
      <w:r>
        <w:rPr>
          <w:b/>
          <w:i/>
          <w:u w:val="single"/>
        </w:rPr>
        <w:t>Создание первых рас.</w:t>
      </w:r>
    </w:p>
    <w:p>
      <w:pPr>
        <w:pStyle w:val="TextBody"/>
        <w:rPr>
          <w:b/>
          <w:b/>
          <w:i/>
          <w:i/>
          <w:u w:val="single"/>
        </w:rPr>
      </w:pPr>
      <w:r>
        <w:rPr>
          <w:b/>
          <w:i/>
          <w:u w:val="single"/>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Семь воинств, Волею рожденные Владыки, устремленные духом жизне-дателем, выделили людей из себя самих. Каждый на своей зоне.   </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Оккультная Философия учит, что первое человечество было выявлено высшими Существами из их собственной Сущности. Как это могли наблюдать многие медиумы, когда из тела некоторых людей происходит материализация призрака (выделение двойника) из их левого бока, реже из правого.</w:t>
      </w:r>
    </w:p>
    <w:p>
      <w:pPr>
        <w:pStyle w:val="TextBody"/>
        <w:jc w:val="left"/>
        <w:rPr/>
      </w:pPr>
      <w:r>
        <w:rPr/>
        <w:t>В Сокровенном Учении показано, что человек не был «создан» таким законченным существом, каким он является теперь, несмотря на то, что он все еще остается несовершенным. Происходила духовная, психическая, разумная и животная эволюция, от высшего до самого низшего, также как и физическое развитие от простого и однородного до более сложного и разнородного.</w:t>
      </w:r>
    </w:p>
    <w:p>
      <w:pPr>
        <w:pStyle w:val="TextBody"/>
        <w:jc w:val="left"/>
        <w:rPr/>
      </w:pPr>
      <w:r>
        <w:rPr/>
        <w:t>Прародители Человека (Питри), суть «Создатели наших тел и низших принципов. Они есть мы сами, как первичные личности и мы есть они (плоть от плоти).</w:t>
      </w:r>
    </w:p>
    <w:p>
      <w:pPr>
        <w:pStyle w:val="TextBody"/>
        <w:jc w:val="left"/>
        <w:rPr/>
      </w:pPr>
      <w:r>
        <w:rPr/>
        <w:t xml:space="preserve">Те, кто одарили человека его сознательным, бессмертным </w:t>
      </w:r>
      <w:r>
        <w:rPr>
          <w:lang w:val="en-US"/>
        </w:rPr>
        <w:t>Ego</w:t>
      </w:r>
      <w:r>
        <w:rPr/>
        <w:t xml:space="preserve">, были  «Солнечными Ангелами». Они, обладающие Пятым Принципом (Манас) установили Йогическую систему. Это система Знаний, соблюдение которой позволяет достичь высоких духовных уровней.   </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Семижды семь теней будущих людей рождены были, каждый своего цвета и вида. Каждый степенью ниже своего отца. </w:t>
      </w:r>
    </w:p>
    <w:p>
      <w:pPr>
        <w:pStyle w:val="TextBody"/>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rPr>
        <w:t>Отцы, бескостые, не могли дать жизнь существам с костями. Потомство их было Бхута (призраки), лишенные формы и разума. Потому называют их Чха-раса(</w:t>
      </w:r>
      <w:r>
        <w:rPr>
          <w:rFonts w:cs="Bookman Old Style" w:ascii="Bookman Old Style" w:hAnsi="Bookman Old Style"/>
          <w:b/>
          <w:sz w:val="22"/>
        </w:rPr>
        <w:t>11</w:t>
      </w:r>
      <w:r>
        <w:rPr>
          <w:rFonts w:cs="Bookman Old Style" w:ascii="Bookman Old Style" w:hAnsi="Bookman Old Style"/>
          <w:b/>
        </w:rPr>
        <w:t xml:space="preserve">).       </w:t>
      </w:r>
    </w:p>
    <w:p>
      <w:pPr>
        <w:pStyle w:val="TextBody"/>
        <w:rPr>
          <w:rFonts w:ascii="Arial" w:hAnsi="Arial" w:cs="Arial"/>
          <w:b/>
          <w:b/>
        </w:rPr>
      </w:pPr>
      <w:r>
        <w:rPr>
          <w:rFonts w:cs="Arial" w:ascii="Arial" w:hAnsi="Arial"/>
          <w:b/>
        </w:rPr>
      </w:r>
    </w:p>
    <w:p>
      <w:pPr>
        <w:pStyle w:val="TextBody"/>
        <w:jc w:val="left"/>
        <w:rPr/>
      </w:pPr>
      <w:r>
        <w:rPr/>
        <w:t xml:space="preserve">Питри, разделены на семь Классов, как говорилось ранее.   Три класса принадлежат к духовным и разумным. Четыре оставшихся – материальные и лишенные разума. Но именно Сонмы четырех материальных Классов  создают первых людей на  Земле на семи Зонах одновременно. </w:t>
      </w:r>
    </w:p>
    <w:p>
      <w:pPr>
        <w:pStyle w:val="TextBody"/>
        <w:jc w:val="left"/>
        <w:rPr/>
      </w:pPr>
      <w:r>
        <w:rPr/>
        <w:t xml:space="preserve">Высшие Разумы ( три духовные Класса) вынуждаемые Кармическим Законом воплотились в Третьей Расе людей и сделали их совершенными.   </w:t>
      </w:r>
    </w:p>
    <w:p>
      <w:pPr>
        <w:pStyle w:val="TextBody"/>
        <w:jc w:val="left"/>
        <w:rPr/>
      </w:pPr>
      <w:r>
        <w:rPr/>
        <w:t>Каждый Класс Создателей одаряет  человека тем, что он должен дать: один строит его внешнюю форму;  другой даёт ему своё естество, которое позднее становится Человеческим Высшим Я, благодаря  личным усилиям индивида; но они не могли сделать людей такими, какими они были сами - совершенными, без греха. С человеческой точки  зрения, они были совершенными - белые, чистые и  холодные , как девственный снег. Там , где нет борьбы, там нет и заслуги. Человечеству «земному и от Земли», не было суждено быть созданным  Ангелами от Первичного  Божественного Дыхания.</w:t>
      </w:r>
    </w:p>
    <w:p>
      <w:pPr>
        <w:pStyle w:val="TextBody"/>
        <w:jc w:val="left"/>
        <w:rPr/>
      </w:pPr>
      <w:r>
        <w:rPr/>
        <w:t>Потому и сказано, что они отказались создавать и человек должен был быть оформлен более материальными создателями, которые в свою очередь могли дать лишь то, что было присуще их собственной природе и не более. Подвластные вечному закону, чистые Боги могли выявить из себя лишь тени людей, немного менее эфирообразные и духовные, менее божественные и совершенные, нежели сами они. Потому первое человечество было бледной копией своих Прародителей; слишком материальное даже в своей эфирности, чтобы быть иерархией Богов; слишком духовное и чистое, чтобы быть людьми.</w:t>
      </w:r>
    </w:p>
    <w:p>
      <w:pPr>
        <w:pStyle w:val="TextBody"/>
        <w:jc w:val="left"/>
        <w:rPr/>
      </w:pPr>
      <w:r>
        <w:rPr/>
        <w:t xml:space="preserve"> </w:t>
      </w:r>
      <w:r>
        <w:rPr/>
        <w:t>Совершенство, чтобы быть вполне таковым, должно родиться из несовершенства. Нетленное должно вырасти из тленного, имея последнего своим носителем, основою и противоположением. Абсолютный Свет есть абсолютная тьма. В действительности же нет ни Света, ни Тьмы в обителях Истины. Добро и Зло близнецы, порождение Пространства и Времени под владычеством Иллюзии.</w:t>
      </w:r>
    </w:p>
    <w:p>
      <w:pPr>
        <w:pStyle w:val="TextBody"/>
        <w:jc w:val="left"/>
        <w:rPr/>
      </w:pPr>
      <w:r>
        <w:rPr/>
        <w:t>Разъедините их, отсеките одно от другого, и они оба умрут. Ни одно из них не может жить само по себе, ибо каждый из них должен быть рожден и создан из другого для того, чтобы получить бытие, оба они должны быть познаны и оценены.</w:t>
      </w:r>
    </w:p>
    <w:p>
      <w:pPr>
        <w:pStyle w:val="TextBody"/>
        <w:jc w:val="left"/>
        <w:rPr/>
      </w:pPr>
      <w:r>
        <w:rPr/>
        <w:t>Чтобы «создать» населенные Сферы – в особенности наши – или же обработать Материю на этом земном плане, требуются более низкие Степени Ангелов Создателей. Ни одно высшее Божество не могло быть ответственным за создание тех жалких рас в духовном и моральном смысле, которые «украшают» нашу Землю, но лишь Ангелы низшей Иерархии.</w:t>
      </w:r>
    </w:p>
    <w:p>
      <w:pPr>
        <w:pStyle w:val="TextBody"/>
        <w:jc w:val="left"/>
        <w:rPr/>
      </w:pPr>
      <w:r>
        <w:rPr/>
        <w:t>В древнем Манускрипте индейцев первые люди описаны, как раса, обладающая неограниченным зрением, и непосредственным познанием всех вещей.</w:t>
      </w:r>
    </w:p>
    <w:p>
      <w:pPr>
        <w:pStyle w:val="TextBody"/>
        <w:jc w:val="left"/>
        <w:rPr/>
      </w:pPr>
      <w:r>
        <w:rPr/>
        <w:t>Тайная Доктрина так описывает эту расу, исправляя народное преувеличение: Тени эти были рождены, «каждая своего цвета и вида», каждая «степенью ниже степени своего отца».</w:t>
      </w:r>
    </w:p>
    <w:p>
      <w:pPr>
        <w:pStyle w:val="TextBody"/>
        <w:jc w:val="left"/>
        <w:rPr/>
      </w:pPr>
      <w:r>
        <w:rPr/>
        <w:t>Все Логосы («Творческие» Силы) стремятся наделить человека сознательным бессмертным Духом и терпят неудачу.</w:t>
      </w:r>
    </w:p>
    <w:p>
      <w:pPr>
        <w:pStyle w:val="TextBody"/>
        <w:jc w:val="left"/>
        <w:rPr/>
      </w:pPr>
      <w:r>
        <w:rPr/>
        <w:t>В символическом и зашифрованном отображении «Древо» жизни – есть человек; Змий «соблазняющий», обитающий в каждом древе – суть Разум (Манас), связующее звено между Духом и Материей, Небом и Землею, внутренним человеком (астральным) и его Высшим всеведающим Я.</w:t>
      </w:r>
    </w:p>
    <w:p>
      <w:pPr>
        <w:pStyle w:val="TextBody"/>
        <w:jc w:val="left"/>
        <w:rPr/>
      </w:pPr>
      <w:r>
        <w:rPr/>
        <w:t>В приложении к микрокосму, человеку, на эту связь между Небом и Землей указывает символ свастики     ,</w:t>
      </w:r>
    </w:p>
    <w:p>
      <w:pPr>
        <w:pStyle w:val="TextBody"/>
        <w:jc w:val="left"/>
        <w:rPr/>
      </w:pPr>
      <w:r>
        <w:rPr/>
        <w:t>где правая рука поднята вверх, а левая указывает на Землю.</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Ману (12), обладающие разумом, как создались они? Отцы призвали на помощь свой собственный огонь(13), который есть огонь горящий в земле. Дух Земли призвал себе на помощь солнечный огонь(14). Эти трое(15) создали соединенными усилиями форму годную. Она могла стоять, ходить, бегать, лежать или летать. Но все же, она была только тень, разума лишенная. </w:t>
      </w:r>
    </w:p>
    <w:p>
      <w:pPr>
        <w:pStyle w:val="TextBody"/>
        <w:rPr>
          <w:rFonts w:ascii="Bookman Old Style" w:hAnsi="Bookman Old Style" w:cs="Bookman Old Style"/>
          <w:b/>
          <w:b/>
        </w:rPr>
      </w:pPr>
      <w:r>
        <w:rPr>
          <w:rFonts w:cs="Bookman Old Style" w:ascii="Bookman Old Style" w:hAnsi="Bookman Old Style"/>
          <w:b/>
        </w:rPr>
      </w:r>
    </w:p>
    <w:p>
      <w:pPr>
        <w:pStyle w:val="TextBody"/>
        <w:jc w:val="left"/>
        <w:rPr/>
      </w:pPr>
      <w:r>
        <w:rPr/>
        <w:t>Итак, все попытки наших Прародителей оканчиваются ничем.</w:t>
      </w:r>
    </w:p>
    <w:p>
      <w:pPr>
        <w:pStyle w:val="TextBody"/>
        <w:jc w:val="left"/>
        <w:rPr/>
      </w:pPr>
      <w:r>
        <w:rPr/>
        <w:t>Комментарии гласят:</w:t>
      </w:r>
    </w:p>
    <w:p>
      <w:pPr>
        <w:pStyle w:val="TextBody"/>
        <w:jc w:val="left"/>
        <w:rPr/>
      </w:pPr>
      <w:r>
        <w:rPr/>
        <w:t>«Сыны Махата есть те, кто ускоряют развитие человеческого Растения. Они есть воды, падающие на бесплодную почву латентной жизни, и Искра, оживляющая человеческое Животное. Они Владыки Духовной Жизни Вечности… В начале (Второй Расы) некоторые (из Владык) только вдохнули свое естество в Манушия (людей), другие же избрали человека своим обиталищем».</w:t>
      </w:r>
    </w:p>
    <w:p>
      <w:pPr>
        <w:pStyle w:val="TextBody"/>
        <w:jc w:val="left"/>
        <w:rPr/>
      </w:pPr>
      <w:r>
        <w:rPr/>
        <w:t>Это показывает, что не все люди стали воплощениями «Божественных Восставших», но лишь некоторые из них. У остальных их Пятый Принцип (Разум) был просто ускорен в своем развитии, посредством искры, брошенной в него, что объясняет великую разницу среди умственных способностей людей и рас.</w:t>
      </w:r>
    </w:p>
    <w:p>
      <w:pPr>
        <w:pStyle w:val="TextBody"/>
        <w:jc w:val="left"/>
        <w:rPr/>
      </w:pPr>
      <w:r>
        <w:rPr/>
        <w:t xml:space="preserve"> </w:t>
      </w:r>
      <w:r>
        <w:rPr/>
        <w:t xml:space="preserve">Если бы «Сыны Махата», говоря аллегорически, не проскочили через Промежуточные Миры в своем устремлении к умственной свободе, животный человек </w:t>
      </w:r>
      <w:r>
        <w:rPr>
          <w:u w:val="single"/>
        </w:rPr>
        <w:t>никогда не был бы в состоянии подняться от этой Земли</w:t>
      </w:r>
      <w:r>
        <w:rPr/>
        <w:t xml:space="preserve"> и достичь личными усилиями своей конечной цели. Цикловое Странствование должно было бы совершиться через все планы существования наполовину бессознательно, если и не вполне, как мы видим это на примерах животных. Именно, благодаря этому восстанию разумной жизни против мертвенной бездеятельности чистого духа, мы и являемся тем, что мы есть – самосознательными, мыслящими людьми, одаренными способностью и свойствами Богов, как на благо, так и назло. Следовательно Восставшие являются нашими спасителями.</w:t>
      </w:r>
    </w:p>
    <w:p>
      <w:pPr>
        <w:pStyle w:val="TextBody"/>
        <w:rPr>
          <w:i/>
          <w:i/>
        </w:rPr>
      </w:pPr>
      <w:r>
        <w:rPr>
          <w:i/>
        </w:rPr>
        <w:t>Лишь силою притяжения контрастов могут два противоположения – Дух и Материя – быть скреплены между собою на Земле и, будучи рас-</w:t>
      </w:r>
    </w:p>
    <w:p>
      <w:pPr>
        <w:pStyle w:val="TextBody"/>
        <w:rPr>
          <w:i/>
          <w:i/>
        </w:rPr>
      </w:pPr>
      <w:r>
        <w:rPr>
          <w:i/>
        </w:rPr>
        <w:t>плавлены в огне самосознательного испытания и страдания, стать слитыми в Вечности.</w:t>
      </w:r>
    </w:p>
    <w:p>
      <w:pPr>
        <w:pStyle w:val="TextBody"/>
        <w:rPr>
          <w:i/>
          <w:i/>
        </w:rPr>
      </w:pPr>
      <w:r>
        <w:rPr>
          <w:i/>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Дыхание нуждалось в форме, Отцы дали ее. Дыхание нуждалось в плотном теле, Земля сформировала его. Дыхание нуждалось в духе жизни, Солнечные Лха (Духи) вдохнули его в форму ее… Дыхание нуждалось в носителе желаний (Кама): «Оно имеет его!» – сказал Осушитель Вод. Но Дыхание нуждается в Разуме, чтобы вместить Вселенную; «Мы не можем дать Его!» – сказал дух Земли. «Форма сгорит, если я дам ей свой!» – сказал Великий Огонь…</w:t>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Человек остался пустым, бессмысленным бхута… Так бескостные дали жизнь тем, кто стали людьми, костями укрепленными в Третьей (Расе).</w:t>
      </w:r>
    </w:p>
    <w:p>
      <w:pPr>
        <w:pStyle w:val="TextBody"/>
        <w:rPr>
          <w:rFonts w:ascii="Bookman Old Style" w:hAnsi="Bookman Old Style" w:cs="Bookman Old Style"/>
          <w:b/>
          <w:b/>
        </w:rPr>
      </w:pPr>
      <w:r>
        <w:rPr>
          <w:rFonts w:cs="Bookman Old Style" w:ascii="Bookman Old Style" w:hAnsi="Bookman Old Style"/>
          <w:b/>
        </w:rPr>
      </w:r>
    </w:p>
    <w:p>
      <w:pPr>
        <w:pStyle w:val="TextBody"/>
        <w:jc w:val="left"/>
        <w:rPr/>
      </w:pPr>
      <w:r>
        <w:rPr/>
        <w:t>Итак, мы видим, что Первая Раса не обладала еще Огнем (Разумом) и имела в себе три рудиментарных Элемента, ибо согласно древним, эволюция человека, рост и развитие его духовных и физических чувств были подчинены эволюции Элементов на Космическом плане Земли. Каждый элемент к своему характерному признаку в процессе эволюции добавляет признаки своего предшественника; так же как каждая Коренная Раса добавляет характерное чувство предыдущей Расы:</w:t>
      </w:r>
    </w:p>
    <w:p>
      <w:pPr>
        <w:pStyle w:val="TextBody"/>
        <w:jc w:val="left"/>
        <w:rPr/>
      </w:pPr>
      <w:r>
        <w:rPr/>
      </w:r>
    </w:p>
    <w:tbl>
      <w:tblPr>
        <w:tblW w:w="6904" w:type="dxa"/>
        <w:jc w:val="left"/>
        <w:tblInd w:w="-113" w:type="dxa"/>
        <w:tblLayout w:type="fixed"/>
        <w:tblCellMar>
          <w:top w:w="0" w:type="dxa"/>
          <w:left w:w="108" w:type="dxa"/>
          <w:bottom w:w="0" w:type="dxa"/>
          <w:right w:w="108" w:type="dxa"/>
        </w:tblCellMar>
      </w:tblPr>
      <w:tblGrid>
        <w:gridCol w:w="675"/>
        <w:gridCol w:w="1560"/>
        <w:gridCol w:w="1559"/>
        <w:gridCol w:w="311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Эфир</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Слух</w:t>
            </w:r>
          </w:p>
        </w:tc>
        <w:tc>
          <w:tcPr>
            <w:tcW w:w="3110" w:type="dxa"/>
            <w:tcBorders>
              <w:top w:val="single" w:sz="4" w:space="0" w:color="000000"/>
              <w:left w:val="single" w:sz="4" w:space="0" w:color="000000"/>
              <w:bottom w:val="single" w:sz="4" w:space="0" w:color="000000"/>
              <w:right w:val="single" w:sz="4" w:space="0" w:color="000000"/>
            </w:tcBorders>
          </w:tcPr>
          <w:p>
            <w:pPr>
              <w:pStyle w:val="TextBody"/>
              <w:rPr/>
            </w:pPr>
            <w:r>
              <w:rPr/>
              <w:t>Зв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Воздух</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Осязание</w:t>
            </w:r>
          </w:p>
        </w:tc>
        <w:tc>
          <w:tcPr>
            <w:tcW w:w="3110" w:type="dxa"/>
            <w:tcBorders>
              <w:top w:val="single" w:sz="4" w:space="0" w:color="000000"/>
              <w:left w:val="single" w:sz="4" w:space="0" w:color="000000"/>
              <w:bottom w:val="single" w:sz="4" w:space="0" w:color="000000"/>
              <w:right w:val="single" w:sz="4" w:space="0" w:color="000000"/>
            </w:tcBorders>
          </w:tcPr>
          <w:p>
            <w:pPr>
              <w:pStyle w:val="TextBody"/>
              <w:rPr/>
            </w:pPr>
            <w:r>
              <w:rPr/>
              <w:t>Звук и Осяз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Огонь (Свет)</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Зрение</w:t>
            </w:r>
          </w:p>
        </w:tc>
        <w:tc>
          <w:tcPr>
            <w:tcW w:w="3110" w:type="dxa"/>
            <w:tcBorders>
              <w:top w:val="single" w:sz="4" w:space="0" w:color="000000"/>
              <w:left w:val="single" w:sz="4" w:space="0" w:color="000000"/>
              <w:bottom w:val="single" w:sz="4" w:space="0" w:color="000000"/>
              <w:right w:val="single" w:sz="4" w:space="0" w:color="000000"/>
            </w:tcBorders>
          </w:tcPr>
          <w:p>
            <w:pPr>
              <w:pStyle w:val="TextBody"/>
              <w:rPr/>
            </w:pPr>
            <w:r>
              <w:rPr/>
              <w:t>Звук, Осязание и Цв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В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Вкус</w:t>
            </w:r>
          </w:p>
        </w:tc>
        <w:tc>
          <w:tcPr>
            <w:tcW w:w="3110" w:type="dxa"/>
            <w:tcBorders>
              <w:top w:val="single" w:sz="4" w:space="0" w:color="000000"/>
              <w:left w:val="single" w:sz="4" w:space="0" w:color="000000"/>
              <w:bottom w:val="single" w:sz="4" w:space="0" w:color="000000"/>
              <w:right w:val="single" w:sz="4" w:space="0" w:color="000000"/>
            </w:tcBorders>
          </w:tcPr>
          <w:p>
            <w:pPr>
              <w:pStyle w:val="TextBody"/>
              <w:rPr/>
            </w:pPr>
            <w:r>
              <w:rPr/>
              <w:t>Звук, Осязание, Цвет и Вк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Земля</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Обоняние</w:t>
            </w:r>
          </w:p>
        </w:tc>
        <w:tc>
          <w:tcPr>
            <w:tcW w:w="3110" w:type="dxa"/>
            <w:tcBorders>
              <w:top w:val="single" w:sz="4" w:space="0" w:color="000000"/>
              <w:left w:val="single" w:sz="4" w:space="0" w:color="000000"/>
              <w:bottom w:val="single" w:sz="4" w:space="0" w:color="000000"/>
              <w:right w:val="single" w:sz="4" w:space="0" w:color="000000"/>
            </w:tcBorders>
          </w:tcPr>
          <w:p>
            <w:pPr>
              <w:pStyle w:val="TextBody"/>
              <w:rPr/>
            </w:pPr>
            <w:r>
              <w:rPr/>
              <w:t>Звук, Осязание, Цвет,  Вкус и Обоняние.</w:t>
            </w:r>
          </w:p>
        </w:tc>
      </w:tr>
    </w:tbl>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t>Эволюция Второй Расы.</w:t>
      </w:r>
    </w:p>
    <w:p>
      <w:pPr>
        <w:pStyle w:val="TextBody"/>
        <w:rPr>
          <w:b/>
          <w:b/>
          <w:i/>
          <w:i/>
          <w:u w:val="single"/>
        </w:rPr>
      </w:pPr>
      <w:r>
        <w:rPr>
          <w:b/>
          <w:i/>
          <w:u w:val="single"/>
        </w:rPr>
      </w:r>
    </w:p>
    <w:p>
      <w:pPr>
        <w:pStyle w:val="TextBody"/>
        <w:rPr/>
      </w:pPr>
      <w:r>
        <w:rPr/>
        <w:t>ГИПЕРБОРЕЯ</w:t>
      </w:r>
    </w:p>
    <w:p>
      <w:pPr>
        <w:pStyle w:val="TextBody"/>
        <w:rPr/>
      </w:pPr>
      <w:r>
        <w:rPr/>
      </w:r>
    </w:p>
    <w:p>
      <w:pPr>
        <w:pStyle w:val="TextBody"/>
        <w:jc w:val="left"/>
        <w:rPr/>
      </w:pPr>
      <w:r>
        <w:rPr/>
        <w:t>Материк избранный, чтобы принять Вторую Коренную Расу. Эта страна простиралась от Северного Полюса и вмещала все, что сегодня известно как Северная Азия.</w:t>
      </w:r>
    </w:p>
    <w:p>
      <w:pPr>
        <w:pStyle w:val="TextBody"/>
        <w:jc w:val="left"/>
        <w:rPr/>
      </w:pPr>
      <w:r>
        <w:rPr/>
      </w:r>
    </w:p>
    <w:p>
      <w:pPr>
        <w:pStyle w:val="TextBody"/>
        <w:rPr/>
      </w:pPr>
      <w:r>
        <w:rPr/>
        <w:t>*</w:t>
      </w:r>
    </w:p>
    <w:p>
      <w:pPr>
        <w:pStyle w:val="TextBody"/>
        <w:jc w:val="left"/>
        <w:rPr/>
      </w:pPr>
      <w:r>
        <w:rPr/>
        <w:t>Бесполая Вторая Раса. «Тень» или Астральный  Человек входит внутрь и человек развивает Физическое Тело.</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Первые были Сынами Йоги. Сыны их стали потомством Желтого Отца и Белой Матери.</w:t>
      </w:r>
    </w:p>
    <w:p>
      <w:pPr>
        <w:pStyle w:val="TextBody"/>
        <w:rPr>
          <w:rFonts w:ascii="Arial" w:hAnsi="Arial" w:eastAsia="Arial" w:cs="Arial"/>
        </w:rPr>
      </w:pPr>
      <w:r>
        <w:rPr>
          <w:rFonts w:eastAsia="Arial" w:cs="Arial" w:ascii="Arial" w:hAnsi="Arial"/>
        </w:rPr>
        <w:t xml:space="preserve"> </w:t>
      </w:r>
    </w:p>
    <w:p>
      <w:pPr>
        <w:pStyle w:val="TextBody"/>
        <w:jc w:val="left"/>
        <w:rPr/>
      </w:pPr>
      <w:r>
        <w:rPr/>
        <w:t xml:space="preserve">В позднейших  Комментариях эта фраза переводится так: «Сыны Солнца и Луны, питомцы Эфира… Они были тени Теней Владык. Они (тени) умножились. Духи Земли одели их. Солнечные Духи согрели их (т.е. сохранили Жизненный Огонь в нарождающихся физических формах). Дыхания имели жизнь, но не имели понимания. Они не имели еще своего Огня и воды. Огонь этот есть Высшее Я, Духовное </w:t>
      </w:r>
      <w:r>
        <w:rPr>
          <w:lang w:val="en-US"/>
        </w:rPr>
        <w:t>Ego</w:t>
      </w:r>
      <w:r>
        <w:rPr/>
        <w:t>, или то, что, будучи полно желания жизни, вечно перевоплощается под влиянием своих низших личных Я, меняясь с каждым рождением.</w:t>
      </w:r>
    </w:p>
    <w:p>
      <w:pPr>
        <w:pStyle w:val="TextBody"/>
        <w:jc w:val="left"/>
        <w:rPr/>
      </w:pPr>
      <w:r>
        <w:rPr/>
        <w:t xml:space="preserve">То, что устремляет к эволюции и ускоряет ее, т.е. понуждает рост и развитие человека к совершенствованию – есть Монада и Личное Я (или Астральное Тело желаний). Монада одарена этой силой устремления, она всемогуща (Монада) на плане вне форм; на нашем плане остается всепотенциальной если только Высшее Я (Духовное </w:t>
      </w:r>
      <w:r>
        <w:rPr>
          <w:lang w:val="en-US"/>
        </w:rPr>
        <w:t>Ego</w:t>
      </w:r>
      <w:r>
        <w:rPr/>
        <w:t xml:space="preserve">) не подымается к Монаде – то Личное Я (Низшее </w:t>
      </w:r>
      <w:r>
        <w:rPr>
          <w:lang w:val="en-US"/>
        </w:rPr>
        <w:t>Ego</w:t>
      </w:r>
      <w:r>
        <w:rPr/>
        <w:t>) возьмет верх в своем желании, безрассудстве, себялюбии… Именно Личное Я (Астральное Тело желаний) «создает храм» Монаде.</w:t>
      </w:r>
    </w:p>
    <w:p>
      <w:pPr>
        <w:pStyle w:val="TextBody"/>
        <w:jc w:val="left"/>
        <w:rPr/>
      </w:pPr>
      <w:r>
        <w:rPr/>
        <w:t>Отсюда и выражение – Духи Земли облекли тени и распространили их. К этим «Духам» временно принадлежат человеческие Астральные Самости, именно они слагают физический храм человека для пребывания в нем Монады и ее сознательного принципа Манаса.</w:t>
      </w:r>
    </w:p>
    <w:p>
      <w:pPr>
        <w:pStyle w:val="TextBody"/>
        <w:jc w:val="left"/>
        <w:rPr/>
      </w:pPr>
      <w:r>
        <w:rPr/>
      </w:r>
    </w:p>
    <w:p>
      <w:pPr>
        <w:pStyle w:val="TextBody"/>
        <w:jc w:val="left"/>
        <w:rPr/>
      </w:pPr>
      <w:r>
        <w:rPr/>
        <w:t xml:space="preserve">Таким образом мы видим, что для первых трех Коренных Рас и половины Четвертой (период максимального развития физических форм) Астральные Тени «Прародителей», Лунных Питри, являются формирующими силами в Расах, которые постепенно строят и направляют формы к совершенству – и это совершается за счет пропорциональной утраты Духовности. </w:t>
      </w:r>
    </w:p>
    <w:p>
      <w:pPr>
        <w:pStyle w:val="TextBody"/>
        <w:jc w:val="left"/>
        <w:rPr/>
      </w:pPr>
      <w:r>
        <w:rPr/>
        <w:t xml:space="preserve">Затем, от этой поворотной точки Высшее </w:t>
      </w:r>
      <w:r>
        <w:rPr>
          <w:lang w:val="en-US"/>
        </w:rPr>
        <w:t>Ego</w:t>
      </w:r>
      <w:r>
        <w:rPr/>
        <w:t xml:space="preserve"> или Воплощающийся Разум (Принцип, </w:t>
      </w:r>
      <w:r>
        <w:rPr>
          <w:lang w:val="en-US"/>
        </w:rPr>
        <w:t>Nous</w:t>
      </w:r>
      <w:r>
        <w:rPr/>
        <w:t xml:space="preserve">) начинает царствовать над Животным </w:t>
      </w:r>
      <w:r>
        <w:rPr>
          <w:lang w:val="en-US"/>
        </w:rPr>
        <w:t>Ego</w:t>
      </w:r>
      <w:r>
        <w:rPr/>
        <w:t xml:space="preserve"> (Низшим Я) и руководить им, если последний не влечет его книзу.</w:t>
      </w:r>
    </w:p>
    <w:p>
      <w:pPr>
        <w:pStyle w:val="TextBody"/>
        <w:jc w:val="left"/>
        <w:rPr/>
      </w:pPr>
      <w:r>
        <w:rPr/>
      </w:r>
    </w:p>
    <w:p>
      <w:pPr>
        <w:pStyle w:val="TextBody"/>
        <w:jc w:val="left"/>
        <w:rPr/>
      </w:pPr>
      <w:r>
        <w:rPr/>
        <w:t>Как представлен выше рассмотренный процесс в халдейской Книге Чисел?</w:t>
      </w:r>
    </w:p>
    <w:p>
      <w:pPr>
        <w:pStyle w:val="TextBody"/>
        <w:jc w:val="left"/>
        <w:rPr/>
      </w:pPr>
      <w:r>
        <w:rPr/>
        <w:t>Опуская некоторые малопонятные первопроявления, начнем с Мира Эманаций, который рождает три Мира.:</w:t>
      </w:r>
    </w:p>
    <w:p>
      <w:pPr>
        <w:pStyle w:val="TextBody"/>
        <w:jc w:val="left"/>
        <w:rPr/>
      </w:pPr>
      <w:r>
        <w:rPr/>
        <w:t>первый – Престол, Обитель чистых Духов;</w:t>
      </w:r>
    </w:p>
    <w:p>
      <w:pPr>
        <w:pStyle w:val="TextBody"/>
        <w:jc w:val="left"/>
        <w:rPr/>
      </w:pPr>
      <w:r>
        <w:rPr/>
        <w:t xml:space="preserve">второй – Мир Образования, Обитель Ангелов, которые рождают третий – Мир действия, Азиатический Мир, </w:t>
      </w:r>
    </w:p>
    <w:p>
      <w:pPr>
        <w:pStyle w:val="TextBody"/>
        <w:jc w:val="left"/>
        <w:rPr/>
      </w:pPr>
      <w:r>
        <w:rPr/>
        <w:t xml:space="preserve">                                </w:t>
      </w:r>
      <w:r>
        <w:rPr/>
        <w:t>который есть Земля.</w:t>
      </w:r>
    </w:p>
    <w:p>
      <w:pPr>
        <w:pStyle w:val="TextBody"/>
        <w:jc w:val="left"/>
        <w:rPr/>
      </w:pPr>
      <w:r>
        <w:rPr/>
        <w:t>Об этом Азиатическом Мире говорят, что он есть место пребывания «Князя Тьмы»; ибо Метатрон – Ангел Второго Мира, означает Вестник, называемый Великим Учителем; под его началом находятся Ангелы Третьего Мира…</w:t>
      </w:r>
    </w:p>
    <w:p>
      <w:pPr>
        <w:pStyle w:val="TextBody"/>
        <w:jc w:val="left"/>
        <w:rPr/>
      </w:pPr>
      <w:r>
        <w:rPr/>
        <w:t xml:space="preserve">Эзотерическая Философия не признает ни добра, ни зла, как независимо существующие в Природе. По отношению к Космосу причина того и другого лежит в необходимости противоположений и контрастов, что же касается до человека, она заключается в его человеческой природе, в его невежестве и страстях. Не существует дьяволов или совершенно развращенных существ, так же как нет и Ангелов абсолютно совершенных, хотя и могут быть Духи Света и Тьмы; таким образом Люцифер – Дух, Носитель Озарения и Свободы Мысли, есть Логос в своем высшем аспекте и «Противник» в своем низшем – оба эти аспекты отображены в нашем </w:t>
      </w:r>
      <w:r>
        <w:rPr>
          <w:lang w:val="en-US"/>
        </w:rPr>
        <w:t>Ego</w:t>
      </w:r>
      <w:r>
        <w:rPr/>
        <w:t xml:space="preserve">. </w:t>
      </w:r>
    </w:p>
    <w:p>
      <w:pPr>
        <w:pStyle w:val="TextBody"/>
        <w:jc w:val="left"/>
        <w:rPr/>
      </w:pPr>
      <w:r>
        <w:rPr/>
        <w:t>В Каббале Князь именуется Самаэлем, Ангелом Смерти, Змием Обольстителем, Сатаною – это тот, кто является Прекрасным Ангелом Света, Носитель Света и Жизни!?</w:t>
      </w:r>
    </w:p>
    <w:p>
      <w:pPr>
        <w:pStyle w:val="TextBody"/>
        <w:jc w:val="left"/>
        <w:rPr/>
      </w:pPr>
      <w:r>
        <w:rPr/>
      </w:r>
    </w:p>
    <w:p>
      <w:pPr>
        <w:pStyle w:val="TextBody"/>
        <w:jc w:val="left"/>
        <w:rPr/>
      </w:pPr>
      <w:r>
        <w:rPr/>
        <w:t xml:space="preserve">Итак, только в человеческой форме, проходя этапы перевоплощений, Духи (Души) могут стать прогрессирующими Существами, т.к. природа этих Духов (Ангелов Второго Мира) совершенно не подвержена превращению. Потому человек потенциально превосходит Ангелов. Апостол Павел повторял в своих Посланиях к Коринфянам: «Разве не знаете, что мы будем судить ангелов?» </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Вторая Раса произошла через почкование и выделение, а-половая из бесполой. Так была создана Вторая Раса.</w:t>
      </w:r>
    </w:p>
    <w:p>
      <w:pPr>
        <w:pStyle w:val="TextBody"/>
        <w:rPr>
          <w:rFonts w:ascii="Arial" w:hAnsi="Arial" w:cs="Arial"/>
          <w:b/>
          <w:b/>
        </w:rPr>
      </w:pPr>
      <w:r>
        <w:rPr>
          <w:rFonts w:cs="Arial" w:ascii="Arial" w:hAnsi="Arial"/>
          <w:b/>
        </w:rPr>
      </w:r>
    </w:p>
    <w:p>
      <w:pPr>
        <w:pStyle w:val="TextBody"/>
        <w:jc w:val="left"/>
        <w:rPr/>
      </w:pPr>
      <w:r>
        <w:rPr/>
        <w:t>Первые были эфирообразными, лишенными пока что носителя желаний (Кама Рупа, Астральное тело), который развился лишь в Третьей Расе. Они развили Вторую Расу бессознательно, как растения.</w:t>
      </w:r>
    </w:p>
    <w:p>
      <w:pPr>
        <w:pStyle w:val="TextBody"/>
        <w:jc w:val="left"/>
        <w:rPr/>
      </w:pPr>
      <w:r>
        <w:rPr/>
        <w:t>Астральная форма, облекавшая Монаду, была окружена как и сейчас, яйцеобразной сферой Ауры. Когда наступает время для размножения, Суб-астрал «выталкивает» свое миниатюрное подобие из яйца окружающей Ауры. Этот зародыш растет и питается Аурою до тех пор, пока его развитие не закончится, затем он постепенно отделяется от своего родителя, унося с собой свою собственную сферу Ауры.</w:t>
      </w:r>
    </w:p>
    <w:p>
      <w:pPr>
        <w:pStyle w:val="TextBody"/>
        <w:jc w:val="left"/>
        <w:rPr/>
      </w:pPr>
      <w:r>
        <w:rPr/>
        <w:t>Комментарии гласят:</w:t>
      </w:r>
    </w:p>
    <w:p>
      <w:pPr>
        <w:pStyle w:val="TextBody"/>
        <w:jc w:val="left"/>
        <w:rPr/>
      </w:pPr>
      <w:r>
        <w:rPr/>
        <w:t>«Первые люди Второй (Коренной) Расы были Отцами «Потом-рожденных»; последние – были «Потом- рожденные».</w:t>
      </w:r>
    </w:p>
    <w:p>
      <w:pPr>
        <w:pStyle w:val="TextBody"/>
        <w:jc w:val="left"/>
        <w:rPr/>
      </w:pPr>
      <w:r>
        <w:rPr/>
        <w:t>Раса прошла через семь стадий эволюции. Первичные человеческие Гермафродиты являются фактом в Природе, хорошо известным древним.</w:t>
      </w:r>
    </w:p>
    <w:p>
      <w:pPr>
        <w:pStyle w:val="TextBody"/>
        <w:jc w:val="left"/>
        <w:rPr/>
      </w:pPr>
      <w:r>
        <w:rPr/>
        <w:t>Ошибочные теории (Дарвина) моногенезиса и происхождения человека от млекопитающихся вместо происхождения именно последних от человека, губительны для представления эволюции в ее цельности.</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Когда Раса состарилась, старые воды смешались с более свежими водами…</w:t>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Внешняя оболочка стала внутренней для Второй. Старое крыло стало новой тенью.</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 xml:space="preserve">Комментарии объясняют, что Первая Раса была составлена просто из Астральных Теней Прародителей, и не имела ни своих собственных астральных, ни физических тел – эта Раса не умирала. Ее люди постепенно растворялись и поглощались телами своего собственного  «Потом-рожденного» потомства. Старая форма испарялась, она поглощалась и исчезала в Новой Форме, более человеческой и физической. </w:t>
      </w:r>
    </w:p>
    <w:p>
      <w:pPr>
        <w:pStyle w:val="TextBody"/>
        <w:jc w:val="left"/>
        <w:rPr/>
      </w:pPr>
      <w:r>
        <w:rPr/>
        <w:t>Когда Астральное тело покрывается более плотной плотью, человек начинает развивать Физическое Тело.</w:t>
      </w:r>
    </w:p>
    <w:p>
      <w:pPr>
        <w:pStyle w:val="TextBody"/>
        <w:jc w:val="left"/>
        <w:rPr/>
      </w:pPr>
      <w:r>
        <w:rPr/>
      </w:r>
    </w:p>
    <w:p>
      <w:pPr>
        <w:pStyle w:val="TextBody"/>
        <w:jc w:val="left"/>
        <w:rPr/>
      </w:pPr>
      <w:r>
        <w:rPr/>
        <w:t>Эволюция этих рас, их формирование и развитие протекали по параллельным линиям с эволюциейц, формированием и развитием  геологических страт (накоплений).</w:t>
      </w:r>
    </w:p>
    <w:p>
      <w:pPr>
        <w:pStyle w:val="TextBody"/>
        <w:jc w:val="left"/>
        <w:rPr/>
      </w:pPr>
      <w:r>
        <w:rPr/>
        <w:t>Первые две Расы не имели никакого отношения к климатам, температурам и их изменениям. Тогда для людей вечная весна царствовала над всей планетой. Человечество развилось в его настоящую форму постепенно из почти прозрачного состояния тканей.</w:t>
      </w:r>
    </w:p>
    <w:p>
      <w:pPr>
        <w:pStyle w:val="TextBody"/>
        <w:jc w:val="left"/>
        <w:rPr/>
      </w:pPr>
      <w:r>
        <w:rPr/>
        <w:t xml:space="preserve">Оккультисты, твердо верующие в Учение Основной Философии,  утверждают, что даже во время тех периодов, когда на обоих полюсах должен был существовать невыносимый жар со следующими за ним наводнениями, поднятием долин и постоянным смещением великих вод и морей, даже в ту эпоху ни одно из этих обстоятельств не могло явиться препятствием для той человеческой жизни и организации. Ни состояние разнородности окружающих областей, полных смертоносных газов, ни опасности от едва лишь затвердевшей коры, не могли воспрепятствовать Первой и Второй Расе появиться даже во время Угольного или самого Силурийского Века.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b/>
          <w:b/>
          <w:i/>
          <w:i/>
          <w:u w:val="single"/>
        </w:rPr>
      </w:pPr>
      <w:r>
        <w:rPr>
          <w:b/>
          <w:i/>
          <w:u w:val="single"/>
        </w:rPr>
        <w:t>Эволюция «Потом-рожденных».</w:t>
      </w:r>
    </w:p>
    <w:p>
      <w:pPr>
        <w:pStyle w:val="TextBody"/>
        <w:rPr>
          <w:b/>
          <w:b/>
          <w:i/>
          <w:i/>
          <w:u w:val="single"/>
        </w:rPr>
      </w:pPr>
      <w:r>
        <w:rPr>
          <w:b/>
          <w:i/>
          <w:u w:val="single"/>
        </w:rPr>
      </w:r>
    </w:p>
    <w:p>
      <w:pPr>
        <w:pStyle w:val="TextBody"/>
        <w:rPr/>
      </w:pPr>
      <w:r>
        <w:rPr/>
        <w:t>ЛЕМУРИЯ</w:t>
      </w:r>
    </w:p>
    <w:p>
      <w:pPr>
        <w:pStyle w:val="TextBody"/>
        <w:jc w:val="left"/>
        <w:rPr/>
      </w:pPr>
      <w:r>
        <w:rPr/>
      </w:r>
    </w:p>
    <w:p>
      <w:pPr>
        <w:pStyle w:val="TextBody"/>
        <w:jc w:val="left"/>
        <w:rPr/>
      </w:pPr>
      <w:r>
        <w:rPr/>
        <w:t>Материк, на котором разъединились первые Андрогины (двуполые) Третьей Коренной Расы был тогда гигантской страной. Она покрывала всю область от подножия Гималаев, отделявших ее от внутреннего моря, которое катило свои волны через то, что мы знаем, как нынешний Тибет, Монголию и пустыню Гоби; от Читтагонга в западном направлении к Хардвару; и в восточном к Ассаму. Оттуда она распространялась к югу, через то, что нам известно сейчас как Южная Индия, Цейлон и Суматра. Затем охватывает к югу Мадагаскар и Тасманию, не доходя несколько градусов до Антарктического Круга; и от Австралии, которая в те времена была внутренней областью на Главном Материке, она вдавалась далеко в Тихий Океан за пределы острова Пасхи, ныне лежащего на 26 град. Ю.Ш. и на 110 град. З.Д.</w:t>
      </w:r>
    </w:p>
    <w:p>
      <w:pPr>
        <w:pStyle w:val="TextBody"/>
        <w:jc w:val="left"/>
        <w:rPr/>
      </w:pPr>
      <w:r>
        <w:rPr/>
        <w:t>Ни Африка, ни обе Америки, еще менее Европа, не существовали в те времена; все они еще покоились на дне океана. Также мало что существовало из настоящей Азии, ибо Пред-Гималайские области были покрыты морями, за пределами же их простирались страны, называемые теперь Гренландией, Восточной и Западной Сибирью…</w:t>
      </w:r>
    </w:p>
    <w:p>
      <w:pPr>
        <w:pStyle w:val="TextBody"/>
        <w:jc w:val="left"/>
        <w:rPr/>
      </w:pPr>
      <w:r>
        <w:rPr/>
        <w:t>Это был «гигантский и нераздельный Материк», ибо во времена Третьей Расы он простирался на восток и на запад до места, где ныне лежат обе Америки. Настоящая Австралия  и широкая полоса Калифорнии были лишь частью его.</w:t>
      </w:r>
    </w:p>
    <w:p>
      <w:pPr>
        <w:pStyle w:val="TextBody"/>
        <w:jc w:val="left"/>
        <w:rPr/>
      </w:pPr>
      <w:r>
        <w:rPr/>
        <w:t xml:space="preserve">Остров Пасхи, принадлежавший к самой ранней цивилизации Третьей Расы, был еще раз поднят, после того как он был потоплен вместе с остальными – нетронутым со всеми его статуями и вулканом, как свидетеля существования Лемурии.  </w:t>
      </w:r>
      <w:r>
        <w:rPr>
          <w:b/>
          <w:i/>
          <w:u w:val="single"/>
        </w:rPr>
        <w:t xml:space="preserve"> </w:t>
      </w:r>
    </w:p>
    <w:p>
      <w:pPr>
        <w:pStyle w:val="TextBody"/>
        <w:jc w:val="left"/>
        <w:rPr>
          <w:rFonts w:ascii="Courier New" w:hAnsi="Courier New" w:cs="Courier New"/>
          <w:b/>
          <w:b/>
          <w:i/>
          <w:i/>
          <w:u w:val="single"/>
        </w:rPr>
      </w:pPr>
      <w:r>
        <w:rPr>
          <w:rFonts w:cs="Courier New" w:ascii="Courier New" w:hAnsi="Courier New"/>
          <w:b/>
          <w:i/>
          <w:u w:val="single"/>
        </w:rPr>
      </w:r>
    </w:p>
    <w:p>
      <w:pPr>
        <w:pStyle w:val="TextBody"/>
        <w:jc w:val="left"/>
        <w:rPr>
          <w:rFonts w:ascii="Courier New" w:hAnsi="Courier New" w:cs="Courier New"/>
        </w:rPr>
      </w:pPr>
      <w:r>
        <w:rPr>
          <w:rFonts w:cs="Courier New" w:ascii="Courier New" w:hAnsi="Courier New"/>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Тогда Вторая развила рожденных из яйца, Третью. Пот усилился, капли его увеличились, и капли стали твердыми и круглыми. Солнце согрело ее; Луна охладила и оформила ее; ветер питал ее до зрелости ее. Белый Лебедь из поднебесья звездного(16) осенил каплю большую. Яйцо расы будущей, человека-лебедя конца последующей Третьей. Сначала муже-жена, затем мужчина и женщина.</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Вторая Раса создает Третью и погибает. Она дала рождение Третьей – которая сама разделилась на три определенных подразделения, состоящих из людей, различно порожденных:</w:t>
      </w:r>
    </w:p>
    <w:p>
      <w:pPr>
        <w:pStyle w:val="TextBody"/>
        <w:jc w:val="left"/>
        <w:rPr/>
      </w:pPr>
      <w:r>
        <w:rPr/>
        <w:t>Потом-рожденные;</w:t>
      </w:r>
    </w:p>
    <w:p>
      <w:pPr>
        <w:pStyle w:val="TextBody"/>
        <w:jc w:val="left"/>
        <w:rPr/>
      </w:pPr>
      <w:r>
        <w:rPr/>
        <w:t>Рожденные из яйца;</w:t>
      </w:r>
    </w:p>
    <w:p>
      <w:pPr>
        <w:pStyle w:val="TextBody"/>
        <w:jc w:val="left"/>
        <w:rPr/>
      </w:pPr>
      <w:r>
        <w:rPr/>
        <w:t xml:space="preserve">Андрогины. </w:t>
      </w:r>
    </w:p>
    <w:p>
      <w:pPr>
        <w:pStyle w:val="TextBody"/>
        <w:jc w:val="left"/>
        <w:rPr/>
      </w:pPr>
      <w:r>
        <w:rPr/>
      </w:r>
    </w:p>
    <w:p>
      <w:pPr>
        <w:pStyle w:val="TextBody"/>
        <w:jc w:val="left"/>
        <w:rPr/>
      </w:pPr>
      <w:r>
        <w:rPr/>
        <w:t>Первые два подразделения размножались посредством яйцеобразного метода. В ее второй половине, когда Потом-рожденные зародили Яйце-рожденных, срединную Третью Расу; и когда эти вместо того, чтобы вылупляться – они как андрогинные существа, начали развиваться в отдельных особей мужского и женского начала; и когда тот же закон эволюции привел их к воспроизведению себе подобных через половое совокупление – действие, которое заставило Творящих Богов, понуждаемых Кармическим Законом, воплотиться среди людей, не обладающих разумом, в этот период люди развили речь.</w:t>
      </w:r>
    </w:p>
    <w:p>
      <w:pPr>
        <w:pStyle w:val="TextBody"/>
        <w:jc w:val="left"/>
        <w:rPr/>
      </w:pPr>
      <w:r>
        <w:rPr/>
        <w:t>В то время как ранние суб-расы Третьего Человечества размножались посредством своего рода выделения влажности или жизненного флюида, капли которого, собираясь, образовывали яйцеобразный шар – или скажем яйцо, служившее внешним вместилищем для зарождения в нем плода и ребенка; способ размножения следующих суб-рас изменился в своих результатах.</w:t>
      </w:r>
    </w:p>
    <w:p>
      <w:pPr>
        <w:pStyle w:val="TextBody"/>
        <w:jc w:val="left"/>
        <w:rPr/>
      </w:pPr>
      <w:r>
        <w:rPr/>
        <w:t>Потомство ранних суб-рас было совершенно бесполо – даже бесформенно, но потомство последующих суб-рас рождалось андрогинным (двуполым). Именно в Третьей Расе произошло разделение полов. Человечество из бесполого стало определенными гермафродитами или двуполыми; и, наконец, Яйцо человека начало рождать, постепенно и почти незаметно в своем эволюционном развитии, сначала существа, в которых один пол преобладал над другим и, наконец, определенных мужчин и женщин.</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Каждый сороковой год, у каждой четы (гермафродита) двое рождаются, один мужского, другой женского пола   </w:t>
      </w:r>
    </w:p>
    <w:p>
      <w:pPr>
        <w:pStyle w:val="TextBody"/>
        <w:jc w:val="left"/>
        <w:rPr/>
      </w:pPr>
      <w:r>
        <w:rPr/>
      </w:r>
    </w:p>
    <w:p>
      <w:pPr>
        <w:pStyle w:val="TextBody"/>
        <w:jc w:val="left"/>
        <w:rPr/>
      </w:pPr>
      <w:r>
        <w:rPr/>
        <w:t>Таким образом мы можем видеть последовательное развитие:</w:t>
      </w:r>
    </w:p>
    <w:p>
      <w:pPr>
        <w:pStyle w:val="TextBody"/>
        <w:jc w:val="left"/>
        <w:rPr/>
      </w:pPr>
      <w:r>
        <w:rPr/>
        <w:t>Первая Раса – Бесполая;</w:t>
      </w:r>
    </w:p>
    <w:p>
      <w:pPr>
        <w:pStyle w:val="TextBody"/>
        <w:jc w:val="left"/>
        <w:rPr/>
      </w:pPr>
      <w:r>
        <w:rPr/>
        <w:t>Вторая Раса – Андрогинная, бездеятельная;</w:t>
      </w:r>
    </w:p>
    <w:p>
      <w:pPr>
        <w:pStyle w:val="TextBody"/>
        <w:jc w:val="left"/>
        <w:rPr/>
      </w:pPr>
      <w:r>
        <w:rPr/>
        <w:t>Третья Раса – разделившийся Гермафродит,</w:t>
      </w:r>
    </w:p>
    <w:p>
      <w:pPr>
        <w:pStyle w:val="TextBody"/>
        <w:jc w:val="left"/>
        <w:rPr/>
      </w:pPr>
      <w:r>
        <w:rPr/>
        <w:t xml:space="preserve">                        </w:t>
      </w:r>
      <w:r>
        <w:rPr/>
        <w:t>которые породили Четвертую.</w:t>
      </w:r>
    </w:p>
    <w:p>
      <w:pPr>
        <w:pStyle w:val="TextBody"/>
        <w:jc w:val="left"/>
        <w:rPr/>
      </w:pPr>
      <w:r>
        <w:rPr/>
      </w:r>
    </w:p>
    <w:p>
      <w:pPr>
        <w:pStyle w:val="TextBody"/>
        <w:jc w:val="left"/>
        <w:rPr/>
      </w:pPr>
      <w:r>
        <w:rPr/>
        <w:t>Первоначальное двуполое единство человеческой Третьей Коренной  Расы есть аксиома в Тайной Доктрине. Ее девственные особи были подняты до степени «Богов», потому что эта Раса представляла их «Божественную Династию».</w:t>
      </w:r>
    </w:p>
    <w:p>
      <w:pPr>
        <w:pStyle w:val="TextBody"/>
        <w:jc w:val="left"/>
        <w:rPr/>
      </w:pPr>
      <w:r>
        <w:rPr/>
        <w:t xml:space="preserve">Современные расы довольствуются почитанием мужей-героев Четвертой Расы, которая создала Богов по своему однополому образу, тогда как Боги первоначального человечества были все «муже- женщинами». </w:t>
      </w:r>
    </w:p>
    <w:p>
      <w:pPr>
        <w:pStyle w:val="TextBody"/>
        <w:jc w:val="left"/>
        <w:rPr/>
      </w:pPr>
      <w:r>
        <w:rPr/>
        <w:t>На заре своего сознания человек Третьей Коренной Расы не имея верований…, имел религию и весьма прекрасную. Они имели вокруг себя своих светлых Богов Стихий и даже среди себя самих. Их детство протекало около тех, кто дал им рождение и окружал своими заботами и вызывал к разумной жизни. Ибо эволюция Духа в Материи никогда не могла бы быть достигнута, если бы эти светлые духи не пожертвовали своими собственными сверх-эфирными естествами, чтобы оживить человека из праха, одарив каждый из его внутренних «принципов» частью своего естества.</w:t>
      </w:r>
    </w:p>
    <w:p>
      <w:pPr>
        <w:pStyle w:val="TextBody"/>
        <w:jc w:val="left"/>
        <w:rPr/>
      </w:pPr>
      <w:r>
        <w:rPr/>
        <w:t>Именно, эта Третья, последняя полудуховная Раса,  явилась последним носителем божественной и врожденной Мудрости, врожденной также в Енохах, Ясновидцах того человечества.</w:t>
      </w:r>
    </w:p>
    <w:p>
      <w:pPr>
        <w:pStyle w:val="TextBody"/>
        <w:pBdr>
          <w:top w:val="single" w:sz="4" w:space="1" w:color="000000"/>
          <w:left w:val="single" w:sz="4" w:space="4" w:color="000000"/>
          <w:bottom w:val="single" w:sz="4" w:space="1" w:color="000000"/>
          <w:right w:val="single" w:sz="4" w:space="4" w:color="000000"/>
        </w:pBdr>
        <w:jc w:val="left"/>
        <w:rPr/>
      </w:pPr>
      <w:r>
        <w:rPr/>
        <w:t>Четвертая Раса – вкусившая плод Древа Добра и Зла – мудрость уже объединенную с земным рассудком и потому не чистую – в силу этого должна была снова приобретать эту Мудрость через посвящение и великую борьбу.</w:t>
      </w:r>
    </w:p>
    <w:p>
      <w:pPr>
        <w:pStyle w:val="TextBody"/>
        <w:jc w:val="left"/>
        <w:rPr/>
      </w:pPr>
      <w:r>
        <w:rPr/>
      </w:r>
    </w:p>
    <w:p>
      <w:pPr>
        <w:pStyle w:val="TextBody"/>
        <w:jc w:val="left"/>
        <w:rPr/>
      </w:pPr>
      <w:r>
        <w:rPr/>
        <w:t>И лишь в срединной точке Третьей Коренной Расы человек был одарен Манасом (Разумом).</w:t>
      </w:r>
    </w:p>
    <w:p>
      <w:pPr>
        <w:pStyle w:val="TextBody"/>
        <w:jc w:val="left"/>
        <w:rPr/>
      </w:pPr>
      <w:r>
        <w:rPr/>
        <w:t>До самого Четвертого Круга и даже до последней половины Третьей Расы в этом Круге, Человек – если только можно дать это вводящее в заблуждение наименование вечноменяющимся формам, облекавшим Монады, в течение первых трех Кругов – этот человек пока что был лишь животным в смысле разумности. Лишь в настоящем срединном Круге он развивает в себе полностью Четвертый Принцип (рассудок), как приспособленный носитель для Пятого (Манас, Разум). Но Манас будет относительно полно развит лишь в следующем Круге (Пятом).</w:t>
      </w:r>
    </w:p>
    <w:p>
      <w:pPr>
        <w:pStyle w:val="TextBody"/>
        <w:jc w:val="left"/>
        <w:rPr/>
      </w:pPr>
      <w:r>
        <w:rPr/>
      </w:r>
    </w:p>
    <w:p>
      <w:pPr>
        <w:pStyle w:val="TextBody"/>
        <w:jc w:val="left"/>
        <w:rPr/>
      </w:pPr>
      <w:r>
        <w:rPr/>
        <w:t>Даже в грядущей Седьмой Расе, при конце этого Четвертого Круга, тогда как наши… четыре низшие принципы будут вполне развиты, принцип Манаса будет развит только лишь пропорционально. Это ограничение относится только к духовному развитию.</w:t>
      </w:r>
    </w:p>
    <w:p>
      <w:pPr>
        <w:pStyle w:val="TextBody"/>
        <w:jc w:val="left"/>
        <w:rPr/>
      </w:pPr>
      <w:r>
        <w:rPr/>
        <w:t>Развитие рассудка на физическом плане было достигнуто во время Четвертой Коренной Расы.</w:t>
      </w:r>
    </w:p>
    <w:p>
      <w:pPr>
        <w:pStyle w:val="TextBody"/>
        <w:jc w:val="left"/>
        <w:rPr/>
      </w:pPr>
      <w:r>
        <w:rPr/>
      </w:r>
    </w:p>
    <w:p>
      <w:pPr>
        <w:pStyle w:val="TextBody"/>
        <w:jc w:val="left"/>
        <w:rPr/>
      </w:pPr>
      <w:r>
        <w:rPr/>
      </w:r>
    </w:p>
    <w:p>
      <w:pPr>
        <w:pStyle w:val="TextBody"/>
        <w:rPr>
          <w:b/>
          <w:b/>
          <w:i/>
          <w:i/>
          <w:u w:val="single"/>
        </w:rPr>
      </w:pPr>
      <w:r>
        <w:rPr>
          <w:b/>
          <w:i/>
          <w:u w:val="single"/>
        </w:rPr>
        <w:t>Конечная эволюция человека.</w:t>
      </w:r>
    </w:p>
    <w:p>
      <w:pPr>
        <w:pStyle w:val="TextBody"/>
        <w:rPr>
          <w:b/>
          <w:b/>
          <w:i/>
          <w:i/>
          <w:u w:val="single"/>
        </w:rPr>
      </w:pPr>
      <w:r>
        <w:rPr>
          <w:b/>
          <w:i/>
          <w:u w:val="single"/>
        </w:rPr>
      </w:r>
    </w:p>
    <w:p>
      <w:pPr>
        <w:pStyle w:val="TextBody"/>
        <w:jc w:val="left"/>
        <w:rPr/>
      </w:pPr>
      <w:r>
        <w:rPr/>
        <w:t>Человек становится одаренным разумом. Четвертая Раса развивает совершенную речь. Каждая андрогина разъединилась и стала двуполой.</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Один стал двумя; так же как и все живущие и пресмыкающиеся, которые были еще едины, гигантские рыбо-птицы и змеи с панцирными головами.</w:t>
      </w:r>
    </w:p>
    <w:p>
      <w:pPr>
        <w:pStyle w:val="TextBody"/>
        <w:jc w:val="left"/>
        <w:rPr/>
      </w:pPr>
      <w:r>
        <w:rPr/>
        <w:t xml:space="preserve">  </w:t>
      </w:r>
    </w:p>
    <w:p>
      <w:pPr>
        <w:pStyle w:val="TextBody"/>
        <w:jc w:val="left"/>
        <w:rPr/>
      </w:pPr>
      <w:r>
        <w:rPr/>
        <w:t>В Комментариях сказано: «Когда Третья Раса разъединилась и впала в грех, порождая людей-животных, эти (животные) сделались свирепыми; и люди и они стали уничтожать друг друга. До этого времени не было греха, не было отнятия жизни. После (разъединения) Сатья (Юга) пришла к концу. Вечная весна стала постепенно меняться и времена года воспоследствовали. Холод принудил людей строить укрытия и изобрести одежду. Тогда люди взмолились к Высшим Отцам. Божественные Цари спустились и наставили людей в науках и искусствах, ибо люди не могли дальше жить в первой земле».</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Увидя это, Лха, которые не создавали людей, пролили слезы, говоря:</w:t>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Аманаса осквернили наши будущие обиталища. Это Карма. Утвердим обиталища наши в других. Лучше наставим их, чтобы не случилось худшего». Тогда все люди были одарены Манасом. Они увидели грех, совершенный разумалишенными.</w:t>
      </w:r>
    </w:p>
    <w:p>
      <w:pPr>
        <w:pStyle w:val="TextBody"/>
        <w:jc w:val="left"/>
        <w:rPr>
          <w:rFonts w:ascii="Bookman Old Style" w:hAnsi="Bookman Old Style" w:cs="Bookman Old Style"/>
          <w:b/>
          <w:b/>
        </w:rPr>
      </w:pPr>
      <w:r>
        <w:rPr>
          <w:rFonts w:cs="Bookman Old Style" w:ascii="Bookman Old Style" w:hAnsi="Bookman Old Style"/>
          <w:b/>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Сыны Мудрости, готовые вновь родиться, спустились. «Мы можем избрать», - сказали они. Некоторые вошли в Чхая (Астральные тела), другие устремили искру, некоторые воздержались до Четвертой (Расы). Из своей собственной Рупа (формы) наполнили они Кама (тело желаний, животный разум). Те, кто вошли, сделались Архатами. Те, кто получили лишь искру, остались лишенными знания; искра горела слабо. Третьи остались разума-лишенными. Монады их не были готовы. Они стали узкоголовыми. Как поступили Сыны Мудрости? Они отвергли Само-рожденных. Они пренебрегли Потом-рожденными. Они не захотели войти в первых Яйце-рожденных. </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 xml:space="preserve">Лха, «Сыны Мудрости» – они были «Сущности», «Разумы» и Сознательные Духи; Существа, стремившиеся стать еще более сознательными путем сочетания с более развитой Материей. Их </w:t>
      </w:r>
      <w:r>
        <w:rPr>
          <w:lang w:val="en-US"/>
        </w:rPr>
        <w:t>Ego</w:t>
      </w:r>
      <w:r>
        <w:rPr/>
        <w:t xml:space="preserve"> или Манас должны были пройти через земные человеческие испытания, чтобы стать все-знающими и быть в состоянии начать возвратный восходящий цикл.</w:t>
      </w:r>
    </w:p>
    <w:p>
      <w:pPr>
        <w:pStyle w:val="TextBody"/>
        <w:jc w:val="left"/>
        <w:rPr/>
      </w:pPr>
      <w:r>
        <w:rPr/>
        <w:t>Следуя течению естественного закона, человек не должен стать совершенным Семеричным Существом раньше Седьмой Расы в Седьмом Круге. Также Пятый Принцип (Манас) получит свое полное развитие в конце Пятого Круга…</w:t>
      </w:r>
    </w:p>
    <w:p>
      <w:pPr>
        <w:pStyle w:val="TextBody"/>
        <w:jc w:val="left"/>
        <w:rPr/>
      </w:pPr>
      <w:r>
        <w:rPr/>
        <w:t xml:space="preserve">Таким образом те, кто были «наполовину готовы», те, кто получил лишь «одну искру», </w:t>
      </w:r>
      <w:r>
        <w:rPr>
          <w:u w:val="single"/>
        </w:rPr>
        <w:t>составляют средний уровень человечества,</w:t>
      </w:r>
      <w:r>
        <w:rPr/>
        <w:t xml:space="preserve"> и они должны приобрести свою разумность в течение эволюции настоящей Манвантары, после чего в следующей будут вполне готовы воспринять «Сынов Мудрости».</w:t>
      </w:r>
    </w:p>
    <w:p>
      <w:pPr>
        <w:pStyle w:val="TextBody"/>
        <w:jc w:val="left"/>
        <w:rPr/>
      </w:pPr>
      <w:r>
        <w:rPr/>
        <w:t>Тогда, как те, которые «совсем не были готовы», самые последние Монады, едва лишь развившиеся из своих последних, переходных и низших животных форм при заключении Третьего Круга, упоминаются, как оставшиеся «узкоголовыми». Этим объясняется разница в степени разумности, наблюдаемая даже в настоящее время, среди различных рас людей -–дикарей, бушменов и европейцев. Они (узкоголовые) просто те, позднейшие среди прибывших человеческих Монад, которые должны были развиться в течение настоящего Круга, чтобы достичь уровня среднего класса при достижении ими Пятого Круга.</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В те дни существовали животные, которые и не снились нашим современным натуралистам; и чем сильнее становился физический , материальный человек – гиганты тех времен, - тем сильнее были его эманации. Но как только Андрогинное человечество разделилось на два пола, превращенное Природою в детородные машины, оно прекратило размножаться посредством капель жизненной энергии, выделявшейся из тела. Но когда человек еще не знал о своей мощи зарождения на человеческом плане -–вся эта жизненная энергия, рассеивавшаяся из него далеко и широко, употреблялась Природой для производства первых млекопитающихся животных форм. </w:t>
      </w:r>
    </w:p>
    <w:p>
      <w:pPr>
        <w:pStyle w:val="TextBody"/>
        <w:pBdr>
          <w:top w:val="single" w:sz="4" w:space="1" w:color="000000"/>
          <w:left w:val="single" w:sz="4" w:space="4" w:color="000000"/>
          <w:bottom w:val="single" w:sz="4" w:space="1" w:color="000000"/>
          <w:right w:val="single" w:sz="4" w:space="4" w:color="000000"/>
        </w:pBdr>
        <w:jc w:val="both"/>
        <w:rPr/>
      </w:pPr>
      <w:r>
        <w:rPr/>
        <w:t>Природа не оставляет ни одного атома вне употребления. Более того, от самого начала Круга, все</w:t>
      </w:r>
      <w:r>
        <w:rPr>
          <w:u w:val="single"/>
        </w:rPr>
        <w:t xml:space="preserve"> в Природе стремится стать человеком</w:t>
      </w:r>
      <w:r>
        <w:rPr/>
        <w:t>.</w:t>
      </w:r>
    </w:p>
    <w:p>
      <w:pPr>
        <w:pStyle w:val="TextBody"/>
        <w:jc w:val="both"/>
        <w:rPr/>
      </w:pPr>
      <w:r>
        <w:rPr/>
      </w:r>
    </w:p>
    <w:p>
      <w:pPr>
        <w:pStyle w:val="TextBody"/>
        <w:jc w:val="both"/>
        <w:rPr/>
      </w:pPr>
      <w:r>
        <w:rPr/>
        <w:t>Эта Третья и Святая Раса состояла из людей, которые по достижении ими своего Зенита, были описаны, как «высочайшие гиганты божественной силы и красоты и хранители тайн Неба и Земли».Пали-ли они, если тогда воплощение было «Падением?»</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Когда Потом-рожденные породили Яйце-рожденных, Двуединых, мощных и сильных, снабженных костями, Владыки Мудрости сказали: «Теперь будем мы творить».</w:t>
      </w:r>
    </w:p>
    <w:p>
      <w:pPr>
        <w:pStyle w:val="TextBody"/>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rPr>
        <w:t>Третья Раса стала Вахан`ом(17) Владык Мудрости.</w:t>
      </w:r>
    </w:p>
    <w:p>
      <w:pPr>
        <w:pStyle w:val="TextBody"/>
        <w:jc w:val="both"/>
        <w:rPr>
          <w:rFonts w:ascii="Bookman Old Style" w:hAnsi="Bookman Old Style" w:cs="Bookman Old Style"/>
          <w:b/>
          <w:b/>
        </w:rPr>
      </w:pPr>
      <w:r>
        <w:rPr>
          <w:rFonts w:cs="Bookman Old Style" w:ascii="Bookman Old Style" w:hAnsi="Bookman Old Style"/>
          <w:b/>
        </w:rPr>
      </w:r>
    </w:p>
    <w:p>
      <w:pPr>
        <w:pStyle w:val="TextBody"/>
        <w:jc w:val="both"/>
        <w:rPr/>
      </w:pPr>
      <w:r>
        <w:rPr/>
        <w:t>Единственными, оставшимися свидетелями существования лемурийцев  являются несколько молчаливых рекордов в виде полдюжины разбитых каменных колоссов и древних циклопических развалин.</w:t>
      </w:r>
    </w:p>
    <w:p>
      <w:pPr>
        <w:pStyle w:val="TextBody"/>
        <w:jc w:val="both"/>
        <w:rPr/>
      </w:pPr>
      <w:r>
        <w:rPr/>
        <w:t>Третья Раса пала - и больше не творила; она стала рождать свое потомство. Будучи все еще лишенной разума в эпоху разъединения, она порождала кроме того и анормальных отпрысков через сочетание с самками животных. Люди осознали непристойность содеянного ими, лишь когда уже было поздно, после того как Ангельские Монады из высших Сфер воплотились в них и одарили их пониманием.</w:t>
      </w:r>
    </w:p>
    <w:p>
      <w:pPr>
        <w:pStyle w:val="TextBody"/>
        <w:jc w:val="both"/>
        <w:rPr/>
      </w:pPr>
      <w:r>
        <w:rPr/>
      </w:r>
    </w:p>
    <w:p>
      <w:pPr>
        <w:pStyle w:val="TextBody"/>
        <w:jc w:val="both"/>
        <w:rPr/>
      </w:pPr>
      <w:r>
        <w:rPr/>
        <w:t>Лемурийцы в своей шестой суб-расе строят свои первые  скало-образные города из камня и лавы. Один из таких обширных городов примитивного вида был построен всецело из лавы (базальта) около тридцати миль к западу от того места, где остров Пасхи простирается теперь узкой полосой бесплодной почвы; впоследствии город этот был совершенно разрушен целым рядом вулканических извержений. Древнейшие останки развалин циклопических сооружений все были произведением рук последних суб-рас лемурийцев и, потому, не вызовет удивления, что каменные останки на острове Пасхи очень похожи на стены Храма Пачакамак или же на развалины Тиа-Хуанако в Перу.</w:t>
      </w:r>
    </w:p>
    <w:p>
      <w:pPr>
        <w:pStyle w:val="TextBody"/>
        <w:jc w:val="both"/>
        <w:rPr/>
      </w:pPr>
      <w:r>
        <w:rPr/>
        <w:t>Первые большие города были построены в той части материка, которая ныне известна, как остров Мадагаскар.</w:t>
      </w:r>
    </w:p>
    <w:p>
      <w:pPr>
        <w:pStyle w:val="TextBody"/>
        <w:jc w:val="both"/>
        <w:rPr/>
      </w:pPr>
      <w:r>
        <w:rPr/>
        <w:t>В те дни также существовали цивилизованные народы и дикари. Менее развитые еще пользовались по праву рождения чудесными силами, а «строители», несмотря на цивилизацию, могли теперь овладеть своими силами лишь постепенно; даже те, которыми они овладевали, обычно употреблялись ими для покорения физических сил природы и для своекорыстных и нечистых целей. Цивилизация всегда развивала физическую и индивидуальную сторону за счет психической и духовной.</w:t>
      </w:r>
    </w:p>
    <w:p>
      <w:pPr>
        <w:pStyle w:val="TextBody"/>
        <w:jc w:val="both"/>
        <w:rPr/>
      </w:pPr>
      <w:r>
        <w:rPr/>
        <w:t>Полные записи о росте, развитии, социальной и даже политической жизни лемурийцев сохраняются в Сокровенных Летописях.</w:t>
      </w:r>
    </w:p>
    <w:p>
      <w:pPr>
        <w:pStyle w:val="TextBody"/>
        <w:jc w:val="both"/>
        <w:rPr/>
      </w:pPr>
      <w:r>
        <w:rPr/>
        <w:t>Немного тех, кто могут читать их.</w:t>
      </w:r>
    </w:p>
    <w:p>
      <w:pPr>
        <w:pStyle w:val="TextBody"/>
        <w:jc w:val="both"/>
        <w:rPr/>
      </w:pPr>
      <w:r>
        <w:rPr/>
      </w:r>
    </w:p>
    <w:p>
      <w:pPr>
        <w:pStyle w:val="TextBody"/>
        <w:jc w:val="both"/>
        <w:rPr/>
      </w:pPr>
      <w:r>
        <w:rPr/>
        <w:t>Лемурия погибла около 700.000 лет до начала Третичного периода (Эоцен).</w:t>
      </w:r>
    </w:p>
    <w:p>
      <w:pPr>
        <w:pStyle w:val="TextBody"/>
        <w:jc w:val="both"/>
        <w:rPr/>
      </w:pPr>
      <w:r>
        <w:rPr/>
        <w:t>Согласно объяснению в Комментариях материк Лемурия начал расчленяться вследствие уменьшения быстроты земного вращения: «Таким образом Колесо (Земля) подчинено и управляется Духом Луны…          К концу Века великой (Коренной) Расы Правители Луны начинают притягивать сильнее и т.о. сплющивать Землю вокруг ее экватора (Пояса), когда же оно опустится в одних местах и подымится в других и вздымание это устремится к полюсам, новые земли подымутся, а старые будут втянуты.</w:t>
      </w:r>
    </w:p>
    <w:p>
      <w:pPr>
        <w:pStyle w:val="TextBody"/>
        <w:jc w:val="both"/>
        <w:rPr/>
      </w:pPr>
      <w:r>
        <w:rPr/>
        <w:t>После Великого Наводнения Третьей Расы (лемурийцев):</w:t>
      </w:r>
    </w:p>
    <w:p>
      <w:pPr>
        <w:pStyle w:val="TextBody"/>
        <w:jc w:val="both"/>
        <w:rPr/>
      </w:pPr>
      <w:r>
        <w:rPr/>
        <w:t xml:space="preserve">«Люди значительно уменьшились в росте и продолжительность их жизни значительно сократилась      </w:t>
      </w:r>
    </w:p>
    <w:p>
      <w:pPr>
        <w:pStyle w:val="TextBody"/>
        <w:jc w:val="both"/>
        <w:rPr/>
      </w:pPr>
      <w:r>
        <w:rPr/>
        <w:t>Они пали с точки зрения божественности и начали смешиваться с животными расами, и вступили в брак с великанами и пигмеями. Многие приобрели божественное, нет скорее незаконное знание и добровольно вступили на Левую Тропу».</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b/>
          <w:b/>
          <w:i/>
          <w:i/>
          <w:u w:val="single"/>
        </w:rPr>
      </w:pPr>
      <w:r>
        <w:rPr>
          <w:b/>
          <w:i/>
          <w:u w:val="single"/>
        </w:rPr>
        <w:t>История развития Четвертой Расы.</w:t>
      </w:r>
    </w:p>
    <w:p>
      <w:pPr>
        <w:pStyle w:val="TextBody"/>
        <w:rPr>
          <w:b/>
          <w:b/>
          <w:i/>
          <w:i/>
          <w:u w:val="single"/>
        </w:rPr>
      </w:pPr>
      <w:r>
        <w:rPr>
          <w:b/>
          <w:i/>
          <w:u w:val="single"/>
        </w:rPr>
      </w:r>
    </w:p>
    <w:p>
      <w:pPr>
        <w:pStyle w:val="TextBody"/>
        <w:rPr/>
      </w:pPr>
      <w:r>
        <w:rPr/>
        <w:t>АТЛАНТИДА</w:t>
      </w:r>
    </w:p>
    <w:p>
      <w:pPr>
        <w:pStyle w:val="TextBody"/>
        <w:rPr/>
      </w:pPr>
      <w:r>
        <w:rPr/>
      </w:r>
    </w:p>
    <w:p>
      <w:pPr>
        <w:pStyle w:val="TextBody"/>
        <w:jc w:val="both"/>
        <w:rPr/>
      </w:pPr>
      <w:r>
        <w:rPr/>
        <w:t>Атлантическая часть Лемурии была геологическим основанием того, что вообще известно как Атлантида, но которая должна рассматриваться скорее как развитие Атлантического продолжения Лемурии, нежели как совершенно новая масса суши, поднятая и отвечающая определенным потребностям Четвертой Коренной Расы.</w:t>
      </w:r>
    </w:p>
    <w:p>
      <w:pPr>
        <w:pStyle w:val="TextBody"/>
        <w:jc w:val="both"/>
        <w:rPr/>
      </w:pPr>
      <w:r>
        <w:rPr/>
        <w:t xml:space="preserve">Атланты Четвертой Расы произошли от небольшого числа людей Третьей Расы, северных лемурийцев, собранных грубо говоря на участке земли, находившемся приблизительно там, где сейчас середина Атлантического океана. Их Материк был составлен из скопления многих островов и полуостровов, которые поднялись с течением времени и, в конце концов стали настоящим обиталищем великой Расы, известной как раса атлантов. </w:t>
      </w:r>
    </w:p>
    <w:p>
      <w:pPr>
        <w:pStyle w:val="TextBody"/>
        <w:rPr/>
      </w:pPr>
      <w:r>
        <w:rPr/>
      </w:r>
    </w:p>
    <w:p>
      <w:pPr>
        <w:pStyle w:val="TextBody"/>
        <w:jc w:val="left"/>
        <w:rPr/>
      </w:pPr>
      <w:r>
        <w:rPr/>
        <w:t>Рождение Четвертой Расы (Атлантов). Суб-расы Четвертого человека начинают разъединяться и сочетаться между собою; они образуют первые смешанные расы различного цвета. Они впадают в грех и порождают потомство чудовищ. Они утрачивают свой «третий глаз».</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Итак, двое, по два, на семи зонах, Третья Раса зародила Четвертую; Сура стали А-Сурами(18).</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Первая плотная Раса, которая появилась во второй половине Третьей Расы (бледно-желтого цвета) после ее падения в зарождение, принесла с собою окончательные изменения. Ибо лишь в этот период состоялось последнее преображение, давшее рождение человеку такому, каким он является сейчас, лишь в увеличенном размере. Эта Раса дала рождение Четвертой Расе.</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Тогда Третья и Четвертая возгордились.</w:t>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Мы цари; мы боги».</w:t>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Они взяли себе жен, прекрасных видом. Жен от разума-лишенных, узкоголовых. Они породили чудовищ, злобных демонов, самцов и самок, так же малого разума.</w:t>
      </w:r>
    </w:p>
    <w:p>
      <w:pPr>
        <w:pStyle w:val="TextBody"/>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Они построили храмы для тела человеческого. Мужей и жен стали боготворить. Тогда Третий глаз перестал действовать.</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left"/>
        <w:rPr/>
      </w:pPr>
      <w:r>
        <w:rPr/>
        <w:t xml:space="preserve">Таковы были первые настоящие физические люди, и первое характерное свойство которых была – гордость! Именно память об этой Третьей Расе и о гигантах Атлантиды дошла до нас и приняла объективную форму гигантов, страшных колдунов и магов. </w:t>
      </w:r>
    </w:p>
    <w:p>
      <w:pPr>
        <w:pStyle w:val="TextBody"/>
        <w:jc w:val="left"/>
        <w:rPr/>
      </w:pPr>
      <w:r>
        <w:rPr/>
      </w:r>
    </w:p>
    <w:p>
      <w:pPr>
        <w:pStyle w:val="TextBody"/>
        <w:jc w:val="left"/>
        <w:rPr>
          <w:u w:val="single"/>
        </w:rPr>
      </w:pPr>
      <w:r>
        <w:rPr>
          <w:u w:val="single"/>
        </w:rPr>
        <w:t>Какова была религия Третьей и Четвертой Расы?</w:t>
      </w:r>
    </w:p>
    <w:p>
      <w:pPr>
        <w:pStyle w:val="TextBody"/>
        <w:jc w:val="left"/>
        <w:rPr/>
      </w:pPr>
      <w:r>
        <w:rPr/>
        <w:t xml:space="preserve">В обычном смысле этого слова ни лемурийцы, ни их потомство лемуро-атланты не имели религии, ибо они не знали догм и не имели убеждений, основанных на вере. Как только ментальный глаз человека раскрылся для познавания, Третья Раса почувствовала свое единство с вечно-сущим, но также с вечно-непостижимым и невидимым Всем, Единым Всемирным Божеством. Каждый, будучи одарен божественными силами и, чувствуя в себе самом своего внутреннего Бога, сознавал, что по природе он Богочеловек, хотя и животное в своей физической самости. Борьба между этими двумя естествами началась с самого дня вкушения ими плода Древа Мудрости; борьба за жизнь между духовным и психическим, психическим и физическим. Те, кто победили низшие «принципы», усмирив свою плоть, присоединились к «Сынам Света»; те же, кто пали жертвою своих низших природ, стали рабами Материи. Из «Сыновей Света и Разума» они окончили тем, что стали «Сынами Тьмы». Они пали в борьбе смертной жизни с Жизнью Бессмертной, и все павшие так, стали семенем грядущих поколений атлантов.  </w:t>
      </w:r>
    </w:p>
    <w:p>
      <w:pPr>
        <w:pStyle w:val="TextBody"/>
        <w:pBdr>
          <w:top w:val="single" w:sz="4" w:space="1" w:color="000000"/>
          <w:left w:val="single" w:sz="4" w:space="4" w:color="000000"/>
          <w:bottom w:val="single" w:sz="4" w:space="1" w:color="000000"/>
          <w:right w:val="single" w:sz="4" w:space="4" w:color="000000"/>
        </w:pBdr>
        <w:rPr>
          <w:i/>
          <w:i/>
        </w:rPr>
      </w:pPr>
      <w:r>
        <w:rPr>
          <w:i/>
        </w:rPr>
        <w:t>Здесь это наименование употреблено в смысле и как синоним «колдунов». Расы атлантов были многочисленны и эволюция их продолжалась миллионы лет. Не все среди них были плохи, но они стали такими к концу своего цикла, так же как и мы, Пятая Раса, быстро становимся такими же.</w:t>
      </w:r>
    </w:p>
    <w:p>
      <w:pPr>
        <w:pStyle w:val="TextBody"/>
        <w:jc w:val="left"/>
        <w:rPr/>
      </w:pPr>
      <w:r>
        <w:rPr/>
        <w:t>Именно атланты, первое потомство полу-божественного человека после разъединения полов, т.е. зачатые и рожденные человеческим способом смертные, - стали приносить жертвы Богу Материи. Таким образом первые расы атлантов, рожденные на материке Лемурии, разделились, начиная от своих самых ранних племен, на праведных и неправедных; на тех, кто поклонялись единому невидимому Духу Природы, Луч которого человек чувствует в себе – или пантеистов, и на тех, кто оказывали фанатичное поклонение духам Земли, темным, космическим, антропоморфированным Силам, с которыми они заключили союз.</w:t>
      </w:r>
    </w:p>
    <w:p>
      <w:pPr>
        <w:pStyle w:val="TextBody"/>
        <w:jc w:val="left"/>
        <w:rPr/>
      </w:pPr>
      <w:r>
        <w:rPr/>
        <w:t xml:space="preserve">Таковы были в те дни первые Гибборимы, «мощные люди… большой славы». </w:t>
      </w:r>
    </w:p>
    <w:p>
      <w:pPr>
        <w:pStyle w:val="TextBody"/>
        <w:jc w:val="left"/>
        <w:rPr/>
      </w:pPr>
      <w:r>
        <w:rPr/>
      </w:r>
    </w:p>
    <w:p>
      <w:pPr>
        <w:pStyle w:val="TextBody"/>
        <w:rPr/>
      </w:pPr>
      <w:r>
        <w:rPr/>
        <w:t>*</w:t>
      </w:r>
    </w:p>
    <w:p>
      <w:pPr>
        <w:pStyle w:val="TextBody"/>
        <w:jc w:val="left"/>
        <w:rPr/>
      </w:pPr>
      <w:r>
        <w:rPr/>
        <w:t xml:space="preserve">В Четвертой Расе мы достигли чисто человеческого периода. Те, кто были до сих пор полу-божественными Существами, которые были человеческими лишь по внешности, изменились физиологически и сочетались с женами, которые были прекрасные видом, но в которых воплотились низшие, более материальные, хотя и небесные существа. Аллегорические легенды всем им приписывают способность «летать по воздуху» и «великую доброту к смертным»; но они не обладали разумом, лишь животным инстинктом. Лемуро-атлант не нуждался в открытии и закреплении в своей памяти того, что его направляющий принцип знал в момент его воплощения. Лишь время и постоянное сопротивление (тупость) Материи, в которую облекались «принципы», могли – первое, ослабить в них память их знаний до рождения, другое, ослабить и даже загасить всякую искру духовности и божественности в них. Потому с самого начала они стали жертвами своей животной природы, и породили «чудовищ» - то есть людей, определенно отличных от них самих. </w:t>
      </w:r>
    </w:p>
    <w:p>
      <w:pPr>
        <w:pStyle w:val="TextBody"/>
        <w:jc w:val="left"/>
        <w:rPr/>
      </w:pPr>
      <w:r>
        <w:rPr/>
        <w:t xml:space="preserve">Таким образом, именно, в те времена была порождена нашими Монадами самая тяжкая Карма Пятой Расы. </w:t>
      </w:r>
    </w:p>
    <w:p>
      <w:pPr>
        <w:pStyle w:val="TextBody"/>
        <w:jc w:val="left"/>
        <w:rPr/>
      </w:pPr>
      <w:r>
        <w:rPr/>
      </w:r>
    </w:p>
    <w:p>
      <w:pPr>
        <w:pStyle w:val="TextBody"/>
        <w:jc w:val="both"/>
        <w:rPr/>
      </w:pPr>
      <w:r>
        <w:rPr/>
        <w:t>Все древние язычники и христиане верили, что самое раннее человечество было расою гигантов. В Америке раскопки некоторых курганов и пещер уже обнаружили в отдельных случаях группы скелетов в девять и двенадцать футов ростом. Скелеты эти принадлежат к племенам ранней Пятой Расы, ныне выродившейся до среднего уровня между 5 и 6 футами.</w:t>
      </w:r>
    </w:p>
    <w:p>
      <w:pPr>
        <w:pStyle w:val="TextBody"/>
        <w:jc w:val="both"/>
        <w:rPr/>
      </w:pPr>
      <w:r>
        <w:rPr/>
      </w:r>
    </w:p>
    <w:p>
      <w:pPr>
        <w:pStyle w:val="TextBody"/>
        <w:jc w:val="both"/>
        <w:rPr/>
      </w:pPr>
      <w:r>
        <w:rPr/>
        <w:t xml:space="preserve">Существовали четверорукие человеческие существа в те отдаленные дни муже-женщин (гермафродитов); при одной голове, но о трех глазах. Они могли видеть перед собою и позади себя. По истечении одной Кальпы (после разделения полов) духовное зрение людей стало тускло вследствие их падения в Материю, и соответственно с этим, Третий глаз начал утрачивать свою мощь… Когда Четвертая Раса достигла своего среднего возраста, настало время пробудить Внутреннее Зрение и приобрести его искусственным стимулом(19), процесс этот был известен древним Мудрецам.  Третий глаз, в свою очередь, начал постепенно окаменевать и скоро исчез. Двуликие стали одноликими и, глаз глубоко вошел в голову, и теперь он схоронен под волосами. Во время деятельности Внутреннего Человека (во время трансов и духовных видений) глаз распухает и расширяется… Непорочный Лану (Ученик) не должен опасаться; кто не блюдет свою чистоту (тот, кто не целомудрен) не получит помощи от «Глаза Дэвы». </w:t>
      </w:r>
    </w:p>
    <w:p>
      <w:pPr>
        <w:pStyle w:val="TextBody"/>
        <w:jc w:val="both"/>
        <w:rPr/>
      </w:pPr>
      <w:r>
        <w:rPr/>
        <w:t>Третий глаз мертв и более не существует для большинства человечества. Перемещение шишковидной железы (однажды Третьего глаза) на лоб является экзотерической вольностью. Мы утверждаем, что шишковидная железа была деятельным органом в той стадии эволюции, когда духовный элемент в человеке главенствовал над едва зарождающимися интеллектуальными и психическими элементами.</w:t>
      </w:r>
    </w:p>
    <w:p>
      <w:pPr>
        <w:pStyle w:val="TextBody"/>
        <w:jc w:val="both"/>
        <w:rPr/>
      </w:pPr>
      <w:r>
        <w:rPr/>
        <w:t>Обладание физическим Третьим глазом было уделом  людей Третьей Коренной Расы почти до среднего периода третьей суб-расы Четвертой Коренной Расы, когда уплотнение и усовершенствование человеческого строения явилось причиной исчезновения его из внешней анатомии человека.</w:t>
      </w:r>
    </w:p>
    <w:p>
      <w:pPr>
        <w:pStyle w:val="TextBody"/>
        <w:jc w:val="both"/>
        <w:rPr/>
      </w:pPr>
      <w:r>
        <w:rPr/>
        <w:t>Третий глаз неразрывно связан с Кармой. Он небыл вполне атрофирован до конца Четвертой Расы. Когда духовность и все божественные силы сделались подслужебны ново-пробужденным физиологическим и психическим страстям физического человека вместо обратного явления, Глаз утратил свою мощь.</w:t>
      </w:r>
    </w:p>
    <w:p>
      <w:pPr>
        <w:pStyle w:val="TextBody"/>
        <w:jc w:val="both"/>
        <w:rPr/>
      </w:pPr>
      <w:r>
        <w:rPr/>
        <w:t>Это произошло до погружения главной массы Материка Атлантиды.</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Надвинулись первые великие воды. Семь больших островов поглотили они. Все благочестивые были спасены, все нечестивые истреблены. Вместе с ними большинство огромных животных, происшедших от пота Земли.</w:t>
      </w:r>
    </w:p>
    <w:p>
      <w:pPr>
        <w:pStyle w:val="TextBody"/>
        <w:jc w:val="both"/>
        <w:rPr>
          <w:rFonts w:ascii="Bookman Old Style" w:hAnsi="Bookman Old Style" w:cs="Bookman Old Style"/>
          <w:b/>
          <w:b/>
        </w:rPr>
      </w:pPr>
      <w:r>
        <w:rPr>
          <w:rFonts w:cs="Bookman Old Style" w:ascii="Bookman Old Style" w:hAnsi="Bookman Old Style"/>
          <w:b/>
        </w:rPr>
      </w:r>
    </w:p>
    <w:p>
      <w:pPr>
        <w:pStyle w:val="TextBody"/>
        <w:jc w:val="both"/>
        <w:rPr/>
      </w:pPr>
      <w:r>
        <w:rPr/>
        <w:t xml:space="preserve">Семь великих Островов составляли часть Материка Атлантиды. Сокровенные Учения свидетельствуют, что потоп захватил Четвертую Гигантскую Расу  не в силу ее растления или потому, что она стала «черной от греха», но просто, что такова судьба каждого Материка, который – подобно всему остальному под нашим Солнцем – рождается, живет, старится и умирает. Это произошло, когда Пятая Раса находилась еще в своем младенчестве. </w:t>
      </w:r>
    </w:p>
    <w:p>
      <w:pPr>
        <w:pStyle w:val="TextBody"/>
        <w:jc w:val="both"/>
        <w:rPr/>
      </w:pPr>
      <w:r>
        <w:rPr/>
      </w:r>
    </w:p>
    <w:p>
      <w:pPr>
        <w:pStyle w:val="TextBody"/>
        <w:jc w:val="both"/>
        <w:rPr/>
      </w:pPr>
      <w:r>
        <w:rPr/>
        <w:t xml:space="preserve">Итак, Великаны погибли (Маги и Колдуны), но «все святые спаслись». Однако это произошло настолько же в силу предвидения «святых», не утративших пользование Третьим глазом, сколько и в силу Кармы и Естественного Закона. </w:t>
      </w:r>
    </w:p>
    <w:p>
      <w:pPr>
        <w:pStyle w:val="TextBody"/>
        <w:jc w:val="both"/>
        <w:rPr/>
      </w:pPr>
      <w:r>
        <w:rPr/>
        <w:t xml:space="preserve">Комментарии гласят: «Лишь горсточка этих Избранных удерживала теперь одну половину человечества от истребления ею другой половины (как поступает человечество и сейчас – Е.П.Б.). Оно разделилось. Две трети его стали управляться Династиями низших, материальных духов Земли, которые завладели легко доступными телами; одна треть осталась верной и соединилась с нарождающейся Пятой Расой. Когда полюсы двинулись (в четвертый раз), это не затронуло тех, которые были охранены и которые отделились от Четвертой Расы. </w:t>
      </w:r>
    </w:p>
    <w:p>
      <w:pPr>
        <w:pStyle w:val="TextBody"/>
        <w:jc w:val="both"/>
        <w:rPr/>
      </w:pPr>
      <w:r>
        <w:rPr/>
        <w:t>Подобно Лемурийцам – одни лишь несчастные Атланты погибли и больше их не видели…!»</w: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t>Эволюция Пятой Расы.</w:t>
      </w:r>
    </w:p>
    <w:p>
      <w:pPr>
        <w:pStyle w:val="TextBody"/>
        <w:rPr>
          <w:b/>
          <w:b/>
          <w:i/>
          <w:i/>
          <w:u w:val="single"/>
        </w:rPr>
      </w:pPr>
      <w:r>
        <w:rPr>
          <w:b/>
          <w:i/>
          <w:u w:val="single"/>
        </w:rPr>
      </w:r>
    </w:p>
    <w:p>
      <w:pPr>
        <w:pStyle w:val="TextBody"/>
        <w:rPr/>
      </w:pPr>
      <w:r>
        <w:rPr/>
        <w:t>ЕВРОПА</w:t>
      </w:r>
    </w:p>
    <w:p>
      <w:pPr>
        <w:pStyle w:val="TextBody"/>
        <w:rPr/>
      </w:pPr>
      <w:r>
        <w:rPr/>
        <w:t>(Азия и Америка)</w:t>
      </w:r>
    </w:p>
    <w:p>
      <w:pPr>
        <w:pStyle w:val="TextBody"/>
        <w:jc w:val="both"/>
        <w:rPr/>
      </w:pPr>
      <w:r>
        <w:rPr/>
      </w:r>
    </w:p>
    <w:p>
      <w:pPr>
        <w:pStyle w:val="TextBody"/>
        <w:jc w:val="both"/>
        <w:rPr/>
      </w:pPr>
      <w:r>
        <w:rPr/>
        <w:t xml:space="preserve">Европа – пятый большой Материк, не принимая во внимание острова и полуострова, на котором начала свое развитие наша Пятая Арийская Коренная Раса. Последнее значительное изменение очертаний Европы произошло 12.000 лет назад, за которым последовало опускание маленького острова, упомянутого Платоном и называемого им Атлантидою по его основному Материку. </w:t>
      </w:r>
    </w:p>
    <w:p>
      <w:pPr>
        <w:pStyle w:val="TextBody"/>
        <w:jc w:val="both"/>
        <w:rPr/>
      </w:pPr>
      <w:r>
        <w:rPr/>
        <w:t xml:space="preserve">В древности география была частью Мистерий (тайных знаний). Зохар гласит: « Эти тайны (о сушах и морях) открывались людям, принадлежащим к тайной науке, но не географам».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Не многие остались: несколько желтых, несколько коричневых и черных, и несколько красных. Люди лунного цвета исчезли навсегда. Пятая, происшедшая от священного рода осталась; она стала управляться первыми Божественными Царями…</w:t>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Змии, которые вновь спустились и установили мир с Пятою, которые учили и наставляли ее… </w:t>
      </w:r>
    </w:p>
    <w:p>
      <w:pPr>
        <w:pStyle w:val="TextBody"/>
        <w:rPr>
          <w:rFonts w:ascii="Bookman Old Style" w:hAnsi="Bookman Old Style" w:cs="Bookman Old Style"/>
          <w:b/>
          <w:b/>
        </w:rPr>
      </w:pPr>
      <w:r>
        <w:rPr>
          <w:rFonts w:cs="Bookman Old Style" w:ascii="Bookman Old Style" w:hAnsi="Bookman Old Style"/>
          <w:b/>
        </w:rPr>
      </w:r>
    </w:p>
    <w:p>
      <w:pPr>
        <w:pStyle w:val="TextBody"/>
        <w:jc w:val="both"/>
        <w:rPr/>
      </w:pPr>
      <w:r>
        <w:rPr/>
        <w:t xml:space="preserve">Наша история не идет вглубь веков дальше нашей пятой суб-расы, всего несколько тысячелетий назад. Но, именно, подразделения первой суб-расы Пятой Коренной Расы упомянуты во фразе – «остались несколько желтых, несколько коричневых и черных, и несколько красных».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Змии, следы нор которых находятся сейчас под Треугольными Камнями…</w:t>
      </w:r>
    </w:p>
    <w:p>
      <w:pPr>
        <w:pStyle w:val="TextBody"/>
        <w:jc w:val="both"/>
        <w:rPr/>
      </w:pPr>
      <w:r>
        <w:rPr/>
        <w:t xml:space="preserve">  </w:t>
      </w:r>
    </w:p>
    <w:p>
      <w:pPr>
        <w:pStyle w:val="TextBody"/>
        <w:jc w:val="both"/>
        <w:rPr/>
      </w:pPr>
      <w:r>
        <w:rPr/>
        <w:t xml:space="preserve">Или другими словами, под «Пирамидами на четырех углах мира». В Комментариях упоминается, что Адепты или «Мудрые» люди Третьей, Четвертой и Пятой Расы обитали в подземных жилищах, обычно под сооружениями, нечто вроде пирамиды, если и не под настоящею пирамидою. Они (пирамиды) никогда не были монополией страны Фараонов и разбросаны на всем протяжении обеих Америк, под землею и над землею, среди девственных лесов и под ними… В Европе больше не встречаются настоящие, геометрически точные пирамиды. Тем не менее треугольные, пирамидальные и конические «менгиры» в Бретани, «могилы великанов» в Сардинии и др. являются в большинстве своем работами первых обитателей из рас, осевших на новорожденном материке и островах Европы. </w:t>
      </w:r>
    </w:p>
    <w:p>
      <w:pPr>
        <w:pStyle w:val="TextBody"/>
        <w:jc w:val="both"/>
        <w:rPr/>
      </w:pPr>
      <w:r>
        <w:rPr/>
      </w:r>
    </w:p>
    <w:p>
      <w:pPr>
        <w:pStyle w:val="TextBody"/>
        <w:jc w:val="both"/>
        <w:rPr/>
      </w:pPr>
      <w:r>
        <w:rPr/>
        <w:t>Люди желтого цвета являются предками тех, кого этнология ныне помещает среди туранцев, монголов,  китайцев и др. древних народностей; земля, куда они бежали была, именно, Центральной Азией. Около двух третей миллиона лет прошло со времени того периода. Желтолицые великаны после-атлантических времен в течение периода около 700.000 лет имели достаточно времени, чтобы разветвиться и породить самые разнообразные типы. То же самое произошло и в Африке; нигде не существует более необычайного разнообразия типов, от черных до почти белых, от людей гигантского роста до карликовых рас; и это только в силу их вынужденного обособления. Африканцы не покидали своего материка в течение нескольких сотен тысячелетий. Таковы факты приведенные в Архаических Рекордах.</w:t>
      </w:r>
    </w:p>
    <w:p>
      <w:pPr>
        <w:pStyle w:val="TextBody"/>
        <w:jc w:val="both"/>
        <w:rPr/>
      </w:pPr>
      <w:r>
        <w:rPr/>
        <w:t>Американские дикари обладают многими видами письма. Идеографический – один из древних способов письма. Письмо было изобретено атлантами (вовсе не финикиянами) и так же как многие другие знания по алхимии, астрономии, физике, математике, астрологии и искусствам, - переданы нашей Пятой Расе.</w:t>
      </w:r>
    </w:p>
    <w:p>
      <w:pPr>
        <w:pStyle w:val="TextBody"/>
        <w:jc w:val="both"/>
        <w:rPr/>
      </w:pPr>
      <w:r>
        <w:rPr/>
      </w:r>
    </w:p>
    <w:p>
      <w:pPr>
        <w:pStyle w:val="TextBody"/>
        <w:jc w:val="both"/>
        <w:rPr/>
      </w:pPr>
      <w:r>
        <w:rPr/>
        <w:t xml:space="preserve">«Мы, Пятая Коренная Раса, в нашей первой половине восхождения (на ныне восходящей дуге Цикла) находимся в срединной точке ( или между) Первой и Второй Расы – нисходящих (т.е. Расы были тогда на нисходящей дуге Цикла)»…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t>Это было сказано за несколько столетий до начала Кали Юги – начавшейся около 5000 лет назад. Так как мы находимся в Манасическом периоде (период развития разума) нашего Цикла Рас или же в Пятой Расе, то следовательно мы перешли срединную точку совершенного уравновесия Духа и Материи. Однако нужно иметь ввиду, что мы находимся лишь в Четвертом Круге, но только в Пятом будет достигнуто полное развитие Манаса. Но так как каждая суб-раса и народность имеет свои циклы и стадии в эволюционном развитии, повторяющиеся в меньших размерах, то тем более это относится к Коренной Расе. Потому наша Раса, как Коренная, уже перешла экваториальную линию и уже восходит на духовной стороне; но некоторые из наших суб-рас все еще находятся на нисходящей дуге их соответствующих национальных циклов; тогда как другие - наиболее древние, перейдя критическую точку, которая одна лишь решает погибнет или будет жить та или другая раса, народ или племя, - находятся на вершине духовного развития, как суб-расы.</w:t>
      </w:r>
    </w:p>
    <w:p>
      <w:pPr>
        <w:pStyle w:val="TextBody"/>
        <w:jc w:val="both"/>
        <w:rPr/>
      </w:pPr>
      <w:r>
        <w:rPr/>
        <w:t>Итак, наша Пятая Коренная Раса уже существовала – как Раса и совершенно самостоятельно от своего основного ствола – около 1.000.000 лет; потому следует отметить, что каждая из четырех предшествовавших суб-рас жила приблизительно 210.000 лет; таким образом каждая родственная раса имеет среднее существование около 30.000 лет. Сопоставляя продолжительность Звездного Года – до следующего крупного геологического катаклизма, способного изменить лик Европы около 16.000 лет, что дает нашему человечеству и в частности Европе некоторую отсрочку от т.н. Апокалипсиса.</w:t>
      </w:r>
    </w:p>
    <w:p>
      <w:pPr>
        <w:pStyle w:val="TextBody"/>
        <w:jc w:val="both"/>
        <w:rPr/>
      </w:pPr>
      <w:r>
        <w:rPr/>
      </w:r>
    </w:p>
    <w:p>
      <w:pPr>
        <w:pStyle w:val="TextBody"/>
        <w:jc w:val="both"/>
        <w:rPr/>
      </w:pPr>
      <w:r>
        <w:rPr/>
        <w:t xml:space="preserve">Современные европейцы и американцы в большинстве своем представляя Пятую суб-расу, сегодня являются зародышами Шестой суб-расы. После этого, приблизительно через 25.000 лет, они начнут подготовления для Седьмой суб-расы; до тех пор, пока Шестая Раса не появится на сцене нашего Круга после катаклизма, первая серия которых должна уничтожить Европу и позднее всю арийскую расу (затронув таким образом и обе Америки). Процесс подготовления к Шестой великой (Коренной) Расе  должен продолжаться на протяжении всей шестой и седьмой суб-рас. Последние остатки Пятого Материка исчезнут лишь через некоторое время после нарождения новой Расы, когда Шестой Материк появится над новыми водами.  </w:t>
      </w:r>
    </w:p>
    <w:p>
      <w:pPr>
        <w:pStyle w:val="TextBody"/>
        <w:jc w:val="both"/>
        <w:rPr/>
      </w:pPr>
      <w:r>
        <w:rPr/>
      </w:r>
    </w:p>
    <w:p>
      <w:pPr>
        <w:pStyle w:val="TextBody"/>
        <w:jc w:val="both"/>
        <w:rPr/>
      </w:pPr>
      <w:r>
        <w:rPr/>
        <w:t>Когда это будет? Природа не действует внезапными скачками, так же как и человек не превращается сразу в зрелого человека, то и конечный катаклизм будет предварен множеством малых потоплений и разрушений как водою, так и подземными толчками (землетрясениями и вулканами). Но, когда начнется Шестая Раса, то фактически останется не больше европейцев чем американцев, ибо к этому времени они станут Новой Расой.</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 xml:space="preserve">«Настоящее есть дитя Прошлого; Будущее – порождение Настоящего… Прежде, чем ты произнес последний слог, ты уже не Настоящее, но Будущее. Итак Прошлое, Настоящее и Будущее суть Вечно-Сущая Троица в Едином – Махамайя Абсолютного «Есть».  </w:t>
      </w:r>
    </w:p>
    <w:p>
      <w:pPr>
        <w:pStyle w:val="TextBody"/>
        <w:jc w:val="both"/>
        <w:rPr>
          <w:b/>
          <w:b/>
        </w:rPr>
      </w:pPr>
      <w:r>
        <w:rPr>
          <w:b/>
        </w:rPr>
      </w:r>
    </w:p>
    <w:p>
      <w:pPr>
        <w:pStyle w:val="TextBody"/>
        <w:jc w:val="both"/>
        <w:rPr/>
      </w:pPr>
      <w:r>
        <w:rPr/>
      </w:r>
    </w:p>
    <w:p>
      <w:pPr>
        <w:pStyle w:val="TextBody"/>
        <w:jc w:val="both"/>
        <w:rPr/>
      </w:pPr>
      <w:r>
        <w:rPr/>
      </w:r>
    </w:p>
    <w:p>
      <w:pPr>
        <w:pStyle w:val="TextBody"/>
        <w:rPr>
          <w:b/>
          <w:b/>
          <w:i/>
          <w:i/>
          <w:u w:val="single"/>
        </w:rPr>
      </w:pPr>
      <w:r>
        <w:rPr>
          <w:b/>
          <w:i/>
          <w:u w:val="single"/>
        </w:rPr>
        <w:t>Эволюция животных.</w:t>
      </w:r>
    </w:p>
    <w:p>
      <w:pPr>
        <w:pStyle w:val="TextBody"/>
        <w:jc w:val="both"/>
        <w:rPr>
          <w:b/>
          <w:b/>
          <w:i/>
          <w:i/>
          <w:u w:val="single"/>
        </w:rPr>
      </w:pPr>
      <w:r>
        <w:rPr>
          <w:b/>
          <w:i/>
          <w:u w:val="single"/>
        </w:rPr>
      </w:r>
    </w:p>
    <w:p>
      <w:pPr>
        <w:pStyle w:val="TextBody"/>
        <w:pBdr>
          <w:top w:val="single" w:sz="4" w:space="1" w:color="000000"/>
          <w:left w:val="single" w:sz="4" w:space="4" w:color="000000"/>
          <w:bottom w:val="single" w:sz="4" w:space="0" w:color="000000"/>
          <w:right w:val="single" w:sz="4" w:space="4" w:color="000000"/>
        </w:pBdr>
        <w:jc w:val="both"/>
        <w:rPr>
          <w:rFonts w:ascii="Bookman Old Style" w:hAnsi="Bookman Old Style" w:cs="Bookman Old Style"/>
          <w:b/>
          <w:b/>
        </w:rPr>
      </w:pPr>
      <w:r>
        <w:rPr>
          <w:rFonts w:cs="Bookman Old Style" w:ascii="Bookman Old Style" w:hAnsi="Bookman Old Style"/>
          <w:b/>
        </w:rPr>
        <w:t xml:space="preserve">Колесо вращалось еще триста миллионов лет. Оно построило Рупа (формы); мягкие Камни, которые затвердели; твердые растения, которые стали мягкими. Видимое из невидимого, Насекомые и малые Жизни. Она создала из утробы Своей. Она развила Водных-Людей, ужасных и злобных. </w:t>
      </w:r>
    </w:p>
    <w:p>
      <w:pPr>
        <w:pStyle w:val="TextBody"/>
        <w:pBdr>
          <w:top w:val="single" w:sz="4" w:space="1" w:color="000000"/>
          <w:left w:val="single" w:sz="4" w:space="4" w:color="000000"/>
          <w:bottom w:val="single" w:sz="4" w:space="0" w:color="000000"/>
          <w:right w:val="single" w:sz="4" w:space="4" w:color="000000"/>
        </w:pBdr>
        <w:jc w:val="both"/>
        <w:rPr>
          <w:rFonts w:ascii="Bookman Old Style" w:hAnsi="Bookman Old Style" w:cs="Bookman Old Style"/>
          <w:b/>
          <w:b/>
        </w:rPr>
      </w:pPr>
      <w:r>
        <w:rPr>
          <w:rFonts w:cs="Bookman Old Style" w:ascii="Bookman Old Style" w:hAnsi="Bookman Old Style"/>
          <w:b/>
        </w:rPr>
      </w:r>
    </w:p>
    <w:p>
      <w:pPr>
        <w:pStyle w:val="TextBody"/>
        <w:pBdr>
          <w:top w:val="single" w:sz="4" w:space="1" w:color="000000"/>
          <w:left w:val="single" w:sz="4" w:space="4" w:color="000000"/>
          <w:bottom w:val="single" w:sz="4" w:space="0" w:color="000000"/>
          <w:right w:val="single" w:sz="4" w:space="4" w:color="000000"/>
        </w:pBdr>
        <w:jc w:val="both"/>
        <w:rPr>
          <w:rFonts w:ascii="Bookman Old Style" w:hAnsi="Bookman Old Style" w:cs="Bookman Old Style"/>
          <w:b/>
          <w:b/>
        </w:rPr>
      </w:pPr>
      <w:r>
        <w:rPr>
          <w:rFonts w:cs="Bookman Old Style" w:ascii="Bookman Old Style" w:hAnsi="Bookman Old Style"/>
          <w:b/>
        </w:rPr>
      </w:r>
    </w:p>
    <w:p>
      <w:pPr>
        <w:pStyle w:val="TextBody"/>
        <w:jc w:val="both"/>
        <w:rPr/>
      </w:pPr>
      <w:r>
        <w:rPr/>
        <w:t>По истечении огромных периодов времени Земля создает чудовищ. Это были: крылатые люди, двукрылые и четырех-крылые, двуглавые человеческие существа с ногами и рогами козла, быки с головою человека и собаки с рыбьими хвостами. Короче говоря комбинации различных животных и людей, рыб, пресмыкающихся и других чудовищных животных, заимствовавших друг у друга формы и облики. В доказательство существования этих ранних форм жизни мы находим сегодня ископаемыми ящериц с птичьими крыльями, и змеиные головы на животных телах и др. Подобная игра Природы на ранних этапах эволюционного отбора вполне естественна и продолжается в некоторых видах сегодня. Таким образом, Физическая Природа, предоставленная самой себе при создании животного и человека оказалась неуспешной. Она может производить первые два царства, так же как и царство низших животных, для которых создает «кожаные оболочки». Человеческие формы, созданные природой были весьма ужасны и не имели разума.</w:t>
      </w:r>
    </w:p>
    <w:p>
      <w:pPr>
        <w:pStyle w:val="TextBody"/>
        <w:jc w:val="both"/>
        <w:rPr/>
      </w:pPr>
      <w:r>
        <w:rPr/>
        <w:t>По истечении 300 млн. лет, когда ось земли наклонилась очередной раз, произошли мощные катаклизмы и наводнения, которые уничтожили неудавшиеся создания Земли.</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Из каплей пота, из отложений субстанции, из материи мертвых тел людей и животных прежнего Колеса, и из отбросов праха произошли первые животные.</w:t>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Животные с костями, драконы глубин и летающие Сарпа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 Во время Третьей (Расы) животные, лишенные костей, росли и изменялись; они стали животными с костями, их Чхая (тела) стали плотными.</w:t>
      </w:r>
    </w:p>
    <w:p>
      <w:pPr>
        <w:pStyle w:val="TextBody"/>
        <w:jc w:val="left"/>
        <w:rPr>
          <w:rFonts w:ascii="Bookman Old Style" w:hAnsi="Bookman Old Style" w:cs="Bookman Old Style"/>
          <w:b/>
          <w:b/>
        </w:rPr>
      </w:pPr>
      <w:r>
        <w:rPr>
          <w:rFonts w:cs="Bookman Old Style" w:ascii="Bookman Old Style" w:hAnsi="Bookman Old Style"/>
          <w:b/>
        </w:rPr>
      </w:r>
    </w:p>
    <w:p>
      <w:pPr>
        <w:pStyle w:val="TextBody"/>
        <w:jc w:val="both"/>
        <w:rPr/>
      </w:pPr>
      <w:r>
        <w:rPr/>
        <w:t xml:space="preserve">Великий Манвантарный Цикл Семи Кругов, начав в первом круге с минералов, растений и животных доводит свой эволюционный труд по нисходящей дуге к Четвертому Кругу на Глобус Д. Именно на нашей Земле – Четвертой Сфере (Д) и низшей – и в настоящем Круге была достигнута срединная точка, нисхождения Духа в Материю. </w:t>
      </w:r>
    </w:p>
    <w:p>
      <w:pPr>
        <w:pStyle w:val="TextBody"/>
        <w:jc w:val="left"/>
        <w:rPr/>
      </w:pPr>
      <w:r>
        <w:rPr/>
      </w:r>
    </w:p>
    <w:p>
      <w:pPr>
        <w:pStyle w:val="TextBody"/>
        <w:jc w:val="both"/>
        <w:rPr/>
      </w:pPr>
      <w:r>
        <w:rPr/>
        <w:t xml:space="preserve">С физической точки зрения все низшие царства, </w:t>
      </w:r>
    </w:p>
    <w:p>
      <w:pPr>
        <w:pStyle w:val="TextBody"/>
        <w:jc w:val="both"/>
        <w:rPr/>
      </w:pPr>
      <w:r>
        <w:rPr/>
        <w:t xml:space="preserve">(исключая минеральное) от растения до тварей, которые предшествовали первым млекопитающимся, все были развиты (уплотнены) в своих физических строениях из тех отбросов человеческой материи, которыми они питались и которые дали им их внешние оболочки. В этот период, когда человек размножался посредством влажных выделений из своих тел, вся эта жизненная энергия, рассеивавшаяся из него далеко и широко, употреблялась Природою для производства первых (млекопитающихся) форм животных. </w:t>
      </w:r>
    </w:p>
    <w:p>
      <w:pPr>
        <w:pStyle w:val="TextBody"/>
        <w:jc w:val="both"/>
        <w:rPr/>
      </w:pPr>
      <w:r>
        <w:rPr/>
        <w:t>Эволюция есть вечный цикл выявления, так учат нас; и Природа не оставляет ни одного атома вне употребления. Более того, от самого начала Круга, все в Природе стремится стать человеком.</w:t>
      </w:r>
    </w:p>
    <w:p>
      <w:pPr>
        <w:pStyle w:val="TextBody"/>
        <w:jc w:val="both"/>
        <w:rPr>
          <w:b/>
          <w:b/>
        </w:rPr>
      </w:pPr>
      <w:r>
        <w:rPr>
          <w:b/>
        </w:rPr>
        <w:t>Итак после длительных периодов эволюции в первых Трех Кругах и Трех Рас в Четвертом Круге, на нашей Земле (на Глобусе Д) человек появился первым.</w:t>
      </w:r>
    </w:p>
    <w:p>
      <w:pPr>
        <w:pStyle w:val="TextBody"/>
        <w:jc w:val="both"/>
        <w:rPr/>
      </w:pPr>
      <w:r>
        <w:rPr/>
        <w:t>Во время Третьей Расы человечество изменило формы размножения. Во второй ее половине «Потом- рожденные» зародили «Яйце-рожденных», срединную Третью Расу. Потомство Яйце-рожденных было бесформенно и рождалось андрогинным (бесполым). Более поздние суб-расы Яйце-рожденных стали развиваться в отдельные особи мужского и женского начала; и этот же закон эволюции привел их к воспроизведению себе подобных через половое сочетание.</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Животные разъединились первыми (в самца и самку). Они начали порождать. Двуединый человек тоже разъединился. Он сказал: «Будем как они; будем сочетаться и создавать тварей…</w:t>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И те, кто не имели Искры, сочетались с огромными самками животных. Они породили от них немые расы… Они породили чудовищ. Расу согбенных чудовищ, покрытых рыжими волосами, ходивших на четвереньках, немую расу…</w:t>
      </w:r>
    </w:p>
    <w:p>
      <w:pPr>
        <w:pStyle w:val="TextBody"/>
        <w:jc w:val="both"/>
        <w:rPr/>
      </w:pPr>
      <w:r>
        <w:rPr/>
        <w:t xml:space="preserve">  </w:t>
      </w:r>
    </w:p>
    <w:p>
      <w:pPr>
        <w:pStyle w:val="TextBody"/>
        <w:jc w:val="both"/>
        <w:rPr/>
      </w:pPr>
      <w:r>
        <w:rPr/>
        <w:t>Эти животные небыли антропоидными или другими обезьянами, но они являются тем, что антропологи могли бы назвать «недостающим звеном», примитивным низшим типом человека.</w:t>
      </w:r>
    </w:p>
    <w:p>
      <w:pPr>
        <w:pStyle w:val="TextBody"/>
        <w:jc w:val="both"/>
        <w:rPr/>
      </w:pPr>
      <w:r>
        <w:rPr/>
        <w:t>Оккультизм дает общего предка антропоидной обезьяне и человеку, ибо он устанавливает происхождение первой от Первобытного человека. Но этот «Первобытный человек» был человеком лишь по  своей внешней форме. Он не имел ни разума, ни души, в то время когда он с самкою животного чудовища породил предка целого ряда обезьян.</w:t>
      </w:r>
    </w:p>
    <w:p>
      <w:pPr>
        <w:pStyle w:val="TextBody"/>
        <w:jc w:val="both"/>
        <w:rPr/>
      </w:pPr>
      <w:r>
        <w:rPr/>
        <w:t>О дальнейшем развитии антропоидных обезьян в Комментариях сказано следующее: «В начальный период Четвертой Эволюции человека, человеческое царство дало ответвления в нескольких и различных направлениях. Внешнее строение его первых представителей не было однообразным, ибо носители (яйце-подобные), прежде, чем они (яйца) успевали затвердеть, часто насиловались огромными животными неизвестных ныне видов, и принадлежавших к попыткам и усилиям Природы. Результатом этого была промежуточная раса чудовищ, полу-животных и полу-людей. Позднее когда виды животных и человеческие расы постепенно стали более уравновешенными, они обособились и результатом таких совокуплений стало бесплодие.</w:t>
      </w:r>
    </w:p>
    <w:p>
      <w:pPr>
        <w:pStyle w:val="TextBody"/>
        <w:jc w:val="both"/>
        <w:rPr/>
      </w:pPr>
      <w:r>
        <w:rPr/>
        <w:t>Существовали синие и красно-ликие звери-люди. Люди темные ликом и с красными волосами, ходившие на четвереньках, которые… как их предки бегали на четвереньках, как их гигантские прабабки».</w:t>
      </w:r>
    </w:p>
    <w:p>
      <w:pPr>
        <w:pStyle w:val="TextBody"/>
        <w:jc w:val="both"/>
        <w:rPr/>
      </w:pPr>
      <w:r>
        <w:rPr/>
      </w:r>
    </w:p>
    <w:p>
      <w:pPr>
        <w:pStyle w:val="TextBody"/>
        <w:jc w:val="both"/>
        <w:rPr/>
      </w:pPr>
      <w:r>
        <w:rPr/>
        <w:t>Настоящие антропоиды появились гораздо позднее, в последние времена Атлантиды. Орангутанг, горилла, шимпанзе и киноцефалы являются позднейшими и чисто физическими эволюциями от низших антропоидных обезьян.</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Итак, двое, по два, на семи Зонах, Третья Раса зародила Четвертую Расу…</w:t>
      </w:r>
    </w:p>
    <w:p>
      <w:pPr>
        <w:pStyle w:val="TextBody"/>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Тогда Третья и Четвертая возгордились. Они взяли жен, прекрасных видом. Жен от разума лишенных, узкоголовых. Они породили чудовищ, злобных демонов, самцов и самок… малого разума.</w:t>
      </w:r>
    </w:p>
    <w:p>
      <w:pPr>
        <w:pStyle w:val="TextBody"/>
        <w:jc w:val="both"/>
        <w:rPr>
          <w:rFonts w:ascii="Bookman Old Style" w:hAnsi="Bookman Old Style" w:cs="Bookman Old Style"/>
          <w:b/>
          <w:b/>
        </w:rPr>
      </w:pPr>
      <w:r>
        <w:rPr>
          <w:rFonts w:cs="Bookman Old Style" w:ascii="Bookman Old Style" w:hAnsi="Bookman Old Style"/>
          <w:b/>
        </w:rPr>
      </w:r>
    </w:p>
    <w:p>
      <w:pPr>
        <w:pStyle w:val="TextBody"/>
        <w:jc w:val="both"/>
        <w:rPr/>
      </w:pPr>
      <w:r>
        <w:rPr/>
        <w:t>Третья Раса разделилась на два пола и была одарена разумом.</w:t>
      </w:r>
    </w:p>
    <w:p>
      <w:pPr>
        <w:pStyle w:val="TextBody"/>
        <w:jc w:val="both"/>
        <w:rPr/>
      </w:pPr>
      <w:r>
        <w:rPr/>
        <w:t>Человекообразная обезьяна, известная нам, не есть продукт естественного развития, но случайность, порождение от скрещивания животной твари или формы с человеком. Человекообразные обезьяны появились на миллион лет позднее, нежели говорящее человеческое существо. От этого противоестественного совокупления произошли ныне существующие человекообразные обезьяны, которые являются: «Превращением вида, весьма непосредственно связанного с человеческим семейством – незаконнорожденной ветвью, привитой на их собственном стволе.</w:t>
      </w:r>
    </w:p>
    <w:p>
      <w:pPr>
        <w:pStyle w:val="TextBody"/>
        <w:jc w:val="both"/>
        <w:rPr/>
      </w:pPr>
      <w:r>
        <w:rPr/>
        <w:t>Не существовало человекообразных обезьян до человека и они вымрут, прежде чем разовьется Седьмая Раса.</w:t>
      </w:r>
    </w:p>
    <w:p>
      <w:pPr>
        <w:pStyle w:val="TextBody"/>
        <w:jc w:val="both"/>
        <w:rPr/>
      </w:pPr>
      <w:r>
        <w:rPr/>
        <w:t xml:space="preserve">Так объясняет Оккультная Наука отсутствие какого-либо звена между человекообразной обезьяной и человеком и доказывает, что обезьяна произошла от человека.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p>
    <w:p>
      <w:pPr>
        <w:pStyle w:val="TextBody"/>
        <w:rPr>
          <w:b/>
          <w:b/>
          <w:i/>
          <w:i/>
          <w:u w:val="single"/>
        </w:rPr>
      </w:pPr>
      <w:r>
        <w:rPr>
          <w:b/>
          <w:i/>
          <w:u w:val="single"/>
        </w:rPr>
        <w:t>О семи Пралайях нашего Глобуса.</w:t>
      </w:r>
    </w:p>
    <w:p>
      <w:pPr>
        <w:pStyle w:val="TextBody"/>
        <w:rPr>
          <w:b/>
          <w:b/>
          <w:i/>
          <w:i/>
          <w:u w:val="single"/>
        </w:rPr>
      </w:pPr>
      <w:r>
        <w:rPr>
          <w:b/>
          <w:i/>
          <w:u w:val="single"/>
        </w:rPr>
      </w:r>
    </w:p>
    <w:p>
      <w:pPr>
        <w:pStyle w:val="TextBody"/>
        <w:jc w:val="both"/>
        <w:rPr/>
      </w:pPr>
      <w:r>
        <w:rPr/>
        <w:t>Третья Раса находилась около срединной точки своего развития, когда:</w:t>
      </w:r>
    </w:p>
    <w:p>
      <w:pPr>
        <w:pStyle w:val="TextBody"/>
        <w:jc w:val="both"/>
        <w:rPr/>
      </w:pPr>
      <w:r>
        <w:rPr/>
        <w:t>«Ось Колеса наклонилась. Солнце и Луна не светили больше над головами этой части Потом-рожденных; люди узнали снег, лед и мороз; и люди, растения и животные уменьшились в росте своем. Те, кто не погибли, остались как малые дети в своем росте и интеллекте. Это была Третья Пралайя Рас».</w:t>
      </w:r>
    </w:p>
    <w:p>
      <w:pPr>
        <w:pStyle w:val="TextBody"/>
        <w:jc w:val="both"/>
        <w:rPr/>
      </w:pPr>
      <w:r>
        <w:rPr/>
        <w:t xml:space="preserve">Это означает, что наш земной шар подвержен семи периодическим и полным смещениям, которые соответствуют </w:t>
      </w:r>
      <w:r>
        <w:rPr>
          <w:lang w:val="en-US"/>
        </w:rPr>
        <w:t>pari</w:t>
      </w:r>
      <w:r>
        <w:rPr/>
        <w:t xml:space="preserve"> </w:t>
      </w:r>
      <w:r>
        <w:rPr>
          <w:lang w:val="en-US"/>
        </w:rPr>
        <w:t>dassu</w:t>
      </w:r>
      <w:r>
        <w:rPr/>
        <w:t xml:space="preserve"> Расам. Ибо Сокровенное Учение говорит, что во время этого Круга должны произойти семь земных Пралай, вызванных изменением в наклоне земной оси. Это есть Закон, действующий в назначенное время в точном соответствии и согласованности с Законом Кармы. Уже четыре пертурбации, связанных с наклоном оси имели место на этой Земле (в период Вайвасвата Ману). Старые материки, исключая первого – были поглощены океанами, появились другие земли и горные цепи. Поверхность глобуса была каждый раз совершенно изменена; «переживание наиболее приспособленных» народов и рас утверждалось своевременной помощью; неприспособленные же – неудачные – уничтожались, будучи сметены с лица Земли. Подобный отбор и смещение не происходит между закатом и восходом солнца, но требует несколько тысячелетий, пока новый дом не будет приведен в порядок. </w:t>
      </w:r>
    </w:p>
    <w:p>
      <w:pPr>
        <w:pStyle w:val="TextBody"/>
        <w:jc w:val="both"/>
        <w:rPr/>
      </w:pPr>
      <w:r>
        <w:rPr/>
        <w:t>Согласно объяснению в Комментариях, Материк Лемурия начал расчленяться вследствие уменьшения скорости вращения Земли: «Таким образом Колесо (Земля) подчинено и управляется Духом Луны… К концу Века великой (Коренной) Расы, Правители Луны начинают притягивать сильнее и т.о. сплющивать Колесо вокруг его Пояса, когда же оно опустится в одних местах и подымится в других и вздымание это устремится к полюсам, новые земли поднимутся, а старые будут втянуты.</w:t>
      </w:r>
    </w:p>
    <w:p>
      <w:pPr>
        <w:pStyle w:val="TextBody"/>
        <w:jc w:val="both"/>
        <w:rPr/>
      </w:pPr>
      <w:r>
        <w:rPr/>
        <w:t>Суб-расы также подвержены подобным очистительным процессам, также как и боковые ответвления или расовые семейства их. Истории народов и наций, их соответствующие подъемы и падения тесно связаны с началом и окончанием Звездного (Сидерального) Года, равняющегося 25.868 годам. Смысл этого в следующем. Каждый Сидеральный Год тропики отступают от полюса на четыре градуса при каждом обороте, начиная от точек равноденствия по мере обращения экватора через созвездия Зодиака. В настоящее время тропик лежит на двадцать три градуса с дробью (меньше чем полградуса) от экватора. Следовательно, он должен пробежать еще два с половиной градуса до конца Сидерального Года. Это дает человечеству вообще, и нашим цивилизованным расам в особенности, отсрочку около 16.000 лет.</w:t>
      </w:r>
    </w:p>
    <w:p>
      <w:pPr>
        <w:pStyle w:val="TextBody"/>
        <w:jc w:val="left"/>
        <w:rPr/>
      </w:pPr>
      <w:r>
        <w:rPr/>
      </w:r>
    </w:p>
    <w:p>
      <w:pPr>
        <w:pStyle w:val="TextBody"/>
        <w:jc w:val="left"/>
        <w:rPr/>
      </w:pPr>
      <w:r>
        <w:rPr/>
      </w:r>
    </w:p>
    <w:p>
      <w:pPr>
        <w:pStyle w:val="TextBody"/>
        <w:jc w:val="left"/>
        <w:rPr/>
      </w:pPr>
      <w:r>
        <w:rPr/>
      </w:r>
    </w:p>
    <w:p>
      <w:pPr>
        <w:pStyle w:val="TextBody"/>
        <w:jc w:val="left"/>
        <w:rPr>
          <w:rFonts w:ascii="Arial" w:hAnsi="Arial" w:cs="Arial"/>
          <w:b/>
          <w:b/>
          <w:i/>
          <w:i/>
          <w:u w:val="single"/>
        </w:rPr>
      </w:pPr>
      <w:r>
        <w:rPr>
          <w:rFonts w:cs="Arial" w:ascii="Arial" w:hAnsi="Arial"/>
          <w:b/>
          <w:i/>
          <w:u w:val="single"/>
        </w:rPr>
        <w:t xml:space="preserve">Словарь </w:t>
      </w:r>
    </w:p>
    <w:p>
      <w:pPr>
        <w:pStyle w:val="TextBody"/>
        <w:jc w:val="both"/>
        <w:rPr/>
      </w:pPr>
      <w:r>
        <w:rPr>
          <w:i/>
          <w:u w:val="single"/>
        </w:rPr>
        <w:t xml:space="preserve">1. Дхиани </w:t>
      </w:r>
      <w:r>
        <w:rPr>
          <w:i/>
        </w:rPr>
        <w:t xml:space="preserve">– </w:t>
      </w:r>
      <w:r>
        <w:rPr/>
        <w:t>Боги.</w:t>
      </w:r>
    </w:p>
    <w:p>
      <w:pPr>
        <w:pStyle w:val="TextBody"/>
        <w:jc w:val="both"/>
        <w:rPr/>
      </w:pPr>
      <w:r>
        <w:rPr>
          <w:i/>
          <w:u w:val="single"/>
        </w:rPr>
        <w:t>2.Сферы ожидания</w:t>
      </w:r>
      <w:r>
        <w:rPr>
          <w:i/>
        </w:rPr>
        <w:t>–</w:t>
      </w:r>
      <w:r>
        <w:rPr/>
        <w:t>промежуточные Сферы, в которых Монады,не.достигшие.Нирваны,.дремлют.в.бессознательной.бездеятельности.между.Манвантарами</w:t>
      </w:r>
    </w:p>
    <w:p>
      <w:pPr>
        <w:pStyle w:val="TextBody"/>
        <w:jc w:val="both"/>
        <w:rPr/>
      </w:pPr>
      <w:r>
        <w:rPr>
          <w:i/>
          <w:u w:val="single"/>
        </w:rPr>
        <w:t xml:space="preserve">3. Пламена </w:t>
      </w:r>
      <w:r>
        <w:rPr>
          <w:i/>
        </w:rPr>
        <w:t xml:space="preserve">– </w:t>
      </w:r>
      <w:r>
        <w:rPr/>
        <w:t>мимолетны и лишь периодичны;</w:t>
      </w:r>
    </w:p>
    <w:p>
      <w:pPr>
        <w:pStyle w:val="TextBody"/>
        <w:jc w:val="both"/>
        <w:rPr/>
      </w:pPr>
      <w:r>
        <w:rPr>
          <w:i/>
          <w:u w:val="single"/>
        </w:rPr>
        <w:t>4. Огни</w:t>
      </w:r>
      <w:r>
        <w:rPr>
          <w:i/>
        </w:rPr>
        <w:t xml:space="preserve"> – </w:t>
      </w:r>
      <w:r>
        <w:rPr/>
        <w:t>вечны в своем троичном единстве. Пламена и Огни соответствуют четырем низшим и трем высшим человеческим «принципам».</w:t>
      </w:r>
    </w:p>
    <w:p>
      <w:pPr>
        <w:pStyle w:val="TextBody"/>
        <w:jc w:val="both"/>
        <w:rPr/>
      </w:pPr>
      <w:r>
        <w:rPr>
          <w:i/>
          <w:u w:val="single"/>
        </w:rPr>
        <w:t>5. Ману иллюзии</w:t>
      </w:r>
      <w:r>
        <w:rPr>
          <w:i/>
        </w:rPr>
        <w:t xml:space="preserve"> – </w:t>
      </w:r>
      <w:r>
        <w:rPr/>
        <w:t>человек физического мира.</w:t>
      </w:r>
    </w:p>
    <w:p>
      <w:pPr>
        <w:pStyle w:val="TextBody"/>
        <w:jc w:val="both"/>
        <w:rPr/>
      </w:pPr>
      <w:r>
        <w:rPr>
          <w:i/>
          <w:u w:val="single"/>
        </w:rPr>
        <w:t>6. Атма, Буддхи и Манас</w:t>
      </w:r>
      <w:r>
        <w:rPr>
          <w:i/>
        </w:rPr>
        <w:t xml:space="preserve"> – </w:t>
      </w:r>
      <w:r>
        <w:rPr/>
        <w:t xml:space="preserve">три высших Огня. В Девачане высший элемент Манаса необходим, чтобы состояние это для развоплощенной Монады стало состоянием сознания и познавания. </w:t>
      </w:r>
    </w:p>
    <w:p>
      <w:pPr>
        <w:pStyle w:val="TextBody"/>
        <w:jc w:val="both"/>
        <w:rPr/>
      </w:pPr>
      <w:r>
        <w:rPr>
          <w:i/>
          <w:u w:val="single"/>
        </w:rPr>
        <w:t>7. Девачан –</w:t>
      </w:r>
      <w:r>
        <w:rPr/>
        <w:t xml:space="preserve"> место пребывания развоплощенной Монады (Души) до нового ее воплощения.</w:t>
      </w:r>
    </w:p>
    <w:p>
      <w:pPr>
        <w:pStyle w:val="TextBody"/>
        <w:jc w:val="both"/>
        <w:rPr/>
      </w:pPr>
      <w:r>
        <w:rPr>
          <w:i/>
          <w:u w:val="single"/>
        </w:rPr>
        <w:t xml:space="preserve">8. Лха – </w:t>
      </w:r>
      <w:r>
        <w:rPr/>
        <w:t>Духи.</w:t>
      </w:r>
    </w:p>
    <w:p>
      <w:pPr>
        <w:pStyle w:val="TextBody"/>
        <w:jc w:val="both"/>
        <w:rPr/>
      </w:pPr>
      <w:r>
        <w:rPr>
          <w:i/>
          <w:u w:val="single"/>
        </w:rPr>
        <w:t xml:space="preserve">9. Манас – </w:t>
      </w:r>
      <w:r>
        <w:rPr/>
        <w:t>разум.</w:t>
      </w:r>
    </w:p>
    <w:p>
      <w:pPr>
        <w:pStyle w:val="TextBody"/>
        <w:jc w:val="both"/>
        <w:rPr/>
      </w:pPr>
      <w:r>
        <w:rPr>
          <w:i/>
          <w:u w:val="single"/>
        </w:rPr>
        <w:t xml:space="preserve">10. Кама – </w:t>
      </w:r>
      <w:r>
        <w:rPr/>
        <w:t>тело желаний (животный разум).</w:t>
      </w:r>
    </w:p>
    <w:p>
      <w:pPr>
        <w:pStyle w:val="TextBody"/>
        <w:jc w:val="both"/>
        <w:rPr/>
      </w:pPr>
      <w:r>
        <w:rPr>
          <w:i/>
          <w:u w:val="single"/>
        </w:rPr>
        <w:t xml:space="preserve">11. Чхая – </w:t>
      </w:r>
      <w:r>
        <w:rPr/>
        <w:t>тень, отображение.</w:t>
      </w:r>
    </w:p>
    <w:p>
      <w:pPr>
        <w:pStyle w:val="TextBody"/>
        <w:jc w:val="both"/>
        <w:rPr/>
      </w:pPr>
      <w:r>
        <w:rPr>
          <w:i/>
          <w:u w:val="single"/>
        </w:rPr>
        <w:t xml:space="preserve">12. Ману – </w:t>
      </w:r>
      <w:r>
        <w:rPr/>
        <w:t>люди, в данном случае эквивалентны Адаму</w:t>
      </w:r>
    </w:p>
    <w:p>
      <w:pPr>
        <w:pStyle w:val="TextBody"/>
        <w:jc w:val="both"/>
        <w:rPr/>
      </w:pPr>
      <w:r>
        <w:rPr>
          <w:i/>
          <w:u w:val="single"/>
        </w:rPr>
        <w:t xml:space="preserve">13.Призвали свой собственный огонь – </w:t>
      </w:r>
      <w:r>
        <w:rPr/>
        <w:t>Бархишады призвали астральную энергию своих тел.</w:t>
      </w:r>
    </w:p>
    <w:p>
      <w:pPr>
        <w:pStyle w:val="TextBody"/>
        <w:jc w:val="both"/>
        <w:rPr/>
      </w:pPr>
      <w:r>
        <w:rPr>
          <w:i/>
          <w:u w:val="single"/>
        </w:rPr>
        <w:t xml:space="preserve">14. Солнечный огонь – </w:t>
      </w:r>
      <w:r>
        <w:rPr/>
        <w:t>духи Солнца.</w:t>
      </w:r>
    </w:p>
    <w:p>
      <w:pPr>
        <w:pStyle w:val="TextBody"/>
        <w:jc w:val="both"/>
        <w:rPr/>
      </w:pPr>
      <w:r>
        <w:rPr>
          <w:i/>
          <w:u w:val="single"/>
        </w:rPr>
        <w:t>15.Этитрое</w:t>
      </w:r>
      <w:r>
        <w:rPr/>
        <w:t>Питриидваогня, астральный и ментальный.</w:t>
      </w:r>
    </w:p>
    <w:p>
      <w:pPr>
        <w:pStyle w:val="TextBody"/>
        <w:jc w:val="both"/>
        <w:rPr/>
      </w:pPr>
      <w:r>
        <w:rPr>
          <w:i/>
          <w:u w:val="single"/>
        </w:rPr>
        <w:t xml:space="preserve">16. «Белый Лебедь из поднебесья звездного…» – </w:t>
      </w:r>
      <w:r>
        <w:rPr/>
        <w:t>Луна.</w:t>
      </w:r>
    </w:p>
    <w:p>
      <w:pPr>
        <w:pStyle w:val="TextBody"/>
        <w:jc w:val="both"/>
        <w:rPr/>
      </w:pPr>
      <w:r>
        <w:rPr>
          <w:i/>
          <w:u w:val="single"/>
        </w:rPr>
        <w:t xml:space="preserve">17. Вахан – </w:t>
      </w:r>
      <w:r>
        <w:rPr/>
        <w:t>Носитель (Проводник).</w:t>
      </w:r>
    </w:p>
    <w:p>
      <w:pPr>
        <w:pStyle w:val="TextBody"/>
        <w:jc w:val="both"/>
        <w:rPr/>
      </w:pPr>
      <w:r>
        <w:rPr>
          <w:i/>
          <w:u w:val="single"/>
        </w:rPr>
        <w:t xml:space="preserve">18. Сура и А-Сура – </w:t>
      </w:r>
      <w:r>
        <w:rPr/>
        <w:t>Боги и Не-Боги.</w:t>
      </w:r>
    </w:p>
    <w:p>
      <w:pPr>
        <w:pStyle w:val="TextBody"/>
        <w:jc w:val="both"/>
        <w:rPr/>
      </w:pPr>
      <w:r>
        <w:rPr>
          <w:i/>
          <w:u w:val="single"/>
        </w:rPr>
        <w:t xml:space="preserve">19. «Искусственным стимулом…» - </w:t>
      </w:r>
      <w:r>
        <w:rPr/>
        <w:t>путем упражнения и посвящения.</w:t>
      </w:r>
    </w:p>
    <w:p>
      <w:pPr>
        <w:pStyle w:val="TextBody"/>
        <w:jc w:val="both"/>
        <w:rPr>
          <w:i/>
          <w:i/>
          <w:u w:val="single"/>
        </w:rPr>
      </w:pPr>
      <w:r>
        <w:rPr>
          <w:i/>
          <w:u w:val="single"/>
        </w:rPr>
      </w:r>
    </w:p>
    <w:p>
      <w:pPr>
        <w:pStyle w:val="TextBody"/>
        <w:rPr>
          <w:b/>
          <w:b/>
          <w:i/>
          <w:i/>
        </w:rPr>
      </w:pPr>
      <w:r>
        <w:rPr>
          <w:b/>
          <w:i/>
        </w:rPr>
        <w:t>Содержание</w:t>
      </w:r>
    </w:p>
    <w:p>
      <w:pPr>
        <w:pStyle w:val="TextBody"/>
        <w:rPr>
          <w:b/>
          <w:b/>
          <w:i/>
          <w:i/>
        </w:rPr>
      </w:pPr>
      <w:r>
        <w:rPr>
          <w:b/>
          <w:i/>
        </w:rPr>
      </w:r>
    </w:p>
    <w:p>
      <w:pPr>
        <w:pStyle w:val="TextBody"/>
        <w:numPr>
          <w:ilvl w:val="0"/>
          <w:numId w:val="3"/>
        </w:numPr>
        <w:jc w:val="left"/>
        <w:rPr/>
      </w:pPr>
      <w:r>
        <w:rPr/>
        <w:t>Начало сознательной жизни ______________ 2 стр.</w:t>
      </w:r>
    </w:p>
    <w:p>
      <w:pPr>
        <w:pStyle w:val="TextBody"/>
        <w:numPr>
          <w:ilvl w:val="0"/>
          <w:numId w:val="3"/>
        </w:numPr>
        <w:jc w:val="left"/>
        <w:rPr/>
      </w:pPr>
      <w:r>
        <w:rPr/>
        <w:t>Природа, лишенная помощи не может преуспеть __________________________________________ 3</w:t>
      </w:r>
    </w:p>
    <w:p>
      <w:pPr>
        <w:pStyle w:val="TextBody"/>
        <w:numPr>
          <w:ilvl w:val="0"/>
          <w:numId w:val="3"/>
        </w:numPr>
        <w:jc w:val="left"/>
        <w:rPr/>
      </w:pPr>
      <w:r>
        <w:rPr/>
        <w:t>Создание первых рас ______________________ 12</w:t>
      </w:r>
    </w:p>
    <w:p>
      <w:pPr>
        <w:pStyle w:val="TextBody"/>
        <w:numPr>
          <w:ilvl w:val="0"/>
          <w:numId w:val="3"/>
        </w:numPr>
        <w:jc w:val="left"/>
        <w:rPr/>
      </w:pPr>
      <w:r>
        <w:rPr/>
        <w:t>Эволюция Второй Расы. Гиперборея. _________ 19</w:t>
      </w:r>
    </w:p>
    <w:p>
      <w:pPr>
        <w:pStyle w:val="TextBody"/>
        <w:numPr>
          <w:ilvl w:val="0"/>
          <w:numId w:val="3"/>
        </w:numPr>
        <w:jc w:val="left"/>
        <w:rPr/>
      </w:pPr>
      <w:r>
        <w:rPr/>
        <w:t>Эволюция Третьей Расы «Потом рожденных». Лемурия. _________________________________25</w:t>
      </w:r>
    </w:p>
    <w:p>
      <w:pPr>
        <w:pStyle w:val="TextBody"/>
        <w:numPr>
          <w:ilvl w:val="0"/>
          <w:numId w:val="3"/>
        </w:numPr>
        <w:jc w:val="left"/>
        <w:rPr/>
      </w:pPr>
      <w:r>
        <w:rPr/>
        <w:t>Конечная эволюция человека ________________ 30</w:t>
      </w:r>
    </w:p>
    <w:p>
      <w:pPr>
        <w:pStyle w:val="TextBody"/>
        <w:numPr>
          <w:ilvl w:val="0"/>
          <w:numId w:val="3"/>
        </w:numPr>
        <w:jc w:val="left"/>
        <w:rPr/>
      </w:pPr>
      <w:r>
        <w:rPr/>
        <w:t>История развития Четвертой Расы. Атлантида.__ 36</w:t>
      </w:r>
    </w:p>
    <w:p>
      <w:pPr>
        <w:pStyle w:val="TextBody"/>
        <w:numPr>
          <w:ilvl w:val="0"/>
          <w:numId w:val="3"/>
        </w:numPr>
        <w:jc w:val="left"/>
        <w:rPr/>
      </w:pPr>
      <w:r>
        <w:rPr/>
        <w:t>Эволюция Пятой Расы. Европа (Азия и Америка) 43</w:t>
      </w:r>
    </w:p>
    <w:p>
      <w:pPr>
        <w:pStyle w:val="TextBody"/>
        <w:numPr>
          <w:ilvl w:val="0"/>
          <w:numId w:val="3"/>
        </w:numPr>
        <w:jc w:val="left"/>
        <w:rPr/>
      </w:pPr>
      <w:r>
        <w:rPr/>
        <w:t>Эволюция животных _______________________ 48</w:t>
      </w:r>
    </w:p>
    <w:p>
      <w:pPr>
        <w:pStyle w:val="TextBody"/>
        <w:numPr>
          <w:ilvl w:val="0"/>
          <w:numId w:val="3"/>
        </w:numPr>
        <w:jc w:val="left"/>
        <w:rPr/>
      </w:pPr>
      <w:r>
        <w:rPr/>
        <w:t>О семи Пралайях (катастрофах) нашего Глобуса 54</w:t>
      </w:r>
    </w:p>
    <w:p>
      <w:pPr>
        <w:pStyle w:val="TextBody"/>
        <w:numPr>
          <w:ilvl w:val="0"/>
          <w:numId w:val="3"/>
        </w:numPr>
        <w:jc w:val="left"/>
        <w:rPr/>
      </w:pPr>
      <w:r>
        <w:rPr/>
        <w:t xml:space="preserve">Словарь __________________________________56 </w:t>
      </w:r>
    </w:p>
    <w:sectPr>
      <w:type w:val="nextPage"/>
      <w:pgSz w:w="8391" w:h="11906"/>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b/>
      <w:i/>
      <w:sz w:val="96"/>
    </w:rPr>
  </w:style>
  <w:style w:type="paragraph" w:styleId="Heading5">
    <w:name w:val="Heading 5"/>
    <w:basedOn w:val="Normal"/>
    <w:next w:val="Normal"/>
    <w:qFormat/>
    <w:pPr>
      <w:keepNext w:val="true"/>
      <w:numPr>
        <w:ilvl w:val="4"/>
        <w:numId w:val="1"/>
      </w:numPr>
      <w:jc w:val="center"/>
      <w:outlineLvl w:val="4"/>
    </w:pPr>
    <w:rPr>
      <w:b/>
      <w:i/>
      <w:sz w:val="52"/>
    </w:rPr>
  </w:style>
  <w:style w:type="paragraph" w:styleId="Heading6">
    <w:name w:val="Heading 6"/>
    <w:basedOn w:val="Normal"/>
    <w:next w:val="Normal"/>
    <w:qFormat/>
    <w:pPr>
      <w:keepNext w:val="true"/>
      <w:numPr>
        <w:ilvl w:val="5"/>
        <w:numId w:val="1"/>
      </w:numPr>
      <w:jc w:val="center"/>
      <w:outlineLvl w:val="5"/>
    </w:pPr>
    <w:rPr>
      <w:b/>
      <w:sz w:val="96"/>
    </w:rPr>
  </w:style>
  <w:style w:type="paragraph" w:styleId="Heading7">
    <w:name w:val="Heading 7"/>
    <w:basedOn w:val="Normal"/>
    <w:next w:val="Normal"/>
    <w:qFormat/>
    <w:pPr>
      <w:keepNext w:val="true"/>
      <w:numPr>
        <w:ilvl w:val="6"/>
        <w:numId w:val="1"/>
      </w:numPr>
      <w:outlineLvl w:val="6"/>
    </w:pPr>
    <w:rPr>
      <w:b/>
      <w:i/>
      <w:sz w:val="52"/>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outlineLvl w:val="8"/>
    </w:pPr>
    <w:rPr>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01:00Z</dcterms:created>
  <dc:creator>www.roerich.com</dc:creator>
  <dc:description>Электронная библиотека Донецкого Рериховского Веcтника "Орифламма"</dc:description>
  <cp:keywords/>
  <dc:language>en-US</dc:language>
  <cp:lastModifiedBy>Admin</cp:lastModifiedBy>
  <cp:lastPrinted>2002-03-20T15:06:00Z</cp:lastPrinted>
  <dcterms:modified xsi:type="dcterms:W3CDTF">2009-09-21T14:04:00Z</dcterms:modified>
  <cp:revision>3</cp:revision>
  <dc:subject/>
  <dc:title>ТД ЕПБ ДСП</dc:title>
</cp:coreProperties>
</file>