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0215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</w:t>
      </w:r>
      <w:r>
        <w:rPr>
          <w:rFonts w:eastAsia="Calibri" w:cs="Calibri" w:ascii="Calibri" w:hAnsi="Calibri"/>
          <w:iCs/>
          <w:sz w:val="24"/>
          <w:szCs w:val="24"/>
        </w:rPr>
        <w:t>Н.К.Рерих. Шамбала сияющая. 1930-е</w:t>
      </w:r>
    </w:p>
    <w:p>
      <w:pPr>
        <w:pStyle w:val="Normal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>Наталия</w:t>
      </w:r>
      <w:r>
        <w:rPr>
          <w:rFonts w:eastAsia="Calibri" w:cs="Calibri" w:ascii="Calibri" w:hAnsi="Calibri"/>
          <w:i/>
          <w:sz w:val="24"/>
          <w:szCs w:val="24"/>
        </w:rPr>
        <w:t xml:space="preserve"> СПИРИНА      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spacing w:lineRule="exact" w:line="259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>СВЕТ  НЕПОБЕДИМЫЙ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Любовь к Тебе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такой великий св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                          Любовь к Тебе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такой бесценный да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                          Что ничего дороже в мире н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                          За что её могли бы мы отд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ab/>
        <w:tab/>
        <w:t xml:space="preserve">   Она возносит, к Солнцу устремя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ab/>
        <w:tab/>
        <w:t xml:space="preserve">   И от самих  себя спасает нас. </w:t>
      </w:r>
      <w:r>
        <w:rPr>
          <w:rFonts w:eastAsia="Calibri" w:cs="Calibri" w:ascii="Calibri" w:hAnsi="Calibri"/>
          <w:sz w:val="24"/>
          <w:szCs w:val="24"/>
          <w:lang w:val="en-US"/>
        </w:rPr>
        <w:t>[</w:t>
      </w:r>
      <w:r>
        <w:rPr/>
        <w:t>1</w:t>
      </w:r>
      <w:r>
        <w:rPr>
          <w:rFonts w:eastAsia="Calibri" w:cs="Calibri" w:ascii="Calibri" w:hAnsi="Calibri"/>
          <w:sz w:val="24"/>
          <w:szCs w:val="24"/>
          <w:lang w:val="en-US"/>
        </w:rPr>
        <w:t>]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Сегодня мы хотим затронуть великую и неотложную тему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о люб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Как много уже сказано о любви и как мало её в мире! И сейчас, когда всюду царит такая ненависть и разъединение,  когда человека человек посылает бомбить города и сёла, как никогда  нужно гово</w:t>
        <w:softHyphen/>
        <w:t>рить о любви. В Учении Живой Этики сказано: «Именно среди разложения планеты нужно обратиться к наиболее здоровому началу». [2] «Но что же среди земных средств может противостать тьме? Именно огонь любви».[3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Ещё на заре христианства в своём Послании к Коринфянам апос</w:t>
        <w:softHyphen/>
        <w:t>тол Павел писал: «Если я говорю языками человеческими и ангельски</w:t>
        <w:softHyphen/>
        <w:t xml:space="preserve">ми, а любви не имею, то я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медь звенящая или кимвал звучащ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Если имею дар пророчества и знаю все тайны, и имею всякое познание и всю веру, так что могу и горы переставлять, а не имею любви, то я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ни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И если я раздам всё имение моё и отдам тело моё на сожжение, а любви не имею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нет мне в том никакой поль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Любовь долготерпит, милосердствует, любовь не завидует, лю</w:t>
        <w:softHyphen/>
        <w:t>бовь не превозносится, не гордится, не бесчинствует, не ищет  своего, не раздражается, не мыслит зла, не радуется неправде, а сорадуется истине;  всё покрывает, всему верит, всего надеется, всё перенос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Любовь никогда не перестаёт, хотя и пророчества прекратятся, и языки умолкнут, и знание упразднится. (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А теперь пребывают сии три: вера, надежда, любовь; но любовь из них больше».[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С чего же начать путь любви? С самого малого, доступного нам. В Учении сказано: «Капля доброты превращается в действенное бла</w:t>
        <w:softHyphen/>
        <w:t xml:space="preserve">го. Кроха любви процветает чудесным садом. Кто же осудит желание помочь ближнему?»[5] Не надо бояться малости: всё начинается с чего-то малого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 с капли добра, с крохи любви,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но и эта кроха может процвести чудесным садом. В Евангелии говорится, что Царство Божие, или Царство Любви, подобно малому зерну горчичному, кото</w:t>
        <w:softHyphen/>
        <w:t>рое, будучи посаженным, вырастает и становится деревом, и птицы небесные укрываются в ветвях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Прежде всего, нужно начать с осознания того, что мир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един, и наши братья, какие бы они ни были,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это то же, что и 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Вспомним о двух основных заповедях Христа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о любви к Богу и о любви к ближнему. Из любви к Богу проистекает и любовь к Его творениям. «Возлюби Господа всем сердцем твоим, всей душою твоею и всем помышлением твоим»,[6]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гласит первая заповедь Христа. И тогда возможно будет исполнить и вторую заповедь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«возлюби ближ</w:t>
        <w:softHyphen/>
        <w:t>него твоего, как самого себя».</w:t>
      </w:r>
      <w:r>
        <w:rPr/>
        <w:t>[7]</w:t>
      </w:r>
      <w:r>
        <w:rPr>
          <w:rFonts w:eastAsia="Calibri" w:cs="Calibri" w:ascii="Calibri" w:hAnsi="Calibri"/>
          <w:sz w:val="24"/>
          <w:szCs w:val="24"/>
        </w:rPr>
        <w:t xml:space="preserve"> В первом случае требуется полное отрешение от себя и самозабвенная любовь к Высшему; во втором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приравнивание себя ко  всему остальному. Ибо под ближним подра</w:t>
        <w:softHyphen/>
        <w:t xml:space="preserve">зумевается всё сотворённое сущее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«от былинки до звезды». При наличии такой любви нет ни к кому и ни к чему безразличного отношения, а есть желание блага и добра всем и всему, и в этой второй любви человек входит в Мироздание как его частица, растворяется в нём;  и всё, что происходит в  этом Мироздании,  -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 совершается с ним самим. Поразительный пример этого слияния со всеми дал Христос в Евангелии в пронзающих душу словах: «...То, что вы сделали одно</w:t>
        <w:softHyphen/>
        <w:t>му из братьев Моих меньших, то сделали Мне». Это ли не величай</w:t>
        <w:softHyphen/>
        <w:t>ший пример единения себя со всеми? Можно ли при таком мироощу</w:t>
        <w:softHyphen/>
        <w:t>щении причинять боль или вред кому бы то ни было, чему бы то ни было?! Пора начать об этом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Со-чувствие, со-радование, со-страдание есть первые шаги к та</w:t>
        <w:softHyphen/>
        <w:t>кой люб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Сочувствовать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значит чувствовать то же самое, что ощущает другой человек. Сострадание 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это когда страдания ближнего при</w:t>
        <w:softHyphen/>
        <w:t>чиняют тебе такую же боль, как и ему. При  таком восприятии чело</w:t>
        <w:softHyphen/>
        <w:t>век не сможет причинить боль друг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Учитель призывает: «...Пусть пламя сердца вашего пылает огнём сострадания. (...) Все  Бодхисаттвы, все святые, все подвижники уст</w:t>
        <w:softHyphen/>
        <w:t>ремлялись по этому пути».[8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Сострадание вызывает желание помочь, которое «должно быть воспитано», и начинать это воспитание надо с младенчества, иначе потом будет поздно, так как с годами сердце может очерстветь. «...От</w:t>
        <w:softHyphen/>
        <w:t>сутствие сострадания делает человека негодным к подвигу, ибо та</w:t>
        <w:softHyphen/>
        <w:t>кие души лишены мужества».[9] Значит, сострадание может быть толь</w:t>
        <w:softHyphen/>
        <w:t>ко действенным; чтобы помочь ближнему, защитить его, надо иметь мужество, а подвиг без мужества невозмо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Далее, в Учении говорится: «Сострадание имеет корни лишь в сердце».[</w:t>
      </w:r>
      <w:r>
        <w:rPr/>
        <w:t>10</w:t>
      </w:r>
      <w:r>
        <w:rPr>
          <w:rFonts w:eastAsia="Calibri" w:cs="Calibri" w:ascii="Calibri" w:hAnsi="Calibri"/>
          <w:sz w:val="24"/>
          <w:szCs w:val="24"/>
        </w:rPr>
        <w:t>]  «Умейте так расширить сердце, чтобы вместить чужую боль, тогда найдёте и слова утешительные».[11] Эгоизм превращает серд</w:t>
        <w:softHyphen/>
        <w:t>це человека в сухой сморчок или, по выражению Учения, в сморщен</w:t>
        <w:softHyphen/>
        <w:t>ное манго, так как замыкает человека в сферу собственных пережи</w:t>
        <w:softHyphen/>
        <w:t>ваний и ощущений: потому такое сердце не способно почувствовать или воспринять состояние друг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Е.И.Рерих писала: «Себялюбивый эгоист осуждает себя на ужа</w:t>
        <w:softHyphen/>
        <w:t>сающее одиночество и полное забвение. Счастье в любви, и счастливее не тот, кого любят, но кто сам умеет любить. Когда эта истина будет осознана, всё счастье придёт. Потому учитесь любить, привыкайте любить всё прекрасное и развивайте действенное сострадание ко всему несовершенному!»[1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Ещё один аспект сочувствия. Не чувствовать вражды или обиды к заблуждающемуся человеку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значит уже помочь ему и тем про</w:t>
        <w:softHyphen/>
        <w:t>явить состр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Христос говорил: «Вы слышали, что сказано: "Люби ближнего твоего и ненавидь врага твоего". А Я говорю вам: "Любите врагов ваших, благословляйте проклинающих вас, благотворите ненавидя</w:t>
        <w:softHyphen/>
        <w:t>щим вас и молитесь за обижающих вас и гонящих вас, да будете сы</w:t>
        <w:softHyphen/>
        <w:t>нами Отца вашего Небесного..."»[13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К сочувствию примыкает не только сострадание, но и сорадование. Сочувствовать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значит разделять не только горе ближнего, но также и его радость, что бывает гораздо труднее сделать, ибо этому мешает зависть. Потому сорадование встречается ещё реже, чем со</w:t>
        <w:softHyphen/>
        <w:t>стр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«Сердца людей открыты вниз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И мы нередко с другом плач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Но ты на радость отзов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с ближним раздели удачу </w:t>
      </w:r>
      <w:r>
        <w:rPr/>
        <w:t>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Ведь в счастье каждый одино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 вянет, завистью охвач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Улыбки розовый цветок.[1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Закончим это выступление словами Учения: «Любите друг дру</w:t>
        <w:softHyphen/>
        <w:t xml:space="preserve">га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жутко разъединение».[15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Сердце не будет пламенеть без любви, не будет нерушимо и не будет самоотверженно. Так принесём признательность каждому  вме</w:t>
        <w:softHyphen/>
        <w:t xml:space="preserve">стилищу  любви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она лежит на границе Нового Мира,  </w:t>
      </w:r>
      <w:r>
        <w:rPr/>
        <w:t xml:space="preserve">— </w:t>
      </w:r>
      <w:r>
        <w:rPr>
          <w:rFonts w:eastAsia="Calibri" w:cs="Calibri" w:ascii="Calibri" w:hAnsi="Calibri"/>
          <w:sz w:val="24"/>
          <w:szCs w:val="24"/>
        </w:rPr>
        <w:t xml:space="preserve"> там, где упразднены ненависть и нетерпимость».[16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«Любите и помогайте другим любить! Несите радость духа окру</w:t>
        <w:softHyphen/>
        <w:t>жающим вас!»[17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Слово на Круглом столе Сибирского Рериховск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sz w:val="24"/>
          <w:szCs w:val="24"/>
        </w:rPr>
        <w:t>25 апреля 1999. Новосибир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Опубликовано в другой редакции: журнал «Перед Восходом», № 5, 1999. С. 2-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</w:t>
      </w:r>
      <w:r>
        <w:rPr>
          <w:rFonts w:eastAsia="Calibri" w:cs="Calibri" w:ascii="Calibri" w:hAnsi="Calibri"/>
          <w:i/>
          <w:sz w:val="24"/>
          <w:szCs w:val="24"/>
        </w:rPr>
        <w:t xml:space="preserve">.Спирина Н.Д. </w:t>
      </w:r>
      <w:r>
        <w:rPr>
          <w:rFonts w:eastAsia="Calibri" w:cs="Calibri" w:ascii="Calibri" w:hAnsi="Calibri"/>
          <w:sz w:val="24"/>
          <w:szCs w:val="24"/>
        </w:rPr>
        <w:t>Капли. (Сборник стих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2. Мир Огненный </w:t>
      </w:r>
      <w:r>
        <w:rPr>
          <w:rFonts w:eastAsia="Calibri" w:cs="Calibri" w:ascii="Calibri" w:hAnsi="Calibri"/>
          <w:sz w:val="24"/>
          <w:szCs w:val="24"/>
          <w:lang w:val="en-US"/>
        </w:rPr>
        <w:t>II</w:t>
      </w:r>
      <w:r>
        <w:rPr>
          <w:rFonts w:eastAsia="Calibri" w:cs="Calibri" w:ascii="Calibri" w:hAnsi="Calibri"/>
          <w:sz w:val="24"/>
          <w:szCs w:val="24"/>
        </w:rPr>
        <w:t>, 29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3.Мир Огненный I, 6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4.Первое послание к Коринфянам св. апостола Павла, 13:1-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5.Братство, 2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6. Евангелие от Матфея, 22:37.</w:t>
        <w:br/>
        <w:t>7. Там же, 22: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8. Листы Сада Мории. Зов. 21.07.19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9. Листы Сада Мории. Озарение. 2-</w:t>
      </w:r>
      <w:r>
        <w:rPr>
          <w:rFonts w:eastAsia="Calibri" w:cs="Calibri" w:ascii="Calibri" w:hAnsi="Calibri"/>
          <w:sz w:val="24"/>
          <w:szCs w:val="24"/>
          <w:lang w:val="en-US"/>
        </w:rPr>
        <w:t>XI</w:t>
      </w:r>
      <w:r>
        <w:rPr>
          <w:rFonts w:eastAsia="Calibri" w:cs="Calibri" w:ascii="Calibri" w:hAnsi="Calibri"/>
          <w:sz w:val="24"/>
          <w:szCs w:val="24"/>
        </w:rPr>
        <w:t>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0. Братство, 3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1. Надземное, 5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12. </w:t>
      </w:r>
      <w:r>
        <w:rPr>
          <w:rFonts w:eastAsia="Calibri" w:cs="Calibri" w:ascii="Calibri" w:hAnsi="Calibri"/>
          <w:i/>
          <w:sz w:val="24"/>
          <w:szCs w:val="24"/>
        </w:rPr>
        <w:t>Рерих Е.И.</w:t>
      </w:r>
      <w:r>
        <w:rPr>
          <w:rFonts w:eastAsia="Calibri" w:cs="Calibri" w:ascii="Calibri" w:hAnsi="Calibri"/>
          <w:sz w:val="24"/>
          <w:szCs w:val="24"/>
        </w:rPr>
        <w:t xml:space="preserve"> Письма. Т.1. 21.08.19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3. Евангелие от Матфея,5:43-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4.</w:t>
      </w:r>
      <w:r>
        <w:rPr>
          <w:rFonts w:eastAsia="Calibri" w:cs="Calibri" w:ascii="Calibri" w:hAnsi="Calibri"/>
          <w:i/>
          <w:sz w:val="24"/>
          <w:szCs w:val="24"/>
        </w:rPr>
        <w:t xml:space="preserve"> Спирина Н.Д. </w:t>
      </w:r>
      <w:r>
        <w:rPr>
          <w:rFonts w:eastAsia="Calibri" w:cs="Calibri" w:ascii="Calibri" w:hAnsi="Calibri"/>
          <w:sz w:val="24"/>
          <w:szCs w:val="24"/>
        </w:rPr>
        <w:t>Капли. (Сборник стих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5. Листы Сада Мории. Зов. 20.02.19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6. Сердце, 24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17. </w:t>
      </w:r>
      <w:r>
        <w:rPr>
          <w:rFonts w:eastAsia="Calibri" w:cs="Calibri" w:ascii="Calibri" w:hAnsi="Calibri"/>
          <w:i/>
          <w:sz w:val="24"/>
          <w:szCs w:val="24"/>
        </w:rPr>
        <w:t>Рерих Е.И.</w:t>
      </w:r>
      <w:r>
        <w:rPr>
          <w:rFonts w:eastAsia="Calibri" w:cs="Calibri" w:ascii="Calibri" w:hAnsi="Calibri"/>
          <w:sz w:val="24"/>
          <w:szCs w:val="24"/>
        </w:rPr>
        <w:t xml:space="preserve"> Письма. Т.1. 8.11.19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49:00Z</dcterms:created>
  <dc:creator>nzh</dc:creator>
  <dc:description/>
  <dc:language>en-US</dc:language>
  <cp:lastModifiedBy>nzh</cp:lastModifiedBy>
  <dcterms:modified xsi:type="dcterms:W3CDTF">2014-09-04T16:07:00Z</dcterms:modified>
  <cp:revision>5</cp:revision>
  <dc:subject/>
  <dc:title/>
</cp:coreProperties>
</file>