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>Наталия</w:t>
      </w:r>
      <w:r>
        <w:rPr>
          <w:rFonts w:eastAsia="Calibri" w:cs="Calibri" w:ascii="Calibri" w:hAnsi="Calibri"/>
          <w:i/>
          <w:sz w:val="24"/>
          <w:szCs w:val="24"/>
        </w:rPr>
        <w:t xml:space="preserve"> СПИРИНА          </w:t>
      </w:r>
    </w:p>
    <w:p>
      <w:pPr>
        <w:pStyle w:val="Normal"/>
        <w:shd w:fill="FFFFFF" w:val="clear"/>
        <w:spacing w:before="245" w:after="0"/>
        <w:ind w:left="94" w:hanging="0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</w:t>
      </w: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</w:t>
      </w:r>
      <w:r>
        <w:rPr>
          <w:rFonts w:eastAsia="Calibri" w:cs="Calibri" w:ascii="Calibri" w:hAnsi="Calibri"/>
          <w:b/>
          <w:color w:val="002060"/>
          <w:sz w:val="24"/>
          <w:szCs w:val="24"/>
        </w:rPr>
        <w:t>СУТЬ ВЕЩЕЙ</w:t>
      </w:r>
    </w:p>
    <w:p>
      <w:pPr>
        <w:pStyle w:val="Normal"/>
        <w:rPr>
          <w:rFonts w:ascii="Calibri" w:hAnsi="Calibri" w:eastAsia="Calibri" w:cs="Calibri"/>
          <w:b/>
          <w:b/>
          <w:color w:val="002060"/>
          <w:sz w:val="24"/>
          <w:szCs w:val="24"/>
        </w:rPr>
      </w:pPr>
      <w:r>
        <w:rPr>
          <w:rFonts w:eastAsia="Calibri" w:cs="Calibri" w:ascii="Calibri" w:hAnsi="Calibri"/>
          <w:b/>
          <w:color w:val="002060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>Мы стоим на пороге роковых событий на нашей планете, кото</w:t>
        <w:softHyphen/>
        <w:t>рые могут изменить коренным образом всю жизнь Земли. Теперь мы слышим о реальной угрозе страшных наводнений и землетрясений, — о том, что уже давно предсказывали пророки древности, такие как Нострадамус, и о чём уже говорят современные учёные. В нашу жизнь входит такое понятие, как переполюсование Земли, то есть смещение наклона земной оси и образование новых магнитных полюсов, что повлечёт за собой невообразимые изменения географии нашей пла</w:t>
        <w:softHyphen/>
        <w:t>неты. Все эти события могут привести к неожиданному массовому уходу множества людей с планеты, что, в свою очередь, может вы</w:t>
        <w:softHyphen/>
        <w:t>звать ужасную панику и смятение среди тех людей, которые считают, что со смертью кончается жизнь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>Поэтому сейчас как нельзя более своевременно начать осозна</w:t>
        <w:softHyphen/>
        <w:t xml:space="preserve">вать, </w:t>
      </w:r>
      <w:r>
        <w:rPr>
          <w:rFonts w:eastAsia="Calibri" w:cs="Calibri" w:ascii="Calibri" w:hAnsi="Calibri"/>
          <w:b/>
          <w:i/>
          <w:sz w:val="24"/>
          <w:szCs w:val="24"/>
        </w:rPr>
        <w:t>что</w:t>
      </w:r>
      <w:r>
        <w:rPr>
          <w:rFonts w:eastAsia="Calibri" w:cs="Calibri" w:ascii="Calibri" w:hAnsi="Calibri"/>
          <w:sz w:val="24"/>
          <w:szCs w:val="24"/>
        </w:rPr>
        <w:t xml:space="preserve"> есть земная жизнь человека и </w:t>
      </w:r>
      <w:r>
        <w:rPr>
          <w:rFonts w:eastAsia="Calibri" w:cs="Calibri" w:ascii="Calibri" w:hAnsi="Calibri"/>
          <w:b/>
          <w:i/>
          <w:sz w:val="24"/>
          <w:szCs w:val="24"/>
        </w:rPr>
        <w:t>что</w:t>
      </w:r>
      <w:r>
        <w:rPr>
          <w:rFonts w:eastAsia="Calibri" w:cs="Calibri" w:ascii="Calibri" w:hAnsi="Calibri"/>
          <w:sz w:val="24"/>
          <w:szCs w:val="24"/>
        </w:rPr>
        <w:t xml:space="preserve"> есть его смерть.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Великая мудрость всех веков и народов утверждала, что с мо</w:t>
        <w:softHyphen/>
        <w:t>мента земной смерти подлинная жизнь не только не кончается, но. наоборот, начинается.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013325" cy="313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</w:t>
      </w:r>
      <w:r>
        <w:rPr>
          <w:rFonts w:eastAsia="Calibri" w:cs="Calibri" w:ascii="Calibri" w:hAnsi="Calibri"/>
          <w:sz w:val="24"/>
          <w:szCs w:val="24"/>
        </w:rPr>
        <w:t>Н.К.Рерих. Кришна. Весна в Кулу. 1929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4"/>
          <w:szCs w:val="24"/>
        </w:rPr>
        <w:t>Вспомним, что говорили о жизни и смерти Великие Посвящён</w:t>
        <w:softHyphen/>
        <w:t>ные, — Те, которые знали, «проникшие в суть вещей». Как говорил Кришна, Великий Учитель древней Индии, сложивший её мировоз</w:t>
        <w:softHyphen/>
        <w:t>зрение, все основные положения его Учения содержатся в Бхагавад-Гите, что в переводе означает «Песнь Господня».  Для подлинных от</w:t>
        <w:softHyphen/>
        <w:t xml:space="preserve">кровений не существует времени, также и законы Вселенной остаются неизменными для всех эпох. И Бхагавад-Гита, данная Кришной за много веков до Рождения Христа, не утратила своей актуальности в наше время и звучит сейчас для нас особенно остро и пронзительно в связи с тем, что мы вплотную подошли к роковым вопросам жизни и смерти. 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Знаменитую Бхагавад-Гиту Кришна произнёс своему любимому ученику Арджуне, когда тому предстояло вступить в бой на поле Ку</w:t>
        <w:softHyphen/>
        <w:t>рукшетра и он, увидев в числе врагов своих родственников и друзей, стал оплакивать их, понимая, что во время боя может лишить их жизни. Как сказала Анни Безант, «среди бесценных Учений, рассыпан</w:t>
        <w:softHyphen/>
        <w:t>ных в великой индусской поэме "Махабхарата", нет более редкого и драгоценного, чем "Песня Господня". С тех пор, как она слетела с божественных уст Шри Кришны на поле сражения и утолила скорбь его ученика и друга, она укрепила много измученных и усталых душ».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В Бхагавад-Г'ите утверждается идея бессмертия, основанная на неуничтожаемости нашего высшего, истинного «Я». Оно неразруши</w:t>
        <w:softHyphen/>
        <w:t>мо, потому что является частицей Бога, бессмертной и вечной, кото</w:t>
        <w:softHyphen/>
        <w:t>рая находится во всём и во всех. «Я — Атма, что пребывает в сердцах всего сущего. Я — начало, середина, а также и конец всех существ». «Я — и вкус воды, Я — и блеск Луны, и Солнца, и Священное Слово в Ведах, и звук в эфире, и мужество в людях. Я — чистый запах земли и свет огня. Я —жизнь всего сущего и подвиг подвижников. (...) Я — мудрость одарённых Разумом и блеск всех великолепных вещей». Кришна утешает Арджуну тем, что даже и в битве тот не может нико</w:t>
        <w:softHyphen/>
        <w:t>го убить фактически, так как в своей сущности человек бессмертен.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«И потому, — говорит он, — думающий, что он может убить, и думающий, что он может быть убитым, оба одинаково заблуждают</w:t>
        <w:softHyphen/>
        <w:t>ся. Человек не может ни убить, ни быть убитым. Он не рождается и не умирает; раз получив бытие, он не перестаёт существовать». Муд</w:t>
        <w:softHyphen/>
        <w:t>рые не оплакивают ни живых, ни мёртвых, ибо поистине не было времени, когда бы Я или ты, или эти владыки земли не были; воисти</w:t>
        <w:softHyphen/>
        <w:t>ну, не перестанем мы быть и в будущем».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«Подобно тому, как человек, сбросив ветхую одежду, надевает новую, так бросает он изношенные тела и облекается в новые. Ору</w:t>
        <w:softHyphen/>
        <w:t>жие не рассекает его, огонь не палит его, вода его не мочит, ветер не сушит его. Ибо нельзя ни рассечь, ни спалить, ни пропитать влагой, ни высушить его...»</w:t>
      </w:r>
    </w:p>
    <w:p>
      <w:pPr>
        <w:pStyle w:val="Normal"/>
        <w:ind w:left="708" w:hanging="0"/>
        <w:rPr/>
      </w:pPr>
      <w:r>
        <w:rPr>
          <w:rFonts w:eastAsia="Calibri" w:cs="Calibri" w:ascii="Calibri" w:hAnsi="Calibri"/>
          <w:sz w:val="24"/>
          <w:szCs w:val="24"/>
        </w:rPr>
        <w:t>И далее Кришной даётся целый ряд определений нашего бес</w:t>
        <w:softHyphen/>
        <w:t>смертного духа:.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«Постоянный, всепроникающий, устойчивый, незыб</w:t>
        <w:softHyphen/>
        <w:t xml:space="preserve">лемый, извечный он. Непроявленным, непостижимым, неизменным именуется он. Зная его таким, ты не должен скорбеть». Здесь говорится о бессмертном духе человека. Но, по закону Бытия, мы должны пройти через материю и, по закону Кармы, должны сделать всё, что нам суждено в этой жизни выполнить. 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И далее в Бхагавад-Гите говорится: «Как живущий в теле переживает детство, юность и старость, так же переходит он в другое тело. Силь</w:t>
        <w:softHyphen/>
        <w:t xml:space="preserve">ный об этом не скорбит» —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не скорбит потому, что понимает вечное эволюционное движение человеческого духа, находящегося в мате</w:t>
        <w:softHyphen/>
        <w:t>рии.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«Соприкосновения с материей (то есть вхождение духа в матери</w:t>
        <w:softHyphen/>
        <w:t>альную оболочку) бросают в холод и жар, доставляют наслаждение и страдание; эти ощущения преходящи, они налетают и исчезают: вы</w:t>
        <w:softHyphen/>
        <w:t>носи их мужественно...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>Тот, кого они не мучают, кто уравновешен в радости и горе и твёрд, тот способен к бессмертию».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Бессмертия человек достигает тогда, когда своё сознание он пе</w:t>
        <w:softHyphen/>
        <w:t>рестаёт отождествлять со своей телесной оболочкой. Именно об этом говорится в следующем стихотворении: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  <w:r>
        <w:rPr>
          <w:rFonts w:eastAsia="Calibri" w:cs="Calibri" w:ascii="Calibri" w:hAnsi="Calibri"/>
          <w:sz w:val="24"/>
          <w:szCs w:val="24"/>
        </w:rPr>
        <w:t>Ничто тебя не может уязвить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  <w:r>
        <w:rPr>
          <w:rFonts w:eastAsia="Calibri" w:cs="Calibri" w:ascii="Calibri" w:hAnsi="Calibri"/>
          <w:sz w:val="24"/>
          <w:szCs w:val="24"/>
        </w:rPr>
        <w:t>Ты нерушим, ты вечен, ты нетленен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  <w:r>
        <w:rPr>
          <w:rFonts w:eastAsia="Calibri" w:cs="Calibri" w:ascii="Calibri" w:hAnsi="Calibri"/>
          <w:sz w:val="24"/>
          <w:szCs w:val="24"/>
        </w:rPr>
        <w:t>Протянута серебряная нить,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  <w:r>
        <w:rPr>
          <w:rFonts w:eastAsia="Calibri" w:cs="Calibri" w:ascii="Calibri" w:hAnsi="Calibri"/>
          <w:sz w:val="24"/>
          <w:szCs w:val="24"/>
        </w:rPr>
        <w:t>И Щит хранит, несокрушим и верен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То тень твоя, что мечется в сетях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И знает радости и горести, и страх.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</w:t>
      </w:r>
      <w:r>
        <w:rPr>
          <w:rFonts w:eastAsia="Calibri" w:cs="Calibri" w:ascii="Calibri" w:hAnsi="Calibri"/>
          <w:sz w:val="24"/>
          <w:szCs w:val="24"/>
        </w:rPr>
        <w:t>А ты — Свидетель ей,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безмолвен,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>беспределен. [1]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Нужно почувствовать в себе этого Свидетеля, наблюдающего за нашей личностью, её метаниями и желаниями. Ведь в каждом из нас такой Свидетель есть.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В Бхагавад-Гите об этом говорится так: «Отказываясь от привя</w:t>
        <w:softHyphen/>
        <w:t xml:space="preserve">занности, оставаясь одинаково уравновешенным в успехе и неудаче, совершай действия в слиянии с Божественным. (...) 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Тот, чей ум спо</w:t>
        <w:softHyphen/>
        <w:t>коен среди страданий, бесстрастен среди наслаждений, кто освобо</w:t>
        <w:softHyphen/>
        <w:t>дился от желаний, страха и гнева, тот именуется мудрецом со стой</w:t>
        <w:softHyphen/>
        <w:t>ким умом.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Тот, кто ни к чему не привязан, кто встречая приятное и неприят</w:t>
        <w:softHyphen/>
        <w:t>ное, не радуется и не ненавидит, разумение того установилось». Не это ли именуется подлинным счастьем?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Приведём ещё одно прекрасное речение из Бхагавад-Гиты, кото</w:t>
        <w:softHyphen/>
        <w:t>рое особенно любила Елена Ивановна Рерих: «Человечество прихо</w:t>
        <w:softHyphen/>
        <w:t>дит ко Мне разными путями, но каким бы путём человек ни прибли</w:t>
        <w:softHyphen/>
        <w:t>жался ко Мне, на этом пути Я его приветствую, ибо все пути принадлежат Мне». Так говорит Бог устами Шри Кришны.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Закончу это слово своим стихом на тему «Из Бхагавад-Гиты».</w:t>
      </w:r>
    </w:p>
    <w:p>
      <w:pPr>
        <w:pStyle w:val="Normal"/>
        <w:ind w:firstLine="708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Ты — это Корень всей Вселенной,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Ты — Лоно .жизни всех миров,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Источник вечных проявлении,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>Сменяющихся вновь и вновь,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Ты — это жизнь во всём, объёме —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Растёт трава, цветут цветы,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Стекают реки в водоёмы —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>И это в корне только Ты.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Ты — вкус воды. Ты — блеск светила.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Ты — звук в эфире, свет огня;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В героях мужество и сила,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>Любовь в сердцах и подвиг дня.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Ты — сила сильных и свободных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От вожделении и страстей;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Ты — утвержденье благородных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>Стремлений к высшей Красоте.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Ты — всё, что было, всё, что будет.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>В движеньях вечных недвижим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>Оживлены земля и люди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>Твоим дыханием одним.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Ты — Нерушимое в творенъи,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Что сохраняется всегда,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Когда всё рушится в смятенъи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>И исчезает без следа.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Бесчисленны пути исканий,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Но все они — Твои пути;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Идущий горними стезями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>К Тебе не может не дошли.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>И никого не отвергая,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>В лучах Любви и Красоты,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>И все пути благословляя,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К нему навстречу выйдешь ТЫ. [2]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>Слово на Круглом столе Сибирского Рериховского Общества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>28 марта 199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Опубликовано:  журнал «Перед Восходом» № 4, 1999. С. 2-4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Примеч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1. Спирина Н.Д. Капли. Новосибирск, 1999. С. 6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2. Спирина Н.Д. Перед Восходом. Новосибирск, 1997. С. 36-37.</w:t>
      </w:r>
    </w:p>
    <w:p>
      <w:pPr>
        <w:pStyle w:val="Normal"/>
        <w:rPr>
          <w:sz w:val="24"/>
          <w:szCs w:val="24"/>
        </w:rPr>
      </w:pPr>
      <w:r>
        <w:rPr/>
        <w:t xml:space="preserve">3. </w:t>
      </w:r>
      <w:r>
        <w:rPr>
          <w:rFonts w:eastAsia="Calibri" w:cs="Calibri" w:ascii="Calibri" w:hAnsi="Calibri"/>
          <w:sz w:val="24"/>
          <w:szCs w:val="24"/>
        </w:rPr>
        <w:t xml:space="preserve">Каталог картин Н.К. и С.Н.Рерихов </w:t>
      </w:r>
      <w:hyperlink r:id="rId3">
        <w:r>
          <w:rPr>
            <w:rStyle w:val="InternetLink"/>
            <w:rFonts w:eastAsia="Calibri" w:cs="Calibri" w:ascii="Calibri" w:hAnsi="Calibri"/>
            <w:sz w:val="24"/>
            <w:szCs w:val="24"/>
          </w:rPr>
          <w:t>http://gallery.facets.ru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allery.facet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42:00Z</dcterms:created>
  <dc:creator>nzh</dc:creator>
  <dc:description/>
  <dc:language>en-US</dc:language>
  <cp:lastModifiedBy>Сергей Джура</cp:lastModifiedBy>
  <dcterms:modified xsi:type="dcterms:W3CDTF">2014-05-19T13:42:00Z</dcterms:modified>
  <cp:revision>4</cp:revision>
  <dc:subject/>
  <dc:title/>
</cp:coreProperties>
</file>