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талия СПИРИНА</w:t>
      </w:r>
    </w:p>
    <w:p>
      <w:pPr>
        <w:pStyle w:val="Normal"/>
        <w:shd w:fill="FFFFFF" w:val="clear"/>
        <w:spacing w:before="65" w:after="0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b/>
          <w:color w:val="0070C0"/>
          <w:lang w:eastAsia="en-US"/>
        </w:rPr>
        <w:t>ВЕСНА СВЕТА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color w:val="0070C0"/>
          <w:lang w:eastAsia="en-US"/>
        </w:rPr>
      </w:pPr>
      <w:r>
        <w:rPr>
          <w:rFonts w:eastAsia="Calibri" w:cs="Calibri" w:ascii="Calibri" w:hAnsi="Calibri"/>
          <w:b/>
          <w:color w:val="0070C0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5 декабря начинается, по удивительно точному и поэтичному слову Михаила Пришвина, Весна Света. День начинает прибывать. И неважно, что на одну минуту, важно само движение в сторону увеличе</w:t>
        <w:softHyphen/>
        <w:t>ния света в природе. Свет — это то, что первично было явлено при сотворении Мира. И в этот день христианство отмечает рождение Хрис</w:t>
        <w:softHyphen/>
        <w:t>та, начало Весны духовного Света после беспросветной ночи дохрис</w:t>
        <w:softHyphen/>
        <w:t>тианского язычества, когда души людей были погружены во мрак и ужас бездуховной ночи, и эти души отмирали в культах тела, так как они были лишены будущего. «Ешь, пей и веселись, ибо завтра умрёшь». Впереди для них была только смерть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явление Христа победило понятие смерти. Оно было замене</w:t>
        <w:softHyphen/>
        <w:t>но вечной жизнью бессмертного духа, и эта жизнь зависела не от сле</w:t>
        <w:softHyphen/>
        <w:t>пой судьбы, а от самого человека, и эта жизнь обрела, наконец, для него смысл и цель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скупительная жертва Христа началась не на Голгофе, а в мо</w:t>
        <w:softHyphen/>
        <w:t>мент Его воплощения. Нам невозможно представить состояние вели</w:t>
        <w:softHyphen/>
        <w:t>кого, божественного духа в тисках плотного, материального мира. Но не войдя в материю, как мог Он показать победу над ней? Только смертью можно было попрать смерть. Иначе как поверили бы люди, что её нет, если бы после смерти не было  бы явлено воскрешение?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скупительная жертва — не только принятие на себя следствий грехов людских, но и следствий их духовного невежества, приведшего их к этим грехам. Для того, чтобы рассеять мрак неведения, надо было воплотиться и провозгласить Евангелие, то есть благую весть Истины. «Познайте Истину, и она сделает вас свободными»,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скупление невежества и искупление греха как следствия неве</w:t>
        <w:softHyphen/>
        <w:t>жества началось в день Весны Света, поворота к Свету, в день Рожде</w:t>
        <w:softHyphen/>
        <w:t>ства Христова,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У Николая Рериха есть поразительная по своему откровению картина «Христос в пустыне». </w:t>
      </w:r>
    </w:p>
    <w:p>
      <w:pPr>
        <w:pStyle w:val="Normal"/>
        <w:ind w:firstLine="708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3046095" cy="362204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</w:t>
      </w:r>
      <w:r>
        <w:rPr>
          <w:rFonts w:eastAsia="Calibri" w:cs="Calibri" w:ascii="Calibri" w:hAnsi="Calibri"/>
          <w:lang w:eastAsia="en-US"/>
        </w:rPr>
        <w:t>Н.К.Рерих. Христос в пустыне. 1933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глубоком мраке движется светоносная фигура Спасителя среди мрачных холодных скал, проливая на них тёп</w:t>
        <w:softHyphen/>
        <w:t>лый, розовый, живительный луч. В своих холодных глубинах оживают каменные души и взирают на Христа с немой надеждой. А впереди на черном каменном выступе гнездится череп с оскаленными в страшной злобе клыками и выпученными пустыми глазницами, чуя своё неми</w:t>
        <w:softHyphen/>
        <w:t>нуемое поражение. Светоносная фигура тихо, но неуклонно движется на него, и в этом неотвратимом движении залог того, что смерть и зло будут побеждены. Не вынесет тьма розового света вселенской любви, она обречена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А над скалами и над обликом Великой Жертвы горит одиноко Звезда, предвестница утра. И где-то вдали небо начинает светлеть. День новый непреложно настаёт.</w:t>
      </w:r>
    </w:p>
    <w:p>
      <w:pPr>
        <w:pStyle w:val="Normal"/>
        <w:jc w:val="right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Выступление на Круглом столе. 26 декабря 1993 г.)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талия ЖУКОВА</w:t>
      </w:r>
    </w:p>
    <w:p>
      <w:pPr>
        <w:pStyle w:val="Normal"/>
        <w:ind w:left="2124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b/>
          <w:lang w:eastAsia="en-US"/>
        </w:rPr>
        <w:t>СВЯЩЕННЫЕ ДАРЫ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В светлые дни Рождества с 7 января 2014 года в Москве, в Храме Христа Спасителя впервые в России будет явлена бесценная Святыня всего христианского мира - Дары Волхвов, принесённые Младенцу Иисусу Мудрецами Востока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Те, кому посчастливится, увидят драгоценные предметы, хранящие прикосновения  рук посланников Великого Белого Братства, Девы Марии – Матери Иисуса и самого Спасителя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ебывание такой Святыни в столице России имеет особое значение  – это знак Высшей Помощи и Охраны, благодатный для всей страны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История Даров описана в Евангелии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«Когда же Иисус родился в Вифлееме Иудейском во дни царя Ирода, пришли в Иерусалим  волхвы с востока и говорят: где родившийся Царь Иудейский? ибо мы видели звезду Его на востоке и пришли поклониться Ему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Услышав это, Ирод царь встревожился, и весь Иерусалим с ним. И, собрав всех первосвященников и книжников народных, спрашивал у них: где должно родиться Христу? Они же сказали ему: в Вифлееме Иудейском, ибо так написано через пророка:  и ты, Вифлеем … из тебя произойдёт Вождь, Который упасёт народ Мой, Израиля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огда Ирод, тайно призвав волхвов, выведал от них время появления звезды и, послав их в Вифлеем, сказал: пойдите, тщательно разведайте о Младенце и, когда найдёте, известите меня, чтобы и мне пойти поклониться Ему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ни, выслушав царя, пошли. [И] се, звезда, которую видели они на востоке, шла перед ними, как наконец пришла и остановилась над местом, где был Младенец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Увидев же звезду, они возрадовались радостью весьма великою, и, войдя в дом, увидели Младенца с Мариею, Матерью Его, и, пав, поклонились Ему; и, открыв сокровища свои, принесли Ему дары: золото, ладан и смирну. И, получив во сне откровение не возвращаться к Ироду, иным путём отошли в страну свою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</w:t>
      </w:r>
      <w:hyperlink r:id="rId3">
        <w:r>
          <w:rPr>
            <w:rStyle w:val="InternetLink"/>
            <w:rFonts w:eastAsia="Calibri" w:cs="Calibri" w:ascii="Calibri" w:hAnsi="Calibri"/>
            <w:lang w:eastAsia="en-US"/>
          </w:rPr>
          <w:t>Мф.</w:t>
        </w:r>
      </w:hyperlink>
      <w:r>
        <w:fldChar w:fldCharType="begin"/>
      </w:r>
      <w:r>
        <w:rPr>
          <w:rStyle w:val="InternetLink"/>
          <w:rFonts w:eastAsia="Calibri" w:cs="Calibri" w:ascii="Calibri" w:hAnsi="Calibri"/>
          <w:lang w:eastAsia="en-US"/>
        </w:rPr>
        <w:instrText xml:space="preserve"> HYPERLINK "http://ru.wikisource.org/wiki/От_Матфея_святое_благовествование" \l "2:9"</w:instrText>
      </w:r>
      <w:r>
        <w:rPr>
          <w:rStyle w:val="InternetLink"/>
          <w:rFonts w:eastAsia="Calibri" w:cs="Calibri" w:ascii="Calibri" w:hAnsi="Calibri"/>
          <w:lang w:eastAsia="en-US"/>
        </w:rPr>
        <w:fldChar w:fldCharType="separate"/>
      </w:r>
      <w:r>
        <w:rPr>
          <w:rStyle w:val="InternetLink"/>
          <w:rFonts w:eastAsia="Calibri" w:cs="Calibri" w:ascii="Calibri" w:hAnsi="Calibri"/>
          <w:lang w:eastAsia="en-US"/>
        </w:rPr>
        <w:t>2:9-11</w:t>
      </w:r>
      <w:r>
        <w:rPr>
          <w:rStyle w:val="InternetLink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>)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По преданию, Волхвы – три восточных царя - были не только правителями, но и учёными, магами,: они наблюдали небесные светила и, когда увидели на востоке небывалую Звезду, поняли, что исполнилось древнее пророчество – родился Спаситель мира. Волхвы пошли за Звездой, чтобы поклониться дивному Младенцу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4675505" cy="358076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.К.Рерих. Звезда Матери Мира. Серия «Его Страна». 1924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 картине Николая Рериха «Звезда Матери Мира» - караван Волхвов по пустыне следует за ведущей Звездой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О появлении чудесной Звезды говорится в древнем восточном предании, записанном Еленой Ивановной Рерих. 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>Звезда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Что это за Звезда, которая вела магов? Конечно, это Указ Братства, чтоб приветствовать Иисуса и сохранить, и передать бедной семье некоторые средства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 лицу земли, не зная точного места, мы шли. Указы Терафима вели изо дня в день. Когда мы слышали — "близко", именно тогда мы теряли всякие признаки жиль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Можно ли ожидать чудо неслыханного Провозвестия среди верблюжьих отбросов и ревущих ослов? Мышление человеческое пыталось поместить будущего Пророка хотя бы около храма или среди величественных стен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Мы получили Указ остановиться на бедном постоялом дворе. В низком помещении, обмазанном глиною, мы остановились на ночь. Костёр и маленькая масляная лампа наполняли комнату красным светом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ле ужина мы заметили, что служанка сливает остатки молока в отдельную амфору. Сказали ей: "Не годится сохранять это". Она же сказала: "Не для тебя, Господин, но для бедной женщины. Здесь, за стеною, живет плотник, у него недавно родился сын!"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тушив огонь, мы возложили руки и спросили! "Куда нам идти дальше?" Было сказано: "Ближе близкого, ниже низкого, выше высокого". Не поняв смысла, мы просили Указа. Но было сказано только: "Пусть уши слышат"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И сидели мы в темноте и в безмолвии. И услышали, как заплакал ребёнок где-то за стеной. Мы стали замечать направление плача и услышали материнскую песенку, которую можно часто услышать в доме землепашца. Она значит: "Пусть люди считают тебя пахарем, но я знаю, сынок, что ты царь. Кто же, кроме тебя, возрастит зерно самое тучное? Позовёт Владыка сынка моего и скажет: "Только твоё зерно украсит пир Мой. Сядь со мною, царь лучших зёрен!" Когда мы услышали эту песенку, три удара раздались в потолок. Мы сказали: "Мы утром пойдём туда"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еред рассветом мы одели лучшие одежды и просили служанку провести нас по направлению плача. Она сказала: "Господин хочет посетить семью плотника, лучше я проведу вас кругом, потому что здесь надо пройти через загон скота". Помня Указ, мы избрали краткий путь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Вот за яслями маленькое жилище, прислонённое к скале. Вот у очага женщина и на руках — Он! Какие же были знаки при этом? Он протянул к нам ручку, и на ладони был красный знак. На этот знак мы положили лучшую жемчужину из привезённых нами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ередав ценности и священные предметы, мы предупредили мать о необходимости странствий. И немедленно отправились обратно, выйдя через тот же загон скота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зади мать сказала: "Видишь, сынок, ты царь. Этот алмаз поставь на лоб коня своего"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Мы ушли, помня знак красной звезды на ладони. Тогда же было сказано помнить время красной звезды на лбу воина».</w:t>
      </w:r>
    </w:p>
    <w:p>
      <w:pPr>
        <w:pStyle w:val="Normal"/>
        <w:ind w:firstLine="708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«Криптограммы Востока»)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***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026535" cy="407733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                     </w:t>
      </w:r>
      <w:r>
        <w:rPr>
          <w:rFonts w:eastAsia="Calibri" w:cs="Calibri" w:ascii="Calibri" w:hAnsi="Calibri"/>
          <w:lang w:eastAsia="en-US"/>
        </w:rPr>
        <w:t>Джотто. Поклонение Волхвов. Ок. 1305 г. Падуя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«Поклонение Волхвов» - один из самых популярных сюжетов в мировом искусстве, к нему обращались сотни художников во все времен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Но особенно трогательно изображает это событие итальянский живописец  Джотто (1267-1337).  С кротостью, нежностью и благоговением взирают на Младенца Мудрецы - великие Цари земные, торжественно-печально замерли Мария и Иосиф… Ангел, слетевший с высот, погонщики и верблюды – здесь все равны, все дивятся небывалому чуду – Младенцу Христу и преклонению пред Ним сильных мира сего. Звезда, которую Джотто изобразил в виде кометы, озаряет происходящее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Предание сохранило имена Мудрецов  -  Валтасар,  Гаспар и Мельхиор. Они принесли богатые дары Младенцу Иисусу - золото, ладан и смирну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Ладаном - дорогой ароматической смолой - почитают Бога, золотом платят подать царю, смирной (миро) – драгоценным благовонным маслом -  умащают умерших.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Символика даров такова: ладан - признание божественности Христа; золото - знак уважения к Его царству; смирна – пророчество Его мученической кончины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Ладан - дар Богу, золото - Царю, смирна - Человеку. </w:t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1323340" cy="19373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51480" cy="206565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Эти бесценные Дары всю жизнь берегла Мария - Матерь Иисуса и передала их незадолго до своего Успения в Иерусалимскую Церковь, где они находились до 400 года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В Учении Живой Этики особенно проникновенно говорится о Ней – о Матери Великого Путника, как называли Христа на Востоке.</w:t>
      </w:r>
    </w:p>
    <w:p>
      <w:pPr>
        <w:pStyle w:val="Normal"/>
        <w:ind w:firstLine="70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«Мало знает история о Матери Великого Путника, которая была не менее великой, нежели Сын. Матерь была из великого рода и собрала в себе утончённость и возвышенность духа. Она прибегла к первому пути, чтобы обезопасить ребёнка. Она заложила в Сына первые высшие думы и всегда была оплотом подвига. Она знала несколько наречий и тем облегчила путь Сыну. Она не только не препятствовала хождениям дальним, но собирала всё нужное для облегчения странствий. Она пела колыбельную песнь, в которой провидела всё чудесное будущее. Она обращала внимание на народ и знала, что он может сохранить сокровище Учения. Она поняла величие завершения и ободряла даже мужей, впавших в малодушие и отречение. Она была готова пережить тот же подвиг, и Ей Сын поведал решение своё укреплённое Заветами Учителей. Именно Матерь знала о тайне хождений. Не нужно признавать местные обычаи, чтобы понять основание жизни великой Матери. Не обычаи, но утверждение будущего вело волю Матери. О ней, поистине, мало известно, но, говоря о Великом Путнике, прежде всего, следует сказать о Той, которая незримо вела Его по высотам». (Надземное, 148)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ле 400 года Дары Волхвов начали своё странствие… Для освящения новой столицы византийский император Аркадий перенёс их из Иерусалима в Константинополь  -  в храм Святой  Софии. Позже Дары попали в город Никею, затем они вновь вернулись в Константинополь, а после завоевания его турками (1453) были увезены в Грецию, на Святую Гору Афон, которая во всём христианском мире почитается как земной удел Богородицы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Туда, в афонский монастырь святого Павла из Константинополя привезла Дары сербская царевна Мария - вдова турецкого султана Мурата </w:t>
      </w:r>
      <w:r>
        <w:rPr>
          <w:rFonts w:eastAsia="Calibri" w:cs="Calibri" w:ascii="Calibri" w:hAnsi="Calibri"/>
          <w:lang w:val="en-US" w:eastAsia="en-US"/>
        </w:rPr>
        <w:t>II</w:t>
      </w:r>
      <w:r>
        <w:rPr>
          <w:rFonts w:eastAsia="Calibri" w:cs="Calibri" w:ascii="Calibri" w:hAnsi="Calibri"/>
          <w:lang w:eastAsia="en-US"/>
        </w:rPr>
        <w:t>. По преданию, Мария сама хотела внести эти бесценные сокровища в обитель, но «ей было внушено свыше не нарушать строгого афонского устава», запрещающего женщинам вход в монастыри Святой Горы. На месте, где когда-то стояла коленопреклонённая Мария, ныне находятся Царицын крест и часовня, в память о передаче сокровищ…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796030" cy="234696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Calibri" w:cs="Calibri" w:ascii="Calibri" w:hAnsi="Calibri"/>
          <w:lang w:eastAsia="en-US"/>
        </w:rPr>
        <w:t>Монастырь святого Павла на Афоне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С тех пор, с </w:t>
      </w:r>
      <w:r>
        <w:rPr>
          <w:rFonts w:eastAsia="Calibri" w:cs="Calibri" w:ascii="Calibri" w:hAnsi="Calibri"/>
          <w:lang w:val="en-US" w:eastAsia="en-US"/>
        </w:rPr>
        <w:t>XV</w:t>
      </w:r>
      <w:r>
        <w:rPr>
          <w:rFonts w:eastAsia="Calibri" w:cs="Calibri" w:ascii="Calibri" w:hAnsi="Calibri"/>
          <w:lang w:eastAsia="en-US"/>
        </w:rPr>
        <w:t xml:space="preserve"> века, эти драгоценные для всего человечества Дары, хранящиеся с особой бережностью в серебряных ковчегах, находятся в  монастыре святого Павла, расположенном на Афоне в живописном ущелье между впадающими в море горными потоками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157220" cy="2017395"/>
            <wp:effectExtent l="0" t="0" r="0" b="0"/>
            <wp:docPr id="7" name="Рисунок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До наших дней сохранилось двадцать восемь небольших -  5 х 7 см - золотых пластин в форме трапеций, четырёхугольников, многоугольников, покрытых тончайшим филигранным орнаментом. К ним на серебряной нити прикреплены небольшие шарики ладана и смирны – их около семидесяти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2048510"/>
            <wp:effectExtent l="0" t="0" r="0" b="0"/>
            <wp:docPr id="8" name="Рисунок 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т Даров и поныне исходит удивительное благоухание. Когда их выносят из монастырской ризницы для поклонения паломникам,  благоуханием наполняется вся церковь. Было замечено, что Дары исцеляют душевнобольных и бесноватых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это не удивительно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Живая Этика говорит: «До сих пор Мы храним в Наших тайниках многие предметы, связанные с жизнью Великого Путника. Можно удивиться, насколько излучения Его сохраняются в течение многих веков. (…) Именно, не тогда, когда рука или дыхание намеренно посылают силу, но когда каждое непроизвольное касание уже наслаивает неизгладимую энергию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ак помните о необычайной всеначальной мощи Великого Путника».(Надземное, 153)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Высокие духовные наслоения нестираемы. Они остаются на предметах многие века и несут миру Свет и добро, помощь и исцеления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</w:t>
      </w:r>
      <w:r>
        <w:rPr>
          <w:rFonts w:eastAsia="Calibri" w:cs="Calibri" w:ascii="Calibri" w:hAnsi="Calibri"/>
          <w:lang w:eastAsia="en-US"/>
        </w:rPr>
        <w:t>***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Мудрецы Востока поклонились Христу, так как знали пророчество о Приходе Спасителя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С Его Рождеством началась Новая эра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с тех пор каждый год, несмотря на разные календари, весь христианский мир ликует в святой день Рождества Христова – в день Прихода на тёмную землю великого Света!</w:t>
      </w:r>
    </w:p>
    <w:p>
      <w:pPr>
        <w:pStyle w:val="Style19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</w:t>
      </w:r>
      <w:r>
        <w:rPr>
          <w:rFonts w:eastAsia="Calibri" w:cs="Calibri" w:ascii="Calibri" w:hAnsi="Calibri"/>
          <w:lang w:eastAsia="en-US"/>
        </w:rPr>
        <w:t xml:space="preserve">Сказал Ты: «Дар сердца сияет во тьме..» </w:t>
      </w:r>
    </w:p>
    <w:p>
      <w:pPr>
        <w:pStyle w:val="Style19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</w:t>
      </w:r>
      <w:r>
        <w:rPr>
          <w:rFonts w:eastAsia="Calibri" w:cs="Calibri" w:ascii="Calibri" w:hAnsi="Calibri"/>
          <w:lang w:eastAsia="en-US"/>
        </w:rPr>
        <w:t xml:space="preserve">И тьма отступает, теснимая светом; </w:t>
      </w:r>
    </w:p>
    <w:p>
      <w:pPr>
        <w:pStyle w:val="Style19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</w:t>
      </w:r>
      <w:r>
        <w:rPr>
          <w:rFonts w:eastAsia="Calibri" w:cs="Calibri" w:ascii="Calibri" w:hAnsi="Calibri"/>
          <w:lang w:eastAsia="en-US"/>
        </w:rPr>
        <w:t xml:space="preserve">Её уже нет. И лучами согрета </w:t>
      </w:r>
    </w:p>
    <w:p>
      <w:pPr>
        <w:pStyle w:val="Style19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</w:t>
      </w:r>
      <w:r>
        <w:rPr>
          <w:rFonts w:eastAsia="Calibri" w:cs="Calibri" w:ascii="Calibri" w:hAnsi="Calibri"/>
          <w:lang w:eastAsia="en-US"/>
        </w:rPr>
        <w:t xml:space="preserve">Планета в студёной предутренней мгле; </w:t>
      </w:r>
    </w:p>
    <w:p>
      <w:pPr>
        <w:pStyle w:val="Style19"/>
        <w:rPr/>
      </w:pPr>
      <w:r>
        <w:rPr>
          <w:rFonts w:eastAsia="Calibri" w:cs="Calibri" w:ascii="Calibri" w:hAnsi="Calibri"/>
          <w:lang w:eastAsia="en-US"/>
        </w:rPr>
        <w:tab/>
        <w:tab/>
        <w:t xml:space="preserve">                               На мрачной Земле расцветает рассвет —</w:t>
      </w:r>
    </w:p>
    <w:p>
      <w:pPr>
        <w:pStyle w:val="Style19"/>
        <w:rPr/>
      </w:pPr>
      <w:r>
        <w:rPr>
          <w:rFonts w:eastAsia="Calibri" w:cs="Calibri" w:ascii="Calibri" w:hAnsi="Calibri"/>
          <w:lang w:eastAsia="en-US"/>
        </w:rPr>
        <w:tab/>
        <w:tab/>
        <w:t xml:space="preserve">                               Итог всех трудов, </w:t>
      </w:r>
    </w:p>
    <w:p>
      <w:pPr>
        <w:pStyle w:val="Style19"/>
        <w:spacing w:lineRule="atLeast" w:line="24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 xml:space="preserve">                             и борьбы, </w:t>
      </w:r>
    </w:p>
    <w:p>
      <w:pPr>
        <w:pStyle w:val="Style19"/>
        <w:spacing w:lineRule="atLeast" w:line="24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и побед. </w:t>
      </w:r>
    </w:p>
    <w:p>
      <w:pPr>
        <w:pStyle w:val="Style19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4479"/>
        </w:tabs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>
          <w:rFonts w:eastAsia="Calibri" w:cs="Calibri" w:ascii="Calibri" w:hAnsi="Calibri"/>
          <w:i/>
          <w:lang w:eastAsia="en-US"/>
        </w:rPr>
        <w:t xml:space="preserve">          </w:t>
      </w:r>
      <w:r>
        <w:rPr>
          <w:rFonts w:eastAsia="Calibri" w:cs="Calibri" w:ascii="Calibri" w:hAnsi="Calibri"/>
          <w:i/>
          <w:lang w:eastAsia="en-US"/>
        </w:rPr>
        <w:t>(Н.Д. Спирина. «Капли»).</w:t>
      </w:r>
    </w:p>
    <w:p>
      <w:pPr>
        <w:pStyle w:val="Normal"/>
        <w:ind w:firstLine="708"/>
        <w:jc w:val="right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ab/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i/>
          <w:lang w:eastAsia="en-US"/>
        </w:rPr>
        <w:t>31 декабря 2013 г.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Новосибирск.</w:t>
      </w:r>
    </w:p>
    <w:p>
      <w:pPr>
        <w:pStyle w:val="Normal"/>
        <w:ind w:firstLine="708"/>
        <w:rPr/>
      </w:pPr>
      <w:hyperlink r:id="rId13"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nzh</w:t>
        </w:r>
        <w:r>
          <w:rPr>
            <w:rStyle w:val="InternetLink"/>
            <w:rFonts w:eastAsia="Calibri" w:cs="Calibri" w:ascii="Calibri" w:hAnsi="Calibri"/>
            <w:i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mail</w:t>
        </w:r>
        <w:r>
          <w:rPr>
            <w:rStyle w:val="InternetLink"/>
            <w:rFonts w:eastAsia="Calibri" w:cs="Calibri" w:ascii="Calibri" w:hAnsi="Calibri"/>
            <w:i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ru</w:t>
        </w:r>
      </w:hyperlink>
      <w:r>
        <w:rPr>
          <w:rFonts w:eastAsia="Calibri" w:cs="Calibri" w:ascii="Calibri" w:hAnsi="Calibri"/>
          <w:i/>
          <w:lang w:eastAsia="en-US"/>
        </w:rPr>
        <w:t xml:space="preserve"> 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Опубликовано в журнале «Восход», № 1, 2014 г.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5F3D07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_Заголовок"/>
    <w:basedOn w:val="Normal"/>
    <w:qFormat/>
    <w:pPr>
      <w:keepNext w:val="true"/>
      <w:keepLines/>
      <w:spacing w:before="240" w:after="120"/>
      <w:ind w:left="1134" w:right="1134" w:hanging="0"/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5;&#1074;&#1072;&#1085;&#1075;&#1077;&#1083;&#1080;&#1077;_&#1086;&#1090;_&#1052;&#1072;&#1090;&#1092;&#1077;&#1103;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pics.livejournal.com/alexpobezinsky/pic/000c38ec/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pics.livejournal.com/alexpobezinsky/pic/000c4f5r/" TargetMode="External"/><Relationship Id="rId13" Type="http://schemas.openxmlformats.org/officeDocument/2006/relationships/hyperlink" Target="mailto:nzh@mail.ru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6:00Z</dcterms:created>
  <dc:creator>nzh</dc:creator>
  <dc:description/>
  <cp:keywords/>
  <dc:language>en-US</dc:language>
  <cp:lastModifiedBy>Сергей Джура</cp:lastModifiedBy>
  <dcterms:modified xsi:type="dcterms:W3CDTF">2014-03-06T13:39:00Z</dcterms:modified>
  <cp:revision>4</cp:revision>
  <dc:subject/>
  <dc:title/>
</cp:coreProperties>
</file>