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6019800" cy="31299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eastAsia="Calibri" w:cs="Calibri" w:ascii="Calibri" w:hAnsi="Calibri"/>
        </w:rPr>
        <w:t>Н.К.Рерих. Возлюби ближнего как самого себя…1967</w:t>
      </w:r>
    </w:p>
    <w:p>
      <w:pPr>
        <w:pStyle w:val="Normal"/>
        <w:rPr>
          <w:rStyle w:val="Emphasis"/>
          <w:rFonts w:eastAsia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Style w:val="Emphasis"/>
          <w:rFonts w:eastAsia="Times New Roman"/>
        </w:rPr>
        <w:t xml:space="preserve"> </w:t>
      </w:r>
      <w:r>
        <w:rPr>
          <w:rStyle w:val="Emphasis"/>
          <w:rFonts w:eastAsia="Calibri"/>
        </w:rPr>
        <w:t>Наталия</w:t>
      </w:r>
      <w:r>
        <w:rPr>
          <w:rFonts w:eastAsia="Calibri" w:cs="Calibri" w:ascii="Calibri" w:hAnsi="Calibri"/>
          <w:i/>
        </w:rPr>
        <w:t xml:space="preserve"> СПИРИНА</w:t>
      </w: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shd w:fill="FFFFFF" w:val="clear"/>
        <w:spacing w:before="475" w:after="0"/>
        <w:ind w:right="14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</w:t>
      </w:r>
      <w:r>
        <w:rPr>
          <w:rFonts w:eastAsia="Calibri" w:cs="Calibri" w:ascii="Calibri" w:hAnsi="Calibri"/>
          <w:b/>
        </w:rPr>
        <w:t>БЕСЕДА В ДЕНЬ ПАСХИ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этой беседе, в день великого праздника Пасхи, праздника вос</w:t>
        <w:softHyphen/>
        <w:t>кресения духа, праздника, утверждающего бессмертие, вспомним ос</w:t>
        <w:softHyphen/>
        <w:t>новные заветы Христа наряду с заветами, данными духовными Учите</w:t>
        <w:softHyphen/>
        <w:t>лями Света в разное время другим народам. Вспомним, что говорит об этом синтез всех религий — Живая Этик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 моменту прихода Христа было утеряно и забыто понимание бессмертия души. Смерть, как конечное уничтожение, стояла в перспективе перед каждым, смысла в жизни не было. «И сидели люди во тьме и сени смертной, и свет воссиял им». Светом воссиявшим было воскресение Христа после трёхдневной смерти. Он попрал поня</w:t>
        <w:softHyphen/>
        <w:t>тие смерти, и свет Истины, свет подлинного знания, снова восси</w:t>
        <w:softHyphen/>
        <w:t>ял людям.</w:t>
      </w:r>
    </w:p>
    <w:p>
      <w:pPr>
        <w:pStyle w:val="Normal"/>
        <w:ind w:firstLine="576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Христос воскрес, и мы воскреснем», — говорили уверовавшие во Христа. «Смерть, где твоё жало?!» — восклицали познавшие истину бессмертия; и смерть земная была им не страшна. Христианская вера была рождена на подвигах мучеников за веру. Под напором этой несо</w:t>
        <w:softHyphen/>
        <w:t>крушимой веры рухнул древний языческий мир. Людям было, после длительного забвения, возвращено их будущее; и в его перспективе они стали понимать, для чего жить и как жить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еперь снова, в новом витке спирали духовной эволюции, воз</w:t>
        <w:softHyphen/>
        <w:t>вращается к людям познание бессмертия. И жизнь познавших начина</w:t>
        <w:softHyphen/>
        <w:t>ет преображаться им на радость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нятие бессмертия души тесно связано с законом перевопло</w:t>
        <w:softHyphen/>
        <w:t>щения и кармы, законом причинно-следственной связи, образующей судьбу человека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Закон перевоплощения есть основа всех истинных учений. Если мы отбросим его, то всякий смысл нашего земного существования сам собою отпадет», — пишет Елена Ивановна Рерих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Сравнивая основы религий, вспомним, как говорит об этом древ</w:t>
        <w:softHyphen/>
        <w:t>нейший великий Учитель Индии Кришна в Бхагавад-Гите. (1) Она содержит основные положения Учения Кришны: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Мудрые не оплакивают ни живых, ни мёртвы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бо поистине не было времени, когда бы я, или ты, или эти владыки земли не были; воистину не перестанем мы быть и в будущем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к живущий в теле переживает детство, юность и старость, так же переходит он в другое тело. Сильный об этом не скорбит. (...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добно тому, как человек, сбросив ветхую одежду, надевает новую, так бросает он изношенные тела и облекается в новые».(2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тама Будда говорил: «Я не учу ничему другому, как только кар</w:t>
        <w:softHyphen/>
        <w:t>ме». Карма — следствие всего, совершённого человеком. Ответствен</w:t>
        <w:softHyphen/>
        <w:t>ность перед всем сущим и, прежде всего, перед самим собою. «Та на</w:t>
        <w:softHyphen/>
        <w:t>стойчивость, которую проявил Будда, чтобы внушить своим ученикам сознание моральной ответственности, вытекающей из закона кармы, доказывает, что в этом заключался фактор первичной Истины, само</w:t>
        <w:softHyphen/>
        <w:t xml:space="preserve">довлеющей и абсолютной, Истины, которая должна руководить всеми поступками человека». (3)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Будда говорил: «Человек рождается согласно тому, что он со</w:t>
        <w:softHyphen/>
        <w:t>здал.  (...) Соответствие между плодом и семенем не только точно, но действие, как всякое доброе семя, возрастает стократно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Ни одно благое либо злое действие, как бы пустяшно оно ни было, как бы тайно ни содеяно, не минует точно уравновешенных весов кармы. (...) Буддисты говорят: "Что человек посеял, то он и пожнёт"».(4) Это же гласит и наша пословица: «Что посеешь, то пожнёшь!»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е всегда следствие сразу следует за причиной. Всему свои сро</w:t>
        <w:softHyphen/>
        <w:t>ки. «Бог правду видит, да не скоро скажет», — говорит народ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Не всегда в том же самом воплощении человек пожнёт то, что посеял. Это может произойти и в одной из последующих жизней. «Че</w:t>
        <w:softHyphen/>
        <w:t>ловек посеявший — не тот самый, который жнёт, но он и не другой», — говорит Будда. При этом вспоминаются слова апостола Павла: «Не умрём, но изменимся». Закон кармы и закон перевоплощения недели</w:t>
        <w:softHyphen/>
        <w:t>мы, ибо один является логическим следствием другого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Е. И. Рерих пишет: «...Хотя закон перевоплощения был краеу</w:t>
        <w:softHyphen/>
        <w:t>гольным в каждой древней религии Востока, и, конечно, религия евре</w:t>
        <w:softHyphen/>
        <w:t>ев не составляла исключения, но уже в дни Иисуса закон этот претер</w:t>
        <w:softHyphen/>
        <w:t>пел искажения от рук князей религии и сохранялся в своей первона</w:t>
        <w:softHyphen/>
        <w:t>чальной чистоте лишь среди отдельных сект. В Евангелиях, в словах самого Христа, мы имеем достаточно свидетельств о знании евреями этого закона. Так в Евангелии от Матфея говорится: «И спросили уче</w:t>
        <w:softHyphen/>
        <w:t>ники Его: «Как же книжники говорят, что Илии надлежит прийти пре</w:t>
        <w:softHyphen/>
        <w:t>жде?» Иисус сказал им в ответ: «Правда, Илия должен прийти прежде и устроить всё; но говорю вам, что Илия уже пришел, и не узнали его, и поступили с ним, как хотели...» Тогда ученики поняли, что Он говорил им об Иоанне Крестителе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Евангелии от Иоанна рассказывается: «И проходя, Иисус уви</w:t>
        <w:softHyphen/>
        <w:t>дел человека, слепого от рождения. Ученики Его спросили у Него: «Кто согрешил, он или родители его, что родился слепым?» Иисус отвечал: «Не согрешил ни он, ни родители его, но для того, чтобы на нём яви</w:t>
        <w:softHyphen/>
        <w:t>лись дела Божий...» Действительно, как мог слепой от рождения быть наказан за свои грехи, если бы не существовал закон перевоплоще</w:t>
        <w:softHyphen/>
        <w:t>ния?»(5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«...Лишь в шестом столетии по Р[ождеству] Христову[ на втором Константинопольском Соборе была отменена догма о перевоплоще</w:t>
        <w:softHyphen/>
        <w:t xml:space="preserve">нии».(6)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Учение Живой Этики полностью построено на законе перево</w:t>
        <w:softHyphen/>
        <w:t>площения. Оно базируется на доктрине вечной, непрекращающейся эволюции всего сущего в Космосе. А закон  эволюции основан на про</w:t>
        <w:softHyphen/>
        <w:t>хождении духа через бесчисленное количество форм, в которые он облекается для приобретения опыта и обогащения сознания. И все ука</w:t>
        <w:softHyphen/>
        <w:t>зания о самосовершенствовании, данные в Живой Этике, имеют своей целью это успешное эволюционное движение и предостерегают против обратного направления — инволюционного. И Учитель показывает уче</w:t>
        <w:softHyphen/>
        <w:t>никам кольцо, на котором изображены две спирали — как по одной можно подняться, так по другой можно опуститься. И становятся по</w:t>
        <w:softHyphen/>
        <w:t>нятными слова Будды: «Человек есть процесс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Что является основным фактором для создания кармы? Её породителем является мысль, за которой уже потом следуют слова и по</w:t>
        <w:softHyphen/>
        <w:t>ступки. Помыслить во благо уже будет началом добрых и мудрых дел. Помыслить во зло — зарождением злых деяний. Бывает так, что мысль добрая или злая зреет долго; но, если от неё не отречься и не заменить на противоположную, она неминуемо приведёт своего породителя и к соответственному действию. В Учении Живой Этики очень много вни</w:t>
        <w:softHyphen/>
        <w:t>мания уделено этому кардинальному понятию в жизни и судьбе чело</w:t>
        <w:softHyphen/>
        <w:t>века — значению мысли и контролю над ней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«Из трёх видов действия, — говорил Будда, — наиболее губи</w:t>
        <w:softHyphen/>
        <w:t>тельное не слово, не телесный поступок, но мысль. (...) С момента возникновения решения зла человек уже виновен  — выявлено ли оно или нет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Чрезвычайно показательна в этом отношении последняя, 10-я заповедь Моисея (они приведены в Библии). В отличие от остальных заповедей, предполагающих действия, она гласит: «Не пожелай!» «Не пожелай жены ближнего твоего, ни дома его, ни поля его, ни раба его, ни рабыни его, ни вола его, ни осла его, ни всякого скота его, ни всего, что есть у ближнего твоего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корне желания лежит мысль. И не с этого ли «пожелай» начи</w:t>
        <w:softHyphen/>
        <w:t>нается нарушение и других заповедей этого великого законодателя: «не убивай», «не прелюбодействуй», «не кради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В этой краткой беседе мы затрагиваем вопрос об </w:t>
      </w:r>
      <w:r>
        <w:rPr>
          <w:rFonts w:eastAsia="Calibri" w:cs="Calibri" w:ascii="Calibri" w:hAnsi="Calibri"/>
          <w:b/>
          <w:i/>
        </w:rPr>
        <w:t>основах</w:t>
      </w:r>
      <w:r>
        <w:rPr>
          <w:rFonts w:eastAsia="Calibri" w:cs="Calibri" w:ascii="Calibri" w:hAnsi="Calibri"/>
        </w:rPr>
        <w:t xml:space="preserve"> рели</w:t>
        <w:softHyphen/>
        <w:t xml:space="preserve">гий, потому что только </w:t>
      </w:r>
      <w:r>
        <w:rPr>
          <w:rFonts w:eastAsia="Calibri" w:cs="Calibri" w:ascii="Calibri" w:hAnsi="Calibri"/>
          <w:b/>
          <w:i/>
        </w:rPr>
        <w:t>они</w:t>
      </w:r>
      <w:r>
        <w:rPr>
          <w:rFonts w:eastAsia="Calibri" w:cs="Calibri" w:ascii="Calibri" w:hAnsi="Calibri"/>
        </w:rPr>
        <w:t>, эти основы, и имеют значение для духов</w:t>
        <w:softHyphen/>
        <w:t>ного прогресса человечества. Все духовные Учителя проповедовали именно их для познания и применения, и все они были идентичны; но затем, с течением времени, основы затемнялись и терялись, а зачас</w:t>
        <w:softHyphen/>
        <w:t>тую и извращались в дальнейших надстройках и комментариях. И на этой почве возникают религиозные разногласия, порождающие фана</w:t>
        <w:softHyphen/>
        <w:t>тизм и нередко приводящие к религиозным войнам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итвы идут из-за формы, из-за буквы; и не поняты и забыты сло</w:t>
        <w:softHyphen/>
        <w:t>ва Христа: «Буква убивает, а дух животворит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Елена Рерих пишет: «...Слово </w:t>
      </w:r>
      <w:r>
        <w:rPr>
          <w:rFonts w:eastAsia="Calibri" w:cs="Calibri" w:ascii="Calibri" w:hAnsi="Calibri"/>
          <w:b/>
          <w:i/>
        </w:rPr>
        <w:t>религия</w:t>
      </w:r>
      <w:r>
        <w:rPr>
          <w:rFonts w:eastAsia="Calibri" w:cs="Calibri" w:ascii="Calibri" w:hAnsi="Calibri"/>
        </w:rPr>
        <w:t xml:space="preserve"> заключает в себе понятие величайшего значения, но сейчас значение  это человечеством утраче</w:t>
        <w:softHyphen/>
        <w:t xml:space="preserve">но. Именно, это есть </w:t>
      </w:r>
      <w:r>
        <w:rPr>
          <w:rFonts w:eastAsia="Calibri" w:cs="Calibri" w:ascii="Calibri" w:hAnsi="Calibri"/>
          <w:b/>
          <w:i/>
        </w:rPr>
        <w:t>связь человека с Высшим Миром</w:t>
      </w:r>
      <w:r>
        <w:rPr>
          <w:rFonts w:eastAsia="Calibri" w:cs="Calibri" w:ascii="Calibri" w:hAnsi="Calibri"/>
        </w:rPr>
        <w:t>, или Высшим На</w:t>
        <w:softHyphen/>
        <w:t>чалом. Но эту великую и единую связь каждый пытается присвоить в своё исключительное владение, потому каждый народ обособил, огра</w:t>
        <w:softHyphen/>
        <w:t xml:space="preserve">ничил и наложил клеймо изуверства, предав проклятию все прочие, непривычные ему, выражения её у своих ближних.(7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Эти различия выражаются в обрядах, ритуалах, канонах, наиме</w:t>
        <w:softHyphen/>
        <w:t>нованиях, архитектуре храмов и их убранстве и так далее. Всё это при</w:t>
        <w:softHyphen/>
        <w:t xml:space="preserve">нимается за самое главное, и тут расхождения неминуемы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Откровении Св. Иоанна (Апокалипсисе) предсказывается: «И увидел я новое небо и новую землю; ибо прежнее небо и прежняя зем</w:t>
        <w:softHyphen/>
        <w:t xml:space="preserve">ля миновали...» Что же минует и что ляжет в основание нового неба и новой земли? В основание лягут </w:t>
      </w:r>
      <w:r>
        <w:rPr>
          <w:rFonts w:eastAsia="Calibri" w:cs="Calibri" w:ascii="Calibri" w:hAnsi="Calibri"/>
          <w:b/>
          <w:i/>
        </w:rPr>
        <w:t>основы</w:t>
      </w:r>
      <w:r>
        <w:rPr>
          <w:rFonts w:eastAsia="Calibri" w:cs="Calibri" w:ascii="Calibri" w:hAnsi="Calibri"/>
        </w:rPr>
        <w:t>, а разрушатся надстройки, скры</w:t>
        <w:softHyphen/>
        <w:t>вавшие эти основы. Все религии в своей первооснове едины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ждая религия — луч единого Солнца Истины, и этот луч по</w:t>
        <w:softHyphen/>
        <w:t>сылается через великих Провозвестников в определённое время и оп</w:t>
        <w:softHyphen/>
        <w:t>ределённому народу в той форме, в какой она ему соответствует по уровню его развития и национальным особенностям. И не отвлечён</w:t>
        <w:softHyphen/>
        <w:t>ная мораль — заветы Учителей, а путь жизн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322570" cy="290258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eastAsia="Calibri" w:cs="Calibri" w:ascii="Calibri" w:hAnsi="Calibri"/>
        </w:rPr>
        <w:t>Н.К.Рерих. Приказ Учителя. (Белый Лобнор).1947</w:t>
      </w:r>
    </w:p>
    <w:p>
      <w:pPr>
        <w:pStyle w:val="Normal"/>
        <w:rPr>
          <w:rStyle w:val="Emphasis"/>
          <w:rFonts w:eastAsia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Указа с Гор не упусти —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Он не вернётся, гость крылатый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Но встанет на твоём пути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Невозвратимою утрато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Он белой птицей прилетит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И пропоёт тебе то слово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оторое одно идти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Тебе поможет к жизни ново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Он порученье принесёт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оторое всего важнее;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С ним устремишься ты вперёд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Отважным сердцем пламенея;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Указ неся перед собой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ак держат факел ночью тёмной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ак знамя, выступая в бой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Несут рукою непреклонно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Не дрогнув и не сбавив шаг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Пойдёшь исполнить то, что надо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Отступит пред тобою враг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И рухнет каждая преграда —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Лишь потому, что ты хранишь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ак талисман, указ священный,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 xml:space="preserve">Который с горней Вышины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</w:t>
      </w:r>
      <w:r>
        <w:rPr>
          <w:rFonts w:eastAsia="Calibri" w:cs="Calibri" w:ascii="Calibri" w:hAnsi="Calibri"/>
        </w:rPr>
        <w:t>Тебе послал Благословенный! (8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Мы подошли к тому роковому времени, когда становится ясно, что не только знание, но именно </w:t>
      </w:r>
      <w:r>
        <w:rPr>
          <w:rFonts w:eastAsia="Calibri" w:cs="Calibri" w:ascii="Calibri" w:hAnsi="Calibri"/>
          <w:b/>
          <w:i/>
        </w:rPr>
        <w:t>применение</w:t>
      </w:r>
      <w:r>
        <w:rPr>
          <w:rFonts w:eastAsia="Calibri" w:cs="Calibri" w:ascii="Calibri" w:hAnsi="Calibri"/>
        </w:rPr>
        <w:t xml:space="preserve"> основных законов Бытия, введение их в жизнь спасёт человечество и планету от конечной гибели и откроет путь эволюционного развития без тех препятствий и нагро</w:t>
        <w:softHyphen/>
        <w:t>мождений, которые до сих пор тормозили продвижение по этому пут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удда утверждал, что «невежество есть величайшее преступле</w:t>
        <w:softHyphen/>
        <w:t>ние, ибо оно является причиной всех человеческих страданий, застав</w:t>
        <w:softHyphen/>
        <w:t>ляя нас ценить то, что недостойно быть ценимым; страдать там, где не должно быть страдания; и, принимая иллюзию за реальность, прово</w:t>
        <w:softHyphen/>
        <w:t>дить нашу жизнь в погоне за ничтожными ценностями, пренебрегая тем, что в действительности является наиболее ценным — знанием тайны человеческого бытия и судьбы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о знание без применения нежизненно, так же как вера без дел мертва. «Целые страны отпадали от Учения, когда оно, вместо жиз</w:t>
        <w:softHyphen/>
        <w:t>ненных применений, обращалось в отвлечённые трактаты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Не слушатели закона праведны пред Богом, но исполнители за</w:t>
        <w:softHyphen/>
        <w:t>кона оправданы будут», — говорит апостол Паве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В чём же закон Христов? В чём воля Отца Небесного, о которой Христос сказал, что кто будет исполнять её, «тот Мне брат, и сестра, и матерь». «"Возлюби Господа Бога твоего всем сердцем твоим, и всею душою твоею, и всем разумением твоим": сия есть первая и наиболь</w:t>
        <w:softHyphen/>
        <w:t>шая заповедь; вторая же подобная ей: "возлюби ближнего твоего, как самого себя"; на сих двух заповедях утверждается весь закон и проро</w:t>
        <w:softHyphen/>
        <w:t>ки».(9) Так говорит Христос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асколько важно применять заветы, данные для нашего спасе</w:t>
        <w:softHyphen/>
        <w:t>ния, неоднократно говорится в Евангелии. «Не всякий, говорящий Мне: «Господи! Господи!», войдёт в Царство Небесное, но исполняющий волю Отца Моего Небесного», — говорит Христос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этом высказывании также дается понять, что механическое повторение Имени не даёт желаемых духовных результатов. Будда не признавал никакой действенной силы за словесными формулами. «Вы</w:t>
        <w:softHyphen/>
        <w:t>здоровление возможно лишь посредством внутреннего процесса рабо</w:t>
        <w:softHyphen/>
        <w:t>ты над собою», — говорил Он. Будда порицал все ритуалы и другие внешние действия, цепляние за безжизненные формы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Действительно, гораздо легче многократно повторять священ</w:t>
        <w:softHyphen/>
        <w:t>ное Имя или мантры, твердить молитвы определённое число раз, бить поклоны, чем проявить хотя бы в малой мере сочувствие к ближнему и возжечь в сердце подлинную любовь к Высшему. Этой подменой под</w:t>
        <w:softHyphen/>
        <w:t>линного мнимым люди обманывают себя и обольщают других и уводят их с пути, указанного заветами Великих Учителе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сполняющего заповеди Христос уподобляет человеку, постро</w:t>
        <w:softHyphen/>
        <w:t>ившему дом свой на камне (на основе космических законов), и ни ветры, ни наводнения не могли ею снасти; а слушающего и не исполня</w:t>
        <w:softHyphen/>
        <w:t>ющего — построившему дом на песке, и дом тот был снесён бурей жизни — «и было падение его великое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Условие Наше для сотрудников -— полное желание приложить к жизни Наши основы, не теория, но практика», — говорит Живая Эти</w:t>
        <w:softHyphen/>
        <w:t>ка. К этому можно добавить указание из Агни Йоги, что «не ценно мозговое заучивание, но осознание и применение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своей общине Будда установил взаимопомощь. «Тот, кто хочет прислуживать мне, должен прислуживать больным», — говорил Он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Христос утверждал, что помогающий ближнему помогает Ему. Это утверждение с необыкновенной силой выражено в словах Христа о страшном суде, где Он говорит тем, кто исполняли Его заповедь о любви к ближнему: «Я был голоден, и вы дали Мне есть; жаждал, и вы напоили Меня; был странником, и вы приняли Меня; был наг, и вы одели Меня; был болен, и вы посетили Меня; в темнице был, и вы пришли ко Мне. ...Ибо то, что вы сделали одному из братьев Моих меньших, то сделали Мне». (10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Живая Этика говорит: «Путь жизни есть взаимная помощь». «Мочь помочь — счастье». «Любовь есть венец Света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ойдя до предела разъединения, которое подвело человечество к краю конечной гибели, люди начинают обращаться, как к единствен</w:t>
        <w:softHyphen/>
        <w:t>ному якорю спасения, к основам, к заветам Великих Учителей, к идее объединения, к идее мировой общины, которая должна осуществиться в грядущей эпохе Светлого века, Сатия Юги, предсказанной всеми про</w:t>
        <w:softHyphen/>
        <w:t>рочествам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аповедав мировую общину как эволюцию человечества, Будда предвидел её осуществление в далёком будущем, в век Майтрейи. «Буд</w:t>
        <w:softHyphen/>
        <w:t>да знал, что ничто не существует вне сотрудничества», что во всём мире взаимосвязь; «что эгоистический гордец не может строить буду</w:t>
        <w:softHyphen/>
        <w:t>щее, ибо, в силу космического закона, он окажется вне потока жизни, несущего всё сущее к совершенствованию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Учении Живой Этики целая книга посвящена общине. Там го</w:t>
        <w:softHyphen/>
        <w:t>ворится: «Община-Сотрудничество может неслыханно ускорить эво</w:t>
        <w:softHyphen/>
        <w:t>люцию планеты». «Будет процветать мировое обновление, сотрудни</w:t>
        <w:softHyphen/>
        <w:t>чество, взаимопомощь, община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огда забываются основы, когда теряется путь, когда извраща</w:t>
        <w:softHyphen/>
        <w:t>ются до неузнаваемости все духовные заветы прошлого, тогда прихо</w:t>
        <w:softHyphen/>
        <w:t>дит новый духовный Учитель, берущий на себя подвиг спасения плане</w:t>
        <w:softHyphen/>
        <w:t>ты путём обновления сознания землян и даёт новый импульс к возро</w:t>
        <w:softHyphen/>
        <w:t>ждению. Он даёт Учение, содержащее синтез всех предшествующих религий в их чистом виде; Учение, говорящее на уровне современного развития сознания, достигнутого в данной эпохе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Ни одно Учение не предусматривало развитие будущего с такой ясностью, как буддизм», -— пишет Елена Рерих. «Наряду с почитанием Будды в буддизме развито почитание Бодхисаттв — будущих Будд». Надо сказать, что «слово БУДДА не есть имя, но означает состояние ума, достигшего высшей точки развития; в буквальном переводе — </w:t>
      </w:r>
      <w:r>
        <w:rPr>
          <w:rFonts w:eastAsia="Calibri" w:cs="Calibri" w:ascii="Calibri" w:hAnsi="Calibri"/>
          <w:b/>
          <w:i/>
        </w:rPr>
        <w:t>познав</w:t>
        <w:softHyphen/>
        <w:t>ший,</w:t>
      </w:r>
      <w:r>
        <w:rPr>
          <w:rFonts w:eastAsia="Calibri" w:cs="Calibri" w:ascii="Calibri" w:hAnsi="Calibri"/>
        </w:rPr>
        <w:t xml:space="preserve"> или тот, кто овладел совершенным знанием — мудростью».(11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тама Будда, устремляя все возможности к утверждению эво</w:t>
        <w:softHyphen/>
        <w:t>люции, заповедал своим ученикам почитать Будд будущего более, не</w:t>
        <w:softHyphen/>
        <w:t>жели Будд прошлого,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По словам предания, Благословенный утвердил своим преем</w:t>
        <w:softHyphen/>
        <w:t>ником Бодхисаттву Майтрейю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сказал Благословенный Ананде [своему ученику): "Я не пер</w:t>
        <w:softHyphen/>
        <w:t>вый Будда, который пришёл на Землю, также не буду я последним. В должное время другой Будда восстанет в мире. Сокровенный, высшего озарения, одарённый мудростью, счастливый, вмещающий всю Все</w:t>
        <w:softHyphen/>
        <w:t>ленную, несравненный Вождь народов, Повелитель Дэв и смертных. Он откроет вам те же вечные истины, которые я преподал вам. Он установит свой Закон, преславный в его началах, преславный в его апо</w:t>
        <w:softHyphen/>
        <w:t>феозе и преславный у цели в духе и слове. Он возвестит праведную жизнь, совершенную и чистую, какую проповедую сейчас и я. Его уче</w:t>
        <w:softHyphen/>
        <w:t xml:space="preserve">ники будут исчисляться тысячами, тогда как мои лишь сотнями. ...Имя его будет Майтрейя. ...Как указывает Его имя — Будда Сострадания и Любви"». (12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книге «Община» приводится такая притча: «Однажды женщи</w:t>
        <w:softHyphen/>
        <w:t>на остановилась между изображениями Благословенного Будды и Майтрейи, не зная, кому принести почитание. И изображение Благосло</w:t>
        <w:softHyphen/>
        <w:t>венного Будды произнесло: "По завету Моему почитай будущее. Стоя в защите прошлого, устреми взгляд на восход"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Не видим конца цепи Учителей», — говорится в этой же книге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Порадуемся тому, что мы имеем Учение Живой Этики,  данное нам Владыкой Майтрейей через Елену Ивановну Рерих на нашем язы</w:t>
        <w:softHyphen/>
        <w:t>ке, в нашу страну и через Россию всему миру как дар великого состра</w:t>
        <w:softHyphen/>
        <w:t>дания «ко всему обнищавшему человечеству», как «утверждение но</w:t>
        <w:softHyphen/>
        <w:t>вых начал». «Ядовитые времена пройдут, — говорит Он, — и вы, обнов</w:t>
        <w:softHyphen/>
        <w:t>лённые, войдёте новой дорогой в новый мир»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У каждого своя орбита,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И солнце каждого — своё..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Но в Беспредельность дверь открыта —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Войди в неё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Тебе назначены дороги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В чертоги огненных миров…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Не спотыкайся о пороги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Чужих домов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В грядущем — радость, мир суждённый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И океаны дальних звёзд..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А позади в низине тёмной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Сожжённый мост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Не медли на границе Света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От снов туманных пробудись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 xml:space="preserve">И устремись в лучах Рассвета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  <w:r>
        <w:rPr>
          <w:rFonts w:eastAsia="Calibri" w:cs="Calibri" w:ascii="Calibri" w:hAnsi="Calibri"/>
        </w:rPr>
        <w:t>Вперёд и ввысь. (13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(Из передачи Новосибирского радио. 7 апреля 1991 г.)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Опубликовано: Н.Д.Спирина. Отблески. 1991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.«Бхагавад-Гита» («Песнь Господня») — часть великой индусской поэмы     «Махабхарата».</w:t>
      </w:r>
    </w:p>
    <w:p>
      <w:pPr>
        <w:pStyle w:val="Normal"/>
        <w:rPr/>
      </w:pPr>
      <w:r>
        <w:rPr>
          <w:rFonts w:eastAsia="Calibri" w:cs="Calibri" w:ascii="Calibri" w:hAnsi="Calibri"/>
        </w:rPr>
        <w:t>2. Бхагавад-Гита. Юрга, 1993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3. </w:t>
      </w:r>
      <w:r>
        <w:rPr>
          <w:rFonts w:eastAsia="Calibri" w:cs="Calibri" w:ascii="Calibri" w:hAnsi="Calibri"/>
          <w:i/>
        </w:rPr>
        <w:t>Рокотова Н</w:t>
      </w:r>
      <w:r>
        <w:rPr>
          <w:rFonts w:eastAsia="Calibri" w:cs="Calibri" w:ascii="Calibri" w:hAnsi="Calibri"/>
        </w:rPr>
        <w:t>. Основы Буддизма. С. 52. Новосибирск, 1990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4. Там же. С. 53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5. </w:t>
      </w:r>
      <w:r>
        <w:rPr>
          <w:rFonts w:eastAsia="Calibri" w:cs="Calibri" w:ascii="Calibri" w:hAnsi="Calibri"/>
          <w:i/>
        </w:rPr>
        <w:t>Рерих Е.И.</w:t>
      </w:r>
      <w:r>
        <w:rPr>
          <w:rFonts w:eastAsia="Calibri" w:cs="Calibri" w:ascii="Calibri" w:hAnsi="Calibri"/>
        </w:rPr>
        <w:t xml:space="preserve"> Письма .Т I. 8.02.1934. Рига, 1940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6. </w:t>
      </w:r>
      <w:r>
        <w:rPr>
          <w:rFonts w:eastAsia="Calibri" w:cs="Calibri" w:ascii="Calibri" w:hAnsi="Calibri"/>
          <w:i/>
        </w:rPr>
        <w:t>Рерих Е.И.</w:t>
      </w:r>
      <w:r>
        <w:rPr>
          <w:rFonts w:eastAsia="Calibri" w:cs="Calibri" w:ascii="Calibri" w:hAnsi="Calibri"/>
        </w:rPr>
        <w:t xml:space="preserve"> Письма. Т II. 17.10.1935. Рига, 1940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Там же. 25.05.1936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8. </w:t>
      </w:r>
      <w:r>
        <w:rPr>
          <w:rFonts w:eastAsia="Calibri" w:cs="Calibri" w:ascii="Calibri" w:hAnsi="Calibri"/>
          <w:i/>
        </w:rPr>
        <w:t>Спирина Н.Д.</w:t>
      </w:r>
      <w:r>
        <w:rPr>
          <w:rFonts w:eastAsia="Calibri" w:cs="Calibri" w:ascii="Calibri" w:hAnsi="Calibri"/>
        </w:rPr>
        <w:t xml:space="preserve"> Белый Лобнор //С</w:t>
      </w:r>
      <w:r>
        <w:rPr>
          <w:rFonts w:eastAsia="Calibri" w:cs="Calibri" w:ascii="Calibri" w:hAnsi="Calibri"/>
          <w:i/>
        </w:rPr>
        <w:t>пирина Н.Д</w:t>
      </w:r>
      <w:r>
        <w:rPr>
          <w:rFonts w:eastAsia="Calibri" w:cs="Calibri" w:ascii="Calibri" w:hAnsi="Calibri"/>
        </w:rPr>
        <w:t>. Перед Восходом.(Сборник стихов). Новосибирск, 1996.</w:t>
      </w:r>
    </w:p>
    <w:p>
      <w:pPr>
        <w:pStyle w:val="Normal"/>
        <w:rPr/>
      </w:pPr>
      <w:r>
        <w:rPr>
          <w:rFonts w:eastAsia="Calibri" w:cs="Calibri" w:ascii="Calibri" w:hAnsi="Calibri"/>
        </w:rPr>
        <w:t>9. Матф. 22:37-40.</w:t>
      </w:r>
    </w:p>
    <w:p>
      <w:pPr>
        <w:pStyle w:val="Normal"/>
        <w:rPr/>
      </w:pPr>
      <w:r>
        <w:rPr>
          <w:rFonts w:eastAsia="Calibri" w:cs="Calibri" w:ascii="Calibri" w:hAnsi="Calibri"/>
        </w:rPr>
        <w:t>10. Матф. 25:35,40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11. </w:t>
      </w:r>
      <w:r>
        <w:rPr>
          <w:rFonts w:eastAsia="Calibri" w:cs="Calibri" w:ascii="Calibri" w:hAnsi="Calibri"/>
          <w:i/>
        </w:rPr>
        <w:t>Рокотова Н</w:t>
      </w:r>
      <w:r>
        <w:rPr>
          <w:rFonts w:eastAsia="Calibri" w:cs="Calibri" w:ascii="Calibri" w:hAnsi="Calibri"/>
        </w:rPr>
        <w:t>. Основы Буддизма. С. 13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2.Там же. С. 64-65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3. С</w:t>
      </w:r>
      <w:r>
        <w:rPr>
          <w:rFonts w:eastAsia="Calibri" w:cs="Calibri" w:ascii="Calibri" w:hAnsi="Calibri"/>
          <w:i/>
        </w:rPr>
        <w:t>пирина Н.Д</w:t>
      </w:r>
      <w:r>
        <w:rPr>
          <w:rFonts w:eastAsia="Calibri" w:cs="Calibri" w:ascii="Calibri" w:hAnsi="Calibri"/>
        </w:rPr>
        <w:t>. Перед Восходом.(Сборник стихов). Новосибирск, 1996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14. Каталог картин Н.К. и С.Н.Рерихов </w:t>
      </w:r>
      <w:hyperlink r:id="rId4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gallery.facets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1:00Z</dcterms:created>
  <dc:creator>nzh</dc:creator>
  <dc:description/>
  <dc:language>en-US</dc:language>
  <cp:lastModifiedBy>Сергей Джура</cp:lastModifiedBy>
  <dcterms:modified xsi:type="dcterms:W3CDTF">2014-04-15T13:21:00Z</dcterms:modified>
  <cp:revision>2</cp:revision>
  <dc:subject/>
  <dc:title/>
</cp:coreProperties>
</file>