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</w:t>
      </w:r>
      <w:r>
        <w:rPr>
          <w:rFonts w:eastAsia="Calibri" w:cs="Calibri" w:ascii="Calibri" w:hAnsi="Calibri"/>
          <w:i/>
          <w:sz w:val="24"/>
          <w:szCs w:val="24"/>
        </w:rPr>
        <w:t xml:space="preserve">16 августа  </w:t>
      </w:r>
      <w:r>
        <w:rPr>
          <w:rFonts w:eastAsia="Calibri" w:cs="Calibri" w:ascii="Calibri" w:hAnsi="Calibri"/>
          <w:sz w:val="24"/>
          <w:szCs w:val="24"/>
        </w:rPr>
        <w:t xml:space="preserve">— </w:t>
      </w:r>
      <w:r>
        <w:rPr>
          <w:rFonts w:eastAsia="Calibri" w:cs="Calibri" w:ascii="Calibri" w:hAnsi="Calibri"/>
          <w:i/>
          <w:sz w:val="24"/>
          <w:szCs w:val="24"/>
        </w:rPr>
        <w:t xml:space="preserve"> Памятный День Юрия Николаевича  Рериха (1902-1960). 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color w:val="005300"/>
          <w:lang w:val="en-US" w:eastAsia="en-US"/>
        </w:rPr>
        <w:drawing>
          <wp:inline distT="0" distB="0" distL="0" distR="0">
            <wp:extent cx="3093085" cy="4027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Юрий Николаевич Рерих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Наталия СПИРИНА       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 xml:space="preserve">ПАМЯТИ  ЮРИЯ  НИКОЛАЕВИЧА…             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Бывают семьи как гнёзда света. Каждый из членов такой семьи вызывает в свою очередь изумление и восхищение. И изучая их по отдельности, мы неизменно соприкасаемся  со  всеми членами семьи. Благая семейная  взаимосвязь Рерихов так, очевидна, что обойти её — значит во многом не понять возникновение  того, о ком мы говорим. Если в обычных семьях  часто  бывает противостояние между родителями и детьми, то в светоносных семьях царит взаимность понимания и чувств. И  путь жизни, и цель жизни у них одни; и неповторимая по своим  индивидуальным особенностям деятельность каждого  не  вызывает противодействия, так как преследует одну и ту же цель. И каждый член семьи приносит на общий семейный алтарь свой дар на общее благо, на духовное возрождение человечества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Таковой была семья Рерихов. Образец той ячейки, из  которой будет формироваться  община  будущего. Из малого  составляется большое, но надо, чтобы это малое было самого высокого качества, тогда и большое будет на уровне высот будущего века  Света и Добра, века Общины Мира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Сегодня  у  нас праздник. Сегодня  у  нас радостная встреча с Юрием Николаевичем Рерихом. Многие, в своё время встречав</w:t>
        <w:softHyphen/>
        <w:t>шиеся с ним, свидетельствуют, что после этого они стали другими. Будем надеяться на это и мы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Думая о ком-то, мы незримо  знакомимся. Это  вполне  реально, хотя и не очевидно. Но Живая Этика учит нас отличать очевидность от действительности и жить в мире реального. Только так может преобразиться наша жизнь из быта в бытие. И если быт может лишить нас радости, то принятое нами в сознание бытие — это и есть радость.           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«У нереального  нет бытия; реальное не перестаёт быть; эту конечную истину постигли прозревшие в суть вещей», — говорит мудрейшая книга жизни Бхагавад-Гита. — Поистине не было времени, когда бы я, или ты, или эти владыки земли не были; воистину не перестанем мы быть и в будущем»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Та  высокая, светлая индивидуальность, которая проявилась  в личности Юрия Николаевича и через неё озарила наш предрассветный мрак лучами знания и излучениями сердца, всегда есть, на каком бы плане, в какой бы сфере ни пребывала. Такое  понимание помогает нам объединяться с нею. Высокая цель конференций не только в том, чтобы ознакомиться с жизнью и деятельностью  великого человека, получить о нём как можно  больше информации, но и в том, чтобы объединиться с ним. Объединиться, примкнуть к нему сердцем и духом. Знание даёт  сближение на уровне интеллекта, постижение  — на уровне сердечной любви. Она  возникает в процессе познавания и понимания  того, что было сделано для блага людей, и призна</w:t>
        <w:softHyphen/>
        <w:t>тельности за этот подвиг. Сообщения, которые делаются на таких встречах, помогают этому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Если, как сказано, «тёмные работают на разъединение», то светлые духи объединяют. Сегодня нас объединил Юрий Нико</w:t>
        <w:softHyphen/>
        <w:t xml:space="preserve">лаевич Рерих.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Мы приветствуем единомышленников, наших духовных сопле</w:t>
        <w:softHyphen/>
        <w:t>менников, и радуемся  встрече с ними. Привет сердца  вам, дорогие собратья!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Приветственное  Слово на конференции, посвященной 90-летию со дня рождения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>Юрия Николаевича Рериха.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16 августа 1992 г.Новосибирск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>Опубликовано: Воспоминания о Ю.Н.Рерихе. (Сборник). Новосибирск, 1994.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 w:before="42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6:19:00Z</dcterms:created>
  <dc:creator>nzh</dc:creator>
  <dc:description/>
  <cp:keywords/>
  <dc:language>en-US</dc:language>
  <cp:lastModifiedBy>nzh</cp:lastModifiedBy>
  <dcterms:modified xsi:type="dcterms:W3CDTF">2014-07-26T08:12:00Z</dcterms:modified>
  <cp:revision>2</cp:revision>
  <dc:subject/>
  <dc:title/>
</cp:coreProperties>
</file>