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267325" cy="395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567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ind w:firstLine="567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Святослав Николаевич Рерих</w:t>
      </w:r>
    </w:p>
    <w:p>
      <w:pPr>
        <w:pStyle w:val="Normal"/>
        <w:ind w:firstLine="567"/>
        <w:jc w:val="center"/>
        <w:rPr>
          <w:b w:val="false"/>
          <w:b w:val="false"/>
          <w:color w:val="333399"/>
          <w:sz w:val="32"/>
          <w:szCs w:val="32"/>
        </w:rPr>
      </w:pPr>
      <w:r>
        <w:rPr>
          <w:b w:val="false"/>
          <w:color w:val="333399"/>
          <w:sz w:val="32"/>
          <w:szCs w:val="32"/>
        </w:rPr>
      </w:r>
    </w:p>
    <w:p>
      <w:pPr>
        <w:pStyle w:val="Normal"/>
        <w:ind w:firstLine="567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МОНА ЛИЗА</w:t>
      </w:r>
    </w:p>
    <w:p>
      <w:pPr>
        <w:pStyle w:val="Normal"/>
        <w:ind w:firstLine="567"/>
        <w:jc w:val="both"/>
        <w:rPr>
          <w:b w:val="false"/>
          <w:b w:val="false"/>
          <w:color w:val="333399"/>
          <w:sz w:val="24"/>
          <w:szCs w:val="24"/>
        </w:rPr>
      </w:pPr>
      <w:r>
        <w:rPr>
          <w:b w:val="false"/>
          <w:color w:val="333399"/>
          <w:sz w:val="24"/>
          <w:szCs w:val="24"/>
        </w:rPr>
      </w:r>
    </w:p>
    <w:p>
      <w:pPr>
        <w:pStyle w:val="Normal"/>
        <w:ind w:firstLine="567"/>
        <w:jc w:val="both"/>
        <w:rPr>
          <w:bCs/>
          <w:kern w:val="2"/>
          <w:sz w:val="24"/>
          <w:szCs w:val="24"/>
          <w:lang w:val="en-US"/>
        </w:rPr>
      </w:pPr>
      <w:r>
        <w:rPr>
          <w:bCs/>
          <w:kern w:val="2"/>
          <w:sz w:val="24"/>
          <w:szCs w:val="24"/>
        </w:rPr>
        <w:t>Леонардо да Винчи, гений Ренессанса, был не только одним из величайших художников, но и великим скульптором, музыкантом, архитектором, исследователем естествознания и талантливым изобретателем. Родился он в 1452 году, умер в 1519 году. Он один из светочей того блистательного периода европейской истории 15-16-го веков, которые дали миру величайших художников. Всем известны имена Рафаэля, Тициана, Беллини, Микеланджело - они лишь некоторые из достойных упомин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Cs/>
          <w:kern w:val="2"/>
          <w:sz w:val="24"/>
          <w:szCs w:val="24"/>
        </w:rPr>
        <w:t>Однако никто не достиг такого мастерства в столь многих различных областях, как Леонардо да Винчи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"Мона Лиза" считается самой известной картиной Леонардо. Мы можем видеть ее в Париже, в Лувре. Ряды длинных галерей, на стенах - драгоценные свидетельства творческого гения человека; каждый этюд, каждая картина - кладезь исторического прошлого, живые свидетельства немногих избранны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следуйте через анфиладу залов и вы придете в небольшую галерею, так называемую Квадратную Комнату, продолжающую эти длинные галереи, но все же изолированную от них. На ее стенах - лишь несколько картин, в центре стоят несколько мягких кресел, и всегда группа молчаливых посетителей толпится перед картиной в центре, налево от входа, перед "Моной Лизой"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которые посетители сидят, тихо созерцая и размышляя, возможно, о легендах и преданиях, порожденных на протяжении 400 лет этой уникальной картиной, или, может быть, они в задумчивости пытаются впитать всю красоту этого замечательного шедевра, самого знаменитого произведения изобразительного искусства и, конечно же, одного из величайших творений челове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ядом с этой картиной прекрасные полотна, окружающие ее, бледнеют и теряют свое очарование. Рафаэль, Тициан, Перуджино - здесь они кажутся лишь достойным обрамлением, достойными спутниками этого непревзойденного шедевр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е они не из той же эпохи? Разве их создатели не были поклонниками этой великой картины?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фаэль, этот бессмертный гений, этот превосходный рисовальщик, был страстным поклонником "Моны Лизы" Леонардо и даже, вдохновленный шедевром, оставил нам свой эскиз этой картин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сящая в Лувре в окружении прекрасных полотен Рафаэля и Перуджино "Мона Лиза" - великий центр притяжения для посетителей всего мира; среди них ценители искусств и критики, туристы и просто сентиментальные любител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и многие картины того периода, этот портрет не избежал разрушительного действия времени и повреждений, нанесенных руками неумелых реставраторов. Но несмотря на все это, он не потерял своей особенной красоты и обаяния, и прекрасное лицо все еще излучает спокойную и завораживающую улыбк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ртина - всего лишь 30 дюймов в высоту, и Мона Лиза изображена сидящей на низком складном стуле; ее тело повернуто влево, правая рука покоится на левом предплечье. Лицо обращено к зрителю слегка под углом, тогда как карие глаза смотрят прямо на вас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штановые волосы, разделенные на пробор посредине и гладко зачесанные к вискам, ниспадают красивыми мягкими локонами на плечи. Прозрачная вуаль наброшена на голову и вьется поверх плечей. Платье изначально зеленоватого цвета с глубоким вырезом оживлено более светлыми рукавами, которые когда-то, должно быть, были желты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заднем плане - фантастический пейзаж с холмами и горами, теплых и мягких тонов, уходящий вдаль, над ним постепенно светлеющее небо. Две колонны по краям пейзажа закрывает нынешняя рама картины. В этом полотне прекрасны все детали, но внимание прежде всего захватывает лиц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ртину невозможно описать словами: чем дольше вы смотрите на нее, тем больше возрастает ее воздействие на вас, и вы начинаете чувствовать то удивительное очарование, которое покоряло стольких людей на протяжении век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стный итальянский архитектор и историк Вазари, живший в ту блестящую эпоху, так писал о "Моне Лизе":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"Леонардо согласился написать для Франческо дель Джокондо портрет Моны Лизы, его жены. Он писал его четыре года и затем оставил, не завершив. Сейчас этой картиной владеет французский король Франциск. Тот, кто хочет увидеть, как близко искусство может подойти к природному оригиналу, должен внимательно рассмотреть эту прекрасную голов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детали ее исполнены с величайшим усердием. Глаза имеют тот же блеск и так же увлажнены, как в жизни. Вокруг них мы видим слабые красновато-синие круги, а ресницы могли быть написаны только очень искусной кистью. Можно заметить, где брови шире, а где становятся тоньше, появляясь из пор кожи и закругляясь книзу. Все настолько естественно, насколько это вообще можно изобразить. Маленькие, красиво вырезанные ноздри, розоватые и нежные, исполнены с величайшей правдивостью. Рот, уголки губ, где розовый оттенок переходит в естественный живой цвет лица, написаны так превосходно, что кажутся не нарисованными, а как бы живой плотью и кровь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му, кто внимательно смотрит на впадинку на шее, начинает казаться, что он вот-вот сможет увидеть биение пульса. Действительно, этот портрет написан так совершенно, что заставляет любого сложившегося художника, да и вообще любого, кто на него смотрит, трепетать от волн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на Лиза была безмерно красива, и Леонардо всегда приглашал на сеансы кого-нибудь, кто мог играть и петь или шутить, чтобы ее лицо не выглядело усталым или скучным, что часто бывает, когда позируют для портрет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против, очаровательнейшая улыбка играет на этом лице, и кажется, что оно - творение Неба, а не рук человеческих, и что более всего удивительно - оно полно жизни"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овы слова Вазари, имеющие огромное значение и достоверность, потому что в его время полотно находилось в превосходном состоян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не Лизе было 24 года, когда в 1503 году начал создаваться ее портрет, а Леонардо тогда был 51 год. Картина так и не была закончена и оставалась у Леонардо, а позднее перешла к Франциску Первому, королю Фран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ногие отдали бы все, чтобы владеть этой картиной. Одним из таких людей был герцог Букингемский. Позднее это привело к драматической истории кражи картины из Лувра с последующим ее возвращение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удучи высшей точкой, вершиной творчества Леонардо, это полотно является как бы кристаллизацией его гения, сокровенных мыслей и вдохнов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Моне Лизе известно очень мало, кроме нескольких незначительных фактов, и потому трудно ответить на очень важный вопрос, часто задаваемый и обсуждаемый: была ли она просто красивой моделью для Леонардо или же она была его музой и даже любовью, во что многие хотели бы верит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ть некоторые факты, подтверждающие правильность последнего предположения, и это, возможно, объясняет особое волшебство картины. Но какова бы ни была правда, какой замечательной, должно быть, являлась она личностью, если сумела вызвать все лучшее в этом гиганте Ренессанса! Она помогла этому гению оставить потомкам уникальный шедевр, вдохновляющий тысячи и тысячи людей на протяжении век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омное воздействие окружающих людей на художников слишком хорошо известно, даже если сами эти люди оставались в тени. Взаимодействие личностей модели и художника, особенно если их связывают взаимная симпатия и влечение, часто приводит к созданию шедевр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анном случае Моне Лизе было дано пробудить в Леонардо такое вдохновение, что он создал одно из прекраснейших сокровищ мира. Бессмертный ореол, окружающий все творения этого величайшего гения, подтверждают его собственные слова: "Если человек добродетелен, не прогоняйте, а почитайте его, чтобы у него не было причин оставить вас. Если вы встретитесь с такими людьми - почитайте их, так как они Боги на этой Земле и достойны такого же поклонения, как священные статуи и образы".</w:t>
      </w:r>
    </w:p>
    <w:p>
      <w:pPr>
        <w:pStyle w:val="Normal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941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E493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56:00Z</dcterms:created>
  <dc:creator>www.roerich.com</dc:creator>
  <dc:description>Электроннная библиотека Донецкого Рериховского Вестника "Орифламма"</dc:description>
  <cp:keywords/>
  <dc:language>en-US</dc:language>
  <cp:lastModifiedBy>Admin</cp:lastModifiedBy>
  <dcterms:modified xsi:type="dcterms:W3CDTF">2009-10-22T09:25:00Z</dcterms:modified>
  <cp:revision>4</cp:revision>
  <dc:subject/>
  <dc:title> Рерих С.Н. Мона Лиза</dc:title>
</cp:coreProperties>
</file>