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5440" cy="3115945"/>
            <wp:effectExtent l="0" t="0" r="0" b="0"/>
            <wp:docPr id="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Н.К.Рерих. Трон Невидимого Бога. 1909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Наталия СПИРИНА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Андрей  ЮШКОВ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Calibri" w:ascii="Calibri" w:hAnsi="Calibri"/>
          <w:iCs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  <w:lang w:eastAsia="en-US"/>
        </w:rPr>
        <w:t>СИЛЫ  НЕБЕСНЫЕ</w:t>
      </w:r>
    </w:p>
    <w:p>
      <w:pPr>
        <w:pStyle w:val="1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Сегодня мы затрагиваем необычную тему — тему об Ангелах. Возникла она неожиданно и настойчиво зазвучала с начала этого года. (</w:t>
      </w:r>
      <w:r>
        <w:rPr>
          <w:rFonts w:cs="Calibri" w:ascii="Calibri" w:hAnsi="Calibri"/>
          <w:i/>
          <w:sz w:val="24"/>
          <w:szCs w:val="24"/>
          <w:lang w:eastAsia="en-US"/>
        </w:rPr>
        <w:t>С начала 1999 года — ред.)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Мы знаем, что в настоящее время приближается роковой момент для нашей планеты и всего человечества — переход от тёмного века Кали Юги к светлому веку — Сатия Юге.  Но она не может совер</w:t>
        <w:softHyphen/>
        <w:t>шиться без предварительной подготовки к ней сознания людей. И в этой труднейшей подготовке к веку Добра и Света нам готовы прий</w:t>
        <w:softHyphen/>
        <w:t>ти на помощь Силы Небесные, если мы эту Помощь призовём и при</w:t>
        <w:softHyphen/>
        <w:t>мем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Тёмные силы пытаются создать у людей иллюзию безысходно</w:t>
        <w:softHyphen/>
        <w:t>сти перед кажущейся победой зла, которая выражается в чудовищ</w:t>
        <w:softHyphen/>
        <w:t>ной преступности, падении нравов и неслыханном разгуле тьмы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Но не запугать тех, кто верит в победу Света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Победа Света — как восход —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еотвратима, непреложна;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Пусть ночь глухая безнадёжна,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аступит час — она пройдёт. [1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И в этой победе Света нашими помощниками будут Силы Небес</w:t>
        <w:softHyphen/>
        <w:t>ные — АНГЕЛЫ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 книге «Иерархия» сказано: «Об Ангелах-Хранителях знали все народы и сохраняли предания тысячелетиями. Все учения знали о Мощных Покровителях человечества, которые водительствовали на</w:t>
        <w:softHyphen/>
        <w:t>родами. Почему же наше время отреклось от Высших Водителей? Когда же существовал Мир без Покровителей?» [2]</w:t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606800" cy="300609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А</w:t>
      </w:r>
      <w:r>
        <w:rPr>
          <w:rFonts w:cs="Verdana" w:ascii="Verdana" w:hAnsi="Verdana"/>
        </w:rPr>
        <w:t>рхангел. Эскиз к картине «Сокровище ангелов». 1904</w:t>
      </w:r>
    </w:p>
    <w:p>
      <w:pPr>
        <w:pStyle w:val="1"/>
        <w:ind w:hanging="0"/>
        <w:jc w:val="both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Так, среди развалин вавилонских святилищ археологи раскопа</w:t>
        <w:softHyphen/>
        <w:t>ли скульптуры крылатых существ, напоминающих Ангелов, о кото</w:t>
        <w:softHyphen/>
        <w:t>рых говорили библейские пророки». [3]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«Раннехристианский апокриф "Книга Еноха"* также содержит сведения о каких-то существах, принесших людям знания. Автор этих записей называет их ангелами». [4] (...)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Слово «ангел» — греческого происхождения, означает «вестник». Из Священного Писания и преданий известно, что Ангелы «владеют знанием и чистотою, далеко превосходящими наше мышление. Они существа духовные... одарённые волею, умом и могуществом и зани</w:t>
        <w:softHyphen/>
        <w:t>мающие высшую степень в ряду творения». [5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Библии Ангелы называются «Властвующими», «Начальству</w:t>
        <w:softHyphen/>
        <w:t>ющими», «Господствующими», «Сильными». Их назначение — слу</w:t>
        <w:softHyphen/>
        <w:t>жить Единому Богу, воюя с Его врагами, воздавая Ему честь, неся Его волю стихиям и людям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44465" cy="1450340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Саваоф и Архангелы. 1906 (?)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Описанная в книге Бытия лестница от небес до земли, приснив</w:t>
        <w:softHyphen/>
        <w:t>шаяся Иакову, по которой сходят и восходят Ангелы, в то время как наверху восседает сам Бог, — характерный символ этого посредни</w:t>
        <w:softHyphen/>
        <w:t>чества между "горним" и "дольним", между Богом и миром». [6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Лермонтов пишет: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По небу полуночи ангел летел,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тихую песню он пел;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месяц, и звёзды, и тучи толпой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нимали той песне святой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Он пел о блаженстве безгрешных духов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Под кущами райских садов;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О Боге великом он пел, и хвала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Его непритворна была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Он душу младую в объятиях нес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ля мира печали и слёз,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звук его песни в душе молодой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Остался — без слов, но живой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долго на свете томилась она,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Желанием чудным полна;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звуков небес заменить не могли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Ей скучные песни земли. [7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Ангелы облечены духовным телом, состоящим из света, облада</w:t>
        <w:softHyphen/>
        <w:t>ющим его лёгкостью, быстротой и блистательностью. Оставаясь для большинства людей невидимыми, они являлись Святым и апостолам, о чём имеется много свидетельств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Откровении Святого Иоанна сказано: «И видел я... Ангела силь</w:t>
        <w:softHyphen/>
        <w:t>ного, сходящего с неба, облечённого облаком; над головою его была радуга, и лицо его как солнце, и ноги его как столпы огненные». [8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еликий Акбар имел видение, которое описывает так: «Серебря</w:t>
        <w:softHyphen/>
        <w:t>ный вестник неожиданно  предстал и сказал: "Вот видишь Меня в первый и последний раз, будто Меня не бывало. Будешь строить Цар</w:t>
        <w:softHyphen/>
        <w:t>ство и в нём Храм будущий..." (...) И потом Вестник загорелся сереб</w:t>
        <w:softHyphen/>
        <w:t>ром и листья дерева стали прозрачными и радужными. И после затрепетал воздух и всё пришло в обычный вид». [9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Святому Сергию также сослужил Пламенный. Вот как сказано об этом в книге «Знамя Преподобного Сергия Радонежского»: «Од</w:t>
        <w:softHyphen/>
        <w:t>нажды литургию служили Сергий, брат его  Стефан и племянник Феодор; Исаакий и Макарий стояли в церкви. Вот видит Исаакий в ал</w:t>
        <w:softHyphen/>
        <w:t>таре четвёртого, чудного Образом, сослужащего им. На первом выходе с Евангелием Он шёл за Преподобным, и весь Облик Его так сиял, что Исаакий не мог смотреть на Него, и чудо это разрешило уста его, и он спросил рядом стоявшего Макария, который, казалось, тоже ви</w:t>
        <w:softHyphen/>
        <w:t>дел необычайное явление, не знает ли он, кто сей дивный Муж. "Не знаю, — ответил Макарий, — но меня объемлет страх, когда я взи</w:t>
        <w:softHyphen/>
        <w:t>раю на Него". По окончании литургии оба ученика обратились к Сер</w:t>
        <w:softHyphen/>
        <w:t>гию, прося объяснить виденное ими. Сергий вышел из церкви, не промолвив ни слова, но когда вошёл в келью свою, сказал им: "Чада мои, если Господь уже открыл вам тайну сию, то и я не могу утаить от вас, что виденный вами был Ангел Господен, и не только теперь, но и всегда бывает такое посещение Божие мне, недостойному, во время совершения Божественной Литургии. Вы же сохраните сие в тайне до исхода моего"». [10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Сохранились свидетельства о явлении Жанне д'Арк Ангелов, на</w:t>
        <w:softHyphen/>
        <w:t>ставляющих и помогающих ей. Так, когда Жанну д'Арк спросили, видела ли она Ангелов, она отвечала: «Видела, как вижу вас!»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«Видела "лики их, великолепно и драгоценно венчанные". (...) Видела нередко Ангелов и на людях: "Потому что часто бывают они среди людей, но люди их не видят, а я вижу"». [11] (...)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Евангелии приводятся свидетельства о явлении Ангелов Хри</w:t>
        <w:softHyphen/>
        <w:t>сту и Его ученикам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Так Христос, зная, что близится час, когда Он будет схвачен страж</w:t>
        <w:softHyphen/>
        <w:t>никами, молился в саду Гефсиманском, говоря: «"Отче! О, если бы Ты благоволил пронести чашу сию мимо Меня! Впрочем, не Моя воля, но Твоя да будет". Явился же Ему Ангел с небес и укреплял Его». [12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335655" cy="4182110"/>
            <wp:effectExtent l="0" t="0" r="0" b="0"/>
            <wp:docPr id="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</w:t>
      </w:r>
      <w:r>
        <w:rPr>
          <w:rFonts w:cs="Calibri" w:ascii="Calibri" w:hAnsi="Calibri"/>
          <w:sz w:val="24"/>
          <w:szCs w:val="24"/>
          <w:lang w:eastAsia="en-US"/>
        </w:rPr>
        <w:t>Г. Доре. Освобождение апостола Петра из темницы. 1864-1866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Также известен случай чудесного спасения Ангелом апостола Петра, которого заключил в темницу Ирод Агриппа, преследовавший учеников Христа. Однажды в камеру явился Ангел и вывел его из темницы, чтобы тот продолжил служение людям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от как описывается это в Евангелии: «...В ту ночь Пётр спал между двумя воинами, скованный двумя цепями, и стражи у дверей стерегли темницу. И вот, Ангел Господень предстал, и свет осиял тем</w:t>
        <w:softHyphen/>
        <w:t>ницу. Ангел, толкнув Петра в бок, пробудил его и сказал: "Встань скорее". И цепи упали с рук его. И сказал ему Ангел: "Опояшься и обуйся". Он сделал так. Потом говорит ему: "Надень одежду твою и иди за мною"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ётр вышел и следовал за ним, не зная, что делаемое Ангелом было действительно, а думая, что видит видение. Пройдя первую и вторую стражу, они пришли к железным воротам, ведущим в город, которые сами собою отворились им: они вышли и прошли одну ули</w:t>
        <w:softHyphen/>
        <w:t>цу, и вдруг Ангела не стало с ним. Тогда Пётр, придя в себя, сказал: "Теперь я вижу воистину, что Господь послал Ангела Своего и изба</w:t>
        <w:softHyphen/>
        <w:t>вил меня из руки Ирода..."». [13] (...)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648200" cy="296862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Пророк Магомет на горе Хира. 1938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Образы Ангелов встречаются во многих религиях, в том числе и в исламе. Так, пророку Магомету было явление Архангела Гаврии</w:t>
        <w:softHyphen/>
        <w:t>ла, провозгласившего  единобожие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1924 году известный русский художник Н.К.Рерих создал величественное полотно «Пророк Магомет на горе Хира», на кото</w:t>
        <w:softHyphen/>
        <w:t>ром изобразил этого Огненного Вестника. Впоследствии художни</w:t>
        <w:softHyphen/>
        <w:t>ком было написано ещё два варианта — в 1925 и 1938 годах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Н.К.Рерих изображал Ангелов на многих своих картинах; «Ар</w:t>
        <w:softHyphen/>
        <w:t>хангел с птицами» (1905 г.), «Ангелы у престола» (1906 г.), «Святой Михаил Архистратиг» (1906 г.), «Два Архангела» (1907 г.) и др.</w:t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3876040" cy="328041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Сокровище ангелов. 1905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Грандиозна по своему замыслу и картина Н.К.Рериха «Сокрови</w:t>
        <w:softHyphen/>
        <w:t>ще Ангелов», сюжет которой художник объяснял так: «Ангелы стере</w:t>
        <w:softHyphen/>
        <w:t>гут драгоценный краеугольный камень мироздания, в котором за</w:t>
        <w:softHyphen/>
        <w:t>ключено и добро, и зло, — символы чего начертаны на камне». [14] На одной стороне его «изображён распятый Христос, на другой же его стороне — змей и дракон». [15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507865" cy="31242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Меч мужества. 1912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 1912 году художник написал картину «Меч мужества», на ко</w:t>
        <w:softHyphen/>
        <w:t>торой изображён Ангел, принесший меч спящим воинам, чтобы про</w:t>
        <w:softHyphen/>
        <w:t>будить их для предстоящей битвы и вдохнуть в них дух мужества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V веке после Рождества Христова христианский богослов Дионисий Ареопагит в книге «О небесной Иерархии» описал гармонию мира Ангелов, которых неисчислимое множество. Они подразделя</w:t>
        <w:softHyphen/>
        <w:t>ются следующим образом: Ангелы, Архангелы**, Начала, Власти, Силы, Господства, Престолы, Херувимы и Серафимы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91185" cy="2884805"/>
            <wp:effectExtent l="0" t="0" r="0" b="0"/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" r="-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Серафимы. Эскиз росписи. 1909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В своём стихотворении «Пророк» [16] Пушкин описывает явление шестикрылого Серафима: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уховной жаждою томим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 пустыне мрачной я влачился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шестикрылый серафим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а перепутьи мне явился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Перстами лёгкими как сон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Моих зениц коснулся он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Отверзлись вещие зеницы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Как у испуганной орлицы.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Моих ушей коснулся он, —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их наполнил шум и звон: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внял я неба содроганье,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горний ангелов полёт,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гад морских подводный ход,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дольней лозы прозябанье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он кустам моим приник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вырвал грешный мой язык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празднословный, и лукавый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жало мудрыя змеи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 уста замершие мои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ложил десницею кровавой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. он мне грудь рассек мечом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сердце трепетное вынул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угль, пылающий огнём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о грудь отверстую водвинул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Как труп в пустыне я лежал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Бога глас ко мне воззвал: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«Восстань, пророк, и виждъ, и внемли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сполнись волею моей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, обходя моря и земли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Глаголом жги сердца людей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Над всеми ангельскими чинами стоит Святой Архангел Михаил, Предводитель Небесного Воинства, почитание которого восходит к самым древним временам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о значению слова, Михаил есть ангел, обладающий необыкно</w:t>
        <w:softHyphen/>
        <w:t>венной беспримерной духовной силой. Архангел Михаил изобража</w:t>
        <w:softHyphen/>
        <w:t>ется в доспехах, вооружённый копьём или мечом. Во времена вра</w:t>
        <w:softHyphen/>
        <w:t>жеских нашествий русские города всегда защищала Царица Небесная с Воинством Ангельских сил во главе с Архангелом Михаилом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878330" cy="426910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Архангел Михаил. 1907.***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«Ангелы — в небесной иерархии ниже всех ангельских чинов и всех ближе к людям. Они... наставляют людей добродетельно и пра</w:t>
        <w:softHyphen/>
        <w:t>ведно жить для Бога. Они приставлены для хранения каждого из нас — людей добродетельных поддерживают от падения, падших — подни</w:t>
        <w:softHyphen/>
        <w:t>мают, и никогда не оставляют нас... ибо всегда готовы помогать нам, если только мы сами пожелаем». [17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ерующие молитвенно обращались к Ангелам. Вот одно такое воззвание: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Ангеле Божий, Хранителю мой святый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а соблюдение мне от Бога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 небеси данный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Прилежно  молю Тя —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ы мя днесъ просвети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от всякого зла сохрани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а благое деяние настави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на путь спасения направи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Аминь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Учении Живой Этики сказано: «Осознание Высших Сил даётся не в школах, не извне, но именно живёт в сердце, будучи самым крае</w:t>
        <w:softHyphen/>
        <w:t>угольным воспоминанием жизни Тонкого Мира. Можно сказать — будь</w:t>
        <w:softHyphen/>
        <w:t>те благословенны, которые сохранили в сердце самое Прекрасное. (...) ...Люди сказали в неведении — сон подобен смерти. (...) Нужно от ма</w:t>
        <w:softHyphen/>
        <w:t>лых лет твердить, что сон называется беседою с Ангелами». [18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...Каждый, кто слышал о Великом Служении, должен помнить, что недостойное деяние кому-то причинит боль. Старые наставницы говорили детям, совершившим недостойную шалость — "Твой Ан</w:t>
        <w:softHyphen/>
        <w:t>гел заплачет", — и такое напоминание должно было доходить до глу</w:t>
        <w:softHyphen/>
        <w:t>бины сердца. Действительно, каждое недоброе действие заставляет кого-то страдать». [19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народе говорилось — «доброму делу и Ангелы небесные раду</w:t>
        <w:softHyphen/>
        <w:t>ются». [20] Святой Исаак Сирин сказал: «Когда мы в покое — демоны веселятся, а когда в трудах — Ангелы радуются». [21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Какими же качествами обладают Ангелы? Мы очень часто в на</w:t>
        <w:softHyphen/>
        <w:t>шей речи употребляем слово «ангельский» как прилагательное к ка</w:t>
        <w:softHyphen/>
        <w:t>ким-то высоким качествам — ангельская любовь, ангельская добро</w:t>
        <w:softHyphen/>
        <w:t>та, ангельская кротость, ангельское терпение, ангельская чистота, ангельское смирение, ангельская красота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ысокодуховный старец Амвросий Оптинский, прозревший в надземные сферы, указывал на одно из качеств, присущее Ангелам — на простоту: «Где просто — там Ангелов со сто, а где мудрено — там ни одного». [22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Учении Живой Этики говорится: «Когда же люди поймут, как чудесно уподобляться высшим существам! Но пока они даже мыс</w:t>
        <w:softHyphen/>
        <w:t>лить об этом стыдятся». [23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Е.И.Рерих писала: «...Нет Ангелов или Архангелов, которые не были бы когда-либо людьми. Это утверждает весь Восток — "Нет бога или богов, которые не были бы когда-то людьми". ...Великие Духи, называ</w:t>
        <w:softHyphen/>
        <w:t>емые на Востоке Сынами Света, или Сынами Разума, или Сынами Огня... соответствуют нашим христианским Архангелам. (...) ...Анге</w:t>
        <w:softHyphen/>
        <w:t>лы-Хранители или Великое Братство, эти держатели нашей планеты, были высокими Духами на других мирах и Богочеловеками на нашей Земле. Принадлежа к высшей эволюции, Они пришли на нашу Землю, чтобы ускорить эволюцию её человечества». [24] «...Все Архангелы и Ангелы должны были пройти через человеческую эволюцию». [25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30220" cy="399669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С.Н.Рерих. Воззри, человечество!  1962. Фрагмент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С.Н.Рерих написал картину «Воззри, человечество», на которой Ангел опускает свой карающий меч на служителей зла. Это — послед</w:t>
        <w:softHyphen/>
        <w:t>ний призыв к людям, забывшим о своей божественной природе и о Высшей Помощи; это — предупреждение о катастрофах, которые не</w:t>
        <w:softHyphen/>
        <w:t>избежны в том случае, если человечество не опомнится и не пойдёт по правильному пути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руба Архангела запела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ад потрясённою Землей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Когда Заря сверкнула смелой.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еслыханною новизной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Мы шли века, тысячелетья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австречу ей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аперекор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Обманам и противоречьям,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Путь преграждавшим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с давних пор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ам Мудрость вечная сняла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К Истокам Радости вела: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ас Красота сопровождала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никому не отдала! [26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Слово на Круглом столе 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Сибирского Рериховского Общества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27 мая 1999 г</w:t>
      </w:r>
      <w:r>
        <w:rPr>
          <w:rFonts w:cs="Calibri" w:ascii="Calibri" w:hAnsi="Calibri"/>
          <w:sz w:val="24"/>
          <w:szCs w:val="24"/>
          <w:lang w:eastAsia="en-US"/>
        </w:rPr>
        <w:t>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Опубликовано: журнал «Перед Восходом», № 6, 1999. С.2-6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---------------------------------------------------------------------------------------------------------------------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Текст даётся в сокращении. 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Полный ва</w:t>
        <w:softHyphen/>
        <w:t>риант  см.: Спирина Н.Д.. Юшков А.П. Силы Небесные. Новосибирск. 200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*«Книга Еноха», очень популярная на Руси, — интереснейший памятник пере</w:t>
        <w:softHyphen/>
        <w:t>водной древнерусской литературы, создан</w:t>
        <w:softHyphen/>
        <w:t>ный, как полагают, примерно в I в. до н.э. В этой книге автор описывает светила и небеса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**«Архангел» с греческого — «ангелоначальник»: в христианских представлени</w:t>
        <w:softHyphen/>
        <w:t>ях — «старший ангел»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***Деталь северных врат иконостаса церкви-усыпальницы Каменских в г. Перми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Капли. Н., 1999. С. 139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. Иерархия, 23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. Ангелы в искусстве. М., 1997. С. 7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4. </w:t>
      </w:r>
      <w:r>
        <w:rPr>
          <w:rFonts w:cs="Calibri" w:ascii="Calibri" w:hAnsi="Calibri"/>
          <w:i/>
          <w:sz w:val="24"/>
          <w:szCs w:val="24"/>
          <w:lang w:eastAsia="en-US"/>
        </w:rPr>
        <w:t>Горбовский А.</w:t>
      </w:r>
      <w:r>
        <w:rPr>
          <w:rFonts w:cs="Calibri" w:ascii="Calibri" w:hAnsi="Calibri"/>
          <w:sz w:val="24"/>
          <w:szCs w:val="24"/>
          <w:lang w:eastAsia="en-US"/>
        </w:rPr>
        <w:t xml:space="preserve"> Загадки древнейшей истории. М., 1971. С. 4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5. Библейская Энциклопедия. М., 1991. С. 47-48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6. Мифы народов мира. М., 1987. Т. I. С.76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7. </w:t>
      </w:r>
      <w:r>
        <w:rPr>
          <w:rFonts w:cs="Calibri" w:ascii="Calibri" w:hAnsi="Calibri"/>
          <w:i/>
          <w:sz w:val="24"/>
          <w:szCs w:val="24"/>
          <w:lang w:eastAsia="en-US"/>
        </w:rPr>
        <w:t>Лермонтов М.Ю</w:t>
      </w:r>
      <w:r>
        <w:rPr>
          <w:rFonts w:cs="Calibri" w:ascii="Calibri" w:hAnsi="Calibri"/>
          <w:sz w:val="24"/>
          <w:szCs w:val="24"/>
          <w:lang w:eastAsia="en-US"/>
        </w:rPr>
        <w:t xml:space="preserve">. Т. 1. М., 1988. С. 95. 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8. Откровение Св. Иоанна Богослова. 10:1-7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9. Криптограммы Востока. Н., 1998. С. 79-8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0. </w:t>
      </w:r>
      <w:r>
        <w:rPr>
          <w:rFonts w:cs="Calibri" w:ascii="Calibri" w:hAnsi="Calibri"/>
          <w:i/>
          <w:sz w:val="24"/>
          <w:szCs w:val="24"/>
          <w:lang w:eastAsia="en-US"/>
        </w:rPr>
        <w:t>Яровская Н</w:t>
      </w:r>
      <w:r>
        <w:rPr>
          <w:rFonts w:cs="Calibri" w:ascii="Calibri" w:hAnsi="Calibri"/>
          <w:sz w:val="24"/>
          <w:szCs w:val="24"/>
          <w:lang w:eastAsia="en-US"/>
        </w:rPr>
        <w:t>. Знамя Преподобного Сер</w:t>
        <w:softHyphen/>
        <w:t>гия Радонежского. Н., 1991. С. 63-6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1. </w:t>
      </w:r>
      <w:r>
        <w:rPr>
          <w:rFonts w:cs="Calibri" w:ascii="Calibri" w:hAnsi="Calibri"/>
          <w:i/>
          <w:sz w:val="24"/>
          <w:szCs w:val="24"/>
          <w:lang w:eastAsia="en-US"/>
        </w:rPr>
        <w:t>Мережковский Д</w:t>
      </w:r>
      <w:r>
        <w:rPr>
          <w:rFonts w:cs="Calibri" w:ascii="Calibri" w:hAnsi="Calibri"/>
          <w:sz w:val="24"/>
          <w:szCs w:val="24"/>
          <w:lang w:eastAsia="en-US"/>
        </w:rPr>
        <w:t>. Жанна д Арк. М., 1995. С. 4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2. Евангелие от Луки. 22:42-43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3. Деяния. 12:6-11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4. Огонёк. 1909. № 1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5. </w:t>
      </w:r>
      <w:r>
        <w:rPr>
          <w:rFonts w:cs="Calibri" w:ascii="Calibri" w:hAnsi="Calibri"/>
          <w:i/>
          <w:sz w:val="24"/>
          <w:szCs w:val="24"/>
          <w:lang w:eastAsia="en-US"/>
        </w:rPr>
        <w:t>Фосдик З.Г.</w:t>
      </w:r>
      <w:r>
        <w:rPr>
          <w:rFonts w:cs="Calibri" w:ascii="Calibri" w:hAnsi="Calibri"/>
          <w:sz w:val="24"/>
          <w:szCs w:val="24"/>
          <w:lang w:eastAsia="en-US"/>
        </w:rPr>
        <w:t xml:space="preserve"> Мои Учителя. М., 1998. С. 21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6. </w:t>
      </w:r>
      <w:r>
        <w:rPr>
          <w:rFonts w:cs="Calibri" w:ascii="Calibri" w:hAnsi="Calibri"/>
          <w:i/>
          <w:sz w:val="24"/>
          <w:szCs w:val="24"/>
          <w:lang w:eastAsia="en-US"/>
        </w:rPr>
        <w:t>Пушкин А.С</w:t>
      </w:r>
      <w:r>
        <w:rPr>
          <w:rFonts w:cs="Calibri" w:ascii="Calibri" w:hAnsi="Calibri"/>
          <w:sz w:val="24"/>
          <w:szCs w:val="24"/>
          <w:lang w:eastAsia="en-US"/>
        </w:rPr>
        <w:t>. Т. 1. М., 1978. С. 256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7. Святой Архистратиг Михаил. М., 1992. С. 1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8. Мир Огненный </w:t>
      </w:r>
      <w:r>
        <w:rPr>
          <w:rFonts w:cs="Calibri" w:ascii="Calibri" w:hAnsi="Calibri"/>
          <w:sz w:val="24"/>
          <w:szCs w:val="24"/>
          <w:lang w:val="en-US" w:eastAsia="en-US"/>
        </w:rPr>
        <w:t>II</w:t>
      </w:r>
      <w:r>
        <w:rPr>
          <w:rFonts w:cs="Calibri" w:ascii="Calibri" w:hAnsi="Calibri"/>
          <w:sz w:val="24"/>
          <w:szCs w:val="24"/>
          <w:lang w:eastAsia="en-US"/>
        </w:rPr>
        <w:t>, 96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9. Надземное, 431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0. Даль В. Толковый словарь живого великорусского языка. Т. 1. М., 1994. С. 16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21. </w:t>
      </w:r>
      <w:r>
        <w:rPr>
          <w:rFonts w:cs="Calibri" w:ascii="Calibri" w:hAnsi="Calibri"/>
          <w:i/>
          <w:sz w:val="24"/>
          <w:szCs w:val="24"/>
          <w:lang w:eastAsia="en-US"/>
        </w:rPr>
        <w:t>Яровская Н.</w:t>
      </w:r>
      <w:r>
        <w:rPr>
          <w:rFonts w:cs="Calibri" w:ascii="Calibri" w:hAnsi="Calibri"/>
          <w:sz w:val="24"/>
          <w:szCs w:val="24"/>
          <w:lang w:eastAsia="en-US"/>
        </w:rPr>
        <w:t xml:space="preserve"> Знамя Преподобного Сергия Радонежского. С. 2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2. Житие и наставления Преп. Амвросия старца Оптинского. Л., 1990. С. 19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3. Агни Йога, 215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4. Письма Елены Рерих. Т. 2. Рига, 1940. 24.05.1936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5. Письма Елены Рерих, Т. I. Рига, 1940. 12.12.1934.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6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Перед Восходом. Н., 1997. С. 154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>27. Кат</w:t>
      </w:r>
      <w:bookmarkStart w:id="0" w:name="_GoBack"/>
      <w:bookmarkEnd w:id="0"/>
      <w:r>
        <w:rPr>
          <w:rFonts w:cs="Calibri" w:ascii="Calibri" w:hAnsi="Calibri"/>
          <w:sz w:val="24"/>
          <w:szCs w:val="24"/>
          <w:lang w:eastAsia="en-US"/>
        </w:rPr>
        <w:t xml:space="preserve">алог картин Н.К. и С.Н.Рерихов </w:t>
      </w:r>
      <w:hyperlink r:id="rId12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://gallery.facets.ru/</w:t>
        </w:r>
      </w:hyperlink>
      <w:r>
        <w:rPr>
          <w:rFonts w:cs="Calibri" w:ascii="Calibri" w:hAnsi="Calibri"/>
          <w:sz w:val="24"/>
          <w:szCs w:val="24"/>
          <w:lang w:eastAsia="en-US"/>
        </w:rPr>
        <w:t xml:space="preserve">  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autoSpaceDE w:val="true"/>
      <w:ind w:firstLine="68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gallery.facets.ru/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4:00Z</dcterms:created>
  <dc:creator>nzh</dc:creator>
  <dc:description/>
  <dc:language>en-US</dc:language>
  <cp:lastModifiedBy>nzh</cp:lastModifiedBy>
  <dcterms:modified xsi:type="dcterms:W3CDTF">2014-07-03T08:44:00Z</dcterms:modified>
  <cp:revision>2</cp:revision>
  <dc:subject/>
  <dc:title/>
</cp:coreProperties>
</file>