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ВАЛЕНТИН СИДОРОВ</w:t>
      </w:r>
    </w:p>
    <w:p>
      <w:pPr>
        <w:pStyle w:val="Subtitle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ВЫСОКИЙ СВОД</w:t>
      </w:r>
    </w:p>
    <w:p>
      <w:pPr>
        <w:pStyle w:val="Heading1"/>
        <w:ind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Стихи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Библиотека «Огонёк» №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ательство «Правда», Москва, 1968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Scan, OCR, Spellcheck </w:t>
      </w:r>
      <w:r>
        <w:rPr>
          <w:rFonts w:cs="Times New Roman" w:ascii="Times New Roman" w:hAnsi="Times New Roman"/>
          <w:sz w:val="22"/>
          <w:szCs w:val="22"/>
        </w:rPr>
        <w:t>А.Бахаре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51255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лебеда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ебеда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горькой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Горькой пылью пылили войска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память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амять войны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солдаты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лдаты свастики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пока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Пока Россия сквозит в тумане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мы">
        <w:r>
          <w:rPr>
            <w:rStyle w:val="InternetLink"/>
            <w:rFonts w:cs="Times New Roman" w:ascii="Times New Roman" w:hAnsi="Times New Roman"/>
            <w:sz w:val="24"/>
            <w:szCs w:val="24"/>
          </w:rPr>
          <w:t>Мы открываем с каждым днём Россию</w:t>
        </w:r>
      </w:hyperlink>
    </w:p>
    <w:p>
      <w:pPr>
        <w:pStyle w:val="Normal"/>
        <w:ind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«</w:t>
      </w:r>
      <w:hyperlink w:anchor="косматый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сматый облак надо мной кочует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дома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ма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спит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е спит земля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небоск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ебоскрёбы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листопад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стопад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дорога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Дорога и небо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ложится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Ложится на речные скаты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нам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ам столько выпало событий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алхимик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лхимики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мирозд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О мирозданье бьётся человек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чудес">
        <w:r>
          <w:rPr>
            <w:rStyle w:val="InternetLink"/>
            <w:rFonts w:cs="Times New Roman" w:ascii="Times New Roman" w:hAnsi="Times New Roman"/>
            <w:sz w:val="24"/>
            <w:szCs w:val="24"/>
          </w:rPr>
          <w:t>«Чудес не бывает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трогают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е трогают холодные стихи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Пушкина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Без Пушкина глухо и немо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повест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ет повести печальнее на свете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почтовый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чтовый ящик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вестей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ету вестей от любимой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как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Как медленно к тебе я возвращаюсь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знал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А я не знал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единст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Единственный короткий поцелуй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большое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В тебе живёт большое мужество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любовь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Любовь оправдывает всё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устали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Мы так устали, так устали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нисходит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исходит снег. Он чист, как свет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нисходит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исходит снег. Он чист, как свет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чуду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Но привыкает к чуду человек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экране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А на экране действо крутится...»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говорят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не говорят...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свадьба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адьба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hyperlink w:anchor="железные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елезные розы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лебеда"/>
      <w:r>
        <w:rPr>
          <w:rFonts w:cs="Times New Roman" w:ascii="Times New Roman" w:hAnsi="Times New Roman"/>
          <w:b/>
          <w:sz w:val="24"/>
          <w:szCs w:val="24"/>
        </w:rPr>
        <w:t>Лебеда</w:t>
      </w:r>
      <w:bookmarkEnd w:id="0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ет корни лебе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растё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на пра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и нынче лебед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сто так – тра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ороной война прошл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ошла нужд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беда для нас был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лебом и ед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яжёлой ступе лебед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окрушали, как бед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ак месили хлеб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ржавленном ведр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На лебеде да на вод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лючевой вод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а мякинные мяг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г из печки плы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ём только горсточка мук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апах хлеба бы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ог – на сто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Есть хочешь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Еш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ала кор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якоть реж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ели хлеб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за кусом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кус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ек был тот хлеб на вкус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док бы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 не осты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добает пирог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л я хлеб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 телом креп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ло войн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зло враг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жной хмари не дыми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латься над вод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беде уже не бы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хлебом, ни бед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амять прежняя жи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амять прежняя пра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 сегодня лебед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сто так – тра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" w:name="горькой"/>
      <w:r>
        <w:rPr>
          <w:rFonts w:cs="Times New Roman" w:ascii="Times New Roman" w:hAnsi="Times New Roman"/>
        </w:rPr>
        <w:t>Горькой пылью пылили войска</w:t>
      </w:r>
      <w:bookmarkEnd w:id="1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ток уходили войс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ли и мы на восто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ам, уставшим от но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ёрной свастикой на крыл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ёты рвались к земл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жималась в комок земл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ушённая огненным вое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залось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емля – сво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бо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ужо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конца и без края был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конца и без края плыл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черневшими ртами колодцев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равинки вся обнажённ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ь, ослеплённая солнце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мбами обожжённа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земелье наш мир зарывал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неньем от нас закрывал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ля нас открывался не сказк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тыком и солдатскою скатк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2" w:name="память"/>
      <w:r>
        <w:rPr>
          <w:rFonts w:cs="Times New Roman" w:ascii="Times New Roman" w:hAnsi="Times New Roman"/>
          <w:b/>
          <w:sz w:val="24"/>
          <w:szCs w:val="24"/>
        </w:rPr>
        <w:t>Память войны</w:t>
      </w:r>
      <w:bookmarkEnd w:id="2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мы живём на свет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у тебя конц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ль сорок первого года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на имя отц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и снова над н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жное небо лет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колок, во мне погребённ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локол, ночью гуд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у я снова и сн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х приказов слова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ходит багряное солнц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ячие очи слеп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погибших бездонн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ую их взгляд в тишин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, которых нет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мирают во мн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стью дышат трав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стью дышит рассв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мы живё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бессмертн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оторых 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3" w:name="солдаты"/>
      <w:r>
        <w:rPr>
          <w:rFonts w:cs="Times New Roman" w:ascii="Times New Roman" w:hAnsi="Times New Roman"/>
          <w:b/>
          <w:sz w:val="24"/>
        </w:rPr>
        <w:t>Солдаты свастик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End w:id="3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жигали вас свинцом и пламене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йдёшь, где головы сложи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огилы, ни креста, ни памя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ю вы своей не заслужи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м словом вас не вспомнит правнук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огилой голову склонивш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ас, поверивших в неправд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её знамёнами служивших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тства оболваненные душ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рной тенью вы над миром рея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ли вы фюреру и дуч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наверно, матери не вери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жизни родину любил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го не знали и не ведал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её отступниками был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её отринули и преда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надгробья, ни креста, ни дерев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угры позаросли с год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етер бродит, как потерянн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рыщет оторопь над в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4" w:name="пока"/>
      <w:bookmarkEnd w:id="4"/>
      <w:r>
        <w:rPr>
          <w:rFonts w:cs="Times New Roman" w:ascii="Times New Roman" w:hAnsi="Times New Roman"/>
        </w:rPr>
        <w:t>Пока Россия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5" w:name="пока"/>
      <w:bookmarkEnd w:id="5"/>
      <w:r>
        <w:rPr>
          <w:rFonts w:cs="Times New Roman" w:ascii="Times New Roman" w:hAnsi="Times New Roman"/>
        </w:rPr>
        <w:t>Сквозит в туман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ы подвластны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поверья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 на свет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 обман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 в безверь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не поверг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ие бед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тревожа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ое гор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застит оч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ть ино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мож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ть друго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хоч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 туман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ьме кромешн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брезжи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тусклой бездн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теша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надежд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и народ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злом желез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6" w:name="мы"/>
      <w:r>
        <w:rPr>
          <w:rFonts w:cs="Times New Roman" w:ascii="Times New Roman" w:hAnsi="Times New Roman"/>
          <w:b/>
          <w:sz w:val="24"/>
        </w:rPr>
        <w:t>Мы открываем с каждым днём Россию</w:t>
      </w:r>
      <w:bookmarkEnd w:id="6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крываем с каждым днём Росс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секой иду не торопяс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: пробуждаются росинк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олнце повторяется, дробяс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ю, знаю, постигать рискован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полагаясь на премудрость кни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ё глазах есть что-то от раскольников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терялся, заблудился в ни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чистота озёрная поруче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рямота лукавить не вел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ием случайного попутчик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рой так много говор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7" w:name="косматый"/>
      <w:r>
        <w:rPr>
          <w:rFonts w:cs="Times New Roman" w:ascii="Times New Roman" w:hAnsi="Times New Roman"/>
        </w:rPr>
        <w:t>Косматый облак надо мной кочует</w:t>
      </w:r>
      <w:bookmarkEnd w:id="7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высь уходят светлые ствол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ав к земле, я каждой клеткой чу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овное дыхание трав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т мир заранее обеща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им миром с детства увлечё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адо мной весёлый лист трепещ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возь пробитый солнечным луч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8"/>
        <w:rPr>
          <w:rFonts w:ascii="Times New Roman" w:hAnsi="Times New Roman" w:cs="Times New Roman"/>
        </w:rPr>
      </w:pPr>
      <w:bookmarkStart w:id="8" w:name="дома"/>
      <w:bookmarkEnd w:id="8"/>
      <w:r>
        <w:rPr>
          <w:rFonts w:cs="Times New Roman" w:ascii="Times New Roman" w:hAnsi="Times New Roman"/>
        </w:rPr>
        <w:t>Дом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дома"/>
      <w:bookmarkStart w:id="10" w:name="дома"/>
      <w:bookmarkEnd w:id="10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рачует нынче тиши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езд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исит, как хлоп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ода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ветвях деревье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о мн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уюсь спокойному огн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скиванью дров в гудящей печк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чану капусты, что степен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 улёгс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рустит с мороз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домашняя ед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дравствует домашний распорядок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орым мне давно пора привыкну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орым я привыкнуть не могу!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хожу на улицу нескор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атый тротуар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ащий сквер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школ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перь уже не школа,-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о всё знакомо наизу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сегодня ласкова с утр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ва бог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хожих мал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редки машин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привычк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ит, как солнц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зданный сне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оропиться неку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вым шаг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ят мои желань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ловно в детств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мятежен 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ужели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оюсь и думать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нет ден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меня потяне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бездарной толчее базарных улиц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куренным и грязным коридора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ержимым спорам об искусств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аждый пра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виноват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– хорош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11" w:name="спит"/>
      <w:r>
        <w:rPr>
          <w:rFonts w:cs="Times New Roman" w:ascii="Times New Roman" w:hAnsi="Times New Roman"/>
          <w:b/>
          <w:sz w:val="24"/>
          <w:szCs w:val="24"/>
        </w:rPr>
        <w:t>Не спит земл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1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закатом отпылает запад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ыростью потянет от вод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зительней и яростнее запа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 и горьковатой лебед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мане зыбком задремали тен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ая ночь над пажитью цар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шорох – словно откровень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х трав, развесистых рак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 листьев, колыханье вёте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ньем тихим полнится зем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рохлады вздрагивает ветер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ёлыми крылами шеве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поздна в потёмках бродит лет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мочет что-то, яблоком хруст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ит зем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 предчувствии рассве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зыке на птичьем говори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12" w:name="небоск"/>
      <w:r>
        <w:rPr>
          <w:rFonts w:cs="Times New Roman" w:ascii="Times New Roman" w:hAnsi="Times New Roman"/>
          <w:b/>
          <w:sz w:val="24"/>
          <w:szCs w:val="24"/>
        </w:rPr>
        <w:t>Небоскрёбы</w:t>
      </w:r>
      <w:bookmarkEnd w:id="12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рыши торжественно гол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мкнут их ровный преде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ю мне кажется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ород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начисто облысе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трастно и крупнопанель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рчена синяя выс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лько равнолиней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наводит на мысль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руг этажи возводилис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динственной целью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зате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ы в правоте убедилис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клидовых теорем?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чно наш дух недоверчи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зистором город глуш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тся душа человеч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бит и тоскует душ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ется зыбким пенало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ами прохваченный до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й геометрии мал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ой в стекло и бето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ужен, душ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о зарез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линованный двор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ыл средь камней и желез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ы намёк на простор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ахло травой и деревне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ак станет тем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тра качались деревь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хо стучались в ок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13" w:name="листопад"/>
      <w:r>
        <w:rPr>
          <w:rFonts w:cs="Times New Roman" w:ascii="Times New Roman" w:hAnsi="Times New Roman"/>
        </w:rPr>
        <w:t>Листопад</w:t>
      </w:r>
      <w:bookmarkEnd w:id="13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становится грустным и лыс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падают и скользя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купались когда-нибудь в листьях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упал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Лет двадцать наза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 я настороженный шорох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гаданные след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как в воду, ныряли в ворох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орох, сухой листв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утинки над нами плясал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вёрнутой синев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лаженствовали час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ышом в неподвижной листв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сякого миновало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ремени утекло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 свежего сеновал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тровое рвётся стекл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-то накрепко мы позабы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ём-то мы обманули себ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в окна автомобил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рающая зем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айся, водитель, юза!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и говоря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емит, как железо о кузов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жающий листопа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4" w:name="дорога"/>
      <w:r>
        <w:rPr>
          <w:rFonts w:cs="Times New Roman" w:ascii="Times New Roman" w:hAnsi="Times New Roman"/>
        </w:rPr>
        <w:t>Дорога и небо, дорога и небо</w:t>
      </w:r>
      <w:bookmarkEnd w:id="14"/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надо мною осыпается неб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ою и ливнем, и снова листво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астает ветер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о сквозь непогод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дорогу, крутую, как радуг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надо мн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тишина и прозрачно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иних верхушках недвижных деревье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ится солнц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 мне непонятн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ь сосны гудя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иль гудит бесконечность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и небо, дорога и неб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если б всегда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рога и небо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5" w:name="ложится"/>
      <w:bookmarkEnd w:id="15"/>
      <w:r>
        <w:rPr>
          <w:rFonts w:cs="Times New Roman" w:ascii="Times New Roman" w:hAnsi="Times New Roman"/>
        </w:rPr>
        <w:t>Ложится на речные скаты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6" w:name="ложится"/>
      <w:bookmarkEnd w:id="16"/>
      <w:r>
        <w:rPr>
          <w:rFonts w:cs="Times New Roman" w:ascii="Times New Roman" w:hAnsi="Times New Roman"/>
        </w:rPr>
        <w:t>И неподвижные лес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осхищением зака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ая полос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тупает та минут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-единственная т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д суетой и смут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подведена чер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ркнет быль, и меркнет небыл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 свободен от страсте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сконечность, тишь и неб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зывают до косте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т миг настолько странен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исполнен глубин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один, наверно, раве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й всей жизни остальн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7" w:name="нам"/>
      <w:r>
        <w:rPr>
          <w:rFonts w:cs="Times New Roman" w:ascii="Times New Roman" w:hAnsi="Times New Roman"/>
        </w:rPr>
        <w:t>Нам столько выпало событий</w:t>
      </w:r>
      <w:bookmarkEnd w:id="17"/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уета сует,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устали от открыти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оспешности побе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зве остановишь это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от предел? Предела 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ируется где-т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жно-первозданный св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суждены ещё событ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личимые во мгл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шится главное открыть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ремлет в письменном стол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ешь думать в час тот дальни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зренье веруя своё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конец коснулся тайны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– в преддверии её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18" w:name="алхимики"/>
      <w:r>
        <w:rPr>
          <w:rFonts w:cs="Times New Roman" w:ascii="Times New Roman" w:hAnsi="Times New Roman"/>
          <w:b/>
          <w:sz w:val="24"/>
          <w:szCs w:val="24"/>
        </w:rPr>
        <w:t>Алхимик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8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авлю магов и алхимик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глазами и судьбою схимнико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их движенья тих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оснятся рукава потёртые)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клоняются над тиглям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колдуют над реторт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, как саламандра, мече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, спеши священнодействоват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хотелось человечеств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вам облагодетельствоват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 податливее вос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давалось откров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омый камень философски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с был камнем преткнове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ашмаками хлюпа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ынок вы отважно шествует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вслед мальчишки улюлюкаю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ики, крик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«Сумасшедшие!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тно, лестно было каждом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асоваться перед ближни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намеренные граждан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ели злобн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«Чернокнижники!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шл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угая безмятежность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людков с головами бычьим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ржество над повседневность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твержденье необычног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чёт и уваж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ас одн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хула и кри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наю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же в заблуждения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были истинно велики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авлю трудное начало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авлю ваше бескорыстие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вековыми ноч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руки обжигала исти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9" w:name="мирозд"/>
      <w:r>
        <w:rPr>
          <w:rFonts w:cs="Times New Roman" w:ascii="Times New Roman" w:hAnsi="Times New Roman"/>
        </w:rPr>
        <w:t>О мирозданье бьётся человек</w:t>
      </w:r>
      <w:bookmarkEnd w:id="19"/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сь во власти поисков и странств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ор пытливый устремляет ввер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сё смешалось – время и пространств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блюдает капельку вод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щую, колеблемую ветро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ей ему отчётливо видн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вездия, пронизанные свет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ут миры из хаоса и мгл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ничто не кажется безмер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сль моя, объемля все мир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тем самым делает бессмерт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0" w:name="чудес"/>
      <w:bookmarkEnd w:id="20"/>
      <w:r>
        <w:rPr>
          <w:rFonts w:cs="Times New Roman" w:ascii="Times New Roman" w:hAnsi="Times New Roman"/>
        </w:rPr>
        <w:t>Чудес не быва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1" w:name="чудес"/>
      <w:bookmarkEnd w:id="21"/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Чудес не быва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детстве живут ожиданием чу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годнюю ночь стерегут Дед Мороз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детств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 ты живёшь в ожидании чуда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 днём ты живёшь в ожидании чуда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– юнец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ы – старик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ты – калека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давно уже сказа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аукой доказан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 не быва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 не быва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вида вы все соглашаетесь с эти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люди, как дет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я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 всё-таки веря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днажды к ним кто-то в дверь постучит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дёт в комнатушк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 стол усядетс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жет негромк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я - чуд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ятся люди в ожидании чу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ирают люди в ожидании чу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люди неправ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правы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bookmarkStart w:id="22" w:name="трогают"/>
      <w:r>
        <w:rPr>
          <w:rFonts w:cs="Times New Roman" w:ascii="Times New Roman" w:hAnsi="Times New Roman"/>
        </w:rPr>
        <w:t>Не трогают холодные стихи</w:t>
      </w:r>
      <w:bookmarkEnd w:id="22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дуют разумные совет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ас не избавят от тоск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живым дыханьем не согрет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их тошней становится подчас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жую боль не разведёшь рук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учайте ради Бога нас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учайте холодными стихами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3" w:name="Пушкина"/>
      <w:bookmarkEnd w:id="23"/>
      <w:r>
        <w:rPr>
          <w:rFonts w:cs="Times New Roman" w:ascii="Times New Roman" w:hAnsi="Times New Roman"/>
        </w:rPr>
        <w:t>Без Пушкина глухо и немо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4" w:name="Пушкина"/>
      <w:bookmarkEnd w:id="24"/>
      <w:r>
        <w:rPr>
          <w:rFonts w:cs="Times New Roman" w:ascii="Times New Roman" w:hAnsi="Times New Roman"/>
        </w:rPr>
        <w:t>Российское синее неб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, что в зябком туман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йских и прочих тревог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икогда не обмане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я пушкинских стро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мглу и мерцающий ине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вёздную вижу меж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словно пароль, его им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тьме и невзгодах тверж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25" w:name="повести"/>
      <w:r>
        <w:rPr>
          <w:rFonts w:cs="Times New Roman" w:ascii="Times New Roman" w:hAnsi="Times New Roman"/>
          <w:b/>
          <w:sz w:val="24"/>
          <w:szCs w:val="24"/>
        </w:rPr>
        <w:t>Нет повести печальнее на свет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25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месте с нею учились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ется, в третьем класс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украло у памя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её, голос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этом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мне поверить на слов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совершенств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оплощень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земных совершенст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гда нечаян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специаль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а она в мою сторон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г усидеть на мест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ыгал с парты на парт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о и виртуоз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ёлкал ребят по затылка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о, как будто орех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идывал разные трюки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на её глаза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а (о натура женщины!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ла вид скучающи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ы знаки внимань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апельки ей не льсти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ным стал я до ужас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первый отличник в школ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е чистописа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ксы сажал в тетрад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ьям и колебания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не было мес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юбил безуслов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ром этой весно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десять стукнуло л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 я любил, товарищи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кспир описать не в сила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м Ромео с Джульеттой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только Том Сойер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екки свою люби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 неё готов бы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ё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любые подвиги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ть неоткрытые земл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ть на Марс и Венер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 неё задач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арифметике, как и все девчонк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не сильна.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порождает ненави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у нас был мальчиш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й такой, противн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-то, как будто нароч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или за парту с не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го было достаточ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тал он противнее вдво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равшись к какому-то повод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звал его на дуэл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темнел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у школ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рались отчаян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асмер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вными были сил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итва вничью окончилас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ос ему сильно раскваси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ответным ударо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арь мне поставил лилов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я с гордостью тайн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л сравнительно долг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наступила развяз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езжала с семьё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ёкий-далёкий город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расставались навеч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о тяжёлое врем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 меня не прельщал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асти, любимые прежд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ынче взирал с отвращенье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играх искал забвень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успел в футболе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капитаном избрал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й дворовой команд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это меня не утешил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л я великую клятв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 конца своей жизн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уду любить ту девчонк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которой сегодн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щетно пытаюсь вспомни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26" w:name="почтовый"/>
      <w:r>
        <w:rPr>
          <w:rFonts w:cs="Times New Roman" w:ascii="Times New Roman" w:hAnsi="Times New Roman"/>
          <w:b/>
          <w:sz w:val="24"/>
          <w:szCs w:val="24"/>
        </w:rPr>
        <w:t>Почтовый ящик</w:t>
      </w:r>
      <w:bookmarkEnd w:id="26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ящик, что висит над дверью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философ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н приемлет мир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и бесстраст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Словно Будд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внодушен и к добру и к з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рошо ем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то он железны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не жда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 и не будет жда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7" w:name="вестей"/>
      <w:r>
        <w:rPr>
          <w:rFonts w:cs="Times New Roman" w:ascii="Times New Roman" w:hAnsi="Times New Roman"/>
        </w:rPr>
        <w:t>Нету вестей от любимой</w:t>
      </w:r>
      <w:bookmarkEnd w:id="27"/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ем нет от любим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сон мой стучится рябин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н мой стучится ряби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споминаю примет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дёжная есть примета)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ые снятся кисти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хорошие ве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хорошие письм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верить в примет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8" w:name="как"/>
      <w:bookmarkEnd w:id="28"/>
      <w:r>
        <w:rPr>
          <w:rFonts w:cs="Times New Roman" w:ascii="Times New Roman" w:hAnsi="Times New Roman"/>
        </w:rPr>
        <w:t>Как медленно к тебе я возвращаюсь!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29" w:name="как"/>
      <w:bookmarkEnd w:id="29"/>
      <w:r>
        <w:rPr>
          <w:rFonts w:cs="Times New Roman" w:ascii="Times New Roman" w:hAnsi="Times New Roman"/>
        </w:rPr>
        <w:t>Я как больной, который постепен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обретает воздух и свобод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орожно по земле ступа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аждого движения страшус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даже мысль – и та невыносима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 минуту потерять тебя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тот, кто идёт без любви хоть минуту,</w:t>
      </w:r>
    </w:p>
    <w:p>
      <w:pPr>
        <w:pStyle w:val="Normal"/>
        <w:ind w:left="2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охороны свои он идёт.</w:t>
      </w:r>
    </w:p>
    <w:p>
      <w:pPr>
        <w:pStyle w:val="Normal"/>
        <w:ind w:left="2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Уолт Уитмен.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0" w:name="знал"/>
      <w:r>
        <w:rPr>
          <w:rFonts w:cs="Times New Roman" w:ascii="Times New Roman" w:hAnsi="Times New Roman"/>
        </w:rPr>
        <w:t>А я не знал</w:t>
      </w:r>
      <w:bookmarkEnd w:id="30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 я не веда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 этой мысли не привык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гле и холоду я предан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олько числюсь я в живы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о мной каменьев груд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тчужденья полос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ж сотворили чуд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мятежные глаза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ручьям и звёздам внемл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мой гудит окрес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нит небеса и землю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крес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оистину воскрес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bookmarkStart w:id="31" w:name="единст"/>
      <w:r>
        <w:rPr>
          <w:rFonts w:cs="Times New Roman" w:ascii="Times New Roman" w:hAnsi="Times New Roman"/>
        </w:rPr>
        <w:t>Единственный короткий поцелуй</w:t>
      </w:r>
      <w:bookmarkEnd w:id="31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замёрзш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ак он только выжил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чудом выжи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теперь –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я чувствую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же не обманеш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ши стережёт прикосновень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екста ищет в каждом нашем слов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глазами мы с тобой столкнём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как мальчишка, прыгает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здес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над собою мы не властн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будет, как захочет о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2" w:name="большое"/>
      <w:r>
        <w:rPr>
          <w:rFonts w:cs="Times New Roman" w:ascii="Times New Roman" w:hAnsi="Times New Roman"/>
        </w:rPr>
        <w:t>В тебе живёт большое мужество</w:t>
      </w:r>
      <w:bookmarkEnd w:id="32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ыло такого дн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ебе не надо мучить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мной воюя за мен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 испытания характер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т меня отрешен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зияет лунным кратеро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равшаяся тиши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гляжу я недоверчив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приступный суд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ый дух противореч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отлучает от теб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3" w:name="любовь"/>
      <w:r>
        <w:rPr>
          <w:rFonts w:cs="Times New Roman" w:ascii="Times New Roman" w:hAnsi="Times New Roman"/>
        </w:rPr>
        <w:t>Любовь оправдывает всё</w:t>
      </w:r>
      <w:bookmarkEnd w:id="33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цель оправдывает средст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не подсказывает сердце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сё оправда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е всё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этот лозунг знаменит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крат повторенны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сто крат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, отцы-иезуит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ерём мы напрока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приветствуем разрух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м порой ничуть не жал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рекаем на разлук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едрекаем мы печал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енья смутные сво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 самих себя скрывае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подозревае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оту своей любв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амим собой наедин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ши ночной я представля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учиться я заставляю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 я мучаюсь вдвойн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чему я злу причастен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чему я так привык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рою счастье на несчасть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рицании других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любовь себе верна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че, чем через распят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разлуки и проклят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тверждается она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4" w:name="устали"/>
      <w:r>
        <w:rPr>
          <w:rFonts w:cs="Times New Roman" w:ascii="Times New Roman" w:hAnsi="Times New Roman"/>
        </w:rPr>
        <w:t>Мы так устали</w:t>
      </w:r>
      <w:bookmarkEnd w:id="34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так устали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одержимости слеп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у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Держись на пьедестал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последняя любов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ё труднее, всё трудне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астным быть моей судьб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, как прежде, не уме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равным самому себ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 всяческих печале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нижены с тоб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елочами-палачам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требимой сует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с тобою не скрывае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ытаемся скрыва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друг к другу привыкае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ачинаем привыка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й выдержать всё эт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стоять на высоте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 Ромео и Джульетт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язших в мелкой сует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бешеном предел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ятицы и скоросте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умаешь, они б сумел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ти себя в любви своей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меневшими уст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жу в решимости слепой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ржись, держись на пьедестал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последняя любов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5" w:name="нисходит"/>
      <w:r>
        <w:rPr>
          <w:rFonts w:cs="Times New Roman" w:ascii="Times New Roman" w:hAnsi="Times New Roman"/>
        </w:rPr>
        <w:t>Нисходит снег. Он чист, как свет</w:t>
      </w:r>
      <w:bookmarkEnd w:id="35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же первоздане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ставляет лёгкий след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лицовке здан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аждый город и сел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ёт он привкус неб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душе моей светл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ыпавшего снег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6" w:name="чуду"/>
      <w:r>
        <w:rPr>
          <w:rFonts w:cs="Times New Roman" w:ascii="Times New Roman" w:hAnsi="Times New Roman"/>
        </w:rPr>
        <w:t>Но привыкает к чуду человек</w:t>
      </w:r>
      <w:bookmarkEnd w:id="36"/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 он быстро к чуду привыкает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его уже не привлека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ему даровано наве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еловека будни не прельстя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вередлив он и не проща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ему открытий не суля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изны ему не обещаю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 тоска берёт в свои тис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удо мы взираем равнодушн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домашним стало и послушны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д нам варит, штопает носки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кеан с названьем скромным – Тихий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притворился тихим. Он – Велик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 * *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37" w:name="экране"/>
      <w:r>
        <w:rPr>
          <w:rFonts w:cs="Times New Roman" w:ascii="Times New Roman" w:hAnsi="Times New Roman"/>
        </w:rPr>
        <w:t>А на экране действо крутится</w:t>
      </w:r>
      <w:bookmarkEnd w:id="37"/>
      <w:r>
        <w:rPr>
          <w:rFonts w:cs="Times New Roman" w:ascii="Times New Roman" w:hAnsi="Times New Roman"/>
        </w:rPr>
        <w:t>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важдени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к сон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кинозвёзды трудят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рс у каждой обнажё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питерами подогреты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рядятся под ная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странно видеть нераздетым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клив мятущийся их взгля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как будто обижают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и не обнажаю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– прозрачно, всё – раскован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глазах – единственный вопрос)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устно мне от их рискованны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торяющихся поз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с сильней всего жела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ти от праздной сует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с бессмертно ожида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старомодной чистот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ём-то мы себя ограбил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бим мы себя опя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-то мы в себе утратили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не стоило теря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то слегка печально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ье смутное, когд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нит колечко обручально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торжественное «да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чересчур речисты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и наши време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высокие и чистые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буду век ему верна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38" w:name="говорят"/>
      <w:r>
        <w:rPr>
          <w:rFonts w:cs="Times New Roman" w:ascii="Times New Roman" w:hAnsi="Times New Roman"/>
          <w:b/>
          <w:sz w:val="24"/>
          <w:szCs w:val="24"/>
        </w:rPr>
        <w:t>Мне говорят...</w:t>
      </w:r>
      <w:bookmarkEnd w:id="38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оворят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ёшь ты хорош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 лучшему во многом изменилас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слава Богу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ний пыл прошё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слава Богу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степенилас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муж не стар, не суетлив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му ж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огими замече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че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гка практичен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 всякий муж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ж в наш век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 –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актичен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 в конце конц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ава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себ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блужданий дальни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каждом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те идеа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идеальн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тридцать л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тридцать с лишним ле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з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рассеет разу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семь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пока что 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то ж в наш век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заводит сразу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кнам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анно и свеж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кой све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ц обозначен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ишешь мне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ву я хорош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лишь плохо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я плачу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39" w:name="свадьба"/>
      <w:r>
        <w:rPr>
          <w:rFonts w:cs="Times New Roman" w:ascii="Times New Roman" w:hAnsi="Times New Roman"/>
          <w:b/>
          <w:sz w:val="24"/>
          <w:szCs w:val="24"/>
        </w:rPr>
        <w:t>Свадьб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39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непохож, увы, нискольк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адьбу свадебный обря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и, спохватившись, «горько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было невпопа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ду и сутолоке тесн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губившая вин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ыла статуей невест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ж мужняя же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гляд её скользил устал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л в глазах поблёкший св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эта свадьба запоздал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е, на двадцать лет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их, морщинистый и дробны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н был невесте по плечо)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ём-то ей вещал подробн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ал в лицо ей горяч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джак торжественно одёрнув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юдя старинный ритуа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оносно и задорн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ыпочки он привстава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ил он шумно, пил он мног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чно будто и назл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 в нём тайная тревог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спокойствие росл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-то доказать он тщил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ужой встревая разговор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з на рожон и петушилс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ёс околёсицу и вздор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он хотел напомни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обязаны гульбой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он хотел наполни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этот дом самим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армонист гармонь примери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ул меха что было си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нопки до одной провери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б свой набок урони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чами обозначив выз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 ну-ка, где вы, мужики?)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ыли бабы в дыме сизо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ачнулись потол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ди, изба, ходи, печь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ину негде лечь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тело, ухало, звенел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нималась пыль столб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блуки осатанел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обь выбивали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 потом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веселью поддаваяс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 и лицом смутн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стола не поднимаяс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ела мужняя же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, война, ты, войн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ня обидел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аставила любить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я ненавидела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она протяжно пел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ыл голос груб и хрипловат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й войне, что отгремел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двадцать лет тому назад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хоронена в болотах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хих лесах, в слепых снегах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ля кого-то, для кого-т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не кончается ника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наступившего поко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той дымом тишин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глаза, как на икон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ны были и страшн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</w:r>
      <w:bookmarkStart w:id="40" w:name="железные"/>
      <w:r>
        <w:rPr>
          <w:rFonts w:cs="Times New Roman" w:ascii="Times New Roman" w:hAnsi="Times New Roman"/>
          <w:b/>
          <w:sz w:val="24"/>
          <w:szCs w:val="24"/>
        </w:rPr>
        <w:t>Железные розы</w:t>
      </w:r>
      <w:bookmarkEnd w:id="40"/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стигал уверенно Париж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уетой толкущейся толп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раста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ромадою Нотр-Дам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презирая правила движень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л прямо на машины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и машин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лись расшибиться об нег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окровенной глубины карма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аскивал он записную книжку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ул толп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 голоса трамвае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ились на язык стихо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у поэта Беатрич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го поэта – Беатрич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он не встретил Беатрич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он не выдумать её!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жила в Париж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и поэт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лагодарен городу за эт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о та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эт к ней приходи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день перед его приходо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риносили из оранжере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ет тяжёлых, рассыпучих роз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скоре появлялся и поэ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не остыв от городского шума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л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аспространяя беспорядо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комнату, казалось, заполнял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зрачк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н сообщал с порог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юю неслыханную новость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«Солнце затменьем объят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лнце любовью объято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Если влюбилося солнце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то ж это будет с людьми!»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чером их звал к себе Париж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ли они в театр. И шли в Ротонду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, отражаясь в зеркалах, мерцали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 и бусы. Это было модно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в толпе влюблённые заметны!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ыдаёт особенная стать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 неуловимая надменност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торой они чётко делят мир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е весьма неравных половины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х самих и остальных людей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х толпа глазела с любопытством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с недоверием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ужт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ё есть великаны на земле?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3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мните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 знаете Париж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ни разу в нём и не бывал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по свидетельству Хемингуэя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как вечный праздник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о в Париже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скуча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ал по свежевыпавшему снегу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от снег с собой приносит тишину)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ал по ненаписанным поэмам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ывки строф в его вторгались сны)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ал по диспутам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битком набитых залах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по врагам своим скуча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 делат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если так случилос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сказать лишь можно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случилос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нщин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юбившая поэт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 вдали от родины поэта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любила флаг его страны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л тот флаг окрашен в гневный цвет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как вызов остальному свету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злёт в грядущий век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без нег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что дня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го мгновенья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поэта не могли прожить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4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 вокза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было расставанье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льщик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ычная возня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– гитара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на платформе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ские студенты пели песню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хитростную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её слова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ожди. Ещё останься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аз, как ты уходиш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жизнь уходит прочь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уже последним становилось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нье губ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ульптурный взмах рук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льсы дрогнул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ронулись вагоны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покатилось под откос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нщина по городу брел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неё не отставала песня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голове её звенела песня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вные и нежные слова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ожди. Ещё останься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аз, как ты уходиш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жизнь уходит прочь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5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тром разбудил её звонок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всегд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как будто ничег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лучилос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е было отъезд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ринесли от имени поэта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ет тяжёлых рассыпучих роз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-то детское в его попытке был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чем-нибудь перечеркнуть разлуку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как-нибудь разлуку приглушить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асковым звучали обещаньем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ие шутливые стихи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посылаем эти розы вам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жизнь казалась в свете розовом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6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 вторгался каждый день в Париж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претило быть воспоминаньем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тни километров от Парижа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любимой он дарил цветы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нул год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был апрельский день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амый ден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случилось это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мерти знаменитого поэта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чали заголовками в полметра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кстренные выпуски газет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столе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ак лес, гудели розы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и вновь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ак лес, гудели розы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и вновь цветы сопровождали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требимой нежности стих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янут розы..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затем мы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топам повергнем хризантемы»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ыхали розы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но лозунг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постепенно гасло в них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ab/>
        <w:t>7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алеке, на родине поэта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ина, поэта хоронили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ам себя привык считать солдатом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у его большое тел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ёз броневик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ног лежал венок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али нержавеющей.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было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енте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вивающей цветы,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о: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Железному поэту –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ый нержавеющий вено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Courier New" w:hAnsi="Courier New" w:cs="Courier New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urier New" w:hAnsi="Courier New" w:cs="Courier New"/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2">
    <w:name w:val=" Знак Знак"/>
    <w:qFormat/>
    <w:rPr>
      <w:rFonts w:ascii="Courier New" w:hAnsi="Courier New" w:cs="Courier New"/>
      <w:b/>
      <w:sz w:val="28"/>
      <w:szCs w:val="28"/>
    </w:rPr>
  </w:style>
  <w:style w:type="character" w:styleId="4">
    <w:name w:val=" Знак Знак4"/>
    <w:qFormat/>
    <w:rPr>
      <w:rFonts w:ascii="Courier New" w:hAnsi="Courier New" w:cs="Courier New"/>
      <w:b/>
      <w:sz w:val="28"/>
      <w:szCs w:val="28"/>
    </w:rPr>
  </w:style>
  <w:style w:type="character" w:styleId="3">
    <w:name w:val=" Знак Знак3"/>
    <w:qFormat/>
    <w:rPr>
      <w:rFonts w:ascii="Courier New" w:hAnsi="Courier New" w:cs="Courier New"/>
      <w:b/>
    </w:rPr>
  </w:style>
  <w:style w:type="character" w:styleId="2">
    <w:name w:val=" Знак Знак2"/>
    <w:qFormat/>
    <w:rPr>
      <w:rFonts w:ascii="Courier New" w:hAnsi="Courier New" w:cs="Courier New"/>
      <w:b/>
      <w:color w:val="00000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ascii="Courier New" w:hAnsi="Courier New" w:cs="Courier New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9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2-05-14T10:08:00Z</dcterms:modified>
  <cp:revision>5</cp:revision>
  <dc:subject/>
  <dc:title>Сидоров В.М. Высокий свод. </dc:title>
</cp:coreProperties>
</file>