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0"/>
        <w:jc w:val="center"/>
        <w:rPr>
          <w:b/>
          <w:b/>
          <w:sz w:val="28"/>
          <w:szCs w:val="28"/>
        </w:rPr>
      </w:pPr>
      <w:r>
        <w:rPr>
          <w:b/>
          <w:sz w:val="28"/>
          <w:szCs w:val="28"/>
        </w:rPr>
        <w:t>Наталья Анатольевна Шлемова</w:t>
      </w:r>
    </w:p>
    <w:p>
      <w:pPr>
        <w:pStyle w:val="Style15"/>
        <w:spacing w:before="0" w:after="0"/>
        <w:jc w:val="center"/>
        <w:rPr>
          <w:b/>
          <w:b/>
          <w:sz w:val="28"/>
          <w:szCs w:val="28"/>
        </w:rPr>
      </w:pPr>
      <w:r>
        <w:rPr>
          <w:b/>
          <w:sz w:val="28"/>
          <w:szCs w:val="28"/>
        </w:rPr>
        <w:t>кандидат философских наук, г.Москва</w:t>
      </w:r>
    </w:p>
    <w:p>
      <w:pPr>
        <w:pStyle w:val="Style15"/>
        <w:spacing w:before="0" w:after="0"/>
        <w:ind w:firstLine="567"/>
        <w:jc w:val="both"/>
        <w:rPr>
          <w:b/>
          <w:b/>
          <w:sz w:val="28"/>
          <w:szCs w:val="28"/>
        </w:rPr>
      </w:pPr>
      <w:r>
        <w:rPr>
          <w:b/>
          <w:sz w:val="28"/>
          <w:szCs w:val="28"/>
        </w:rPr>
      </w:r>
    </w:p>
    <w:p>
      <w:pPr>
        <w:pStyle w:val="Style15"/>
        <w:spacing w:before="0" w:after="0"/>
        <w:ind w:firstLine="567"/>
        <w:rPr>
          <w:sz w:val="28"/>
          <w:szCs w:val="28"/>
        </w:rPr>
      </w:pPr>
      <w:hyperlink w:anchor="может">
        <w:r>
          <w:rPr>
            <w:rStyle w:val="InternetLink"/>
            <w:sz w:val="28"/>
            <w:szCs w:val="28"/>
          </w:rPr>
          <w:t>Может ли наука познать мир (философия и естествознание: линии пересечения)</w:t>
        </w:r>
      </w:hyperlink>
    </w:p>
    <w:p>
      <w:pPr>
        <w:pStyle w:val="Style15"/>
        <w:spacing w:before="0" w:after="0"/>
        <w:ind w:firstLine="567"/>
        <w:rPr>
          <w:color w:val="000000"/>
          <w:sz w:val="28"/>
          <w:szCs w:val="28"/>
        </w:rPr>
      </w:pPr>
      <w:hyperlink w:anchor="философию">
        <w:r>
          <w:rPr>
            <w:rStyle w:val="InternetLink"/>
            <w:sz w:val="28"/>
            <w:szCs w:val="28"/>
          </w:rPr>
          <w:t>«Как преподавать философию в ВУЗе». В продолжение дискуссии, прошедшей на общеуниверситетской кафедре философии МГПУ</w:t>
        </w:r>
      </w:hyperlink>
    </w:p>
    <w:p>
      <w:pPr>
        <w:pStyle w:val="Normal"/>
        <w:ind w:firstLine="567"/>
        <w:rPr>
          <w:b w:val="false"/>
          <w:b w:val="false"/>
          <w:color w:val="000000"/>
        </w:rPr>
      </w:pPr>
      <w:hyperlink w:anchor="тетрадь">
        <w:r>
          <w:rPr>
            <w:rStyle w:val="InternetLink"/>
            <w:b/>
          </w:rPr>
          <w:t>Метафизическая тетрадь</w:t>
        </w:r>
      </w:hyperlink>
    </w:p>
    <w:p>
      <w:pPr>
        <w:pStyle w:val="Style15"/>
        <w:spacing w:before="0" w:after="0"/>
        <w:ind w:firstLine="567"/>
        <w:rPr>
          <w:color w:val="000000"/>
          <w:sz w:val="28"/>
          <w:szCs w:val="28"/>
        </w:rPr>
      </w:pPr>
      <w:hyperlink w:anchor="проза">
        <w:r>
          <w:rPr>
            <w:rStyle w:val="InternetLink"/>
            <w:sz w:val="28"/>
            <w:szCs w:val="28"/>
          </w:rPr>
          <w:t>Эзотерический опыт. Духовная проза</w:t>
        </w:r>
      </w:hyperlink>
    </w:p>
    <w:p>
      <w:pPr>
        <w:pStyle w:val="Style15"/>
        <w:spacing w:before="0" w:after="0"/>
        <w:ind w:firstLine="567"/>
        <w:rPr>
          <w:color w:val="000000"/>
          <w:sz w:val="28"/>
          <w:szCs w:val="28"/>
        </w:rPr>
      </w:pPr>
      <w:hyperlink w:anchor="рождение">
        <w:r>
          <w:rPr>
            <w:rStyle w:val="InternetLink"/>
            <w:sz w:val="28"/>
            <w:szCs w:val="28"/>
          </w:rPr>
          <w:t>РОЖДЕНИЕ ВЕНЕРЫ…</w:t>
        </w:r>
      </w:hyperlink>
    </w:p>
    <w:p>
      <w:pPr>
        <w:pStyle w:val="Style15"/>
        <w:spacing w:before="0" w:after="0"/>
        <w:ind w:firstLine="567"/>
        <w:jc w:val="both"/>
        <w:rPr>
          <w:color w:val="000000"/>
          <w:sz w:val="28"/>
          <w:szCs w:val="28"/>
        </w:rPr>
      </w:pPr>
      <w:hyperlink w:anchor="танец">
        <w:r>
          <w:rPr>
            <w:rStyle w:val="InternetLink"/>
            <w:sz w:val="28"/>
            <w:szCs w:val="28"/>
          </w:rPr>
          <w:t>ТЕУРГИЧЕСКИЙ ТАНЕЦ</w:t>
        </w:r>
      </w:hyperlink>
    </w:p>
    <w:p>
      <w:pPr>
        <w:pStyle w:val="Style15"/>
        <w:spacing w:before="0" w:after="0"/>
        <w:ind w:firstLine="567"/>
        <w:jc w:val="both"/>
        <w:rPr>
          <w:color w:val="000000"/>
          <w:sz w:val="28"/>
          <w:szCs w:val="28"/>
        </w:rPr>
      </w:pPr>
      <w:hyperlink w:anchor="всплеск">
        <w:r>
          <w:rPr>
            <w:rStyle w:val="InternetLink"/>
            <w:sz w:val="28"/>
            <w:szCs w:val="28"/>
          </w:rPr>
          <w:t>НЕВИДИМЫЙ ВСПЛЕСК…</w:t>
        </w:r>
      </w:hyperlink>
    </w:p>
    <w:p>
      <w:pPr>
        <w:pStyle w:val="Normal"/>
        <w:ind w:firstLine="567"/>
        <w:rPr>
          <w:b w:val="false"/>
          <w:b w:val="false"/>
          <w:color w:val="000000"/>
        </w:rPr>
      </w:pPr>
      <w:hyperlink w:anchor="проект">
        <w:r>
          <w:rPr>
            <w:rStyle w:val="InternetLink"/>
            <w:b/>
          </w:rPr>
          <w:t>Проект научно-философской Школы Живой Этики (Единого Знания)</w:t>
        </w:r>
      </w:hyperlink>
    </w:p>
    <w:p>
      <w:pPr>
        <w:pStyle w:val="Normal"/>
        <w:ind w:left="567" w:hanging="0"/>
        <w:rPr>
          <w:b w:val="false"/>
          <w:b w:val="false"/>
        </w:rPr>
      </w:pPr>
      <w:hyperlink w:anchor="проблема">
        <w:r>
          <w:rPr>
            <w:rStyle w:val="InternetLink"/>
            <w:b/>
          </w:rPr>
          <w:t>Проблема выбора: Ученик или лавочник духа</w:t>
        </w:r>
      </w:hyperlink>
    </w:p>
    <w:p>
      <w:pPr>
        <w:pStyle w:val="Normal"/>
        <w:ind w:firstLine="567"/>
        <w:rPr>
          <w:rFonts w:ascii="Times New Roman CYR" w:hAnsi="Times New Roman CYR" w:cs="Times New Roman CYR"/>
          <w:b w:val="false"/>
          <w:b w:val="false"/>
          <w:color w:val="000000"/>
        </w:rPr>
      </w:pPr>
      <w:hyperlink w:anchor="масонство">
        <w:r>
          <w:rPr>
            <w:rStyle w:val="InternetLink"/>
            <w:rFonts w:cs="Times New Roman CYR" w:ascii="Times New Roman CYR" w:hAnsi="Times New Roman CYR"/>
            <w:b/>
          </w:rPr>
          <w:t>Масонство в России и универсальная Эзотерическая Традиция</w:t>
        </w:r>
      </w:hyperlink>
    </w:p>
    <w:p>
      <w:pPr>
        <w:pStyle w:val="Normal"/>
        <w:ind w:left="567" w:hanging="0"/>
        <w:rPr>
          <w:b w:val="false"/>
          <w:b w:val="false"/>
        </w:rPr>
      </w:pPr>
      <w:hyperlink w:anchor="сон">
        <w:r>
          <w:rPr>
            <w:rStyle w:val="InternetLink"/>
            <w:b/>
          </w:rPr>
          <w:t>Сон… Белый Луч, посланный Тобой мне на рассвете</w:t>
        </w:r>
      </w:hyperlink>
    </w:p>
    <w:p>
      <w:pPr>
        <w:pStyle w:val="Normal"/>
        <w:ind w:left="567" w:hanging="0"/>
        <w:rPr>
          <w:b w:val="false"/>
          <w:b w:val="false"/>
        </w:rPr>
      </w:pPr>
      <w:hyperlink w:anchor="вариации">
        <w:r>
          <w:rPr>
            <w:rStyle w:val="InternetLink"/>
            <w:b/>
          </w:rPr>
          <w:t>Вариации на темы «Живой Этики»</w:t>
        </w:r>
      </w:hyperlink>
    </w:p>
    <w:p>
      <w:pPr>
        <w:pStyle w:val="Normal"/>
        <w:ind w:firstLine="567"/>
        <w:rPr>
          <w:b w:val="false"/>
          <w:b w:val="false"/>
        </w:rPr>
      </w:pPr>
      <w:hyperlink w:anchor="универсальный">
        <w:r>
          <w:rPr>
            <w:rStyle w:val="InternetLink"/>
            <w:b/>
          </w:rPr>
          <w:t>Универсальный акафист Богородице Новой Вселенной</w:t>
        </w:r>
      </w:hyperlink>
    </w:p>
    <w:p>
      <w:pPr>
        <w:pStyle w:val="Normal"/>
        <w:ind w:left="567" w:hanging="0"/>
        <w:rPr>
          <w:b w:val="false"/>
          <w:b w:val="false"/>
        </w:rPr>
      </w:pPr>
      <w:hyperlink w:anchor="искусство">
        <w:r>
          <w:rPr>
            <w:rStyle w:val="InternetLink"/>
            <w:b/>
          </w:rPr>
          <w:t>Искусство в эпоху сердца: эстетическое в Теософской  Традиции</w:t>
        </w:r>
      </w:hyperlink>
    </w:p>
    <w:p>
      <w:pPr>
        <w:pStyle w:val="Normal"/>
        <w:ind w:left="567" w:hanging="0"/>
        <w:rPr>
          <w:b w:val="false"/>
          <w:b w:val="false"/>
        </w:rPr>
      </w:pPr>
      <w:hyperlink w:anchor="матрицы">
        <w:r>
          <w:rPr>
            <w:rStyle w:val="InternetLink"/>
            <w:b/>
          </w:rPr>
          <w:t>Эзотерико-архетипические матрицы души в Эзотерической философии и современной науке</w:t>
        </w:r>
      </w:hyperlink>
      <w:r>
        <w:rPr>
          <w:b w:val="false"/>
          <w:color w:val="000000"/>
        </w:rPr>
        <w:br/>
      </w:r>
    </w:p>
    <w:p>
      <w:pPr>
        <w:pStyle w:val="Normal"/>
        <w:ind w:firstLine="567"/>
        <w:rPr>
          <w:b w:val="false"/>
          <w:b w:val="false"/>
        </w:rPr>
      </w:pPr>
      <w:r>
        <w:rPr>
          <w:b w:val="false"/>
        </w:rPr>
      </w:r>
    </w:p>
    <w:p>
      <w:pPr>
        <w:pStyle w:val="Normal"/>
        <w:ind w:firstLine="567"/>
        <w:rPr>
          <w:b w:val="false"/>
          <w:b w:val="false"/>
        </w:rPr>
      </w:pPr>
      <w:r>
        <w:rPr>
          <w:b w:val="false"/>
        </w:rPr>
      </w:r>
    </w:p>
    <w:p>
      <w:pPr>
        <w:pStyle w:val="Normal"/>
        <w:ind w:firstLine="142"/>
        <w:jc w:val="center"/>
        <w:rPr>
          <w:b w:val="false"/>
          <w:b w:val="false"/>
          <w:color w:val="333399"/>
        </w:rPr>
      </w:pPr>
      <w:r>
        <w:rPr>
          <w:b w:val="false"/>
          <w:color w:val="333399"/>
        </w:rPr>
      </w:r>
      <w:bookmarkStart w:id="0" w:name="может"/>
      <w:bookmarkStart w:id="1" w:name="может"/>
      <w:bookmarkEnd w:id="1"/>
    </w:p>
    <w:p>
      <w:pPr>
        <w:pStyle w:val="Normal"/>
        <w:ind w:firstLine="142"/>
        <w:jc w:val="center"/>
        <w:rPr/>
      </w:pPr>
      <w:r>
        <w:rPr/>
        <w:t>Может ли наука познать мир</w:t>
      </w:r>
    </w:p>
    <w:p>
      <w:pPr>
        <w:pStyle w:val="Normal"/>
        <w:ind w:firstLine="142"/>
        <w:jc w:val="center"/>
        <w:rPr/>
      </w:pPr>
      <w:r>
        <w:rPr/>
        <w:t>(философия и естествознание: линии пересечения)</w:t>
      </w:r>
    </w:p>
    <w:p>
      <w:pPr>
        <w:pStyle w:val="Normal"/>
        <w:ind w:firstLine="567"/>
        <w:jc w:val="both"/>
        <w:rPr>
          <w:b w:val="false"/>
          <w:b w:val="false"/>
        </w:rPr>
      </w:pPr>
      <w:r>
        <w:rPr>
          <w:b w:val="false"/>
        </w:rPr>
      </w:r>
      <w:bookmarkStart w:id="2" w:name="может"/>
      <w:bookmarkStart w:id="3" w:name="может"/>
      <w:bookmarkEnd w:id="3"/>
    </w:p>
    <w:p>
      <w:pPr>
        <w:pStyle w:val="Normal"/>
        <w:ind w:firstLine="567"/>
        <w:jc w:val="both"/>
        <w:rPr/>
      </w:pPr>
      <w:r>
        <w:rPr>
          <w:b w:val="false"/>
        </w:rPr>
        <w:t>На наш взгляд, главная проблема науки в том, что она раскалывает мир на части, отпав от осознавания-переживания Целостности, в том, что она рассматривает человека как биосубстрат. Если исследуют проблему рака, то исключительно как медицинскую проблему телесного, не ведя поисков духовной причины. А, следовательно, не понимая, что такое человек. Древние философы утверждали, человек – это Душа. Согласно холистической философии и психологии Востока, причина соматических патологий находится в психодуховной сфере, в сфере бессознательного, а именно: рак, в органических случаях, – следствие окостенения психической энергии, направляемой в узкое русло, не отвечаемое задачам Души данного индивида. Потому важнейшим основоположением греческой философии является тезис о тождестве бытия и мышления: «Мыслить и быть – одно и то же», – говорит Парменид (В3).</w:t>
      </w:r>
    </w:p>
    <w:p>
      <w:pPr>
        <w:pStyle w:val="Normal"/>
        <w:ind w:firstLine="567"/>
        <w:jc w:val="both"/>
        <w:rPr/>
      </w:pPr>
      <w:r>
        <w:rPr>
          <w:b w:val="false"/>
        </w:rPr>
        <w:t>«Сейчас – так много знаний о ненужном у людей!… И редко встретишь человека, который Целое понять, объять стремится… И оттого – несовершенна медицина, когда стремится тело излечить, не ведая души порок… И оттого – несовершенно зодчество, когда лишь об удобстве тела думает творящий и забывает о красе Земли и о гармонии природы… И оттого – так много дум и сил людей направлено на то, чтобы усилить и умножить орудия убийства… И войны на Земле становятся страшней…</w:t>
      </w:r>
    </w:p>
    <w:p>
      <w:pPr>
        <w:pStyle w:val="Normal"/>
        <w:ind w:firstLine="567"/>
        <w:jc w:val="both"/>
        <w:rPr/>
      </w:pPr>
      <w:r>
        <w:rPr>
          <w:b w:val="false"/>
        </w:rPr>
        <w:t>Необходимо, чтобы пониманье смысла жизни человеческой и знание о Целом – преподавались в школах, в институтах, описывались в книгах, в искусствах применение нашли! О, если б о задачах Целого задумался бы каждый из людей! Жизнь на Земле преобразилась бы быстрей!» (Владимир Антонов. «Школа Пифагора»).</w:t>
      </w:r>
    </w:p>
    <w:p>
      <w:pPr>
        <w:pStyle w:val="Normal"/>
        <w:ind w:firstLine="567"/>
        <w:jc w:val="both"/>
        <w:rPr>
          <w:b w:val="false"/>
          <w:b w:val="false"/>
        </w:rPr>
      </w:pPr>
      <w:r>
        <w:rPr>
          <w:b w:val="false"/>
        </w:rPr>
      </w:r>
    </w:p>
    <w:p>
      <w:pPr>
        <w:pStyle w:val="Normal"/>
        <w:ind w:firstLine="567"/>
        <w:jc w:val="both"/>
        <w:rPr/>
      </w:pPr>
      <w:r>
        <w:rPr>
          <w:b w:val="false"/>
        </w:rPr>
        <w:t>Научное знание блокирует Знание Духа или становится неодолимой преградой на пути к нему. Как изолированная система, без знаний Космоса, человечество не жизнеспособно, это подтверждает история человеческих Рас и цивилизаций. Наука не освобождает человека, и в вечность его судьбу не строит. Крах всех типов сознания, кроме метафизического, предстоит, по нашим ощущениям. Необходимо человечеству спешно подумать над восстановлением «матрицы памяти космической нормы» жизнедеятельности.</w:t>
      </w:r>
    </w:p>
    <w:p>
      <w:pPr>
        <w:pStyle w:val="Normal"/>
        <w:ind w:firstLine="567"/>
        <w:jc w:val="both"/>
        <w:rPr/>
      </w:pPr>
      <w:r>
        <w:rPr>
          <w:b w:val="false"/>
        </w:rPr>
        <w:t>«Образы, открывающиеся нашему внутреннему зрению, и то, что кажется вечной сущностью человека, можно выразить только через миф. В мифе, по сравнению с наукой, больше индивидуального; миф выражает жизнь точнее, чем наука. Наука работает с обобщенными, усредненными понятиями и потому не способна воздать должное всему богатству жизни отдельной личности», – справедливо считал К.Г. Юнг («Дух и жизнь». М., 1996. С.9).</w:t>
      </w:r>
    </w:p>
    <w:p>
      <w:pPr>
        <w:pStyle w:val="Normal"/>
        <w:ind w:firstLine="567"/>
        <w:jc w:val="both"/>
        <w:rPr/>
      </w:pPr>
      <w:r>
        <w:rPr>
          <w:b w:val="false"/>
        </w:rPr>
        <w:t>Наука (за исключением её постнеклассической парадигмы, подошедшей к мистическим тайнам бытия: современная космология, квантовая механика и пр.) собирает эмпирическим путем информацию о внешнем мире, изменчивом и преходящем. Информация не есть знание. В диалоге Платона «Кратил» читаем: «И, видимо, нельзя говорить о знании, – считает Сократ, – если все вещи меняются и ничто не остается на месте. Ведь и само знание – если оно не выйдет за пределы того, что есть знание, – всегда остается знанием и им будет; если же изменится сама идея знания, то одновременно она перейдет в другую идею знания, т.е. этого знания уже не будет. Если же оно вечно меняется, то оно вечно – незнание. &lt;…&gt;» (Платон. «Кратил» 439е-440с).</w:t>
      </w:r>
    </w:p>
    <w:p>
      <w:pPr>
        <w:pStyle w:val="Normal"/>
        <w:ind w:firstLine="567"/>
        <w:jc w:val="both"/>
        <w:rPr/>
      </w:pPr>
      <w:r>
        <w:rPr>
          <w:b w:val="false"/>
        </w:rPr>
        <w:t>Точное, а именно, метафизическое, знание, следовательно, направлено на вечное бытие, а не на возникающее. О вещах становящихся бывает лишь более или менее правдоподобное мнение, не достигающее, впрочем, самой истины. Истина не может поэтому произвольно выбираться, порождаться и конструироваться. Истина не создается, она открывается, она – абсолютная данность. При этом истина обладает такой незыблемостью и силой, что стоит её помыслить, произнести, как ложь и мнимое оказываются совершенно бессильными, отменяющими самое себя.</w:t>
      </w:r>
    </w:p>
    <w:p>
      <w:pPr>
        <w:pStyle w:val="Normal"/>
        <w:ind w:firstLine="567"/>
        <w:jc w:val="both"/>
        <w:rPr/>
      </w:pPr>
      <w:r>
        <w:rPr>
          <w:b w:val="false"/>
        </w:rPr>
        <w:t>Ведь счастлив только тот, кто постоянно в Единстве с Целым Себя осознает и для Него живет. А это удел более высоких форм сознания – мифологии, религии, эзотеризма и философии. Философия иссякла, отождествившись с наукой. Наука сама по себе не есть будущее человечества, но прикладная техническая сторона жизни, всего лишь механика Космоса, разрывающая с ноуменальной реальностью, равно и с Культурой как системой проявления Духа. Прикладная наука, имеющая заказчика и работающая на сверхприбыли, вырождающаяся в технократию, заводит человечество в тупик.</w:t>
      </w:r>
    </w:p>
    <w:p>
      <w:pPr>
        <w:pStyle w:val="Normal"/>
        <w:ind w:firstLine="567"/>
        <w:jc w:val="both"/>
        <w:rPr>
          <w:b w:val="false"/>
          <w:b w:val="false"/>
        </w:rPr>
      </w:pPr>
      <w:r>
        <w:rPr>
          <w:b w:val="false"/>
        </w:rPr>
        <w:t xml:space="preserve">«Точная экспериментальная наука не имеет ничего общего с нравственностью, добродетелью, филантропией – поэтому она не может претендовать на нашу помощь, пока не сольётся с метафизикой», – заявляли Махатмы Востока, Адепты Высшего Знания еще в 19-ом веке («Письма Махатм». – Самара: «Агни», 1998. С.35). По Их же мнению, «Нынешняя тенденция образования – это сделать его материалистическим и искоренить духовность. Образование возвеличивает скептицизм, но подавляет духовность» (Там же, с. 37-38). </w:t>
      </w:r>
    </w:p>
    <w:p>
      <w:pPr>
        <w:pStyle w:val="Normal"/>
        <w:ind w:firstLine="567"/>
        <w:jc w:val="both"/>
        <w:rPr/>
      </w:pPr>
      <w:r>
        <w:rPr>
          <w:b w:val="false"/>
        </w:rPr>
        <w:t xml:space="preserve">Наука разотождествила человека с самим собой, с Душой – сакральным центром человека. Для науки нет жизни за пределами формы, посему её историческое время ограничено. Чему учит наука – слиянью с Богом, со Вселенной или самопознанию – да нет, же! И потому не приводит она человека к счастью самосовершенствования. Даже к познанию Космоса она относится потребительски, вынашивая планы «колонизации» других планет. Пустота мысли, не зажжённой духом, бесплодна. Истинные знания, по нашему пониманию, достигаются через </w:t>
      </w:r>
      <w:r>
        <w:rPr>
          <w:b w:val="false"/>
          <w:i/>
        </w:rPr>
        <w:t>истинные действия</w:t>
      </w:r>
      <w:r>
        <w:rPr>
          <w:b w:val="false"/>
        </w:rPr>
        <w:t>. Следствия науки зачастую не согласуются с ними и ими не мотивируются.</w:t>
      </w:r>
    </w:p>
    <w:p>
      <w:pPr>
        <w:pStyle w:val="Normal"/>
        <w:ind w:firstLine="567"/>
        <w:jc w:val="both"/>
        <w:rPr>
          <w:b w:val="false"/>
          <w:b w:val="false"/>
        </w:rPr>
      </w:pPr>
      <w:r>
        <w:rPr>
          <w:b w:val="false"/>
        </w:rPr>
        <w:t>Идеальные представления науки нового времени не изоморфны Реальности, «языком природы», который несравненно мощнее языка интеллекта и не подчиняется последнему, наука не владеет. По мнению Стивена Хокинга: «…теория – это теоретическая модель Вселенной или какой</w:t>
        <w:noBreakHyphen/>
        <w:t>нибудь ее части, дополненная набором правил, связывающих теоретические величины с нашими наблюдениями. Эта модель существует лишь у нас в голове и не имеет другой реальности (какой бы смысл мы ни вкладывали в это слово)» («Краткая история времени»).</w:t>
      </w:r>
    </w:p>
    <w:p>
      <w:pPr>
        <w:pStyle w:val="Normal"/>
        <w:ind w:firstLine="567"/>
        <w:jc w:val="both"/>
        <w:rPr>
          <w:b w:val="false"/>
          <w:b w:val="false"/>
        </w:rPr>
      </w:pPr>
      <w:r>
        <w:rPr>
          <w:b w:val="false"/>
        </w:rPr>
        <w:t xml:space="preserve">Разделение на дух и материю породило расколотость сознания и мира. Цель, выводящая из тупика НТП, – соединить пути духа и пути науки. В этой расколотости мира, как ни странно, но не последнюю роль сыграло именно ортодоксальное христианство, в котором духовное и материальное (телесное) начала находятся в непримиримом антагонизме. Потому царство Небесное – торжество духовной реальности, принципиально недостижимо на Земле, в земной жизни, в парадигме христианского мироощущения. </w:t>
      </w:r>
    </w:p>
    <w:p>
      <w:pPr>
        <w:pStyle w:val="Normal"/>
        <w:ind w:firstLine="567"/>
        <w:jc w:val="both"/>
        <w:rPr/>
      </w:pPr>
      <w:r>
        <w:rPr>
          <w:b w:val="false"/>
        </w:rPr>
        <w:t xml:space="preserve">На наш взгляд, современная материалистическая наука (и фундаментальная и эмпирическая) не знает, что такое человек. Если медицина сегодня позволяет себе дискуссии на тему отключать или нет пациента от аппаратов искусственного поддержания жизни в случае регистрации у пациента клинической смерти мозга, при этом трупных пятен на теле не наблюдается. То это говорит о крахе сциентистской картины мира, в основе которой лежит крайний материализм – редукционизм. </w:t>
      </w:r>
    </w:p>
    <w:p>
      <w:pPr>
        <w:pStyle w:val="Normal"/>
        <w:ind w:firstLine="567"/>
        <w:jc w:val="both"/>
        <w:rPr>
          <w:b w:val="false"/>
          <w:b w:val="false"/>
        </w:rPr>
      </w:pPr>
      <w:r>
        <w:rPr>
          <w:b w:val="false"/>
        </w:rPr>
        <w:t>С этой точки зрения человек есть проявление чисто физического мира и все его особенности, включая психические, соответственно полностью подчиняются физическим законам. При этом, как правило, подразумевается, что сами законы детерминистические. (Напомним здесь, что на самом деле в квантовой механике нет детерминизма, в ней присутствует несводимая ни к какому другому явлению спонтанность – спонтанность редукции волнового пакета, или, иначе, выбора квантовой альтернативы).</w:t>
      </w:r>
    </w:p>
    <w:p>
      <w:pPr>
        <w:pStyle w:val="Normal"/>
        <w:ind w:firstLine="567"/>
        <w:jc w:val="both"/>
        <w:rPr/>
      </w:pPr>
      <w:r>
        <w:rPr>
          <w:b w:val="false"/>
        </w:rPr>
        <w:t xml:space="preserve">Всему виной наша вопиющая энергетическая безграмотность: отрицание энергетической основы сущего (что было открыто древней философией), не – понимание всего многообразия </w:t>
      </w:r>
      <w:r>
        <w:rPr>
          <w:b w:val="false"/>
          <w:i/>
        </w:rPr>
        <w:t xml:space="preserve">качеств </w:t>
      </w:r>
      <w:r>
        <w:rPr>
          <w:b w:val="false"/>
        </w:rPr>
        <w:t>энергии. Даже в моменты клинической смерти, смерти мозга (мозг – это еще не весь человек) глубинное сознание в нас (используя терминологию К.Юнга) продолжает вырабатывать энергию на внутренних планах психической реальности. До наступления естественного срока смерти (а смерть есть отделение души от тела, как мы знаем от Сократа) душа человека будет в растяжке между этим и Тем миром, ибо энергии её еще не выработаны на этом плане. С этой точки зрения психическая реальность несводима к материально-физическому миру.</w:t>
      </w:r>
    </w:p>
    <w:p>
      <w:pPr>
        <w:pStyle w:val="Normal"/>
        <w:ind w:firstLine="567"/>
        <w:jc w:val="both"/>
        <w:rPr/>
      </w:pPr>
      <w:r>
        <w:rPr>
          <w:b w:val="false"/>
        </w:rPr>
        <w:t>Человек есть Душа, – учил Сократ. Душа есть энергия, сознание есть энергия, материя есть энергия, да и информация есть энергия – учит нас эзотерическая философия, к этим же выводам приходит и релятивистская физика.</w:t>
      </w:r>
    </w:p>
    <w:p>
      <w:pPr>
        <w:pStyle w:val="Style16"/>
        <w:bidi w:val="0"/>
        <w:ind w:firstLine="567"/>
        <w:jc w:val="both"/>
        <w:rPr/>
      </w:pPr>
      <w:r>
        <w:rPr>
          <w:rFonts w:cs="Times New Roman" w:ascii="Times New Roman" w:hAnsi="Times New Roman"/>
          <w:sz w:val="28"/>
          <w:szCs w:val="28"/>
        </w:rPr>
        <w:t>Корни физики, как и всей западной науки в целом, – по мнению известного физика Фритьофа Капры, – следует искать в начальном периоде греческой философии в шестом веке до н. э. – в культуре, не делавших различий между наукой, философией и религией. Мудрецов Милетской школы в Ионии не интересовали такие разграничения. Они стремились постичь истинную природу, или истинное устройство, вещей, которую они именовали "физис". Именно от этого греческого слова происходит термин "физика", первоначальное значение которого, таким образом, – стремление постичь истинное устройство вещей (Ф. Капра. «Дао физики».).</w:t>
      </w:r>
    </w:p>
    <w:p>
      <w:pPr>
        <w:pStyle w:val="Style16"/>
        <w:bidi w:val="0"/>
        <w:ind w:firstLine="567"/>
        <w:jc w:val="both"/>
        <w:rPr/>
      </w:pPr>
      <w:r>
        <w:rPr>
          <w:rFonts w:cs="Times New Roman" w:ascii="Times New Roman" w:hAnsi="Times New Roman"/>
          <w:sz w:val="28"/>
          <w:szCs w:val="28"/>
        </w:rPr>
        <w:t>Поздние греки называли философов Милетской школы "гилозоистами", или "признающими материю живой", поскольку последние не видели различий между одушевленным и неодушевленным, между материей и духом. Они даже не употребляли особого слова для обозначения понятия "материя", воспринимая все формы существования как проявления "физиса", наделенные жизнью и духовностью. Так, Фалес заявлял, что все вещи наполнены божествами, а Анаксимандр рассматривал Вселенную как некий организм, наделенный, подобно человеческому организму, дышащему воздухом, космическим дыханием – пневмой". Таким образом, для древних греков была очевидной эзотерическая истина Востока, согласно которой дух назван предельным сублиматом материи, а материя – кристаллом духа.</w:t>
      </w:r>
    </w:p>
    <w:p>
      <w:pPr>
        <w:pStyle w:val="Style16"/>
        <w:bidi w:val="0"/>
        <w:ind w:firstLine="567"/>
        <w:jc w:val="both"/>
        <w:rPr>
          <w:rFonts w:ascii="Times New Roman" w:hAnsi="Times New Roman" w:cs="Times New Roman"/>
          <w:sz w:val="28"/>
          <w:szCs w:val="28"/>
        </w:rPr>
      </w:pPr>
      <w:r>
        <w:rPr>
          <w:rFonts w:cs="Times New Roman" w:ascii="Times New Roman" w:hAnsi="Times New Roman"/>
          <w:sz w:val="28"/>
          <w:szCs w:val="28"/>
        </w:rPr>
        <w:t xml:space="preserve">Махатмы утверждают: «Наш Бог есть материя». «…мы верим только в материю как видимую природу и в материю, в её незримости, как в невидимый, вездесущий, всемогущий Протей в её непрерывном движении, которое есть её жизнь и которое природа выявляет из себя, ибо она есть Великое Всё, вне которого ничего не может существовать» (Учение Махатм. М., 2000. С.236). </w:t>
      </w:r>
    </w:p>
    <w:p>
      <w:pPr>
        <w:pStyle w:val="Style16"/>
        <w:bidi w:val="0"/>
        <w:ind w:firstLine="567"/>
        <w:jc w:val="both"/>
        <w:rPr/>
      </w:pPr>
      <w:r>
        <w:rPr>
          <w:rFonts w:cs="Times New Roman" w:ascii="Times New Roman" w:hAnsi="Times New Roman"/>
          <w:sz w:val="28"/>
          <w:szCs w:val="28"/>
        </w:rPr>
        <w:t xml:space="preserve">Далее Г.В.Ф.Гегель скажет в «Феноменологии духа»: «…субъект и объект сливаются в Целом», </w:t>
      </w:r>
      <w:r>
        <w:rPr>
          <w:sz w:val="28"/>
          <w:szCs w:val="28"/>
        </w:rPr>
        <w:t>–</w:t>
      </w:r>
      <w:r>
        <w:rPr>
          <w:rFonts w:cs="Times New Roman" w:ascii="Times New Roman" w:hAnsi="Times New Roman"/>
          <w:sz w:val="28"/>
          <w:szCs w:val="28"/>
        </w:rPr>
        <w:t xml:space="preserve"> что явится основанием для квантовой механики. Одним словом, все основополагающие научные теории, осознанно или неосознанно, но основываются на философских системах Платона (эйдология), Канта (априорный разум), Гегеля (реально только Целое). «Любая частная наука есть прикладная философия». Большинство создателей современных концепций естествознания (Эйнштейн, Вернадский, Винер, Пригожин и др.) сознательно использовали когнитивные ресурсы философии, тем самым демонстрируя, что научные теории не выводятся логически из эмпирического опыта, а свободно конструируются мышлением и надстраиваются над опытом в качестве его теоретических объясняющих схем.</w:t>
      </w:r>
    </w:p>
    <w:p>
      <w:pPr>
        <w:pStyle w:val="Style16"/>
        <w:bidi w:val="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вполне очевидно, что всеобщие истины философии по своему гносеологическому статусу выше истин естествознания. Философия первична по отношению к естествознанию как в плане генезиса («Философия – мать всех наук»), так и в плане функционирования, ибо культурно-мировоззренческая значимость философских идей намного фундаментальнее по сравнению с любыми, даже самыми общими естественнонаучными теориями.</w:t>
      </w:r>
    </w:p>
    <w:p>
      <w:pPr>
        <w:pStyle w:val="Style16"/>
        <w:bidi w:val="0"/>
        <w:ind w:firstLine="567"/>
        <w:jc w:val="both"/>
        <w:rPr>
          <w:rFonts w:ascii="Times New Roman" w:hAnsi="Times New Roman" w:cs="Times New Roman"/>
          <w:sz w:val="28"/>
          <w:szCs w:val="28"/>
        </w:rPr>
      </w:pPr>
      <w:r>
        <w:rPr>
          <w:rFonts w:cs="Times New Roman" w:ascii="Times New Roman" w:hAnsi="Times New Roman"/>
          <w:sz w:val="28"/>
          <w:szCs w:val="28"/>
        </w:rPr>
        <w:t>Философы жизни, но особенно экзистенциалисты, утверждают, тесная связь философии с наукой вредит философии в решении её проблем, т.к. приводит к подмене внутреннего опыта переживания ценностей внешним предметным опытом познания, чуждым философии. Излишне сосредотачиваясь на познании объективного мира, мы уходим от познания самих себя, предаем себя ради познания чего-то внешнего. Наблюдение над жизнью, искусством, знакомство с человеческой историей, личные переживания – всё это важнее для решения философией своих проблем, нежели знание законов естествознания.</w:t>
      </w:r>
    </w:p>
    <w:p>
      <w:pPr>
        <w:pStyle w:val="Style16"/>
        <w:bidi w:val="0"/>
        <w:ind w:firstLine="567"/>
        <w:jc w:val="both"/>
        <w:rPr>
          <w:rFonts w:ascii="Times New Roman" w:hAnsi="Times New Roman" w:cs="Times New Roman"/>
          <w:sz w:val="28"/>
          <w:szCs w:val="28"/>
        </w:rPr>
      </w:pPr>
      <w:r>
        <w:rPr>
          <w:rFonts w:cs="Times New Roman" w:ascii="Times New Roman" w:hAnsi="Times New Roman"/>
          <w:sz w:val="28"/>
          <w:szCs w:val="28"/>
        </w:rPr>
        <w:t>Элементаристский, логически однонаправленный акт познания науки, её общезначимые стандартные процедуры весьма чужды философии, для которой органичен интуитивно-созерцательный взгляд на человека и мир, однако, тоже уже утраченный современной философией. Которая собственно-то и существует сегодня только как история философии, комментарий к себе самой.</w:t>
      </w:r>
    </w:p>
    <w:p>
      <w:pPr>
        <w:pStyle w:val="Style16"/>
        <w:bidi w:val="0"/>
        <w:ind w:firstLine="567"/>
        <w:jc w:val="both"/>
        <w:rPr/>
      </w:pPr>
      <w:r>
        <w:rPr>
          <w:rFonts w:cs="Times New Roman" w:ascii="Times New Roman" w:hAnsi="Times New Roman"/>
          <w:sz w:val="28"/>
          <w:szCs w:val="28"/>
        </w:rPr>
        <w:t>Тотальная безнравственность современного человечества страшнее войны. Философия же, в частности древняя, будучи ядром самосознания Культуры, формирует нравственную позицию человека, важнейшая её миссия – этическая. И те результаты по всестороннему развалу страны, которые мы сейчас имеем, в том числе (если не в первую очередь), – следствие отсутствия философии в нашей стране за последние 87 лет. Страна, держащаяся на одной идеологии, без философии как живой связи с мыслящим Универсумом, удержать многополярный мир оказалась не в состоянии.</w:t>
      </w:r>
    </w:p>
    <w:p>
      <w:pPr>
        <w:pStyle w:val="Style16"/>
        <w:bidi w:val="0"/>
        <w:ind w:firstLine="567"/>
        <w:jc w:val="both"/>
        <w:rPr>
          <w:rFonts w:ascii="Times New Roman" w:hAnsi="Times New Roman" w:cs="Times New Roman"/>
          <w:sz w:val="28"/>
          <w:szCs w:val="28"/>
        </w:rPr>
      </w:pPr>
      <w:r>
        <w:rPr>
          <w:rFonts w:cs="Times New Roman" w:ascii="Times New Roman" w:hAnsi="Times New Roman"/>
          <w:sz w:val="28"/>
          <w:szCs w:val="28"/>
        </w:rPr>
        <w:t>Выход один – работать на соединение путей Духа и путей науки.</w:t>
      </w:r>
    </w:p>
    <w:p>
      <w:pPr>
        <w:pStyle w:val="Style16"/>
        <w:bidi w:val="0"/>
        <w:ind w:firstLine="567"/>
        <w:jc w:val="both"/>
        <w:rPr>
          <w:rFonts w:ascii="Times New Roman" w:hAnsi="Times New Roman" w:cs="Times New Roman"/>
          <w:sz w:val="28"/>
          <w:szCs w:val="28"/>
        </w:rPr>
      </w:pPr>
      <w:r>
        <w:rPr>
          <w:rFonts w:cs="Times New Roman" w:ascii="Times New Roman" w:hAnsi="Times New Roman"/>
          <w:sz w:val="28"/>
          <w:szCs w:val="28"/>
        </w:rPr>
        <w:t>Духоразумение, Наука Духа, или универсальная религиозная философия победит мир!</w:t>
      </w:r>
    </w:p>
    <w:p>
      <w:pPr>
        <w:pStyle w:val="Style16"/>
        <w:bidi w:val="0"/>
        <w:ind w:firstLine="567"/>
        <w:jc w:val="both"/>
        <w:rPr/>
      </w:pPr>
      <w:r>
        <w:rPr>
          <w:rFonts w:cs="Times New Roman" w:ascii="Times New Roman" w:hAnsi="Times New Roman"/>
          <w:sz w:val="28"/>
          <w:szCs w:val="28"/>
        </w:rPr>
        <w:t xml:space="preserve">А может или нет наука познать мир, то скорее нет, чем, да, ибо интеллект должен достичь своей вершины и стать отрицанием самого себя, чтобы выйти к Духу, но интеллект не может "складывать" самого себя, он на себе, как правило, и застревает, обожествляя самого себя. Это называется закристаллизованностью разума формы, не пропускающей Знание Духа. Надо уметь освобождаться от знаемого, посредством снятия представлений формы, чтобы открывалось Неизвестное, Вечное. Развитие </w:t>
      </w:r>
      <w:r>
        <w:rPr>
          <w:rFonts w:cs="Times New Roman" w:ascii="Times New Roman" w:hAnsi="Times New Roman"/>
          <w:i/>
          <w:sz w:val="28"/>
          <w:szCs w:val="28"/>
        </w:rPr>
        <w:t>духовного сердца</w:t>
      </w:r>
      <w:r>
        <w:rPr>
          <w:rFonts w:cs="Times New Roman" w:ascii="Times New Roman" w:hAnsi="Times New Roman"/>
          <w:sz w:val="28"/>
          <w:szCs w:val="28"/>
        </w:rPr>
        <w:t xml:space="preserve"> лишь может в этом помочь.</w:t>
      </w:r>
    </w:p>
    <w:p>
      <w:pPr>
        <w:pStyle w:val="Style16"/>
        <w:bidi w:val="0"/>
        <w:ind w:firstLine="567"/>
        <w:jc w:val="both"/>
        <w:rPr/>
      </w:pPr>
      <w:r>
        <w:rPr>
          <w:rFonts w:cs="Times New Roman" w:ascii="Times New Roman" w:hAnsi="Times New Roman"/>
          <w:sz w:val="28"/>
          <w:szCs w:val="28"/>
        </w:rPr>
        <w:t xml:space="preserve">Платон учил, что не может быть </w:t>
      </w:r>
      <w:r>
        <w:rPr>
          <w:rFonts w:cs="Times New Roman" w:ascii="Times New Roman" w:hAnsi="Times New Roman"/>
          <w:i/>
          <w:sz w:val="28"/>
          <w:szCs w:val="28"/>
        </w:rPr>
        <w:t>реального</w:t>
      </w:r>
      <w:r>
        <w:rPr>
          <w:rFonts w:cs="Times New Roman" w:ascii="Times New Roman" w:hAnsi="Times New Roman"/>
          <w:sz w:val="28"/>
          <w:szCs w:val="28"/>
        </w:rPr>
        <w:t xml:space="preserve"> познания, если предмет этого познания не вынесен за пределы трезвого мышления.</w:t>
      </w:r>
    </w:p>
    <w:p>
      <w:pPr>
        <w:pStyle w:val="Style16"/>
        <w:bidi w:val="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bidi w:val="0"/>
        <w:ind w:firstLine="567"/>
        <w:jc w:val="right"/>
        <w:rPr>
          <w:rFonts w:ascii="Times New Roman" w:hAnsi="Times New Roman" w:cs="Times New Roman"/>
          <w:sz w:val="28"/>
          <w:szCs w:val="28"/>
        </w:rPr>
      </w:pPr>
      <w:r>
        <w:rPr>
          <w:rFonts w:cs="Times New Roman" w:ascii="Times New Roman" w:hAnsi="Times New Roman"/>
          <w:sz w:val="28"/>
          <w:szCs w:val="28"/>
        </w:rPr>
        <w:t>5.12.09.</w:t>
      </w:r>
    </w:p>
    <w:p>
      <w:pPr>
        <w:pStyle w:val="Style15"/>
        <w:spacing w:before="0" w:after="0"/>
        <w:jc w:val="center"/>
        <w:rPr>
          <w:b/>
          <w:b/>
          <w:color w:val="000000"/>
          <w:sz w:val="28"/>
          <w:szCs w:val="28"/>
        </w:rPr>
      </w:pPr>
      <w:bookmarkStart w:id="4" w:name="философию"/>
      <w:bookmarkEnd w:id="4"/>
      <w:r>
        <w:rPr>
          <w:b/>
          <w:color w:val="000000"/>
          <w:sz w:val="28"/>
          <w:szCs w:val="28"/>
        </w:rPr>
        <w:t>«Как преподавать философию в ВУЗе»</w:t>
      </w:r>
    </w:p>
    <w:p>
      <w:pPr>
        <w:pStyle w:val="Style15"/>
        <w:spacing w:before="0" w:after="0"/>
        <w:jc w:val="center"/>
        <w:rPr>
          <w:b/>
          <w:b/>
          <w:color w:val="000000"/>
          <w:sz w:val="28"/>
          <w:szCs w:val="28"/>
        </w:rPr>
      </w:pPr>
      <w:r>
        <w:rPr>
          <w:b/>
          <w:color w:val="000000"/>
          <w:sz w:val="28"/>
          <w:szCs w:val="28"/>
        </w:rPr>
        <w:t>В продолжение дискуссии, прошедшей на общеуниверситетской кафедре философии МГПУ</w:t>
      </w:r>
    </w:p>
    <w:p>
      <w:pPr>
        <w:pStyle w:val="Style15"/>
        <w:spacing w:before="0" w:after="0"/>
        <w:jc w:val="center"/>
        <w:rPr>
          <w:b/>
          <w:b/>
          <w:color w:val="000000"/>
          <w:sz w:val="28"/>
          <w:szCs w:val="28"/>
        </w:rPr>
      </w:pPr>
      <w:r>
        <w:rPr>
          <w:b/>
          <w:color w:val="000000"/>
          <w:sz w:val="28"/>
          <w:szCs w:val="28"/>
        </w:rPr>
      </w:r>
      <w:bookmarkStart w:id="5" w:name="философию"/>
      <w:bookmarkStart w:id="6" w:name="философию"/>
      <w:bookmarkEnd w:id="6"/>
    </w:p>
    <w:p>
      <w:pPr>
        <w:pStyle w:val="Normal"/>
        <w:suppressAutoHyphens w:val="false"/>
        <w:ind w:firstLine="567"/>
        <w:jc w:val="both"/>
        <w:rPr>
          <w:b w:val="false"/>
          <w:b w:val="false"/>
          <w:lang w:eastAsia="ru-RU"/>
        </w:rPr>
      </w:pPr>
      <w:r>
        <w:rPr>
          <w:b w:val="false"/>
          <w:color w:val="000000"/>
          <w:lang w:eastAsia="ru-RU"/>
        </w:rPr>
        <w:t xml:space="preserve">Мне представляется, что философия как любовь к Истине </w:t>
      </w:r>
      <w:r>
        <w:rPr>
          <w:b w:val="false"/>
        </w:rPr>
        <w:t>–</w:t>
      </w:r>
      <w:r>
        <w:rPr>
          <w:b w:val="false"/>
          <w:color w:val="000000"/>
          <w:lang w:eastAsia="ru-RU"/>
        </w:rPr>
        <w:t xml:space="preserve"> это уровень Ума Души или самосознания. Следовательно, философия есть в первую очередь воспитание Души человека. Помните, как в одной из бесед Сократа, он говорит: "+ мы бы его приняли в философы, да он человек оказался не порядочный", </w:t>
      </w:r>
      <w:r>
        <w:rPr>
          <w:b w:val="false"/>
        </w:rPr>
        <w:t>–</w:t>
      </w:r>
      <w:r>
        <w:rPr>
          <w:b w:val="false"/>
          <w:color w:val="000000"/>
          <w:lang w:eastAsia="ru-RU"/>
        </w:rPr>
        <w:t xml:space="preserve"> рассуждая об одном афинском гражданине. Философия и нравственность неразделимы. Философия и воспитание эволюционных качеств личности неразделимы. Философия объективно преодолевает нравственный релятивизм! Абстрактная же метафизика, по поводу которой так горько сетовала Е.П.Блаватская, прирожденный Метафизик, что она "не может быть понята всё возрастающими толпами материалистов", есть логика универсального чистого Духа. </w:t>
      </w:r>
    </w:p>
    <w:p>
      <w:pPr>
        <w:pStyle w:val="Normal"/>
        <w:suppressAutoHyphens w:val="false"/>
        <w:ind w:firstLine="567"/>
        <w:jc w:val="both"/>
        <w:rPr>
          <w:b w:val="false"/>
          <w:b w:val="false"/>
          <w:lang w:eastAsia="ru-RU"/>
        </w:rPr>
      </w:pPr>
      <w:r>
        <w:rPr>
          <w:b w:val="false"/>
          <w:color w:val="000000"/>
          <w:lang w:eastAsia="ru-RU"/>
        </w:rPr>
        <w:t xml:space="preserve">То есть Философия, настоящая, подлинная философия </w:t>
      </w:r>
      <w:r>
        <w:rPr>
          <w:b w:val="false"/>
        </w:rPr>
        <w:t>–</w:t>
      </w:r>
      <w:r>
        <w:rPr>
          <w:b w:val="false"/>
          <w:color w:val="000000"/>
          <w:lang w:eastAsia="ru-RU"/>
        </w:rPr>
        <w:t xml:space="preserve"> это космическое явление и глубоко эзотерическое, в смысле сокровенное, внутреннее и иеровдохновенное. (Вспомним, и у Сократа был свой даймон, и у Платона </w:t>
      </w:r>
      <w:r>
        <w:rPr>
          <w:b w:val="false"/>
        </w:rPr>
        <w:t>–</w:t>
      </w:r>
      <w:r>
        <w:rPr>
          <w:b w:val="false"/>
          <w:color w:val="000000"/>
          <w:lang w:eastAsia="ru-RU"/>
        </w:rPr>
        <w:t xml:space="preserve"> Муза, и у Вл.Соловьёва </w:t>
      </w:r>
      <w:r>
        <w:rPr>
          <w:b w:val="false"/>
        </w:rPr>
        <w:t>–</w:t>
      </w:r>
      <w:r>
        <w:rPr>
          <w:b w:val="false"/>
          <w:color w:val="000000"/>
          <w:lang w:eastAsia="ru-RU"/>
        </w:rPr>
        <w:t xml:space="preserve"> София, т.е. канал космических Знаний или Духоразумения.) К подлинной же Философии я отношу, в первую очередь, Индийскую и Древнегреческую философии, синтезировавших в себе Универсальное и особенное, сверхразумное, иррациональное, духовное знание и логос, дискурс, концепт, выстроив триаду: миф-логос-тождество бытия и мышления. Бог такой Диалектической философии </w:t>
      </w:r>
      <w:r>
        <w:rPr>
          <w:b w:val="false"/>
        </w:rPr>
        <w:t>–</w:t>
      </w:r>
      <w:r>
        <w:rPr>
          <w:b w:val="false"/>
          <w:color w:val="000000"/>
          <w:lang w:eastAsia="ru-RU"/>
        </w:rPr>
        <w:t xml:space="preserve"> Логос ("Чистый, не знающий пределов разум есть само Божество", </w:t>
      </w:r>
      <w:r>
        <w:rPr>
          <w:b w:val="false"/>
        </w:rPr>
        <w:t>–</w:t>
      </w:r>
      <w:r>
        <w:rPr>
          <w:b w:val="false"/>
          <w:color w:val="000000"/>
          <w:lang w:eastAsia="ru-RU"/>
        </w:rPr>
        <w:t xml:space="preserve"> написал в 25 лет великий диалектик, эзотерический(посвященный) философ Г.В.Ф.Гегель.). </w:t>
      </w:r>
    </w:p>
    <w:p>
      <w:pPr>
        <w:pStyle w:val="Normal"/>
        <w:suppressAutoHyphens w:val="false"/>
        <w:ind w:firstLine="567"/>
        <w:jc w:val="both"/>
        <w:rPr>
          <w:b w:val="false"/>
          <w:b w:val="false"/>
          <w:lang w:eastAsia="ru-RU"/>
        </w:rPr>
      </w:pPr>
      <w:r>
        <w:rPr>
          <w:b w:val="false"/>
          <w:color w:val="000000"/>
          <w:lang w:eastAsia="ru-RU"/>
        </w:rPr>
        <w:t xml:space="preserve">Профессор Хван М.Е. с большим энтузиазмом говорил в своем блестящем выступлении о прорывах в астрофизике, синергетике, квантовой механике, об открытии Мегавселенной, концепции хаотической (множественной) космологии. Прекрасно, что сегодня эмпирическая наука подошла к тому, что было давно известно в эзотерической Философии Востока, позднее в древнегреческой метафизике. Эзотерическая доктрина опередила современную науку более, чем на тысячи лет, ибо оперировала еще и духовными, синтетическими методами познания, которых не знает точная наука[1]. В этом смысле аппарат последней однобок, посему вся история науки состоит из борьбы и смены одних гипотез другими, а идеальные представления науки складываются из представлений субъективного разума и зачастую не соответствуют реальной действительности. Но при этом человечество неизбежно придет к рождению Новой науки универсализма и синтеза, одухотворенной науке. Такая наука может появиться только на междисциплинарных стыках синтеза: Духовных Учений мира, древней возвышенной философии, русского космизма-ноосферизма и продвинутых современных научных парадигм, как например, трансперсональной психологии. Прав профессор М. Е. Хван, сегодня эпоха нелинейной динамики. Пространство и время уже давно рассматриваются как четырехмерный континуум, а физики открыли уже 11-ое измерение, правда, пока на уровне микро-мира. При этом мы должны отчетливо понимать, что наша цивилизация находится в точке бифуркации, за которой </w:t>
      </w:r>
      <w:r>
        <w:rPr>
          <w:b w:val="false"/>
        </w:rPr>
        <w:t>–</w:t>
      </w:r>
      <w:r>
        <w:rPr>
          <w:b w:val="false"/>
          <w:color w:val="000000"/>
          <w:lang w:eastAsia="ru-RU"/>
        </w:rPr>
        <w:t xml:space="preserve"> либо конец земной цивилизации, либо начало </w:t>
      </w:r>
      <w:r>
        <w:rPr>
          <w:b w:val="false"/>
        </w:rPr>
        <w:t>–</w:t>
      </w:r>
      <w:r>
        <w:rPr>
          <w:b w:val="false"/>
          <w:color w:val="000000"/>
          <w:lang w:eastAsia="ru-RU"/>
        </w:rPr>
        <w:t xml:space="preserve"> на новом уровне или плане бытия, т.е. полное преображение человечества на этапе Космической эволюции. И в этом смысле, прав в своем глубоком докладе профессор Б.Н.Бессонов, крупнейший в истории России специалист по философии К.Маркса, утверждая, что революции (но не экстремизм и терроризм) есть объективный фактор социально-исторического развития, так как, по мнению той же эзотерической философии как собственно философского знания, материя развивается за счет взрывов и коллапсов. </w:t>
      </w:r>
    </w:p>
    <w:p>
      <w:pPr>
        <w:pStyle w:val="Normal"/>
        <w:suppressAutoHyphens w:val="false"/>
        <w:ind w:firstLine="567"/>
        <w:jc w:val="both"/>
        <w:rPr>
          <w:b w:val="false"/>
          <w:b w:val="false"/>
          <w:lang w:eastAsia="ru-RU"/>
        </w:rPr>
      </w:pPr>
      <w:r>
        <w:rPr>
          <w:b w:val="false"/>
          <w:color w:val="000000"/>
          <w:lang w:eastAsia="ru-RU"/>
        </w:rPr>
        <w:t xml:space="preserve">Возвращаясь к нашей теме, как преподавать философию в высшей школе. Думаю, в первую очередь, не опосредованно, чтобы студент получал её из первых рук, т.е. из первоисточников. Именно в первоисточниках вершин мировой философии заложены основополагающие механизмы, алгоритмы процессов мышления, модели самопознающего разума. Когда студенты начинают читать "Тимей" Платона, "Метафизику" Аристотеля или "Критику чистого разума" Канта, или "Феноменологию духа" Гегеля, хотя бы по 40-70 страниц текста, конечно, поначалу, они вообще ничего не понимают, но после совместной герменевтической процедуры с преподавателем, сами удивляются </w:t>
      </w:r>
      <w:r>
        <w:rPr>
          <w:b w:val="false"/>
        </w:rPr>
        <w:t>–</w:t>
      </w:r>
      <w:r>
        <w:rPr>
          <w:b w:val="false"/>
          <w:color w:val="000000"/>
          <w:lang w:eastAsia="ru-RU"/>
        </w:rPr>
        <w:t xml:space="preserve"> оказывается, они могут мыслить. И стихия чистой мысли их захватывает. В такие моменты они обретают внутреннюю свободу. Мой принцип, помочь поставить им мышление, как в пении ставится голос. Ну а мыслящий, свободно и критически, не по трафарету, без догм, страхов и суеверий, студент уже сам разберется в современном мире, лишь бы диалектически, вмещая противоположения, мыслить умел. Мы не должны уходить от того, во всякий утилитаризм, что философия </w:t>
      </w:r>
      <w:r>
        <w:rPr>
          <w:b w:val="false"/>
        </w:rPr>
        <w:t>–</w:t>
      </w:r>
      <w:r>
        <w:rPr>
          <w:b w:val="false"/>
          <w:color w:val="000000"/>
          <w:lang w:eastAsia="ru-RU"/>
        </w:rPr>
        <w:t xml:space="preserve"> это в первую и в последнюю очередь </w:t>
      </w:r>
      <w:r>
        <w:rPr>
          <w:b w:val="false"/>
        </w:rPr>
        <w:t>–</w:t>
      </w:r>
      <w:r>
        <w:rPr>
          <w:b w:val="false"/>
          <w:color w:val="000000"/>
          <w:lang w:eastAsia="ru-RU"/>
        </w:rPr>
        <w:t xml:space="preserve"> Школа мысли, логического рассуждения, духовно-рационального искания первопричин и начал бытия и знания. Искания единства духовной жизни на путях её рационализации. Школа самопознания и самосознания. </w:t>
      </w:r>
    </w:p>
    <w:p>
      <w:pPr>
        <w:pStyle w:val="Normal"/>
        <w:suppressAutoHyphens w:val="false"/>
        <w:ind w:firstLine="567"/>
        <w:jc w:val="both"/>
        <w:rPr>
          <w:b w:val="false"/>
          <w:b w:val="false"/>
          <w:lang w:eastAsia="ru-RU"/>
        </w:rPr>
      </w:pPr>
      <w:r>
        <w:rPr>
          <w:b w:val="false"/>
          <w:color w:val="000000"/>
          <w:lang w:eastAsia="ru-RU"/>
        </w:rPr>
        <w:t xml:space="preserve">Убеждена, что студент должен конспектировать (чтобы прикоснуться к самому духу мысли, к эйдетическому плану Логоса) первоисточники, по рекомендации преподавателя. (Конспектировать еще и потому, чтобы пропустить через руку энергетику первоисточника, сделать её частью своей ауры.) Современная же программа по философии, как вузовской дисциплины, непосредственного анализа первоисточников не предусматривает, т.к. преподаватель загнан в такую часовую сетку, в которой можно только сказать "а", не сказав "б", т.е. крайне поверхностно и обзорно осветить всю историю и теорию философии (философию вообще как профанацию Философии в частности! Но не бывает "философии вообще", есть философия Платона, философия Канта и т.д.): за 50 и менее аудиторных часов дать 25 столетий истории философской мысли?!.. Спрашивается, какого специалиста-человека готовит такая Высшая школа?! Явно не "Нового человека" куёт! Это притом, что на вторичные предметы, типа "основы потребительской культуры" и прочую утилитарную конъюнктуру университетское, казалось бы, фундаментальное образование, часы, в ущерб ведущим предметам гуманитарного цикла, выделяет. Тогда как на историю, философию, культурологию и социологию часы с каждым годом имеют тенденцию сокращаться, почему? </w:t>
      </w:r>
      <w:r>
        <w:rPr>
          <w:b w:val="false"/>
        </w:rPr>
        <w:t>–</w:t>
      </w:r>
      <w:r>
        <w:rPr>
          <w:b w:val="false"/>
          <w:color w:val="000000"/>
          <w:lang w:eastAsia="ru-RU"/>
        </w:rPr>
        <w:t xml:space="preserve"> очевидно, потому, что нашим властям население с мировоззрением не нужно! (А может быть, точнее, "плану А.Даллоса" это не нужно?!) Так кому сегодня выгодно подменять развитие высшего-абстрактного мышления у нации консервацией его церковными догматами и суевериями или штампами-суррогатами массовой поп-культуры?! </w:t>
      </w:r>
    </w:p>
    <w:p>
      <w:pPr>
        <w:pStyle w:val="Normal"/>
        <w:suppressAutoHyphens w:val="false"/>
        <w:ind w:firstLine="567"/>
        <w:jc w:val="both"/>
        <w:rPr>
          <w:b w:val="false"/>
          <w:b w:val="false"/>
          <w:lang w:eastAsia="ru-RU"/>
        </w:rPr>
      </w:pPr>
      <w:r>
        <w:rPr>
          <w:b w:val="false"/>
          <w:color w:val="000000"/>
          <w:lang w:eastAsia="ru-RU"/>
        </w:rPr>
        <w:t xml:space="preserve">Но никакого единообразия в преподавании философии быть не может, мы должны навсегда преодолеть условно-механистическую, догматическую, тоталитарную установку в передаче знаний. (Мы не информацию продаём.) И действительно, знания должны проживаться во внутреннем мире субъекта познания, становясь фактом его сознания, вектором опыта жизни. Только тогда образование исполняет свою высокую миссию создания человека, по Гегелю. Преподаватель же должен настроить студента как инструмент на чистое восприятие-понимание знаний и претворение их в эволюционные качества личности. В этом смысле, подлинная философия </w:t>
      </w:r>
      <w:r>
        <w:rPr>
          <w:b w:val="false"/>
        </w:rPr>
        <w:t>–</w:t>
      </w:r>
      <w:r>
        <w:rPr>
          <w:b w:val="false"/>
          <w:color w:val="000000"/>
          <w:lang w:eastAsia="ru-RU"/>
        </w:rPr>
        <w:t xml:space="preserve"> ядро мировоззрения, методология Духовного пути или реализация сокровенной экзистенции индивида: быть подлинным, вопреки обстоятельствам жизни, </w:t>
      </w:r>
      <w:r>
        <w:rPr>
          <w:b w:val="false"/>
        </w:rPr>
        <w:t>–</w:t>
      </w:r>
      <w:r>
        <w:rPr>
          <w:b w:val="false"/>
          <w:color w:val="000000"/>
          <w:lang w:eastAsia="ru-RU"/>
        </w:rPr>
        <w:t xml:space="preserve"> используя терминологию экзистенциалистов, "философов жизни". </w:t>
      </w:r>
    </w:p>
    <w:p>
      <w:pPr>
        <w:pStyle w:val="Normal"/>
        <w:suppressAutoHyphens w:val="false"/>
        <w:ind w:firstLine="567"/>
        <w:jc w:val="both"/>
        <w:rPr>
          <w:b w:val="false"/>
          <w:b w:val="false"/>
          <w:lang w:eastAsia="ru-RU"/>
        </w:rPr>
      </w:pPr>
      <w:r>
        <w:rPr>
          <w:b w:val="false"/>
          <w:color w:val="000000"/>
          <w:lang w:eastAsia="ru-RU"/>
        </w:rPr>
        <w:t xml:space="preserve">И последнее, нам как философскому цеху, методологам науки, надо сделать всё для того, чтобы не допустить дисбаланса между гуманитарной и естественнонаучной культурами, ибо Культура была и будет первичнее цивилизации. И Культура всегда произрастает из Единой Метафизической Традиции. Философия же есть самосознание Культуры. </w:t>
      </w:r>
    </w:p>
    <w:p>
      <w:pPr>
        <w:pStyle w:val="Normal"/>
        <w:suppressAutoHyphens w:val="false"/>
        <w:ind w:firstLine="567"/>
        <w:jc w:val="both"/>
        <w:rPr>
          <w:b w:val="false"/>
          <w:b w:val="false"/>
          <w:lang w:eastAsia="ru-RU"/>
        </w:rPr>
      </w:pPr>
      <w:r>
        <w:rPr>
          <w:b w:val="false"/>
          <w:color w:val="000000"/>
          <w:lang w:eastAsia="ru-RU"/>
        </w:rPr>
        <w:t xml:space="preserve">Но в ВУЗах мы сталкиваемся с обратной, порочной практикой, установившейся в российской системе высшего образования еще в роковые 90-ые годы, а именно: на "Философию" на не философском, но гуманитарном факультете отводится всего 50 аудиторных часов, а то и меньше, тогда как на "Концепции современного естествознания" </w:t>
      </w:r>
      <w:r>
        <w:rPr>
          <w:b w:val="false"/>
        </w:rPr>
        <w:t>–</w:t>
      </w:r>
      <w:r>
        <w:rPr>
          <w:b w:val="false"/>
          <w:color w:val="000000"/>
          <w:lang w:eastAsia="ru-RU"/>
        </w:rPr>
        <w:t xml:space="preserve"> 86-105 часов. В советской же системе образования не было такого перекоса и философию изучали в течение трех семестров, на не философских факультетах, и не с первого курса, как это делается сейчас, а со второго, как минимум. Нельзя научить группу студентов из 20-ти и более человек основам диалектического мышления за 50 часов! Если трезво смотреть на вещи, то положение в современном образовании катастрофическое: советская система образования готовила творцов, а российская потребителей! </w:t>
      </w:r>
    </w:p>
    <w:p>
      <w:pPr>
        <w:pStyle w:val="Normal"/>
        <w:suppressAutoHyphens w:val="false"/>
        <w:ind w:firstLine="567"/>
        <w:jc w:val="both"/>
        <w:rPr>
          <w:b w:val="false"/>
          <w:b w:val="false"/>
          <w:lang w:eastAsia="ru-RU"/>
        </w:rPr>
      </w:pPr>
      <w:r>
        <w:rPr>
          <w:b w:val="false"/>
          <w:color w:val="000000"/>
          <w:lang w:eastAsia="ru-RU"/>
        </w:rPr>
        <w:t xml:space="preserve">Таким образом, последние 20 лет мы имеем суррогат или профанацию Философии в российских ВУЗах, в лучших же случаях, философию науки, но не Философию </w:t>
      </w:r>
      <w:r>
        <w:rPr>
          <w:b w:val="false"/>
        </w:rPr>
        <w:t>–</w:t>
      </w:r>
      <w:r>
        <w:rPr>
          <w:b w:val="false"/>
          <w:color w:val="000000"/>
          <w:lang w:eastAsia="ru-RU"/>
        </w:rPr>
        <w:t xml:space="preserve"> Знание от Духа, рационализированное понятием, как было у Древних Греков. </w:t>
      </w:r>
    </w:p>
    <w:p>
      <w:pPr>
        <w:pStyle w:val="Normal"/>
        <w:suppressAutoHyphens w:val="false"/>
        <w:ind w:firstLine="567"/>
        <w:jc w:val="both"/>
        <w:rPr>
          <w:b w:val="false"/>
          <w:b w:val="false"/>
          <w:lang w:eastAsia="ru-RU"/>
        </w:rPr>
      </w:pPr>
      <w:r>
        <w:rPr>
          <w:b w:val="false"/>
          <w:color w:val="000000"/>
          <w:lang w:eastAsia="ru-RU"/>
        </w:rPr>
        <w:t xml:space="preserve">Вспомним любимого нами Учителя Платона. В VII книге "Государства"(521с) Платон рассуждает об истинном образе жизни, посвященном истинной философии, и замечает, что именно он позволяет возвести душу к истинному бытию. Вслед за этим Платон разбирает, какие науки позволяют душе ученика постепенно отвлечься от мира зыбкого мнения и перейти к истине и бытию: ими оказываются прежде всего математика, геометрия, астрономия и музыка, а венчает все науки диалектика, т.е. искусство рассуждать, благодаря чему человек, "минуя ощущения, посредством одного лишь разума устремляется к сущности любого предмета и не отступает, пока при помощи самого мышления не постигнет сущности блага" (532а). Воспитание отдельной души и построение истинного государственного устройства у Платона совпадают по существу. И если подлинный правитель </w:t>
      </w:r>
      <w:r>
        <w:rPr>
          <w:b w:val="false"/>
        </w:rPr>
        <w:t xml:space="preserve">– </w:t>
      </w:r>
      <w:r>
        <w:rPr>
          <w:b w:val="false"/>
          <w:color w:val="000000"/>
          <w:lang w:eastAsia="ru-RU"/>
        </w:rPr>
        <w:t xml:space="preserve">философ </w:t>
      </w:r>
      <w:r>
        <w:rPr>
          <w:b w:val="false"/>
        </w:rPr>
        <w:t>–</w:t>
      </w:r>
      <w:r>
        <w:rPr>
          <w:b w:val="false"/>
          <w:color w:val="000000"/>
          <w:lang w:eastAsia="ru-RU"/>
        </w:rPr>
        <w:t xml:space="preserve"> строит всю свою деятельность на основе созерцания подлинного бытия и умения согласовывать её с общим божественным замыслом мироздания, то тиран оказывается символом нарушения всех божественных и человеческих законов и установлений. Идеальное государство у Платона укоренено в Космосе. </w:t>
      </w:r>
    </w:p>
    <w:p>
      <w:pPr>
        <w:pStyle w:val="Normal"/>
        <w:suppressAutoHyphens w:val="false"/>
        <w:ind w:firstLine="567"/>
        <w:jc w:val="both"/>
        <w:rPr>
          <w:b w:val="false"/>
          <w:b w:val="false"/>
          <w:lang w:eastAsia="ru-RU"/>
        </w:rPr>
      </w:pPr>
      <w:r>
        <w:rPr>
          <w:b w:val="false"/>
          <w:color w:val="000000"/>
          <w:lang w:eastAsia="ru-RU"/>
        </w:rPr>
        <w:t xml:space="preserve">Касаемо современной философии, то уровня философствования Платона она не достигла, лишь только расширила материал своего философствования, нередко ассимилируясь под прикладные науки. Также, на мой взгляд, язык и метод-инструмент науки никогда не заменит Живое Знание подлинной философии, ибо в самих её универсальных принципах познания микрокосм царственно слит с макрокосмом. Философия как величайшее из искусств, всегда будет опережать науку, ибо познание мира-космоса и человека в ней целостно. </w:t>
      </w:r>
    </w:p>
    <w:p>
      <w:pPr>
        <w:pStyle w:val="Normal"/>
        <w:suppressAutoHyphens w:val="false"/>
        <w:ind w:firstLine="567"/>
        <w:jc w:val="both"/>
        <w:rPr>
          <w:b w:val="false"/>
          <w:b w:val="false"/>
          <w:lang w:eastAsia="ru-RU"/>
        </w:rPr>
      </w:pPr>
      <w:r>
        <w:rPr>
          <w:b w:val="false"/>
          <w:color w:val="000000"/>
          <w:lang w:eastAsia="ru-RU"/>
        </w:rPr>
        <w:t xml:space="preserve">Убеждена, что Россию бы спасли духовно-философские научные школы по образцу Школ Пифагора, Платона, Плотина, где бы молодежь учили Мыслить, посредством любви духовной к Истине-Логосу (первая часть слова "философия": phileо </w:t>
      </w:r>
      <w:r>
        <w:rPr>
          <w:b w:val="false"/>
        </w:rPr>
        <w:t>–</w:t>
      </w:r>
      <w:r>
        <w:rPr>
          <w:b w:val="false"/>
          <w:color w:val="000000"/>
          <w:lang w:eastAsia="ru-RU"/>
        </w:rPr>
        <w:t xml:space="preserve"> люблю) и всей душой проживать знания, учили работе с сознанием, на основании интерпретаций Первоисточников, готовя тем самым к справедливому управлению государством Будущего. </w:t>
      </w:r>
    </w:p>
    <w:p>
      <w:pPr>
        <w:pStyle w:val="Normal"/>
        <w:suppressAutoHyphens w:val="false"/>
        <w:ind w:firstLine="567"/>
        <w:jc w:val="both"/>
        <w:rPr>
          <w:b w:val="false"/>
          <w:b w:val="false"/>
          <w:lang w:eastAsia="ru-RU"/>
        </w:rPr>
      </w:pPr>
      <w:r>
        <w:rPr>
          <w:b w:val="false"/>
          <w:color w:val="000000"/>
          <w:lang w:eastAsia="ru-RU"/>
        </w:rPr>
        <w:t xml:space="preserve">"Необходима всемирная религиозная философия </w:t>
      </w:r>
      <w:r>
        <w:rPr>
          <w:b w:val="false"/>
        </w:rPr>
        <w:t>–</w:t>
      </w:r>
      <w:r>
        <w:rPr>
          <w:b w:val="false"/>
          <w:color w:val="000000"/>
          <w:lang w:eastAsia="ru-RU"/>
        </w:rPr>
        <w:t xml:space="preserve"> философия, не поколебимая нападками науки, ибо она сама </w:t>
      </w:r>
      <w:r>
        <w:rPr>
          <w:b w:val="false"/>
        </w:rPr>
        <w:t>–</w:t>
      </w:r>
      <w:r>
        <w:rPr>
          <w:b w:val="false"/>
          <w:color w:val="000000"/>
          <w:lang w:eastAsia="ru-RU"/>
        </w:rPr>
        <w:t xml:space="preserve"> завершение абсолютной науки и религии, которая действительно достойна этого названия, ибо заключает в себе отношение человека физического к человеку психическому и этих двух </w:t>
      </w:r>
      <w:r>
        <w:rPr>
          <w:b w:val="false"/>
        </w:rPr>
        <w:t>–</w:t>
      </w:r>
      <w:r>
        <w:rPr>
          <w:b w:val="false"/>
          <w:color w:val="000000"/>
          <w:lang w:eastAsia="ru-RU"/>
        </w:rPr>
        <w:t xml:space="preserve"> ко всему, что над и под ними"[2, с.39]. Задача Махатмами поставлена, надо её выполнять! </w:t>
      </w:r>
    </w:p>
    <w:p>
      <w:pPr>
        <w:pStyle w:val="Normal"/>
        <w:suppressAutoHyphens w:val="false"/>
        <w:ind w:firstLine="567"/>
        <w:jc w:val="both"/>
        <w:rPr>
          <w:b w:val="false"/>
          <w:b w:val="false"/>
          <w:lang w:eastAsia="ru-RU"/>
        </w:rPr>
      </w:pPr>
      <w:r>
        <w:rPr>
          <w:b w:val="false"/>
          <w:color w:val="000000"/>
          <w:lang w:eastAsia="ru-RU"/>
        </w:rPr>
        <w:t xml:space="preserve">Планомерное выдавливание философии из системы высшего образования, равно и уничтожение всей гуманитарной составляющей в нем приведет и уже приводит к краху всей системы жизни в нашей стране, к эпохе перманентного хаоса. Ибо философия строит сознание. Чтобы понять нацию и эпоху, надо понять её философию, а для этого каждому человеку самому необходимо быть немного философом. Закономерно возникает вопрос, чего стоит наш профессорский корпус, который не смог отстоять систему образования в стране, пустив её под откос прагматической ориентации на "узкую компетенцию" для полуобразованных "специалистов", в реальности, похоронив фундаментальное университетское образование. </w:t>
      </w:r>
    </w:p>
    <w:p>
      <w:pPr>
        <w:pStyle w:val="Normal"/>
        <w:suppressAutoHyphens w:val="false"/>
        <w:ind w:firstLine="567"/>
        <w:jc w:val="both"/>
        <w:rPr>
          <w:b w:val="false"/>
          <w:b w:val="false"/>
          <w:lang w:eastAsia="ru-RU"/>
        </w:rPr>
      </w:pPr>
      <w:r>
        <w:rPr>
          <w:b w:val="false"/>
          <w:color w:val="000000"/>
          <w:lang w:eastAsia="ru-RU"/>
        </w:rPr>
        <w:t xml:space="preserve">Таким образом, в лучшем случае, часовая сетка ВУЗов нам оставляет пространство под "философию науки", точнее, под её эрзац, но никак не под Философию в собственном смысле слова. </w:t>
      </w:r>
    </w:p>
    <w:p>
      <w:pPr>
        <w:pStyle w:val="Normal"/>
        <w:suppressAutoHyphens w:val="false"/>
        <w:ind w:firstLine="567"/>
        <w:jc w:val="both"/>
        <w:rPr>
          <w:b w:val="false"/>
          <w:b w:val="false"/>
          <w:lang w:eastAsia="ru-RU"/>
        </w:rPr>
      </w:pPr>
      <w:r>
        <w:rPr>
          <w:b w:val="false"/>
          <w:color w:val="000000"/>
          <w:lang w:eastAsia="ru-RU"/>
        </w:rPr>
        <w:t xml:space="preserve">В завершение. Своим студентам я всегда говорю, если хотите научиться Мыслить, читайте Платона. Медленно, вдумчиво, с расстановкой, понимая, весь четырёхтомник Мыслителя, который вам даёт шанс научиться мыслить диалектически, критически. Платон для всех нас </w:t>
      </w:r>
      <w:r>
        <w:rPr>
          <w:b w:val="false"/>
        </w:rPr>
        <w:t>–</w:t>
      </w:r>
      <w:r>
        <w:rPr>
          <w:b w:val="false"/>
          <w:color w:val="000000"/>
          <w:lang w:eastAsia="ru-RU"/>
        </w:rPr>
        <w:t xml:space="preserve"> Школа Мысли. На мой взгляд, достаточно изучить-понять только одного Платона, чтобы научиться мыслить самостоятельно. </w:t>
      </w:r>
    </w:p>
    <w:p>
      <w:pPr>
        <w:pStyle w:val="Normal"/>
        <w:suppressAutoHyphens w:val="false"/>
        <w:ind w:firstLine="567"/>
        <w:jc w:val="both"/>
        <w:rPr>
          <w:b w:val="false"/>
          <w:b w:val="false"/>
          <w:lang w:eastAsia="ru-RU"/>
        </w:rPr>
      </w:pPr>
      <w:r>
        <w:rPr>
          <w:b w:val="false"/>
          <w:color w:val="000000"/>
          <w:lang w:eastAsia="ru-RU"/>
        </w:rPr>
        <w:t xml:space="preserve">Английский философ Алфред Норт Уайтхед однажды заметил: "Самая точная характеристика европейской философской традиции состоит в том, что она представляет собой множество заметок на полях произведений Платона". </w:t>
      </w:r>
    </w:p>
    <w:p>
      <w:pPr>
        <w:pStyle w:val="Normal"/>
        <w:suppressAutoHyphens w:val="false"/>
        <w:ind w:firstLine="567"/>
        <w:jc w:val="both"/>
        <w:rPr>
          <w:b w:val="false"/>
          <w:b w:val="false"/>
          <w:lang w:eastAsia="ru-RU"/>
        </w:rPr>
      </w:pPr>
      <w:r>
        <w:rPr>
          <w:b w:val="false"/>
          <w:color w:val="000000"/>
          <w:lang w:eastAsia="ru-RU"/>
        </w:rPr>
        <w:t xml:space="preserve">Убеждена, что молодыми поколениями, у которых нет сита-очков идеологии, Платон будет воспринят глубже, адекватнее, нежели идеологическими марксистами официальной "философии" XX века. </w:t>
      </w:r>
    </w:p>
    <w:p>
      <w:pPr>
        <w:pStyle w:val="Normal"/>
        <w:suppressAutoHyphens w:val="false"/>
        <w:ind w:firstLine="567"/>
        <w:jc w:val="both"/>
        <w:rPr>
          <w:b w:val="false"/>
          <w:b w:val="false"/>
          <w:lang w:eastAsia="ru-RU"/>
        </w:rPr>
      </w:pPr>
      <w:r>
        <w:rPr>
          <w:b w:val="false"/>
          <w:color w:val="000000"/>
          <w:lang w:eastAsia="ru-RU"/>
        </w:rPr>
        <w:t xml:space="preserve">Если мы хотим сохраниться как культурная нация, Философия не должна быть превращена в эпифеномен в системе высшего образования. </w:t>
      </w:r>
    </w:p>
    <w:p>
      <w:pPr>
        <w:pStyle w:val="Normal"/>
        <w:suppressAutoHyphens w:val="false"/>
        <w:ind w:firstLine="567"/>
        <w:jc w:val="both"/>
        <w:rPr>
          <w:b w:val="false"/>
          <w:b w:val="false"/>
          <w:lang w:eastAsia="ru-RU"/>
        </w:rPr>
      </w:pPr>
      <w:r>
        <w:rPr>
          <w:b w:val="false"/>
          <w:lang w:eastAsia="ru-RU"/>
        </w:rPr>
      </w:r>
    </w:p>
    <w:p>
      <w:pPr>
        <w:pStyle w:val="Normal"/>
        <w:suppressAutoHyphens w:val="false"/>
        <w:ind w:firstLine="567"/>
        <w:jc w:val="both"/>
        <w:rPr>
          <w:lang w:eastAsia="ru-RU"/>
        </w:rPr>
      </w:pPr>
      <w:r>
        <w:rPr>
          <w:color w:val="000000"/>
          <w:lang w:eastAsia="ru-RU"/>
        </w:rPr>
        <w:t xml:space="preserve">Примечания </w:t>
      </w:r>
    </w:p>
    <w:p>
      <w:pPr>
        <w:pStyle w:val="Normal"/>
        <w:suppressAutoHyphens w:val="false"/>
        <w:ind w:firstLine="567"/>
        <w:jc w:val="both"/>
        <w:rPr>
          <w:b w:val="false"/>
          <w:b w:val="false"/>
          <w:color w:val="000000"/>
          <w:lang w:eastAsia="ru-RU"/>
        </w:rPr>
      </w:pPr>
      <w:r>
        <w:rPr>
          <w:b w:val="false"/>
          <w:color w:val="000000"/>
          <w:lang w:eastAsia="ru-RU"/>
        </w:rPr>
      </w:r>
    </w:p>
    <w:p>
      <w:pPr>
        <w:pStyle w:val="Normal"/>
        <w:suppressAutoHyphens w:val="false"/>
        <w:ind w:firstLine="567"/>
        <w:jc w:val="both"/>
        <w:rPr>
          <w:b w:val="false"/>
          <w:b w:val="false"/>
          <w:lang w:eastAsia="ru-RU"/>
        </w:rPr>
      </w:pPr>
      <w:r>
        <w:rPr>
          <w:b w:val="false"/>
          <w:color w:val="000000"/>
          <w:lang w:eastAsia="ru-RU"/>
        </w:rPr>
        <w:t xml:space="preserve">1.О необходимости синтеза западного и восточного знания говорил и В.И.Вернадский: "Девятнадцатое и двадцатое столетие создали прочную основу для единой вселенской науки, охватившей всё человечество, дав ему научное единство. По-видимому, индийская логика пошла глубже логики Аристотеля, а ход философской индийской мысли почти тысячу лет назад достиг уровня философии Запада конца 18 века" (Цит. по: Григорьева Т.П. Дао и Логос. Встреча культур. С.31-32. </w:t>
      </w:r>
      <w:r>
        <w:rPr>
          <w:b w:val="false"/>
        </w:rPr>
        <w:t>–</w:t>
      </w:r>
      <w:r>
        <w:rPr>
          <w:b w:val="false"/>
          <w:color w:val="000000"/>
          <w:lang w:eastAsia="ru-RU"/>
        </w:rPr>
        <w:t xml:space="preserve"> М.,1992.). </w:t>
      </w:r>
    </w:p>
    <w:p>
      <w:pPr>
        <w:pStyle w:val="Normal"/>
        <w:suppressAutoHyphens w:val="false"/>
        <w:ind w:firstLine="567"/>
        <w:jc w:val="both"/>
        <w:rPr>
          <w:b w:val="false"/>
          <w:b w:val="false"/>
          <w:lang w:eastAsia="ru-RU"/>
        </w:rPr>
      </w:pPr>
      <w:r>
        <w:rPr>
          <w:b w:val="false"/>
          <w:color w:val="000000"/>
          <w:lang w:eastAsia="ru-RU"/>
        </w:rPr>
        <w:t xml:space="preserve">2. Еще следует сказать, что в Эзотерической философии Востока никогда не существовало разделения на дух и материю, но была только единая духо-материя как Первоэлемент Мироздания. И Махатмы говорят, Наш Бог есть Материя, Мы просвещенные материалисты. Материя же существует разных степеней и градаций; звук, цвет, свет </w:t>
      </w:r>
      <w:r>
        <w:rPr>
          <w:b w:val="false"/>
        </w:rPr>
        <w:t>–</w:t>
      </w:r>
      <w:r>
        <w:rPr>
          <w:b w:val="false"/>
          <w:color w:val="000000"/>
          <w:lang w:eastAsia="ru-RU"/>
        </w:rPr>
        <w:t xml:space="preserve"> степени всё той же материи (Учение Махатм. Сборник. С.236./ Перевод с англ. </w:t>
      </w:r>
      <w:r>
        <w:rPr>
          <w:b w:val="false"/>
        </w:rPr>
        <w:t>–</w:t>
      </w:r>
      <w:r>
        <w:rPr>
          <w:b w:val="false"/>
          <w:color w:val="000000"/>
          <w:lang w:eastAsia="ru-RU"/>
        </w:rPr>
        <w:t xml:space="preserve"> М.: "Сфера", 2000. </w:t>
      </w:r>
      <w:r>
        <w:rPr>
          <w:b w:val="false"/>
        </w:rPr>
        <w:t>–</w:t>
      </w:r>
      <w:r>
        <w:rPr>
          <w:b w:val="false"/>
          <w:color w:val="000000"/>
          <w:lang w:eastAsia="ru-RU"/>
        </w:rPr>
        <w:t xml:space="preserve"> 304с.). </w:t>
      </w:r>
    </w:p>
    <w:p>
      <w:pPr>
        <w:pStyle w:val="Normal"/>
        <w:suppressAutoHyphens w:val="false"/>
        <w:rPr>
          <w:b w:val="false"/>
          <w:b w:val="false"/>
          <w:lang w:eastAsia="ru-RU"/>
        </w:rPr>
      </w:pPr>
      <w:r>
        <w:rPr>
          <w:b w:val="false"/>
          <w:lang w:eastAsia="ru-RU"/>
        </w:rPr>
      </w:r>
    </w:p>
    <w:p>
      <w:pPr>
        <w:pStyle w:val="Normal"/>
        <w:ind w:firstLine="567"/>
        <w:jc w:val="both"/>
        <w:rPr>
          <w:b w:val="false"/>
          <w:b w:val="false"/>
          <w:lang w:eastAsia="ru-RU"/>
        </w:rPr>
      </w:pPr>
      <w:r>
        <w:rPr>
          <w:b w:val="false"/>
          <w:lang w:eastAsia="ru-RU"/>
        </w:rPr>
      </w:r>
    </w:p>
    <w:p>
      <w:pPr>
        <w:pStyle w:val="Normal"/>
        <w:jc w:val="center"/>
        <w:rPr/>
      </w:pPr>
      <w:bookmarkStart w:id="7" w:name="тетрадь"/>
      <w:bookmarkEnd w:id="7"/>
      <w:r>
        <w:rPr/>
        <w:t>Метафизическая тетрадь</w:t>
      </w:r>
    </w:p>
    <w:p>
      <w:pPr>
        <w:pStyle w:val="Normal"/>
        <w:ind w:firstLine="567"/>
        <w:jc w:val="both"/>
        <w:rPr>
          <w:b w:val="false"/>
          <w:b w:val="false"/>
        </w:rPr>
      </w:pPr>
      <w:r>
        <w:rPr>
          <w:b w:val="false"/>
        </w:rPr>
      </w:r>
      <w:bookmarkStart w:id="8" w:name="тетрадь"/>
      <w:bookmarkStart w:id="9" w:name="тетрадь"/>
      <w:bookmarkEnd w:id="9"/>
    </w:p>
    <w:p>
      <w:pPr>
        <w:pStyle w:val="Normal"/>
        <w:ind w:firstLine="567"/>
        <w:jc w:val="both"/>
        <w:rPr>
          <w:b w:val="false"/>
          <w:b w:val="false"/>
        </w:rPr>
      </w:pPr>
      <w:r>
        <w:rPr>
          <w:b w:val="false"/>
        </w:rPr>
        <w:t xml:space="preserve">Когда Мыслящий Универсум заглянул в глаза человека, соприкоснувшись с его душой, тогда замерцала надежда на Новый Восход, таящий в себе Узнавание. Нити смыслов стали сплетать чистый узор совпадений, благоволенье теплеет в нём. </w:t>
      </w:r>
    </w:p>
    <w:p>
      <w:pPr>
        <w:pStyle w:val="Normal"/>
        <w:ind w:firstLine="567"/>
        <w:jc w:val="both"/>
        <w:rPr/>
      </w:pPr>
      <w:r>
        <w:rPr>
          <w:b w:val="false"/>
        </w:rPr>
        <w:t>Контентный анализ больше не имеет смысла. Истина не может быть выражена иначе, как через мелос Души, т.е. она субъективна. Мир как эклектический Текст больше не вмещает интерпретаций, кроме как подлинности переживаний. Познание мира возможно лишь через призму Субъективного творчества. Неверно, что язык науки универсален, он фрагментарен, не способен объять мир целиком. Все теории – представления субъективного разума, разум – дифференциал, раздробляющий мир на части.</w:t>
      </w:r>
    </w:p>
    <w:p>
      <w:pPr>
        <w:pStyle w:val="Normal"/>
        <w:ind w:firstLine="567"/>
        <w:jc w:val="both"/>
        <w:rPr>
          <w:b w:val="false"/>
          <w:b w:val="false"/>
        </w:rPr>
      </w:pPr>
      <w:r>
        <w:rPr>
          <w:b w:val="false"/>
        </w:rPr>
        <w:t>За наукой идет Искусство, оно уже было на Земле и еще раз сойдёт на неё.</w:t>
      </w:r>
    </w:p>
    <w:p>
      <w:pPr>
        <w:pStyle w:val="Normal"/>
        <w:ind w:firstLine="567"/>
        <w:jc w:val="both"/>
        <w:rPr>
          <w:b w:val="false"/>
          <w:b w:val="false"/>
        </w:rPr>
      </w:pPr>
      <w:r>
        <w:rPr>
          <w:b w:val="false"/>
        </w:rPr>
        <w:t>Почему – Универсум хочет говорить с человеком одним языком, Языком Чистого Смысла. Наука не поднимается до него. В пределах этого Языка обитают только Метафизика и Искусство. Но метафизика, переходящая в поэзию-стихию чистых смыслов. Путей к Богу более одного, но не более двух, уж простите нам эту дерзость. Лишь слияние двух верхних путей приводит к Единству, в котором Покой и Речь есть одно, недеянье и воленье – тождество, суть две причины одного Исхода.</w:t>
      </w:r>
    </w:p>
    <w:p>
      <w:pPr>
        <w:pStyle w:val="Normal"/>
        <w:ind w:firstLine="567"/>
        <w:jc w:val="both"/>
        <w:rPr>
          <w:b w:val="false"/>
          <w:b w:val="false"/>
        </w:rPr>
      </w:pPr>
      <w:r>
        <w:rPr>
          <w:b w:val="false"/>
        </w:rPr>
        <w:t xml:space="preserve">Посредством Простой речи, без трещин абстракций и морщин интегралов, поверх формальной логики символов, которая нужна была детству человечества, т.е. нашей уходящей Расе, достигшей пика в развитии интеллекта путём отпадения от Духа, чистой проповедью Сердца Мысль Универсума торит путь в сознание человека. </w:t>
      </w:r>
    </w:p>
    <w:p>
      <w:pPr>
        <w:pStyle w:val="Normal"/>
        <w:ind w:firstLine="567"/>
        <w:jc w:val="both"/>
        <w:rPr>
          <w:b w:val="false"/>
          <w:b w:val="false"/>
        </w:rPr>
      </w:pPr>
      <w:r>
        <w:rPr>
          <w:b w:val="false"/>
        </w:rPr>
        <w:t xml:space="preserve">Сознание всегда на этом берегу, опосредованное цитациями и интепретациями, страхи перед Реальностью порождают цепь штампов, иллюзии общих мест, власть усреднённого начала. Всё это способ укрыться от действительности в мнимости. При этом только тёплое и живое Слово остается человеку, как канат, натянутый над Бездной, Оно должно отражать Свет и Тепло. В Нём – Универсум. </w:t>
      </w:r>
    </w:p>
    <w:p>
      <w:pPr>
        <w:pStyle w:val="Normal"/>
        <w:ind w:firstLine="567"/>
        <w:jc w:val="both"/>
        <w:rPr>
          <w:b w:val="false"/>
          <w:b w:val="false"/>
        </w:rPr>
      </w:pPr>
      <w:r>
        <w:rPr>
          <w:b w:val="false"/>
        </w:rPr>
        <w:t>Последнее пристанище человека – Слово: подлинность смысла. Смысл не опосредован, его родина – Благо.</w:t>
      </w:r>
    </w:p>
    <w:p>
      <w:pPr>
        <w:pStyle w:val="Normal"/>
        <w:ind w:firstLine="567"/>
        <w:jc w:val="both"/>
        <w:rPr/>
      </w:pPr>
      <w:r>
        <w:rPr>
          <w:b w:val="false"/>
        </w:rPr>
        <w:t xml:space="preserve">Слово есть высшая форма движения, высшая степень материи. Слово есть цвет, и есть свет, и есть звук, оно – есть форма мысли. Значит, прав Гадамер, «язык есть дом бытия». Но мысль не изреченная есть ложь. Ибо то, что не есть, не светит, не изменяется, не течет в звуке – не движется и не существует. Само-в себе-покоящееся – иллюзия. Непроявленность еще более активна, чем проявленность, она латентна, но напряжена. </w:t>
      </w:r>
    </w:p>
    <w:p>
      <w:pPr>
        <w:pStyle w:val="Normal"/>
        <w:ind w:firstLine="567"/>
        <w:jc w:val="both"/>
        <w:rPr>
          <w:b w:val="false"/>
          <w:b w:val="false"/>
        </w:rPr>
      </w:pPr>
      <w:r>
        <w:rPr>
          <w:b w:val="false"/>
        </w:rPr>
        <w:t>Твердь Слова, его тонкий мир, полный концентрации и сгущений сужден человеку. Мыслящий Универсум говорит языком созвучий. Господь – каналы связи всего со всем, токи идут по линии Слова, в алхимии ритмов, в переходах видимостей в невидимое, из зримого – в подлинное взят Словом человек. А может быть Слово и Душа – это синонимы. И человек – есть Слово. И в Слове – неизреченный Бог – суть Огненный Принцип Жизни.</w:t>
      </w:r>
    </w:p>
    <w:p>
      <w:pPr>
        <w:pStyle w:val="Normal"/>
        <w:ind w:firstLine="567"/>
        <w:jc w:val="both"/>
        <w:rPr>
          <w:b w:val="false"/>
          <w:b w:val="false"/>
        </w:rPr>
      </w:pPr>
      <w:r>
        <w:rPr>
          <w:b w:val="false"/>
        </w:rPr>
        <w:t>И в Слове будет явлен Единый Мир.</w:t>
      </w:r>
    </w:p>
    <w:p>
      <w:pPr>
        <w:pStyle w:val="Normal"/>
        <w:ind w:firstLine="567"/>
        <w:jc w:val="both"/>
        <w:rPr>
          <w:b w:val="false"/>
          <w:b w:val="false"/>
        </w:rPr>
      </w:pPr>
      <w:r>
        <w:rPr>
          <w:b w:val="false"/>
        </w:rPr>
        <w:t xml:space="preserve">Все языки пройдут, кроме синтетического – универсального языка мифологии, метафизики и Поэзии-Музыки чистого смысла. </w:t>
      </w:r>
    </w:p>
    <w:p>
      <w:pPr>
        <w:pStyle w:val="Normal"/>
        <w:ind w:firstLine="567"/>
        <w:jc w:val="both"/>
        <w:rPr>
          <w:b w:val="false"/>
          <w:b w:val="false"/>
        </w:rPr>
      </w:pPr>
      <w:r>
        <w:rPr>
          <w:b w:val="false"/>
        </w:rPr>
        <w:t>Но информативность Слово убивает. Содержание гранулируется в Огонь, огонь переходит в Свет. Свет – плоть слова.</w:t>
      </w:r>
    </w:p>
    <w:p>
      <w:pPr>
        <w:pStyle w:val="Normal"/>
        <w:jc w:val="center"/>
        <w:rPr>
          <w:b w:val="false"/>
          <w:b w:val="false"/>
        </w:rPr>
      </w:pPr>
      <w:r>
        <w:rPr>
          <w:b w:val="false"/>
        </w:rPr>
        <w:t>***</w:t>
      </w:r>
    </w:p>
    <w:p>
      <w:pPr>
        <w:pStyle w:val="Normal"/>
        <w:ind w:firstLine="567"/>
        <w:jc w:val="both"/>
        <w:rPr>
          <w:b w:val="false"/>
          <w:b w:val="false"/>
        </w:rPr>
      </w:pPr>
      <w:r>
        <w:rPr>
          <w:b w:val="false"/>
        </w:rPr>
        <w:t xml:space="preserve">В эту жизнь мы приходим, имея задачу Души. Прозреть её, осознать, исполнить – наше прямое предназначение. Душа – это собственно и есть мы сами, главное в нас. Она и в нас, пребывая в нас частично, и больше нас, над нами. Это единственное Существо, которое нас Любит и не предаёт, ведет без устали и опекает, но и обучает по необходимости сурово. Я повторю, единственное, что у нас есть – это наша Душа. Человек есть душа, – говорил Сократ. Исполнить её волю, закон и задачу – святое предназначение каждого человека. Но слишком многое отделяет нас от Души – наша текущая жизнь, подчинённая слепым условностям и власти усреднённого начала. Материальная же форма жизни не вполне отвечает задачам Эволюции. Форма жизни должна быть выражением Души, а следовательно, мир на пороге коренных перемен. Собрать, сконцентрировать сознание и медитировать на Душе, которая связывает нас с Иерархией Сил Космоса, переживая и осознавая Духовную Реальность, – что может быть важнее на пороге Нового Мира. </w:t>
      </w:r>
    </w:p>
    <w:p>
      <w:pPr>
        <w:pStyle w:val="Normal"/>
        <w:ind w:firstLine="567"/>
        <w:jc w:val="both"/>
        <w:rPr>
          <w:b w:val="false"/>
          <w:b w:val="false"/>
        </w:rPr>
      </w:pPr>
      <w:r>
        <w:rPr>
          <w:b w:val="false"/>
        </w:rPr>
        <w:t>Надо только собрать сознание внутрь себя и увидеть оком сердца, как Душа проливает на нас свои серебряные энергии Света, звонкие, чистые и сильные потоки Белого Огня. Вечный источник Энергии – наша бессонная Душа, наш Звёздный Путь в Небо.</w:t>
      </w:r>
    </w:p>
    <w:p>
      <w:pPr>
        <w:pStyle w:val="Normal"/>
        <w:ind w:firstLine="567"/>
        <w:jc w:val="both"/>
        <w:rPr>
          <w:b w:val="false"/>
          <w:b w:val="false"/>
        </w:rPr>
      </w:pPr>
      <w:r>
        <w:rPr>
          <w:b w:val="false"/>
        </w:rPr>
      </w:r>
    </w:p>
    <w:p>
      <w:pPr>
        <w:pStyle w:val="Normal"/>
        <w:ind w:firstLine="567"/>
        <w:jc w:val="right"/>
        <w:rPr>
          <w:b w:val="false"/>
          <w:b w:val="false"/>
          <w:iCs/>
        </w:rPr>
      </w:pPr>
      <w:r>
        <w:rPr>
          <w:b w:val="false"/>
          <w:iCs/>
        </w:rPr>
        <w:t xml:space="preserve">23.11.09. </w:t>
      </w:r>
    </w:p>
    <w:p>
      <w:pPr>
        <w:pStyle w:val="Style15"/>
        <w:spacing w:before="0" w:after="0"/>
        <w:ind w:firstLine="567"/>
        <w:jc w:val="center"/>
        <w:rPr>
          <w:b/>
          <w:b/>
          <w:color w:val="000000"/>
          <w:sz w:val="28"/>
          <w:szCs w:val="28"/>
        </w:rPr>
      </w:pPr>
      <w:bookmarkStart w:id="10" w:name="проза"/>
      <w:bookmarkEnd w:id="10"/>
      <w:r>
        <w:rPr>
          <w:b/>
          <w:color w:val="000000"/>
          <w:sz w:val="28"/>
          <w:szCs w:val="28"/>
        </w:rPr>
        <w:t>Эзотерический опыт. Духовная проза</w:t>
      </w:r>
    </w:p>
    <w:p>
      <w:pPr>
        <w:pStyle w:val="Style15"/>
        <w:spacing w:before="0" w:after="0"/>
        <w:ind w:firstLine="567"/>
        <w:jc w:val="center"/>
        <w:rPr>
          <w:b/>
          <w:b/>
          <w:color w:val="000000"/>
          <w:sz w:val="28"/>
          <w:szCs w:val="28"/>
        </w:rPr>
      </w:pPr>
      <w:r>
        <w:rPr>
          <w:b/>
          <w:color w:val="000000"/>
          <w:sz w:val="28"/>
          <w:szCs w:val="28"/>
        </w:rPr>
      </w:r>
      <w:bookmarkStart w:id="11" w:name="проза"/>
      <w:bookmarkStart w:id="12" w:name="проза"/>
      <w:bookmarkEnd w:id="12"/>
    </w:p>
    <w:p>
      <w:pPr>
        <w:pStyle w:val="Style15"/>
        <w:spacing w:before="0" w:after="0"/>
        <w:ind w:firstLine="567"/>
        <w:jc w:val="center"/>
        <w:rPr>
          <w:b/>
          <w:b/>
          <w:color w:val="000000"/>
          <w:sz w:val="28"/>
          <w:szCs w:val="28"/>
        </w:rPr>
      </w:pPr>
      <w:bookmarkStart w:id="13" w:name="рождение"/>
      <w:bookmarkEnd w:id="13"/>
      <w:r>
        <w:rPr>
          <w:b/>
          <w:color w:val="000000"/>
          <w:sz w:val="28"/>
          <w:szCs w:val="28"/>
        </w:rPr>
        <w:t>РОЖДЕНИЕ ВЕНЕРЫ…</w:t>
      </w:r>
    </w:p>
    <w:p>
      <w:pPr>
        <w:pStyle w:val="Style15"/>
        <w:spacing w:before="0" w:after="0"/>
        <w:ind w:firstLine="567"/>
        <w:jc w:val="both"/>
        <w:rPr>
          <w:b/>
          <w:b/>
          <w:color w:val="000000"/>
          <w:sz w:val="28"/>
          <w:szCs w:val="28"/>
        </w:rPr>
      </w:pPr>
      <w:r>
        <w:rPr>
          <w:b/>
          <w:color w:val="000000"/>
          <w:sz w:val="28"/>
          <w:szCs w:val="28"/>
        </w:rPr>
      </w:r>
      <w:bookmarkStart w:id="14" w:name="рождение"/>
      <w:bookmarkStart w:id="15" w:name="рождение"/>
      <w:bookmarkEnd w:id="15"/>
    </w:p>
    <w:p>
      <w:pPr>
        <w:pStyle w:val="Style15"/>
        <w:spacing w:before="0" w:after="0"/>
        <w:ind w:firstLine="567"/>
        <w:jc w:val="both"/>
        <w:rPr>
          <w:i/>
          <w:i/>
          <w:sz w:val="28"/>
          <w:szCs w:val="28"/>
        </w:rPr>
      </w:pPr>
      <w:r>
        <w:rPr>
          <w:i/>
          <w:sz w:val="28"/>
          <w:szCs w:val="28"/>
        </w:rPr>
        <w:t>Урусвати и Фуяме посвящается.</w:t>
      </w:r>
    </w:p>
    <w:p>
      <w:pPr>
        <w:pStyle w:val="Style15"/>
        <w:spacing w:before="0" w:after="0"/>
        <w:ind w:firstLine="567"/>
        <w:jc w:val="both"/>
        <w:rPr>
          <w:i/>
          <w:i/>
          <w:sz w:val="28"/>
          <w:szCs w:val="28"/>
        </w:rPr>
      </w:pPr>
      <w:r>
        <w:rPr>
          <w:i/>
          <w:sz w:val="28"/>
          <w:szCs w:val="28"/>
        </w:rPr>
        <w:t>Дафи Рутледж – Шелковому Пути моей жизни посвящается.</w:t>
      </w:r>
    </w:p>
    <w:p>
      <w:pPr>
        <w:pStyle w:val="Style15"/>
        <w:spacing w:before="0" w:after="0"/>
        <w:ind w:firstLine="567"/>
        <w:jc w:val="both"/>
        <w:rPr>
          <w:i/>
          <w:i/>
          <w:sz w:val="28"/>
          <w:szCs w:val="28"/>
        </w:rPr>
      </w:pPr>
      <w:r>
        <w:rPr>
          <w:i/>
          <w:sz w:val="28"/>
          <w:szCs w:val="28"/>
        </w:rPr>
        <w:t>Матери Мира – АНГЕЛУ-ХРАНИТЕЛЮ – посвящается.</w:t>
      </w:r>
    </w:p>
    <w:p>
      <w:pPr>
        <w:pStyle w:val="Style15"/>
        <w:spacing w:before="0" w:after="0"/>
        <w:ind w:firstLine="567"/>
        <w:jc w:val="both"/>
        <w:rPr>
          <w:i/>
          <w:i/>
          <w:sz w:val="28"/>
          <w:szCs w:val="28"/>
        </w:rPr>
      </w:pPr>
      <w:r>
        <w:rPr>
          <w:i/>
          <w:sz w:val="28"/>
          <w:szCs w:val="28"/>
        </w:rPr>
      </w:r>
    </w:p>
    <w:p>
      <w:pPr>
        <w:pStyle w:val="Style15"/>
        <w:spacing w:before="0" w:after="0"/>
        <w:ind w:firstLine="567"/>
        <w:jc w:val="both"/>
        <w:rPr>
          <w:sz w:val="28"/>
          <w:szCs w:val="28"/>
        </w:rPr>
      </w:pPr>
      <w:r>
        <w:rPr>
          <w:sz w:val="28"/>
          <w:szCs w:val="28"/>
        </w:rPr>
        <w:t xml:space="preserve">… </w:t>
      </w:r>
      <w:r>
        <w:rPr>
          <w:sz w:val="28"/>
          <w:szCs w:val="28"/>
        </w:rPr>
        <w:t xml:space="preserve">Где взять ту материю слов, чтобы описать Тебя, чтобы в чистом звуке схватить хотя бы подобие Твоей тени?! Тебе нет на Земле сравнений, как нет выражения вечно-новому чуду Космической жизни… </w:t>
      </w:r>
    </w:p>
    <w:p>
      <w:pPr>
        <w:pStyle w:val="Style15"/>
        <w:spacing w:before="0" w:after="0"/>
        <w:ind w:firstLine="567"/>
        <w:jc w:val="both"/>
        <w:rPr/>
      </w:pPr>
      <w:r>
        <w:rPr>
          <w:sz w:val="28"/>
          <w:szCs w:val="28"/>
        </w:rPr>
        <w:t xml:space="preserve">Только с высот своего сердца, в час безмолвия, очами духа я могу уловить отблеск Твоего Бытия. О, нельзя остановить и догнать Поток Вечной Музыки – Пламенной Жизни Высшего Мира – Твоей Сущности! Но дух мой знает Тебя. Ведь Ты учила его летать. Дух – ангел Светлый, с крыльями, легче воздуха, несётся к Тебе – Одной Тебе – Основе и Цели, Вершине своего Бытия. Неповторимая Музыка Высшего Я. Космическая Нежность </w:t>
      </w:r>
      <w:r>
        <w:rPr>
          <w:i/>
          <w:iCs/>
          <w:sz w:val="28"/>
          <w:szCs w:val="28"/>
        </w:rPr>
        <w:t>внутренней</w:t>
      </w:r>
      <w:r>
        <w:rPr>
          <w:sz w:val="28"/>
          <w:szCs w:val="28"/>
        </w:rPr>
        <w:t xml:space="preserve"> жизни. О, Икка…Венера!.. Вся моя жизнь – тайна Любви к Тебе. </w:t>
      </w:r>
    </w:p>
    <w:p>
      <w:pPr>
        <w:pStyle w:val="Style15"/>
        <w:spacing w:before="0" w:after="0"/>
        <w:ind w:firstLine="567"/>
        <w:jc w:val="both"/>
        <w:rPr/>
      </w:pPr>
      <w:r>
        <w:rPr>
          <w:sz w:val="28"/>
          <w:szCs w:val="28"/>
        </w:rPr>
        <w:t>Седьмой – Ясносиний Звук, Девятая волна бытия, Десятая Роза тает…</w:t>
      </w:r>
    </w:p>
    <w:p>
      <w:pPr>
        <w:pStyle w:val="Style15"/>
        <w:spacing w:before="0" w:after="0"/>
        <w:ind w:firstLine="567"/>
        <w:jc w:val="both"/>
        <w:rPr>
          <w:sz w:val="28"/>
          <w:szCs w:val="28"/>
        </w:rPr>
      </w:pPr>
      <w:r>
        <w:rPr>
          <w:sz w:val="28"/>
          <w:szCs w:val="28"/>
        </w:rPr>
        <w:t>Белое Серебро Вселенной. Дух знает.</w:t>
      </w:r>
    </w:p>
    <w:p>
      <w:pPr>
        <w:pStyle w:val="Style15"/>
        <w:spacing w:before="0" w:after="0"/>
        <w:ind w:firstLine="567"/>
        <w:jc w:val="both"/>
        <w:rPr>
          <w:sz w:val="28"/>
          <w:szCs w:val="28"/>
        </w:rPr>
      </w:pPr>
      <w:r>
        <w:rPr>
          <w:sz w:val="28"/>
          <w:szCs w:val="28"/>
        </w:rPr>
        <w:t>Я вспоминаю… Словно голову уронила в ладони Неба.</w:t>
      </w:r>
    </w:p>
    <w:p>
      <w:pPr>
        <w:pStyle w:val="Style15"/>
        <w:spacing w:before="0" w:after="0"/>
        <w:ind w:firstLine="567"/>
        <w:jc w:val="both"/>
        <w:rPr>
          <w:sz w:val="28"/>
          <w:szCs w:val="28"/>
        </w:rPr>
      </w:pPr>
      <w:r>
        <w:rPr>
          <w:sz w:val="28"/>
          <w:szCs w:val="28"/>
        </w:rPr>
        <w:t>Есть ТЫ… Одна ТЫ!.. И Путь к Тебе, поверх жизни – во имя Жизни.</w:t>
      </w:r>
    </w:p>
    <w:p>
      <w:pPr>
        <w:pStyle w:val="Style15"/>
        <w:spacing w:before="0" w:after="0"/>
        <w:ind w:firstLine="567"/>
        <w:jc w:val="both"/>
        <w:rPr>
          <w:sz w:val="28"/>
          <w:szCs w:val="28"/>
        </w:rPr>
      </w:pPr>
      <w:r>
        <w:rPr>
          <w:sz w:val="28"/>
          <w:szCs w:val="28"/>
        </w:rPr>
        <w:t>Только ЛЮБОВЬ. Ничего нет, кроме Любви.</w:t>
      </w:r>
    </w:p>
    <w:p>
      <w:pPr>
        <w:pStyle w:val="Style15"/>
        <w:spacing w:before="0" w:after="0"/>
        <w:ind w:firstLine="567"/>
        <w:jc w:val="both"/>
        <w:rPr>
          <w:sz w:val="28"/>
          <w:szCs w:val="28"/>
        </w:rPr>
      </w:pPr>
      <w:r>
        <w:rPr>
          <w:sz w:val="28"/>
          <w:szCs w:val="28"/>
        </w:rPr>
        <w:t>Мой Ангел, чую, дуновение Твое знаю…</w:t>
      </w:r>
    </w:p>
    <w:p>
      <w:pPr>
        <w:pStyle w:val="Style15"/>
        <w:spacing w:before="0" w:after="0"/>
        <w:ind w:firstLine="567"/>
        <w:jc w:val="both"/>
        <w:rPr>
          <w:sz w:val="28"/>
          <w:szCs w:val="28"/>
        </w:rPr>
      </w:pPr>
      <w:r>
        <w:rPr>
          <w:sz w:val="28"/>
          <w:szCs w:val="28"/>
        </w:rPr>
        <w:t>Граница Неба и Земли, по которой иду, Навстречу Воле Господа моего.</w:t>
      </w:r>
    </w:p>
    <w:p>
      <w:pPr>
        <w:pStyle w:val="Style15"/>
        <w:spacing w:before="0" w:after="0"/>
        <w:ind w:firstLine="567"/>
        <w:jc w:val="both"/>
        <w:rPr>
          <w:sz w:val="28"/>
          <w:szCs w:val="28"/>
        </w:rPr>
      </w:pPr>
      <w:r>
        <w:rPr>
          <w:sz w:val="28"/>
          <w:szCs w:val="28"/>
        </w:rPr>
        <w:t>Белый Цвет сердца приношу к Его Храму.</w:t>
      </w:r>
    </w:p>
    <w:p>
      <w:pPr>
        <w:pStyle w:val="Style15"/>
        <w:spacing w:before="0" w:after="0"/>
        <w:ind w:firstLine="567"/>
        <w:jc w:val="both"/>
        <w:rPr>
          <w:sz w:val="28"/>
          <w:szCs w:val="28"/>
        </w:rPr>
      </w:pPr>
      <w:r>
        <w:rPr>
          <w:sz w:val="28"/>
          <w:szCs w:val="28"/>
        </w:rPr>
        <w:t>София – Майтрейя – Христос.</w:t>
      </w:r>
    </w:p>
    <w:p>
      <w:pPr>
        <w:pStyle w:val="Style15"/>
        <w:spacing w:before="0" w:after="0"/>
        <w:ind w:firstLine="567"/>
        <w:jc w:val="both"/>
        <w:rPr>
          <w:sz w:val="28"/>
          <w:szCs w:val="28"/>
        </w:rPr>
      </w:pPr>
      <w:r>
        <w:rPr>
          <w:sz w:val="28"/>
          <w:szCs w:val="28"/>
        </w:rPr>
        <w:t>Тайна Вознесения… Луч Прихода, зажёгший цветок сердца.</w:t>
      </w:r>
    </w:p>
    <w:p>
      <w:pPr>
        <w:pStyle w:val="Style15"/>
        <w:spacing w:before="0" w:after="0"/>
        <w:ind w:firstLine="567"/>
        <w:jc w:val="both"/>
        <w:rPr>
          <w:sz w:val="28"/>
          <w:szCs w:val="28"/>
        </w:rPr>
      </w:pPr>
      <w:r>
        <w:rPr>
          <w:sz w:val="28"/>
          <w:szCs w:val="28"/>
        </w:rPr>
        <w:t xml:space="preserve">Человек – ребёнок в ладонях Бога. </w:t>
      </w:r>
    </w:p>
    <w:p>
      <w:pPr>
        <w:pStyle w:val="Style15"/>
        <w:spacing w:before="0" w:after="0"/>
        <w:ind w:firstLine="567"/>
        <w:jc w:val="both"/>
        <w:rPr>
          <w:sz w:val="28"/>
          <w:szCs w:val="28"/>
        </w:rPr>
      </w:pPr>
      <w:r>
        <w:rPr>
          <w:sz w:val="28"/>
          <w:szCs w:val="28"/>
        </w:rPr>
        <w:t>В час Перехода явью становится тайна.</w:t>
      </w:r>
    </w:p>
    <w:p>
      <w:pPr>
        <w:pStyle w:val="Style15"/>
        <w:spacing w:before="0" w:after="0"/>
        <w:ind w:firstLine="567"/>
        <w:jc w:val="both"/>
        <w:rPr>
          <w:sz w:val="28"/>
          <w:szCs w:val="28"/>
        </w:rPr>
      </w:pPr>
      <w:r>
        <w:rPr>
          <w:sz w:val="28"/>
          <w:szCs w:val="28"/>
        </w:rPr>
        <w:t xml:space="preserve">Глубокая Тайна Любящих Глаз, хранящая в себе искуплённую Карму Планеты. </w:t>
      </w:r>
    </w:p>
    <w:p>
      <w:pPr>
        <w:pStyle w:val="Style15"/>
        <w:spacing w:before="0" w:after="0"/>
        <w:ind w:firstLine="567"/>
        <w:jc w:val="both"/>
        <w:rPr>
          <w:sz w:val="28"/>
          <w:szCs w:val="28"/>
        </w:rPr>
      </w:pPr>
      <w:r>
        <w:rPr>
          <w:sz w:val="28"/>
          <w:szCs w:val="28"/>
        </w:rPr>
        <w:t>Любовь всё искупает…</w:t>
      </w:r>
    </w:p>
    <w:p>
      <w:pPr>
        <w:pStyle w:val="Style15"/>
        <w:spacing w:before="0" w:after="0"/>
        <w:ind w:firstLine="567"/>
        <w:jc w:val="both"/>
        <w:rPr>
          <w:sz w:val="28"/>
          <w:szCs w:val="28"/>
        </w:rPr>
      </w:pPr>
      <w:r>
        <w:rPr>
          <w:sz w:val="28"/>
          <w:szCs w:val="28"/>
        </w:rPr>
        <w:t xml:space="preserve">Господь Твой, живи! </w:t>
      </w:r>
    </w:p>
    <w:p>
      <w:pPr>
        <w:pStyle w:val="Style15"/>
        <w:spacing w:before="0" w:after="0"/>
        <w:ind w:firstLine="567"/>
        <w:jc w:val="both"/>
        <w:rPr>
          <w:sz w:val="28"/>
          <w:szCs w:val="28"/>
        </w:rPr>
      </w:pPr>
      <w:r>
        <w:rPr>
          <w:sz w:val="28"/>
          <w:szCs w:val="28"/>
        </w:rPr>
        <w:t>Молитва Твоя зажгла моё сердце. Во мне зазвучал АУМ…</w:t>
      </w:r>
    </w:p>
    <w:p>
      <w:pPr>
        <w:pStyle w:val="Style15"/>
        <w:spacing w:before="0" w:after="0"/>
        <w:ind w:firstLine="567"/>
        <w:jc w:val="both"/>
        <w:rPr>
          <w:sz w:val="28"/>
          <w:szCs w:val="28"/>
        </w:rPr>
      </w:pPr>
      <w:r>
        <w:rPr>
          <w:sz w:val="28"/>
          <w:szCs w:val="28"/>
        </w:rPr>
        <w:t>Всплеск как видение из глубин духа…</w:t>
      </w:r>
    </w:p>
    <w:p>
      <w:pPr>
        <w:pStyle w:val="Style15"/>
        <w:spacing w:before="0" w:after="0"/>
        <w:ind w:firstLine="567"/>
        <w:jc w:val="both"/>
        <w:rPr>
          <w:sz w:val="28"/>
          <w:szCs w:val="28"/>
        </w:rPr>
      </w:pPr>
      <w:r>
        <w:rPr>
          <w:sz w:val="28"/>
          <w:szCs w:val="28"/>
        </w:rPr>
        <w:t xml:space="preserve">Мир изменяется в чистоте Твоего Огня. </w:t>
      </w:r>
    </w:p>
    <w:p>
      <w:pPr>
        <w:pStyle w:val="Style15"/>
        <w:spacing w:before="0" w:after="0"/>
        <w:ind w:firstLine="567"/>
        <w:jc w:val="both"/>
        <w:rPr>
          <w:sz w:val="28"/>
          <w:szCs w:val="28"/>
        </w:rPr>
      </w:pPr>
      <w:r>
        <w:rPr>
          <w:sz w:val="28"/>
          <w:szCs w:val="28"/>
        </w:rPr>
        <w:t>Так Тихо, так Просто и ясносияюще Ты шла по жизни, прокладывая ступени в Небо. Последняя ступень Звонкая…и Ты, оставаясь, оторвалась!..</w:t>
      </w:r>
    </w:p>
    <w:p>
      <w:pPr>
        <w:pStyle w:val="Style15"/>
        <w:spacing w:before="0" w:after="0"/>
        <w:ind w:firstLine="567"/>
        <w:jc w:val="both"/>
        <w:rPr>
          <w:sz w:val="28"/>
          <w:szCs w:val="28"/>
        </w:rPr>
      </w:pPr>
      <w:r>
        <w:rPr>
          <w:sz w:val="28"/>
          <w:szCs w:val="28"/>
        </w:rPr>
        <w:t>Роза Белая слита с Христом в неразделённое Сияние.</w:t>
      </w:r>
    </w:p>
    <w:p>
      <w:pPr>
        <w:pStyle w:val="Style15"/>
        <w:spacing w:before="0" w:after="0"/>
        <w:ind w:firstLine="567"/>
        <w:jc w:val="both"/>
        <w:rPr>
          <w:sz w:val="28"/>
          <w:szCs w:val="28"/>
        </w:rPr>
      </w:pPr>
      <w:r>
        <w:rPr>
          <w:sz w:val="28"/>
          <w:szCs w:val="28"/>
        </w:rPr>
        <w:t>Божественное венчание Земли с Небом – Рождение Новой Планеты, Чистого Огня!</w:t>
      </w:r>
    </w:p>
    <w:p>
      <w:pPr>
        <w:pStyle w:val="Style15"/>
        <w:spacing w:before="0" w:after="0"/>
        <w:ind w:firstLine="567"/>
        <w:jc w:val="both"/>
        <w:rPr>
          <w:sz w:val="28"/>
          <w:szCs w:val="28"/>
        </w:rPr>
      </w:pPr>
      <w:r>
        <w:rPr>
          <w:sz w:val="28"/>
          <w:szCs w:val="28"/>
        </w:rPr>
        <w:t>Так утверждается Космическая правда Бытия.</w:t>
      </w:r>
    </w:p>
    <w:p>
      <w:pPr>
        <w:pStyle w:val="Style15"/>
        <w:spacing w:before="0" w:after="0"/>
        <w:ind w:firstLine="567"/>
        <w:jc w:val="both"/>
        <w:rPr>
          <w:sz w:val="28"/>
          <w:szCs w:val="28"/>
        </w:rPr>
      </w:pPr>
      <w:r>
        <w:rPr>
          <w:sz w:val="28"/>
          <w:szCs w:val="28"/>
        </w:rPr>
        <w:t xml:space="preserve">Нежность омоет воскресшее Сердце Мира. </w:t>
      </w:r>
    </w:p>
    <w:p>
      <w:pPr>
        <w:pStyle w:val="Style15"/>
        <w:spacing w:before="0" w:after="0"/>
        <w:ind w:firstLine="567"/>
        <w:jc w:val="both"/>
        <w:rPr>
          <w:sz w:val="28"/>
          <w:szCs w:val="28"/>
        </w:rPr>
      </w:pPr>
      <w:r>
        <w:rPr>
          <w:sz w:val="28"/>
          <w:szCs w:val="28"/>
        </w:rPr>
        <w:t xml:space="preserve">Благоговение станет Началом Начал. </w:t>
      </w:r>
    </w:p>
    <w:p>
      <w:pPr>
        <w:pStyle w:val="Style15"/>
        <w:spacing w:before="0" w:after="0"/>
        <w:ind w:firstLine="567"/>
        <w:jc w:val="both"/>
        <w:rPr>
          <w:sz w:val="28"/>
          <w:szCs w:val="28"/>
        </w:rPr>
      </w:pPr>
      <w:r>
        <w:rPr>
          <w:sz w:val="28"/>
          <w:szCs w:val="28"/>
        </w:rPr>
        <w:t>Цветы Зова в Беспредельность ложатся у Порога.</w:t>
      </w:r>
    </w:p>
    <w:p>
      <w:pPr>
        <w:pStyle w:val="Style15"/>
        <w:spacing w:before="0" w:after="0"/>
        <w:ind w:firstLine="567"/>
        <w:jc w:val="both"/>
        <w:rPr>
          <w:sz w:val="28"/>
          <w:szCs w:val="28"/>
        </w:rPr>
      </w:pPr>
      <w:r>
        <w:rPr>
          <w:sz w:val="28"/>
          <w:szCs w:val="28"/>
        </w:rPr>
        <w:t>Непрерывен Её экстатический танец, поддерживающий огонь в Храме.</w:t>
      </w:r>
    </w:p>
    <w:p>
      <w:pPr>
        <w:pStyle w:val="Style15"/>
        <w:spacing w:before="0" w:after="0"/>
        <w:ind w:firstLine="567"/>
        <w:jc w:val="both"/>
        <w:rPr>
          <w:sz w:val="28"/>
          <w:szCs w:val="28"/>
        </w:rPr>
      </w:pPr>
      <w:r>
        <w:rPr>
          <w:sz w:val="28"/>
          <w:szCs w:val="28"/>
        </w:rPr>
        <w:t>Ни один язык пламени не повторяется вновь. Не танцовщица, а Птица Бога. Беззвучная Мелодия Неведомого Бытия. Там…у Порога Красоты… Ты встречаешь меня. Я узнаю Тебя… . В себе – узнаю Тебя, Урусвати, Белый Огонь Души моей. Птица Надземного Полёта. Врачующий дух древней Эллады, готический шпиль рыцарства Средневековой Европы, плеск Памяти о брега Невы… Ведущая моей Души, моя Изида, несущая в Чаше Грааль, Неизменная, Сокровенная Вдохновительница моя! Несломимый Дух Матери, поверх волн Атлантиды. По золотому следу Твоему – к соединению Трёх Миров иду…</w:t>
      </w:r>
    </w:p>
    <w:p>
      <w:pPr>
        <w:pStyle w:val="Style15"/>
        <w:spacing w:before="0" w:after="0"/>
        <w:ind w:firstLine="567"/>
        <w:jc w:val="both"/>
        <w:rPr>
          <w:sz w:val="28"/>
          <w:szCs w:val="28"/>
        </w:rPr>
      </w:pPr>
      <w:r>
        <w:rPr>
          <w:sz w:val="28"/>
          <w:szCs w:val="28"/>
        </w:rPr>
        <w:t>Никто на Земле никогда не обладал таким Чувством Красоты, как Ты, Дева Огня, Дитя Бога, Вестница Его Часа. О, чистая волна Неизреченного Бытия, отворяющая двери Неведомого, Урусвати, Жена… Неизбывная Нежность Несказуемого. Вечный Цветок сердца. Исток Красоты Космоса.</w:t>
      </w:r>
    </w:p>
    <w:p>
      <w:pPr>
        <w:pStyle w:val="Style15"/>
        <w:spacing w:before="0" w:after="0"/>
        <w:ind w:firstLine="567"/>
        <w:jc w:val="both"/>
        <w:rPr>
          <w:sz w:val="28"/>
          <w:szCs w:val="28"/>
        </w:rPr>
      </w:pPr>
      <w:r>
        <w:rPr>
          <w:sz w:val="28"/>
          <w:szCs w:val="28"/>
        </w:rPr>
        <w:t>Ты была олицетворением Зова. Зова, без зова. Ты Светишь каждому, только не каждый способен дойти до Тебя. Миллионы световых лет между нами. Но ноша жизни приближает к Тебе. Посещение Господа совершается в часы горького опыта, когда рвется нить сердца, готовая оторваться в Незримое от непосильно мнимо сущего. Когда жизнь мчится мимо, ты минуешь её, стоя на краю бездны, разбившись о дно боли. Но в миг приятия последней чаши, уже нечеловеческого, яда, необъяснимым способом, в сердце рождается ключ к музыке сфер. И чем тернистей твой путь, тем чище твоя дума о Красоте Блага. Покой – на дне чаши. Чем одиноче, тем напряжённее и цельнее твоё бытие. Чем острее одиночество, тем ближе возможность разделить его с Тобой – моим Будущим. И ты, изо дня в день, преодолевая не свою жизнь, ломаясь под ношей её, живешь в дар Будущему. Откатив нерукотворным подвигом сердца камень от Знамения Будущего. Твой путь устелен знаками и чуткостью – как мукою Человекобога.</w:t>
      </w:r>
    </w:p>
    <w:p>
      <w:pPr>
        <w:pStyle w:val="Style15"/>
        <w:spacing w:before="0" w:after="0"/>
        <w:ind w:firstLine="567"/>
        <w:jc w:val="both"/>
        <w:rPr>
          <w:sz w:val="28"/>
          <w:szCs w:val="28"/>
        </w:rPr>
      </w:pPr>
      <w:r>
        <w:rPr>
          <w:sz w:val="28"/>
          <w:szCs w:val="28"/>
        </w:rPr>
        <w:t xml:space="preserve">Иногда у тебя не хватает сил ждать и суета застилает твои глаза, и ты падаешь вниз с последней ступени…когда уже остается пройти последнюю пядь земли – до Неё. Но крылья скорби вновь поднимают тебя с земли и, поверх земных чувств, ощущением духа, ты ищешь Её!.. Одним ощущением духа, да трепетом сердца ты знаешь: Она вновь рядом. Её присутствие нездешне и неизменно. В Твоем Постоянстве – моё спасение, Урусвати. </w:t>
      </w:r>
    </w:p>
    <w:p>
      <w:pPr>
        <w:pStyle w:val="Style15"/>
        <w:spacing w:before="0" w:after="0"/>
        <w:ind w:firstLine="567"/>
        <w:jc w:val="both"/>
        <w:rPr>
          <w:sz w:val="28"/>
          <w:szCs w:val="28"/>
        </w:rPr>
      </w:pPr>
      <w:r>
        <w:rPr>
          <w:sz w:val="28"/>
          <w:szCs w:val="28"/>
        </w:rPr>
        <w:t xml:space="preserve">Только на ощупь, ничего не зная, рискуя всем, но томимая тягой неодолимого притяжения к Ней, подавшись всем своим существом только вперед, перелетая над бездной силой одного устремления, подняв высоко светильник предназначения, и ни один раз уронив себя в пучину хаоса собственной души, но в последний миг всё же не выронив своего светильника, по струне, разъятого по двум полюсам сердца, ты бережно и стремительно преодолеваешь бездну между этим и Тем миром. На острие бытия на Границе только и можно встретиться с глазами Истины. Норма жизни – не в счёт. Миг и… сознанием ты всегда Там…с Ней! Твоя жизнь – только Путь к Любимой. По Шёлку души к Утренней Звезде. И пусть тысячу раз обрушится мир, пламя его только искупит Твою Жертву, только пробудит волю мира узреть Твой Облик! Воистину, огонь – соединяющий атом жизни. </w:t>
      </w:r>
    </w:p>
    <w:p>
      <w:pPr>
        <w:pStyle w:val="Style15"/>
        <w:spacing w:before="0" w:after="0"/>
        <w:ind w:firstLine="567"/>
        <w:jc w:val="both"/>
        <w:rPr>
          <w:sz w:val="28"/>
          <w:szCs w:val="28"/>
        </w:rPr>
      </w:pPr>
      <w:r>
        <w:rPr>
          <w:sz w:val="28"/>
          <w:szCs w:val="28"/>
        </w:rPr>
        <w:t>Смерть – только Радость Свиданья с Тобой. Самозабвенный отдых у ног Твоих.</w:t>
      </w:r>
    </w:p>
    <w:p>
      <w:pPr>
        <w:pStyle w:val="Style15"/>
        <w:spacing w:before="0" w:after="0"/>
        <w:ind w:firstLine="567"/>
        <w:jc w:val="both"/>
        <w:rPr>
          <w:sz w:val="28"/>
          <w:szCs w:val="28"/>
        </w:rPr>
      </w:pPr>
      <w:r>
        <w:rPr>
          <w:sz w:val="28"/>
          <w:szCs w:val="28"/>
        </w:rPr>
        <w:t>Там… за орбитой вращающегося колеса, за пределом пределов – на пределе кристального Света – встречает меня Душа Твоя, принимает в Себя и дарит мне Новую Планету. Так путешествуем мы с Тобой по кромке Океана Жизни, перетекая друг в друга, открывая в сердце другого Новые неизреченные Миры. Их там бесчисленное множество. Люби какую хочешь звезду. Семизвучные и радужные космические вихри мгновенно подхватывают нас и несут, несут, качая в ладье Единого Бога. Надмирен Твой мир! Неповторяем в каждом мгновении своем. Великое Знание – Твой покой. Необъяснимо Твоё Тепло, как само Солнце. Да и Солнце – только Сердце Твоё. В Твоем Мире нет предела у Любви. Вечно-растущая она в нем. В Твоем Мире нет тьмы, потому что Ты – неделима в нем. Свет единства во всём. Всё в нём – есмь ТЫ. За одну Тебя, М., добровольно воплотившуюся на Земле, сначала в России, потом в Америке.., было прощено всей Земле. Властью Жертвы Твоей искуплена Земля. По примеру Твоему дальние Галактики совершенствуют себя, творя нашу Солнечную Систему.</w:t>
      </w:r>
    </w:p>
    <w:p>
      <w:pPr>
        <w:pStyle w:val="Style15"/>
        <w:spacing w:before="0" w:after="0"/>
        <w:ind w:firstLine="567"/>
        <w:jc w:val="both"/>
        <w:rPr>
          <w:sz w:val="28"/>
          <w:szCs w:val="28"/>
        </w:rPr>
      </w:pPr>
      <w:r>
        <w:rPr>
          <w:sz w:val="28"/>
          <w:szCs w:val="28"/>
        </w:rPr>
        <w:t>Нет, Тобой надышаться нельзя! Ты прана жизни Братства. Кристальная эманация Космической Судьбы, утверждающая План Пламенного Логоса.</w:t>
      </w:r>
    </w:p>
    <w:p>
      <w:pPr>
        <w:pStyle w:val="Style15"/>
        <w:spacing w:before="0" w:after="0"/>
        <w:ind w:firstLine="567"/>
        <w:jc w:val="both"/>
        <w:rPr>
          <w:sz w:val="28"/>
          <w:szCs w:val="28"/>
        </w:rPr>
      </w:pPr>
      <w:r>
        <w:rPr>
          <w:sz w:val="28"/>
          <w:szCs w:val="28"/>
        </w:rPr>
        <w:t>Всё, что я успела сделать в этой жизни, я сделала благодаря Тебе! Мой Ангел-Хранитель, внушающий мне Свои Мысли, дарящий мне Свои Чувства. Всё, что я когда-либо написала светлого, я написала по Твоему Лучу, А.!</w:t>
      </w:r>
    </w:p>
    <w:p>
      <w:pPr>
        <w:pStyle w:val="Style15"/>
        <w:spacing w:before="0" w:after="0"/>
        <w:ind w:firstLine="567"/>
        <w:jc w:val="both"/>
        <w:rPr>
          <w:sz w:val="28"/>
          <w:szCs w:val="28"/>
        </w:rPr>
      </w:pPr>
      <w:r>
        <w:rPr>
          <w:sz w:val="28"/>
          <w:szCs w:val="28"/>
        </w:rPr>
        <w:t>…</w:t>
      </w:r>
      <w:r>
        <w:rPr>
          <w:sz w:val="28"/>
          <w:szCs w:val="28"/>
        </w:rPr>
        <w:t>И сейчас трепет чуткости пронизывает меня, я чую, как Ты стоишь за моей спиной и раскрываешь, бережно-нежно, Цветок моего сердца. В нем отражается Облик Твой, Огненная Владычица мира. Подвиг Твоей Любви к младшему «я» соткал новую связь Земли с Небом. Привел заблудившуюся Землю в Космический Дом. Не дал ей сравняться с низшей материей. Вернул её на Путь Света. Уберёг от последнего взрыва. Сколько раз я желала смерти, чтобы достичь Тебя! …Но смерти не будет. Ведь мне так дорог настоящий Облик Твой, Неземная моя!.. Вижу, как непрерывно-призывно смотрят Твои глаза, боясь разлучиться опять со мной. Ведь такое чудо Единения бывает раз в сто лет. Каждый раз трепещет Твоя рука, боясь разрыва нити моего сердца, соединяющего меня с Тобой. Ведь Ты без меня так же одинока, как я без Тебя. Без меня нет Тебя, как бы заносчиво это не прозвучало. Ведь Ты во мне продолжаешь Себя. Я – Твоё творчество Нового Мира. (Ведь Ты Сама мне объяснила, Ученик – это тот, кто становится в Точку Учителя и делает шаг вперед).</w:t>
      </w:r>
    </w:p>
    <w:p>
      <w:pPr>
        <w:pStyle w:val="Style15"/>
        <w:spacing w:before="0" w:after="0"/>
        <w:ind w:firstLine="567"/>
        <w:jc w:val="both"/>
        <w:rPr>
          <w:sz w:val="28"/>
          <w:szCs w:val="28"/>
        </w:rPr>
      </w:pPr>
      <w:r>
        <w:rPr>
          <w:sz w:val="28"/>
          <w:szCs w:val="28"/>
        </w:rPr>
        <w:t>И на Снегах мы с Тобой строим Храм Вечного Неба – Высшего Я человека – Храм Христа – Храм Солнца Новой Земли, по имени Урусвати, – Небывалой еще нигде Планеты! Люди помогут. Горы серебра ждут на Алтае.</w:t>
      </w:r>
    </w:p>
    <w:p>
      <w:pPr>
        <w:pStyle w:val="Style15"/>
        <w:spacing w:before="0" w:after="0"/>
        <w:ind w:firstLine="567"/>
        <w:jc w:val="both"/>
        <w:rPr>
          <w:sz w:val="28"/>
          <w:szCs w:val="28"/>
        </w:rPr>
      </w:pPr>
      <w:r>
        <w:rPr>
          <w:sz w:val="28"/>
          <w:szCs w:val="28"/>
        </w:rPr>
        <w:t>Благодаря Тебе, я смогла полюбить человека как Бога.</w:t>
      </w:r>
    </w:p>
    <w:p>
      <w:pPr>
        <w:pStyle w:val="Style15"/>
        <w:spacing w:before="0" w:after="0"/>
        <w:ind w:firstLine="567"/>
        <w:jc w:val="both"/>
        <w:rPr/>
      </w:pPr>
      <w:r>
        <w:rPr>
          <w:sz w:val="28"/>
          <w:szCs w:val="28"/>
        </w:rPr>
        <w:t xml:space="preserve">Я буду жить ровно столько, сколько будет длиться моя повесть о Тебе, долгожданная Икка…. Но она бесконечна, как Ты Сама! Ведь нет конца Тайне…. Мне уже ничто земное не мешает дойти до Тебя. Омытая дождем Земля, ожидает Тебя, готовая встретить сужденную Беспредельность. В ожидании Тебя люди становятся мне дороже. </w:t>
      </w:r>
    </w:p>
    <w:p>
      <w:pPr>
        <w:pStyle w:val="Style15"/>
        <w:spacing w:before="0" w:after="0"/>
        <w:ind w:firstLine="567"/>
        <w:jc w:val="both"/>
        <w:rPr>
          <w:sz w:val="28"/>
          <w:szCs w:val="28"/>
        </w:rPr>
      </w:pPr>
      <w:r>
        <w:rPr>
          <w:sz w:val="28"/>
          <w:szCs w:val="28"/>
        </w:rPr>
        <w:t>Синяя струйка огня, вьющаяся кольцами прозрачного пламени к непостижимой мощи Сердца! Я ловлю свечение голубого огня. Я замираю, слыша шаги бессмертной жизни. Урусвати – Икка – Дафи… ждет у Порога. Осталось, не замедляя шагов, войти в Неведомое. Не усомнившись, не испугавшись, не промедлив, отважиться на него! И засветить на Вершине Нового Алтая лампаду в Храме Высшего Я человека. Остается дождаться Рассвета, чтобы воскликнуть на весь белый свет: Учитель, Учитель Приехал!</w:t>
      </w:r>
    </w:p>
    <w:p>
      <w:pPr>
        <w:pStyle w:val="Style15"/>
        <w:spacing w:before="0" w:after="0"/>
        <w:ind w:firstLine="567"/>
        <w:jc w:val="both"/>
        <w:rPr>
          <w:sz w:val="28"/>
          <w:szCs w:val="28"/>
        </w:rPr>
      </w:pPr>
      <w:r>
        <w:rPr>
          <w:sz w:val="28"/>
          <w:szCs w:val="28"/>
        </w:rPr>
        <w:t xml:space="preserve">Из каждого лепестка стоящей на моем столе розы, исходит Предчувствие Тебя, моя Лучезарная! Земная Дафи – Надземная Икка – Вечная Урусвати… Реальный Сон моей жизни. Начало Пути к Богу, тайне Единоначалия. </w:t>
      </w:r>
    </w:p>
    <w:p>
      <w:pPr>
        <w:pStyle w:val="Style15"/>
        <w:spacing w:before="0" w:after="0"/>
        <w:ind w:firstLine="567"/>
        <w:jc w:val="both"/>
        <w:rPr>
          <w:sz w:val="28"/>
          <w:szCs w:val="28"/>
        </w:rPr>
      </w:pPr>
      <w:r>
        <w:rPr>
          <w:sz w:val="28"/>
          <w:szCs w:val="28"/>
        </w:rPr>
        <w:t xml:space="preserve">Да, Ты ходила среди людей много лет жизни, земная Дочь Неба, Дитя Света, Цветок Его Сердца, Искупленье Земли, Слава Единой Жизни! </w:t>
      </w:r>
    </w:p>
    <w:p>
      <w:pPr>
        <w:pStyle w:val="Style15"/>
        <w:spacing w:before="0" w:after="0"/>
        <w:ind w:firstLine="567"/>
        <w:jc w:val="both"/>
        <w:rPr>
          <w:sz w:val="28"/>
          <w:szCs w:val="28"/>
        </w:rPr>
      </w:pPr>
      <w:r>
        <w:rPr>
          <w:sz w:val="28"/>
          <w:szCs w:val="28"/>
        </w:rPr>
        <w:t xml:space="preserve">Икка… Изида…Экстатический Танец Света, Сокровище Венеры, Надежда Сириуса – Амрита Вселенной, Рождение Новой Манвантары в лоне Абсолютной Любви. Сакральная Вершина Мира Единого. </w:t>
      </w:r>
    </w:p>
    <w:p>
      <w:pPr>
        <w:pStyle w:val="Style15"/>
        <w:spacing w:before="0" w:after="0"/>
        <w:ind w:firstLine="567"/>
        <w:jc w:val="both"/>
        <w:rPr>
          <w:sz w:val="28"/>
          <w:szCs w:val="28"/>
        </w:rPr>
      </w:pPr>
      <w:r>
        <w:rPr>
          <w:sz w:val="28"/>
          <w:szCs w:val="28"/>
        </w:rPr>
        <w:t>Женственная Сущность Бога – Новое Солнце Третьей Вселенной – Матерь Мира!...</w:t>
      </w:r>
    </w:p>
    <w:p>
      <w:pPr>
        <w:pStyle w:val="Style15"/>
        <w:spacing w:before="0" w:after="0"/>
        <w:ind w:firstLine="567"/>
        <w:jc w:val="both"/>
        <w:rPr>
          <w:sz w:val="28"/>
          <w:szCs w:val="28"/>
        </w:rPr>
      </w:pPr>
      <w:r>
        <w:rPr>
          <w:sz w:val="28"/>
          <w:szCs w:val="28"/>
        </w:rPr>
        <w:t>В Час Бога я зажигаю во Имя Твоё свечу сердца, Д.-Христос-Майтрейя, Спасшая Своим Сердцем Землю! Господь Твой, Живи!</w:t>
      </w:r>
    </w:p>
    <w:p>
      <w:pPr>
        <w:pStyle w:val="Style15"/>
        <w:spacing w:before="0" w:after="0"/>
        <w:ind w:firstLine="567"/>
        <w:jc w:val="both"/>
        <w:rPr>
          <w:sz w:val="28"/>
          <w:szCs w:val="28"/>
        </w:rPr>
      </w:pPr>
      <w:r>
        <w:rPr>
          <w:sz w:val="28"/>
          <w:szCs w:val="28"/>
        </w:rPr>
        <w:t>А О У М</w:t>
      </w:r>
    </w:p>
    <w:p>
      <w:pPr>
        <w:pStyle w:val="Style15"/>
        <w:spacing w:before="0" w:after="0"/>
        <w:ind w:firstLine="567"/>
        <w:jc w:val="both"/>
        <w:rPr>
          <w:sz w:val="28"/>
          <w:szCs w:val="28"/>
        </w:rPr>
      </w:pPr>
      <w:r>
        <w:rPr>
          <w:sz w:val="28"/>
          <w:szCs w:val="28"/>
        </w:rPr>
      </w:r>
    </w:p>
    <w:p>
      <w:pPr>
        <w:pStyle w:val="Style15"/>
        <w:spacing w:before="0" w:after="0"/>
        <w:ind w:firstLine="567"/>
        <w:jc w:val="right"/>
        <w:rPr>
          <w:i/>
          <w:i/>
          <w:iCs/>
          <w:sz w:val="28"/>
          <w:szCs w:val="28"/>
        </w:rPr>
      </w:pPr>
      <w:r>
        <w:rPr>
          <w:i/>
          <w:iCs/>
          <w:sz w:val="28"/>
          <w:szCs w:val="28"/>
        </w:rPr>
        <w:t>12.10.1995. Бишкек</w:t>
      </w:r>
    </w:p>
    <w:p>
      <w:pPr>
        <w:pStyle w:val="Style15"/>
        <w:spacing w:before="0" w:after="0"/>
        <w:jc w:val="center"/>
        <w:rPr>
          <w:i/>
          <w:i/>
          <w:iCs/>
          <w:sz w:val="28"/>
          <w:szCs w:val="28"/>
        </w:rPr>
      </w:pPr>
      <w:r>
        <w:rPr>
          <w:i/>
          <w:iCs/>
          <w:sz w:val="28"/>
          <w:szCs w:val="28"/>
        </w:rPr>
      </w:r>
    </w:p>
    <w:p>
      <w:pPr>
        <w:pStyle w:val="Style15"/>
        <w:spacing w:before="0" w:after="0"/>
        <w:jc w:val="center"/>
        <w:rPr>
          <w:b/>
          <w:b/>
          <w:sz w:val="28"/>
          <w:szCs w:val="28"/>
        </w:rPr>
      </w:pPr>
      <w:bookmarkStart w:id="16" w:name="танец"/>
      <w:bookmarkEnd w:id="16"/>
      <w:r>
        <w:rPr>
          <w:b/>
          <w:sz w:val="28"/>
          <w:szCs w:val="28"/>
        </w:rPr>
        <w:t>ТЕУРГИЧЕСКИЙ ТАНЕЦ</w:t>
      </w:r>
    </w:p>
    <w:p>
      <w:pPr>
        <w:pStyle w:val="Style15"/>
        <w:spacing w:before="0" w:after="0"/>
        <w:ind w:firstLine="567"/>
        <w:jc w:val="both"/>
        <w:rPr>
          <w:b/>
          <w:b/>
          <w:sz w:val="28"/>
          <w:szCs w:val="28"/>
        </w:rPr>
      </w:pPr>
      <w:r>
        <w:rPr>
          <w:b/>
          <w:sz w:val="28"/>
          <w:szCs w:val="28"/>
        </w:rPr>
      </w:r>
      <w:bookmarkStart w:id="17" w:name="танец"/>
      <w:bookmarkStart w:id="18" w:name="танец"/>
      <w:bookmarkEnd w:id="18"/>
    </w:p>
    <w:p>
      <w:pPr>
        <w:pStyle w:val="Style15"/>
        <w:spacing w:before="0" w:after="0"/>
        <w:ind w:firstLine="567"/>
        <w:jc w:val="right"/>
        <w:rPr>
          <w:i/>
          <w:i/>
          <w:sz w:val="28"/>
          <w:szCs w:val="28"/>
        </w:rPr>
      </w:pPr>
      <w:r>
        <w:rPr>
          <w:i/>
          <w:sz w:val="28"/>
          <w:szCs w:val="28"/>
        </w:rPr>
        <w:t>УРУСВАТИ и Фуяме – Владыке Любви и Сострадания</w:t>
      </w:r>
    </w:p>
    <w:p>
      <w:pPr>
        <w:pStyle w:val="Style15"/>
        <w:spacing w:before="0" w:after="0"/>
        <w:ind w:firstLine="567"/>
        <w:jc w:val="right"/>
        <w:rPr>
          <w:i/>
          <w:i/>
          <w:sz w:val="28"/>
          <w:szCs w:val="28"/>
        </w:rPr>
      </w:pPr>
      <w:r>
        <w:rPr>
          <w:i/>
          <w:sz w:val="28"/>
          <w:szCs w:val="28"/>
        </w:rPr>
        <w:t>посвящается молитва восходящая…</w:t>
      </w:r>
    </w:p>
    <w:p>
      <w:pPr>
        <w:pStyle w:val="Style15"/>
        <w:spacing w:before="0" w:after="0"/>
        <w:ind w:firstLine="567"/>
        <w:jc w:val="right"/>
        <w:rPr>
          <w:i/>
          <w:i/>
          <w:sz w:val="28"/>
          <w:szCs w:val="28"/>
        </w:rPr>
      </w:pPr>
      <w:r>
        <w:rPr>
          <w:i/>
          <w:sz w:val="28"/>
          <w:szCs w:val="28"/>
        </w:rPr>
      </w:r>
    </w:p>
    <w:p>
      <w:pPr>
        <w:pStyle w:val="Style15"/>
        <w:spacing w:before="0" w:after="0"/>
        <w:ind w:firstLine="567"/>
        <w:jc w:val="right"/>
        <w:rPr>
          <w:i/>
          <w:i/>
          <w:sz w:val="28"/>
          <w:szCs w:val="28"/>
        </w:rPr>
      </w:pPr>
      <w:r>
        <w:rPr>
          <w:i/>
          <w:sz w:val="28"/>
          <w:szCs w:val="28"/>
        </w:rPr>
        <w:t>Да святится имя Твоё,</w:t>
      </w:r>
    </w:p>
    <w:p>
      <w:pPr>
        <w:pStyle w:val="Style15"/>
        <w:spacing w:before="0" w:after="0"/>
        <w:ind w:firstLine="567"/>
        <w:jc w:val="right"/>
        <w:rPr>
          <w:i/>
          <w:i/>
          <w:sz w:val="28"/>
          <w:szCs w:val="28"/>
        </w:rPr>
      </w:pPr>
      <w:r>
        <w:rPr>
          <w:i/>
          <w:sz w:val="28"/>
          <w:szCs w:val="28"/>
        </w:rPr>
        <w:t>Благословенная ДАФИ..,</w:t>
      </w:r>
    </w:p>
    <w:p>
      <w:pPr>
        <w:pStyle w:val="Style15"/>
        <w:spacing w:before="0" w:after="0"/>
        <w:ind w:firstLine="567"/>
        <w:jc w:val="right"/>
        <w:rPr>
          <w:i/>
          <w:i/>
          <w:sz w:val="28"/>
          <w:szCs w:val="28"/>
        </w:rPr>
      </w:pPr>
      <w:r>
        <w:rPr>
          <w:i/>
          <w:sz w:val="28"/>
          <w:szCs w:val="28"/>
        </w:rPr>
        <w:t>Благословенная Матерь.</w:t>
      </w:r>
    </w:p>
    <w:p>
      <w:pPr>
        <w:pStyle w:val="Style15"/>
        <w:spacing w:before="0" w:after="0"/>
        <w:ind w:firstLine="567"/>
        <w:jc w:val="right"/>
        <w:rPr>
          <w:i/>
          <w:i/>
          <w:sz w:val="28"/>
          <w:szCs w:val="28"/>
        </w:rPr>
      </w:pPr>
      <w:r>
        <w:rPr>
          <w:i/>
          <w:sz w:val="28"/>
          <w:szCs w:val="28"/>
        </w:rPr>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t xml:space="preserve">Плывущие туманы устилали порог Горнего Мира. Озвучивали и очищали вход в Тот Мир. Ты, Благословенное Дитя Света, снизошла на Землю – преклониться пред великим законом метафизического Мира. Серебряным источником фиолетового огня Ты родилась в эту жизнь, чтобы жизнью своей утвердить – мир Духа не подчинён земному! Чтобы вдохнуть, в утерявшую нить, Землю священный АУМ. И благословить Её в Путь Новый, Дальний. </w:t>
      </w:r>
    </w:p>
    <w:p>
      <w:pPr>
        <w:pStyle w:val="Style15"/>
        <w:spacing w:before="0" w:after="0"/>
        <w:ind w:firstLine="567"/>
        <w:jc w:val="both"/>
        <w:rPr>
          <w:sz w:val="28"/>
          <w:szCs w:val="28"/>
        </w:rPr>
      </w:pPr>
      <w:r>
        <w:rPr>
          <w:sz w:val="28"/>
          <w:szCs w:val="28"/>
        </w:rPr>
        <w:t xml:space="preserve">На крыле Первотрепета Ты спустилась в жизнь, и никто не узнал час Твоего Прихода, не узнал Тебя. В земном сознании нет мер и сравнений Тебе. К Тебе лишь можно приблизиться в великом порыве сердца, достигнув вершин Надземного Молчания. Воля, Торжественность, Устремлённость, Нежность, прозрачнее воды, Радость – спутницы-сёстры Твоего Пути, Тара Роза! </w:t>
      </w:r>
    </w:p>
    <w:p>
      <w:pPr>
        <w:pStyle w:val="Style15"/>
        <w:spacing w:before="0" w:after="0"/>
        <w:ind w:firstLine="567"/>
        <w:jc w:val="both"/>
        <w:rPr/>
      </w:pPr>
      <w:r>
        <w:rPr>
          <w:sz w:val="28"/>
          <w:szCs w:val="28"/>
        </w:rPr>
        <w:t>Лет 29-ти стоишь Ты на перекрёстке земных путей, излучая направление к Исходу. Ты, Доверенная Великих Границ, Девочка-Агни, свирель, серебрянее Дали, золотее Огня!.. – синие сумерки Рассвета, на лазури которых пишет Знаки Свои Владыка Христос. Ты, звон с Ориона, освобождающий Землю от её вселенского одиночества. Ты, Луч Урана, ведущий Планету по предначертанному Космическому Пути к Сердцу Космоса. Ты, Благословение Венеры, омывающая Землю от старых ран, и радостный привет Юпитера, приглашающий Землю к со-творчеству. Ты – ожидание Прозерпины, преображающее огни Земли в Лик Нового Мира! ВСЁ – ТЫ!...</w:t>
      </w:r>
    </w:p>
    <w:p>
      <w:pPr>
        <w:pStyle w:val="Style15"/>
        <w:spacing w:before="0" w:after="0"/>
        <w:ind w:firstLine="567"/>
        <w:jc w:val="both"/>
        <w:rPr>
          <w:sz w:val="28"/>
          <w:szCs w:val="28"/>
        </w:rPr>
      </w:pPr>
      <w:r>
        <w:rPr>
          <w:sz w:val="28"/>
          <w:szCs w:val="28"/>
        </w:rPr>
        <w:t>Ты – суждённое Будущее Земли. – Дочь Будды, Майтрейя, Возлюбленная Христа. Воплощение Матери Мира! Причина и следствие Мира. Золотая Энергия жизни. Единоначальная основа Бытия.</w:t>
      </w:r>
    </w:p>
    <w:p>
      <w:pPr>
        <w:pStyle w:val="Style15"/>
        <w:spacing w:before="0" w:after="0"/>
        <w:ind w:firstLine="567"/>
        <w:jc w:val="both"/>
        <w:rPr>
          <w:sz w:val="28"/>
          <w:szCs w:val="28"/>
        </w:rPr>
      </w:pPr>
      <w:r>
        <w:rPr>
          <w:sz w:val="28"/>
          <w:szCs w:val="28"/>
        </w:rPr>
        <w:t>Ты была самой трепетной Женской Сущностью на свете. Потому и нарекли Тебя во Вселенной Первотрепетом Бытия. Сущность… нежнее Луча, тоньше Духа Его. Тайна Сердца Христа. С голубыми очами Его Далей и Слёз, замирание Его Сердца на встречу Космическому Магниту. Собственно Ты и являла Душу магнита. Вся Твоя Жизнь была средоточием Его разгадки.</w:t>
      </w:r>
    </w:p>
    <w:p>
      <w:pPr>
        <w:pStyle w:val="Style15"/>
        <w:spacing w:before="0" w:after="0"/>
        <w:ind w:firstLine="567"/>
        <w:jc w:val="both"/>
        <w:rPr>
          <w:sz w:val="28"/>
          <w:szCs w:val="28"/>
        </w:rPr>
      </w:pPr>
      <w:r>
        <w:rPr>
          <w:sz w:val="28"/>
          <w:szCs w:val="28"/>
        </w:rPr>
        <w:t>Твой Дух, Урусвати, Белая Роза, движимый к Космическому Магниту, творил сакральное действо, сооружая явленную утверждённую Вселенную, её небывалую грань…</w:t>
      </w:r>
    </w:p>
    <w:p>
      <w:pPr>
        <w:pStyle w:val="Style15"/>
        <w:spacing w:before="0" w:after="0"/>
        <w:ind w:firstLine="567"/>
        <w:jc w:val="both"/>
        <w:rPr>
          <w:sz w:val="28"/>
          <w:szCs w:val="28"/>
        </w:rPr>
      </w:pPr>
      <w:r>
        <w:rPr>
          <w:sz w:val="28"/>
          <w:szCs w:val="28"/>
        </w:rPr>
        <w:t>Ты, идущая со светилами, являла Духу Путь. Твои руки, перебирающие струны серебряной арфы, проявляли в пространстве новые нити энергий, связывающих Землю с неоткрытыми Мирами. Нет, Ты не шла по Земле, Ты невесомо-бережно ступала по ней, роняя белые лотосы на её серую поверхность. Ведь Ты, Единственная, Нездешняя, творила Новый лик Земли, равный Свету.</w:t>
      </w:r>
    </w:p>
    <w:p>
      <w:pPr>
        <w:pStyle w:val="Style15"/>
        <w:spacing w:before="0" w:after="0"/>
        <w:ind w:firstLine="567"/>
        <w:jc w:val="both"/>
        <w:rPr>
          <w:sz w:val="28"/>
          <w:szCs w:val="28"/>
        </w:rPr>
      </w:pPr>
      <w:r>
        <w:rPr>
          <w:sz w:val="28"/>
          <w:szCs w:val="28"/>
        </w:rPr>
        <w:t xml:space="preserve">Ты отдавала Себя на соединение огня Духа с пространственным Огнём. Мироощущение Твоего Духа утверждало золотое звено Планеты с Дальними Мирами. Без Твоей Индивидуальности не был бы претворён в сердце Земли закон Космического Магнита как главной действующей силы Космоса. Твой Дух оявил Собой ту высшую гармонию, которая есть восприятие на протяжении манвантар силы Космического Магнита. Силой Своего Огня Ты создавала новое высшее устремление человечества и тем преображала всю Вселенную! </w:t>
      </w:r>
    </w:p>
    <w:p>
      <w:pPr>
        <w:pStyle w:val="Style15"/>
        <w:spacing w:before="0" w:after="0"/>
        <w:ind w:firstLine="567"/>
        <w:jc w:val="both"/>
        <w:rPr>
          <w:sz w:val="28"/>
          <w:szCs w:val="28"/>
        </w:rPr>
      </w:pPr>
      <w:r>
        <w:rPr>
          <w:sz w:val="28"/>
          <w:szCs w:val="28"/>
        </w:rPr>
        <w:t>В утреннем танце Звёзд Ты разбрасывала психозёрна Новой Жизни по всей Земле. Твои чувствования были факелом, освещающим путь людям Земли. Уединённая в суровости одиночества, Ты напитывала сознание человеков огненными мыслями. Твоя Мысль держала своды пространства, оплодотворяла мыслеобразы его. Твоя Мысль служила совершенной формой, в которую вливались космопространственные мысли из состояния арупа. Да, Ты Красиво Жила на Земле, знавшая Смысл умопостигаемой Красоты. Ты была и пребудешь в Вечности – Космическим притяжением Земли…Седьмой Земли.</w:t>
      </w:r>
    </w:p>
    <w:p>
      <w:pPr>
        <w:pStyle w:val="Style15"/>
        <w:spacing w:before="0" w:after="0"/>
        <w:ind w:firstLine="567"/>
        <w:jc w:val="both"/>
        <w:rPr>
          <w:sz w:val="28"/>
          <w:szCs w:val="28"/>
        </w:rPr>
      </w:pPr>
      <w:r>
        <w:rPr>
          <w:sz w:val="28"/>
          <w:szCs w:val="28"/>
        </w:rPr>
        <w:t xml:space="preserve">И сейчас, трудясь в Огненном Мире, Ты роняешь на воспалённую Душу Земли лепестки Белого Лотоса, Знаки Космического творчества Огня. Будучи в Огненном Мире, Ты еще не ушла с Земли… Огненная Матерь Мира, разве Ты можешь оставить Своё чадо хоть на минуту без присмотра!... Хотя порой притяжение Космического Магнита сильнее физического сердца, трепещущего, словно на ниточке, от прошивающих его насквозь, Новых высших Лучей! И тогда Ты молишь Господа Своего дать Тебе силы дойти в теле и ещё побыть среди землян, осуществляющих незримый переход на Огненную ступень! </w:t>
      </w:r>
    </w:p>
    <w:p>
      <w:pPr>
        <w:pStyle w:val="Style15"/>
        <w:spacing w:before="0" w:after="0"/>
        <w:ind w:firstLine="567"/>
        <w:jc w:val="both"/>
        <w:rPr>
          <w:sz w:val="28"/>
          <w:szCs w:val="28"/>
        </w:rPr>
      </w:pPr>
      <w:r>
        <w:rPr>
          <w:sz w:val="28"/>
          <w:szCs w:val="28"/>
        </w:rPr>
        <w:t>Психожизнью сердца, Ты открываешь Земле канал Космической эволюции, ритм духа Твоего творит её ускорение.</w:t>
      </w:r>
    </w:p>
    <w:p>
      <w:pPr>
        <w:pStyle w:val="Style15"/>
        <w:spacing w:before="0" w:after="0"/>
        <w:ind w:firstLine="567"/>
        <w:jc w:val="both"/>
        <w:rPr/>
      </w:pPr>
      <w:r>
        <w:rPr>
          <w:sz w:val="28"/>
          <w:szCs w:val="28"/>
        </w:rPr>
        <w:t xml:space="preserve">В отличии от Группы, Ты сообщаешься только со Своим Высшим Я и Отцом. Больше не с кем Тебе обмолвиться словом. Единственный спутник Твой </w:t>
      </w:r>
      <w:r>
        <w:rPr>
          <w:b/>
          <w:sz w:val="28"/>
          <w:szCs w:val="28"/>
        </w:rPr>
        <w:t>–</w:t>
      </w:r>
      <w:r>
        <w:rPr>
          <w:sz w:val="28"/>
          <w:szCs w:val="28"/>
        </w:rPr>
        <w:t xml:space="preserve"> Твоё воображение. Единственный помощник Тебе – Твой огненный неуклонный замысел. Да, свеча Твоего духа – единственная сила и власть Твоя!</w:t>
      </w:r>
    </w:p>
    <w:p>
      <w:pPr>
        <w:pStyle w:val="Style15"/>
        <w:spacing w:before="0" w:after="0"/>
        <w:ind w:firstLine="567"/>
        <w:jc w:val="both"/>
        <w:rPr>
          <w:sz w:val="28"/>
          <w:szCs w:val="28"/>
        </w:rPr>
      </w:pPr>
      <w:r>
        <w:rPr>
          <w:sz w:val="28"/>
          <w:szCs w:val="28"/>
        </w:rPr>
        <w:t xml:space="preserve">Ты, Небесная, испивала чашу земной и Надземной Боли. Ты несла в Себе неразделённую ношу пространственного нагнетения. Умом понять невозможно, как поверх всех законов физики Твоё слабое сердце выдерживало нагрузку ядов пространства и мощь Тонких энергий! Ты поистине выстояла только Любовью к Христу-Майтрейе – Высшему Я Своему – Любовью к НЕЙ – Его Женскому Воплощению – и последнему на Земле. </w:t>
      </w:r>
    </w:p>
    <w:p>
      <w:pPr>
        <w:pStyle w:val="Style15"/>
        <w:spacing w:before="0" w:after="0"/>
        <w:ind w:firstLine="567"/>
        <w:jc w:val="both"/>
        <w:rPr>
          <w:sz w:val="28"/>
          <w:szCs w:val="28"/>
        </w:rPr>
      </w:pPr>
      <w:r>
        <w:rPr>
          <w:sz w:val="28"/>
          <w:szCs w:val="28"/>
        </w:rPr>
        <w:t>Да, Ты уже несколько раз умирала от, переполняющей сердце, Любви к НЕЙ. Но преемственность ЕЁ Дела опять возвращала Тебя к жизни. Сильнее Тебя была только сила притяжения к Ней – Твоему Будущему. Ведь Ты утверждала мир Духа – неподчинённый земному. Ты была Ликом Его Свободы. Тара Роза, Ты трансмутировала на огнях Своего Сердца сознание ближних и качество прилежащих к Земле сфер. Твой Луч молнией Духа мгновенно разряжал, очищал твердый, как гранит, слой низших сфер, невидимых глазу человеческому, превращая коричневый газ в золотой дождь энергий Твоей Души.</w:t>
      </w:r>
    </w:p>
    <w:p>
      <w:pPr>
        <w:pStyle w:val="Style15"/>
        <w:spacing w:before="0" w:after="0"/>
        <w:ind w:firstLine="567"/>
        <w:jc w:val="both"/>
        <w:rPr>
          <w:sz w:val="28"/>
          <w:szCs w:val="28"/>
        </w:rPr>
      </w:pPr>
      <w:r>
        <w:rPr>
          <w:sz w:val="28"/>
          <w:szCs w:val="28"/>
        </w:rPr>
        <w:t xml:space="preserve">Тончайшая Свирель Твоей лучезарной Надежды отрывала земной шар от его оси и по ступеням искромётного ритма, устремляла Планету к Высшим Мирам! Твоя трансцендентная лира поднимала Землю со дна исчерпанных энергий и, по закону свободной воли и жажды чуда, влекла её в Беспредельность. И, над словесным явлением, Твой ускоренный Путь имел своей станцией Вечность. Твоя Поэзия была «ездой в Неведомое». </w:t>
      </w:r>
    </w:p>
    <w:p>
      <w:pPr>
        <w:pStyle w:val="Style15"/>
        <w:spacing w:before="0" w:after="0"/>
        <w:ind w:firstLine="567"/>
        <w:jc w:val="both"/>
        <w:rPr>
          <w:sz w:val="28"/>
          <w:szCs w:val="28"/>
        </w:rPr>
      </w:pPr>
      <w:r>
        <w:rPr>
          <w:sz w:val="28"/>
          <w:szCs w:val="28"/>
        </w:rPr>
        <w:t xml:space="preserve">Милая, Нежная, Хрупкая, Прозрачнее Света, чем больше – ярче и яснее, Ты возжигала знание Духа, тем, по закону противосилы, Ты меньше была понятна людям, далёким от Тайны Простоты – вечной Истины. Чем ближе Ты подходила к Учителю, своему Высшему Я, тем более одинокой Ты становилась среди людей. Ты была трудна даже для лучших из них, ведь в Тебе ничего не было от этого мира, к которому Ты относилась с обострённым состраданием и всей заботой Своего Сердца, как к немощному старику. </w:t>
      </w:r>
    </w:p>
    <w:p>
      <w:pPr>
        <w:pStyle w:val="Style15"/>
        <w:spacing w:before="0" w:after="0"/>
        <w:ind w:firstLine="567"/>
        <w:jc w:val="both"/>
        <w:rPr>
          <w:sz w:val="28"/>
          <w:szCs w:val="28"/>
        </w:rPr>
      </w:pPr>
      <w:r>
        <w:rPr>
          <w:sz w:val="28"/>
          <w:szCs w:val="28"/>
        </w:rPr>
        <w:t xml:space="preserve">Древний Дух Её старше самой Земли, постигал Себя быстро, продвигаясь легко сквозь телесное беспамятство, словно скользя по волнам. Дух Урусвати знал всё. Редко, когда Дух так знает. И потому не было для Неё нового Знания, как на Земле, так и в Надземном. Господи, как же притягивали Её к себе Дальние Миры, ведь Её Отцом был Уран, Братом Орион, Сестрой Прозерпина. Как мерцали Они Ей в часы мировой тоски, нагнетение которой едва может выдержать человеческое сердце, зовя Её Домой! Но Её Сердце могло выдержать всё, дабы его человеческая эволюция была завершена! Оно управляло Своим огнём, творя Новую Вселенную. Открывая людям Космическое мышление – Любовь Космическую. И Дух Её был одновременно и здесь и Там; у высокого Духа степень делимости высока. Её Дух не мог только одного – выдерживать повторений и простоев. Он у Неё рвался всегда безудержно! Ведь Роза летела по Ветру, а еще чаще – против ветра, всем Духом Своим утверждая принцип Огня на Земле! </w:t>
      </w:r>
    </w:p>
    <w:p>
      <w:pPr>
        <w:pStyle w:val="Style15"/>
        <w:spacing w:before="0" w:after="0"/>
        <w:ind w:firstLine="567"/>
        <w:jc w:val="both"/>
        <w:rPr/>
      </w:pPr>
      <w:r>
        <w:rPr>
          <w:sz w:val="28"/>
          <w:szCs w:val="28"/>
        </w:rPr>
        <w:t xml:space="preserve">Опыт Её шёл по пути наивысшего сопротивления. И центры Её дрожали напряжением центров Космоса; так что многие в Братстве не в состоянии были смотреть на это натяжение, перетягивающее все струны человеческого, хрупкого аппарата. Дух Её Сверху представлял отрытую Рану Огня, в глубине которой алмазом сиял Белый Лотос. Огненная Искупительница Земли! – </w:t>
      </w:r>
      <w:r>
        <w:rPr>
          <w:sz w:val="28"/>
          <w:szCs w:val="28"/>
          <w:u w:val="single"/>
        </w:rPr>
        <w:t xml:space="preserve">Женское Воплощение Христа. </w:t>
      </w:r>
    </w:p>
    <w:p>
      <w:pPr>
        <w:pStyle w:val="Style15"/>
        <w:spacing w:before="0" w:after="0"/>
        <w:ind w:firstLine="567"/>
        <w:jc w:val="both"/>
        <w:rPr>
          <w:sz w:val="28"/>
          <w:szCs w:val="28"/>
        </w:rPr>
      </w:pPr>
      <w:r>
        <w:rPr>
          <w:sz w:val="28"/>
          <w:szCs w:val="28"/>
        </w:rPr>
        <w:t xml:space="preserve">Ты с Земли творила Новые формы Космоса – независимо от цепи причинности, формы совершенно иного порядка! </w:t>
      </w:r>
    </w:p>
    <w:p>
      <w:pPr>
        <w:pStyle w:val="Style15"/>
        <w:spacing w:before="0" w:after="0"/>
        <w:ind w:firstLine="567"/>
        <w:jc w:val="both"/>
        <w:rPr/>
      </w:pPr>
      <w:r>
        <w:rPr>
          <w:sz w:val="28"/>
          <w:szCs w:val="28"/>
        </w:rPr>
        <w:t xml:space="preserve">Ты, в свете Жертвы Своей, указывала Путь, ведущий в Жизнь, за пределы печалей и пустоты. Ты пришла в мир с открытой тайной Своей Сущности. Ты тяготилась несовершенством Земли, пронизанная притяжением к совершенному Сердцу! Ты буквально задыхалась на Планете от отсутствия Правды Любви, ведь Та Любовь была Твоей сущностью. Ведь для Тебя не жертвой, а новой возможностью было нести на Землю поручение Космического Дома, в котором Ты была Десятой Розой… </w:t>
      </w:r>
      <w:r>
        <w:rPr>
          <w:b/>
          <w:sz w:val="28"/>
          <w:szCs w:val="28"/>
        </w:rPr>
        <w:t>–</w:t>
      </w:r>
      <w:r>
        <w:rPr>
          <w:sz w:val="28"/>
          <w:szCs w:val="28"/>
        </w:rPr>
        <w:t xml:space="preserve"> Метасознанием Космоса.</w:t>
      </w:r>
    </w:p>
    <w:p>
      <w:pPr>
        <w:pStyle w:val="Style15"/>
        <w:spacing w:before="0" w:after="0"/>
        <w:ind w:firstLine="567"/>
        <w:jc w:val="both"/>
        <w:rPr>
          <w:sz w:val="28"/>
          <w:szCs w:val="28"/>
        </w:rPr>
      </w:pPr>
      <w:r>
        <w:rPr>
          <w:sz w:val="28"/>
          <w:szCs w:val="28"/>
        </w:rPr>
        <w:t xml:space="preserve">На Земле же Ты казалась подчас серебряной капелькой Вселенной, растворявшейся в пространстве, не достигнув тверди. Ты в последнем Своём воплощении исполнила Задание Своего Духа до 40 лет и осталась ни кем неузнанной. Ведь разве может мир, омрачённый отрицанием и духовным невежеством, взглянуть в Твой Лик, не сгорев дотла! Поэтому Ты пожелала до Срока остаться неузнанной. </w:t>
      </w:r>
    </w:p>
    <w:p>
      <w:pPr>
        <w:pStyle w:val="Style15"/>
        <w:spacing w:before="0" w:after="0"/>
        <w:ind w:firstLine="567"/>
        <w:jc w:val="both"/>
        <w:rPr>
          <w:sz w:val="28"/>
          <w:szCs w:val="28"/>
        </w:rPr>
      </w:pPr>
      <w:r>
        <w:rPr>
          <w:sz w:val="28"/>
          <w:szCs w:val="28"/>
        </w:rPr>
        <w:t>Но Там, Вверху, уже было сложено Новое Явление Твоей подопечной Планеты, и окаменевшее сердце устаревшей Земли изменено и растоплено сокровенным дыханием лучшей жизни. Большой Учитель недостатки ученика переплавляет в золотую руду. Ты явилась Небесным Дождём, омывшим Землю от всего грубо-земного! Ты сошла на Землю Первым и Последним Снегом, увенчав её трансфизическим качеством Жизни. Ты пронеслась вихрем благой Помощи. И просияла Звездою Утра, указав Земле Путь ко Благу, соединив сердце Планеты с совершенным Сердцем и Разумом Космоса!</w:t>
      </w:r>
    </w:p>
    <w:p>
      <w:pPr>
        <w:pStyle w:val="Style15"/>
        <w:spacing w:before="0" w:after="0"/>
        <w:ind w:firstLine="567"/>
        <w:jc w:val="both"/>
        <w:rPr>
          <w:sz w:val="28"/>
          <w:szCs w:val="28"/>
        </w:rPr>
      </w:pPr>
      <w:r>
        <w:rPr>
          <w:sz w:val="28"/>
          <w:szCs w:val="28"/>
        </w:rPr>
        <w:t>Десятая Тара Роза, я приношу Тебе свою Любовь. Господь Твой, живи! АУМ.</w:t>
      </w:r>
    </w:p>
    <w:p>
      <w:pPr>
        <w:pStyle w:val="Style15"/>
        <w:spacing w:before="0" w:after="0"/>
        <w:ind w:firstLine="567"/>
        <w:jc w:val="right"/>
        <w:rPr>
          <w:iCs/>
          <w:sz w:val="28"/>
          <w:szCs w:val="28"/>
        </w:rPr>
      </w:pPr>
      <w:r>
        <w:rPr>
          <w:iCs/>
          <w:sz w:val="28"/>
          <w:szCs w:val="28"/>
        </w:rPr>
        <w:t>19.10.1995.</w:t>
      </w:r>
    </w:p>
    <w:p>
      <w:pPr>
        <w:pStyle w:val="Style15"/>
        <w:spacing w:before="0" w:after="0"/>
        <w:ind w:firstLine="567"/>
        <w:jc w:val="right"/>
        <w:rPr>
          <w:iCs/>
          <w:sz w:val="28"/>
          <w:szCs w:val="28"/>
        </w:rPr>
      </w:pPr>
      <w:r>
        <w:rPr>
          <w:iCs/>
          <w:sz w:val="28"/>
          <w:szCs w:val="28"/>
        </w:rPr>
        <w:t xml:space="preserve">Средняя Азия </w:t>
      </w:r>
    </w:p>
    <w:p>
      <w:pPr>
        <w:pStyle w:val="Style15"/>
        <w:spacing w:before="0" w:after="0"/>
        <w:ind w:firstLine="567"/>
        <w:jc w:val="center"/>
        <w:rPr/>
      </w:pPr>
      <w:bookmarkStart w:id="19" w:name="всплеск"/>
      <w:bookmarkEnd w:id="19"/>
      <w:r>
        <w:rPr>
          <w:b/>
          <w:sz w:val="28"/>
          <w:szCs w:val="28"/>
        </w:rPr>
        <w:t> </w:t>
      </w:r>
      <w:r>
        <w:rPr>
          <w:b/>
          <w:sz w:val="28"/>
          <w:szCs w:val="28"/>
        </w:rPr>
        <w:t>Н Е В И Д И М Ы Й В С П Л Е С К…</w:t>
      </w:r>
    </w:p>
    <w:p>
      <w:pPr>
        <w:pStyle w:val="Style15"/>
        <w:spacing w:before="0" w:after="0"/>
        <w:ind w:firstLine="567"/>
        <w:jc w:val="both"/>
        <w:rPr>
          <w:sz w:val="28"/>
          <w:szCs w:val="28"/>
        </w:rPr>
      </w:pPr>
      <w:bookmarkStart w:id="20" w:name="всплеск"/>
      <w:bookmarkEnd w:id="20"/>
      <w:r>
        <w:rPr>
          <w:sz w:val="28"/>
          <w:szCs w:val="28"/>
        </w:rPr>
        <w:t> </w:t>
      </w:r>
    </w:p>
    <w:p>
      <w:pPr>
        <w:pStyle w:val="Style15"/>
        <w:spacing w:before="0" w:after="0"/>
        <w:ind w:firstLine="567"/>
        <w:jc w:val="right"/>
        <w:rPr>
          <w:i/>
          <w:i/>
          <w:iCs/>
          <w:sz w:val="28"/>
          <w:szCs w:val="28"/>
        </w:rPr>
      </w:pPr>
      <w:r>
        <w:rPr>
          <w:i/>
          <w:iCs/>
          <w:sz w:val="28"/>
          <w:szCs w:val="28"/>
        </w:rPr>
        <w:t>Единственной…</w:t>
        <w:br/>
        <w:t>Пять лепестков белого пламени Новолуния</w:t>
      </w:r>
    </w:p>
    <w:p>
      <w:pPr>
        <w:pStyle w:val="Style15"/>
        <w:spacing w:before="0" w:after="0"/>
        <w:ind w:firstLine="567"/>
        <w:jc w:val="right"/>
        <w:rPr/>
      </w:pPr>
      <w:r>
        <w:rPr>
          <w:sz w:val="28"/>
          <w:szCs w:val="28"/>
        </w:rPr>
        <w:t xml:space="preserve"> </w:t>
      </w:r>
      <w:r>
        <w:rPr>
          <w:i/>
          <w:iCs/>
          <w:sz w:val="28"/>
          <w:szCs w:val="28"/>
        </w:rPr>
        <w:t>Сокровищу Космоса посвящается..,</w:t>
        <w:br/>
        <w:t xml:space="preserve"> речь, без слов, мысль, сверх формы.</w:t>
        <w:br/>
        <w:t xml:space="preserve"> Жизнь – это тайна Любви.</w:t>
        <w:br/>
        <w:t xml:space="preserve"> Жизнь – это Смерть души в Духе. </w:t>
      </w:r>
    </w:p>
    <w:p>
      <w:pPr>
        <w:pStyle w:val="Style15"/>
        <w:spacing w:before="0" w:after="0"/>
        <w:ind w:firstLine="567"/>
        <w:jc w:val="both"/>
        <w:rPr>
          <w:sz w:val="28"/>
          <w:szCs w:val="28"/>
        </w:rPr>
      </w:pPr>
      <w:r>
        <w:rPr>
          <w:sz w:val="28"/>
          <w:szCs w:val="28"/>
        </w:rPr>
        <w:t> </w:t>
      </w:r>
    </w:p>
    <w:p>
      <w:pPr>
        <w:pStyle w:val="Style15"/>
        <w:spacing w:before="0" w:after="0"/>
        <w:ind w:firstLine="567"/>
        <w:jc w:val="both"/>
        <w:rPr>
          <w:sz w:val="28"/>
          <w:szCs w:val="28"/>
        </w:rPr>
      </w:pPr>
      <w:r>
        <w:rPr>
          <w:sz w:val="28"/>
          <w:szCs w:val="28"/>
        </w:rPr>
        <w:t> </w:t>
      </w:r>
    </w:p>
    <w:p>
      <w:pPr>
        <w:pStyle w:val="Style15"/>
        <w:spacing w:before="0" w:after="0"/>
        <w:ind w:firstLine="567"/>
        <w:jc w:val="both"/>
        <w:rPr>
          <w:sz w:val="28"/>
          <w:szCs w:val="28"/>
        </w:rPr>
      </w:pPr>
      <w:r>
        <w:rPr>
          <w:sz w:val="28"/>
          <w:szCs w:val="28"/>
        </w:rPr>
        <w:t>…</w:t>
      </w:r>
      <w:r>
        <w:rPr>
          <w:sz w:val="28"/>
          <w:szCs w:val="28"/>
        </w:rPr>
        <w:t>Лотос Долгий, Лотос Женственно-Нежный, до Срока сокрывшийся в Дальних Снегах… . Вдали от чужих глаз…идущая кромкой Небесного Моря.</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i/>
          <w:iCs/>
          <w:sz w:val="28"/>
          <w:szCs w:val="28"/>
        </w:rPr>
        <w:t xml:space="preserve"> </w:t>
      </w:r>
      <w:r>
        <w:rPr>
          <w:sz w:val="28"/>
          <w:szCs w:val="28"/>
        </w:rPr>
        <w:t>Что несёт нам пронзительная чуткость и чёткость ритма белого Света… Завораживающая тайна первоначального Света. Новая жизнь, сбегающая вниз по белым ступеням ритма, со скоростью пламени, дабы подняться в Надвечность.</w:t>
      </w:r>
    </w:p>
    <w:p>
      <w:pPr>
        <w:pStyle w:val="Style15"/>
        <w:spacing w:before="0" w:after="0"/>
        <w:ind w:firstLine="567"/>
        <w:jc w:val="both"/>
        <w:rPr/>
      </w:pPr>
      <w:r>
        <w:rPr>
          <w:sz w:val="28"/>
          <w:szCs w:val="28"/>
        </w:rPr>
        <w:t>Там…раскрылся седьмой лепесток Серебряного Лотоса. Форма жизни пошла снизу Вверх… Плотный мир готовит своё приношение Тонкому измерению. Надо сказать, оно удачно.</w:t>
        <w:br/>
      </w:r>
      <w:r>
        <w:rPr>
          <w:i/>
          <w:iCs/>
          <w:sz w:val="28"/>
          <w:szCs w:val="28"/>
        </w:rPr>
        <w:t xml:space="preserve"> </w:t>
      </w:r>
      <w:r>
        <w:rPr>
          <w:sz w:val="28"/>
          <w:szCs w:val="28"/>
        </w:rPr>
        <w:t>Пять новых энергий восприняты Землёй: от Венеры, Урана, Нептуна, Юпитера и Прозерпины. Седьмой Цвет раскрывается на Орионе. </w:t>
      </w:r>
    </w:p>
    <w:p>
      <w:pPr>
        <w:pStyle w:val="Style15"/>
        <w:spacing w:before="0" w:after="0"/>
        <w:ind w:firstLine="567"/>
        <w:jc w:val="both"/>
        <w:rPr>
          <w:i/>
          <w:i/>
          <w:iCs/>
          <w:sz w:val="28"/>
          <w:szCs w:val="28"/>
        </w:rPr>
      </w:pPr>
      <w:r>
        <w:rPr>
          <w:i/>
          <w:iCs/>
          <w:sz w:val="28"/>
          <w:szCs w:val="28"/>
        </w:rPr>
      </w:r>
    </w:p>
    <w:p>
      <w:pPr>
        <w:pStyle w:val="Style15"/>
        <w:spacing w:before="0" w:after="0"/>
        <w:ind w:firstLine="567"/>
        <w:jc w:val="both"/>
        <w:rPr>
          <w:sz w:val="28"/>
          <w:szCs w:val="28"/>
        </w:rPr>
      </w:pPr>
      <w:r>
        <w:rPr>
          <w:sz w:val="28"/>
          <w:szCs w:val="28"/>
        </w:rPr>
        <w:t>Лучом творчества можно вылечить Душу мира, утешить её и сделать открытой</w:t>
      </w:r>
    </w:p>
    <w:p>
      <w:pPr>
        <w:pStyle w:val="Style15"/>
        <w:spacing w:before="0" w:after="0"/>
        <w:ind w:firstLine="567"/>
        <w:jc w:val="both"/>
        <w:rPr/>
      </w:pPr>
      <w:r>
        <w:rPr>
          <w:sz w:val="28"/>
          <w:szCs w:val="28"/>
        </w:rPr>
        <w:t>И я экстатически погружаюсь в Твою Жизнь, Возлюбленная, Ведущая.</w:t>
      </w:r>
    </w:p>
    <w:p>
      <w:pPr>
        <w:pStyle w:val="Style15"/>
        <w:spacing w:before="0" w:after="0"/>
        <w:ind w:firstLine="567"/>
        <w:jc w:val="both"/>
        <w:rPr/>
      </w:pPr>
      <w:r>
        <w:rPr>
          <w:sz w:val="28"/>
          <w:szCs w:val="28"/>
        </w:rPr>
        <w:t>Только глубоко и тихо взглянув в Твои глаза, можно испытать Твою Сущность…и уже не вернуться.</w:t>
      </w:r>
    </w:p>
    <w:p>
      <w:pPr>
        <w:pStyle w:val="Style15"/>
        <w:spacing w:before="0" w:after="0"/>
        <w:ind w:firstLine="567"/>
        <w:jc w:val="both"/>
        <w:rPr/>
      </w:pPr>
      <w:r>
        <w:rPr>
          <w:sz w:val="28"/>
          <w:szCs w:val="28"/>
        </w:rPr>
        <w:t>Ты захватываешь, ошеломляешь меня, пронизываешь трансом, космической бездной Тонких энергий. В этот миг моё сердце перестаёт быть физическим, в звуковых волнах Твоих невидимых рук и сверхнежного напряжения Твоих вибраций, я, не выходя из тела, попадаю в другую Реальность. Там…Твой Космический взгляд… полный нечеловеческой Любви. Моё сердце не выдерживает нагнетения чувств к Тебе – притяжения к Космическому Магниту, заключённому в Тебе…</w:t>
      </w:r>
    </w:p>
    <w:p>
      <w:pPr>
        <w:pStyle w:val="Style15"/>
        <w:spacing w:before="0" w:after="0"/>
        <w:ind w:firstLine="567"/>
        <w:jc w:val="both"/>
        <w:rPr>
          <w:sz w:val="28"/>
          <w:szCs w:val="28"/>
        </w:rPr>
      </w:pPr>
      <w:r>
        <w:rPr>
          <w:sz w:val="28"/>
          <w:szCs w:val="28"/>
        </w:rPr>
        <w:t> </w:t>
      </w:r>
    </w:p>
    <w:p>
      <w:pPr>
        <w:pStyle w:val="Style15"/>
        <w:spacing w:before="0" w:after="0"/>
        <w:ind w:firstLine="567"/>
        <w:jc w:val="both"/>
        <w:rPr>
          <w:sz w:val="28"/>
          <w:szCs w:val="28"/>
        </w:rPr>
      </w:pPr>
      <w:r>
        <w:rPr>
          <w:sz w:val="28"/>
          <w:szCs w:val="28"/>
        </w:rPr>
        <w:t>Твоё тёплое дыхание растворяет всё моё существо, Ты проникаешь меня насквозь, Ты самозабвенно отождествляешься со мной. Я воспринимаю Тебя каждой клеткой своего существа. В наших душах течёт одна энергия и усиливается, сливаясь. Я чувствую, как наша Любовь затопляет весь Космос. Мы вовлекаем в ритм своей Любви Дальние миры. Экспансия Универсальной Любви тайно желанна. Мы заливаем нашу Вселенную Светом Белой Надежды. Демиург, содрогнувшись, берется за новую кисть. Да, я почувствовала, как святая дрожь прошла по Его Лику. Наши взгляды встретились и остались друг в друге.</w:t>
      </w:r>
    </w:p>
    <w:p>
      <w:pPr>
        <w:pStyle w:val="Style15"/>
        <w:spacing w:before="0" w:after="0"/>
        <w:ind w:firstLine="567"/>
        <w:jc w:val="both"/>
        <w:rPr>
          <w:sz w:val="28"/>
          <w:szCs w:val="28"/>
        </w:rPr>
      </w:pPr>
      <w:r>
        <w:rPr>
          <w:sz w:val="28"/>
          <w:szCs w:val="28"/>
        </w:rPr>
        <w:t> </w:t>
      </w:r>
    </w:p>
    <w:p>
      <w:pPr>
        <w:pStyle w:val="Style15"/>
        <w:spacing w:before="0" w:after="0"/>
        <w:ind w:firstLine="567"/>
        <w:jc w:val="both"/>
        <w:rPr/>
      </w:pPr>
      <w:r>
        <w:rPr>
          <w:sz w:val="28"/>
          <w:szCs w:val="28"/>
        </w:rPr>
        <w:t>Еще минуту и у меня выпрыгнет сердце и забудет тело и Землю. Физически нельзя выдержать не физическую Близость с Тобой! Ты сожгла моё прежнее существо, от слабых огней ничего не осталось. И уже не по Земле, но по току огня, по хрусталикам звуков и непрерывной цепи магнитного ритма я взбегаю к Тебе, чтобы стать Тобой. В последний миг экстаза, на вершине космического соития, когда нерасторжимо Ты уже замираешь во мне… Долг повелевает быть. Власть Жертвы восстаёт в сознании и опять, в который раз, жертвуя всем собой, Ты, на вершине Соединения, огненного слияния, закрываешь собственною рукой канал моего Иеровдохновения, расплавляющий ткань физического тела, разлагающий её на атомы первозданного Бытия. И я, еще не выйдя из верховного транса, сократив время своего озарения, ограничив его физическим сознанием, спускаюсь вниз (и пью валериан, что затормозить несущееся сердце). Так удары прикоснувшегося к Тебе сердца напитывают всю планету, преображая её огни. Ритм Космической Любви организует волны пространственного огня.</w:t>
      </w:r>
    </w:p>
    <w:p>
      <w:pPr>
        <w:pStyle w:val="Style15"/>
        <w:spacing w:before="0" w:after="0"/>
        <w:ind w:firstLine="567"/>
        <w:jc w:val="both"/>
        <w:rPr>
          <w:sz w:val="28"/>
          <w:szCs w:val="28"/>
        </w:rPr>
      </w:pPr>
      <w:r>
        <w:rPr>
          <w:sz w:val="28"/>
          <w:szCs w:val="28"/>
        </w:rPr>
        <w:t> </w:t>
      </w:r>
    </w:p>
    <w:p>
      <w:pPr>
        <w:pStyle w:val="Style15"/>
        <w:spacing w:before="0" w:after="0"/>
        <w:ind w:firstLine="567"/>
        <w:jc w:val="both"/>
        <w:rPr>
          <w:sz w:val="28"/>
          <w:szCs w:val="28"/>
        </w:rPr>
      </w:pPr>
      <w:r>
        <w:rPr>
          <w:sz w:val="28"/>
          <w:szCs w:val="28"/>
        </w:rPr>
        <w:t xml:space="preserve">Совершив над собой пытку, я сбавляю темп своей жизни и камнем плоти придерживаю дух, чтобы не улетел. А кто же, если не я, поведует миру о том, что такое Возможно. Что Пламень Космической Любви есть Тайна всего Бытия. – Начало Начал, рождающее Бога, Разум Творца. Кто же, если не я, расскажет о Женской Сущности Бога. О том, что Отец – Сын Матери. </w:t>
      </w:r>
    </w:p>
    <w:p>
      <w:pPr>
        <w:pStyle w:val="Style15"/>
        <w:spacing w:before="0" w:after="0"/>
        <w:ind w:firstLine="567"/>
        <w:jc w:val="both"/>
        <w:rPr>
          <w:sz w:val="28"/>
          <w:szCs w:val="28"/>
        </w:rPr>
      </w:pPr>
      <w:r>
        <w:rPr>
          <w:sz w:val="28"/>
          <w:szCs w:val="28"/>
        </w:rPr>
        <w:t> </w:t>
      </w:r>
    </w:p>
    <w:p>
      <w:pPr>
        <w:pStyle w:val="Style15"/>
        <w:spacing w:before="0" w:after="0"/>
        <w:ind w:firstLine="567"/>
        <w:jc w:val="both"/>
        <w:rPr>
          <w:sz w:val="28"/>
          <w:szCs w:val="28"/>
        </w:rPr>
      </w:pPr>
      <w:r>
        <w:rPr>
          <w:sz w:val="28"/>
          <w:szCs w:val="28"/>
        </w:rPr>
        <w:t>Ведь я же сейчас связываю планету с Тобой, Космической Субстанцией Мировой Любви – Корнем материи. И Иерархия Света помогает мне в этом, Помощь Её велика: сверхпроводимость Гармонии Сфер.</w:t>
      </w:r>
    </w:p>
    <w:p>
      <w:pPr>
        <w:pStyle w:val="Style15"/>
        <w:spacing w:before="0" w:after="0"/>
        <w:ind w:firstLine="567"/>
        <w:jc w:val="both"/>
        <w:rPr>
          <w:sz w:val="28"/>
          <w:szCs w:val="28"/>
        </w:rPr>
      </w:pPr>
      <w:r>
        <w:rPr>
          <w:sz w:val="28"/>
          <w:szCs w:val="28"/>
        </w:rPr>
        <w:t> </w:t>
      </w:r>
    </w:p>
    <w:p>
      <w:pPr>
        <w:pStyle w:val="Style15"/>
        <w:spacing w:before="0" w:after="0"/>
        <w:ind w:firstLine="567"/>
        <w:jc w:val="both"/>
        <w:rPr>
          <w:sz w:val="28"/>
          <w:szCs w:val="28"/>
        </w:rPr>
      </w:pPr>
      <w:r>
        <w:rPr>
          <w:sz w:val="28"/>
          <w:szCs w:val="28"/>
        </w:rPr>
        <w:t>Небесная Водительница Мира, Вдохновительница Огня, я приоткрываю тайну осознания Тебя, возлюбив Тебя больше Себя, и Отца, я начинаю мистерию Соединения с Высшим Я, Майтрейей!...</w:t>
      </w:r>
    </w:p>
    <w:p>
      <w:pPr>
        <w:pStyle w:val="Style15"/>
        <w:spacing w:before="0" w:after="0"/>
        <w:ind w:firstLine="567"/>
        <w:jc w:val="both"/>
        <w:rPr>
          <w:sz w:val="28"/>
          <w:szCs w:val="28"/>
        </w:rPr>
      </w:pPr>
      <w:r>
        <w:rPr>
          <w:sz w:val="28"/>
          <w:szCs w:val="28"/>
        </w:rPr>
        <w:t>Огненный Трепет Твоего притяжения вводит меня в ритм проявленной Связи с Тобой, Господь мой!</w:t>
      </w:r>
    </w:p>
    <w:p>
      <w:pPr>
        <w:pStyle w:val="Style15"/>
        <w:spacing w:before="0" w:after="0"/>
        <w:ind w:firstLine="567"/>
        <w:jc w:val="both"/>
        <w:rPr/>
      </w:pPr>
      <w:r>
        <w:rPr>
          <w:sz w:val="28"/>
          <w:szCs w:val="28"/>
        </w:rPr>
        <w:t xml:space="preserve"> </w:t>
      </w:r>
      <w:r>
        <w:rPr>
          <w:sz w:val="28"/>
          <w:szCs w:val="28"/>
        </w:rPr>
        <w:t>АОУМ…</w:t>
      </w:r>
    </w:p>
    <w:p>
      <w:pPr>
        <w:pStyle w:val="Style15"/>
        <w:spacing w:before="0" w:after="0"/>
        <w:ind w:firstLine="567"/>
        <w:jc w:val="right"/>
        <w:rPr/>
      </w:pPr>
      <w:r>
        <w:rPr>
          <w:sz w:val="28"/>
          <w:szCs w:val="28"/>
        </w:rPr>
        <w:t xml:space="preserve"> </w:t>
      </w:r>
      <w:r>
        <w:rPr>
          <w:iCs/>
          <w:sz w:val="28"/>
          <w:szCs w:val="28"/>
        </w:rPr>
        <w:t>21.10.1995.</w:t>
        <w:br/>
        <w:t xml:space="preserve"> Азия, 9 утра.</w:t>
      </w:r>
    </w:p>
    <w:p>
      <w:pPr>
        <w:pStyle w:val="Western"/>
        <w:spacing w:before="0" w:after="0"/>
        <w:ind w:firstLine="567"/>
        <w:rPr>
          <w:sz w:val="28"/>
          <w:szCs w:val="28"/>
        </w:rPr>
      </w:pPr>
      <w:r>
        <w:rPr>
          <w:sz w:val="28"/>
          <w:szCs w:val="28"/>
        </w:rPr>
        <w:t xml:space="preserve"> </w:t>
      </w:r>
    </w:p>
    <w:p>
      <w:pPr>
        <w:pStyle w:val="Western"/>
        <w:spacing w:before="0" w:after="0"/>
        <w:ind w:firstLine="567"/>
        <w:rPr>
          <w:i/>
          <w:i/>
          <w:sz w:val="28"/>
          <w:szCs w:val="28"/>
        </w:rPr>
      </w:pPr>
      <w:r>
        <w:rPr>
          <w:i/>
          <w:sz w:val="28"/>
          <w:szCs w:val="28"/>
        </w:rPr>
        <w:t>«Не упустим урочный срок, когда молнии</w:t>
      </w:r>
    </w:p>
    <w:p>
      <w:pPr>
        <w:pStyle w:val="Normal"/>
        <w:ind w:firstLine="567"/>
        <w:jc w:val="both"/>
        <w:rPr>
          <w:b w:val="false"/>
          <w:b w:val="false"/>
          <w:i/>
          <w:i/>
        </w:rPr>
      </w:pPr>
      <w:r>
        <w:rPr>
          <w:b w:val="false"/>
          <w:i/>
        </w:rPr>
        <w:t>мысли могут дать решение мира. Не просто</w:t>
      </w:r>
    </w:p>
    <w:p>
      <w:pPr>
        <w:pStyle w:val="Normal"/>
        <w:ind w:firstLine="567"/>
        <w:jc w:val="both"/>
        <w:rPr>
          <w:b w:val="false"/>
          <w:b w:val="false"/>
          <w:i/>
          <w:i/>
        </w:rPr>
      </w:pPr>
      <w:r>
        <w:rPr>
          <w:b w:val="false"/>
          <w:i/>
        </w:rPr>
        <w:t>предлагаем человечеству мыслить, но осознать астрохимический</w:t>
      </w:r>
    </w:p>
    <w:p>
      <w:pPr>
        <w:pStyle w:val="Normal"/>
        <w:ind w:firstLine="567"/>
        <w:jc w:val="both"/>
        <w:rPr>
          <w:b w:val="false"/>
          <w:b w:val="false"/>
          <w:i/>
          <w:i/>
        </w:rPr>
      </w:pPr>
      <w:r>
        <w:rPr>
          <w:b w:val="false"/>
          <w:i/>
        </w:rPr>
        <w:t>момент планеты, когда мысль напряжёт планету,</w:t>
      </w:r>
    </w:p>
    <w:p>
      <w:pPr>
        <w:pStyle w:val="Normal"/>
        <w:ind w:firstLine="567"/>
        <w:jc w:val="both"/>
        <w:rPr>
          <w:b w:val="false"/>
          <w:b w:val="false"/>
          <w:i/>
          <w:i/>
        </w:rPr>
      </w:pPr>
      <w:r>
        <w:rPr>
          <w:b w:val="false"/>
          <w:i/>
        </w:rPr>
        <w:t>как химический ингредиент. Впрочем, пока не осмыслено</w:t>
      </w:r>
    </w:p>
    <w:p>
      <w:pPr>
        <w:pStyle w:val="Normal"/>
        <w:ind w:firstLine="567"/>
        <w:jc w:val="both"/>
        <w:rPr>
          <w:b w:val="false"/>
          <w:b w:val="false"/>
          <w:i/>
          <w:i/>
        </w:rPr>
      </w:pPr>
      <w:r>
        <w:rPr>
          <w:b w:val="false"/>
          <w:i/>
        </w:rPr>
        <w:t>значение мысленной эманации, до тех пор мысль</w:t>
      </w:r>
    </w:p>
    <w:p>
      <w:pPr>
        <w:pStyle w:val="Normal"/>
        <w:ind w:firstLine="567"/>
        <w:jc w:val="both"/>
        <w:rPr>
          <w:b w:val="false"/>
          <w:b w:val="false"/>
          <w:i/>
          <w:i/>
        </w:rPr>
      </w:pPr>
      <w:r>
        <w:rPr>
          <w:b w:val="false"/>
          <w:i/>
        </w:rPr>
        <w:t>будет скользить по лбам скептиков,</w:t>
      </w:r>
    </w:p>
    <w:p>
      <w:pPr>
        <w:pStyle w:val="Normal"/>
        <w:ind w:firstLine="567"/>
        <w:jc w:val="both"/>
        <w:rPr>
          <w:b w:val="false"/>
          <w:b w:val="false"/>
        </w:rPr>
      </w:pPr>
      <w:r>
        <w:rPr>
          <w:b w:val="false"/>
          <w:i/>
        </w:rPr>
        <w:t>но момент не ждёт».</w:t>
      </w:r>
    </w:p>
    <w:p>
      <w:pPr>
        <w:pStyle w:val="Normal"/>
        <w:ind w:firstLine="567"/>
        <w:jc w:val="center"/>
        <w:rPr>
          <w:b w:val="false"/>
          <w:b w:val="false"/>
        </w:rPr>
      </w:pPr>
      <w:r>
        <w:rPr>
          <w:b w:val="false"/>
        </w:rPr>
        <w:t>(Е.И. Рерих. Листы дневника.1927-1928.)</w:t>
      </w:r>
    </w:p>
    <w:p>
      <w:pPr>
        <w:pStyle w:val="Normal"/>
        <w:ind w:firstLine="567"/>
        <w:jc w:val="both"/>
        <w:rPr>
          <w:b w:val="false"/>
          <w:b w:val="false"/>
          <w:kern w:val="2"/>
        </w:rPr>
      </w:pPr>
      <w:r>
        <w:rPr>
          <w:b w:val="false"/>
          <w:kern w:val="2"/>
        </w:rPr>
      </w:r>
    </w:p>
    <w:p>
      <w:pPr>
        <w:pStyle w:val="Normal"/>
        <w:jc w:val="center"/>
        <w:rPr/>
      </w:pPr>
      <w:bookmarkStart w:id="21" w:name="проект"/>
      <w:bookmarkEnd w:id="21"/>
      <w:r>
        <w:rPr/>
        <w:t>Проект научно-философской Школы Живой Этики (Единого Знания)</w:t>
      </w:r>
    </w:p>
    <w:p>
      <w:pPr>
        <w:pStyle w:val="Normal"/>
        <w:ind w:firstLine="567"/>
        <w:jc w:val="both"/>
        <w:rPr>
          <w:b w:val="false"/>
          <w:b w:val="false"/>
        </w:rPr>
      </w:pPr>
      <w:r>
        <w:rPr>
          <w:b w:val="false"/>
        </w:rPr>
      </w:r>
      <w:bookmarkStart w:id="22" w:name="проект"/>
      <w:bookmarkStart w:id="23" w:name="проект"/>
      <w:bookmarkEnd w:id="23"/>
    </w:p>
    <w:p>
      <w:pPr>
        <w:pStyle w:val="Normal"/>
        <w:ind w:firstLine="567"/>
        <w:jc w:val="both"/>
        <w:rPr/>
      </w:pPr>
      <w:r>
        <w:rPr>
          <w:b w:val="false"/>
        </w:rPr>
        <w:t xml:space="preserve">Проект исследовательской Школы Живой Этики собирает всех, кто может включиться в </w:t>
      </w:r>
      <w:r>
        <w:rPr>
          <w:b w:val="false"/>
          <w:i/>
          <w:iCs/>
        </w:rPr>
        <w:t>совместную исследовательскую работу по Живой Этике и Тайной Доктрине как</w:t>
      </w:r>
      <w:r>
        <w:rPr>
          <w:b w:val="false"/>
        </w:rPr>
        <w:t xml:space="preserve"> единой универсальной философии. </w:t>
      </w:r>
    </w:p>
    <w:p>
      <w:pPr>
        <w:pStyle w:val="Normal"/>
        <w:ind w:firstLine="567"/>
        <w:jc w:val="both"/>
        <w:rPr/>
      </w:pPr>
      <w:r>
        <w:rPr>
          <w:b w:val="false"/>
        </w:rPr>
        <w:t xml:space="preserve">Мы ищем подлинных метафизиков (не по диплому, а по сути) для сотрудничества, философов-эзотериков, которые бы не описывали, а </w:t>
      </w:r>
      <w:r>
        <w:rPr>
          <w:b w:val="false"/>
          <w:i/>
          <w:iCs/>
        </w:rPr>
        <w:t>жили</w:t>
      </w:r>
      <w:r>
        <w:rPr>
          <w:b w:val="false"/>
        </w:rPr>
        <w:t xml:space="preserve"> в этой Реальности живого знания, обладая известной эзотерической (посвятительной) культурой. А также учёных, носителей космического мировоззрения.</w:t>
      </w:r>
    </w:p>
    <w:p>
      <w:pPr>
        <w:pStyle w:val="Normal"/>
        <w:ind w:firstLine="567"/>
        <w:jc w:val="both"/>
        <w:rPr/>
      </w:pPr>
      <w:r>
        <w:rPr>
          <w:b w:val="false"/>
        </w:rPr>
        <w:t xml:space="preserve">В наши планы входит реконструкция единой сакральной Метафизики: трёх основных её этапов – Античность (Пифагор, Парменид, Платон, Плотин и др.), Тайная Доктрина Е.П.Блаватской, Живая Этика. Вот </w:t>
      </w:r>
      <w:r>
        <w:rPr>
          <w:b w:val="false"/>
          <w:i/>
          <w:iCs/>
        </w:rPr>
        <w:t>три этапа единой Универсальной Философии Антропокосмизма</w:t>
      </w:r>
      <w:r>
        <w:rPr>
          <w:b w:val="false"/>
        </w:rPr>
        <w:t>, описанием и развитием которых Школа будет преимущественно заниматься. В данный контекст попадают и «Учение Храма», и «Две жизни» К. Антаровой, и русский космизм первой половины ХХ века. Приглашаем к соавторству, если Вам эта идея интересна.</w:t>
      </w:r>
    </w:p>
    <w:p>
      <w:pPr>
        <w:pStyle w:val="Normal"/>
        <w:ind w:firstLine="567"/>
        <w:jc w:val="both"/>
        <w:rPr/>
      </w:pPr>
      <w:r>
        <w:rPr>
          <w:b w:val="false"/>
        </w:rPr>
        <w:t xml:space="preserve">Есть планы в ближайшее семилетие создать духовно-философскую, научно-исследовательскую Школу Живой Этики, действующую по принципу Пифагоровой Школы, разделённой на «математиков» и «акусматиков» (последние популяризируют идеи первых, адаптируя их для массового сознания). </w:t>
      </w:r>
      <w:r>
        <w:rPr>
          <w:b w:val="false"/>
          <w:i/>
          <w:iCs/>
        </w:rPr>
        <w:t>Возможно, пришло время собирать сотрудников-исследователей под единый проект всестороннего не только анализа, но что важно, дальнейшего творческого развития идей Учения.</w:t>
      </w:r>
      <w:r>
        <w:rPr>
          <w:b w:val="false"/>
        </w:rPr>
        <w:t xml:space="preserve"> Учение – не догма и подлежит развитию, в целях же эволюции сознания учеников. </w:t>
      </w:r>
    </w:p>
    <w:p>
      <w:pPr>
        <w:pStyle w:val="Normal"/>
        <w:ind w:firstLine="567"/>
        <w:jc w:val="both"/>
        <w:rPr>
          <w:b w:val="false"/>
          <w:b w:val="false"/>
        </w:rPr>
      </w:pPr>
      <w:r>
        <w:rPr>
          <w:b w:val="false"/>
        </w:rPr>
        <w:t>Русский мыслитель Лев Шестов правильно заметил, что «дерзновенность важнее адекватности». (Это будет ментальное сотрудничество с Шамбалой группы инициированных исследователей, которые в дальнейшем будут инициировать научную мысль новой эпохи. Следует помнить, что сегодня всё человечество позвано в Шамбалу. ОМ.) Для начала в этой Школе могли бы работать 4-7чел., оптимально, если их будет 12, с философской подготовкой или ориентацией, непременно метафизического склада мышления, т.е. признающего объективное существование трансперсонального сверхсознания, или объективного духа. Носители сверхличного сознания и жизненного принципа.</w:t>
      </w:r>
    </w:p>
    <w:p>
      <w:pPr>
        <w:pStyle w:val="Normal"/>
        <w:ind w:firstLine="567"/>
        <w:jc w:val="both"/>
        <w:rPr/>
      </w:pPr>
      <w:r>
        <w:rPr>
          <w:b w:val="false"/>
        </w:rPr>
        <w:t xml:space="preserve">Первый опыт работы – </w:t>
      </w:r>
      <w:r>
        <w:rPr>
          <w:b w:val="false"/>
          <w:i/>
          <w:iCs/>
        </w:rPr>
        <w:t>издание коллективного сборника «Вестник-Гносис Единого Знания(опыт системного анализа и развития)».</w:t>
      </w:r>
      <w:r>
        <w:rPr>
          <w:b w:val="false"/>
        </w:rPr>
        <w:t xml:space="preserve"> Каждый участник группового проекта исследует Тайную Доктрину и Живую Этику в своём аспекте, придерживаясь магистральной, в дальнейшем совместно выработанной линии, к примеру, реконструкция сакрального знания, метафизика и эстетика Инобытия (философия Тонких и Дальних Миров), развитие каналов чувствознания как новой познавательной способности и противовес догматизму и консерватизму ортодоксальной науки, т.е. </w:t>
      </w:r>
      <w:r>
        <w:rPr>
          <w:b w:val="false"/>
          <w:i/>
          <w:iCs/>
        </w:rPr>
        <w:t>формирование новых научно-философских ориентиров и этико-метафизического базиса гуманитарного знания, сознания и культуры на основе идей космической философии Живой Этики и Универсальной Философии Тайной Доктрины.</w:t>
      </w:r>
      <w:r>
        <w:rPr>
          <w:b w:val="false"/>
        </w:rPr>
        <w:t xml:space="preserve"> Безусловно, в Школе должен быть раздел «Новая («вдохновлённая») Наука Синтеза и Универсализма». Школа не может пройти мимо таких экстраординарных явлений в современной науке (</w:t>
      </w:r>
      <w:r>
        <w:rPr>
          <w:b w:val="false"/>
          <w:i/>
          <w:iCs/>
        </w:rPr>
        <w:t>иероявлений</w:t>
      </w:r>
      <w:r>
        <w:rPr>
          <w:b w:val="false"/>
        </w:rPr>
        <w:t>) как, например, книги доктора медицины Ф. Батмангхелидж о воде «для тех, кто предпочитает следовать логике природы и простоте в медицине», т.е. мимо альтернативной медицины и науки, изучающей Тонкие энергии, внутреннего человека, духовной психологии самопознания.</w:t>
      </w:r>
    </w:p>
    <w:p>
      <w:pPr>
        <w:pStyle w:val="Normal"/>
        <w:ind w:firstLine="567"/>
        <w:jc w:val="both"/>
        <w:rPr>
          <w:b w:val="false"/>
          <w:b w:val="false"/>
        </w:rPr>
      </w:pPr>
      <w:r>
        <w:rPr>
          <w:b w:val="false"/>
        </w:rPr>
        <w:t xml:space="preserve">Наша задача работать в первую очередь с научным и художественным сознанием. Так будет происходить постепенное осаждение новых идей Шамбалы через группу исследователей-философов. Школа будет иметь свой канал чувствознания. Есть одно условие: каждый из исследователей должен «удерживать» и «слышать» вибрацию Агни Йоги как магистрального пути в Космической эволюции сегодня, т.е. быть учеником. </w:t>
      </w:r>
    </w:p>
    <w:p>
      <w:pPr>
        <w:pStyle w:val="Normal"/>
        <w:ind w:firstLine="567"/>
        <w:jc w:val="both"/>
        <w:rPr>
          <w:b w:val="false"/>
          <w:b w:val="false"/>
        </w:rPr>
      </w:pPr>
      <w:r>
        <w:rPr>
          <w:b w:val="false"/>
        </w:rPr>
        <w:t>Я не связываю Живую Этику с Русской православной философией и естествознанием первой трети ХХ века(на мой взгляд, это всего лишь параллельные процессы, не имеющие единого источника инициации), как это делает Л.В. Шапошникова, а нахожу в Живой Этике завершение и кульминацию антично-платонической традиции: это единая мистериальная система. Философы Античности – Учителя и ученики Шамбалы. (Кстати, сколько упоминаний опять же о Платоне в Дневнике Е.И. Рерих. 1927-1928., вышедшем в Музее Востока в 2006г. Урусвати была и остаётся в духовном сотрудничестве с Платоном.)</w:t>
      </w:r>
    </w:p>
    <w:p>
      <w:pPr>
        <w:pStyle w:val="Normal"/>
        <w:ind w:firstLine="567"/>
        <w:jc w:val="both"/>
        <w:rPr>
          <w:b w:val="false"/>
          <w:b w:val="false"/>
        </w:rPr>
      </w:pPr>
      <w:r>
        <w:rPr>
          <w:b w:val="false"/>
        </w:rPr>
        <w:t>Нам интересны контакты на предмет коллективных научно-исследовательских проектов по комплексному, междисциплинарному изучению и развитию Живой Этики как конвергентной, интегральной, универсальной философии нового типа, как метафизической парадигмы новой научно-философской картины мира.</w:t>
      </w:r>
    </w:p>
    <w:p>
      <w:pPr>
        <w:pStyle w:val="Normal"/>
        <w:ind w:firstLine="567"/>
        <w:jc w:val="both"/>
        <w:rPr/>
      </w:pPr>
      <w:r>
        <w:rPr>
          <w:b w:val="false"/>
        </w:rPr>
        <w:t xml:space="preserve">Мы делаем заявку для совместного описания и развития Учения Шамбалы в целом (опыт системного анализа): в аспекте космологии, онто-гносеологии, антропологии, психологии, этики, эстетики, социологии, педагогики, медицины и пр. Т.е. такой глобальный труд, который представил бы Живую Этику как космопланетарную парадигму миллениума и методологию научного знания, в первую очередь гуманитарного. Сегодня вообще необходима реконструкция Единой Универсальной Посвятительной Традиции, Архаического Знания. Необходимо возрождение Метафизики (или «возвращение ангелов в науку», – по М. Фоксу и Р. Шелдрейку). Ведь метафизика – как стихия чистой мысли – есть ни что иное как синтез философии, искусства, науки и религии на почве Единого Знания или </w:t>
      </w:r>
      <w:r>
        <w:rPr>
          <w:b w:val="false"/>
          <w:i/>
          <w:iCs/>
        </w:rPr>
        <w:t xml:space="preserve">метанаука </w:t>
      </w:r>
      <w:r>
        <w:rPr>
          <w:b w:val="false"/>
        </w:rPr>
        <w:t xml:space="preserve">космической эры. Метафизика </w:t>
      </w:r>
      <w:r>
        <w:rPr/>
        <w:t>–</w:t>
      </w:r>
      <w:r>
        <w:rPr>
          <w:b w:val="false"/>
        </w:rPr>
        <w:t xml:space="preserve"> сердце Института Мистерий.</w:t>
      </w:r>
    </w:p>
    <w:p>
      <w:pPr>
        <w:pStyle w:val="Normal"/>
        <w:ind w:firstLine="567"/>
        <w:jc w:val="both"/>
        <w:rPr>
          <w:b w:val="false"/>
          <w:b w:val="false"/>
        </w:rPr>
      </w:pPr>
      <w:r>
        <w:rPr>
          <w:b w:val="false"/>
        </w:rPr>
        <w:t>Нужно упорядочить, очистить и систематизировать эзотерическую парадигму знания, имеющего источником инициации Шамбалу и только её.</w:t>
      </w:r>
    </w:p>
    <w:p>
      <w:pPr>
        <w:pStyle w:val="Normal"/>
        <w:ind w:firstLine="567"/>
        <w:jc w:val="both"/>
        <w:rPr/>
      </w:pPr>
      <w:r>
        <w:rPr>
          <w:b w:val="false"/>
        </w:rPr>
        <w:t xml:space="preserve">Требуется научное изучение феномена Шамбалы с целью утверждения её Эпохи, утверждения сознания Шамбалы в сознании человечества. Надо сегодня АКТУАЛИЗИРОВАТЬ </w:t>
      </w:r>
      <w:r>
        <w:rPr>
          <w:b w:val="false"/>
          <w:i/>
          <w:iCs/>
        </w:rPr>
        <w:t>понятие Шамбалы</w:t>
      </w:r>
      <w:r>
        <w:rPr>
          <w:b w:val="false"/>
        </w:rPr>
        <w:t>, ибо ПРИХОД близко. Учителя нуждаются в нашей групповой целенаправленной работе! Они повторяют: расскажите о Нас, расскажите, на современном уровне, при научном подходе, инициируя научное сознание эпохи. Сегодня всё человечество позвано в Шамбалу...</w:t>
      </w:r>
    </w:p>
    <w:p>
      <w:pPr>
        <w:pStyle w:val="Normal"/>
        <w:ind w:firstLine="567"/>
        <w:jc w:val="both"/>
        <w:rPr>
          <w:b w:val="false"/>
          <w:b w:val="false"/>
        </w:rPr>
      </w:pPr>
      <w:r>
        <w:rPr>
          <w:b w:val="false"/>
        </w:rPr>
        <w:t>Насколько своевременно создание такой Школы, с кем и как, возможно, учитывая нашу пространственную разбросанность, на первых порах в качестве научного Альманаха Единого Знания Учения Шамбалы? Если есть у Вас время и желание, давайте обсудим такую Школу. Бросим клич сотрудникам, соберём статьи и хотя бы в Интернет-журнале издадим или приложением к газете «Знамя Майтрейи», либо сборником научных трудов, при условии, что это будут глубокие, философско-метафизические, отличающиеся необычностью и новизной, работы по развитию основ Учения как Метанауки нового Цикла эры Водолея, новой человеческой Расы. Ученик-исследователь (и экзегетик и диалектик), пишущий на темы Учения, идёт от Текста и изнутри Текста, т.е. подхватывает импульс Текста, продолжая и развивая его дальше, тем самым на новом уровне бытия и сознания(витке спирали) возвращаясь к ТЕКСТУ, раздвигая его границы (сохраняя развивает, развивая совершенствует). А через него – к чистому Бытию – «цветению на Красоте».</w:t>
      </w:r>
    </w:p>
    <w:p>
      <w:pPr>
        <w:pStyle w:val="Normal"/>
        <w:ind w:firstLine="567"/>
        <w:jc w:val="both"/>
        <w:rPr>
          <w:b w:val="false"/>
          <w:b w:val="false"/>
        </w:rPr>
      </w:pPr>
      <w:r>
        <w:rPr>
          <w:b w:val="false"/>
        </w:rPr>
        <w:t>Школа может быть международной, но она должна быть русскоязычной. В перспективе центр Школы будет на Сибирской земле. ОМ.</w:t>
      </w:r>
    </w:p>
    <w:p>
      <w:pPr>
        <w:pStyle w:val="Normal"/>
        <w:ind w:firstLine="567"/>
        <w:jc w:val="both"/>
        <w:rPr>
          <w:b w:val="false"/>
          <w:b w:val="false"/>
        </w:rPr>
      </w:pPr>
      <w:r>
        <w:rPr>
          <w:b w:val="false"/>
        </w:rPr>
        <w:t>Таким образом нами планируется комплексное исследование Единого Учения Шамбалы как интегральной философской системы нового типа в контексте мировой эзотерической и философской традиции: Сакральной Метафизики Учителей Древности – Пифагора, Парменида, Платона, Анаксагора, Гераклита, Эмпедокла, Плотина – этого единственного наследника великого Платона, и других.</w:t>
      </w:r>
    </w:p>
    <w:p>
      <w:pPr>
        <w:pStyle w:val="Normal"/>
        <w:ind w:firstLine="567"/>
        <w:jc w:val="both"/>
        <w:rPr/>
      </w:pPr>
      <w:r>
        <w:rPr>
          <w:b w:val="false"/>
        </w:rPr>
        <w:t xml:space="preserve">Приглашаем всех желающих принять участие в нашем проекте! Будем рады вашим пожеланиям и замечаниям. Пишите нам по адресу: </w:t>
      </w:r>
      <w:hyperlink r:id="rId2">
        <w:r>
          <w:rPr>
            <w:rStyle w:val="InternetLink"/>
          </w:rPr>
          <w:t>shlemovana@mail.ru</w:t>
        </w:r>
      </w:hyperlink>
      <w:r>
        <w:rPr>
          <w:b w:val="false"/>
        </w:rPr>
        <w:t xml:space="preserve"> – Н.А. Шлемовой.</w:t>
      </w:r>
    </w:p>
    <w:p>
      <w:pPr>
        <w:pStyle w:val="Normal"/>
        <w:ind w:firstLine="567"/>
        <w:jc w:val="both"/>
        <w:rPr>
          <w:b w:val="false"/>
          <w:b w:val="false"/>
        </w:rPr>
      </w:pPr>
      <w:r>
        <w:rPr>
          <w:b w:val="false"/>
        </w:rPr>
      </w:r>
    </w:p>
    <w:p>
      <w:pPr>
        <w:pStyle w:val="Normal"/>
        <w:ind w:firstLine="567"/>
        <w:jc w:val="both"/>
        <w:rPr>
          <w:b w:val="false"/>
          <w:b w:val="false"/>
        </w:rPr>
      </w:pPr>
      <w:r>
        <w:rPr>
          <w:b w:val="false"/>
        </w:rPr>
        <w:t>Всего светлого. Всем вам УДАЧИ! Совместной работы на благо Шамбалы!</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right"/>
        <w:rPr>
          <w:b w:val="false"/>
          <w:b w:val="false"/>
        </w:rPr>
      </w:pPr>
      <w:r>
        <w:rPr>
          <w:b w:val="false"/>
        </w:rPr>
        <w:t>Сердечно, Наталья Шлемова. 6.08.07. Москва</w:t>
      </w:r>
    </w:p>
    <w:p>
      <w:pPr>
        <w:pStyle w:val="Normal"/>
        <w:ind w:firstLine="567"/>
        <w:jc w:val="both"/>
        <w:rPr>
          <w:b w:val="false"/>
          <w:b w:val="false"/>
        </w:rPr>
      </w:pPr>
      <w:r>
        <w:rPr>
          <w:b w:val="false"/>
        </w:rPr>
      </w:r>
    </w:p>
    <w:p>
      <w:pPr>
        <w:pStyle w:val="Normal"/>
        <w:ind w:firstLine="567"/>
        <w:jc w:val="both"/>
        <w:rPr/>
      </w:pPr>
      <w:r>
        <w:rPr>
          <w:b w:val="false"/>
          <w:lang w:val="en-US"/>
        </w:rPr>
        <w:t>P</w:t>
      </w:r>
      <w:r>
        <w:rPr>
          <w:b w:val="false"/>
        </w:rPr>
        <w:t>.</w:t>
      </w:r>
      <w:r>
        <w:rPr>
          <w:b w:val="false"/>
          <w:lang w:val="en-US"/>
        </w:rPr>
        <w:t>S</w:t>
      </w:r>
      <w:r>
        <w:rPr>
          <w:b w:val="false"/>
        </w:rPr>
        <w:t xml:space="preserve">. Мне могут возразить: “...Не знаю ничего про академию Живой Этики – она </w:t>
      </w:r>
      <w:r>
        <w:rPr>
          <w:b w:val="false"/>
          <w:i/>
          <w:iCs/>
        </w:rPr>
        <w:t>Живая Этика</w:t>
      </w:r>
      <w:r>
        <w:rPr>
          <w:b w:val="false"/>
        </w:rPr>
        <w:t xml:space="preserve"> – сомневаюсь что возможна, ведь Живая Этика есть не сидение в аудиториях, а реальная работа...».</w:t>
      </w:r>
    </w:p>
    <w:p>
      <w:pPr>
        <w:pStyle w:val="Normal"/>
        <w:ind w:firstLine="567"/>
        <w:jc w:val="both"/>
        <w:rPr>
          <w:b w:val="false"/>
          <w:b w:val="false"/>
        </w:rPr>
      </w:pPr>
      <w:r>
        <w:rPr>
          <w:b w:val="false"/>
        </w:rPr>
      </w:r>
    </w:p>
    <w:p>
      <w:pPr>
        <w:pStyle w:val="Normal"/>
        <w:ind w:firstLine="567"/>
        <w:jc w:val="both"/>
        <w:rPr>
          <w:b w:val="false"/>
          <w:b w:val="false"/>
        </w:rPr>
      </w:pPr>
      <w:r>
        <w:rPr>
          <w:b w:val="false"/>
        </w:rPr>
        <w:t>Что касается Академии Живой Этики, то не надо думать о ней по шаблону. У Платона тоже Академия была. Это эквивалент Ашрама – «осаждение» Ашрама. Новый Мир, как я понимаю, это духотворчество. Иваны стотысячные мне тоже душу греют своей чистотой, потаённой огненностью, но ментальное тело им надо помочь строить: к Буддхи – через Манас, но не через астральное тело путь пролегает.</w:t>
      </w:r>
    </w:p>
    <w:p>
      <w:pPr>
        <w:pStyle w:val="Normal"/>
        <w:ind w:firstLine="567"/>
        <w:jc w:val="both"/>
        <w:rPr>
          <w:b w:val="false"/>
          <w:b w:val="false"/>
        </w:rPr>
      </w:pPr>
      <w:r>
        <w:rPr>
          <w:b w:val="false"/>
        </w:rPr>
        <w:t>Академия – не сидение в аудитории( кстати, для Иванов и оно нужно!), а непрерывная работа с сознанием, ментальным принципом и духовным сердцем. (И в Школе Пифагора тоже не кирпичи клали.) И потом, разве не стоит задача «протянуть провод от Учения к каждой специальности»? или наука – это не часть жизни! Особенно в век науки, «новое знание приходит через науку», исследующую и ассимилирующую Тонкие энергии. Соединение Живой Этики с наукой и искусством – одна из главных задач. Сейчас именно косная, по-прежнему вульгарно-материалистическая наука (да РПЦ – гнездо ветхого мышления) препятствует целостному изучению и введению в научный оборот Единого Знания Тайной Доктрины и Живой Этики. А современное бездуховное «искусство» разлагает сознание.</w:t>
      </w:r>
    </w:p>
    <w:p>
      <w:pPr>
        <w:pStyle w:val="Normal"/>
        <w:ind w:firstLine="567"/>
        <w:jc w:val="both"/>
        <w:rPr/>
      </w:pPr>
      <w:r>
        <w:rPr>
          <w:b w:val="false"/>
        </w:rPr>
        <w:t>Развитие ментального тела в масштабах человечества(задача 5-ой Расы) – это и развитие научного сознания в духе основ Живой Этики. Конечно, хочется сразу актуализировать задачи 6-Расы... – духовное сердце, но через ступень не перепрыгнешь.</w:t>
      </w:r>
    </w:p>
    <w:p>
      <w:pPr>
        <w:pStyle w:val="Normal"/>
        <w:ind w:firstLine="567"/>
        <w:jc w:val="both"/>
        <w:rPr/>
      </w:pPr>
      <w:r>
        <w:rPr>
          <w:b w:val="false"/>
        </w:rPr>
        <w:t>Нужно развитие науки по пути развития чувствознания направить. Соединить науку с Единым Знанием, что даст реальный эволюционный сдвиг. Работа на плане мысли, дисциплины ума очень сложна, требует огромного напряжения и терпения. &lt;...&gt; Время популяризаций осталось позади, сегодня время фундаментальных трудов. То, что было рано в ХХв., – поздно в ХХ</w:t>
      </w:r>
      <w:r>
        <w:rPr>
          <w:b w:val="false"/>
          <w:lang w:val="en-US"/>
        </w:rPr>
        <w:t>I</w:t>
      </w:r>
      <w:r>
        <w:rPr>
          <w:b w:val="false"/>
        </w:rPr>
        <w:t xml:space="preserve"> веке. Наука ХХ</w:t>
      </w:r>
      <w:r>
        <w:rPr>
          <w:b w:val="false"/>
          <w:lang w:val="en-US"/>
        </w:rPr>
        <w:t>I</w:t>
      </w:r>
      <w:r>
        <w:rPr>
          <w:b w:val="false"/>
        </w:rPr>
        <w:t xml:space="preserve"> века должна стоять на позициях иерознания – и на уровне языка и на уровне сознания. Метанаука: Теософия – Живая Этика, – должна стать базисом постнеклассической научной парадигмы. Дальнейший путь науки только через Живую Этику. ХХ</w:t>
      </w:r>
      <w:r>
        <w:rPr>
          <w:b w:val="false"/>
          <w:lang w:val="en-US"/>
        </w:rPr>
        <w:t>I</w:t>
      </w:r>
      <w:r>
        <w:rPr>
          <w:b w:val="false"/>
        </w:rPr>
        <w:t xml:space="preserve"> век может быть по праву назван Русским веком Агни Йоги.</w:t>
      </w:r>
    </w:p>
    <w:p>
      <w:pPr>
        <w:pStyle w:val="Normal"/>
        <w:ind w:firstLine="567"/>
        <w:jc w:val="both"/>
        <w:rPr>
          <w:b w:val="false"/>
          <w:b w:val="false"/>
        </w:rPr>
      </w:pPr>
      <w:r>
        <w:rPr>
          <w:b w:val="false"/>
        </w:rPr>
      </w:r>
    </w:p>
    <w:p>
      <w:pPr>
        <w:pStyle w:val="Normal"/>
        <w:ind w:firstLine="567"/>
        <w:jc w:val="both"/>
        <w:rPr>
          <w:b w:val="false"/>
          <w:b w:val="false"/>
        </w:rPr>
      </w:pPr>
      <w:r>
        <w:rPr>
          <w:b w:val="false"/>
        </w:rPr>
        <w:t>Жду Ваших предложений!</w:t>
      </w:r>
    </w:p>
    <w:p>
      <w:pPr>
        <w:pStyle w:val="Normal"/>
        <w:ind w:firstLine="567"/>
        <w:jc w:val="both"/>
        <w:rPr>
          <w:b w:val="false"/>
          <w:b w:val="false"/>
        </w:rPr>
      </w:pPr>
      <w:r>
        <w:rPr>
          <w:b w:val="false"/>
        </w:rPr>
      </w:r>
    </w:p>
    <w:p>
      <w:pPr>
        <w:pStyle w:val="Normal"/>
        <w:jc w:val="center"/>
        <w:rPr>
          <w:b w:val="false"/>
          <w:b w:val="false"/>
        </w:rPr>
      </w:pPr>
      <w:r>
        <w:rPr>
          <w:b w:val="false"/>
        </w:rPr>
        <w:t>Дополнения к Проекту Школы</w:t>
      </w:r>
    </w:p>
    <w:p>
      <w:pPr>
        <w:pStyle w:val="Normal"/>
        <w:ind w:firstLine="567"/>
        <w:jc w:val="both"/>
        <w:rPr>
          <w:b w:val="false"/>
          <w:b w:val="false"/>
        </w:rPr>
      </w:pPr>
      <w:r>
        <w:rPr>
          <w:b w:val="false"/>
        </w:rPr>
      </w:r>
    </w:p>
    <w:p>
      <w:pPr>
        <w:pStyle w:val="Normal"/>
        <w:ind w:firstLine="567"/>
        <w:jc w:val="both"/>
        <w:rPr/>
      </w:pPr>
      <w:r>
        <w:rPr>
          <w:b w:val="false"/>
          <w:lang w:val="en-US"/>
        </w:rPr>
        <w:t>P</w:t>
      </w:r>
      <w:r>
        <w:rPr>
          <w:b w:val="false"/>
        </w:rPr>
        <w:t>.</w:t>
      </w:r>
      <w:r>
        <w:rPr>
          <w:b w:val="false"/>
          <w:lang w:val="en-US"/>
        </w:rPr>
        <w:t>S</w:t>
      </w:r>
      <w:r>
        <w:rPr>
          <w:b w:val="false"/>
        </w:rPr>
        <w:t xml:space="preserve">. Внутренняя задача Школы – включиться в поток Единого Знания Шамбалы посредством его внутреннего осмысления и развития, через самосознательное творчество. Это попытка включиться в магистральное русло посредством совершённого усилия понимания и приращения знания. Это необходимость создания ментальной Группы созвучных сознаний, для которых вибрация Агни Йоги является корневой. Данная Группа создаётся в условиях Земли для работы на Тонких планах и Иных Мирах (точнее это философская Школа-Группа для Венеры, с ярко выраженным эстетическим вектором мышления, синтезом философии и искусства). В большей степени приращение энерго-информации происходит через абстрактно-символическое мышление. Школа создаётся в проблемной ситуации выбора, в преддверии переходного 2012 года. Школа призвана очистить и обновить Единое Знание от стереотипов и наслоений эпохи «конца и кануна», открыв его новые грани. Ибо усилиями многих профанация Святыни уже произошла. Мы можем прямо сказать, что в руках МЦР Учение стагнирует, превращаясь в закристаллизовавшуюся форму. Нельзя позволить Живой Этике превратиться в мёртвую догму в руках радетелей-функционеров! Сегодня нужен новый Ориген! </w:t>
      </w:r>
    </w:p>
    <w:p>
      <w:pPr>
        <w:pStyle w:val="Normal"/>
        <w:ind w:firstLine="567"/>
        <w:jc w:val="both"/>
        <w:rPr>
          <w:b w:val="false"/>
          <w:b w:val="false"/>
        </w:rPr>
      </w:pPr>
      <w:r>
        <w:rPr>
          <w:b w:val="false"/>
        </w:rPr>
        <w:t>Школа также призвана интегрировать и консолидировать все здоровые и творческие (адогматические) силы в Рериховском движении, сосредоточив их на внутренней работе.</w:t>
      </w:r>
    </w:p>
    <w:p>
      <w:pPr>
        <w:pStyle w:val="Normal"/>
        <w:ind w:firstLine="567"/>
        <w:jc w:val="both"/>
        <w:rPr>
          <w:b w:val="false"/>
          <w:b w:val="false"/>
        </w:rPr>
      </w:pPr>
      <w:r>
        <w:rPr>
          <w:b w:val="false"/>
        </w:rPr>
        <w:t xml:space="preserve">Сегодня также важно объединить всех, кто уже внёс свой творческий вклад в разработку идей Единого Знания для дальнейшего группового взаимодействия, умножающего силы и ускоряющего развитие и внедрение во все сферы жизни Космического мировоззрения. </w:t>
      </w:r>
    </w:p>
    <w:p>
      <w:pPr>
        <w:pStyle w:val="Normal"/>
        <w:ind w:firstLine="567"/>
        <w:jc w:val="both"/>
        <w:rPr>
          <w:b w:val="false"/>
          <w:b w:val="false"/>
        </w:rPr>
      </w:pPr>
      <w:r>
        <w:rPr>
          <w:b w:val="false"/>
        </w:rPr>
      </w:r>
    </w:p>
    <w:p>
      <w:pPr>
        <w:pStyle w:val="Normal"/>
        <w:ind w:firstLine="567"/>
        <w:jc w:val="both"/>
        <w:rPr>
          <w:b w:val="false"/>
          <w:b w:val="false"/>
        </w:rPr>
      </w:pPr>
      <w:r>
        <w:rPr>
          <w:b w:val="false"/>
        </w:rPr>
        <w:t>Пишите нам, мы ждём ваших предложений!</w:t>
      </w:r>
    </w:p>
    <w:p>
      <w:pPr>
        <w:pStyle w:val="Normal"/>
        <w:ind w:firstLine="567"/>
        <w:jc w:val="both"/>
        <w:rPr>
          <w:b w:val="false"/>
          <w:b w:val="false"/>
        </w:rPr>
      </w:pPr>
      <w:r>
        <w:rPr>
          <w:b w:val="false"/>
        </w:rPr>
      </w:r>
    </w:p>
    <w:p>
      <w:pPr>
        <w:pStyle w:val="Normal"/>
        <w:ind w:firstLine="567"/>
        <w:jc w:val="right"/>
        <w:rPr>
          <w:b w:val="false"/>
          <w:b w:val="false"/>
        </w:rPr>
      </w:pPr>
      <w:r>
        <w:rPr>
          <w:b w:val="false"/>
        </w:rPr>
        <w:t>С уважением, Наталья Шлемова. 9.08.07.</w:t>
      </w:r>
    </w:p>
    <w:p>
      <w:pPr>
        <w:pStyle w:val="Normal"/>
        <w:ind w:firstLine="567"/>
        <w:jc w:val="both"/>
        <w:rPr>
          <w:b w:val="false"/>
          <w:b w:val="false"/>
        </w:rPr>
      </w:pPr>
      <w:r>
        <w:rPr>
          <w:b w:val="false"/>
        </w:rPr>
      </w:r>
    </w:p>
    <w:p>
      <w:pPr>
        <w:pStyle w:val="Normal"/>
        <w:ind w:firstLine="567"/>
        <w:jc w:val="both"/>
        <w:rPr/>
      </w:pPr>
      <w:r>
        <w:rPr>
          <w:b w:val="false"/>
          <w:lang w:val="en-US"/>
        </w:rPr>
        <w:t>PPS</w:t>
      </w:r>
      <w:r>
        <w:rPr>
          <w:b w:val="false"/>
        </w:rPr>
        <w:t>. Я преподаю в Педуниверситете и по такому же принципу провожу лекции-беседы по этике со студентами, где все – равноправные участники, без ложно понятой иерархии, держащейся на конъюнктуре. Стою на позициях равноправного сотрудничества, без условностей, догм и суеверий. Единство раскрывается, на мой взгляд, в полноте индивидуального. Тем более нельзя перешагивать, прикрываясь Идеалами, через судьбы отдельных людей во имя тоталитарного единства, как это делают сегодня служители культа личности из МЦР.</w:t>
      </w:r>
    </w:p>
    <w:p>
      <w:pPr>
        <w:pStyle w:val="Normal"/>
        <w:ind w:firstLine="567"/>
        <w:jc w:val="both"/>
        <w:rPr>
          <w:b w:val="false"/>
          <w:b w:val="false"/>
        </w:rPr>
      </w:pPr>
      <w:r>
        <w:rPr>
          <w:b w:val="false"/>
        </w:rPr>
      </w:r>
    </w:p>
    <w:p>
      <w:pPr>
        <w:pStyle w:val="Normal"/>
        <w:ind w:firstLine="567"/>
        <w:jc w:val="both"/>
        <w:rPr/>
      </w:pPr>
      <w:r>
        <w:rPr>
          <w:b w:val="false"/>
          <w:lang w:val="en-US"/>
        </w:rPr>
        <w:t>PPPS</w:t>
      </w:r>
      <w:r>
        <w:rPr>
          <w:b w:val="false"/>
        </w:rPr>
        <w:t xml:space="preserve">. </w:t>
      </w:r>
    </w:p>
    <w:p>
      <w:pPr>
        <w:pStyle w:val="Normal"/>
        <w:ind w:firstLine="567"/>
        <w:jc w:val="both"/>
        <w:rPr/>
      </w:pPr>
      <w:r>
        <w:rPr>
          <w:b w:val="false"/>
        </w:rPr>
        <w:t xml:space="preserve">О «социальной» части Проекта пока нет и речи, думаю, это реально только на Венере... Не думаю, что январь 2013 мы с Вами встретим на этом шарике. Посему, Проект – ментальное образование, философская Школа равных, сгармонизированных сознаний, такая Школа=Группа должна оформиться на Земле для работы в Мирах. Это ментальный канал с Учением – живым Знанием, которое должно </w:t>
      </w:r>
      <w:r>
        <w:rPr>
          <w:b w:val="false"/>
          <w:i/>
          <w:iCs/>
        </w:rPr>
        <w:t>передаваться дальше</w:t>
      </w:r>
      <w:r>
        <w:rPr>
          <w:b w:val="false"/>
        </w:rPr>
        <w:t>, а не застывать в цитатах. «Там, где двое собрались во Имя Моё, там и Я среди них». В наше время Учителя работают только с Группами, но не с одиночками (конечно, наша Группа м.б. и на Тонком плане).</w:t>
      </w:r>
    </w:p>
    <w:p>
      <w:pPr>
        <w:pStyle w:val="Normal"/>
        <w:ind w:firstLine="567"/>
        <w:jc w:val="both"/>
        <w:rPr>
          <w:b w:val="false"/>
          <w:b w:val="false"/>
        </w:rPr>
      </w:pPr>
      <w:r>
        <w:rPr>
          <w:b w:val="false"/>
        </w:rPr>
        <w:t xml:space="preserve">При этом Школа будет ментальным противовесом-очистителем заражённому очагу МЦР, с его пляской теней. Школа – это коллективный персонифицированный Ориген! Но в целях </w:t>
      </w:r>
      <w:r>
        <w:rPr>
          <w:b w:val="false"/>
          <w:i/>
          <w:iCs/>
        </w:rPr>
        <w:t>внутренней работы</w:t>
      </w:r>
      <w:r>
        <w:rPr>
          <w:b w:val="false"/>
        </w:rPr>
        <w:t xml:space="preserve"> Школа дистанцируется от социальных процессов конфронтации и «разборок» в современном Рериховском Движении. Школа – над «поляризацией», вне «конфессий» и поверх «барьеров». И вопросы борьбы за Наследие её не интересуют. Наследие прекрасно работает само по себе, независимо от наложенных на него рук. (Школа – это возрождение Института Мистерий в современной форме Академии Живой Этики. ОМ).</w:t>
      </w:r>
    </w:p>
    <w:p>
      <w:pPr>
        <w:pStyle w:val="Normal"/>
        <w:ind w:firstLine="567"/>
        <w:jc w:val="both"/>
        <w:rPr/>
      </w:pPr>
      <w:r>
        <w:rPr>
          <w:b w:val="false"/>
        </w:rPr>
        <w:t xml:space="preserve">Далее всё «просто». До следующего сентября (идеально, если до февраля-марта 2008) 2008г. каждый из участников Проекта пишет свою статью, либо другой жанр: никакой пустопорожней академичности, поверхностного наукообразия, стереотипов и штампов – нафталина вчерашнего дня! – для каждого это – его призыв, исследование-меморандум, концепция, философия сердца (философия Высшего Я), лебединая песня! – в русле заявленных в проекте тем (можете предложить свою, не менее актуальную тему). Художественные опыты тоже уместны. Собираем, обсуждаем, издаём (для начала в Интернет-журнале, например, или сайт Школы откроем). Необходим </w:t>
      </w:r>
      <w:r>
        <w:rPr>
          <w:b w:val="false"/>
          <w:i/>
          <w:iCs/>
        </w:rPr>
        <w:t>прорыв</w:t>
      </w:r>
      <w:r>
        <w:rPr>
          <w:b w:val="false"/>
        </w:rPr>
        <w:t xml:space="preserve"> и в мышлении и в языке. Огненное творчество космической эволюции идёт поверх обычности и «запретов».</w:t>
      </w:r>
    </w:p>
    <w:p>
      <w:pPr>
        <w:pStyle w:val="Normal"/>
        <w:ind w:firstLine="567"/>
        <w:jc w:val="both"/>
        <w:rPr/>
      </w:pPr>
      <w:r>
        <w:rPr>
          <w:b w:val="false"/>
        </w:rPr>
        <w:t>Если мы в оставшееся время сможем творчески пропускать через свою высшую триаду Учение Теософии – Живой Этики, ментально развивая его и в первую очередь развиваясь сами, то наши ментальные проводники будут готовы и к более сложной Надземной работе. Мы должны успеть встать «на ноги здесь», чтобы пригодиться Там. Одним словом, я за сверхнапряжение и в первую очередь ментальное – в оставшееся время. Школа – это Сократ, который не давал городу заснуть, будя его своей майевтикой.</w:t>
      </w:r>
    </w:p>
    <w:p>
      <w:pPr>
        <w:pStyle w:val="Normal"/>
        <w:ind w:firstLine="567"/>
        <w:jc w:val="both"/>
        <w:rPr>
          <w:b w:val="false"/>
          <w:b w:val="false"/>
        </w:rPr>
      </w:pPr>
      <w:r>
        <w:rPr>
          <w:b w:val="false"/>
        </w:rPr>
      </w:r>
    </w:p>
    <w:p>
      <w:pPr>
        <w:pStyle w:val="Normal"/>
        <w:ind w:firstLine="567"/>
        <w:jc w:val="center"/>
        <w:rPr>
          <w:b w:val="false"/>
          <w:b w:val="false"/>
        </w:rPr>
      </w:pPr>
      <w:r>
        <w:rPr>
          <w:b w:val="false"/>
        </w:rPr>
        <w:t>Да будет так!</w:t>
      </w:r>
    </w:p>
    <w:p>
      <w:pPr>
        <w:pStyle w:val="Normal"/>
        <w:ind w:firstLine="567"/>
        <w:jc w:val="center"/>
        <w:rPr>
          <w:b w:val="false"/>
          <w:b w:val="false"/>
        </w:rPr>
      </w:pPr>
      <w:r>
        <w:rPr>
          <w:b w:val="false"/>
        </w:rPr>
        <w:t>Господь ваш, живи!</w:t>
      </w:r>
    </w:p>
    <w:p>
      <w:pPr>
        <w:pStyle w:val="Normal"/>
        <w:ind w:firstLine="567"/>
        <w:jc w:val="center"/>
        <w:rPr>
          <w:b w:val="false"/>
          <w:b w:val="false"/>
        </w:rPr>
      </w:pPr>
      <w:r>
        <w:rPr>
          <w:b w:val="false"/>
        </w:rPr>
        <w:t>АУМ</w:t>
      </w:r>
    </w:p>
    <w:p>
      <w:pPr>
        <w:pStyle w:val="Normal"/>
        <w:ind w:firstLine="567"/>
        <w:jc w:val="right"/>
        <w:rPr>
          <w:b w:val="false"/>
          <w:b w:val="false"/>
          <w:iCs/>
        </w:rPr>
      </w:pPr>
      <w:r>
        <w:rPr>
          <w:b w:val="false"/>
          <w:iCs/>
        </w:rPr>
        <w:t>24.08.07.</w:t>
      </w:r>
    </w:p>
    <w:p>
      <w:pPr>
        <w:pStyle w:val="Normal"/>
        <w:ind w:firstLine="567"/>
        <w:jc w:val="both"/>
        <w:rPr>
          <w:b w:val="false"/>
          <w:b w:val="false"/>
          <w:iCs/>
        </w:rPr>
      </w:pPr>
      <w:r>
        <w:rPr>
          <w:b w:val="false"/>
          <w:iCs/>
        </w:rPr>
      </w:r>
    </w:p>
    <w:p>
      <w:pPr>
        <w:pStyle w:val="Normal"/>
        <w:ind w:firstLine="567"/>
        <w:jc w:val="both"/>
        <w:rPr>
          <w:b w:val="false"/>
          <w:b w:val="false"/>
        </w:rPr>
      </w:pPr>
      <w:r>
        <w:rPr>
          <w:b w:val="false"/>
        </w:rPr>
      </w:r>
    </w:p>
    <w:p>
      <w:pPr>
        <w:pStyle w:val="Normal"/>
        <w:ind w:firstLine="567"/>
        <w:jc w:val="both"/>
        <w:rPr>
          <w:b w:val="false"/>
          <w:b w:val="false"/>
        </w:rPr>
      </w:pPr>
      <w:r>
        <w:rPr>
          <w:b w:val="false"/>
        </w:rPr>
        <w:t>(Данный Проект, существующий в форме открытого письма-размышления для единомышленников, открыт и для тех искренних стремящихся к Свету, кто не будет заниматься научной работой, но имеет потребность задавать автору Проекта или другим его сотрудникам вопросы, касающиеся заявленных в Проекте тем. В этом смысле Проект не есть закрытая элитарная форма знания, но многоплановая эволюционная система различных степеней сознания. Мы не есть эзотерическая Школа, мы метафизическая, исследовательская Школа Живой Этики – ЕДИНОГО ЗНАНИЯ.) Проект будет корректироваться в частностях по ходу Ваших замечаний и предложений.</w:t>
      </w:r>
    </w:p>
    <w:p>
      <w:pPr>
        <w:pStyle w:val="Normal"/>
        <w:ind w:firstLine="567"/>
        <w:jc w:val="both"/>
        <w:rPr>
          <w:b w:val="false"/>
          <w:b w:val="false"/>
        </w:rPr>
      </w:pPr>
      <w:r>
        <w:rPr>
          <w:b w:val="false"/>
        </w:rPr>
        <w:t>Всего Светлого! ОМ.</w:t>
      </w:r>
    </w:p>
    <w:p>
      <w:pPr>
        <w:pStyle w:val="Normal"/>
        <w:ind w:firstLine="567"/>
        <w:jc w:val="both"/>
        <w:rPr>
          <w:b w:val="false"/>
          <w:b w:val="false"/>
        </w:rPr>
      </w:pPr>
      <w:r>
        <w:rPr>
          <w:b w:val="false"/>
        </w:rPr>
      </w:r>
    </w:p>
    <w:p>
      <w:pPr>
        <w:pStyle w:val="Normal"/>
        <w:ind w:firstLine="567"/>
        <w:jc w:val="both"/>
        <w:rPr>
          <w:b w:val="false"/>
          <w:b w:val="false"/>
        </w:rPr>
      </w:pPr>
      <w:r>
        <w:rPr>
          <w:b w:val="false"/>
          <w:lang w:val="en-US"/>
        </w:rPr>
        <w:t>P</w:t>
      </w:r>
      <w:r>
        <w:rPr>
          <w:b w:val="false"/>
        </w:rPr>
        <w:t>.</w:t>
      </w:r>
      <w:r>
        <w:rPr>
          <w:b w:val="false"/>
          <w:lang w:val="en-US"/>
        </w:rPr>
        <w:t>S</w:t>
      </w:r>
      <w:r>
        <w:rPr>
          <w:b w:val="false"/>
        </w:rPr>
        <w:t xml:space="preserve">. Данный Проект опубликован (но с купюрами гл.ред. Г.С. Горчакова) в международной культурно-просветительской газете «Знамя Майтрейи» №9 (166) 2007г.(4 октября) на стр.3. Газета выходит в Томске раз в месяц. Каталог «Почта России», стр.57. </w:t>
      </w:r>
    </w:p>
    <w:p>
      <w:pPr>
        <w:pStyle w:val="Normal"/>
        <w:ind w:firstLine="567"/>
        <w:jc w:val="both"/>
        <w:rPr>
          <w:b w:val="false"/>
          <w:b w:val="false"/>
        </w:rPr>
      </w:pPr>
      <w:r>
        <w:rPr>
          <w:b w:val="false"/>
          <w:lang w:val="en-US"/>
        </w:rPr>
        <w:t>C</w:t>
      </w:r>
      <w:r>
        <w:rPr>
          <w:b w:val="false"/>
        </w:rPr>
        <w:t xml:space="preserve">айт: </w:t>
      </w:r>
      <w:hyperlink r:id="rId3">
        <w:r>
          <w:rPr>
            <w:rStyle w:val="InternetLink"/>
          </w:rPr>
          <w:t>http://znamyamaytreyi.narod.ru</w:t>
        </w:r>
      </w:hyperlink>
    </w:p>
    <w:p>
      <w:pPr>
        <w:pStyle w:val="Normal"/>
        <w:ind w:firstLine="567"/>
        <w:jc w:val="both"/>
        <w:rPr>
          <w:b w:val="false"/>
          <w:b w:val="false"/>
        </w:rPr>
      </w:pPr>
      <w:r>
        <w:rPr>
          <w:b w:val="false"/>
        </w:rPr>
      </w:r>
    </w:p>
    <w:p>
      <w:pPr>
        <w:pStyle w:val="Normal"/>
        <w:ind w:firstLine="567"/>
        <w:jc w:val="both"/>
        <w:rPr>
          <w:b w:val="false"/>
          <w:b w:val="false"/>
        </w:rPr>
      </w:pPr>
      <w:r>
        <w:rPr>
          <w:b w:val="false"/>
        </w:rPr>
        <w:t>Также Проект отослан лично Л.В. Шапошниковой, 9.01.08. получено уведомление по электронной почте о прочтении.</w:t>
      </w:r>
    </w:p>
    <w:p>
      <w:pPr>
        <w:pStyle w:val="Normal"/>
        <w:ind w:firstLine="567"/>
        <w:jc w:val="both"/>
        <w:rPr>
          <w:b w:val="false"/>
          <w:b w:val="false"/>
        </w:rPr>
      </w:pPr>
      <w:r>
        <w:rPr>
          <w:b w:val="false"/>
        </w:rPr>
      </w:r>
    </w:p>
    <w:p>
      <w:pPr>
        <w:pStyle w:val="Normal"/>
        <w:ind w:firstLine="567"/>
        <w:jc w:val="center"/>
        <w:rPr>
          <w:b w:val="false"/>
          <w:b w:val="false"/>
          <w:color w:val="000000"/>
        </w:rPr>
      </w:pPr>
      <w:r>
        <w:rPr>
          <w:b w:val="false"/>
          <w:color w:val="000000"/>
        </w:rPr>
        <w:t>Продолжение разработок Проекта Школы</w:t>
      </w:r>
    </w:p>
    <w:p>
      <w:pPr>
        <w:pStyle w:val="Normal"/>
        <w:ind w:firstLine="567"/>
        <w:jc w:val="both"/>
        <w:rPr>
          <w:b w:val="false"/>
          <w:b w:val="false"/>
          <w:color w:val="000000"/>
        </w:rPr>
      </w:pPr>
      <w:r>
        <w:rPr>
          <w:b w:val="false"/>
          <w:color w:val="000000"/>
        </w:rPr>
      </w:r>
    </w:p>
    <w:p>
      <w:pPr>
        <w:pStyle w:val="Normal"/>
        <w:ind w:firstLine="567"/>
        <w:jc w:val="both"/>
        <w:rPr/>
      </w:pPr>
      <w:r>
        <w:rPr>
          <w:b w:val="false"/>
          <w:lang w:val="en-US"/>
        </w:rPr>
        <w:t>PPPS</w:t>
      </w:r>
      <w:r>
        <w:rPr>
          <w:b w:val="false"/>
        </w:rPr>
        <w:t>.6.09.09. …Понятно, что мы здесь для того, чтобы поддержать, сохранить и развить Культурную Традицию Шамбалы, её последнее Слово – Живую Этику.</w:t>
      </w:r>
    </w:p>
    <w:p>
      <w:pPr>
        <w:pStyle w:val="Normal"/>
        <w:ind w:firstLine="567"/>
        <w:jc w:val="both"/>
        <w:rPr>
          <w:b w:val="false"/>
          <w:b w:val="false"/>
        </w:rPr>
      </w:pPr>
      <w:r>
        <w:rPr>
          <w:b w:val="false"/>
        </w:rPr>
        <w:t xml:space="preserve">Пифагорейцы и платоники 2-го века (Нумений из Апамеи) Платона называли «Моисеем, говорящим по-аттически». Елена Рерих – это Платон, говорящий по-русски. (Или Женский Аспект Майтрейи, единственного преемника Платона, предыдущего Владыки Шамбалы.) Чтобы Традиция была защищённой необходим институт, культивирующий Учение. По сей день такового в России НЕТ! Хотя есть МЦР, РД, РО и пр. </w:t>
      </w:r>
    </w:p>
    <w:p>
      <w:pPr>
        <w:pStyle w:val="Normal"/>
        <w:ind w:firstLine="567"/>
        <w:jc w:val="both"/>
        <w:rPr>
          <w:b w:val="false"/>
          <w:b w:val="false"/>
        </w:rPr>
      </w:pPr>
      <w:r>
        <w:rPr>
          <w:b w:val="false"/>
        </w:rPr>
        <w:t>Пробный камень для входа в Школу – исследования изнутри текстов Первоисточников, с целью развития их положений. Формализовать их нельзя. Формальный подход невозможен.</w:t>
      </w:r>
    </w:p>
    <w:p>
      <w:pPr>
        <w:pStyle w:val="Normal"/>
        <w:ind w:firstLine="567"/>
        <w:jc w:val="both"/>
        <w:rPr>
          <w:b w:val="false"/>
          <w:b w:val="false"/>
        </w:rPr>
      </w:pPr>
      <w:r>
        <w:rPr>
          <w:b w:val="false"/>
        </w:rPr>
        <w:t>Развитие института философской школы Живой Этики предполагает не профанацию, а исследовательскую сакрализацию её текстов, подлежащих последовательному прочтению и систематическому толкованию-развитию. Тем самым школа признает приоритет Культурной Традиции Шамбалы и откроет возможность подойти к её правильному пониманию через тексты Живой Этики. Концентрация всех видов научной, духовной, художественной и культурно-просветительской деятельности в пределах одного института школы может оказаться очень действенной. Наша задача – популяризировать Идеологию Шамбалы, не редуцируя, не упрощая, не профанируя, но корректно-научно-философски развивая. Сегодня недостаточно заниматься только культпросветом. Для этого есть Интернет и галереи в нём.</w:t>
      </w:r>
    </w:p>
    <w:p>
      <w:pPr>
        <w:pStyle w:val="Normal"/>
        <w:ind w:firstLine="567"/>
        <w:jc w:val="both"/>
        <w:rPr>
          <w:b w:val="false"/>
          <w:b w:val="false"/>
        </w:rPr>
      </w:pPr>
      <w:r>
        <w:rPr>
          <w:b w:val="false"/>
        </w:rPr>
      </w:r>
    </w:p>
    <w:p>
      <w:pPr>
        <w:pStyle w:val="Normal"/>
        <w:ind w:firstLine="567"/>
        <w:jc w:val="both"/>
        <w:rPr>
          <w:b w:val="false"/>
          <w:b w:val="false"/>
        </w:rPr>
      </w:pPr>
      <w:r>
        <w:rPr>
          <w:b w:val="false"/>
        </w:rPr>
        <w:t>Публикации</w:t>
      </w:r>
    </w:p>
    <w:p>
      <w:pPr>
        <w:pStyle w:val="Normal"/>
        <w:ind w:firstLine="567"/>
        <w:jc w:val="both"/>
        <w:rPr/>
      </w:pPr>
      <w:r>
        <w:rPr>
          <w:b w:val="false"/>
        </w:rPr>
        <w:t>Н.А.ШЛЕМОВОЙ, доцента ОУК Философии МГПУ, к.филос.н.</w:t>
      </w:r>
    </w:p>
    <w:p>
      <w:pPr>
        <w:pStyle w:val="Normal"/>
        <w:ind w:firstLine="567"/>
        <w:jc w:val="both"/>
        <w:rPr>
          <w:b w:val="false"/>
          <w:b w:val="false"/>
        </w:rPr>
      </w:pPr>
      <w:r>
        <w:rPr>
          <w:b w:val="false"/>
        </w:rPr>
      </w:r>
    </w:p>
    <w:p>
      <w:pPr>
        <w:pStyle w:val="Normal"/>
        <w:ind w:firstLine="567"/>
        <w:jc w:val="both"/>
        <w:rPr>
          <w:b w:val="false"/>
          <w:b w:val="false"/>
        </w:rPr>
      </w:pPr>
      <w:r>
        <w:rPr>
          <w:b w:val="false"/>
        </w:rPr>
        <w:t xml:space="preserve">1.Шлемова Н.А. Искусство в эпоху сердца: эстетическое в теософской традиции. Сс. 130-153 //Ориентиры. Вып.2/Любимова Т.Б. – М.: Институт философии РАН, 2003. Также в этико-философском Интернет-журнале «Грани эпохи» (Москва), №34(лето 2008) – http://grani.agni-age. net/articles8/3417.htm </w:t>
      </w:r>
    </w:p>
    <w:p>
      <w:pPr>
        <w:pStyle w:val="Normal"/>
        <w:ind w:firstLine="567"/>
        <w:jc w:val="both"/>
        <w:rPr>
          <w:b w:val="false"/>
          <w:b w:val="false"/>
        </w:rPr>
      </w:pPr>
      <w:r>
        <w:rPr>
          <w:b w:val="false"/>
        </w:rPr>
        <w:t>2. Шлемова Н.А. Смысл и значение Красоты в Учении Живой Этики. Антология. Сс.221-237 //Эстетика: Вчера. Сегодня. Всегда./ Бычков В.В. – М.: ИФ РАН, 2005.</w:t>
      </w:r>
    </w:p>
    <w:p>
      <w:pPr>
        <w:pStyle w:val="Normal"/>
        <w:ind w:firstLine="567"/>
        <w:jc w:val="both"/>
        <w:rPr>
          <w:b w:val="false"/>
          <w:b w:val="false"/>
        </w:rPr>
      </w:pPr>
      <w:r>
        <w:rPr>
          <w:b w:val="false"/>
        </w:rPr>
        <w:t xml:space="preserve">3. Шлемова Н.А. Образ мира-космоса в Живой Этике. Сс.163-188. //Ориентиры. Вып.3/Любимова Т.Б. – М.: ИФ РАН, 2006. </w:t>
      </w:r>
    </w:p>
    <w:p>
      <w:pPr>
        <w:pStyle w:val="Normal"/>
        <w:ind w:firstLine="567"/>
        <w:jc w:val="both"/>
        <w:rPr>
          <w:b w:val="false"/>
          <w:b w:val="false"/>
        </w:rPr>
      </w:pPr>
      <w:r>
        <w:rPr>
          <w:b w:val="false"/>
        </w:rPr>
        <w:t xml:space="preserve">4. Шлемова Н.А. Смысл искусства в Учении Агни-Йоги. 23с. // Актуальные вопросы гуманитарного и естественнонаучного образования студентов педагогических вузов. (Сб. научных трудов). – М.: МГПУ, 2008. </w:t>
      </w:r>
    </w:p>
    <w:p>
      <w:pPr>
        <w:pStyle w:val="Normal"/>
        <w:ind w:firstLine="567"/>
        <w:jc w:val="both"/>
        <w:rPr>
          <w:b w:val="false"/>
          <w:b w:val="false"/>
        </w:rPr>
      </w:pPr>
      <w:r>
        <w:rPr>
          <w:b w:val="false"/>
        </w:rPr>
        <w:t xml:space="preserve">Также на сайте АДАМАНТ: </w:t>
      </w:r>
      <w:r>
        <w:rPr>
          <w:b w:val="false"/>
          <w:lang w:val="en-US"/>
        </w:rPr>
        <w:t>www</w:t>
      </w:r>
      <w:r>
        <w:rPr>
          <w:b w:val="false"/>
        </w:rPr>
        <w:t xml:space="preserve">. </w:t>
      </w:r>
      <w:r>
        <w:rPr>
          <w:b w:val="false"/>
          <w:lang w:val="en-US"/>
        </w:rPr>
        <w:t>lomonosov</w:t>
      </w:r>
      <w:r>
        <w:rPr>
          <w:b w:val="false"/>
        </w:rPr>
        <w:t xml:space="preserve">. </w:t>
      </w:r>
      <w:r>
        <w:rPr>
          <w:b w:val="false"/>
          <w:lang w:val="en-US"/>
        </w:rPr>
        <w:t>org</w:t>
      </w:r>
      <w:r>
        <w:rPr>
          <w:b w:val="false"/>
        </w:rPr>
        <w:t>/</w:t>
      </w:r>
      <w:r>
        <w:rPr>
          <w:b w:val="false"/>
          <w:lang w:val="en-US"/>
        </w:rPr>
        <w:t>friend</w:t>
      </w:r>
      <w:r>
        <w:rPr>
          <w:b w:val="false"/>
        </w:rPr>
        <w:t>-</w:t>
      </w:r>
      <w:r>
        <w:rPr>
          <w:b w:val="false"/>
          <w:lang w:val="en-US"/>
        </w:rPr>
        <w:t>esses</w:t>
      </w:r>
      <w:r>
        <w:rPr>
          <w:b w:val="false"/>
        </w:rPr>
        <w:t>/</w:t>
      </w:r>
      <w:r>
        <w:rPr>
          <w:b w:val="false"/>
          <w:lang w:val="en-US"/>
        </w:rPr>
        <w:t>friend</w:t>
      </w:r>
      <w:r>
        <w:rPr>
          <w:b w:val="false"/>
        </w:rPr>
        <w:t>-</w:t>
      </w:r>
      <w:r>
        <w:rPr>
          <w:b w:val="false"/>
          <w:lang w:val="en-US"/>
        </w:rPr>
        <w:t>esses</w:t>
      </w:r>
      <w:r>
        <w:rPr>
          <w:b w:val="false"/>
        </w:rPr>
        <w:t xml:space="preserve"> 414.</w:t>
      </w:r>
      <w:r>
        <w:rPr>
          <w:b w:val="false"/>
          <w:lang w:val="en-US"/>
        </w:rPr>
        <w:t>html</w:t>
      </w:r>
      <w:r>
        <w:rPr>
          <w:b w:val="false"/>
        </w:rPr>
        <w:t xml:space="preserve"> </w:t>
      </w:r>
    </w:p>
    <w:p>
      <w:pPr>
        <w:pStyle w:val="Normal"/>
        <w:ind w:firstLine="567"/>
        <w:jc w:val="both"/>
        <w:rPr>
          <w:b w:val="false"/>
          <w:b w:val="false"/>
        </w:rPr>
      </w:pPr>
      <w:r>
        <w:rPr>
          <w:b w:val="false"/>
        </w:rPr>
        <w:t>5. Шлемова Н.А. Красота в Учении Живой Этики как новая культурологическая парадигма. Сс.155-172.//Социум: Проблемы. Анализ. Интерпретации. Вып.5/Кузнецова Т.Ф. – М.: МПГУ, 2006.</w:t>
      </w:r>
    </w:p>
    <w:p>
      <w:pPr>
        <w:pStyle w:val="Normal"/>
        <w:ind w:firstLine="567"/>
        <w:jc w:val="both"/>
        <w:rPr/>
      </w:pPr>
      <w:r>
        <w:rPr>
          <w:b w:val="false"/>
        </w:rPr>
        <w:t>6. Шлемова Н.А. Эстетические воззрения в Учении Живой Этики. Монография. – М.: МГПУ, 2005, – 150 с. Также в электронной библиотеке "Орифламма", 2007. http://roerich.com/n_biblio.htm (2007).</w:t>
      </w:r>
    </w:p>
    <w:p>
      <w:pPr>
        <w:pStyle w:val="Normal"/>
        <w:ind w:firstLine="567"/>
        <w:jc w:val="both"/>
        <w:rPr/>
      </w:pPr>
      <w:r>
        <w:rPr>
          <w:b w:val="false"/>
        </w:rPr>
        <w:t>См.: рецензия на выше указ. монографию д.филос.н., профессора П.С. Гуревича/ Новые книги наших коллег// Личность. Культура. Общество. Том 9.Вып.4. – М.: ИФ РАН, 2007.</w:t>
      </w:r>
    </w:p>
    <w:p>
      <w:pPr>
        <w:pStyle w:val="Normal"/>
        <w:ind w:firstLine="567"/>
        <w:jc w:val="both"/>
        <w:rPr/>
      </w:pPr>
      <w:r>
        <w:rPr>
          <w:b w:val="false"/>
        </w:rPr>
        <w:t>7. Шлемова Н.А. Живая Этика как сущностно эстетическое учение. С.142-166.// Научное и постнаучное в современной эстетике. Материалы ОМЭК II. МГУ им. М.В. Ломоносова. Философский факультет. Кафедра эстетики.</w:t>
      </w:r>
      <w:r>
        <w:rPr/>
        <w:t xml:space="preserve"> </w:t>
      </w:r>
      <w:r>
        <w:rPr>
          <w:b w:val="false"/>
        </w:rPr>
        <w:t>– М., 2006.</w:t>
      </w:r>
    </w:p>
    <w:p>
      <w:pPr>
        <w:pStyle w:val="Normal"/>
        <w:ind w:firstLine="567"/>
        <w:jc w:val="both"/>
        <w:rPr/>
      </w:pPr>
      <w:r>
        <w:rPr>
          <w:b w:val="false"/>
        </w:rPr>
        <w:t>8. Шлемова Н.А. Эстетика Агни Йоги. 24с.// Философские науки (в печати).</w:t>
      </w:r>
    </w:p>
    <w:p>
      <w:pPr>
        <w:pStyle w:val="Normal"/>
        <w:ind w:firstLine="567"/>
        <w:jc w:val="both"/>
        <w:rPr>
          <w:b w:val="false"/>
          <w:b w:val="false"/>
        </w:rPr>
      </w:pPr>
      <w:r>
        <w:rPr>
          <w:b w:val="false"/>
        </w:rPr>
        <w:t>9.Шлемова Н.А. Живая Этика как культурно-философский феномен. 46с.</w:t>
      </w:r>
    </w:p>
    <w:p>
      <w:pPr>
        <w:pStyle w:val="Normal"/>
        <w:ind w:firstLine="567"/>
        <w:jc w:val="both"/>
        <w:rPr/>
      </w:pPr>
      <w:r>
        <w:rPr>
          <w:b w:val="false"/>
          <w:lang w:val="en-US"/>
        </w:rPr>
        <w:t xml:space="preserve">//www. mgimo.ru/kf/myweb8/ conferences.htm    </w:t>
      </w:r>
    </w:p>
    <w:p>
      <w:pPr>
        <w:pStyle w:val="Normal"/>
        <w:ind w:firstLine="567"/>
        <w:jc w:val="both"/>
        <w:rPr/>
      </w:pPr>
      <w:r>
        <w:rPr>
          <w:b w:val="false"/>
        </w:rPr>
        <w:t xml:space="preserve">10.Она же. Эстетические воззрения в Учении Живой Этики. Автореферат диссертации...к. филос. н.(09.00.04). </w:t>
      </w:r>
      <w:r>
        <w:rPr/>
        <w:t>–</w:t>
      </w:r>
      <w:r>
        <w:rPr>
          <w:b w:val="false"/>
        </w:rPr>
        <w:t xml:space="preserve"> М., 2006.-33с. В Сети Интернет: </w:t>
      </w:r>
      <w:hyperlink r:id="rId4">
        <w:r>
          <w:rPr>
            <w:rStyle w:val="InternetLink"/>
            <w:b/>
          </w:rPr>
          <w:t>http://roerich.com/n_biblio.htm</w:t>
        </w:r>
      </w:hyperlink>
      <w:r>
        <w:rPr>
          <w:b w:val="false"/>
          <w:lang w:val="en-US"/>
        </w:rPr>
        <w:t xml:space="preserve"> </w:t>
      </w:r>
      <w:r>
        <w:rPr>
          <w:b w:val="false"/>
        </w:rPr>
        <w:t xml:space="preserve"> (2007).</w:t>
      </w:r>
    </w:p>
    <w:p>
      <w:pPr>
        <w:pStyle w:val="Normal"/>
        <w:ind w:firstLine="567"/>
        <w:jc w:val="both"/>
        <w:rPr/>
      </w:pPr>
      <w:r>
        <w:rPr>
          <w:b w:val="false"/>
        </w:rPr>
        <w:t>11. Она же. Эстетические воззрения в Учении Живой Этики. Диссертация...к.филос.н.</w:t>
      </w:r>
      <w:r>
        <w:rPr/>
        <w:t xml:space="preserve"> –</w:t>
      </w:r>
      <w:r>
        <w:rPr>
          <w:b w:val="false"/>
        </w:rPr>
        <w:t>М.,2006. –</w:t>
      </w:r>
      <w:r>
        <w:rPr/>
        <w:t xml:space="preserve"> </w:t>
      </w:r>
      <w:r>
        <w:rPr>
          <w:b w:val="false"/>
        </w:rPr>
        <w:t xml:space="preserve">167с.(На правах рукописи.) </w:t>
      </w:r>
    </w:p>
    <w:p>
      <w:pPr>
        <w:pStyle w:val="Normal"/>
        <w:ind w:firstLine="567"/>
        <w:jc w:val="both"/>
        <w:rPr>
          <w:b w:val="false"/>
          <w:b w:val="false"/>
        </w:rPr>
      </w:pPr>
      <w:r>
        <w:rPr>
          <w:b w:val="false"/>
        </w:rPr>
        <w:t xml:space="preserve">12. Она же. Метафизические начала науки о художественном творении. Приложение 1.С.122-132 // Указ. монография. – М.,2005. Также в этико-философском Интернет-журнале «Грани эпохи» (Москва), №34(лето 2008) – http://grani.agni-age. net/articles8/3406.htm   </w:t>
      </w:r>
    </w:p>
    <w:p>
      <w:pPr>
        <w:pStyle w:val="Normal"/>
        <w:ind w:firstLine="567"/>
        <w:jc w:val="both"/>
        <w:rPr>
          <w:b w:val="false"/>
          <w:b w:val="false"/>
          <w:lang w:val="en-US"/>
        </w:rPr>
      </w:pPr>
      <w:r>
        <w:rPr>
          <w:b w:val="false"/>
        </w:rPr>
        <w:t>13. Она же. Космологическая концепция искусства. Приложение 2.С.133-148.// Указ. Монография. – М.,2005. Также в "Гранях Эпохи", №35(1.09.08.) –</w:t>
      </w:r>
    </w:p>
    <w:p>
      <w:pPr>
        <w:pStyle w:val="Normal"/>
        <w:ind w:firstLine="567"/>
        <w:jc w:val="both"/>
        <w:rPr>
          <w:b w:val="false"/>
          <w:b w:val="false"/>
          <w:lang w:val="en-US"/>
        </w:rPr>
      </w:pPr>
      <w:r>
        <w:rPr>
          <w:b w:val="false"/>
          <w:lang w:val="en-US"/>
        </w:rPr>
        <w:t xml:space="preserve"> </w:t>
      </w:r>
      <w:hyperlink r:id="rId5">
        <w:r>
          <w:rPr>
            <w:rStyle w:val="InternetLink"/>
            <w:b/>
            <w:lang w:val="en-US"/>
          </w:rPr>
          <w:t>http://grani.agni-age.net/articles8/3535.htm</w:t>
        </w:r>
      </w:hyperlink>
      <w:r>
        <w:rPr>
          <w:b w:val="false"/>
          <w:lang w:val="en-US"/>
        </w:rPr>
        <w:t xml:space="preserve"> </w:t>
      </w:r>
    </w:p>
    <w:p>
      <w:pPr>
        <w:pStyle w:val="Normal"/>
        <w:ind w:firstLine="567"/>
        <w:jc w:val="both"/>
        <w:rPr/>
      </w:pPr>
      <w:r>
        <w:rPr>
          <w:b w:val="false"/>
        </w:rPr>
        <w:t>14.Она же. Метафизика творчества. 16с. // Актуальные вопросы гуманитарного и естественнонаучного образования студентов педагогических вузов. (Сб. научных трудов). – М.: МГПУ, 2008.</w:t>
      </w:r>
    </w:p>
    <w:p>
      <w:pPr>
        <w:pStyle w:val="Normal"/>
        <w:ind w:firstLine="567"/>
        <w:jc w:val="both"/>
        <w:rPr/>
      </w:pPr>
      <w:r>
        <w:rPr>
          <w:b w:val="false"/>
        </w:rPr>
        <w:t>15. Она же. Философия. Программа и Учебно-методический комплекс. 26с.// Сборник учебно-методических комплексов по направлению 540600 «Педагогика». Программы. Учебно-методические разработки. Бакалавриат. – М.: МГПУ, 2007.</w:t>
      </w:r>
    </w:p>
    <w:p>
      <w:pPr>
        <w:pStyle w:val="Normal"/>
        <w:ind w:firstLine="567"/>
        <w:jc w:val="both"/>
        <w:rPr/>
      </w:pPr>
      <w:r>
        <w:rPr>
          <w:b w:val="false"/>
        </w:rPr>
        <w:t xml:space="preserve">16. Она же. Лирическая модель мира в трансцендентных поэмах М.И. Цветаевой («Поэма Горы», «Поэма Конца»). С.80-110//Реализм: жанр, стиль. (Сб. научн. трудов). – Б.,1991. </w:t>
      </w:r>
    </w:p>
    <w:p>
      <w:pPr>
        <w:pStyle w:val="Normal"/>
        <w:ind w:firstLine="567"/>
        <w:jc w:val="both"/>
        <w:rPr/>
      </w:pPr>
      <w:r>
        <w:rPr>
          <w:b w:val="false"/>
        </w:rPr>
        <w:t>17. Она же. Весть Марины Цветаевой. – М.: «Дельфис», №4,1997.</w:t>
      </w:r>
    </w:p>
    <w:p>
      <w:pPr>
        <w:pStyle w:val="Normal"/>
        <w:ind w:firstLine="567"/>
        <w:jc w:val="both"/>
        <w:rPr/>
      </w:pPr>
      <w:r>
        <w:rPr>
          <w:b w:val="false"/>
        </w:rPr>
        <w:t>18.Она же. Теософская Традиция («Тайная Доктрина» Е.П. Блаватской) как основание философии Новоевразийства. 15 с.// Этико-философский Интернет-журнал «Грани эпохи», №33(1.03.2008), Москва: http://grani.agni-age. net или на сайте Адамант (www.lomonosov.org), февраль 2008.</w:t>
      </w:r>
    </w:p>
    <w:p>
      <w:pPr>
        <w:pStyle w:val="Normal"/>
        <w:ind w:firstLine="567"/>
        <w:jc w:val="both"/>
        <w:rPr>
          <w:b w:val="false"/>
          <w:b w:val="false"/>
        </w:rPr>
      </w:pPr>
      <w:r>
        <w:rPr>
          <w:b w:val="false"/>
        </w:rPr>
        <w:t>19. Она же. «Живая Этика» как философия антропокосмизма. С. 129-146. // Становление новоевразийской цивилизации в постиндустриальную эпоху (Духовные истоки и ноосферно-человеческий смысл). Том 1.(Россия, Китай и Центральная Азия): Коллективная монография./Под ред. проф. Г.А. Югая- М.: ИДВ РАН, РАЕН, 2008. – 480 с.</w:t>
      </w:r>
    </w:p>
    <w:p>
      <w:pPr>
        <w:pStyle w:val="Normal"/>
        <w:ind w:firstLine="567"/>
        <w:jc w:val="both"/>
        <w:rPr/>
      </w:pPr>
      <w:r>
        <w:rPr>
          <w:b w:val="false"/>
          <w:color w:val="000000"/>
        </w:rPr>
        <w:t xml:space="preserve">20. Она же. Прямизна Луча. Эзотерическая поэзия (опыт). </w:t>
      </w:r>
      <w:r>
        <w:rPr>
          <w:b w:val="false"/>
        </w:rPr>
        <w:t>–</w:t>
      </w:r>
      <w:r>
        <w:rPr>
          <w:b w:val="false"/>
          <w:color w:val="000000"/>
        </w:rPr>
        <w:t xml:space="preserve"> 70с. </w:t>
      </w:r>
      <w:r>
        <w:rPr>
          <w:b w:val="false"/>
        </w:rPr>
        <w:t>–</w:t>
      </w:r>
      <w:r>
        <w:rPr>
          <w:b w:val="false"/>
          <w:color w:val="000000"/>
        </w:rPr>
        <w:t xml:space="preserve"> М.,2007. В “Гранях эпохи”, №31, 2007-http://grani.agni-age. </w:t>
      </w:r>
      <w:r>
        <w:rPr>
          <w:b w:val="false"/>
          <w:color w:val="000000"/>
          <w:lang w:val="en-US"/>
        </w:rPr>
        <w:t>n</w:t>
      </w:r>
      <w:r>
        <w:rPr>
          <w:b w:val="false"/>
          <w:color w:val="000000"/>
        </w:rPr>
        <w:t>et/</w:t>
      </w:r>
    </w:p>
    <w:p>
      <w:pPr>
        <w:pStyle w:val="Normal"/>
        <w:ind w:firstLine="567"/>
        <w:jc w:val="both"/>
        <w:rPr/>
      </w:pPr>
      <w:r>
        <w:rPr>
          <w:b w:val="false"/>
          <w:color w:val="000000"/>
        </w:rPr>
        <w:t>Или на сайте АДАМАНТ (</w:t>
      </w:r>
      <w:r>
        <w:rPr>
          <w:b w:val="false"/>
          <w:color w:val="000000"/>
          <w:lang w:val="en-US"/>
        </w:rPr>
        <w:t>C</w:t>
      </w:r>
      <w:r>
        <w:rPr>
          <w:b w:val="false"/>
          <w:color w:val="000000"/>
        </w:rPr>
        <w:t xml:space="preserve">Пб): Теософия, Живая Этика, одухотворенная Наука, Культура: </w:t>
      </w:r>
      <w:r>
        <w:rPr>
          <w:b w:val="false"/>
          <w:color w:val="000000"/>
          <w:lang w:val="en-US"/>
        </w:rPr>
        <w:t>www</w:t>
      </w:r>
      <w:r>
        <w:rPr>
          <w:b w:val="false"/>
          <w:color w:val="000000"/>
        </w:rPr>
        <w:t xml:space="preserve">. </w:t>
      </w:r>
      <w:r>
        <w:rPr>
          <w:b w:val="false"/>
          <w:color w:val="000000"/>
          <w:lang w:val="en-US"/>
        </w:rPr>
        <w:t>lomonosov</w:t>
      </w:r>
      <w:r>
        <w:rPr>
          <w:b w:val="false"/>
          <w:color w:val="000000"/>
        </w:rPr>
        <w:t xml:space="preserve">. </w:t>
      </w:r>
      <w:r>
        <w:rPr>
          <w:b w:val="false"/>
          <w:color w:val="000000"/>
          <w:lang w:val="en-US"/>
        </w:rPr>
        <w:t>org</w:t>
      </w:r>
      <w:r>
        <w:rPr>
          <w:b w:val="false"/>
          <w:color w:val="000000"/>
        </w:rPr>
        <w:t>/</w:t>
      </w:r>
      <w:r>
        <w:rPr>
          <w:b w:val="false"/>
          <w:color w:val="000000"/>
          <w:lang w:val="en-US"/>
        </w:rPr>
        <w:t>friend</w:t>
      </w:r>
      <w:r>
        <w:rPr>
          <w:b w:val="false"/>
          <w:color w:val="000000"/>
        </w:rPr>
        <w:t>-</w:t>
      </w:r>
      <w:r>
        <w:rPr>
          <w:b w:val="false"/>
          <w:color w:val="000000"/>
          <w:lang w:val="en-US"/>
        </w:rPr>
        <w:t>esses</w:t>
      </w:r>
      <w:r>
        <w:rPr>
          <w:b w:val="false"/>
          <w:color w:val="000000"/>
        </w:rPr>
        <w:t>/</w:t>
      </w:r>
      <w:r>
        <w:rPr>
          <w:b w:val="false"/>
          <w:color w:val="000000"/>
          <w:lang w:val="en-US"/>
        </w:rPr>
        <w:t>friend</w:t>
      </w:r>
      <w:r>
        <w:rPr>
          <w:b w:val="false"/>
          <w:color w:val="000000"/>
        </w:rPr>
        <w:t>-</w:t>
      </w:r>
      <w:r>
        <w:rPr>
          <w:b w:val="false"/>
          <w:color w:val="000000"/>
          <w:lang w:val="en-US"/>
        </w:rPr>
        <w:t>esses</w:t>
      </w:r>
      <w:r>
        <w:rPr>
          <w:b w:val="false"/>
          <w:color w:val="000000"/>
        </w:rPr>
        <w:t xml:space="preserve"> 414.</w:t>
      </w:r>
      <w:r>
        <w:rPr>
          <w:b w:val="false"/>
          <w:color w:val="000000"/>
          <w:lang w:val="en-US"/>
        </w:rPr>
        <w:t>html</w:t>
      </w:r>
      <w:r>
        <w:rPr>
          <w:b w:val="false"/>
          <w:color w:val="000000"/>
        </w:rPr>
        <w:t xml:space="preserve">  . </w:t>
      </w:r>
    </w:p>
    <w:p>
      <w:pPr>
        <w:pStyle w:val="Normal"/>
        <w:ind w:firstLine="567"/>
        <w:jc w:val="both"/>
        <w:rPr/>
      </w:pPr>
      <w:r>
        <w:rPr>
          <w:b w:val="false"/>
          <w:color w:val="000000"/>
        </w:rPr>
        <w:t xml:space="preserve">Духовная проза автора // В “Гранях эпохи”, №37 grani.agni-age. </w:t>
      </w:r>
      <w:r>
        <w:rPr>
          <w:b w:val="false"/>
          <w:color w:val="000000"/>
          <w:lang w:val="en-US"/>
        </w:rPr>
        <w:t>n</w:t>
      </w:r>
      <w:r>
        <w:rPr>
          <w:b w:val="false"/>
          <w:color w:val="000000"/>
        </w:rPr>
        <w:t>et/ (рубрика «Литература»).</w:t>
      </w:r>
    </w:p>
    <w:p>
      <w:pPr>
        <w:pStyle w:val="Normal"/>
        <w:ind w:firstLine="567"/>
        <w:jc w:val="both"/>
        <w:rPr/>
      </w:pPr>
      <w:r>
        <w:rPr>
          <w:b w:val="false"/>
        </w:rPr>
        <w:t xml:space="preserve">21. Она же. Эстетика трансцендентного в творчестве М.И. Цветаевой. (Монография). – 122с. (В печати). Монография в Сети Интернет (Электронная библиотека «Орифламма»): </w:t>
      </w:r>
      <w:hyperlink r:id="rId6">
        <w:r>
          <w:rPr>
            <w:rStyle w:val="InternetLink"/>
            <w:b/>
          </w:rPr>
          <w:t>http://roerich.com/n_biblio.htm</w:t>
        </w:r>
      </w:hyperlink>
      <w:r>
        <w:rPr>
          <w:b w:val="false"/>
        </w:rPr>
        <w:t xml:space="preserve">  (2007г.). Также в Этико-философском Интернет-журнале “Грани эпохи”, № 32 – http://grani.agni-age. net/articles 7/3213.htm . – М., 2007.</w:t>
      </w:r>
    </w:p>
    <w:p>
      <w:pPr>
        <w:pStyle w:val="Normal"/>
        <w:ind w:firstLine="567"/>
        <w:jc w:val="both"/>
        <w:rPr/>
      </w:pPr>
      <w:r>
        <w:rPr>
          <w:b w:val="false"/>
        </w:rPr>
        <w:t xml:space="preserve">22.Она же. Философия искусства у Марины Цветаевой.14с. // Десятые Ефремовские чтения. – СПбГУ, 2007. </w:t>
      </w:r>
    </w:p>
    <w:p>
      <w:pPr>
        <w:pStyle w:val="Normal"/>
        <w:ind w:firstLine="567"/>
        <w:jc w:val="both"/>
        <w:rPr>
          <w:b w:val="false"/>
          <w:b w:val="false"/>
        </w:rPr>
      </w:pPr>
      <w:r>
        <w:rPr>
          <w:b w:val="false"/>
        </w:rPr>
        <w:t>23.Она же. Живая Этика как метаэстетика Нового цикла. 16с.// Горизонты культуры.../Кафедра эстетики и философии культуры философского факультета СПбГУ. – СПбГУ, 2007 .</w:t>
      </w:r>
    </w:p>
    <w:p>
      <w:pPr>
        <w:pStyle w:val="Normal"/>
        <w:ind w:firstLine="567"/>
        <w:jc w:val="both"/>
        <w:rPr/>
      </w:pPr>
      <w:r>
        <w:rPr>
          <w:b w:val="false"/>
        </w:rPr>
        <w:t xml:space="preserve">24. Шлемова Н.А. Публикации по философии «Живой Этики» в Интернет-ресурсах: </w:t>
      </w:r>
      <w:hyperlink r:id="rId7">
        <w:r>
          <w:rPr>
            <w:rStyle w:val="InternetLink"/>
            <w:b/>
          </w:rPr>
          <w:t>http://roerich.com/n_biblio.htm</w:t>
        </w:r>
      </w:hyperlink>
      <w:r>
        <w:rPr>
          <w:b w:val="false"/>
        </w:rPr>
        <w:t xml:space="preserve">  (2007);</w:t>
      </w:r>
    </w:p>
    <w:p>
      <w:pPr>
        <w:pStyle w:val="Normal"/>
        <w:ind w:firstLine="567"/>
        <w:jc w:val="both"/>
        <w:rPr>
          <w:b w:val="false"/>
          <w:b w:val="false"/>
        </w:rPr>
      </w:pPr>
      <w:hyperlink r:id="rId8">
        <w:r>
          <w:rPr>
            <w:rStyle w:val="InternetLink"/>
            <w:b/>
          </w:rPr>
          <w:t>http://agni-age.net/n_biblio.htm</w:t>
        </w:r>
      </w:hyperlink>
      <w:r>
        <w:rPr>
          <w:b w:val="false"/>
        </w:rPr>
        <w:t xml:space="preserve">  (2007) ; </w:t>
      </w:r>
    </w:p>
    <w:p>
      <w:pPr>
        <w:pStyle w:val="Normal"/>
        <w:ind w:firstLine="567"/>
        <w:jc w:val="both"/>
        <w:rPr/>
      </w:pPr>
      <w:hyperlink r:id="rId9">
        <w:r>
          <w:rPr>
            <w:rStyle w:val="InternetLink"/>
            <w:b/>
          </w:rPr>
          <w:t>www.isoa.ru/art-vien</w:t>
        </w:r>
      </w:hyperlink>
      <w:r>
        <w:rPr>
          <w:b w:val="false"/>
        </w:rPr>
        <w:t xml:space="preserve">  (Институт стратегических оценок и анализа – 2006. «Вестник аналитики» № 25(3). – М.,2006.</w:t>
      </w:r>
    </w:p>
    <w:p>
      <w:pPr>
        <w:pStyle w:val="Normal"/>
        <w:ind w:firstLine="567"/>
        <w:jc w:val="both"/>
        <w:rPr>
          <w:b w:val="false"/>
          <w:b w:val="false"/>
        </w:rPr>
      </w:pPr>
      <w:r>
        <w:rPr>
          <w:b w:val="false"/>
        </w:rPr>
        <w:t>25. Шлемова Н.А. Публикации по «Живой Этике» (эстетический аспект).//«Грани эпохи» – этико-философский Интернет-журнал, Москва, №31(сентябрь)2007. – http://grani.agni-age. net/articles 7/shlemova.htm; №33(март 2008), №34(июнь 2008), №35(сентябрь 2008).</w:t>
      </w:r>
    </w:p>
    <w:p>
      <w:pPr>
        <w:pStyle w:val="Normal"/>
        <w:ind w:firstLine="567"/>
        <w:jc w:val="both"/>
        <w:rPr/>
      </w:pPr>
      <w:r>
        <w:rPr>
          <w:b w:val="false"/>
        </w:rPr>
        <w:t>26.Она же. Проект научно-философской Школы Единого Знания. 9с.//Международная культурно-просветительская газета “Знамя Мира”, №9 (166) 2007.С.3.(Томск) – http://znamyamaytreyi.narod.ru Или на сайте “Адамант”(www.lomonosov.org), в рубрике «Проекты и опыт сотрудничества» и «Опросы», «Опрос-4», февраль, 2008.</w:t>
      </w:r>
    </w:p>
    <w:p>
      <w:pPr>
        <w:pStyle w:val="Normal"/>
        <w:ind w:firstLine="567"/>
        <w:jc w:val="both"/>
        <w:rPr>
          <w:b w:val="false"/>
          <w:b w:val="false"/>
        </w:rPr>
      </w:pPr>
      <w:r>
        <w:rPr>
          <w:b w:val="false"/>
        </w:rPr>
        <w:t>27. Она же. Универсальная философия Е.П. Блаватской (метафизический аспект).15с.//Дни Петербургской философии – 2009. Материалы конференции «Проблемы философской компаративистики». – СПбГУ, 2009.</w:t>
      </w:r>
    </w:p>
    <w:p>
      <w:pPr>
        <w:pStyle w:val="Normal"/>
        <w:ind w:firstLine="567"/>
        <w:jc w:val="both"/>
        <w:rPr>
          <w:b w:val="false"/>
          <w:b w:val="false"/>
        </w:rPr>
      </w:pPr>
      <w:r>
        <w:rPr>
          <w:b w:val="false"/>
        </w:rPr>
        <w:t>28. Она же. Социология. Программа и Учебно-методический комплекс. 26с.//Сборник учебно-методических комплексов по направлению 540600 «Педагогика». Программы. Учебно-методические разработки. Бакалавриат. – М.: МГПУ, 2008.</w:t>
      </w:r>
    </w:p>
    <w:p>
      <w:pPr>
        <w:pStyle w:val="Normal"/>
        <w:ind w:firstLine="567"/>
        <w:jc w:val="both"/>
        <w:rPr/>
      </w:pPr>
      <w:r>
        <w:rPr>
          <w:b w:val="false"/>
        </w:rPr>
        <w:t xml:space="preserve">29. Она же. Заэмпирическая сущность искусства Сатья-юги. Манифест Нового Искусства – Искусства Синтеза. 13с.// «Грани эпохи» </w:t>
      </w:r>
      <w:r>
        <w:rPr/>
        <w:t>–</w:t>
      </w:r>
      <w:r>
        <w:rPr>
          <w:b w:val="false"/>
        </w:rPr>
        <w:t xml:space="preserve"> этико-философский Интернет-журнал, №35(сентябрь 2008). –</w:t>
      </w:r>
      <w:r>
        <w:rPr/>
        <w:t xml:space="preserve"> </w:t>
      </w:r>
    </w:p>
    <w:p>
      <w:pPr>
        <w:pStyle w:val="Normal"/>
        <w:ind w:firstLine="567"/>
        <w:jc w:val="both"/>
        <w:rPr>
          <w:b w:val="false"/>
          <w:b w:val="false"/>
        </w:rPr>
      </w:pPr>
      <w:r>
        <w:rPr>
          <w:b w:val="false"/>
        </w:rPr>
        <w:t xml:space="preserve">http://grani.agni-age.net/articles8/3505.htm </w:t>
      </w:r>
    </w:p>
    <w:p>
      <w:pPr>
        <w:pStyle w:val="Normal"/>
        <w:ind w:firstLine="567"/>
        <w:jc w:val="both"/>
        <w:rPr/>
      </w:pPr>
      <w:r>
        <w:rPr>
          <w:b w:val="false"/>
        </w:rPr>
        <w:t xml:space="preserve">Также на сайте АДАМАНТ: http://www.lomonosov.org/friend – esses/friend </w:t>
      </w:r>
      <w:r>
        <w:rPr/>
        <w:t>–</w:t>
      </w:r>
      <w:r>
        <w:rPr>
          <w:b w:val="false"/>
        </w:rPr>
        <w:t xml:space="preserve"> esses391.html (14.08.08.).</w:t>
      </w:r>
    </w:p>
    <w:p>
      <w:pPr>
        <w:pStyle w:val="Normal"/>
        <w:ind w:firstLine="567"/>
        <w:jc w:val="both"/>
        <w:rPr>
          <w:b w:val="false"/>
          <w:b w:val="false"/>
        </w:rPr>
      </w:pPr>
      <w:r>
        <w:rPr>
          <w:b w:val="false"/>
        </w:rPr>
        <w:t xml:space="preserve">30. Она же. Философия и психология межконфессиональных конвергенций (на пути к Единой Религии). «Живая Этика» о религии. 7с./Наука. Философия. Религия. Материалы международной научно-практической конференции.//Алматы. КАЗГУ, 2008. </w:t>
      </w:r>
    </w:p>
    <w:p>
      <w:pPr>
        <w:pStyle w:val="Normal"/>
        <w:ind w:firstLine="567"/>
        <w:jc w:val="both"/>
        <w:rPr>
          <w:b w:val="false"/>
          <w:b w:val="false"/>
        </w:rPr>
      </w:pPr>
      <w:r>
        <w:rPr>
          <w:b w:val="false"/>
        </w:rPr>
        <w:t>На сайте Адамант: http://www.lomonosov.org/friend-esses/friend-esses397.html (1.09.08.)</w:t>
      </w:r>
    </w:p>
    <w:p>
      <w:pPr>
        <w:pStyle w:val="Normal"/>
        <w:ind w:firstLine="567"/>
        <w:jc w:val="both"/>
        <w:rPr/>
      </w:pPr>
      <w:r>
        <w:rPr>
          <w:b w:val="false"/>
        </w:rPr>
        <w:t xml:space="preserve">31. </w:t>
      </w:r>
      <w:r>
        <w:rPr>
          <w:b w:val="false"/>
          <w:color w:val="0000FF"/>
        </w:rPr>
        <w:t>Шлемова Н.А. Персональная страница на сайте АДАМАНТ/ Философия культуры.- Санкт</w:t>
      </w:r>
      <w:r>
        <w:rPr>
          <w:b w:val="false"/>
          <w:color w:val="0000FF"/>
          <w:lang w:val="fr-FR"/>
        </w:rPr>
        <w:t>-</w:t>
      </w:r>
      <w:r>
        <w:rPr>
          <w:b w:val="false"/>
          <w:color w:val="0000FF"/>
        </w:rPr>
        <w:t>Петербург</w:t>
      </w:r>
      <w:r>
        <w:rPr>
          <w:b w:val="false"/>
          <w:color w:val="0000FF"/>
          <w:lang w:val="fr-FR"/>
        </w:rPr>
        <w:t xml:space="preserve"> http:// www. lomonosov. org/friend-esses/friend-esses 414.htm (24</w:t>
      </w:r>
      <w:r>
        <w:rPr>
          <w:b w:val="false"/>
          <w:color w:val="0000FF"/>
        </w:rPr>
        <w:t>публикации</w:t>
      </w:r>
      <w:r>
        <w:rPr>
          <w:b w:val="false"/>
          <w:color w:val="0000FF"/>
          <w:lang w:val="fr-FR"/>
        </w:rPr>
        <w:t>).</w:t>
      </w:r>
    </w:p>
    <w:p>
      <w:pPr>
        <w:pStyle w:val="Normal"/>
        <w:ind w:firstLine="567"/>
        <w:jc w:val="both"/>
        <w:rPr/>
      </w:pPr>
      <w:r>
        <w:rPr>
          <w:b w:val="false"/>
        </w:rPr>
        <w:t>32. Она же. Обобщение практики поиска золотой середины в межконфессиональных взаимоотношениях в Российской Федерации.30с.//Становление новоевразийской цивилизации в постиндустриальную эпоху (Духовные истоки и ноосферно-человеческий смысл). Том 2.(Россия, Китай и Центральная Азия): Коллективная монография./Под ред. проф. Г.А. Югая – М.: ИДВ РАН, РАЕН, 2009. (В печати).</w:t>
      </w:r>
    </w:p>
    <w:p>
      <w:pPr>
        <w:pStyle w:val="Normal"/>
        <w:ind w:firstLine="567"/>
        <w:jc w:val="both"/>
        <w:rPr/>
      </w:pPr>
      <w:r>
        <w:rPr>
          <w:b w:val="false"/>
        </w:rPr>
        <w:t>33. Она же. Эстетика трансцендентного в метафизике Плотина. 24с.//Становление новоевразийской цивилизации в постиндустриальную эпоху (Духовные истоки и ноосферно-человеческий смысл). Том 2.(Россия, Китай и Центральная Азия): Коллективная монография./Под ред. проф. Г.А. Югая – М.: ИДВ РАН, РАЕН, 2009. (В печати).</w:t>
      </w:r>
    </w:p>
    <w:p>
      <w:pPr>
        <w:pStyle w:val="Normal"/>
        <w:ind w:firstLine="567"/>
        <w:jc w:val="both"/>
        <w:rPr>
          <w:b w:val="false"/>
          <w:b w:val="false"/>
        </w:rPr>
      </w:pPr>
      <w:r>
        <w:rPr>
          <w:b w:val="false"/>
        </w:rPr>
        <w:t>34. Она же. Концепция Космической эволюции в философской системе Живой Этики. 16с./ Русский космизм: философско-антропологический проект.// Дни Петербургской философии. 2009. – СПбГУ, 2009 (В печати).</w:t>
      </w:r>
    </w:p>
    <w:p>
      <w:pPr>
        <w:pStyle w:val="Normal"/>
        <w:ind w:firstLine="567"/>
        <w:jc w:val="both"/>
        <w:rPr>
          <w:b w:val="false"/>
          <w:b w:val="false"/>
        </w:rPr>
      </w:pPr>
      <w:r>
        <w:rPr>
          <w:b w:val="false"/>
        </w:rPr>
      </w:r>
    </w:p>
    <w:p>
      <w:pPr>
        <w:pStyle w:val="Normal"/>
        <w:ind w:firstLine="567"/>
        <w:jc w:val="both"/>
        <w:rPr>
          <w:b w:val="false"/>
          <w:b w:val="false"/>
        </w:rPr>
      </w:pPr>
      <w:r>
        <w:rPr>
          <w:b w:val="false"/>
        </w:rPr>
        <w:t>Общий объём публикаций автора – более 35 п.л.</w:t>
      </w:r>
    </w:p>
    <w:p>
      <w:pPr>
        <w:pStyle w:val="Normal"/>
        <w:ind w:firstLine="567"/>
        <w:jc w:val="right"/>
        <w:rPr>
          <w:b w:val="false"/>
          <w:b w:val="false"/>
        </w:rPr>
      </w:pPr>
      <w:r>
        <w:rPr>
          <w:b w:val="false"/>
        </w:rPr>
        <w:t>Август 2009.</w:t>
      </w:r>
    </w:p>
    <w:p>
      <w:pPr>
        <w:pStyle w:val="Normal"/>
        <w:ind w:firstLine="567"/>
        <w:jc w:val="both"/>
        <w:rPr>
          <w:b w:val="false"/>
          <w:b w:val="false"/>
        </w:rPr>
      </w:pPr>
      <w:r>
        <w:rPr>
          <w:b w:val="false"/>
        </w:rPr>
      </w:r>
    </w:p>
    <w:p>
      <w:pPr>
        <w:pStyle w:val="Style15"/>
        <w:spacing w:before="0" w:after="0"/>
        <w:jc w:val="center"/>
        <w:rPr>
          <w:sz w:val="28"/>
          <w:szCs w:val="28"/>
        </w:rPr>
      </w:pPr>
      <w:r>
        <w:rPr>
          <w:sz w:val="28"/>
          <w:szCs w:val="28"/>
        </w:rPr>
        <w:t>Уважаемые коллеги!</w:t>
      </w:r>
    </w:p>
    <w:p>
      <w:pPr>
        <w:pStyle w:val="Style15"/>
        <w:spacing w:before="0" w:after="0"/>
        <w:ind w:firstLine="567"/>
        <w:jc w:val="both"/>
        <w:rPr>
          <w:sz w:val="28"/>
          <w:szCs w:val="28"/>
        </w:rPr>
      </w:pPr>
      <w:r>
        <w:rPr>
          <w:sz w:val="28"/>
          <w:szCs w:val="28"/>
        </w:rPr>
      </w:r>
    </w:p>
    <w:p>
      <w:pPr>
        <w:pStyle w:val="Style15"/>
        <w:spacing w:before="0" w:after="0"/>
        <w:ind w:firstLine="567"/>
        <w:jc w:val="both"/>
        <w:rPr/>
      </w:pPr>
      <w:r>
        <w:rPr>
          <w:sz w:val="28"/>
          <w:szCs w:val="28"/>
        </w:rPr>
        <w:t xml:space="preserve">Есть идея (пространственная) создания </w:t>
      </w:r>
      <w:r>
        <w:rPr>
          <w:color w:val="C000C0"/>
          <w:sz w:val="28"/>
          <w:szCs w:val="28"/>
        </w:rPr>
        <w:t>Института Души</w:t>
      </w:r>
      <w:r>
        <w:rPr>
          <w:sz w:val="28"/>
          <w:szCs w:val="28"/>
        </w:rPr>
        <w:t xml:space="preserve">. Где бы проводились синтетические, духовно-философские и научные исследования проблемы Души-сознания в системе древних знаний, истории философии, эзотерической традиции и современной науке. Где бы изучался феномен ноуменальной реальности, мыслящей Вселенной. </w:t>
      </w:r>
    </w:p>
    <w:p>
      <w:pPr>
        <w:pStyle w:val="Style15"/>
        <w:spacing w:before="0" w:after="0"/>
        <w:ind w:firstLine="567"/>
        <w:jc w:val="both"/>
        <w:rPr>
          <w:sz w:val="28"/>
          <w:szCs w:val="28"/>
        </w:rPr>
      </w:pPr>
      <w:r>
        <w:rPr>
          <w:sz w:val="28"/>
          <w:szCs w:val="28"/>
        </w:rPr>
        <w:t xml:space="preserve">Знания бы собирались, синтезировались, творчески развивались, создавался бы интегративный полидисциплинарный предмет исследования. </w:t>
      </w:r>
    </w:p>
    <w:p>
      <w:pPr>
        <w:pStyle w:val="Style15"/>
        <w:spacing w:before="0" w:after="0"/>
        <w:ind w:firstLine="567"/>
        <w:jc w:val="both"/>
        <w:rPr/>
      </w:pPr>
      <w:r>
        <w:rPr>
          <w:sz w:val="28"/>
          <w:szCs w:val="28"/>
        </w:rPr>
        <w:t xml:space="preserve">Это – и проблемно-тематическая антология, и учебник для школ и ВУЗов, и рациональный трактат, но и живое знание, постоянно пополняемое и развиваемое. </w:t>
      </w:r>
    </w:p>
    <w:p>
      <w:pPr>
        <w:pStyle w:val="Style15"/>
        <w:spacing w:before="0" w:after="0"/>
        <w:ind w:firstLine="567"/>
        <w:jc w:val="both"/>
        <w:rPr>
          <w:sz w:val="28"/>
          <w:szCs w:val="28"/>
        </w:rPr>
      </w:pPr>
      <w:r>
        <w:rPr>
          <w:sz w:val="28"/>
          <w:szCs w:val="28"/>
        </w:rPr>
        <w:t xml:space="preserve">Именно осознание плана Души является наиболее актуальным для современного человека, ибо он стоит на пороге Тонких миров. Сегодня нужна универсальная научная методология сознательного общения с Мыслящим Универсумом. </w:t>
      </w:r>
    </w:p>
    <w:p>
      <w:pPr>
        <w:pStyle w:val="Style15"/>
        <w:spacing w:before="0" w:after="0"/>
        <w:ind w:firstLine="567"/>
        <w:jc w:val="both"/>
        <w:rPr>
          <w:sz w:val="28"/>
          <w:szCs w:val="28"/>
        </w:rPr>
      </w:pPr>
      <w:r>
        <w:rPr>
          <w:sz w:val="28"/>
          <w:szCs w:val="28"/>
        </w:rPr>
        <w:t>Вектор эволюции направлен в те планы, которые и являются для Души собственными. Душа на её собственном плане – это ментальные уровни Тонких миров.</w:t>
      </w:r>
    </w:p>
    <w:p>
      <w:pPr>
        <w:pStyle w:val="Style15"/>
        <w:spacing w:before="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t xml:space="preserve">Таково мое предложение по интеграции усилий в целях философско-прикладной реконструкции и актуализации аспекта Души-сознания как ментального ядра личности. Это и есть проблема Человека в современном мире: на пороге Космической эволюции. </w:t>
      </w:r>
    </w:p>
    <w:p>
      <w:pPr>
        <w:pStyle w:val="Style15"/>
        <w:spacing w:before="0" w:after="0"/>
        <w:ind w:firstLine="567"/>
        <w:jc w:val="both"/>
        <w:rPr>
          <w:sz w:val="28"/>
          <w:szCs w:val="28"/>
        </w:rPr>
      </w:pPr>
      <w:r>
        <w:rPr>
          <w:sz w:val="28"/>
          <w:szCs w:val="28"/>
        </w:rPr>
        <w:t xml:space="preserve">Таким образом, это и будет работа по восстановлению ментального ядра нации, шире, земнопланетарного субъекта. Интегративный аспект Души-сознания есть базовый принцип и алгоритм ускорения земной эволюции планетарного человечества, согласования её с планами Космоса, путь выхода из системного цивилизационного кризиса. </w:t>
      </w:r>
    </w:p>
    <w:p>
      <w:pPr>
        <w:pStyle w:val="Style15"/>
        <w:spacing w:before="0" w:after="0"/>
        <w:ind w:firstLine="567"/>
        <w:jc w:val="both"/>
        <w:rPr>
          <w:sz w:val="28"/>
          <w:szCs w:val="28"/>
        </w:rPr>
      </w:pPr>
      <w:r>
        <w:rPr>
          <w:sz w:val="28"/>
          <w:szCs w:val="28"/>
        </w:rPr>
        <w:t>Такова идея данного проекта. (В некотором смысле данный проект Института Души является продолжением проекта Школы Единого Знания, 2007г.) Идеологическим стрежнем проекта-лаборатории является научно-философское Учение Живой Этики – «философии космической реальности».</w:t>
      </w:r>
    </w:p>
    <w:p>
      <w:pPr>
        <w:pStyle w:val="Style15"/>
        <w:spacing w:before="0" w:after="0"/>
        <w:ind w:firstLine="567"/>
        <w:jc w:val="both"/>
        <w:rPr>
          <w:sz w:val="28"/>
          <w:szCs w:val="28"/>
        </w:rPr>
      </w:pPr>
      <w:r>
        <w:rPr>
          <w:sz w:val="28"/>
          <w:szCs w:val="28"/>
        </w:rPr>
        <w:t>Педагогический отдел Института Души предполагает диалогический метод в системе образования, где бы молодежь учили мыслить, понимать смыслы в процессе герменевтических процедур работы с текстами Первоисточников.</w:t>
      </w:r>
    </w:p>
    <w:p>
      <w:pPr>
        <w:pStyle w:val="Style15"/>
        <w:spacing w:before="0" w:after="0"/>
        <w:ind w:firstLine="567"/>
        <w:jc w:val="both"/>
        <w:rPr>
          <w:sz w:val="28"/>
          <w:szCs w:val="28"/>
        </w:rPr>
      </w:pPr>
      <w:r>
        <w:rPr>
          <w:sz w:val="28"/>
          <w:szCs w:val="28"/>
        </w:rPr>
        <w:t>Убеждена, Россию бы спасли духовно-философские, научные школы по образцу философских школ Древней Греции, где в школе Мысли готовили молодежь для справедливого управления государством.</w:t>
      </w:r>
    </w:p>
    <w:p>
      <w:pPr>
        <w:pStyle w:val="Style15"/>
        <w:spacing w:before="0" w:after="0"/>
        <w:ind w:firstLine="567"/>
        <w:jc w:val="both"/>
        <w:rPr>
          <w:sz w:val="28"/>
          <w:szCs w:val="28"/>
        </w:rPr>
      </w:pPr>
      <w:r>
        <w:rPr>
          <w:sz w:val="28"/>
          <w:szCs w:val="28"/>
        </w:rPr>
        <w:t xml:space="preserve">Жду Ваших предложений! </w:t>
      </w:r>
    </w:p>
    <w:p>
      <w:pPr>
        <w:pStyle w:val="Style15"/>
        <w:spacing w:before="0" w:after="0"/>
        <w:ind w:firstLine="567"/>
        <w:jc w:val="both"/>
        <w:rPr>
          <w:sz w:val="28"/>
          <w:szCs w:val="28"/>
        </w:rPr>
      </w:pPr>
      <w:r>
        <w:rPr>
          <w:sz w:val="28"/>
          <w:szCs w:val="28"/>
        </w:rPr>
        <w:t xml:space="preserve">С уважением, </w:t>
      </w:r>
    </w:p>
    <w:p>
      <w:pPr>
        <w:pStyle w:val="Style15"/>
        <w:spacing w:before="0" w:after="0"/>
        <w:ind w:firstLine="567"/>
        <w:jc w:val="both"/>
        <w:rPr>
          <w:sz w:val="28"/>
          <w:szCs w:val="28"/>
          <w:u w:val="single"/>
        </w:rPr>
      </w:pPr>
      <w:r>
        <w:rPr>
          <w:sz w:val="28"/>
          <w:szCs w:val="28"/>
        </w:rPr>
        <w:t xml:space="preserve">Н.А. Шлемова </w:t>
      </w:r>
      <w:r>
        <w:rPr>
          <w:sz w:val="28"/>
          <w:szCs w:val="28"/>
          <w:lang w:val="en-US"/>
        </w:rPr>
        <w:t>e</w:t>
      </w:r>
      <w:r>
        <w:rPr>
          <w:sz w:val="28"/>
          <w:szCs w:val="28"/>
        </w:rPr>
        <w:t>-</w:t>
      </w:r>
      <w:r>
        <w:rPr>
          <w:sz w:val="28"/>
          <w:szCs w:val="28"/>
          <w:lang w:val="en-US"/>
        </w:rPr>
        <w:t>mail</w:t>
      </w:r>
      <w:r>
        <w:rPr>
          <w:sz w:val="28"/>
          <w:szCs w:val="28"/>
        </w:rPr>
        <w:t xml:space="preserve">: </w:t>
      </w:r>
      <w:hyperlink r:id="rId10">
        <w:r>
          <w:rPr>
            <w:rStyle w:val="InternetLink"/>
            <w:sz w:val="28"/>
            <w:szCs w:val="28"/>
            <w:lang w:val="en-US"/>
          </w:rPr>
          <w:t>shlemovan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u w:val="single"/>
        </w:rPr>
        <w:t xml:space="preserve"> </w:t>
      </w:r>
    </w:p>
    <w:p>
      <w:pPr>
        <w:pStyle w:val="Style15"/>
        <w:spacing w:before="0" w:after="0"/>
        <w:ind w:firstLine="567"/>
        <w:jc w:val="right"/>
        <w:rPr>
          <w:sz w:val="28"/>
          <w:szCs w:val="28"/>
        </w:rPr>
      </w:pPr>
      <w:r>
        <w:rPr>
          <w:sz w:val="28"/>
          <w:szCs w:val="28"/>
        </w:rPr>
        <w:t>2.11.09. Москва</w:t>
      </w:r>
    </w:p>
    <w:p>
      <w:pPr>
        <w:pStyle w:val="Style15"/>
        <w:spacing w:before="0" w:after="0"/>
        <w:ind w:firstLine="567"/>
        <w:jc w:val="both"/>
        <w:rPr/>
      </w:pPr>
      <w:r>
        <w:rPr>
          <w:sz w:val="28"/>
          <w:szCs w:val="28"/>
          <w:lang w:val="en-US"/>
        </w:rPr>
        <w:t>PS</w:t>
      </w:r>
      <w:r>
        <w:rPr>
          <w:sz w:val="28"/>
          <w:szCs w:val="28"/>
        </w:rPr>
        <w:t xml:space="preserve">. </w:t>
      </w:r>
      <w:r>
        <w:rPr>
          <w:rFonts w:cs="Courier New"/>
          <w:sz w:val="28"/>
          <w:szCs w:val="28"/>
        </w:rPr>
        <w:t>Да, проще не генерировать новые пространственные идеи, вообще их не иметь! но только они и меняют конфигурацию пространства, напитывая его Мыслью. Как свидетельствует история, только Утопии пассионарны и двигают эволюцию, а результаты рельефны позже.</w:t>
      </w:r>
    </w:p>
    <w:p>
      <w:pPr>
        <w:pStyle w:val="Style15"/>
        <w:spacing w:before="0" w:after="0"/>
        <w:ind w:firstLine="567"/>
        <w:jc w:val="both"/>
        <w:rPr>
          <w:rFonts w:cs="Courier New"/>
          <w:sz w:val="28"/>
          <w:szCs w:val="28"/>
        </w:rPr>
      </w:pPr>
      <w:r>
        <w:rPr>
          <w:rFonts w:cs="Courier New"/>
          <w:sz w:val="28"/>
          <w:szCs w:val="28"/>
        </w:rPr>
        <w:br/>
      </w:r>
    </w:p>
    <w:p>
      <w:pPr>
        <w:pStyle w:val="Normal"/>
        <w:jc w:val="center"/>
        <w:rPr/>
      </w:pPr>
      <w:bookmarkStart w:id="24" w:name="проблема"/>
      <w:bookmarkEnd w:id="24"/>
      <w:r>
        <w:rPr/>
        <w:t>Проблема выбора: Ученик или лавочник духа</w:t>
      </w:r>
    </w:p>
    <w:p>
      <w:pPr>
        <w:pStyle w:val="Normal"/>
        <w:rPr/>
      </w:pPr>
      <w:r>
        <w:rPr/>
      </w:r>
      <w:bookmarkStart w:id="25" w:name="проблема"/>
      <w:bookmarkStart w:id="26" w:name="проблема"/>
      <w:bookmarkEnd w:id="26"/>
    </w:p>
    <w:p>
      <w:pPr>
        <w:pStyle w:val="Normal"/>
        <w:ind w:firstLine="567"/>
        <w:jc w:val="both"/>
        <w:rPr>
          <w:b w:val="false"/>
          <w:b w:val="false"/>
        </w:rPr>
      </w:pPr>
      <w:r>
        <w:rPr>
          <w:b w:val="false"/>
        </w:rPr>
        <w:t>Наступает для человечества пора, когда оно останется один на один с собой, и тогда око свое обратит в Вечность. Мир человеческий находится на испытании. Стрела Эволюции коснулась лишь немногих. Немногих пронзила и вознесла.</w:t>
      </w:r>
    </w:p>
    <w:p>
      <w:pPr>
        <w:pStyle w:val="Normal"/>
        <w:ind w:firstLine="567"/>
        <w:jc w:val="both"/>
        <w:rPr/>
      </w:pPr>
      <w:r>
        <w:rPr>
          <w:b w:val="false"/>
        </w:rPr>
        <w:t>Сегодня можно уже констатировать, что в плотных слоях материи Душа человечества себя не обрела. Самоценность внешнего мира, иллюзорная мощность сил материи заковали в панцирь бессознательное человеческое «я», не захотевшее подниматься по дороге серебряного Света в реальность Миров Бога. Именно хаотическое «хотение», примат воли над разумом, который позднее абсолютизировал А.Шопенгауэр, а Ф.Ницше возвел в ранг «воли к власти», явились для человечества камнем преткновения. Далее в жизнь вошли категории экзистенциалистов: «стена», «тошнота», «страх», «вина», «отчужденность» – вот что встало между человеком и миром; ведь понятно же, что человечество в абсолютном большинстве своем живет для самого себя. Диагноз – схваченность силами материи. Абсолютизация астрального тела к банкротству души привела. «Наш нынешний цикл является преимущественно таким циклом душевных смертей. Мы сталкиваемся с утерявшими душу мужчинами и женщинами на каждом шагу», – констатирует Е.П.Блаватская в «Разоблаченной Изиде», т.2, гл.</w:t>
      </w:r>
      <w:r>
        <w:rPr>
          <w:b w:val="false"/>
          <w:lang w:val="en-US"/>
        </w:rPr>
        <w:t>VIII</w:t>
      </w:r>
      <w:r>
        <w:rPr>
          <w:b w:val="false"/>
        </w:rPr>
        <w:t>.</w:t>
      </w:r>
    </w:p>
    <w:p>
      <w:pPr>
        <w:pStyle w:val="Normal"/>
        <w:ind w:firstLine="567"/>
        <w:jc w:val="both"/>
        <w:rPr>
          <w:b w:val="false"/>
          <w:b w:val="false"/>
        </w:rPr>
      </w:pPr>
      <w:r>
        <w:rPr>
          <w:b w:val="false"/>
        </w:rPr>
        <w:t xml:space="preserve">Самоцентрированность, замкнутость на горизонтальном, грубоматериальном выталкивает человечество из эволюционной системы мироздания. Единицы рода человеческого задумываются в поисках метагалактического кода и языка, движимые желанием обрести Единство с Целым, с Мирозданием. </w:t>
      </w:r>
    </w:p>
    <w:p>
      <w:pPr>
        <w:pStyle w:val="Normal"/>
        <w:ind w:firstLine="567"/>
        <w:jc w:val="both"/>
        <w:rPr>
          <w:b w:val="false"/>
          <w:b w:val="false"/>
        </w:rPr>
      </w:pPr>
      <w:r>
        <w:rPr>
          <w:b w:val="false"/>
        </w:rPr>
        <w:t xml:space="preserve">Доколе у человечества, отвергнувшего Большее, надо всё отнимать, да собственно оно само всё теряет, чтобы в очередной раз оно прозрело? Потребительский ажиотаж рода человеческого свидетельствует о глубокой агонии его сознания. Человечество не слышит языка Природы. По преступному отношению к Природе можно судить о глухости человечества в целом ко всему Мирозданию. Желание подчинить себе мир обернулось крахом для человечества. К жизни сегодня отношение как к денежным потокам, которыми надо овладеть. А в «духовных» организациях царит номенклатура, самоутверждающаяся на идеях Света. </w:t>
      </w:r>
    </w:p>
    <w:p>
      <w:pPr>
        <w:pStyle w:val="Normal"/>
        <w:ind w:firstLine="567"/>
        <w:jc w:val="both"/>
        <w:rPr>
          <w:b w:val="false"/>
          <w:b w:val="false"/>
        </w:rPr>
      </w:pPr>
      <w:r>
        <w:rPr>
          <w:b w:val="false"/>
        </w:rPr>
        <w:t xml:space="preserve">Пора рассказать правду о Земле. Зачем и для чего она была нужна под заселение на неё человечества. Сегодня эти ответы уже есть и в тоже время они остаются открытыми. Как погиб, был разорван на пояс астероидов Фаэтон из-за эгоизма человечества, как часть человечества перешла на Луну, впоследствии – на Землю. Сегодня ситуация повторяется, эгоизм как раковая опухоль привел человечество к тотальной изоляции ото всего Космоса, и неудача для побежденных этим миром, оказалась удачей: у них появился шанс быть свободными от данной планетарной схемы. </w:t>
      </w:r>
    </w:p>
    <w:p>
      <w:pPr>
        <w:pStyle w:val="Normal"/>
        <w:ind w:firstLine="567"/>
        <w:jc w:val="both"/>
        <w:rPr/>
      </w:pPr>
      <w:r>
        <w:rPr>
          <w:b w:val="false"/>
        </w:rPr>
        <w:t xml:space="preserve">Единственным содержанием жизни восходящей души может быть только понятие Шамбала. Правильные Знания о мироздании и правильное Понимание </w:t>
      </w:r>
      <w:r>
        <w:rPr/>
        <w:t>–</w:t>
      </w:r>
      <w:r>
        <w:rPr>
          <w:b w:val="false"/>
        </w:rPr>
        <w:t xml:space="preserve"> все, что нужно человечеству для спасения, но человечество бежит в клубы и на ярмарки, чтобы гореть.</w:t>
      </w:r>
    </w:p>
    <w:p>
      <w:pPr>
        <w:pStyle w:val="Normal"/>
        <w:ind w:firstLine="567"/>
        <w:jc w:val="both"/>
        <w:rPr/>
      </w:pPr>
      <w:r>
        <w:rPr>
          <w:b w:val="false"/>
        </w:rPr>
        <w:t xml:space="preserve">На самом деле, рядом с Учителем мало людей – Учеников нет! Ибо там – горячо. Не отяготим Эволюцию в Его лице! Не окажемся в числе обывателей, лавочников духа! Путь к Нему – через власть жертвы, другого – не дано. Категории Учителя, Института Учителей, Шамбалы </w:t>
      </w:r>
      <w:r>
        <w:rPr/>
        <w:t>–</w:t>
      </w:r>
      <w:r>
        <w:rPr>
          <w:b w:val="false"/>
        </w:rPr>
        <w:t xml:space="preserve"> вот основные понятия-реалии, которые должны стать доминирующими в нашем научном подходе к Новому Миру. Именно человеческая изолированность в силу гипертрофированной самости, преступной самомнительности так называемых духовных и прочих лидеров, зацикленности на самих себе, разорвала наш мир со всем Мирозданием. Непреложный факт, что исторический процесс есть Космическое явление больше не может быть игнорируем.</w:t>
      </w:r>
    </w:p>
    <w:p>
      <w:pPr>
        <w:pStyle w:val="Normal"/>
        <w:ind w:firstLine="567"/>
        <w:jc w:val="both"/>
        <w:rPr/>
      </w:pPr>
      <w:r>
        <w:rPr>
          <w:b w:val="false"/>
        </w:rPr>
        <w:t xml:space="preserve">И надо помнить, что выбор – вещь мгновенная и одномоментная, если человек медлит с выбором, за него начинает выбирать сама жизнь. После приходит осознание, что прожита не своя жизнь, экзистенция, как сокровенная сущность, не раскрыта в инерции существования, человек </w:t>
      </w:r>
      <w:r>
        <w:rPr>
          <w:b w:val="false"/>
          <w:i/>
        </w:rPr>
        <w:t>подлинным</w:t>
      </w:r>
      <w:r>
        <w:rPr>
          <w:b w:val="false"/>
        </w:rPr>
        <w:t xml:space="preserve"> не стал.</w:t>
      </w:r>
    </w:p>
    <w:p>
      <w:pPr>
        <w:pStyle w:val="Normal"/>
        <w:ind w:firstLine="567"/>
        <w:jc w:val="both"/>
        <w:rPr>
          <w:b w:val="false"/>
          <w:b w:val="false"/>
        </w:rPr>
      </w:pPr>
      <w:r>
        <w:rPr>
          <w:b w:val="false"/>
        </w:rPr>
      </w:r>
    </w:p>
    <w:p>
      <w:pPr>
        <w:pStyle w:val="Normal"/>
        <w:ind w:firstLine="567"/>
        <w:jc w:val="right"/>
        <w:rPr>
          <w:b w:val="false"/>
          <w:b w:val="false"/>
        </w:rPr>
      </w:pPr>
      <w:r>
        <w:rPr>
          <w:b w:val="false"/>
        </w:rPr>
        <w:t>15.12.09.</w:t>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r>
      <w:bookmarkStart w:id="27" w:name="масонство"/>
      <w:bookmarkStart w:id="28" w:name="масонство"/>
      <w:bookmarkEnd w:id="28"/>
    </w:p>
    <w:p>
      <w:pPr>
        <w:pStyle w:val="Normal"/>
        <w:ind w:firstLine="567"/>
        <w:jc w:val="center"/>
        <w:rPr>
          <w:rFonts w:ascii="Times New Roman CYR" w:hAnsi="Times New Roman CYR" w:cs="Times New Roman CYR"/>
          <w:color w:val="000000"/>
        </w:rPr>
      </w:pPr>
      <w:r>
        <w:rPr>
          <w:rFonts w:cs="Times New Roman CYR" w:ascii="Times New Roman CYR" w:hAnsi="Times New Roman CYR"/>
          <w:color w:val="000000"/>
        </w:rPr>
        <w:t>МАСОНСТВО В РОССИИ и универсальная Эзотерическая Традиция</w:t>
      </w:r>
    </w:p>
    <w:p>
      <w:pPr>
        <w:pStyle w:val="Normal"/>
        <w:ind w:firstLine="6660"/>
        <w:jc w:val="right"/>
        <w:rPr>
          <w:rFonts w:ascii="Times New Roman CYR" w:hAnsi="Times New Roman CYR" w:cs="Times New Roman CYR"/>
          <w:b w:val="false"/>
          <w:b w:val="false"/>
          <w:color w:val="000000"/>
        </w:rPr>
      </w:pPr>
      <w:bookmarkStart w:id="29" w:name="масонство"/>
      <w:bookmarkEnd w:id="29"/>
      <w:r>
        <w:rPr>
          <w:rFonts w:cs="Times New Roman CYR" w:ascii="Times New Roman CYR" w:hAnsi="Times New Roman CYR"/>
          <w:b w:val="false"/>
          <w:color w:val="000000"/>
        </w:rPr>
        <w:br/>
        <w:br/>
        <w:t xml:space="preserve"> "...Какие признаки времени Шамбалы? Век истины и сотрудничества"</w:t>
      </w:r>
    </w:p>
    <w:p>
      <w:pPr>
        <w:pStyle w:val="Normal"/>
        <w:ind w:firstLine="6660"/>
        <w:rPr>
          <w:rFonts w:ascii="Times New Roman CYR" w:hAnsi="Times New Roman CYR" w:cs="Times New Roman CYR"/>
          <w:b w:val="false"/>
          <w:b w:val="false"/>
          <w:color w:val="000000"/>
        </w:rPr>
      </w:pPr>
      <w:r>
        <w:rPr>
          <w:rFonts w:cs="Times New Roman CYR" w:ascii="Times New Roman CYR" w:hAnsi="Times New Roman CYR"/>
          <w:b w:val="false"/>
          <w:color w:val="000000"/>
        </w:rPr>
        <w:t>(Агни-Йога. Община, 242).</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о теме исторического масонства, масонства как такового, и связи с ним лучших представителей русской интеллигенции, мне уже приходилось неоднократно высказываться на рериховских форумах, см.:</w:t>
      </w:r>
    </w:p>
    <w:p>
      <w:pPr>
        <w:pStyle w:val="Normal"/>
        <w:ind w:firstLine="567"/>
        <w:jc w:val="both"/>
        <w:rPr/>
      </w:pPr>
      <w:r>
        <w:rPr>
          <w:rFonts w:cs="Times New Roman CYR" w:ascii="Times New Roman CYR" w:hAnsi="Times New Roman CYR"/>
          <w:b w:val="false"/>
          <w:color w:val="000000"/>
        </w:rPr>
        <w:t xml:space="preserve">Форум Вл. Чернявского («Орифламма»): </w:t>
      </w:r>
      <w:hyperlink r:id="rId11">
        <w:r>
          <w:rPr>
            <w:rStyle w:val="InternetLink"/>
            <w:b w:val="false"/>
            <w:color w:val="000080"/>
            <w:u w:val="single"/>
          </w:rPr>
          <w:t>http://forum.roerich.info/showthread.php?t=10593</w:t>
        </w:r>
      </w:hyperlink>
      <w:r>
        <w:rPr>
          <w:rFonts w:cs="Times New Roman CYR" w:ascii="Times New Roman CYR" w:hAnsi="Times New Roman CYR"/>
          <w:b w:val="false"/>
          <w:color w:val="000000"/>
        </w:rPr>
        <w:t xml:space="preserve"> (посты от Дафи) и другие страницы данной темы: «Актуально! История одной переписки». Или на форуме в этико-философском журнале «Грани эпохи», Москва, №40 (зима 2009) мой пост номер 6:</w:t>
      </w:r>
    </w:p>
    <w:p>
      <w:pPr>
        <w:pStyle w:val="Normal"/>
        <w:ind w:firstLine="567"/>
        <w:jc w:val="both"/>
        <w:rPr/>
      </w:pPr>
      <w:r>
        <w:rPr>
          <w:rFonts w:cs="Times New Roman CYR" w:ascii="Times New Roman CYR" w:hAnsi="Times New Roman CYR"/>
          <w:b w:val="false"/>
          <w:color w:val="000000"/>
        </w:rPr>
        <w:t>«Резонанс на Открытое письмо» //</w:t>
      </w:r>
      <w:hyperlink r:id="rId12">
        <w:r>
          <w:rPr>
            <w:rStyle w:val="InternetLink"/>
            <w:b w:val="false"/>
            <w:color w:val="000080"/>
            <w:u w:val="single"/>
          </w:rPr>
          <w:t>http://forum.facets.ru/article.php?article=4041&amp;post=7114</w:t>
        </w:r>
      </w:hyperlink>
      <w:r>
        <w:rPr>
          <w:rFonts w:cs="Times New Roman CYR" w:ascii="Times New Roman CYR" w:hAnsi="Times New Roman CYR"/>
          <w:b w:val="false"/>
          <w:color w:val="000000"/>
        </w:rPr>
        <w:t xml:space="preserve">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 другие посты под моим именем, там же.</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отому, не желая повторяться, позволю себе некоторые размышления о судьбе масонства в России. О Масонстве же в его историческом аспекте читатель может прочитать в авторитетнейшей «Энциклопедии…символической философии» Мэнли П.Холла, страницы 498-530, 674-690, в трудах Е.П.Блаватской: «Разоблаченная Изида», т.2, гл.8; гл.10 «Миф о дьяволе». В третьем томе «Тайной Доктрины», отдел XXXI, в многочисленных статьях Елены Петровны. В труде Элифаса Леви: «Учение и ритуал». Книга V. Адепты и священничество. Глава 7. Магический источник масонства. С.447-452. — М.: «ЭКСМО-ПРЕСС», 2002, (на которого неоднократно ссылается Е.П.Блаватская, как на достоверный, авторитетный источник.). В Письмах Е.И.Рерих содержится вполне объективная характеристика как исторического, так и современного масонства, однако, необходимо учитывать, что они писались в 30-ые годы, а как известно, 1930-е годы в России (тогда уже СССР) стали временем «крестового похода» против масонства. Судя по документам, последняя масонская ложа была разгромлена в 1936 году. Правда, Нина Берберова утверждала, что масоны в правительственных структурах были всегда (см. об этом в книге, на наш взгляд, вполне научно добросовестной, хотя и не лишенной известной доли тенденциозности, но построенной на документальной основе: Благовещенский Глеб, Лин фон Паль, Вик Спаров. Полная история тайных обществ и сект мира. (Историческая библиотека.) — М.: АСТ; СПб: Астрель-СПб, 2009. — 601с. Сс. 182-274; 275-320; 105-181.)).</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сходя из этого факта, Елене Ивановне Рерих приходилось в большинстве случаев, рассуждая о масонстве…, пользоваться эзоповым языком. Да к тому времени большинство масонских лож в Америке себя уже дискредитировало.</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озвращаясь к истории России, в том числе в её масонской окрашенности, хочется заострить внимание читателя на том, что историческая правда не нуждается не в умалении-отрицании, или очернительстве, ни в приукрашивании, но только в объективном понимании. Историческую правду нельзя замолчать, тем более чревато последствиями её искажение! Но с ней необходимо считаться, и если хотите, её уважать. В мои задачи не входит апологетика масонства 20-начала 21-го веков, но я с большим уважением отношусь к истории эзотерического масонства вплоть до первой четверти 19-го века, пока оно не подверглось подрыву и разложению со стороны иезуитов, католического и протестантского духовенств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В наши цели входит очищение Единого Сокровенного Учения, присутствующего, в том числе, и в основах первородного Масонства, а не реконструкция организаций масонского толка.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осстановление поверженной или дискредитированной истины. Ибо без Эзотерического (Архаического) Масонства не было бы и мистического христианства, как союза с бессмертным «Я», а, следовательно, не было бы и прекрасного Учения Живой Этик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о существу, эзотерическое масонство и есть эзотерическое христианство, но никак оно не заключает в себе антихристианский дух, как это пытается «доказать»-внушить! нам РПЦ, но эзотерическое масонство 17-18-го вв. работало, приняв духовную эстафету от Братства Розы и Креста, — этих верных носителей Принципов Древних Мистерий — как «кратчайшего для человечества пути познания Вечного», на создание Общины Мира в духе равенства, братства, свободомыслия — на принципах глобального космического эволюционизма, т.е. это первые, так сказать, коммунисты, Патриоты всего мира. Классические Масоны в первую очередь, просветители, последовательные антитеисты, утверждавшие главный принцип построения общества нового (идеального) типа — принцип справедливости (кстати разработанный в теории идеального государства Платоном). И во главе Иерархии такого идеального равноправного свободного общества или Общины Мира стоит не антропоморфный личностный Бог христианской религии, а Разум или Логос, Огненный Принцип жизни. («Чистый, не знающий пределов разум, есть само Божество», — писал в «Жизни Иисуса» молодой философ-диалектик Гегель, также имеющий отношение к масонству, ибо духом Эзотерической, масонской, философии имплицитно пронизана вся Философия религии Г.Гегеля. Для руководителя иллюминатов — тайной масонской организации — А.Вейсгаупта "подлинное учение Христа совпадает с учением разума" (См. об этом: Гегель Г.В.Ф. Философия религии в 2-хтт. Предисловие Гулыги А.В. Т.1. С.9.-М.: «Мысль», 1976; 2007)).</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о христианский мир времен первозданного масонства, как Традиции Эзотерического Этического Гносиса, как и сегодня, оказался не готовым жить по выше указанным принципам — принципам мыслящего разума, а предпочел власть кровавого хаоса, усыпив массовое сознание в церковных догмах и политической мифологии. Именно католической Церкви, институту Папства, точнее, иезуитам, манипулирующим Папой, было выгодно дискредитировать масонство, превратив его в массовое политико-бутафорское движение, открытое для профанов, которые и завершили свое дело. Сегодня в мире насчитывается более пяти миллионов масонов (или людей, причисляющих себя к таковым), причем около четырех миллионов из них приходится на СШ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Масонство не принадлежит ни к какой стране; его нельзя назвать ни французским, ни шотландским, ни американским. Оно не может быть ни шведским в Стокгольме, ни прусским в Берлине, ни турецким в Константинополе потому только, что оно там существует. Оно одно и всемирно. Оно имеет многие центры своей деятельности, но в тоже время имеет один центр единства», — писал один из влиятельных членов масонской лож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Следовательно, нет и русского масонства, несмотря на то, что масоны в России были, есть и думается, будут, т.к. их доктрина заключает в себе нетленную идею совершенствования государства-общества посредством непреложного и неуклонного самосовершенствования каждого его член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Если судить по официальным источникам, первые масонские ложи в России возникли при Петре I. «В одной рукописи Публичной библиотеки, — сообщает историк Г.Вернадский в своей книге «Масонство в царствование Екатерины II», — рассказывается, что Петр принят в Шотландскую степень св. Андрея». «В Россию свет масонства, — сообщает Т.Соколовская, — проник по преданию, при Петре Великом, документальные же данные относятся к 1731году».</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астоящие масоны появились в России только в конце царствования Екатерины II, поклонницы «вольтерьянского» свободомыслия. Одним из них был И.Г.Шварц, уроженец Трансильвании. В Россию он приехал в 1780 г., вскоре став профессором Московского университета, где со временем сплотил вокруг себя небольшой масонский кружок из числа преподавателей и студентов. Благодаря усилиям Шварца в деле внедрения «великой идеи масонства» в России, на Вильгельмсбаденском конгрессе масонов в 1782г. Россия была признана «восьмой провинцией масонского мир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осле конгресса Шварц энергично принялся за распространение среди российских масонов учения розенкрейцеров. Его друг и сподвижник, просветитель Н.И.Новиков учредил «Типографическую компанию», выпустившую в свет большое количество масонских изданий, за что был заточен Екатериной в крепость, ибо на него был донос, что он «со друзьями участвует в уловлении известной особы» (наследника Павла Петровича), но вступивший на трон Павел I сразу же освободил просветителя. На этом этапе масоны, времен Новикова, хотя и отрицали церковную иерархию и обрядовую сторону религии, на саму Церковь не посягали, отдавая предпочтение алхимии и поиску «жизненного эликсир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звестно, что Павел I принял звание Великого магистра ордена рыцарей-иоаннитов, или Св. Иоанна Иерусалимского, который формально сохранял статус католического, но структурно и идейно был устроен по масонскому образцу. В данный орден входил граф Литта, женатый на племяннице Г.Потемкина, произведший в свое время большое впечатление на ПавлаI и пользовавшийся его неизменным покровительством. Наследник Павла I, Александр I, тоже состоял в масонской ложе, хотя и отклонил честь принять звание Великого магистра ордена. При нем в 1809г. в Россию прибыл уроженец Венгрии И.А.Фесслер, основавший в Петербурге ложу «Северная звезда», в которую входил и увлеченный его идеями М.М.Сперанский, оставивший заметный след в истории России своими реформами. Но в Петербурге Фесслер надолго не задержался, ибо вскоре был обвинен в том, что распространял среди слушателей Духовной академии, где он преподавал еврейский язык, социнианское учение. В 1822 г. масонство в России было официально запрещено, и хотя оно, безусловно, продолжало тайно существовать, но никаких очевидных признаков его деятельности не наблюдалось вплоть до конца 19-го века, за исключением доблестного подвига славы отечественной истории — Декабристов! Их не удавшейся попытки построения гражданского общества в России, долженствующего прийти на смену монархической и теократической формам правления!</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Убеждённым масоном был и гордость русской Культуры, А.С.Грибоедов, который однако стремился реформировать масонскую ложу, к которой принадлежал. И было за что: нередко членство в масонской ложе использовалось русской аристократией в карьерных целях, в целях продвижения по социальной лестнице, выгодного брака и пр. — что является, безусловно, слабым местом в истории российского масонства, равно как и напыщенная ритуальность, культ формы-буквы в ущерб духу Учения или не посвящение в таковой, отсутствие Простоты. "&lt;...&gt; русские любят повторять без знания" ("Высокий Путь". Часть 1, стр.551, п.1486. — М.: "Сфера", 2002).</w:t>
      </w:r>
    </w:p>
    <w:p>
      <w:pPr>
        <w:pStyle w:val="Normal"/>
        <w:ind w:firstLine="567"/>
        <w:jc w:val="both"/>
        <w:rPr/>
      </w:pPr>
      <w:r>
        <w:rPr>
          <w:rFonts w:cs="Times New Roman CYR" w:ascii="Times New Roman CYR" w:hAnsi="Times New Roman CYR"/>
          <w:b w:val="false"/>
          <w:color w:val="000000"/>
        </w:rPr>
        <w:t xml:space="preserve">Не могу не вспомнить здесь и о легендарном П.Я.Чаадаеве, также Масоне, переломившем ход русской мысли в 1829г. в своем первом Философическом письме (см.здесь текст данного письма: </w:t>
      </w:r>
      <w:hyperlink r:id="rId13">
        <w:r>
          <w:rPr>
            <w:rStyle w:val="InternetLink"/>
            <w:b w:val="false"/>
            <w:color w:val="000080"/>
            <w:u w:val="single"/>
          </w:rPr>
          <w:t>http://www.vehi.net/chaadaev/filpisma.html</w:t>
        </w:r>
      </w:hyperlink>
      <w:r>
        <w:rPr>
          <w:rFonts w:cs="Times New Roman CYR" w:ascii="Times New Roman CYR" w:hAnsi="Times New Roman CYR"/>
          <w:b w:val="false"/>
          <w:color w:val="000000"/>
        </w:rPr>
        <w:t xml:space="preserve"> — не трудно понять, что в этом Первом письме Чаадаевым завуалирован масонский манифест). Вот если бы современные российские масоны, равно и власти, мыслили на таком же уровне, как Пётр Чаадаев — этот русский Сократ — то Россия была бы спасена! Но, отнюдь...</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Для вдумчивого читателя предлагаю ознакомиться с трудами эзотерического Масона, с большой буквы, Екатерининской эпохи, государственного деятеля и мыслителя Ивана Владимировича ЛОПУХИНА, в усадьбе которого и располагается Международный Центр Рерихов (Москва) (Братья находят друг друга через века, сохраняя преемственность):</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1. Записки некоторых обстоятельств жизни и службы действительного тайного советника, сенатора И.В.Лопухина, сочиненные им самим.// Русский архив. — 1884. — № 1.</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2. Лопухин И.В. Масонские труды: Духовный Рыцарь. Некоторые черты о Внутренней Церкви. — М.,1997.</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 отличии от столь известных лидеров русских масонов, как Новиков и Шварц, у которых были только образовательные программы, что было всегда, однако, немаловажно для России, у И.В.Лопухина был НЕ номинальный посвятительный статус. Это был, пожалуй, единственный Эзотерический Масон на русской почве. Так как в принципе, исконное, герметическое, Эзотерическое Масонство в России корней НЕ пустило.)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менно на рубеже XIX-XXвеков, в Россию стало постепенно проникать французское масонство (или Розенкрейцерство (о сущности данного Ордена см. в известной научно-философской энциклопедии Мэнли П.Холла, этого «талантливого толкователя тайноведения в Америке» (Е.И.Рерих): «Энциклопедическое изложение масонской, герметической, каббалистической и розенкрейцеровской символической философии». — Новосибирск: «Наука», 1997. Сс. 498-548; 674-690.)), в лице доктора Папюса, французского мага-врачевателя, Придворного оракула, и его ордена мартинистов.</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ельзя сбрасывать со счетов и тот факт, — пишет Вик Спаров, в указанной выше книге: «Полная история тайных обществ и сект мира», стр.223-269, — что старший современник Папюса маркиз Жозев Александр Сент-Ив д’Альвейдр (1842-1910), имя не безызвестное для тех, кто читает историю эзотерических учений по книгам Е.П.Блаватской и Е.И.Рерих, автор книги «Синархия», которого Папюс на протяжении жизни считал своим оккультным наставником, еще до Е.П. Блаватской отстаивал идею о существовании на Востоке (предположительно, в Тибете или Гималаях) тайной подземной страны Агарты (или Шамбалы) — темы, являвшейся центральной в русском мартинизме! был женат на русской аристократке, графине М.В.Келлер (урожденной Ризнич), активно общался с русскими аристократами, жившими во Франции, и докучал русскому царю всякого рода мистическими посланиям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Д’Альвейдру принадлежит и пророческое сочинение «Миссия рабочих», основные положения которого явно перекликаются с идеями «Единого трудового братства», основанного в начале XX века писателем-оккультистом и гипнотизером Александром Васильевичем Барченко, куда входили такие видные представители русской интеллигенции, как Николай и Елена Рерихи («Платон мне друг, но истина дороже». — Н.Ш.), Петр Шандерович (ученик Г.Гурждиева), академик Ольденбург, известный психиатр В.М.Бехтерев, скульптор Сергей Меркуров, Павел Мокиевский, заведующий отделом философии петербургского журнала «Русское богатство», и многие другие мартинисты. Поэтому всё говорит за то, что в России — при содействии баронессы Керн — организация мартинистского или «синархистского» толка существовала еще до Папюса. Кстати сказать, доктор Жерар Папюс прибыл из Франции в Россию по приглашению дома Романовых, в качестве личного гостя императора Николая II». (Известно, что Н.К.Рерих был дружен с последним русским императором, большим поклонником живописи Николая Рерих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Следующий этап становления масонства в России связан с именем известного религиозного философа, поэта и публициста Владимира Соловьева (не состоявшего в масонских ложах, однако), основоположника учения о святой Софии, проповедовавшего «модернизацию» православия с последующим объединением всех церквей, обретшего истину познания в «свободной теософии», синтезе мистического и рационального начал цельного знания; по этой причине Вл.Соловьев был временно запрещен в России и вынужден издаваться во Франции, на французском языке. Вл.С.Соловьёв работал ("Оправдание добра" — ключевая работа философа) над созданием новой "нравственной философии", дающей именно оправдание ДОБР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Обосновывая главные идеи своей философии — Всеединства и Богочеловека, Вл.Соловьёв говорит, что "Всеединство — это устанавливаемое, поддерживаемое и скрепляемое Богом "собирание Вселенной" в свете универсальной космической идеи". Что и является стратегией всех эзотерических братств всех времен и народов.</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аиболее верные последователи отца русской философии сразу после смерти философа создали «Братство аргонавтов», собрания которого посещали В.Иванов, К.Бальмонт, Н.Бердяев, С.Булгаков и А.Блок, пытавшиеся реконструировать древние мистерии, обставляя их элементами творческого синтеза искусств. Позднее «Братство аргонавтов» преобразовалось в религиозно-философское общество (1907) (источник: выше указанная книга «Полная история тайных обществ и сект мира», стр.223-269), которое также посещали и Рерихи, а после революции, в 1919г., члены общества основали «Вольную философскую организацию», основным направлением которой стала борьба с церковными искажениями Учения Христа, т.е. с православием, в его ортодоксальном варианте. Однако с большевиками они понимания не нашли и в 1921г. на «философском пароходе» были высланы в Париж.</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осле отречения царя к власти в России пришло Временное правительство, многие члены которого входили в масонские ложи, да и ряды их противников — большевиков — тоже, по чести говоря, полнились масонами, причем до такой степени, что в 1922г. II Коминтерн даже принял резолюцию о недопустимости одновременного пребывания в коммунистической партии и масонской ложе! Время развело «братьев».</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Сегодня известно, что многие «старые» большевики были членами мистических кружков масонского толка. Так, писательница Нина Берберова сообщает в своих мемуарах, что масоном был Лев Троцкий, идеолог Октябрьской революции. В архиве КГБ СССР нашлось свидетельство того, что к французской ложе «Великий Восток» принадлежал и нарком просвещения А.В. Луначарский. Одно время ходили также слухи о том, что В.И.Ленин и Г.Е. Зиновьев до 1914г. были членами французской масонской ложи «Союз Бельвиля» (или «Аретравай»,по другой версии), но документального подтверждения эти версии пока не получили. Если вообще можно говорить о «документальных подтверждениях», на поверхности, в глубоко секретных обществах. Это совершенно особый вопрос.</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Среди оккультистов, оказавшихся на службе у новой власти, особо стоит отметить уже упоминавшегося нами в связи с мартинистами А.В.Барченко, получившего хорошее медицинское образование и в то же время глубоко и не безосновательно верившего, что в глубинах Азии существует страна Агарта, в лабораториях которой совершенствуется опыт древних цивилизаций. Барченко всерьез занялся изучением паранормальных способностей человека. В 1920г. судьба свела его с академиком В.М.Бехтеревым, руководителем Института мозга, который пытался дать научное объяснение феноменам телепатии, телекинеза и гипноза. В 1923г. А.Барченко поселился в петроградском буддийском дацане. Здесь посол далай-ламы в СССР Доржиев сообщил ему координаты Шамбалы — на стыке границ Индии, Синцзяна и Северо-Западного Непала. Работами Барченко, с подачи германского посла в Москве В.Мирбаха и сотрудника ВЧК Якова Блюмкина, заинтересовалась коллегия ОГПУ, поручившая ознакомиться с ними Глебу Бокию. Так в недрах ОГПУ возникла секретная лаборатория нейроэнергетики, существовавшая при спецотделе в течение двенадцати лет. Бокий и духовно близкие ему люди вскоре создали тайное общество «Единое трудовое братство», которое отвергало такие постулаты большевизма, как диктатура пролетариата и классовая борьба, и принимало в свои ряды людей, свободных от догм материализма. В 1925г. весь спецотдел волновала одна проблема — экспедиция в Тибет. В числе горячих сторонников предстоящей экспедиции был сам Ф.Э.Дзержинский. Против же выступал нарком иностранных дел Г.В. Чичерин. Но, начались бюрократические дрязги и проволочки, и экспедиция в последний момент была отменен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Отношения молодой советской власти с масонами строились весьма неоднозначно. Например, организация «Единое трудовое братство» просуществовала, несмотря на свои «антисоветские» настроения, до 1937г., когда был учинен её разгром. («Масоны скорее большевики, чем христиане», — говорил Борис Астромов (Кириченко), руководитель российского ордена мартинистов, хотя и не пользовавшийся у масонов особым влиянием.) Однако, в 1918г. над Россией восходит пятиконечная звезда…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Справедливости ради надо сказать, что далеко не все коммунисты были масонами, и в партии постоянно шла борьба между космополитами, тянущимися к «гражданам мира», как называли себя масоны, и национально ориентированным большинством. И когда Сталин стал руководителем этого большинства, вопрос с масонством в СССР был предопределен: для практики строительства социализма в отдельно взятой стране масоны были не нужны и даже вредны!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о есть один пикантный факт: французские масонские архивы были привезены на хранение в СССР в 1945г. и до 2000г. хранились в Центральном Государственном архиве, после чего были возвращены на Родину, во Францию (источник: радиостанция «Эхо Москвы»).</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Таким образом, проще сказать, кто из отечественной элиты в эпоху рубежа 19-20-го веков НЕ был масоном или розенкрейцером!</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Лично меня сегодня волнует не тот факт, что одна из масонских лож России располагается под стенами Кремля и руководит ею профессор МГУ им.М.В.Ломоносова, а профессура СПбГУ состоит в масонских ложах, но на политику, как и в прежние времена, в России повлиять не способных, к большому сожалению, в отличии от западного масонства! Но кому сегодня выгодно сокращать преподавание мировоззренческих предметов в средней школе и в ВУЗе, таких как литература, например, или философия, развивающих национальное самосознание?! Кому выгодно подменять развитие высшего, абстрактного, типа мышления у нации консервацией его церковными догмами и суевериями и штампами массовой поп-культуры или отменять предмет астрономии в школе, или вводить пресловутое ЕГ?! Т.е. утверждать власть усреднённого начала, господство СТАНДАРТА, нивелировки ментальной и духовной жизн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Тело" России свободно, но национальный дух её ещё ждёт своего 19 февраля (1861г. — Н.Ш.)", — писал Вл.С.Соловьёв в 1888г., его высказывание остаётся АКТУАЛЬНЫМ и поныне!</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евозможно говорить, что масонство — это «прошлое», оно — вневременно, ибо оно есть неотъемлемая часть Универсальной Эзотерической Традиции Этического Гносиса, Благородные первопринципы масонства не устаревают! Они есть вехи Духовной Культуры мира, и не массовому сознанию их отменять. Теоретически, не профанированное, масонство — это универсальная религиозная нравственная философия, сохраняющая и развивающая Традицию Единого Знания, предметом её познания является самосознающий и беспредельный Разум, равно и нравственный закон, практически же — гражданский демократический правовой институт, основанный на чувстве единства жизни, видимой и невидимой, связанного с переживанием «священной» стороны жизни, вторгающейся в обыденное существование.</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Моя точка зрения заключается в том, что масонство в России, как эзотерический европейский гносис, но имеющий восточные корни, преодолевало нашу национальную историческую ограниченность, великорусский шовинизм, наше ментальное и законодательное отставание от Европы в плане развития философии и науки и реального существования гражданских прав и свобод, царства закона, действующего для всех, а не для «избранных».</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ока существует человеческая цивилизация, она всегда будет стремиться к совершенству, к построению справедливого свободного гражданского общества, за что и боролись масоны всех времен и народов! О чем и свидетельствуют пятиконечные звезды (как символ мудрости вселенской — главный символ мирового масонства, ведущий своё происхождение от звезды Соломона) на Кремле. (Хотя в Эпоху Владыки Христа-Майтрейи они станут шестиконечными.) Равно и серп с молотом — масонский символ, "символ победы над временем и пространством".</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12.03.10. Москв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P.S.</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Для русского массового сознания, мифологического по существу, ибо всегда должно оно прислоняться к сильному полюсу Власти, панически не вынося хаоса, исторически свойственно выводить существующее, бедственное, положение дел в своем Отечестве из гетерономных причин. Оказывается, в том, что сегодня мы имеем разрыв между бедными и богатыми в 17 раз, когда в «масонской» Европе такой разрыв составляет — 7 раз, или если в «тотально масонском» США доход самых богатых от всего ВВП страны составляет 3,7% , а в России он равен 47%, равно и бизнес во всем цивилизованном мире облагается налогами, несравненно выше, чем в России, где даже до 70% как в Финляндии, например, у нас же, наравне с бюджетниками — 13% обложение налогом доходов олигархов, — виноват опять-таки «масонский заговор»!</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озникает закономерный вопрос, «жидомасоны» — причина нашего российского хаоса?! Ведь за действующее правительство и президента большинство населения страны голосовало.</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А может быть в Кремле, как и в нашем сознании — банальный, затянувшийся кризис самоидентификаци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ли нам пристало забывать, бросаясь в крайности, что Екатерину Великую, подарившую России блестящий Век Культуры и Просвещения, к власти масоны Европы привели? Не масон ли Петр Великий, как и Г.Гегель, последовательный АНТИтеист (позволю себе здесь такое неожиданное сравнение…), пробил «окно» в Европу?!</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е А.С.Пушкин ли, в лице которого наша словесность догнала трехвековое отставание от мировой европейской литературы, был масоном?!</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е был ли выдающимся масоном освободитель земли Русской Светлейший Князь Смоленский М.И.Голенищев-Кутузов?! Не преодолевали ли нашу национальную ограниченность масонские Ложи в России 18-19- го веков?!</w:t>
      </w:r>
    </w:p>
    <w:p>
      <w:pPr>
        <w:pStyle w:val="Normal"/>
        <w:ind w:firstLine="567"/>
        <w:jc w:val="both"/>
        <w:rPr/>
      </w:pPr>
      <w:r>
        <w:rPr>
          <w:rFonts w:cs="Times New Roman CYR" w:ascii="Times New Roman CYR" w:hAnsi="Times New Roman CYR"/>
          <w:b w:val="false"/>
          <w:color w:val="000000"/>
        </w:rPr>
        <w:t xml:space="preserve">(По мнению </w:t>
      </w:r>
      <w:r>
        <w:rPr>
          <w:rFonts w:cs="Times New Roman CYR" w:ascii="Times New Roman CYR" w:hAnsi="Times New Roman CYR"/>
          <w:b w:val="false"/>
          <w:color w:val="000000"/>
          <w:lang w:val="en-US"/>
        </w:rPr>
        <w:t>William</w:t>
      </w:r>
      <w:r>
        <w:rPr>
          <w:rFonts w:cs="Times New Roman CYR" w:ascii="Times New Roman CYR" w:hAnsi="Times New Roman CYR"/>
          <w:b w:val="false"/>
          <w:color w:val="000000"/>
        </w:rPr>
        <w:t xml:space="preserve"> </w:t>
      </w:r>
      <w:r>
        <w:rPr>
          <w:rFonts w:cs="Times New Roman CYR" w:ascii="Times New Roman CYR" w:hAnsi="Times New Roman CYR"/>
          <w:b w:val="false"/>
          <w:color w:val="000000"/>
          <w:lang w:val="en-US"/>
        </w:rPr>
        <w:t>T</w:t>
      </w:r>
      <w:r>
        <w:rPr>
          <w:rFonts w:cs="Times New Roman CYR" w:ascii="Times New Roman CYR" w:hAnsi="Times New Roman CYR"/>
          <w:b w:val="false"/>
          <w:color w:val="000000"/>
        </w:rPr>
        <w:t>.</w:t>
      </w:r>
      <w:r>
        <w:rPr>
          <w:rFonts w:cs="Times New Roman CYR" w:ascii="Times New Roman CYR" w:hAnsi="Times New Roman CYR"/>
          <w:b w:val="false"/>
          <w:color w:val="000000"/>
          <w:lang w:val="en-US"/>
        </w:rPr>
        <w:t>Still</w:t>
      </w:r>
      <w:r>
        <w:rPr>
          <w:rFonts w:cs="Times New Roman CYR" w:ascii="Times New Roman CYR" w:hAnsi="Times New Roman CYR"/>
          <w:b w:val="false"/>
          <w:color w:val="000000"/>
        </w:rPr>
        <w:t>, в книге: «</w:t>
      </w:r>
      <w:r>
        <w:rPr>
          <w:rFonts w:cs="Times New Roman CYR" w:ascii="Times New Roman CYR" w:hAnsi="Times New Roman CYR"/>
          <w:b w:val="false"/>
          <w:color w:val="000000"/>
          <w:lang w:val="en-US"/>
        </w:rPr>
        <w:t>New</w:t>
      </w:r>
      <w:r>
        <w:rPr>
          <w:rFonts w:cs="Times New Roman CYR" w:ascii="Times New Roman CYR" w:hAnsi="Times New Roman CYR"/>
          <w:b w:val="false"/>
          <w:color w:val="000000"/>
        </w:rPr>
        <w:t xml:space="preserve"> </w:t>
      </w:r>
      <w:r>
        <w:rPr>
          <w:rFonts w:cs="Times New Roman CYR" w:ascii="Times New Roman CYR" w:hAnsi="Times New Roman CYR"/>
          <w:b w:val="false"/>
          <w:color w:val="000000"/>
          <w:lang w:val="en-US"/>
        </w:rPr>
        <w:t>World</w:t>
      </w:r>
      <w:r>
        <w:rPr>
          <w:rFonts w:cs="Times New Roman CYR" w:ascii="Times New Roman CYR" w:hAnsi="Times New Roman CYR"/>
          <w:b w:val="false"/>
          <w:color w:val="000000"/>
        </w:rPr>
        <w:t xml:space="preserve"> </w:t>
      </w:r>
      <w:r>
        <w:rPr>
          <w:rFonts w:cs="Times New Roman CYR" w:ascii="Times New Roman CYR" w:hAnsi="Times New Roman CYR"/>
          <w:b w:val="false"/>
          <w:color w:val="000000"/>
          <w:lang w:val="en-US"/>
        </w:rPr>
        <w:t>Order</w:t>
      </w:r>
      <w:r>
        <w:rPr>
          <w:rFonts w:cs="Times New Roman CYR" w:ascii="Times New Roman CYR" w:hAnsi="Times New Roman CYR"/>
          <w:b w:val="false"/>
          <w:color w:val="000000"/>
        </w:rPr>
        <w:t xml:space="preserve">: </w:t>
      </w:r>
      <w:r>
        <w:rPr>
          <w:rFonts w:cs="Times New Roman CYR" w:ascii="Times New Roman CYR" w:hAnsi="Times New Roman CYR"/>
          <w:b w:val="false"/>
          <w:color w:val="000000"/>
          <w:lang w:val="en-US"/>
        </w:rPr>
        <w:t>The</w:t>
      </w:r>
      <w:r>
        <w:rPr>
          <w:rFonts w:cs="Times New Roman CYR" w:ascii="Times New Roman CYR" w:hAnsi="Times New Roman CYR"/>
          <w:b w:val="false"/>
          <w:color w:val="000000"/>
        </w:rPr>
        <w:t xml:space="preserve"> </w:t>
      </w:r>
      <w:r>
        <w:rPr>
          <w:rFonts w:cs="Times New Roman CYR" w:ascii="Times New Roman CYR" w:hAnsi="Times New Roman CYR"/>
          <w:b w:val="false"/>
          <w:color w:val="000000"/>
          <w:lang w:val="en-US"/>
        </w:rPr>
        <w:t>Ancient</w:t>
      </w:r>
      <w:r>
        <w:rPr>
          <w:rFonts w:cs="Times New Roman CYR" w:ascii="Times New Roman CYR" w:hAnsi="Times New Roman CYR"/>
          <w:b w:val="false"/>
          <w:color w:val="000000"/>
        </w:rPr>
        <w:t xml:space="preserve"> </w:t>
      </w:r>
      <w:r>
        <w:rPr>
          <w:rFonts w:cs="Times New Roman CYR" w:ascii="Times New Roman CYR" w:hAnsi="Times New Roman CYR"/>
          <w:b w:val="false"/>
          <w:color w:val="000000"/>
          <w:lang w:val="en-US"/>
        </w:rPr>
        <w:t>Plan</w:t>
      </w:r>
      <w:r>
        <w:rPr>
          <w:rFonts w:cs="Times New Roman CYR" w:ascii="Times New Roman CYR" w:hAnsi="Times New Roman CYR"/>
          <w:b w:val="false"/>
          <w:color w:val="000000"/>
        </w:rPr>
        <w:t xml:space="preserve"> </w:t>
      </w:r>
      <w:r>
        <w:rPr>
          <w:rFonts w:cs="Times New Roman CYR" w:ascii="Times New Roman CYR" w:hAnsi="Times New Roman CYR"/>
          <w:b w:val="false"/>
          <w:color w:val="000000"/>
          <w:lang w:val="en-US"/>
        </w:rPr>
        <w:t>of</w:t>
      </w:r>
      <w:r>
        <w:rPr>
          <w:rFonts w:cs="Times New Roman CYR" w:ascii="Times New Roman CYR" w:hAnsi="Times New Roman CYR"/>
          <w:b w:val="false"/>
          <w:color w:val="000000"/>
        </w:rPr>
        <w:t xml:space="preserve"> </w:t>
      </w:r>
      <w:r>
        <w:rPr>
          <w:rFonts w:cs="Times New Roman CYR" w:ascii="Times New Roman CYR" w:hAnsi="Times New Roman CYR"/>
          <w:b w:val="false"/>
          <w:color w:val="000000"/>
          <w:lang w:val="en-US"/>
        </w:rPr>
        <w:t>Secret</w:t>
      </w:r>
      <w:r>
        <w:rPr>
          <w:rFonts w:cs="Times New Roman CYR" w:ascii="Times New Roman CYR" w:hAnsi="Times New Roman CYR"/>
          <w:b w:val="false"/>
          <w:color w:val="000000"/>
        </w:rPr>
        <w:t xml:space="preserve"> </w:t>
      </w:r>
      <w:r>
        <w:rPr>
          <w:rFonts w:cs="Times New Roman CYR" w:ascii="Times New Roman CYR" w:hAnsi="Times New Roman CYR"/>
          <w:b w:val="false"/>
          <w:color w:val="000000"/>
          <w:lang w:val="en-US"/>
        </w:rPr>
        <w:t>Societies</w:t>
      </w:r>
      <w:r>
        <w:rPr>
          <w:rFonts w:cs="Times New Roman CYR" w:ascii="Times New Roman CYR" w:hAnsi="Times New Roman CYR"/>
          <w:b w:val="false"/>
          <w:color w:val="000000"/>
        </w:rPr>
        <w:t>», 1990г. все трое — Сталин, Рузвельт и Черчилль — были масонами. Джордж Вашингтон — один из самых знаменитых Мастеров в истории масонства.) Нынешние демократии в Европе и США являются прямым продолжением и результатом попыток Розенкрейцеров, позднее — масонов, избавить массы от деспотизма. Ими же была инициирована Великая Французская революция, однако, не по Их вине, неконтролируемый фанатизм революционеров привел к террору.</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 как бы мы не стремились ругать и во всех бедах винить масонов США, тогда как причина «передела мира» в реальности — иезуиты — позорный трибунал Инквизиции! — но ведь в США и Европе закон один для всех, в отличие от нашей страны, — и для власть-деньги имущих и для бедных. (Точнее говоря, за развалом Советской империи стоял Римский клуб. Кто же это, если не иезуиты?!..). И именно благодаря интригам духовенства, как католического, так и протестантского, — как пишет Е.П.Блаватская в «Разоблаченной Изиде», т.2. Гл.VIII, — шло разложение и подрыв масонства, которое, уходя от безупречных Основных Целей своего Ордена, стало практически уделом аристократии, богачей и личного честолюбия, превращаясь в «подхалима монархии». Но все это падение-вырождение современного масонства в большинстве американских лож, вовсе не значит, что в мире еще во времена Е.П.Блаватской, так же, как и сейчас, ВОВСЕ не осталось эзотерических масонов, имеющих личные связи с Махатмами Востока, ведь первозданное Масонство пришло с Востока (Египет), через Пифагора, в первую очередь.</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ажно само духовное понятие МАСОНСТВА, сыгравшее не последнюю роль в Духовной Эволюции мира, сохранить в чистоте, а не выплескивать вместе с водой ребенка, ибо тогда оно сможет быть преобразованным, восстановив связь с Древностью, без осознания которой нам дальше двигаться нельзя! (Имею ввиду осознание Единой Духовной, Эзотерической Культуры мир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 России это периодически повторяется: «Долой Пушкина с корабля современности!». На отрицании Духовных Понятий мира как таковых, каковыми они должны быть, а не стали в наше время: с конца 19-20-го вв., — единения не построишь, тем более, синтез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еличайшая Елена Петровна Блаватская писала (там же), что «имеются верные и уважаемые масоны, которые поддерживают наши взгляды», — вот на таковых и надо опираться, работая на синтез Основ Единого Знания, а не бороться с ветряными мельницами! Не повторять порочные уроки «крестовых походов».</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Русским классическим мыслителем было точно подмечено, что "ненавистниками масонов являются люди, от природы очень экономно наделённые умственными способностям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Равно и Е.И.Рерих писала, что «я лично знаю прекрасных масонов», выражая в целом отрицательное отношение к массовому современному квазимасонству.</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Когда Духовное движение становится массовым, оно неизбежно переходит в эКзотерическое, таковы особенности человеческого сознания.</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Так что нам сегодня остается, когда все или почти все Проекты погребены в прошлом? — «Майтрейя-Община» — нереализованный, надысторический, наднациональный, внеконфессиональный, универсальный, Космический Проект. Равно и синтез: Эзотеризма, религии, искусства, философии и наук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А. Шлемова. 28.02.10.</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rPr>
          <w:rFonts w:ascii="Times New Roman CYR" w:hAnsi="Times New Roman CYR" w:cs="Times New Roman CYR"/>
          <w:b w:val="false"/>
          <w:b w:val="false"/>
          <w:color w:val="000000"/>
        </w:rPr>
      </w:pPr>
      <w:r>
        <w:rPr>
          <w:rFonts w:cs="Times New Roman CYR" w:ascii="Times New Roman CYR" w:hAnsi="Times New Roman CYR"/>
          <w:b w:val="false"/>
          <w:color w:val="000000"/>
        </w:rPr>
        <w:t>PPS.</w:t>
      </w:r>
    </w:p>
    <w:p>
      <w:pPr>
        <w:pStyle w:val="Normal"/>
        <w:ind w:firstLine="567"/>
        <w:jc w:val="center"/>
        <w:rPr>
          <w:rFonts w:ascii="Times New Roman CYR" w:hAnsi="Times New Roman CYR" w:cs="Times New Roman CYR"/>
          <w:color w:val="000000"/>
        </w:rPr>
      </w:pPr>
      <w:r>
        <w:rPr>
          <w:rFonts w:cs="Times New Roman CYR" w:ascii="Times New Roman CYR" w:hAnsi="Times New Roman CYR"/>
          <w:color w:val="000000"/>
        </w:rPr>
        <w:t>Историческая справка.</w:t>
      </w:r>
    </w:p>
    <w:p>
      <w:pPr>
        <w:pStyle w:val="Normal"/>
        <w:ind w:firstLine="567"/>
        <w:jc w:val="center"/>
        <w:rPr>
          <w:rFonts w:ascii="Times New Roman CYR" w:hAnsi="Times New Roman CYR" w:cs="Times New Roman CYR"/>
          <w:color w:val="000000"/>
        </w:rPr>
      </w:pPr>
      <w:r>
        <w:rPr>
          <w:rFonts w:cs="Times New Roman CYR" w:ascii="Times New Roman CYR" w:hAnsi="Times New Roman CYR"/>
          <w:color w:val="000000"/>
        </w:rPr>
        <w:t>Элифас Леви о Масонстве</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Елена Петровна Блаватская не раз ссылалась в своих трудах на источник книг Элифаса Леви, магистра оккультных наук, лидера французского оккультного возрождения 19-го века, популяризатора древней науки, открывшего, что за границами оккультизма существует темнота невежества и полагавшего, что истинным призванием оккультной философии является рациональная критика всего, что порождается этим невежеством.</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Известная каббалистическая ассоциация, известная в Европе под именем масонство внезапно появилась в мире, когда мятеж против Церкви в расчлененном христианском единстве уже разгорелся. Историки ордена затрудняются объяснить его происхождение.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lt;…&gt; некоторые настолько невежественны, что приписывают иезуитам поддержку и направление, если не изобретение общества, которое долго пребывало в тайне. Отвергая последний взгляд, который опровергает сам себя, мы можем согласиться с другими, допуская, что масонские братья получили своё имя и некоторые эмблемы от Страсбургского собора и что их первое публичное выступление состоялось в Англии, благодаря радикальным учреждениям и несмотря на деспотизм Кромвеля. Можно добавить, что моделью их были тамплиеры, непосредственными предшественниками — розенкрейцеры, а более отдаленными предками — иоаннитские сектанты. Их доктрина — это доктрина Зороастра и Гермеса, их закон — прогрессивная инициация, их принцип — равенство, управляемое иерархией и всеобщим братством. Они являются последователями александрийской школы, как все античные инициаты, хранители секретов Апокалипсиса и «Зогара». Истина есть предмет их поклонения, и они представляют истину как свет (как подлинные эзотерики-метафизики. — Н.Ш.). Они терпимы ко всем формам веры, проповедуют одну философию, добиваются одной истины, изучают действительность и их цель состоит в том, чтобы постепенно привести всё человечество в царство разум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Аллегорический конец масонства — это восстановление Храма Соломона; реальный конец его — восстановление социального единства с помощью союза веры и разума и обращением к принципу иерархии, основанной на науке и добродетели. Как видно, нет ничего более прекрасного и великого, чем эти идеи и посвящения; к сожалению, доктрины единства и подчинения иерархии не были поддержаны во всеобщем масонстве. В дополнение к ортодоксальному возникло диссидентское масонство, и всё, что было наихудшим в бедствиях Французской революции, произошло в результате этого раскола», — считает Элифас Леви, который, однако, не раскрывает перед своим читателем секреты трансцендентального масонства.</w:t>
      </w:r>
    </w:p>
    <w:p>
      <w:pPr>
        <w:pStyle w:val="Normal"/>
        <w:ind w:firstLine="567"/>
        <w:jc w:val="both"/>
        <w:rPr>
          <w:rFonts w:ascii="Times New Roman CYR" w:hAnsi="Times New Roman CYR" w:cs="Times New Roman CYR"/>
          <w:b w:val="false"/>
          <w:b w:val="false"/>
          <w:color w:val="000000"/>
        </w:rPr>
      </w:pPr>
      <w:r>
        <w:rPr>
          <w:rFonts w:eastAsia="Times New Roman CYR" w:cs="Times New Roman CYR" w:ascii="Times New Roman CYR" w:hAnsi="Times New Roman CYR"/>
          <w:b w:val="false"/>
          <w:color w:val="000000"/>
        </w:rPr>
        <w:t xml:space="preserve"> </w:t>
      </w:r>
      <w:r>
        <w:rPr>
          <w:rFonts w:cs="Times New Roman CYR" w:ascii="Times New Roman CYR" w:hAnsi="Times New Roman CYR"/>
          <w:b w:val="false"/>
          <w:color w:val="000000"/>
        </w:rPr>
        <w:t>«Ритуалы масонства несут в себе память о легендах инициации и сохраняют их среди Братьев. Теперь, когда масонство столь священно и возвышенно, мы можем спросить, как оно дошло до того, что так часто осуждается и проклинается, но мы уже отвечали на этот вопрос, — продолжает Э.Леви, — когда отмечали его разделение и профанацию. Масонство есть Знание, и ложное знание является причиной осуждения Знания истинного. Истинное Знание ушло в убежище не потому, что боялось света, а потому что свет есть именно то, чего они желали, то, чего они искали и обожествляли, но они боялись кощунственного, ложных интерпретаторов, клеветников, насмешек скептиков, врагов всякой веры и морали. Более того, сегодня немало таких, кто думает, что они «масоны», но не знают значений их ритуалов, потеряв ключ таинств. Они не понимают даже своих символических картин и иероглифических знаков, изображённых на коврах в их ложах. Эти картины и знаки суть страницы книги абсолютной и универсальной науки. Их можно прочитать посредством каббалистических ключей, они не содержат ничего тайного для посвященных, кто уже владеет Ключами Соломон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Масонство было не просто профанировано, оно служило покрывалом анархических заговоров, зависящих от тайного влияния защитников Жака де Моле и от тех, кто продолжает раскольническую работу тамплиеров. Вместо мести за смерть Хирама, они мстят за смерть его убийц. Анархисты взяли себе линейку, рычаг и молоток, написав на них слова Свобода, Равенство и Братство — Свободу для всех вожделений, Равенство в деградации и Братство в разрушительной работе», — так писал Элифас Леви в книге «История магии» (1860г.) (Цит. по: Элифас Леви. Учение и ритуал. Книга V. Адепты и священничество. Глава 7. Магический источник масонства. С.447-452. — М.: «ЭКСМО-ПРЕСС», 2002.).</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установим наше отношение к розенкрейцерам, масонам и прочим организациям, где затронуто Общее Благо. Многие Махатмы принимали участие в них. Когда же мы вспомним о бескорыстных первоосновах этих организаций, мы не должны отрицать их. Когда дело касается искренних побуждений, тогда все работники Общего Блага должны быть вместе. Особенно, когда дух развит и сознание не дремлет.</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Отчего будем слушать одни осуждения? Только на низших ступенях произносятся слова осуждения, затем они становятся неуместными, где зерно стремления упадает на чашу" ("Живая Этика". Знаки Агни Йоги, п.473).</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w:t>
      </w:r>
      <w:r>
        <w:rPr>
          <w:rFonts w:cs="Times New Roman CYR" w:ascii="Times New Roman CYR" w:hAnsi="Times New Roman CYR"/>
          <w:b w:val="false"/>
          <w:color w:val="000000"/>
        </w:rPr>
        <w:t>Все высшие понятия отражаются на земле как Солнце в луже.</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center"/>
        <w:rPr>
          <w:rFonts w:ascii="Times New Roman CYR" w:hAnsi="Times New Roman CYR" w:cs="Times New Roman CYR"/>
          <w:color w:val="000000"/>
        </w:rPr>
      </w:pPr>
      <w:r>
        <w:rPr>
          <w:rFonts w:cs="Times New Roman CYR" w:ascii="Times New Roman CYR" w:hAnsi="Times New Roman CYR"/>
          <w:color w:val="000000"/>
        </w:rPr>
        <w:t>Вместо заключения</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 дополнение к сказанному выше: почему Церкви выгодно, чтобы о масонах и розенкрейцерах общество забыло?! Стереть о них духовную память вообще! Скажу следующее.</w:t>
      </w:r>
    </w:p>
    <w:p>
      <w:pPr>
        <w:pStyle w:val="Normal"/>
        <w:ind w:firstLine="567"/>
        <w:jc w:val="both"/>
        <w:rPr/>
      </w:pPr>
      <w:r>
        <w:rPr>
          <w:rFonts w:cs="Times New Roman CYR" w:ascii="Times New Roman CYR" w:hAnsi="Times New Roman CYR"/>
          <w:b w:val="false"/>
          <w:color w:val="000000"/>
        </w:rPr>
        <w:t>Известно, что Розенкрейцеры инициировали масонов, Масонство — наследник Розенкрейцерства (см. об этом в уже упоминавшейся научно-философской энциклопедии Мэнли П.Холла: «Энциклопедическое изложение масонской, герметической, каббалистической и розенкрейцеровской символической философии». — Новосибирск: «Наука», 1997. Сс. 498-548; 674-690.)</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А именно, в «Fama Fraternitatis» — манифесте или компендиуме Ордена Розенкрейцеров, в главе XI, есть следующее высказывание: «Мы обвиняем христианскую церковь в великом грехе обладания властью и неразумном её использовании. И мы прорицаем, что она падет под тяжестью собственной несправедливости и утратит корону». Или «…точно так же, как астрономы предсказывают затмение, так и мы предсказываем закат церкви и срок, который ей отпущен» (Глава IX. «Fama»). При этом, все члены Братства Розы и Креста искали и чтили истинное и непреходящее значение Священного Писания, редко открываемое теологами или учеными, поскольку они «ослеплены ограниченностью своих сект». Надо добавить, что автором Манифеста («Confessio») Розенкрейцеров был сэр Фрэнсис Бэкон (1561-1626) (псевдоним Иоганн Валентин Андреа (см.: М.Холл. «Энциклопедия…», стр.517)), государственный деятель и философ, основоположник английского материализма, автор «Нового органона», «Новой Атлантиды» и др. философско-естественнонаучных трудов, чьё имя не нуждается в популяризаци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Судя по всему, Церковь очень боится, что на смену её ветхим догматам придет универсальная религиозная ФИЛОСОФИЯ, которая будет учить людей самостоятельно и ответственно думать и действовать!</w:t>
      </w:r>
    </w:p>
    <w:p>
      <w:pPr>
        <w:pStyle w:val="Normal"/>
        <w:ind w:firstLine="567"/>
        <w:jc w:val="both"/>
        <w:rPr/>
      </w:pPr>
      <w:r>
        <w:rPr>
          <w:rFonts w:cs="Times New Roman CYR" w:ascii="Times New Roman CYR" w:hAnsi="Times New Roman CYR"/>
          <w:b w:val="false"/>
          <w:color w:val="000000"/>
        </w:rPr>
        <w:t xml:space="preserve">И еще один пикантный момент: 18-ая степень масонского посвящения, известная как Роза-Крест, сохраняет многие символы розенкрейцерских огненных алхимиков. (Известно, что Владыко Майтрейя (Мастер M.R.C.- т.е. Перворозенкрейцер, см.: "Высокий Путь".Ч.1. п.951,с.363. — М.: «Сфера», 2002.) советовал Н.К.Рериху поступить в масоны и "указать себе 18-ую степень"//Записи ("Тетради") Е.И.Рерих, 1921г. — см.здесь: </w:t>
      </w:r>
      <w:hyperlink r:id="rId14">
        <w:r>
          <w:rPr>
            <w:rStyle w:val="InternetLink"/>
            <w:b w:val="false"/>
            <w:color w:val="000080"/>
            <w:u w:val="single"/>
          </w:rPr>
          <w:t>http://grani.agni-age.net/articles10/4041.htm</w:t>
        </w:r>
      </w:hyperlink>
      <w:r>
        <w:rPr>
          <w:rFonts w:cs="Times New Roman CYR" w:ascii="Times New Roman CYR" w:hAnsi="Times New Roman CYR"/>
          <w:b w:val="false"/>
          <w:color w:val="000000"/>
        </w:rPr>
        <w:t>)). Или ответ Владыки М. на вопрос Юрия Рериха: «что означает звезда на его руке? — Тридцать третья степень моего каменщика. &lt;….&gt; Рерих может масоном стать»// «Высокий Путь». Ч.1, стр.36, п.79 (1921г.). (М.: «Сфера», 2002).</w:t>
      </w:r>
    </w:p>
    <w:p>
      <w:pPr>
        <w:pStyle w:val="Normal"/>
        <w:ind w:firstLine="567"/>
        <w:jc w:val="both"/>
        <w:rPr/>
      </w:pPr>
      <w:r>
        <w:rPr>
          <w:rFonts w:cs="Times New Roman CYR" w:ascii="Times New Roman CYR" w:hAnsi="Times New Roman CYR"/>
          <w:b w:val="false"/>
          <w:color w:val="000000"/>
        </w:rPr>
        <w:t xml:space="preserve">Или другая запись Е.И.Рерих из Дневников: "М.R.C. был суров на исповеди. &lt;...&gt; Прежде Нашим символом был голубь, теперь же — чаша подвига. Да, каждый век имеет свой символ. И Урусвати может гордиться кольчугой рода" («Высокий Путь». Ч.1, п.951, с.363). </w:t>
      </w:r>
      <w:r>
        <w:rPr>
          <w:rFonts w:cs="Times New Roman CYR" w:ascii="Times New Roman CYR" w:hAnsi="Times New Roman CYR"/>
          <w:b w:val="false"/>
        </w:rPr>
        <w:t>Далее, можно обратится к изданию книг "Агни Йоги", выпущенных издательством Духовной Литературы: "Сфера" (М.,2000). Том 1 — Фронтиспис: Н.К.Рерих. Четыре камня Живой Этики (бумага, тушь. — Музей Н.К.Рериха в Нью-Йорке). А именно: Голубь, Ступа или колонна, солнце и страж — четыре символа. В Дневниках Е.И.Рерих достаточно свидетельств о принадлежности старших Рерихов к Ордену Розенкрейцеров — самому древнему на нашей планете (для этого следует хотя бы первый том "Высокого Пути" внимательно прочитать, в котором есть и такая запись: когда Урусвати, которая ведет дух Фуямы, втолкнула последнего в круг Розенкрейцеров, ибо он был вне Круга), у истоков которого стоял Великий Гермес Трисмегист, Посвященный других Галактических систем.</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Листы Дневника Е.И.Рерих с Записи о Рыцарях Грааля начинаются! // Елена Рерих. Листы дневника. Т.1: 1920-1923. — М.:РУССАНТА, Гос.Музей Востока, 2009. — 512с. "РЫЦАРИ ГРААЛЯ": "Итак, они узнали Чашу Грааля...." — с.7-8. Этим текстом начинается Дневник Е.И.Рерих. Запись сделана 3 апреля 1920. Этим ВСЁ сказано: Рерихи начали и закончили с верности Традиции Розенкрейцерства-Хранителей Грааля!</w:t>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t>(Е.И.Рерих</w:t>
        <w:br/>
        <w:t>Рыцари Грааля</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так, они узнали Чашу Грааля. Сидели за круглым столом, сняв с него белое покрывало. Над ними висел ало-пурпуровый язык пламени. А вверху трепетало изображение Святого Голубя. В трепетных лучах переливались крылья. А со стен смотрели Лики необъяснимой красоты. Воздевались руки несказанной прелести и из флаконов кропили священные составы. На груди у каждого покоился талисман, найденный по точному указу и предшествованный изображением, данным за день до его нахождения. Голубым светом сияли лица, и сияла белая одежда. И непонятно был, чтобы пурпурное пламя озаряло бы столь голубым светом. И воздевался престол, а в музыкальном инструменте гудели глубокие звуки Благовеста. И по лицам и по рукам сидевших бродили дуновения вихря, и касались их пожатия рук невидимых. Составлялись дивные слова, и кипела вера. И шёпот жизни уже не стеснял душу. И возносилась исповедь лучших помыслов. Они шли путями верхним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Ах, я не прибавлю ни одного своего слова! Вызывались они звуком невидимой струны. Предупреждались стуками в стол. С закрытыми глазами рисовались прекрасные изображения. Веял прохладный вихрь, и переливались белые, зеленые, фиолетовые и синие нимбы. Вот были дни!!! И тяжко было хранить тайну и не предупредить и не возвестить. Да и кто придёт? Разве любопытствующие? Или вопрошающие о завтрашнем дне? И чем скажите вы ту гармонию, которая говорит: «Если они придут, ты скажешь — будет благословенно! Если они не придут, ты скажешь — будет благословенно! И вознесенный скажешь ты, и отягченный скажешь ты». И в чистых помыслах возросла давняя мечта жизни: уйти, быть взятым для труда и для радости познания. Они придут. Так просто утром придут. Им откроют двери. Они войдут и очистят. Уничтожат благим огнем лишние земные предметы и, усыпив, перенесут в страну сказки, где сокровища блага, где хранилища мудрости, где должны возникнуть священные изображения.</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Ах, мечта жизни! Неужели настало время исполнения? И стройными рядами выступают подтверждения. И каждое слово свыше находит объяснение в прежних делах, снах и чувствованиях. </w:t>
        <w:br/>
        <w:t xml:space="preserve"> Мы ведь знали, мы ведь чувствовали. И сквозь ужас жизни подходило оно и крылом лёгким, горним дуновением обвевало и раньше. И сели еще не звучали струны, и если не смотрели со стен Лики, то в снах они уже были близко, а «случайности жизни» и раньше сплетались в стройную повесть.</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Ах, не разрушайте то дивное, что увидели мы. И где найти крепость, чтобы и в жизни сохранить бодрость горнего вихря?</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роносятся мириады рыб, открываются бездны всевидящих глаз. Кружатся таинственные вихри. Вихри знания! И чудесные руки подносят священные предметы и возжигают в руке свечу. Сохраните нам этот свет. Допустите нас видеть и знать нашу сказку: «Я — твоё благо! Я — твоя улыбка! Я — твоя радость! Я — твой покой! Я твоя крепость! Я — твое устремление! Я — твое знание!»</w:t>
      </w:r>
      <w:r>
        <w:rPr>
          <w:rStyle w:val="FootnoteCharacters"/>
          <w:rStyle w:val="FootnoteAnchor"/>
          <w:rFonts w:cs="Times New Roman CYR" w:ascii="Times New Roman CYR" w:hAnsi="Times New Roman CYR"/>
          <w:b/>
          <w:color w:val="000000"/>
        </w:rPr>
        <w:footnoteReference w:customMarkFollows="1" w:id="2"/>
        <w:t>*</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 этой Записи, сделанной Е.И.Рерих, весь Духовный и жизненный Путь Е.И.Рерих и Н.К.Рериха отражён. Здесь — и зов в Шамбалу.</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 Дневниках Е.И.Рерих, повторюсь, — вся суть Учения! Об этом и сам С.Н.Рерих говорил неоднократно. Дневники — ядро Учения Живой Этик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А Записи Е.И.Рерих — Космологические, в частности, «У порога Нового мира» — это последнее Слово в Эзотеризме (в моих статьях об этом есть, что на Проза.ру)).</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t>* *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е могу здесь не упомянуть о Трех главных целях Братства R.C.:</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1.Устранение всех монархических форм управления и замена их правлением философски избранных.</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2.Реформация науки, философии и этики. (На самом деле Розенкрейцеры — продолжатели пифагорейско-платонической Традиции, желавшие восстановить институты Античных Мистерий как «наипрямейший путь посвящения человечества в секреты учения о вечном».)</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3. Открытие универсального лечения, или панацеи, от всех болезней.</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Как известно, подобные задачи ни Папство, ни иезуиты, ни РПЦ — НЕ СТАВЯТ! Посему последним, самые опасные конкуренты — именно Братья Розы и Креста и вышедшие из Них — Масоны Европы.</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осему, «защищая имя Рериха от масонства и розенкрейцерства» представителям движения, именующего себя Рериховским, стоит определиться: выбирают ли они уничтожающее воздействие догматического христианства — теократической власти Церкви, всячески пытающейся очернить основы Духовной Культуры мира: оплоты Общего Блага в лице Традиции Розенкрейцеров и Масонов, в их первоначальном, незамутнённом профанами, смысле, — либо — остаются на позициях универсальной философской религиозной доктрины Великих Посвященных — Хранителей Верховных Мистерий Космоса! И третьего, тепленько-срединного присутствия, здесь не дано!</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ора уже и в России, как и во всем цивилизованном мире, научиться адекватно относиться к Эзотерической Философии, к Рыцарям святого Грааля, Розы и Креста, к Дионисийским Архитекторам. Ибо Масонство пошло от философских школ Греции: от Пифагора (известного, как одного из Учителей Шамбалы). Символом же Масонского братства является, в том числе, истинный Вечный Дом, символизированный храмом у подножия горы Мория.</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Шлемова Н.А. 8.02.10.</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С тех самых пор, как род человеческий, блудные духовные сыны Отца Небесного, начал скитаться по пустыне мира и питаться шелухой своих удовольствий, которые умерщвляют душу, как шелуха морит голодом тело, в сердце человека звучит беззвучный голос, побуждающий его возвратиться. Но большинство людей настолько поглощены материальными интересами, что не слышат его. Масон — мистик, услышавший этот внутренний голос, подчиняется внутренней тяге искать Потерянное слово и строит дом Бога, храм Духа, где он сможет встретиться с Отцом лицом к лицу и ответить на его зов... . Здесь особый урок, поскольку божественный образец пути развития никогда не даётся тому, кто не связал себя перед этим обязательством с Богом, что будет служить Ему и хочет бескорыстно предложить кровь своего сердца для жизни служения. Термин "масон" происходит от phree messen, египетского термина, означающего "дети света". На языке масонства о Боге говорят как о Великом Архитекторе. Arche — греческое слово, которое означает — изначальная субстанция. Tekton — греческое название строителя. Сказано, что Иосиф — отец Иисуса, был плотник, но в греческом варианте здесь стоит — tekton, строитель. Говорится, что Иисус был строитель , tekton. И каждый истинный мистик — масон — это дитя Света, строитель, стремящийся построить мистический храм в соответствии с божественным образцом, данным ему нашим Отцом Небесным. Этой цели он посвящает всё своё сердце, душу и ум.... Он — слуга всех...» (Макс Гендель. «Посвящение древнее и современное»).</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Конечно же Великий и Единственный Гермес Трисмегист — у истоков Института Древних Космических Мистерий, Розенкрейцерства и Масонства.</w:t>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center"/>
        <w:rPr/>
      </w:pPr>
      <w:r>
        <w:rPr>
          <w:rFonts w:cs="Times New Roman CYR" w:ascii="Times New Roman CYR" w:hAnsi="Times New Roman CYR"/>
          <w:b w:val="false"/>
          <w:color w:val="000000"/>
        </w:rPr>
        <w:t>* * * * *</w:t>
      </w:r>
    </w:p>
    <w:p>
      <w:pPr>
        <w:pStyle w:val="Normal"/>
        <w:ind w:firstLine="567"/>
        <w:jc w:val="both"/>
        <w:rPr>
          <w:b w:val="false"/>
          <w:b w:val="false"/>
        </w:rPr>
      </w:pPr>
      <w:r>
        <w:rPr>
          <w:rFonts w:cs="Times New Roman CYR" w:ascii="Times New Roman CYR" w:hAnsi="Times New Roman CYR"/>
          <w:b w:val="false"/>
          <w:color w:val="000000"/>
        </w:rPr>
        <w:t xml:space="preserve">Касаемо вопроса "был или не был Н.К.Рерих масоном"?, о котором меня пытают некоторые «рериховцы», то я уже высказалась на эту тему в своей заметке "Фанатизм и не только..."// </w:t>
      </w:r>
      <w:hyperlink r:id="rId15">
        <w:r>
          <w:rPr>
            <w:rStyle w:val="InternetLink"/>
            <w:b w:val="false"/>
            <w:color w:val="000080"/>
            <w:u w:val="single"/>
          </w:rPr>
          <w:t>http://forum.facets.ru/article.php?article=4041&amp;post=7114</w:t>
        </w:r>
      </w:hyperlink>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У меня нет сомнения, что Дитя Света (так во все века называли Посвященных) был подлинным, истинным Розенкрейцером — Масоном, с Восточными корнями! Ибо был Безупречным Рыцарем Грааля, каковых сегодня уже НЕТ!</w:t>
      </w:r>
    </w:p>
    <w:p>
      <w:pPr>
        <w:pStyle w:val="Normal"/>
        <w:ind w:firstLine="567"/>
        <w:jc w:val="both"/>
        <w:rPr/>
      </w:pPr>
      <w:r>
        <w:rPr>
          <w:rFonts w:cs="Times New Roman CYR" w:ascii="Times New Roman CYR" w:hAnsi="Times New Roman CYR"/>
          <w:b w:val="false"/>
          <w:color w:val="000000"/>
        </w:rPr>
        <w:t xml:space="preserve">Если Масонами были Пифагор и Платон, Уч.Иисус, Св.Павел (см. об этом, в уже упоминавшейся нами и культовой для специалиста в области Эзотерической Философии — "Энциклопедии..." Мэнли П. Холла, глава "Мистическое христианство".), Пётр Великий, И.В.Гёте, Г.В.Ф.Гегель, А.С.Пушкин (см.здесь: ОТАРИ КАНДАУРОВ о Пушкине: </w:t>
      </w:r>
      <w:hyperlink r:id="rId16">
        <w:r>
          <w:rPr>
            <w:rStyle w:val="InternetLink"/>
            <w:b w:val="false"/>
            <w:color w:val="000080"/>
            <w:u w:val="single"/>
          </w:rPr>
          <w:t>http://refill.ru/oum/index.html</w:t>
        </w:r>
      </w:hyperlink>
      <w:r>
        <w:rPr>
          <w:rFonts w:cs="Times New Roman CYR" w:ascii="Times New Roman CYR" w:hAnsi="Times New Roman CYR"/>
          <w:b w:val="false"/>
          <w:color w:val="000000"/>
        </w:rPr>
        <w:t xml:space="preserve"> или в Приложении, в конце данной статьи), Е.П.Блаватская и многие другие Лучшие люди мира, то почему бы и Н.К.Рериху им не быть!</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Увы, в Рериховском движении нашего времени (не говорю о довоенном поколении Рериховцев — подлинных аристократах духа, исчезнувших из РД сегодня) подлинное значение слова "масон", как и в нашем социуме, понимают лишь единицы. РД сегодня — это фикция, придуманная массовым сознанием, плод его самообольщений и наваждений собственной значимости. НИЧЕГО общего с Учителями Шамбалы РД наших дней НЕ имеет! (Это трагическое для нас заявление выстрадано нами за долгие годы прямого общения с РД, начиная с 93г. и кончая 2010г.) Ибо подобное сотрудничество возможно только при условии РАЗВИТОГО диалектического, творческого мышления(вмещающего противоположения) со стороны стремящихся, чем большинство так называемых "рериховцев" в Рериховском движении не обладает, равно, и Культурой, с большой буквы! Служение — антипод диктатуре. Полнопреданность — антитеза фанатизму!!!</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 замечательной Легенде Л.Н.Толстого, великого Посвящённого, "Разрушение Ада и восстановление его", главы 4-5 бьют прямо в ситуацию в РД с МЦР во главе, которые идут именно по этому пути в наши дни — пути "воцерковления" Учения, в разных формах фанатизма и редуцизма, в монополии на Наследие Учителей, данное Рерихами. Понятно, что это дорога в никуда. Не вчера наметилась тенденция сектантского размежевания и изоляционизма различных ветвей и организаций в РД. Востребован новый Ориген! Вся надежда на него!)</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Однако, давно настало время приобщаться через Первоисточники к высокой Эзотерической Культуре мир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 противном случае, всё слишком мелко и беспомощно, господ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мператор Николай II пригласил Ж.Папюса, масона и розенкрейцера, в Россию, а как известно, император был большим поклонником живописи Н.К.Рериха. (Дед Н.К.Рериха был Магистром ложи Розенкрейцеров. В СПб существует старейшая, почтеннейшая Ложа последних.)</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Розенкрейцеры инициировали масонов. Средневековое европейское Масонство ассимилировало розенкрейцерство.</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 Музее Востока, в отделе Рериховское наследие, хранится масонский орден (масонский знак высокой степени посвящения), принадлежавший Семье Рерихов.</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о "логике" же РД — Рерихи приходят ниоткуда и уходят в никуда, без корней преемственности. Остров в океане. Но острова заносятся песком...</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овторюсь здесь:</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Символизм Масонства вместе с его духом братства и есть сущность Масонства, которая представляется более древней, нежели все остальные ныне существующие религии мира. Символы и доктрины Масонства гораздо старше его самого, на что указывал еще Заратустра" (см. об этом "Энциклопедия ....символической философии" Мэнли П.Холла, стр.687.). Однако, Мэнли П.Холл считает, что Масонство в Европе Нового времени не было внедрено, не состоялось ВПОЛНЕ. С этим нельзя не согласиться, в противном случае, Запад не бежал бы бегом к своему закату.</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Фактом является другое: каждый смотрит на мир через призму своего сознания, и если в сознании — тьма, то и в других он видит тьму, в масонстве, например.</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Жаль, что современные российские масоны — только интеллектуальный клуб сегодня, как, впрочем, и во времена Новикова, и повлиять на политику в нашей стране они опять-таки не способны. Хотя именно в политике сегодня так остро и нужны интеллектуалы-интеллигенты.</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о сильное место современных русских масонов (вернее, единиц из них, как Зелот, например, ибо все прочие квазимасоны, люди обычные, Культурой НЕ отличающиеся..., агрессивные, порой, как заурядные обыватели) — возрождение идеи реального, а не формального, братства между людьми, исповедующими одни идеалы, когда за брата можно и жизнь отдать. Вот это бы РД позаимствовать у современных масонов России, ибо РД духом братства никак не отличается, увы, а напротив!</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Если современному российскому масонству удастся сохранить прослойку интеллигенции в России, то их задача будет выполнена. Но на канал с Иерархией Света, по чести сказать, им рассчитывать не приходится, он давно утрачен ими. Инициатическим Центром масонство сегодня, повсеместно в мире, НЕ является. — Та же абсолютизация буквы, закристаллизованность традиции в догмах, утрата Духа. Это клуб интеллектуалов, в лучшем случае.</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Да и историческое российское масонство, со времён Петра I, реальным инициатическим центром никогда не было, сам Н.И.Новиков признавался, что в эзотерическом масонстве, в "таинствах" его, ничего не понимает, но Просветителем был образцовым! равно, и тонким мыслителем.</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Сохраняя, развивай», «развивая, совершенствуй»! — об этом забывать нельзя!</w:t>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br/>
        <w:t xml:space="preserve"> * * *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В Дневниках Елены Ивановны Рерих, изданных глубокоуважаемой «Сферой»: Высокий Путь. В 2-х частях. (Ч.1: 1920-1928). — М.: Сфера, 2002. — 672с. — Серия «Учение Живой Этики».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Читаем: «Следовательно, Н.К.Рерих еще раз воплощался после тибетского выявления?</w:t>
        <w:br/>
        <w:t xml:space="preserve"> Да. Урусвати помнит с детства это лицо. Помнишь, в колпаке? Считаю, можно вспомнить, как среди придворных пробивал идею освобождения (речь идёт о классическом поэте, стоявшем у истоков пушкинского круга…, точнее, о Г.Р.Державине, о чём есть свидетельство Е.И.Рерих. — Н.Ш.). Думаю, что задача освобождения была проведена недостаточно сильно &lt;…&gt;» (п.1179, с.454-455).</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полне понятно, что речь идёт о русском Масонстве, для которого идея освобождения, СВОБОДОМЫСЛИЯ была ключевой, наряду с идеей просвящения русского народа. (Ведь русские масоны очень много мировой классической духовной, мистической и философской литературы перевели, это входило в их благородные обязанности. (К примеру, днями назад мне попала в руки книга Якоба Бёме (также одного из Учителей Шамбалы): "Сорок вопросов о душе" — легендарный раритет, дожидавшийся массовых тиражей почти два столетия в рукописных архивах русских масонов. Ай да, Братья, ай да молодцы!!! Какое колоссальное пополнение в копилку Метафизики — Эзотерической Философи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Таким образом, мы можем утверждать, что подлинное, но не бутафорское, Масонство, бесспорно, было для России «трансформационным рывком», и если бы Масонство состоялось в России ВПОЛНЕ, то она не прошла бы через те реки крови, через которые ей уже пришлось пройти и есть опасность, что они — опять впереди (имею ввиду неизбежность революционной ситуации в России на рубеже 12-13гг., в случае, если социальная и экономическая политика останется прежней.). Задушив Декабристов, задушили русское Масонство в зародыше, лишив тем самым Россию цивилизационного шанса: построения гражданского общества образца Века Перикл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граждане Царства Божия становятся частными лицами, противопоставляющими себя враждебному государству, исключающими себя из него" (Гегель Г.В.Ф. "Дух христианства и его судьба". С.134//Философия религии: В 2 т. Т.1. — М.:РОССПЭН, 2007. — 415с. (Серия "Книга света".). Подобное высказывание можно отнести и к русским масонам; думается, мировым масонам оно и посвящено, ибо наш Философ-диалектик, испытавший до 30-ти лет мистические прозрения, демонстрирует Эзотерические, иерархические Знания.</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Масонство как эзотерическая, нравственная философия и практика правильного (Эволюционного) социального действия, завершает собой череду универсальных Эзотерических Учений мира, и потому является, в том числе для России, трансформационным трамплином, по нашему глубокому убеждению. Представляется, что идеология Масонства для России являлась тем мостом, на котором могли быть синтезированы Восток и Запад, почвой для объединения славянофилов и западников в вековечном споре: по какому пути идти Росси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епреложно, Эзотеризм победит мир, или Новое Космическое Мышление, в Век восстановления Единой Истины.</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Мне могут сказать, что единство человечества вообще невозможно, ибо оно противоречит несовершенной природе человеческой. Но я подчеркиваю, что об абсолютной идее нужно говорить вне случайных условий нашей обстановк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аша раса к этому феномену бытия, конечно, не приспособлена. Но раса следующая, быть может, ближайшая, при измененных биологических условиях жизни, при одинаковой степени просвещения духа, при знаниях могучих, при разумном пользовании забытыми силами природы, создаст реально возможное человеческое мировое единение. Где личные устремления будут превзойдены ревностью о благе общем. Но наши неумелые, шаткие шаги — это только неясные мечтания о том, что ясно возможно на нашей планете при тех же видимых звёздах. Мы ещё элементарно не вооружены для новой, мирной, светлой жизни. Но надо спешить. Надо закалять и поднимать дух. Надо создать людей, которые могут породить человечество, способное взглянуть в ослепительное лицо солнца единств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 все вы это можете проводить в жизнь… Перед нами путь претворения культуры механического, материалистического интеллекта в культуру духа. В светлую жизнь благословенного, могучего, просвещённого духа… Духотворчество должно прийти. Иными путями не прийти. Надо восстановить духотворчество. Вспомнить о водительстве духа…», — писал Н.К.Рерих в очерке "Единство" 15 октября 1917г.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Эзотерическое (Восточное...) Масонство исчезновению не подлежит, не следует путать его с легальными, рекламирующими себя масонскими ложами 20-21-го веков.</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Света Истины всем!</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Н.А. Шлемова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21.03.10.</w:t>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br/>
        <w:t>Из ПИСЕМ Е.И.РЕРИХ:</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Вы пишете, что некие люди или даже учреждения смотрят на книгу упоминаемого Вами лица (Клизовского) как на еврейско-масонское дело — это не новость, ибо это старая излюбленная формула самого тупого невежества. (Я знаю Клизовского и могу сказать, что мало к кому так неприложимо подобное обвинение.) Не забудем, что все такие обвинения, также и титулы шарлатана и шпиона выдавались и еще посейчас выдаются всем Носителям Света. Именно этими почетными титулами были награждены в свое время и великий Парацельс, и граф Сен-Жермен, и даже наша соотечественница Е. П. Блаватская, а теперь нашлись люди (стыжусь назвать их русскими), которые дерзнули наклеить ярлык предателей родины и на таких патриотов, как Суворов, Голенищев-Кутузов, светлейший князь Смоленский, Новиков, Лопухин, князь Репнин, Карамзин, Херасков, князь Куракин, Сперанский, Пушкин и Грибоедов, и все это потому, что эти люди были масонами! Уберите эти умы из жизни русской культуры, и что останется? Не забудем, что именно сейчас часть русского общества особенно преследует Толстого. Так и в г. Харбине было запрещено празднование столетия со дня его рождения! Сами посудите — можно ли без глубокого стыда перед просвещенными иностранцами смотреть на такое проявление средневековья? Я не беру на себя апологетства масонов, ибо сейчас оно в большинстве случаев выродилось просто в бутафорию, в клубы и т.д. Но справедливости ради должна сказать, что первоположники масонства были людьми большого ума, высокой нравственности и прежде всего были великими патриотами. Я горжусь тем, что мой прадед был масон Голенищев-Кутузов". </w:t>
      </w:r>
    </w:p>
    <w:p>
      <w:pPr>
        <w:pStyle w:val="Normal"/>
        <w:ind w:firstLine="56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Письма Е.И.Рерих. Т. 4. 1936 г. (МЦР), стр. 418. // №162. М.В.Козловскому. 10.12.1936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з письма Е. И. Рерих от 2. 01. 1935. (Рерих Е.И. ПИСЬМА: В 9-ти тт. — М.: МЦР. Т.3):</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Больно и стыдно за невежество сородичей. Также занятно слышать, как среди наших «просвещенных» и якобы «культурных» сородичей термин «масон» (древнейший, употреблявшийся первыми апостолами и Отцами Церкви) означает ругательное слово, более того, оно связано с самым отвратительным проявлением чернокнижия и прочими преступлениями. И никто из них даже не поинтересовался исследовать, что же представляло из себя это масонство? Не задумаются даже, почему же главы правительств и государств и посейчас носят титул Великих Мастеров масонских лож своей страны? Право, стыдно за некультурность наших соотечественников. Конечно, сейчас много бутафории в этих организациях и даже вредных лож, но ведь в каждом движении, в каждом учреждении вплоть до Церковных Конгрегаций есть свои паршивые овцы. Где только их нет! Я знала прекрасных масонов. Между прочим, и мой прадед Михаил Илларионович Голенищев-Кутузов был масоном. Его считали спасителем родины, но сейчас и в него бросают грязью, называя его предателем. Конечно, со всею честностью Н.К. может сказать, что он никогда ни в масонских ложах, ни в других подобных организациях членом не состоял и не состоит. Много чего ему приписывается, и многие стараются хотя бы как-нибудь прикрепить его имя к своей организации… Конечно, между нами говоря, все это такая сплошная чепуха, и люди действительно культурные знают истинную цену большинства подобных организаций. Они сейчас плодятся, как грибы, в Америке и в прочих странах. Люди так любят всякие ритуалы и намеки на какую-то таинственность. Потому особенно грустно становится за непросвещенность наших сородичей, во всем усматривающих печать дьявола. Я уже давно изменила свой взгляд на нашу пресловутую интеллигентность. Мы, русские, ужасно некультурны, социально мы совершенно невоспитанны; как мало мы знаем, как ограничен кругозор нашего среднего обывателя! И доказательством этому является наше самоедство, самопожирание, травля всего строительного, всего выходящего за пределы установленного уровня мышления! Ужас берет перед этим нивелированием, принижением по уровню отживающего сознания или по уровню мещанства невежества, мещанства духа, мещанства сердца и мещанства мысли! Душно становится на земле, ибо зараза мещанства и приниженности насытила всю атмосферу вокруг земли, низкие мысли впитываются уже с молоком матер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Кстати, эзопов язык Е.И.Рерих, в силу вынужденных причин: "крестового похода" на масонов в 1930-ые годы в СССР, — налицо!).</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Цитата:</w:t>
      </w:r>
    </w:p>
    <w:p>
      <w:pPr>
        <w:pStyle w:val="Normal"/>
        <w:ind w:firstLine="567"/>
        <w:jc w:val="both"/>
        <w:rPr/>
      </w:pPr>
      <w:r>
        <w:rPr>
          <w:rFonts w:cs="Times New Roman CYR" w:ascii="Times New Roman CYR" w:hAnsi="Times New Roman CYR"/>
          <w:b w:val="false"/>
          <w:color w:val="000000"/>
        </w:rPr>
        <w:t>«Во всяком случае, моральный и научный уровень статей, помещаемых в нем, настолько выше тех писак, которые облаяли Н. К., что, считаю, было бы вопиющей несправедливостью преследовать их за то, что они сделали не от злобы, но от желания выразить свое глубокое уважение к личности и деятельности Н. К. Кроме того, все знаки, окружающие портрет, относятся к символам, заключающим в себе самые высокие понятия. Лишь тьма невежества может облаять эти великие символы. Задумались ли Вы, почему Церковь так обрушивается на все Общества, подобные Розенкрейцерам, Масонам и др.? Именно, чтобы не обнаружилась истина, что все символы нашей Христианской Церкви являются точной копией символов, принятых этими Обществами, и идут дальше, в глубь веков так называемого язычества. Наиболее просвещенные из западных Отцов Церкви прекрасно знают это. Но шила в мешке долго не утаить, и истина начинает громко заявлять себя».</w:t>
      </w:r>
    </w:p>
    <w:p>
      <w:pPr>
        <w:pStyle w:val="Normal"/>
        <w:ind w:firstLine="56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Письма Е.И.Рерих. Т. 3. 1935 г. (МЦР), стр. 305. // №104. Б.К.Рериху. 6.06.1935</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раво, следовало бы осторожнее пользоваться непонятными для нас определительными. Вообще, курьезно, если бы не было так печально, невежество большинства наших сородичей о положении, занимаемом масонством в цивилизованных странах. По-видимому, нашим сородичам неизвестно, что все главы государств, все короли возглавляют масонство в своих странах, вся аристократия Англии и других стран, многие высшие чины Правительств имеют разные степени масонства и свои ложи. И даже здесь, в Индии, ежегодно в особый памятный день масоны — официальные члены Британской Империи парадируют по улицам главных городов при всех своих масонских регалиях. Все делается совершенно открыто, и газеты и журналы полны снимков как разных королей, дьюков и принцев в масонских одеяниях, так и их лож и собраний. Масоны в Америке и Англии, кроме многочисленных лож, имеют во всех главных городах даже свои особые грандиозные храмы. Конечно, ввиду такого распространения этого движения и даже профанации его, ибо каждый лавочник и трамвайный кондуктор — масон, можно встретить наряду с такой бутафорией и вредные ложи. Как всегда и во всем, все прекрасное является сейчас редчайшим исключением. И во всей силе остается пословица «одна паршивая овца заражает все стадо». Но умам, претендующим на просвещенность, следовало бы строить свое мнение на фактах и не изображать из себя попугаев, бессмысленно повторяющих услышанные ими формулы. Так и мой прадед Михаил Илларионович Голенищев-Кутузов, светлейший князь Смоленский, так называемый спаситель России, был масоном и ему было указано, что он спасет Россию. И история свидетельствует, насколько жизнь его была верным служением своим Государям и своей Родине. Потому зачем проявлять невежество? И не будет ли справедливее и научнее изучить, чем было и чем стало сейчас масонство? Ознакомившись с первоосновами масонства, мы изумимся высоконравственному кодексу его".</w:t>
      </w:r>
    </w:p>
    <w:p>
      <w:pPr>
        <w:pStyle w:val="Normal"/>
        <w:ind w:firstLine="56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Письма Е.И.Рерих.т. 2. 1934 г. (МЦР), стр. 513. // №132. В.А.Дукшта-Дукшинской. 12.12.1934</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Больно и стыдно за невежество сородичей. Также занятно слышать, как среди наших «просвещенных» и якобы «культурных» сородичей термин «масон» (древнейший, употреблявшийся первыми апостолами и Отцами Церкви) означает ругательное слово, более того, оно связано с самым отвратительным проявлением чернокнижия и прочими преступлениями. И никто из них даже не поинтересовался исследовать, что же представляло из себя это масонство? Не задумаются даже, почему же главы правительств и государств и посейчас носят титул Великих Мастеров масонских лож своей страны? Право, стыдно за некультурность наших соотечественников. Конечно, сейчас много бутафории в этих организациях и даже вредных лож, но ведь в каждом движении, в каждом учреждении вплоть до Церковных Конгрегаций есть свои паршивые овцы. Где только их нет! Я знала прекрасных масонов". Письма Е.И.Рерих. Т. 3. 1935 г. (МЦР), стр. 12. // №2. Г.Г.Шкляверу. 2.01.1935.// Рерих Е.И. Полное собрание Писем: В 9-ти томах. — М.: МЦР, Мастер-Банк, 1999-2009.</w:t>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t>* *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Бессмертные Универсальные Первопринципы и Идеи Масонства, по утверждению Посвященных, зародившегося еще с до Потопных времён, невозможно ни принизить, ни отправить в "прошлое", на склад Истории, они переживут всех нас и будут Вечно сиять над миром, как Гималаи — пики Истины Единой. (Масонские, Вселенские, Мистерии — визитная карточка Шамбалы, в Агарте — одни Каменщики, умеющие и знающие как Строить Вечные Храмы, соединяющие Землю с Высшими Мирам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ет религии выше Истины".</w:t>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t>* *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С Праздником бессмертного Духа, к которому Иисус Путь нашел, заключив союз с Высшим Я. Христос воскрес!</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Точнее, на этой планете еще никто не умирал, но все переходили в Иную форму жизни. Вот в Час Суда — не все Перейдут: "Не все умрем, но все изменимся"(Евангелие от Иоанн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Чистого Пути к своей Душе-Духу!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Господь Ваш, живи! АМИНЬ</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Читаем "Евангельский эзотеризм" Е.П.Блаватской, приобщаемся к христианизированию.)</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Роста и Благ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Шлемова Н.А. 4.04.10. Пасх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t>* *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P.S. Для тех, кто желает глубже, без предубеждений, познакомиться с темой "Масонство в России", рекомендую прослушать передачи "БРАТЬЯ" по радиостанции "Эхо Москвы", что идут со вторника на среду после 00 часов, или архив передач "Эхо Москвы" по Интернету (Сайт "Эхо Москвы"). Ведет передачи специалист от Бога, филолог и теолог, мыслитель Леонид Мацих, свободный от штампов тоталитарных режимов.</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C Уважением ко всем читателям моей страницы и самыми искренними пожеланиями Света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стины, Пути к ней в потоке Любви и огненного Творчеств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аталья Шлемова. 3. 07. 2010 (последняя редакция).</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w:t>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br/>
        <w:t>ПРИЛОЖЕНИЕ 1.</w:t>
        <w:br/>
        <w:br/>
        <w:t>ОТАРИ КАНДАУРОВ (о А.С.Пушкине)</w:t>
      </w:r>
    </w:p>
    <w:p>
      <w:pPr>
        <w:pStyle w:val="Normal"/>
        <w:ind w:firstLine="567"/>
        <w:jc w:val="center"/>
        <w:rPr/>
      </w:pPr>
      <w:r>
        <w:rPr>
          <w:rFonts w:cs="Times New Roman CYR" w:ascii="Times New Roman CYR" w:hAnsi="Times New Roman CYR"/>
          <w:b w:val="false"/>
          <w:color w:val="000000"/>
        </w:rPr>
        <w:t xml:space="preserve">(источник: </w:t>
      </w:r>
      <w:hyperlink r:id="rId17">
        <w:r>
          <w:rPr>
            <w:rStyle w:val="InternetLink"/>
            <w:b w:val="false"/>
            <w:color w:val="000080"/>
            <w:u w:val="single"/>
          </w:rPr>
          <w:t>http://refill.ru/oum/index.html</w:t>
        </w:r>
      </w:hyperlink>
      <w:r>
        <w:rPr>
          <w:rFonts w:cs="Times New Roman CYR" w:ascii="Times New Roman CYR" w:hAnsi="Times New Roman CYR"/>
          <w:b w:val="false"/>
          <w:color w:val="000000"/>
        </w:rPr>
        <w:t>)</w:t>
        <w:br/>
        <w:br/>
        <w:t>«МОТОР РОССИИ ОБ ОДНОМ ЦИЛИНДРЕ…»</w:t>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Пушкин — духовный мастер. Впервые вопрос ставится в таком неожиданном ракурсе. Самое главное, с чего начинается разговор на эту тему, было выражено лучшим и единственным по самозабвенной любви к Пушкину учеником его, Н. В. Гоголем. Гоголь жил анахоретом, не имел ни своего “угла”, ни жены, ни домочадцев — ничего. Вся его любовь, преданность, признательность и духовная, и душевная сконцентрировались на Пушкине. И он произнёс о Пушкине суждение, ставшее для сегодняшнего понимания подлинного положения вещей принципиальным.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ушкин есть явление чрезвычайное, и, может быть, единственное явление русского духа. Это русский человек в конечном его развитии, в каком он, может быть, явится через 200 лет. В нём русская природа, русская душа, русский язык, русский характер отразились в той же чистоте, в такой очищенной красоте, в какой отражается ландшафт на выпуклой поверхности оптического стекл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ервая фраза — подлинное откровение, которое, конечно, не является достоянием самого Гоголя. Гоголь был медиум. Впечатлительный малоросский молодой человек от Пушкина и от других духовных мастеров того времени напитался настолько значительной информацией, что иногда пророчески изрекал глубокие эзотерические истины, сам, возможно, до конца не осознавая того.</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Итак, «Пушкин есть явление чрезвычайное, единственное». Среди друзей поэта были выдающиеся люди, и может быть, поэтому начало XIX века названо золотым веком русского самосознания, русской культуры — и духовной культуры в особенности. В среде этих светочей Пушкин занимал не только первое место, он был центром, солнцем в самом натуральном смысле слова. И это не «дерзкая» метафора, как показалось цензуре, когда высказывание Гоголя появилось в печати по смерти Пушкина. Это точное определение самой структуры поэта. Пушкин находился в центре, а окружавшие его люди были его “лучами”. Иногда они оппонировали Пушкину очень страстно. Таким был, например, Николай Полевой, который, тем не менее, очень любил Пушкина. Ещё при жизни Александра Сергеевича все они называли его человеком единственным, гением и даже божеством. Пушкин недаром применил это определение по отношению к Моцарту, ведь Жуковский назвал поэта точно так же: «Ты создан попасть в боги — вперёд. Крылья у души есть! Вышины она не побоится, там настоящий её элемент! Дай свободу этим крыльям, и небо твоё».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Юный Сологуб говорил от имени своих сверстников, которые застали Пушкина на закате его земного бытия: «Нам, молодёжи, он казался полубожеством». Такое согласное отношение, конечно, очень важный момент, потому что единственным ориентиром нашего земного пути является Солнце. Вот и Пушкин — солнечная натура, гений, или солнечный гений Таро.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родолжим: «…это русский человек в конечном его развитии, в каком он, может быть, явится через 200 лет». «Может быть». — Гоголь как медиум не мог стопроцентно отвечать за точность числа, но он почувствовал эту необыкновенную дату, это расстояние, этот масштаб и назвал сегодняшний день. Здесь более чем восторженный возглас, эмоциональный выплеск, не имеющий ничего содержательного. Русский человек через 200 лет — это мы с вам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Русская история именно со стороны эзотерики выглядит особенно выразительно. Россия претерпевала от ордынского ига, завоеваний, войн. Но посмотрим иначе. Россия — громадная страна и эта масштабность влияет на её судьбу. Вспоминается Пушкинско-Ершовская Рыба-Кит, которой размерно противопроставлен шмель из «Царя Салтана». Медленное развитие нашей страны, её величественное движение внутри земного бытия среди мелочи окружающих государств, напоминают притчу о слоне в посудной лавке. Всегда была опасность, что она вырвется из упряжки других народов и стран и улетит, как знаменитая птица-тройка, описанная Гоголем, но открытая Пушкиным. Поэтому Россию постоянно осаживали , она ходила в железах, и железа эти ощущались ею как пытка. На самом деле они — вериги могучего подвижника, который никак не мог смирить свою плоть и даже в стреноженном состоянии отмерял если не семимильные, то уж, во всяком случае, трёхмильные шаги. Лучше всего суть её огненного существа передают знаменитые четыре скульптуры Аничкова моста. Норовистый конь, сдерживаемый человеческой волей, — точный образ Росси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Русское пребывание в пространстве истории — это желание накинуть стреноживающую верёвку на малейшее проявление активности, творчества, прежде всего, в сфере духа и — несмотря на это — постоянное пребывание России в состоянии необычайного духовного подъёма. Наша страна находилась в духовном авангарде Европы, а поскольку европейская культура была ведущей в мире, можно говорить о глобальном передовом стоянии России. Она ухитрялась всё делать первой, и русский XVIII век был наиболее прогрессивным в этом смысле. Пётр I был образцом монарха, царя-плотника, царя-преобразователя, перед которым склоняли головы «другие народы и государства». Пётр общался за границей с крупнейшими духовными мастерами. Находясь в своих европейских путешествиях и “стажировках”, он учился у таких гигантов мысли, как Лейбниц, вызывая восторг по отношению к себе; и все ожидали от России необычайных и именно духовных успехов.</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о второй половине XVIII века происходит очень важное для Европы событие. Если на протяжении многих столетий европейцев вёл культ, то после Великой французской революции культ уступает лидерство духовной культуре. И теперь уже она начинает определять направление дальнейшего движения человечества. Разница между культом и духовной культурой принципиальна и капитальна: если культ — это поклонение Божеству, то духовная культура есть понимание Божества; и Божество в этом случае воспринимается не как условность, в которую можно лишь верить, а как абсолютная реальность, большая реальность, чем наше с вами земное существование. Поэтому внимание человечества концентрируется на высших мирах, где протекает самое полноценное, самое подлинное бытие. Появляется возможность, во-первых, совершенно спокойно рассуждать о божественном, в силу того, что оно есть, а не просто предполагается, а во-вторых, исследовать его, потому что нет ничего прекраснее, чем исследование творения Божьего во Вселенной и на нашей планете в частност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Этим и занимается духовная культура; она осваивает антропологию, связанную с понятием человека как существа самостоятельного, принадлежащего божественной иерархии, субъекта, а не объекта воздействия. Человек, богоподобие которого было провозглашено Христом, начинает восприниматься как сотворец Божеству. Он говорил, что все Его ученики и вслед за ними лучшие люди, избранные, должны становиться сыновьями божьими. Т. е. приобретать христоподобие.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Но ни о каком богоподобии не может быть речи, если существует только слепая вера — а вера всегда слепа. Она нужна как доверие, человек должен найти своего учителя или некую информацию, книги, тексты и т. д., а затем на основе приобщения к слову, содержащему истину, дойти до реальности божественного бытия. Если это происходит, то можно говорить о духовной культуре. Если нет — всё впустую, всё напрасно. Именно реальность божественного ярче и масштабнее была воспринята в России. Если в других странах эзотерика обнаруживала себя как точечное явление, и была необходимость в создании рыцарского ордена , объединяющего лучших людей нескольких европейских государств, то Россия в этом отношении оставалась самодостаточной за счёт своих огромных пространств. Россия была полигоном, плацдармом, где начала пробуждаться свободная мысль.</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так, самым важным явлением в начале XIX века было становление духовной культуры, и все духовные аристократы Европы стали её первоапостолами. Общественность именно из области культуры ждала слова абсолютного.</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ушкин представлял чистый тип первоапостола культуры. Недаром он взял Моцарта за образец и придал ему свои черты, внеся в этот образ много маленьких, но очень важных впечатлений собственного бытия, в том числе слова Жуковского, сказанные о нём, и культуру тайных обществ, к которой был полностью привязан. Пара Жуковский-Пушкин — полный аналог союза Моцарт-Гайдн с той разницей, что Жуковский был посажённым отцом Пушкина и как литератор, и как масон, в то время как посажённым отцом Гайдна в ложе был Моцарт.</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Пушкинская судьба уникальна. Феноменально его появление на свет — он зацепил самый конец XVIII века, время становления духовного свободомыслия. Для него мистически был создан Лицей, где формировался будущий гений. Ещё совсем юный, поэт сдаёт экзамен целой плеяде людей орденских опекунов, которые приехали в 1816 году на смотрины неофита. Пушкин с честью выдерживает проверку. Именно тогда Державин произнёс: «Моё время прошло. Скоро явится свету второй Державин — это Пушкин, который уже в лицее перещеголял всех писателей».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Орденская культура — культура братства, возникшая как альтернатива мещанству, распадающемуся на персоны. Братство и было важно, прежде всего. Показательно, что старшее поколение современников поэта, членов различных лож остро прореагировало на выход в свет юного неофита. Например, Жуковский был потрясён посвящением, адресованным ему Пушкиным в 1818 году. Он утверждал в одном из писем, что Пушкин буквально преследует его, как наваждение, с этим текстом и со своим дарованием.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Только профанное непонимание могло когда-то послужить причиной некоторым литературоведам идентифицировать Вяземского с Сальери, Вяземского, который нежно любил поэта и стал одним из его ближайших друзей. Правда, среди ранних высказываний Вяземского есть такое: «Стихи чертёнка-племянника чудесно хороши. “В дыму столетий” — это выражение — город. Всё отдал бы за него движимое и недвижимое. Какая бестия! Надо бы нам посадить его в жёлтый дом, не то этот бешеный сорванец всех нас заест, нас и отцов наших». Эти слова лишь шутливая ламентация в письме одному из братий. Позднее Вяземский тщательно опекал друга; именно он обеспечил Пушкину карьеру профессионального литератора. Исключительность нового светила как бы перевела всех окружающих во второсортность, однако их орденское состояние не позволило им в лютой зависти подставлять подножки, тормозить развитие этого необыкновенного юнош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звестно, что поэт был сослан в южную ссылку по политическим мотивам. На самом деле коллективное братское управление постановило отправить его на Юг, чтобы “остудить”, усмирить его жуткий темперамент и беснующуюся арапскую плоть, мешающую поэту сосредоточенно работать. Не было насильного этапирования в кандалах, напротив, опальному выдали в дорогу тысячу рублей, он мог делать всё, что заблагорассудится. На Юге Пушкин попал в орденское же окружение, его покровителями стали генералы Инзов и Павел Пущин. Они сделались такими же нежными отцами-наставниками, каковы были в столице Жуковский, Александр Тургенев, Вяземский.</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В Кишинёве Пушкин проходит второе масонское посвящение. Первое посвящение им было получено в Петербурге в ложе Три добродетели; а до этого, после окончания Лицея, Пушкин прошёл посвятительное воспитание в двух литературных кружках, созданных по орденскому образцу, но с учётом особенностей вступительного периода в атмосфере лёгкого, игрового подхода к общению («Зелёная лампа» и «Арзамас»). Снова всё выстраивается исключительно под Пушкина; и как только определённый этап духовного становления пройден, так общества с убытием центральной фигуры автоматически прекращают своё существование.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ернёмся к Гоголевскому высказыванию. Те самые 200 лет — точное эзотерическое описание 20-го аркана Таро Воскрешение, ибо 200 является его числовым значением. Вот уже сто лет мы пробуждаемся энергией пушкинского 19-го аркана Солнце. Это реальное торжество орденской культуры и русского духа не в былинном, а именно в гностическом смысле. Происходит такое потому, что сама структура Пушкина была выстроена Высшими Силам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Лучи Пушкина сияют ослепительно ярко, ибо, опрокинув всё своё окружение во второсортность, он одновременно всех обессмертил, даже Дантеса, подобно тому, как Христос обессмертил Пилата и Иуду. Феномен Пушкина показывает, что такие люди есть явление космическое, что они действительно небесные вестники. Их присутствие часто воспринимается как разрушительное и нежелательное (вспомним Сальери), как очень сильное жжение от близкого контакта с необычайно огненным существом. Но духовная культура приходит с совершенно другой феноменологией. «Гений и злодейство» — не просто красивая фраза, это глубокая эзотерическая формул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Взаимодействие человека с Высшими Силами, т. е. религия, проявляется в трёх последовательных стадиях. Первая: праотцы-пастухи ходили под открытым звёздным небом и общались с небосводом, как с Божеством. Это прямой контакт с божественным без посредничества жрецов. Вторая стадия: со временем увеличивалась семья, росло население, но люди мельчали — это были уже не гиганты-праотцы. После эпохи патриархов возникла необходимость посредников для общения с Божеством — появился класс жрецов. Первый Завет, Завет Бога-Отца, сменился Вторым, Заветом Бога-Сына, который является Новым только по отношению к Ветхому. На самом деле перед нами единое, но лишь модифицированное мировоззрение. Наконец, третья стадия: наступает эра духовной культуры, эра Третьего Завета, Завета Духа Святого. И Россия, где творили первоапостолы Третьего Завета Д. С. Мережковский и М. А. Булгаков, оказалась в авангарде европейского человечества. Эзотерика здесь процветала и будет процветать всегда, независимо ни от каких обстоятельств, потому что Россия выстрадала её, потому что именно в русском народе существует глубочайшее мистическое понимание основополагающих эзотерических понятий, которые, казалось бы, свойственны только орденской культуре. У русского народа, например, есть ёмкие образы-формулы, связанные с Богом-Отцом, Богом-Сыном и Богом-Духом. Это соответственно высота, широта и глубина, или голубина (вот откуда взялось название «Голубиная книга»).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Кстати, русский крест образован вертикальной и двумя поперечными планками, одна расположена в плоскости, а другая, находящаяся ниже, идёт как бы перпендикулярно, в глубину. Такой русский объёмный крест подобен кубу в четвёртом измерении. Этой конструкции соответствуют три феномена в области этих трёх последовательно сменяющихся форм взаимоотношений человека и Бога, трёх Заветов. Первый Завет — герой, героическое стояние. Ему на смену приходит святой Завета Второго — отшельник, отделившийся от коллективного следования жреческой благополучной, введённой в определённые догматические рамки культовой обрядности. Понятие святой обязательно включает в себя и дефиницию герой ; когда святые претерпевали, они в этом случае вели себя как герои. И, наконец, Третий Завет приходит с феноменом гения, о ком Пушкин сказал первым в мире. Гений — это и герой и святой, поскольку злодейство с ним несовместно.</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Значит, Моцарт уже святой, даже если бы не писал музыки, но он и гений к тому же! Значит, гений — ещё более мощное стояние, это человеческая высота Третьего Завета, Завета Духа Святого. Каждый следующий Завет последовательно исполняет предыдущий. Христос, говоря совершенно противоположное Ветхому Завету, тем самым его исполнял, завершал. К князю Мышкину — человеку Третьего Завета — не относятся знаменитые заповеди: не убей, не укради и т. д. Князь Мышкин так устроен, что заставить его убить или украсть невозможно. Люди Третьего Завета “скроены” по образцу Моцарта. Кстати, Моцарт послужил основой для создания образа князя Мышкина.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Если посредником между Небесами и людьми во Втором Завете является ангел, то в Третьем Завете ему на смену приходит солнечный гений, присутствующий, как персонаж, в трёх Таротных арканах (6-м, 14-м, 20-м). Значит, человеческий гений является как бы сколом, отблеском солнечного гения, который, мигрируя между Солнцем и Землёй, постоянно опекает Землю; он уже не просто вестник, а инициатор и участник событий. Стало быть, и человек уже не баран, которого нужно всего лишь подгонять, а творец, владеющий полной и тонкой информацией о Небесном и земном. Если Первый Завет — это надежда абсолютно на всё, в том числе на какие-то более подробные, более чёткие сведения о Божестве, то Второй Завет — вера, «вем Ра», — ведаю Ра, ведаю, ощущаю Бога Солнца; Третий же весь покоится на знани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Знание Божества — высшая форма любви к Нему. Самая большая любовь может осуществляться только при помощи познания любимого человека, если речь идёт о земном. Поэтому высшая форма любви дала возможность начать самое главное дело — разработку темы Христа со стороны духовной культуры, что было невозможно в условиях монополии на Христа со стороны культа. С этим гениально справился в своём знаменитом произведении М. А. Булгаков. В России эпоху эзотерической христологии начал именно Пушкин; и странно, что очень много говорится о поэте, а об этом — самом главном — никогда не упоминалось. В плане будущих «Маленьких трагедий» есть слово, которое определяет сюжет одного из произведений, — Иисус. К сожалению, трагедия с таким названием не была написана. Судя по всему, Пушкин полностью выложился по этой теме, создав образ Моцарта — абсолютно христоподобного земного существа, своего рода князя Мышкина XVIII века. И именно сходство с Иисусом Моцарта — Агнуса Дэи — дало Пушкину возможность непосредственно высказаться о Христе. Между тем он всё время об этом думал.</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Обращение к Пророку из Назарета бесконечно в Пушкинских произведениях; и если оно носит орденский характер, а не культовый, то это не меняет положения вещей. Например, создавая своё знаменитое переложение притчи, басни, как он говорил, «умеренного демократа Иисуса Христа» Вышел сеятель сеять…, Пушкин, стесняясь, как все русские люди, пытается говорить шутливо, но это только речевое поведение, за ним кроется глубочайшая сосредоточенность на проблеме. Далее поэт касается образа странника Христа ради уже в большом стихотворении (маленькой поэме) «Странник», которое является переводом-переложением начальных глав книги Джона Баньена «Путь пилигрима».</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ообще, всё лучшее в человеке, что описывается поэтом, связано с Христом. Пушкин как никто другой понимает, что жизнь человека непременно должна быть связана с метаморфозами (конёк его любимца Овидия), улучшением, чтобы стать человеком совершенным, ибо лишь в этом случае можно говорить о его христоподобии. Пушкин парадоксален, однако самый большой парадоксалист на Земле — Иисус Христос. Нигде нет таких парадоксов, как в Новом Завете. И все лучшие люди иногда по своему характеру бывали убийственно парадоксальны; тем более Пушкин, ведь на “замес” такого невероятного существа повлияли и Африка с Египтом, и европейская, и азиатская культуры, к которым географически принадлежит Россия.</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Знаменитое стихотворение «Пока не требует поэта к священной жертве Аполлон…» показывает фантастическую возможность мобилизации и концентрации, которая настолько мощна, что Пушкинское слово становится магическим как по отношению к миру, так и к нему самому. Однажды произнеся слово «Пророк», Пушкин создал Достоевского. Своим Вергилием, исполнявшим роль небесного покровителя-проводника, Пушкин избрал Овидия, автора эпической поэмы «Метаморфозы», которая всегда была большим соблазном для христианских богословов, поскольку, с одной стороны, это наиболее мощное произведение о модификации, а с другой стороны, она “языческая” по содержанию (в кавычках, конечно). Потому-то само слово метаморфоза боялись произнести, ибо это то же самое, что и преображение.</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Гениальная поэма Овидия содержит концепцию бесконечных метаморфоз, прохождение через которые человека в его стремлении к совершенству и есть, собственно, жизнь. Боль и страдание сопровождает человеческие метаморфозы. Недаром сказано: «Зло на Земле неуничтожимо, ибо борьба с ним это и есть жизнь». Пушкинская биография представляет путь человека, который, несмотря на метания и шаги в сторону, всё-таки стремился к окончательной метаморфозе, преображению. И в стекленеющих глазах умершего Пушкина Жуковский увидел его преображённым, — к точке смерти поэт пришёл в абсолютном совершенстве. Вспоминаются слова Экзюпери: «Я хочу видеть тебя в совершенстве смерти». Поэтому, может быть, русские “торжества” 1937 года, несмотря на то, что они были спровоцированы режимом, стали чрезвычайно насыщены голубиной содержания.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А теперь мы рассмотрим пушкинскую жизнь в деталях и, прежде всего, само его рождение и все обстоятельства, отдалённые от нас во времени и в пространстве, но имеющие огромное значение для объяснения одной из величайших мировых загадок" (Мастер Отари Кандауров).</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Продолжение следует)</w:t>
      </w:r>
    </w:p>
    <w:p>
      <w:pPr>
        <w:pStyle w:val="Normal"/>
        <w:ind w:left="567" w:hanging="0"/>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left="567" w:hanging="0"/>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t>* * * * *</w:t>
      </w:r>
    </w:p>
    <w:p>
      <w:pPr>
        <w:pStyle w:val="Normal"/>
        <w:ind w:left="567" w:hanging="0"/>
        <w:jc w:val="both"/>
        <w:rPr>
          <w:b w:val="false"/>
          <w:b w:val="false"/>
        </w:rPr>
      </w:pPr>
      <w:r>
        <w:rPr>
          <w:rFonts w:cs="Times New Roman CYR" w:ascii="Times New Roman CYR" w:hAnsi="Times New Roman CYR"/>
          <w:b w:val="false"/>
          <w:color w:val="000000"/>
        </w:rPr>
        <w:br/>
        <w:t xml:space="preserve">Полагаю, данное добросовестное исследование может быть достаточным резюме по теме русского масонства: см.здесь: </w:t>
      </w:r>
      <w:hyperlink r:id="rId18">
        <w:r>
          <w:rPr>
            <w:rStyle w:val="InternetLink"/>
            <w:b w:val="false"/>
            <w:color w:val="000080"/>
            <w:u w:val="single"/>
          </w:rPr>
          <w:t>http://esoterisme.narod.ru/relig.html</w:t>
        </w:r>
      </w:hyperlink>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t>ПРИЛОЖЕНИЕ 2.</w:t>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t>Карл фон Экартсгаузен. СОЮЗ МУДРЫХ</w:t>
      </w:r>
    </w:p>
    <w:p>
      <w:pPr>
        <w:pStyle w:val="Normal"/>
        <w:ind w:firstLine="567"/>
        <w:jc w:val="center"/>
        <w:rPr>
          <w:rFonts w:ascii="Times New Roman CYR" w:hAnsi="Times New Roman CYR" w:cs="Times New Roman CYR"/>
          <w:b w:val="false"/>
          <w:b w:val="false"/>
          <w:color w:val="000000"/>
        </w:rPr>
      </w:pPr>
      <w:r>
        <w:rPr>
          <w:rFonts w:cs="Times New Roman CYR" w:ascii="Times New Roman CYR" w:hAnsi="Times New Roman CYR"/>
          <w:b w:val="false"/>
          <w:color w:val="000000"/>
        </w:rPr>
        <w:t>(основы истинной теософии)</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Истинно Мудрые живут помимо обществ, которые руководятся или своими собственными предписаниями или произвольными законами их властителей. Связь мудрых лежит в их обычаях, объединяющих всё доброе в работе на Ниве Божьей.</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Союз Мудрых поэтому не имеет ничего схожего с какими либо существующими или могущими возникнуть общественными организациями. Мудрые объединяются не присягами, не конституциями, не писаными законами, не конвентами и не постановлениями общих собраний.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Работа Мудрых есть деятельная любовь к Богу и к человечеству. Они никого к себе не принимают, но каждый сам вступает в круг их постольку, поскольку он проявляет любовь в своих поступках. Эти поступки ставят его на высшие или низшие ступени приближения к Богу.</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Мудрые не имеют начальства, они все равны между собой и их единый и единственный начальник — БОГ. В Союзе Мудрых нет ни секретаря, ни хранителя печати. Их секретарь — это Ангел, записывающий в Книгу Вечности добрые дела их, их печать, которую любовь прикладывает ко всем их поступкам, — есть печать высшей чистоты намерения.</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Среди Мудрых никто не смеет повелевать другому, но каждый повелевает сам себе с той силой, которой он достиг сообразно своей степени развития.</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 xml:space="preserve">Мудрые никого не исключают из своей среды. Но каждый сам исключает себя, удаляясь на ту ступень, до которой он опустился, забыв Добро и Правду. </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У Мудрых нет никаких законов личной мести или наказании преступников, ибо у Бога много средств возмездия за нарушение заключённого c ним союза. И высшая и самая чувствительная часть наказания за проступок — есть само сознание совершённого проступка, почему и не требуется для Мудрых никаких карательных законов.</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У Мудрых нет ритуалов и церемониалов; их посвящение совершается в тот момент, когда в них вспыхивает начало деятельной любви к Богу и человечеству.</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Они взаимно учатся друг у друга, не имея для этого надобности видеть один другого, и по чистоте проявленной ими любви каждый может судить о степени Мудрости, достигнутой другим.</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Среди Мудрых нет знаков отличия, почетных званий и привилегий; эти побрякушки суть признаки неразвитых людей. Один Бог устанавливает подлинную ценность Мудрого, почему Мудрый и не может присваивать себе никаких преимуществ, не может устанавливать степень заслуженности своих собратий.</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Высшая степень Мудрости не знает никаких церемоний, и те Ангелы, которые ближе к Богу — наги; платье же есть признак сознания своей наготы. Поэтому Мудрые отказываются и от церемоний, и от мистических храмов. Их храм — Вселенная, их церемонии и ритуалы — есть дела любви. Их работа есть проявление Добра и Правды, а Добро и Правда — это Мудрость. Глава Мудрых — Бог, а сотрудники их — Ангелы и Мудрецы. Связующее их начало есть Любовь, и Любовь соединяет человека со всеми людьми, людей с Ангелами и Богом, и Бога с Ангелами с людьми. Обладание этим началом и есть высшая степень посвящения истинного Мага, не ждите никакой иной" — Карл фон Экартсгаузен.</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r>
    </w:p>
    <w:p>
      <w:pPr>
        <w:pStyle w:val="Normal"/>
        <w:ind w:firstLine="567"/>
        <w:jc w:val="both"/>
        <w:rPr/>
      </w:pPr>
      <w:r>
        <w:rPr>
          <w:rFonts w:cs="Times New Roman CYR" w:ascii="Times New Roman CYR" w:hAnsi="Times New Roman CYR"/>
          <w:b w:val="false"/>
          <w:color w:val="000000"/>
        </w:rPr>
        <w:t>Публикуется</w:t>
      </w:r>
      <w:r>
        <w:rPr>
          <w:rFonts w:cs="Times New Roman CYR" w:ascii="Times New Roman CYR" w:hAnsi="Times New Roman CYR"/>
          <w:b w:val="false"/>
          <w:color w:val="000000"/>
          <w:lang w:val="de-DE"/>
        </w:rPr>
        <w:t xml:space="preserve"> </w:t>
      </w:r>
      <w:r>
        <w:rPr>
          <w:rFonts w:cs="Times New Roman CYR" w:ascii="Times New Roman CYR" w:hAnsi="Times New Roman CYR"/>
          <w:b w:val="false"/>
          <w:color w:val="000000"/>
        </w:rPr>
        <w:t>по</w:t>
      </w:r>
      <w:r>
        <w:rPr>
          <w:rFonts w:cs="Times New Roman CYR" w:ascii="Times New Roman CYR" w:hAnsi="Times New Roman CYR"/>
          <w:b w:val="false"/>
          <w:color w:val="000000"/>
          <w:lang w:val="de-DE"/>
        </w:rPr>
        <w:t>:</w:t>
      </w:r>
    </w:p>
    <w:p>
      <w:pPr>
        <w:pStyle w:val="Normal"/>
        <w:ind w:firstLine="567"/>
        <w:jc w:val="both"/>
        <w:rPr>
          <w:rFonts w:ascii="Times New Roman CYR" w:hAnsi="Times New Roman CYR" w:cs="Times New Roman CYR"/>
          <w:b w:val="false"/>
          <w:b w:val="false"/>
          <w:color w:val="000000"/>
          <w:lang w:val="de-DE"/>
        </w:rPr>
      </w:pPr>
      <w:r>
        <w:rPr>
          <w:rFonts w:cs="Times New Roman CYR" w:ascii="Times New Roman CYR" w:hAnsi="Times New Roman CYR"/>
          <w:b w:val="false"/>
          <w:color w:val="000000"/>
          <w:lang w:val="de-DE"/>
        </w:rPr>
        <w:t>"Aufschluessen zur Magie", Muenchen, 1790//</w:t>
      </w:r>
    </w:p>
    <w:p>
      <w:pPr>
        <w:pStyle w:val="Normal"/>
        <w:ind w:firstLine="567"/>
        <w:jc w:val="both"/>
        <w:rPr>
          <w:rFonts w:ascii="Times New Roman CYR" w:hAnsi="Times New Roman CYR" w:cs="Times New Roman CYR"/>
          <w:b w:val="false"/>
          <w:b w:val="false"/>
          <w:color w:val="000000"/>
        </w:rPr>
      </w:pPr>
      <w:r>
        <w:rPr>
          <w:rFonts w:cs="Times New Roman CYR" w:ascii="Times New Roman CYR" w:hAnsi="Times New Roman CYR"/>
          <w:b w:val="false"/>
          <w:color w:val="000000"/>
        </w:rPr>
        <w:t>Журнал "Новые мысли, новые пути", №№ 7, 8, 9 / 1921 г.</w:t>
      </w:r>
    </w:p>
    <w:p>
      <w:pPr>
        <w:pStyle w:val="Normal"/>
        <w:ind w:firstLine="567"/>
        <w:jc w:val="both"/>
        <w:rPr>
          <w:b w:val="false"/>
          <w:b w:val="false"/>
          <w:i/>
          <w:i/>
        </w:rPr>
      </w:pPr>
      <w:r>
        <w:rPr>
          <w:rFonts w:cs="Times New Roman CYR" w:ascii="Times New Roman CYR" w:hAnsi="Times New Roman CYR"/>
          <w:b w:val="false"/>
          <w:color w:val="000000"/>
        </w:rPr>
        <w:br/>
      </w:r>
    </w:p>
    <w:p>
      <w:pPr>
        <w:pStyle w:val="Normal"/>
        <w:ind w:left="4500" w:firstLine="567"/>
        <w:jc w:val="both"/>
        <w:rPr>
          <w:b w:val="false"/>
          <w:b w:val="false"/>
          <w:i/>
          <w:i/>
        </w:rPr>
      </w:pPr>
      <w:r>
        <w:rPr>
          <w:b w:val="false"/>
          <w:i/>
        </w:rPr>
      </w:r>
    </w:p>
    <w:p>
      <w:pPr>
        <w:pStyle w:val="Normal"/>
        <w:ind w:left="4500" w:firstLine="567"/>
        <w:jc w:val="both"/>
        <w:rPr/>
      </w:pPr>
      <w:r>
        <w:rPr>
          <w:b w:val="false"/>
          <w:i/>
        </w:rPr>
        <w:t xml:space="preserve"> </w:t>
      </w:r>
      <w:r>
        <w:rPr>
          <w:b w:val="false"/>
          <w:i/>
        </w:rPr>
        <w:t>«Путь Любви – один.</w:t>
      </w:r>
    </w:p>
    <w:p>
      <w:pPr>
        <w:pStyle w:val="Normal"/>
        <w:ind w:left="4500" w:firstLine="567"/>
        <w:jc w:val="both"/>
        <w:rPr>
          <w:b w:val="false"/>
          <w:b w:val="false"/>
          <w:i/>
          <w:i/>
        </w:rPr>
      </w:pPr>
      <w:r>
        <w:rPr>
          <w:b w:val="false"/>
          <w:i/>
        </w:rPr>
        <w:t>Путь спасения – один».</w:t>
      </w:r>
    </w:p>
    <w:p>
      <w:pPr>
        <w:pStyle w:val="Normal"/>
        <w:ind w:left="4500" w:firstLine="567"/>
        <w:jc w:val="both"/>
        <w:rPr>
          <w:b w:val="false"/>
          <w:b w:val="false"/>
          <w:i/>
          <w:i/>
        </w:rPr>
      </w:pPr>
      <w:r>
        <w:rPr>
          <w:b w:val="false"/>
          <w:i/>
        </w:rPr>
      </w:r>
    </w:p>
    <w:p>
      <w:pPr>
        <w:pStyle w:val="Normal"/>
        <w:ind w:left="4500" w:firstLine="567"/>
        <w:jc w:val="right"/>
        <w:rPr>
          <w:b w:val="false"/>
          <w:b w:val="false"/>
          <w:i/>
          <w:i/>
        </w:rPr>
      </w:pPr>
      <w:r>
        <w:rPr>
          <w:b w:val="false"/>
          <w:i/>
        </w:rPr>
        <w:t>Учителю К.Х.</w:t>
      </w:r>
    </w:p>
    <w:p>
      <w:pPr>
        <w:pStyle w:val="Normal"/>
        <w:ind w:left="4500" w:firstLine="567"/>
        <w:jc w:val="both"/>
        <w:rPr>
          <w:b w:val="false"/>
          <w:b w:val="false"/>
          <w:i/>
          <w:i/>
        </w:rPr>
      </w:pPr>
      <w:r>
        <w:rPr>
          <w:b w:val="false"/>
          <w:i/>
        </w:rPr>
        <w:t xml:space="preserve">Д.Р. – Твоему самоотверженному творчеству </w:t>
      </w:r>
    </w:p>
    <w:p>
      <w:pPr>
        <w:pStyle w:val="Normal"/>
        <w:ind w:left="4500" w:firstLine="567"/>
        <w:jc w:val="both"/>
        <w:rPr>
          <w:b w:val="false"/>
          <w:b w:val="false"/>
          <w:i/>
          <w:i/>
        </w:rPr>
      </w:pPr>
      <w:r>
        <w:rPr>
          <w:b w:val="false"/>
          <w:i/>
        </w:rPr>
        <w:t>во имя Звенигорода</w:t>
      </w:r>
    </w:p>
    <w:p>
      <w:pPr>
        <w:pStyle w:val="Normal"/>
        <w:ind w:left="4500" w:firstLine="567"/>
        <w:jc w:val="both"/>
        <w:rPr>
          <w:b w:val="false"/>
          <w:b w:val="false"/>
          <w:i/>
          <w:i/>
        </w:rPr>
      </w:pPr>
      <w:r>
        <w:rPr>
          <w:b w:val="false"/>
          <w:i/>
        </w:rPr>
        <w:t>посвящается</w:t>
      </w:r>
    </w:p>
    <w:p>
      <w:pPr>
        <w:pStyle w:val="Normal"/>
        <w:ind w:firstLine="567"/>
        <w:jc w:val="both"/>
        <w:rPr>
          <w:b w:val="false"/>
          <w:b w:val="false"/>
          <w:i/>
          <w:i/>
        </w:rPr>
      </w:pPr>
      <w:r>
        <w:rPr>
          <w:b w:val="false"/>
          <w:i/>
        </w:rPr>
      </w:r>
    </w:p>
    <w:p>
      <w:pPr>
        <w:pStyle w:val="Normal"/>
        <w:ind w:firstLine="567"/>
        <w:jc w:val="both"/>
        <w:rPr>
          <w:b w:val="false"/>
          <w:b w:val="false"/>
          <w:i/>
          <w:i/>
        </w:rPr>
      </w:pPr>
      <w:r>
        <w:rPr>
          <w:b w:val="false"/>
          <w:i/>
        </w:rPr>
      </w:r>
    </w:p>
    <w:p>
      <w:pPr>
        <w:pStyle w:val="Normal"/>
        <w:jc w:val="center"/>
        <w:rPr/>
      </w:pPr>
      <w:bookmarkStart w:id="30" w:name="сон"/>
      <w:bookmarkEnd w:id="30"/>
      <w:r>
        <w:rPr/>
        <w:t>СОН…</w:t>
      </w:r>
    </w:p>
    <w:p>
      <w:pPr>
        <w:pStyle w:val="Normal"/>
        <w:jc w:val="center"/>
        <w:rPr/>
      </w:pPr>
      <w:r>
        <w:rPr/>
        <w:t>БЕЛЫЙ ЛУЧ,  ПОСЛАННЫЙ  ТОБОЙ МНЕ НА РАССВЕТЕ</w:t>
      </w:r>
    </w:p>
    <w:p>
      <w:pPr>
        <w:pStyle w:val="Normal"/>
        <w:ind w:firstLine="567"/>
        <w:jc w:val="both"/>
        <w:rPr>
          <w:b w:val="false"/>
          <w:b w:val="false"/>
        </w:rPr>
      </w:pPr>
      <w:r>
        <w:rPr>
          <w:b w:val="false"/>
        </w:rPr>
      </w:r>
      <w:bookmarkStart w:id="31" w:name="сон"/>
      <w:bookmarkStart w:id="32" w:name="сон"/>
      <w:bookmarkEnd w:id="32"/>
    </w:p>
    <w:p>
      <w:pPr>
        <w:pStyle w:val="Normal"/>
        <w:ind w:firstLine="567"/>
        <w:jc w:val="both"/>
        <w:rPr>
          <w:b w:val="false"/>
          <w:b w:val="false"/>
        </w:rPr>
      </w:pPr>
      <w:r>
        <w:rPr>
          <w:b w:val="false"/>
        </w:rPr>
        <w:t>Сегодня, в среду, на рассвете (17-го июля 1991 года), перед дождём, я видела два странных Сна, о которых хочу вам поведать. Эти сны из той области ожиданий…перед которыми все наши земные планы бледнеют, становятся ненужными и игрушечными. Исконные и искомые, они перекрывают все наши земные состояния и ведут нас в жизни. И сколько бы ты не пытался задержать их в слове – они неизбывны в нём.</w:t>
      </w:r>
    </w:p>
    <w:p>
      <w:pPr>
        <w:pStyle w:val="Normal"/>
        <w:ind w:firstLine="567"/>
        <w:jc w:val="both"/>
        <w:rPr>
          <w:b w:val="false"/>
          <w:b w:val="false"/>
        </w:rPr>
      </w:pPr>
      <w:r>
        <w:rPr>
          <w:b w:val="false"/>
        </w:rPr>
        <w:t xml:space="preserve">Белый царственный Поток, проходящий сквозь сердце, готовое разорваться; по нему и пойдём. </w:t>
      </w:r>
    </w:p>
    <w:p>
      <w:pPr>
        <w:pStyle w:val="Normal"/>
        <w:ind w:firstLine="567"/>
        <w:jc w:val="both"/>
        <w:rPr>
          <w:b w:val="false"/>
          <w:b w:val="false"/>
        </w:rPr>
      </w:pPr>
      <w:r>
        <w:rPr>
          <w:b w:val="false"/>
        </w:rPr>
        <w:t>Итак, мой сон.</w:t>
      </w:r>
    </w:p>
    <w:p>
      <w:pPr>
        <w:pStyle w:val="Normal"/>
        <w:ind w:firstLine="567"/>
        <w:jc w:val="both"/>
        <w:rPr>
          <w:b w:val="false"/>
          <w:b w:val="false"/>
        </w:rPr>
      </w:pPr>
      <w:r>
        <w:rPr>
          <w:b w:val="false"/>
        </w:rPr>
        <w:t xml:space="preserve">Вы сопровождали меня в этом сне, или я сопровождала Вас, по какому-то  Закону Сродства.  Вот и явился мне мой неизбывный идеал – Твой долгожданный Человек. Мы извечно присутствовали друг в друге. Мы извечно покоились друг в друге. </w:t>
      </w:r>
    </w:p>
    <w:p>
      <w:pPr>
        <w:pStyle w:val="Normal"/>
        <w:ind w:firstLine="567"/>
        <w:jc w:val="both"/>
        <w:rPr>
          <w:b w:val="false"/>
          <w:b w:val="false"/>
        </w:rPr>
      </w:pPr>
      <w:r>
        <w:rPr>
          <w:b w:val="false"/>
        </w:rPr>
        <w:t xml:space="preserve">… </w:t>
      </w:r>
      <w:r>
        <w:rPr>
          <w:b w:val="false"/>
        </w:rPr>
        <w:t>У нас двоих была своя машина, зеркально-белая, загадочного блеска, плавно скользящая в дивном покое по широкой белой дороге, идущей сквозь глубокое снежное поле и милое сердцу чувство…</w:t>
      </w:r>
    </w:p>
    <w:p>
      <w:pPr>
        <w:pStyle w:val="Normal"/>
        <w:ind w:firstLine="567"/>
        <w:jc w:val="both"/>
        <w:rPr>
          <w:b w:val="false"/>
          <w:b w:val="false"/>
        </w:rPr>
      </w:pPr>
      <w:r>
        <w:rPr>
          <w:b w:val="false"/>
        </w:rPr>
        <w:t>Наши состояния слились в одно. Мы попали в поле Взгляда, которого ожидали.</w:t>
      </w:r>
    </w:p>
    <w:p>
      <w:pPr>
        <w:pStyle w:val="Normal"/>
        <w:ind w:firstLine="567"/>
        <w:jc w:val="both"/>
        <w:rPr>
          <w:b w:val="false"/>
          <w:b w:val="false"/>
        </w:rPr>
      </w:pPr>
      <w:r>
        <w:rPr>
          <w:b w:val="false"/>
        </w:rPr>
        <w:t>Вы в белом, воздушно-пуховом свитере, с изящным платочком на шее и в белых рукавичках, темные волосы собраны в хвостик; Вы за рулём; Вы прозрачно углублены. Вы такая непостижимо-близкая и глубинная, пришедшая Издалека…</w:t>
      </w:r>
    </w:p>
    <w:p>
      <w:pPr>
        <w:pStyle w:val="Normal"/>
        <w:ind w:firstLine="567"/>
        <w:jc w:val="both"/>
        <w:rPr>
          <w:b w:val="false"/>
          <w:b w:val="false"/>
        </w:rPr>
      </w:pPr>
      <w:r>
        <w:rPr>
          <w:b w:val="false"/>
        </w:rPr>
        <w:t>Между нами нет напряжения. Когда машина останавливается, я беру Вашу руку и целую. Мы предчувствуем неизъяснимую радость; мы знаем, что впереди.</w:t>
      </w:r>
    </w:p>
    <w:p>
      <w:pPr>
        <w:pStyle w:val="Normal"/>
        <w:ind w:firstLine="567"/>
        <w:jc w:val="both"/>
        <w:rPr>
          <w:b w:val="false"/>
          <w:b w:val="false"/>
        </w:rPr>
      </w:pPr>
      <w:r>
        <w:rPr>
          <w:b w:val="false"/>
        </w:rPr>
        <w:t>На этой Дороге нам никто не встретился. Только снег. Это был последний и Первый день нашей жизни – мы узнали его. Наши лица отразили Надежду.</w:t>
      </w:r>
    </w:p>
    <w:p>
      <w:pPr>
        <w:pStyle w:val="Normal"/>
        <w:ind w:firstLine="567"/>
        <w:jc w:val="both"/>
        <w:rPr>
          <w:b w:val="false"/>
          <w:b w:val="false"/>
        </w:rPr>
      </w:pPr>
      <w:r>
        <w:rPr>
          <w:b w:val="false"/>
        </w:rPr>
        <w:t>Мы приезжаем в Горы… Это были не только и не просто горы – этот уровень духовной действительности не выразить словами. Во всяком случае, я еще никогда не любила горы такой таинственной, заповедной любовью, как если бы я любила человека.</w:t>
      </w:r>
    </w:p>
    <w:p>
      <w:pPr>
        <w:pStyle w:val="Normal"/>
        <w:ind w:firstLine="567"/>
        <w:jc w:val="both"/>
        <w:rPr>
          <w:b w:val="false"/>
          <w:b w:val="false"/>
        </w:rPr>
      </w:pPr>
      <w:r>
        <w:rPr>
          <w:b w:val="false"/>
        </w:rPr>
        <w:t>Мы не смотрели на них снизу, мы были на уровне Гор; мы приблизились откуда-то сверху.</w:t>
      </w:r>
    </w:p>
    <w:p>
      <w:pPr>
        <w:pStyle w:val="Normal"/>
        <w:ind w:firstLine="567"/>
        <w:jc w:val="both"/>
        <w:rPr>
          <w:b w:val="false"/>
          <w:b w:val="false"/>
        </w:rPr>
      </w:pPr>
      <w:r>
        <w:rPr>
          <w:b w:val="false"/>
        </w:rPr>
        <w:t xml:space="preserve">Мы приехали в Горы как на последнюю стоянку земной жизни; мы прибыли к своему часу. Горы были последней гранью экстатического благостного предела. Они знали Дом. Они окаймляли этот мир и таили в себе переход из него. Аккордом Блага затихли они. Покой был Светом. И Свет был вездесущ. Светлая свершившаяся грань…за которой – Единое Всё. </w:t>
      </w:r>
    </w:p>
    <w:p>
      <w:pPr>
        <w:pStyle w:val="Normal"/>
        <w:ind w:firstLine="567"/>
        <w:jc w:val="both"/>
        <w:rPr>
          <w:b w:val="false"/>
          <w:b w:val="false"/>
        </w:rPr>
      </w:pPr>
      <w:r>
        <w:rPr>
          <w:b w:val="false"/>
        </w:rPr>
        <w:t xml:space="preserve">Эта жизнь была душою, дыханьем Гор, в которой, в великой любви, встречались два мира: конечный и Бесконечный, исчезающий и Растущий. Горы цвели первой зеленью, вспыхивали изумрудными островами, на которые опускались сверкающие снежинки – апрель и декабрь сплетались друг с другом. И можно было неотрывно долго смотреть, как солнечный свет приходит на Землю. </w:t>
      </w:r>
    </w:p>
    <w:p>
      <w:pPr>
        <w:pStyle w:val="Normal"/>
        <w:ind w:firstLine="567"/>
        <w:jc w:val="both"/>
        <w:rPr>
          <w:b w:val="false"/>
          <w:b w:val="false"/>
        </w:rPr>
      </w:pPr>
      <w:r>
        <w:rPr>
          <w:b w:val="false"/>
        </w:rPr>
        <w:t xml:space="preserve">Мы вступили в эту захватывающую тишину, кроткую ожиданием. Мы познали её чистоту. </w:t>
      </w:r>
    </w:p>
    <w:p>
      <w:pPr>
        <w:pStyle w:val="Normal"/>
        <w:ind w:firstLine="567"/>
        <w:jc w:val="both"/>
        <w:rPr>
          <w:b w:val="false"/>
          <w:b w:val="false"/>
        </w:rPr>
      </w:pPr>
      <w:r>
        <w:rPr>
          <w:b w:val="false"/>
        </w:rPr>
        <w:t>На Горах стояло три домика с конусообразной покатой крышей; мы вошли в средний из них, голубой домик. Дверь которого оказалась не заперта. Обволакивающий полумрак маленькой комнатки и чуткое дыхание стен. Комнатка была наполнена нашим Будущим. В комнатке три стены. В одной стене, лицом к которой мы стояли, когда вошли, вделан камин, с приготовленными тут же и аккуратно сложенными дровами; у другой стены, в гуще мягкого сумеречного света, низкая широкая кровать, тонущая в тёпло-коричневом тоне. И у третьей маленькой стенки – оконце, и стоит крохотный кругленький столик, на который падает вечно-нежный свет, пронзающий миром.</w:t>
      </w:r>
    </w:p>
    <w:p>
      <w:pPr>
        <w:pStyle w:val="Normal"/>
        <w:ind w:firstLine="567"/>
        <w:jc w:val="both"/>
        <w:rPr>
          <w:b w:val="false"/>
          <w:b w:val="false"/>
        </w:rPr>
      </w:pPr>
      <w:r>
        <w:rPr>
          <w:b w:val="false"/>
        </w:rPr>
        <w:t>Мы вошли в дом, к которому шли всю свою долгую жизнь; мы прошли через узость её и за порогом оставили её усталость. Время ушло… Долгий путь позади. Вы развели огонь в камине, комнатка наполнилась чутким теплом, и, не раздеваясь, мы легли на кровать. Мы уже не были прежними. В комнатке рос Воздух. Глубокий дух покрыл нас и вызволил наши души. В Молчании Воздух оживал нашей жизнью.</w:t>
      </w:r>
    </w:p>
    <w:p>
      <w:pPr>
        <w:pStyle w:val="Normal"/>
        <w:ind w:firstLine="567"/>
        <w:jc w:val="both"/>
        <w:rPr>
          <w:b w:val="false"/>
          <w:b w:val="false"/>
        </w:rPr>
      </w:pPr>
      <w:r>
        <w:rPr>
          <w:b w:val="false"/>
        </w:rPr>
        <w:t>Эту комнатку, Горы и друг друга мы знали каждой клеткой, и знали всегда. Блаженство явилось нам. В нас вошло отсутствие мрака.</w:t>
      </w:r>
    </w:p>
    <w:p>
      <w:pPr>
        <w:pStyle w:val="Normal"/>
        <w:ind w:firstLine="567"/>
        <w:jc w:val="both"/>
        <w:rPr>
          <w:b w:val="false"/>
          <w:b w:val="false"/>
        </w:rPr>
      </w:pPr>
      <w:r>
        <w:rPr>
          <w:b w:val="false"/>
        </w:rPr>
        <w:t>Мы узнали это достигнутое состояние, извечно пребывающее в нас, ставшее нами сразу и бесконечно. Полнился дух – готовый к Подобию…</w:t>
      </w:r>
    </w:p>
    <w:p>
      <w:pPr>
        <w:pStyle w:val="Normal"/>
        <w:ind w:firstLine="567"/>
        <w:jc w:val="both"/>
        <w:rPr>
          <w:b w:val="false"/>
          <w:b w:val="false"/>
        </w:rPr>
      </w:pPr>
      <w:r>
        <w:rPr>
          <w:b w:val="false"/>
        </w:rPr>
        <w:t>И как будто сверху я смотрю на Вас…Вы лежите в белом пуховом свитере, ушедшая в Молчание, Ваше лицо просветлённо-глубоко, а глаза теряются во внутреннем бесконечном. Вы чудно близки и магнетически прекрасны. Белое Солнце над Вами.</w:t>
      </w:r>
    </w:p>
    <w:p>
      <w:pPr>
        <w:pStyle w:val="Normal"/>
        <w:ind w:firstLine="567"/>
        <w:jc w:val="both"/>
        <w:rPr>
          <w:b w:val="false"/>
          <w:b w:val="false"/>
        </w:rPr>
      </w:pPr>
      <w:r>
        <w:rPr>
          <w:b w:val="false"/>
        </w:rPr>
        <w:t xml:space="preserve">Между нами не проронено ни слова, а только неотрывность соединения; истечение душ – мы друг в друге. Мы причастны – Одному. </w:t>
      </w:r>
    </w:p>
    <w:p>
      <w:pPr>
        <w:pStyle w:val="Normal"/>
        <w:ind w:firstLine="567"/>
        <w:jc w:val="both"/>
        <w:rPr>
          <w:b w:val="false"/>
          <w:b w:val="false"/>
        </w:rPr>
      </w:pPr>
      <w:r>
        <w:rPr>
          <w:b w:val="false"/>
        </w:rPr>
        <w:t xml:space="preserve">Душа обнажает Сокровенную Связь с Божественным Миром – трепещет золотая ниточка. </w:t>
      </w:r>
    </w:p>
    <w:p>
      <w:pPr>
        <w:pStyle w:val="Normal"/>
        <w:ind w:firstLine="567"/>
        <w:jc w:val="both"/>
        <w:rPr>
          <w:b w:val="false"/>
          <w:b w:val="false"/>
        </w:rPr>
      </w:pPr>
      <w:r>
        <w:rPr>
          <w:b w:val="false"/>
        </w:rPr>
        <w:t>Души творятся в Духе.</w:t>
      </w:r>
    </w:p>
    <w:p>
      <w:pPr>
        <w:pStyle w:val="Normal"/>
        <w:ind w:firstLine="567"/>
        <w:jc w:val="both"/>
        <w:rPr>
          <w:b w:val="false"/>
          <w:b w:val="false"/>
        </w:rPr>
      </w:pPr>
      <w:r>
        <w:rPr>
          <w:b w:val="false"/>
        </w:rPr>
        <w:t>Объемлющее дыхание Гор, ставшее нашим внутренним зрением; и над нами такая необъятная Ласковость…Мы вливаемся в чудо Прозрачности. Мы в ладонях Вечности.</w:t>
      </w:r>
    </w:p>
    <w:p>
      <w:pPr>
        <w:pStyle w:val="Normal"/>
        <w:ind w:firstLine="567"/>
        <w:jc w:val="both"/>
        <w:rPr>
          <w:b w:val="false"/>
          <w:b w:val="false"/>
        </w:rPr>
      </w:pPr>
      <w:r>
        <w:rPr>
          <w:b w:val="false"/>
        </w:rPr>
        <w:t xml:space="preserve">Мы больше не уйдём из этой Музыки Белого Света – вечной Чистоты. Мы подняты бессмертной Любовью. </w:t>
      </w:r>
    </w:p>
    <w:p>
      <w:pPr>
        <w:pStyle w:val="Normal"/>
        <w:ind w:firstLine="567"/>
        <w:jc w:val="both"/>
        <w:rPr>
          <w:b w:val="false"/>
          <w:b w:val="false"/>
        </w:rPr>
      </w:pPr>
      <w:r>
        <w:rPr>
          <w:b w:val="false"/>
        </w:rPr>
        <w:t>Необъятность стала тобой.</w:t>
      </w:r>
    </w:p>
    <w:p>
      <w:pPr>
        <w:pStyle w:val="Normal"/>
        <w:ind w:firstLine="567"/>
        <w:jc w:val="both"/>
        <w:rPr>
          <w:b w:val="false"/>
          <w:b w:val="false"/>
        </w:rPr>
      </w:pPr>
      <w:r>
        <w:rPr>
          <w:b w:val="false"/>
        </w:rPr>
        <w:t>Звучала высокая тема Родства.</w:t>
      </w:r>
    </w:p>
    <w:p>
      <w:pPr>
        <w:pStyle w:val="Normal"/>
        <w:ind w:firstLine="567"/>
        <w:jc w:val="both"/>
        <w:rPr>
          <w:b w:val="false"/>
          <w:b w:val="false"/>
        </w:rPr>
      </w:pPr>
      <w:r>
        <w:rPr>
          <w:b w:val="false"/>
        </w:rPr>
        <w:t xml:space="preserve">Вышнем пламенем озарило: «Я и Отец – одно, и вы во Мне, и Я – в вас». </w:t>
      </w:r>
    </w:p>
    <w:p>
      <w:pPr>
        <w:pStyle w:val="Normal"/>
        <w:ind w:firstLine="567"/>
        <w:jc w:val="both"/>
        <w:rPr>
          <w:b w:val="false"/>
          <w:b w:val="false"/>
        </w:rPr>
      </w:pPr>
      <w:r>
        <w:rPr>
          <w:b w:val="false"/>
        </w:rPr>
        <w:t>ОН откликнулся всем Собой.</w:t>
      </w:r>
    </w:p>
    <w:p>
      <w:pPr>
        <w:pStyle w:val="Normal"/>
        <w:ind w:firstLine="567"/>
        <w:jc w:val="both"/>
        <w:rPr>
          <w:b w:val="false"/>
          <w:b w:val="false"/>
        </w:rPr>
      </w:pPr>
      <w:r>
        <w:rPr>
          <w:b w:val="false"/>
        </w:rPr>
        <w:t>Сердце слилось с Божественным Законом Любви.</w:t>
      </w:r>
    </w:p>
    <w:p>
      <w:pPr>
        <w:pStyle w:val="Normal"/>
        <w:ind w:firstLine="567"/>
        <w:jc w:val="both"/>
        <w:rPr>
          <w:b w:val="false"/>
          <w:b w:val="false"/>
        </w:rPr>
      </w:pPr>
      <w:r>
        <w:rPr>
          <w:b w:val="false"/>
        </w:rPr>
        <w:t>Мы до последней клеточки сотканы из Любви. Жизнь во веки. Жизнь в Духе. Вихрем несся Золотой Век. Ты нёс его в себе. Ты – Истина. Огонь Сердца есть Ты.</w:t>
      </w:r>
    </w:p>
    <w:p>
      <w:pPr>
        <w:pStyle w:val="Normal"/>
        <w:ind w:firstLine="567"/>
        <w:jc w:val="both"/>
        <w:rPr>
          <w:b w:val="false"/>
          <w:b w:val="false"/>
        </w:rPr>
      </w:pPr>
      <w:r>
        <w:rPr>
          <w:b w:val="false"/>
        </w:rPr>
        <w:t>…</w:t>
      </w:r>
      <w:r>
        <w:rPr>
          <w:b w:val="false"/>
        </w:rPr>
        <w:t xml:space="preserve">Безмолвствуют нежно-зелёные Горы, окроплённые первым снегом, хранящие Вечную Жизнь над собой. Высшая Жизнь невидимо отразилась в Горах. </w:t>
      </w:r>
    </w:p>
    <w:p>
      <w:pPr>
        <w:pStyle w:val="Normal"/>
        <w:ind w:firstLine="567"/>
        <w:jc w:val="both"/>
        <w:rPr>
          <w:b w:val="false"/>
          <w:b w:val="false"/>
        </w:rPr>
      </w:pPr>
      <w:r>
        <w:rPr>
          <w:b w:val="false"/>
        </w:rPr>
        <w:t xml:space="preserve">Чудо – Сама Жизнь. </w:t>
      </w:r>
    </w:p>
    <w:p>
      <w:pPr>
        <w:pStyle w:val="Normal"/>
        <w:ind w:firstLine="567"/>
        <w:jc w:val="both"/>
        <w:rPr>
          <w:b w:val="false"/>
          <w:b w:val="false"/>
        </w:rPr>
      </w:pPr>
      <w:r>
        <w:rPr>
          <w:b w:val="false"/>
        </w:rPr>
        <w:t>Не передать того глубоко молчащего взгляда, того смиренного сосредоточения – слушающего Вечную Тайну Совершенства.</w:t>
      </w:r>
    </w:p>
    <w:p>
      <w:pPr>
        <w:pStyle w:val="Normal"/>
        <w:ind w:firstLine="567"/>
        <w:jc w:val="both"/>
        <w:rPr>
          <w:b w:val="false"/>
          <w:b w:val="false"/>
        </w:rPr>
      </w:pPr>
      <w:r>
        <w:rPr>
          <w:b w:val="false"/>
        </w:rPr>
        <w:t>Ясность, тёплая Светлость, Беспредельность – и мы. И всё это – Одно.</w:t>
      </w:r>
    </w:p>
    <w:p>
      <w:pPr>
        <w:pStyle w:val="Normal"/>
        <w:ind w:firstLine="567"/>
        <w:jc w:val="both"/>
        <w:rPr>
          <w:b w:val="false"/>
          <w:b w:val="false"/>
        </w:rPr>
      </w:pPr>
      <w:r>
        <w:rPr>
          <w:b w:val="false"/>
        </w:rPr>
      </w:r>
    </w:p>
    <w:p>
      <w:pPr>
        <w:pStyle w:val="Normal"/>
        <w:ind w:firstLine="567"/>
        <w:jc w:val="both"/>
        <w:rPr/>
      </w:pPr>
      <w:r>
        <w:rPr>
          <w:b w:val="false"/>
          <w:lang w:val="en-US"/>
        </w:rPr>
        <w:t>P</w:t>
      </w:r>
      <w:r>
        <w:rPr>
          <w:b w:val="false"/>
        </w:rPr>
        <w:t>.</w:t>
      </w:r>
      <w:r>
        <w:rPr>
          <w:b w:val="false"/>
          <w:lang w:val="en-US"/>
        </w:rPr>
        <w:t>S</w:t>
      </w:r>
      <w:r>
        <w:rPr>
          <w:b w:val="false"/>
        </w:rPr>
        <w:t>.</w:t>
      </w:r>
    </w:p>
    <w:p>
      <w:pPr>
        <w:pStyle w:val="Normal"/>
        <w:ind w:firstLine="567"/>
        <w:jc w:val="both"/>
        <w:rPr>
          <w:b w:val="false"/>
          <w:b w:val="false"/>
        </w:rPr>
      </w:pPr>
      <w:r>
        <w:rPr>
          <w:b w:val="false"/>
        </w:rPr>
        <w:t>Самое сильное переживание в жизни – во Сне – я пережила вместе с Вами. Воистину, «искуплённые узнают друг друга».</w:t>
      </w:r>
    </w:p>
    <w:p>
      <w:pPr>
        <w:pStyle w:val="Normal"/>
        <w:ind w:firstLine="567"/>
        <w:jc w:val="both"/>
        <w:rPr>
          <w:b w:val="false"/>
          <w:b w:val="false"/>
        </w:rPr>
      </w:pPr>
      <w:r>
        <w:rPr>
          <w:b w:val="false"/>
        </w:rPr>
        <w:t xml:space="preserve"> </w:t>
      </w:r>
      <w:r>
        <w:rPr>
          <w:b w:val="false"/>
        </w:rPr>
        <w:t>Знаете, такие сны не могут быть плодом воображения. Это изначальный пласт сознания – припоминание. Когда-то ты жил иной жизнью, более удачной, лучшей, возвышенной, и вся тоска этой жизни – это тоска-воспоминание Той жизни. Этого придумать нельзя – это можно вспомнить.</w:t>
      </w:r>
    </w:p>
    <w:p>
      <w:pPr>
        <w:pStyle w:val="Normal"/>
        <w:ind w:firstLine="567"/>
        <w:jc w:val="both"/>
        <w:rPr>
          <w:b w:val="false"/>
          <w:b w:val="false"/>
        </w:rPr>
      </w:pPr>
      <w:r>
        <w:rPr>
          <w:b w:val="false"/>
        </w:rPr>
        <w:t>И ещё у меня чувство, что до нашей встречи я знала Вас сильней, чем сейчас, и узнала Вас только потому, что Знала Вас раньше.</w:t>
      </w:r>
    </w:p>
    <w:p>
      <w:pPr>
        <w:pStyle w:val="Normal"/>
        <w:ind w:firstLine="567"/>
        <w:jc w:val="both"/>
        <w:rPr>
          <w:b w:val="false"/>
          <w:b w:val="false"/>
        </w:rPr>
      </w:pPr>
      <w:r>
        <w:rPr>
          <w:b w:val="false"/>
        </w:rPr>
        <w:t xml:space="preserve">Во втором Сне-продолжении тоже всё было сквозь снег, и Вы меняли Облик, но я знала, что это – Вы. Мы сквозь белые дворы попали в Неописуемый Город: храмы, купола, золото крестов, галереи, колонны, неотразимо-белого цвета, всюду цветенье дивных цветов, цвета захватывающей Радости; и Город переходит в Горы…  Нас уводит исключительное Сознание… </w:t>
      </w:r>
    </w:p>
    <w:p>
      <w:pPr>
        <w:pStyle w:val="Normal"/>
        <w:ind w:firstLine="567"/>
        <w:jc w:val="both"/>
        <w:rPr>
          <w:b w:val="false"/>
          <w:b w:val="false"/>
        </w:rPr>
      </w:pPr>
      <w:r>
        <w:rPr>
          <w:b w:val="false"/>
        </w:rPr>
        <w:t xml:space="preserve">                                                                                      </w:t>
      </w:r>
    </w:p>
    <w:p>
      <w:pPr>
        <w:pStyle w:val="Normal"/>
        <w:ind w:left="6840" w:firstLine="567"/>
        <w:jc w:val="both"/>
        <w:rPr>
          <w:b w:val="false"/>
          <w:b w:val="false"/>
        </w:rPr>
      </w:pPr>
      <w:r>
        <w:rPr>
          <w:b w:val="false"/>
        </w:rPr>
        <w:t>17.07.1991г.</w:t>
      </w:r>
    </w:p>
    <w:p>
      <w:pPr>
        <w:pStyle w:val="Normal"/>
        <w:ind w:left="6840" w:firstLine="567"/>
        <w:jc w:val="both"/>
        <w:rPr>
          <w:b w:val="false"/>
          <w:b w:val="false"/>
        </w:rPr>
      </w:pPr>
      <w:r>
        <w:rPr>
          <w:b w:val="false"/>
        </w:rPr>
        <w:t>Фрунзе, Киргизия.</w:t>
      </w:r>
    </w:p>
    <w:p>
      <w:pPr>
        <w:pStyle w:val="Normal"/>
        <w:ind w:firstLine="567"/>
        <w:jc w:val="both"/>
        <w:rPr>
          <w:b w:val="false"/>
          <w:b w:val="false"/>
        </w:rPr>
      </w:pPr>
      <w:r>
        <w:rPr>
          <w:b w:val="false"/>
        </w:rPr>
      </w:r>
    </w:p>
    <w:p>
      <w:pPr>
        <w:pStyle w:val="Normal"/>
        <w:jc w:val="center"/>
        <w:rPr/>
      </w:pPr>
      <w:bookmarkStart w:id="33" w:name="вариации"/>
      <w:bookmarkEnd w:id="33"/>
      <w:r>
        <w:rPr/>
        <w:t>ВАРИАЦИИ НА ТЕМЫ «ЖИВОЙ ЭТИКИ»</w:t>
      </w:r>
    </w:p>
    <w:p>
      <w:pPr>
        <w:pStyle w:val="Normal"/>
        <w:ind w:firstLine="567"/>
        <w:jc w:val="both"/>
        <w:rPr>
          <w:b w:val="false"/>
          <w:b w:val="false"/>
        </w:rPr>
      </w:pPr>
      <w:r>
        <w:rPr>
          <w:b w:val="false"/>
        </w:rPr>
      </w:r>
      <w:bookmarkStart w:id="34" w:name="вариации"/>
      <w:bookmarkStart w:id="35" w:name="вариации"/>
      <w:bookmarkEnd w:id="35"/>
    </w:p>
    <w:p>
      <w:pPr>
        <w:pStyle w:val="Normal"/>
        <w:ind w:firstLine="567"/>
        <w:jc w:val="both"/>
        <w:rPr>
          <w:b w:val="false"/>
          <w:b w:val="false"/>
        </w:rPr>
      </w:pPr>
      <w:r>
        <w:rPr>
          <w:b w:val="false"/>
        </w:rPr>
        <w:t xml:space="preserve">«Создать новую жизнь. А создать можно её лишь мыслью». </w:t>
      </w:r>
    </w:p>
    <w:p>
      <w:pPr>
        <w:pStyle w:val="Normal"/>
        <w:ind w:firstLine="567"/>
        <w:jc w:val="both"/>
        <w:rPr>
          <w:b w:val="false"/>
          <w:b w:val="false"/>
        </w:rPr>
      </w:pPr>
      <w:r>
        <w:rPr>
          <w:b w:val="false"/>
        </w:rPr>
        <w:t xml:space="preserve">Нищета жизни – от нищеты мысли.  «Разум исцеляется знанием». Воспитание мысли, правильное – эволюционное мышление, минуя механические методики, разбивает наработанные «клеточные программы», засоряющие и блокирующие первичное сознание человека. Натянутый лук духа. Наука духа – наука напряжения энергий духа. Напряжённые энергии духа уявляют кристалл сверхличностной, огненной, не астральной любви. </w:t>
      </w:r>
    </w:p>
    <w:p>
      <w:pPr>
        <w:pStyle w:val="Normal"/>
        <w:ind w:firstLine="567"/>
        <w:jc w:val="both"/>
        <w:rPr>
          <w:b w:val="false"/>
          <w:b w:val="false"/>
        </w:rPr>
      </w:pPr>
      <w:r>
        <w:rPr>
          <w:b w:val="false"/>
        </w:rPr>
        <w:t xml:space="preserve">Личностная, преходящая, переполюсовывающая любовь – служанка самости – я люблю тебя, потому что ты любишь меня, тем самым ты подкармливаешь чувство моей собственной важности, – ни что иное как астральное рефлекторное потребление друг друга. Итак, любовь по горизонтали – личностная, конечная, замыкающая на материи; и любовь по вертикали – сверхличностная – огненное устремление на путях эволюции к Космическому Магниту. Любовь сверхличностная, омывающая сознание растущим познанием Беспредельности. </w:t>
      </w:r>
    </w:p>
    <w:p>
      <w:pPr>
        <w:pStyle w:val="Normal"/>
        <w:ind w:firstLine="567"/>
        <w:jc w:val="both"/>
        <w:rPr>
          <w:b w:val="false"/>
          <w:b w:val="false"/>
        </w:rPr>
      </w:pPr>
      <w:r>
        <w:rPr>
          <w:b w:val="false"/>
        </w:rPr>
        <w:t>«Духом бессильных приблизить нельзя: не выдержат они нагнетения энергий, окружающих стан Света». «…абсолютный же Свет для глаз человеческих ещё не переносим.  Его не увидят земными глазами. Весь путь – это подготовка сознания и чувств к восприятию высших вибраций, которые сейчас для них не существуют, ибо восприняты быть не могут». «Много действительно сущего не существует еще для человеческого сознания»(ГАЙ, 3, 582).</w:t>
      </w:r>
    </w:p>
    <w:p>
      <w:pPr>
        <w:pStyle w:val="Normal"/>
        <w:ind w:firstLine="567"/>
        <w:jc w:val="both"/>
        <w:rPr>
          <w:b w:val="false"/>
          <w:b w:val="false"/>
        </w:rPr>
      </w:pPr>
      <w:r>
        <w:rPr>
          <w:b w:val="false"/>
        </w:rPr>
        <w:t>Любовь сверхличностная и есть то высшее напряжение огней духа, заключенное – раскрепощенное в предстоянии пред внутренним чувствознанием, устремляющим к истокам Абсолютного Света.</w:t>
      </w:r>
    </w:p>
    <w:p>
      <w:pPr>
        <w:pStyle w:val="Normal"/>
        <w:ind w:firstLine="567"/>
        <w:jc w:val="both"/>
        <w:rPr>
          <w:b w:val="false"/>
          <w:b w:val="false"/>
        </w:rPr>
      </w:pPr>
      <w:r>
        <w:rPr>
          <w:b w:val="false"/>
        </w:rPr>
        <w:t>И смерть есть жизнь, не осознающая себя в себе – в средоточии Вечной Жизни – беспредельно Сущего, не зарождающегося и не уничтожимого. Всё потерять, но сохранить культ памяти о Красоте Незримого, памяти как молитвенного предстояния пред незримым утончением состояний Материи, в том священном воспоминании-озарении-самадхи, в котором душа плачет, омываясь благоговейными слезами кротости восторга. Там мысль и красота – тождество.</w:t>
      </w:r>
    </w:p>
    <w:p>
      <w:pPr>
        <w:pStyle w:val="Normal"/>
        <w:ind w:firstLine="567"/>
        <w:jc w:val="both"/>
        <w:rPr>
          <w:b w:val="false"/>
          <w:b w:val="false"/>
        </w:rPr>
      </w:pPr>
      <w:r>
        <w:rPr>
          <w:b w:val="false"/>
        </w:rPr>
        <w:t>Противоположение Люцифера и Спасителя есть ничто иное, как человеческое глубинное воспоминание из недр предвечного сознания о своём изначальном Величии – слиянии человеческого духа с космическим Сиянием.</w:t>
      </w:r>
    </w:p>
    <w:p>
      <w:pPr>
        <w:pStyle w:val="Normal"/>
        <w:ind w:firstLine="567"/>
        <w:jc w:val="both"/>
        <w:rPr>
          <w:b w:val="false"/>
          <w:b w:val="false"/>
        </w:rPr>
      </w:pPr>
      <w:r>
        <w:rPr>
          <w:b w:val="false"/>
        </w:rPr>
        <w:t>И путь один – от личного к сверхличному. Ни личность, но индивидуальность – цитадель энергий из Высших Миров. В ней одной – бессмертной Индивидуальности – колеблется, улавливаемый лишь сердцем, священный звук АУМ…</w:t>
      </w:r>
    </w:p>
    <w:p>
      <w:pPr>
        <w:pStyle w:val="Normal"/>
        <w:ind w:firstLine="567"/>
        <w:jc w:val="both"/>
        <w:rPr>
          <w:b w:val="false"/>
          <w:b w:val="false"/>
        </w:rPr>
      </w:pPr>
      <w:r>
        <w:rPr>
          <w:b w:val="false"/>
        </w:rPr>
        <w:t>Разум человеческий корнями растёт из Основ – мы единое Древо. Восприятие вибраций Дальних Миров одно открывает таинственную суждённость человеческого духа, но только тогда, когда уснёт астрал или будет отброшен, как ветхая кожа с «лунной змеи». Поэтическая Истина общедоступна очам интуиции. Лишь молния мысли, родом из глубин сердечного зова, разрубит ночь изоляции. И взор сердца узрит</w:t>
      </w:r>
    </w:p>
    <w:p>
      <w:pPr>
        <w:pStyle w:val="Normal"/>
        <w:ind w:firstLine="567"/>
        <w:jc w:val="both"/>
        <w:rPr>
          <w:b w:val="false"/>
          <w:b w:val="false"/>
        </w:rPr>
      </w:pPr>
      <w:r>
        <w:rPr>
          <w:b w:val="false"/>
        </w:rPr>
        <w:t xml:space="preserve">Звезду Утра. </w:t>
      </w:r>
    </w:p>
    <w:p>
      <w:pPr>
        <w:pStyle w:val="Normal"/>
        <w:ind w:firstLine="567"/>
        <w:jc w:val="both"/>
        <w:rPr>
          <w:b w:val="false"/>
          <w:b w:val="false"/>
        </w:rPr>
      </w:pPr>
      <w:r>
        <w:rPr>
          <w:b w:val="false"/>
        </w:rPr>
        <w:t>Величие Люцифера – ложное величие – отражение в себе себя сегодняшнего. Величие Спасителя есть Жертвенное Величие – отражение в человеке его Высшего Начала – огненного принципа Бесконечной Жизни.</w:t>
      </w:r>
    </w:p>
    <w:p>
      <w:pPr>
        <w:pStyle w:val="Normal"/>
        <w:ind w:firstLine="567"/>
        <w:jc w:val="both"/>
        <w:rPr>
          <w:b w:val="false"/>
          <w:b w:val="false"/>
        </w:rPr>
      </w:pPr>
      <w:r>
        <w:rPr>
          <w:b w:val="false"/>
        </w:rPr>
        <w:t xml:space="preserve">Жив миражом тот, для кого жизнь на земном и заканчивается. В итоге, это падение духа вниз, разрушение. Пробуждение Агни и накопление Агни, несущего мыслью ввысь, раскрывающее природу человека новыми свойствами, есть осознание Мира Высшего. </w:t>
      </w:r>
    </w:p>
    <w:p>
      <w:pPr>
        <w:pStyle w:val="Normal"/>
        <w:ind w:firstLine="567"/>
        <w:jc w:val="both"/>
        <w:rPr>
          <w:b w:val="false"/>
          <w:b w:val="false"/>
        </w:rPr>
      </w:pPr>
      <w:r>
        <w:rPr>
          <w:b w:val="false"/>
        </w:rPr>
        <w:t>«Красота – это основа Нового Мира. Красотою держится мир». Красота есть мера жизни. Здоровье идёт от разума, от развития, от того, как вы мыслите, как реагируете на мир, от равновесия в ваших оболочках, от овладения прежде всего астралом (все дурные привычки проистекают от эмоциональной распущенности, от слабости воли, недисциплинированности мысли, одним словом, всё порочное в нас – от нашего невежества.).</w:t>
      </w:r>
    </w:p>
    <w:p>
      <w:pPr>
        <w:pStyle w:val="Normal"/>
        <w:ind w:firstLine="567"/>
        <w:jc w:val="both"/>
        <w:rPr>
          <w:b w:val="false"/>
          <w:b w:val="false"/>
        </w:rPr>
      </w:pPr>
      <w:r>
        <w:rPr>
          <w:b w:val="false"/>
        </w:rPr>
        <w:t>Воистину, слабость воли – самый тяжкий грех. Безобразие, хаос, распад, бессилие – от отсутствия воли – прерогативы духа, его огненной мощи. Красота мысли одухотворённой, прикасающейся к полноте Высших сфер, рождает красоту человеческих отношений; красота человеческих взаимоотношений и образует мир. Красота должна быть во всём: от красоты взгляда до красоты жеста, дела, красоты ухода в Надземный Мир – как восторг продолжения жизни на высшей ступени. И рождается эта красота из красоты самообладания.</w:t>
      </w:r>
    </w:p>
    <w:p>
      <w:pPr>
        <w:pStyle w:val="Normal"/>
        <w:ind w:firstLine="567"/>
        <w:jc w:val="both"/>
        <w:rPr>
          <w:b w:val="false"/>
          <w:b w:val="false"/>
        </w:rPr>
      </w:pPr>
      <w:r>
        <w:rPr>
          <w:b w:val="false"/>
        </w:rPr>
        <w:t>И достигает своей высшей точки красоты восприятия Огненного Мира, Дальних Миров. Красота как оправдание жизни становится подвигом жизни – служением сути эволюции. И нет ничего практичнее, нежели красота соответствия мыслей, слов и действий в деле строения Общего Блага.</w:t>
      </w:r>
    </w:p>
    <w:p>
      <w:pPr>
        <w:pStyle w:val="Normal"/>
        <w:ind w:firstLine="567"/>
        <w:jc w:val="both"/>
        <w:rPr>
          <w:b w:val="false"/>
          <w:b w:val="false"/>
        </w:rPr>
      </w:pPr>
      <w:r>
        <w:rPr>
          <w:b w:val="false"/>
        </w:rPr>
        <w:t xml:space="preserve">А болезни – это порок, это скудоумие, невежество жизни, за исключением священных болей йога.  «Тьма и безобразие – синонимы». Красота – это мысль надличностная, победа над самостью. Лучшая профилактика от душевных и физических недугов – устремление духа в высшие сферы, восприятие тонких энергий. Только таким путём сердце может ассимилировать высшие космические энергии и обеспечить себе место в будущей эволюции Вселенского Человечества. </w:t>
      </w:r>
    </w:p>
    <w:p>
      <w:pPr>
        <w:pStyle w:val="Normal"/>
        <w:ind w:firstLine="567"/>
        <w:jc w:val="both"/>
        <w:rPr>
          <w:b w:val="false"/>
          <w:b w:val="false"/>
        </w:rPr>
      </w:pPr>
      <w:r>
        <w:rPr>
          <w:b w:val="false"/>
        </w:rPr>
        <w:t xml:space="preserve">Итак, утверждение красоты в жизни каждого дня: от вибраций голоса – до решающего поступка. И красота внимания друг к другу, пестующая цветок духа. </w:t>
      </w:r>
    </w:p>
    <w:p>
      <w:pPr>
        <w:pStyle w:val="Normal"/>
        <w:ind w:firstLine="567"/>
        <w:jc w:val="both"/>
        <w:rPr>
          <w:b w:val="false"/>
          <w:b w:val="false"/>
        </w:rPr>
      </w:pPr>
      <w:r>
        <w:rPr>
          <w:b w:val="false"/>
        </w:rPr>
        <w:t>Красота – верховный закон Жизни, путь Вверх, бессмертие, сущность духа.</w:t>
      </w:r>
    </w:p>
    <w:p>
      <w:pPr>
        <w:pStyle w:val="Normal"/>
        <w:ind w:firstLine="567"/>
        <w:jc w:val="both"/>
        <w:rPr>
          <w:b w:val="false"/>
          <w:b w:val="false"/>
        </w:rPr>
      </w:pPr>
      <w:r>
        <w:rPr>
          <w:b w:val="false"/>
        </w:rPr>
        <w:t xml:space="preserve">Воля творящей мысли венчается красотой близости Миру Владыки. Владение духа взрастим Красотой! </w:t>
      </w:r>
    </w:p>
    <w:p>
      <w:pPr>
        <w:pStyle w:val="Normal"/>
        <w:ind w:firstLine="567"/>
        <w:jc w:val="both"/>
        <w:rPr>
          <w:b w:val="false"/>
          <w:b w:val="false"/>
        </w:rPr>
      </w:pPr>
      <w:r>
        <w:rPr>
          <w:b w:val="false"/>
        </w:rPr>
        <w:t xml:space="preserve">Есть одна красота – красота осознания Жизни. Нужно усвоить: каждая неблаговидная, слабая, мелкая, трусливая мыслишка сразу же локализуется в отрицательных физических ощущениях. Конечно же, чем чувствительнее аппарат духа, тем обострённее воспринимает он пространственные возмущения. Но красная черта проходит всё же по границе предназначения человеческого духа: если дух его не исполняет, болеет тело. Цель эволюции человеческого духа – достижение огненного равновесия. </w:t>
      </w:r>
    </w:p>
    <w:p>
      <w:pPr>
        <w:pStyle w:val="Normal"/>
        <w:ind w:firstLine="567"/>
        <w:jc w:val="both"/>
        <w:rPr>
          <w:b w:val="false"/>
          <w:b w:val="false"/>
        </w:rPr>
      </w:pPr>
      <w:r>
        <w:rPr>
          <w:b w:val="false"/>
        </w:rPr>
        <w:t>Всё в жизни решает цель, в верности вашей цели – залог вашего здоровья, при условии, что источник цели – огненный и вами осознан.</w:t>
      </w:r>
    </w:p>
    <w:p>
      <w:pPr>
        <w:pStyle w:val="Normal"/>
        <w:ind w:firstLine="567"/>
        <w:jc w:val="both"/>
        <w:rPr>
          <w:b w:val="false"/>
          <w:b w:val="false"/>
        </w:rPr>
      </w:pPr>
      <w:r>
        <w:rPr>
          <w:b w:val="false"/>
        </w:rPr>
        <w:t>Бодрость сознания даёт бодрость тела.</w:t>
      </w:r>
    </w:p>
    <w:p>
      <w:pPr>
        <w:pStyle w:val="Normal"/>
        <w:ind w:firstLine="567"/>
        <w:jc w:val="both"/>
        <w:rPr>
          <w:b w:val="false"/>
          <w:b w:val="false"/>
        </w:rPr>
      </w:pPr>
      <w:r>
        <w:rPr>
          <w:b w:val="false"/>
        </w:rPr>
      </w:r>
    </w:p>
    <w:p>
      <w:pPr>
        <w:pStyle w:val="Normal"/>
        <w:jc w:val="center"/>
        <w:rPr>
          <w:b w:val="false"/>
          <w:b w:val="false"/>
        </w:rPr>
      </w:pPr>
      <w:r>
        <w:rPr>
          <w:b w:val="false"/>
        </w:rPr>
        <w:t>****</w:t>
      </w:r>
    </w:p>
    <w:p>
      <w:pPr>
        <w:pStyle w:val="Normal"/>
        <w:ind w:firstLine="567"/>
        <w:jc w:val="both"/>
        <w:rPr>
          <w:b w:val="false"/>
          <w:b w:val="false"/>
        </w:rPr>
      </w:pPr>
      <w:r>
        <w:rPr>
          <w:b w:val="false"/>
        </w:rPr>
        <w:t xml:space="preserve">                                                                  </w:t>
      </w:r>
    </w:p>
    <w:p>
      <w:pPr>
        <w:pStyle w:val="Normal"/>
        <w:ind w:firstLine="567"/>
        <w:jc w:val="both"/>
        <w:rPr>
          <w:b w:val="false"/>
          <w:b w:val="false"/>
        </w:rPr>
      </w:pPr>
      <w:r>
        <w:rPr>
          <w:b w:val="false"/>
        </w:rPr>
        <w:t>Вся жизнь здесь, на этой Земле, сводится к оправданию Замысла Бога, к раскрытию качеств духа в условиях плотной материи, к оборению – преображению действием духа инерции плотной материи.</w:t>
      </w:r>
    </w:p>
    <w:p>
      <w:pPr>
        <w:pStyle w:val="Normal"/>
        <w:ind w:firstLine="567"/>
        <w:jc w:val="both"/>
        <w:rPr>
          <w:b w:val="false"/>
          <w:b w:val="false"/>
        </w:rPr>
      </w:pPr>
      <w:r>
        <w:rPr>
          <w:b w:val="false"/>
        </w:rPr>
        <w:t>Артур Шопенгауэр понимал, что страдание от гнёта Майи – иллюзорного восприятия нами действительности – есть признак философского дара.</w:t>
      </w:r>
    </w:p>
    <w:p>
      <w:pPr>
        <w:pStyle w:val="Normal"/>
        <w:ind w:firstLine="567"/>
        <w:jc w:val="both"/>
        <w:rPr>
          <w:b w:val="false"/>
          <w:b w:val="false"/>
        </w:rPr>
      </w:pPr>
      <w:r>
        <w:rPr>
          <w:b w:val="false"/>
        </w:rPr>
        <w:t>Весь Космос построен на законе Жертвы – законе Дара: высшая ступень эволюции утверждается постольку как высшая, поскольку она может поднять за собой, просветлить низшую. Высшее выходит из низшего путём одним – низшее перестаёт быть таковым. «Космическая материя не содержит в себе зла». Действия высоких качеств духа неизбежно уплотняются в этом мире (ибо мало, кто читает мысли друг друга, да и не ко всем мыслям можно найти адекватное словесное выражение, дух часто расходует свою энергию в промежутке от намерения до реализации, не достигая последнего пункта), приобретают свою противоположность.</w:t>
      </w:r>
    </w:p>
    <w:p>
      <w:pPr>
        <w:pStyle w:val="Normal"/>
        <w:ind w:firstLine="567"/>
        <w:jc w:val="both"/>
        <w:rPr>
          <w:b w:val="false"/>
          <w:b w:val="false"/>
        </w:rPr>
      </w:pPr>
      <w:r>
        <w:rPr>
          <w:b w:val="false"/>
        </w:rPr>
        <w:t>Что есть «вмещение противоположений» – когда высокое, т.е. изначальное качество духа, становясь своей противоположностью, т.е. вторичностью, производностью от исходного – свою отражённость преобразовывает в первоначальную подлинность, тем умножая её бесконечность.</w:t>
      </w:r>
    </w:p>
    <w:p>
      <w:pPr>
        <w:pStyle w:val="Normal"/>
        <w:ind w:firstLine="567"/>
        <w:jc w:val="both"/>
        <w:rPr>
          <w:b w:val="false"/>
          <w:b w:val="false"/>
        </w:rPr>
      </w:pPr>
      <w:r>
        <w:rPr>
          <w:b w:val="false"/>
        </w:rPr>
        <w:t>Зачем даются болезни – чтобы обострить достижения, заставить дух осознавать себя, свою мощь. Надо научиться воспринимать самого себя, осознать свою мощь. Воспринимающий себя – самопознающий в акте овладения чрезмерным, т.е. страстным и болевым началом в себе, а следовательно, не подверженный внешним воздействиям, способен отличить в себе личностное от сверхличностного, преходящее от изначально-данного.</w:t>
      </w:r>
    </w:p>
    <w:p>
      <w:pPr>
        <w:pStyle w:val="Normal"/>
        <w:ind w:firstLine="567"/>
        <w:jc w:val="both"/>
        <w:rPr>
          <w:b w:val="false"/>
          <w:b w:val="false"/>
        </w:rPr>
      </w:pPr>
      <w:r>
        <w:rPr>
          <w:b w:val="false"/>
        </w:rPr>
        <w:t>Распознающий, отличающий ядро от оболочек, тем самым обретает опору в нём. И следовательно, готовый дух обретает мощь своих тонких свойств поверх условий плотного мира, тем самым разряжая, утончая физическую материю Земли. Чем больше готовых духов, тем ближе иная степень материи для всей планеты.</w:t>
      </w:r>
    </w:p>
    <w:p>
      <w:pPr>
        <w:pStyle w:val="Normal"/>
        <w:ind w:firstLine="567"/>
        <w:jc w:val="both"/>
        <w:rPr>
          <w:b w:val="false"/>
          <w:b w:val="false"/>
        </w:rPr>
      </w:pPr>
      <w:r>
        <w:rPr>
          <w:b w:val="false"/>
        </w:rPr>
        <w:t>Для Космоса противоестественно несовершенство. Плодотворная работа на Земле, имеющая своей целью космическое сотрудничество, – космический, эволюционный долг каждого землянина. Необходимо подключить Землю к гармоническому току Космоса и тем способствовать эволюции Вселенского Человечества.</w:t>
      </w:r>
    </w:p>
    <w:p>
      <w:pPr>
        <w:pStyle w:val="Normal"/>
        <w:ind w:firstLine="567"/>
        <w:jc w:val="both"/>
        <w:rPr>
          <w:b w:val="false"/>
          <w:b w:val="false"/>
        </w:rPr>
      </w:pPr>
      <w:r>
        <w:rPr>
          <w:b w:val="false"/>
        </w:rPr>
        <w:t>Стать субъектом эволюции – значит «предать себя безраздельно Воле Владыки, не на словах, но на деле»(Гуру).</w:t>
      </w:r>
    </w:p>
    <w:p>
      <w:pPr>
        <w:pStyle w:val="Normal"/>
        <w:ind w:firstLine="567"/>
        <w:jc w:val="both"/>
        <w:rPr>
          <w:b w:val="false"/>
          <w:b w:val="false"/>
        </w:rPr>
      </w:pPr>
      <w:r>
        <w:rPr>
          <w:b w:val="false"/>
        </w:rPr>
        <w:t xml:space="preserve">    </w:t>
      </w:r>
    </w:p>
    <w:p>
      <w:pPr>
        <w:pStyle w:val="Normal"/>
        <w:jc w:val="center"/>
        <w:rPr>
          <w:b w:val="false"/>
          <w:b w:val="false"/>
        </w:rPr>
      </w:pPr>
      <w:r>
        <w:rPr>
          <w:b w:val="false"/>
        </w:rPr>
        <w:t>****</w:t>
      </w:r>
    </w:p>
    <w:p>
      <w:pPr>
        <w:pStyle w:val="Normal"/>
        <w:ind w:firstLine="567"/>
        <w:jc w:val="both"/>
        <w:rPr>
          <w:b w:val="false"/>
          <w:b w:val="false"/>
        </w:rPr>
      </w:pPr>
      <w:r>
        <w:rPr>
          <w:b w:val="false"/>
        </w:rPr>
        <w:t xml:space="preserve"> </w:t>
      </w:r>
    </w:p>
    <w:p>
      <w:pPr>
        <w:pStyle w:val="Normal"/>
        <w:ind w:firstLine="567"/>
        <w:jc w:val="both"/>
        <w:rPr/>
      </w:pPr>
      <w:r>
        <w:rPr>
          <w:b w:val="false"/>
        </w:rPr>
        <w:t xml:space="preserve">Мы говорим: этому человеку не хватает знаний, но этот человек может быть очень информирован. Но информация, проходящая через него, не освещается внутренним светом его сознания, значит, знание – суть не количественная категория. Знание есть мысль, оплодотворённая огнем сердца. Так знание прошлого предстаёт не просто как застывший факт, но как животрепещущая причина настоящего, как творческое развитие настоящего в будущее. Только тот подлинный носитель знания, в руках кого оно, напитывающее пространство и преобразовывающее жизнь, </w:t>
      </w:r>
      <w:r>
        <w:rPr>
          <w:b w:val="false"/>
          <w:i/>
        </w:rPr>
        <w:t>понимание</w:t>
      </w:r>
      <w:r>
        <w:rPr>
          <w:b w:val="false"/>
        </w:rPr>
        <w:t xml:space="preserve"> – </w:t>
      </w:r>
      <w:r>
        <w:rPr>
          <w:b w:val="false"/>
          <w:i/>
        </w:rPr>
        <w:t>проникновение</w:t>
      </w:r>
      <w:r>
        <w:rPr>
          <w:b w:val="false"/>
        </w:rPr>
        <w:t xml:space="preserve">. </w:t>
      </w:r>
    </w:p>
    <w:p>
      <w:pPr>
        <w:pStyle w:val="Normal"/>
        <w:ind w:firstLine="567"/>
        <w:jc w:val="both"/>
        <w:rPr>
          <w:b w:val="false"/>
          <w:b w:val="false"/>
        </w:rPr>
      </w:pPr>
      <w:r>
        <w:rPr>
          <w:b w:val="false"/>
        </w:rPr>
        <w:t xml:space="preserve">Только таким путём открывается доступ к чувствознанию, ясновосприятию – огненности мысли. Следовательно, знание есть категория духовная. Ибо обладающий знанием должен очиститься сердцем и укрепиться в самоотречении. Знание есть овладение духа своей силой, есть просветление. Видение сущности вещей и явлений огненным зрением духа, подчинившего себе свои оболочки. </w:t>
      </w:r>
    </w:p>
    <w:p>
      <w:pPr>
        <w:pStyle w:val="Normal"/>
        <w:ind w:firstLine="567"/>
        <w:jc w:val="both"/>
        <w:rPr>
          <w:b w:val="false"/>
          <w:b w:val="false"/>
        </w:rPr>
      </w:pPr>
      <w:r>
        <w:rPr>
          <w:b w:val="false"/>
        </w:rPr>
        <w:t xml:space="preserve">Итак, знанием владеет тот, кто понимает, понимает тот, кто осознал собственную интуицию, интуиция дается воспринимающему. Способность ясного восприятия есть чувствознание. Чувствознание – знание изнутри – независимо от внешних знаков. Почему в сознание древних так легко приникала истина? – «любовь мира лучше на чистый мозг». </w:t>
      </w:r>
    </w:p>
    <w:p>
      <w:pPr>
        <w:pStyle w:val="Normal"/>
        <w:ind w:firstLine="567"/>
        <w:jc w:val="both"/>
        <w:rPr>
          <w:b w:val="false"/>
          <w:b w:val="false"/>
        </w:rPr>
      </w:pPr>
      <w:r>
        <w:rPr>
          <w:b w:val="false"/>
        </w:rPr>
        <w:t>Путём расширения сознания и утончения его восприятий оздоровится жизнь на Земле.</w:t>
      </w:r>
    </w:p>
    <w:p>
      <w:pPr>
        <w:pStyle w:val="Normal"/>
        <w:ind w:firstLine="567"/>
        <w:jc w:val="both"/>
        <w:rPr>
          <w:b w:val="false"/>
          <w:b w:val="false"/>
        </w:rPr>
      </w:pPr>
      <w:r>
        <w:rPr>
          <w:b w:val="false"/>
        </w:rPr>
        <w:t>Трагедия Люцифера – трагедия ушедшего вперед во имя своё. Высшее только тогда имеет право считать себя таковым, когда оно поднимает до себя низшее, умея в низшем видеть потенциальное высшее.</w:t>
      </w:r>
    </w:p>
    <w:p>
      <w:pPr>
        <w:pStyle w:val="Normal"/>
        <w:ind w:firstLine="567"/>
        <w:jc w:val="both"/>
        <w:rPr>
          <w:b w:val="false"/>
          <w:b w:val="false"/>
        </w:rPr>
      </w:pPr>
      <w:r>
        <w:rPr>
          <w:b w:val="false"/>
        </w:rPr>
      </w:r>
    </w:p>
    <w:p>
      <w:pPr>
        <w:pStyle w:val="Normal"/>
        <w:jc w:val="center"/>
        <w:rPr>
          <w:b w:val="false"/>
          <w:b w:val="false"/>
          <w:lang w:val="en-US"/>
        </w:rPr>
      </w:pPr>
      <w:r>
        <w:rPr>
          <w:b w:val="false"/>
        </w:rPr>
        <w:t>***</w:t>
      </w:r>
    </w:p>
    <w:p>
      <w:pPr>
        <w:pStyle w:val="Normal"/>
        <w:ind w:firstLine="567"/>
        <w:jc w:val="both"/>
        <w:rPr>
          <w:b w:val="false"/>
          <w:b w:val="false"/>
        </w:rPr>
      </w:pPr>
      <w:r>
        <w:rPr>
          <w:b w:val="false"/>
        </w:rPr>
        <w:t xml:space="preserve">  </w:t>
      </w:r>
    </w:p>
    <w:p>
      <w:pPr>
        <w:pStyle w:val="Normal"/>
        <w:ind w:firstLine="567"/>
        <w:jc w:val="both"/>
        <w:rPr>
          <w:b w:val="false"/>
          <w:b w:val="false"/>
        </w:rPr>
      </w:pPr>
      <w:r>
        <w:rPr>
          <w:b w:val="false"/>
        </w:rPr>
        <w:t xml:space="preserve">Жизнь земная – это стремление подслушать тайну счастья. </w:t>
      </w:r>
    </w:p>
    <w:p>
      <w:pPr>
        <w:pStyle w:val="Normal"/>
        <w:ind w:firstLine="567"/>
        <w:jc w:val="both"/>
        <w:rPr>
          <w:b w:val="false"/>
          <w:b w:val="false"/>
        </w:rPr>
      </w:pPr>
      <w:r>
        <w:rPr>
          <w:b w:val="false"/>
        </w:rPr>
        <w:t xml:space="preserve">Раздумий череда приведёт к утешению. И сквозь напевы ветра, стражей пространственных узоров и, обращённые к нетленному, дыхания Природы – происходит вечно ждущая тебя встреча с Пространством. Она рождается из полноты встречи с самим собой, когда изнутри твоего сердца открывается источник неизмеримого и безначального пространства. Пространство то – есть сердце. Верны лишь ассоциации на волне одушевлённой Природы. </w:t>
      </w:r>
    </w:p>
    <w:p>
      <w:pPr>
        <w:pStyle w:val="Normal"/>
        <w:ind w:firstLine="567"/>
        <w:jc w:val="both"/>
        <w:rPr>
          <w:b w:val="false"/>
          <w:b w:val="false"/>
        </w:rPr>
      </w:pPr>
      <w:r>
        <w:rPr>
          <w:b w:val="false"/>
        </w:rPr>
        <w:t xml:space="preserve">И лучший символ закона отражения жизни – клиновый осенний лист: в нём целокупно-солнечное начало Единого пронизано прожилками зелёного-земного. </w:t>
      </w:r>
    </w:p>
    <w:p>
      <w:pPr>
        <w:pStyle w:val="Normal"/>
        <w:ind w:firstLine="567"/>
        <w:jc w:val="both"/>
        <w:rPr>
          <w:b w:val="false"/>
          <w:b w:val="false"/>
        </w:rPr>
      </w:pPr>
      <w:r>
        <w:rPr>
          <w:b w:val="false"/>
        </w:rPr>
        <w:t>…</w:t>
      </w:r>
      <w:r>
        <w:rPr>
          <w:b w:val="false"/>
        </w:rPr>
        <w:t>Одно явление влечёт за собой другое явление. Вот произошла встреча из числа знаменательных  в вашей жизни встреч, но ещё не осознанная вами. Как вы отнесётесь к ней: потребительски или творчески – зависит от вас. А встреча к вам идёт, чтоб стали вы самим собой. И она откроет дверь вам в череду иных явлений жизни. Ждите за одной встречей другую. Жизнь – цепь встреч, оставляющих зарубки на нашей душе. Одно звено вынь, и мир распадётся. Не пропустите Встречу! И вы станете на ступень ближе к Богу.  «Наша жизнь на Земле только путь, только путь к человеку», – сказал поэт.</w:t>
      </w:r>
    </w:p>
    <w:p>
      <w:pPr>
        <w:pStyle w:val="Normal"/>
        <w:ind w:firstLine="567"/>
        <w:jc w:val="both"/>
        <w:rPr>
          <w:b w:val="false"/>
          <w:b w:val="false"/>
        </w:rPr>
      </w:pPr>
      <w:r>
        <w:rPr>
          <w:b w:val="false"/>
        </w:rPr>
        <w:t xml:space="preserve">Мы суждены друг другу, чтобы открыть в себе Нового человека, преодолев ветхого… </w:t>
      </w:r>
    </w:p>
    <w:p>
      <w:pPr>
        <w:pStyle w:val="Normal"/>
        <w:ind w:firstLine="567"/>
        <w:jc w:val="both"/>
        <w:rPr>
          <w:b w:val="false"/>
          <w:b w:val="false"/>
        </w:rPr>
      </w:pPr>
      <w:r>
        <w:rPr>
          <w:b w:val="false"/>
        </w:rPr>
        <w:t>В самой материи возможно отражение пластичной жизни духа.</w:t>
      </w:r>
    </w:p>
    <w:p>
      <w:pPr>
        <w:pStyle w:val="Normal"/>
        <w:ind w:firstLine="567"/>
        <w:jc w:val="both"/>
        <w:rPr>
          <w:b w:val="false"/>
          <w:b w:val="false"/>
        </w:rPr>
      </w:pPr>
      <w:r>
        <w:rPr>
          <w:b w:val="false"/>
        </w:rPr>
        <w:t xml:space="preserve">И ты собрал внутри себя тишину предвечную и соединился с мыслью пространства: счастье – это твоё сочетание с Жизнью Единою. Ты – световой звук всемирного Потока. Просветлённый и омытый духом Природы, признаешь ты над собой одну власть синтеза, как наставление из Тех сфер, где Начало и Конец едины. </w:t>
      </w:r>
    </w:p>
    <w:p>
      <w:pPr>
        <w:pStyle w:val="Normal"/>
        <w:ind w:firstLine="567"/>
        <w:jc w:val="both"/>
        <w:rPr>
          <w:b w:val="false"/>
          <w:b w:val="false"/>
        </w:rPr>
      </w:pPr>
      <w:r>
        <w:rPr>
          <w:b w:val="false"/>
        </w:rPr>
        <w:t xml:space="preserve">И с полной шляпой осенних листьев, исполненный благодарной любовью к Богу за то, что Он есть в тебе, ты побредёшь домой, внутренне устремлённый в Дом, неземной, да свой, ибо вся Радость оттуда. И по дорожкам осени, оберегая шагом лесных царей, ты понесёшь прозрачное чувство души своей. </w:t>
      </w:r>
    </w:p>
    <w:p>
      <w:pPr>
        <w:pStyle w:val="Normal"/>
        <w:ind w:firstLine="567"/>
        <w:jc w:val="both"/>
        <w:rPr>
          <w:b w:val="false"/>
          <w:b w:val="false"/>
        </w:rPr>
      </w:pPr>
      <w:r>
        <w:rPr>
          <w:b w:val="false"/>
        </w:rPr>
        <w:t>Внутренне-эволюционный смысл человеческого земного сознания – стать сознанием пространственным. И тогда человек будет заряжаться не от стихий, а от состояний сознания, от средоточия пространства, которое суть качество нашего сознания.</w:t>
      </w:r>
    </w:p>
    <w:p>
      <w:pPr>
        <w:pStyle w:val="Normal"/>
        <w:ind w:firstLine="567"/>
        <w:jc w:val="both"/>
        <w:rPr>
          <w:b w:val="false"/>
          <w:b w:val="false"/>
        </w:rPr>
      </w:pPr>
      <w:r>
        <w:rPr>
          <w:b w:val="false"/>
        </w:rPr>
        <w:t>В этой ответственно и активно-эволюционной сознательности будет состоять новая ступень в процессе стирания границ между мирами.</w:t>
      </w:r>
    </w:p>
    <w:p>
      <w:pPr>
        <w:pStyle w:val="Normal"/>
        <w:ind w:firstLine="567"/>
        <w:jc w:val="both"/>
        <w:rPr>
          <w:b w:val="false"/>
          <w:b w:val="false"/>
        </w:rPr>
      </w:pPr>
      <w:r>
        <w:rPr>
          <w:b w:val="false"/>
        </w:rPr>
        <w:t>И что есть земная жизнь, как не вклад в Прекрасное, начало путешествия в него.</w:t>
      </w:r>
    </w:p>
    <w:p>
      <w:pPr>
        <w:pStyle w:val="Normal"/>
        <w:ind w:firstLine="567"/>
        <w:jc w:val="both"/>
        <w:rPr>
          <w:b w:val="false"/>
          <w:b w:val="false"/>
        </w:rPr>
      </w:pPr>
      <w:r>
        <w:rPr>
          <w:b w:val="false"/>
        </w:rPr>
        <w:t>На Земле, в конце Кали юги, отличить Свет от тьмы можно только в огненном устремлении к Беспредельности.</w:t>
      </w:r>
    </w:p>
    <w:p>
      <w:pPr>
        <w:pStyle w:val="Normal"/>
        <w:ind w:firstLine="567"/>
        <w:jc w:val="both"/>
        <w:rPr>
          <w:b w:val="false"/>
          <w:b w:val="false"/>
        </w:rPr>
      </w:pPr>
      <w:r>
        <w:rPr>
          <w:b w:val="false"/>
        </w:rPr>
        <w:t>Мы должны испытывать удовлетворение от преодоления свойств плотной материи.</w:t>
      </w:r>
    </w:p>
    <w:p>
      <w:pPr>
        <w:pStyle w:val="Normal"/>
        <w:ind w:firstLine="567"/>
        <w:jc w:val="both"/>
        <w:rPr>
          <w:b w:val="false"/>
          <w:b w:val="false"/>
        </w:rPr>
      </w:pPr>
      <w:r>
        <w:rPr>
          <w:b w:val="false"/>
        </w:rPr>
      </w:r>
    </w:p>
    <w:p>
      <w:pPr>
        <w:pStyle w:val="Normal"/>
        <w:ind w:firstLine="567"/>
        <w:jc w:val="center"/>
        <w:rPr>
          <w:b w:val="false"/>
          <w:b w:val="false"/>
        </w:rPr>
      </w:pPr>
      <w:r>
        <w:rPr>
          <w:b w:val="false"/>
        </w:rPr>
        <w:t>ОМ.</w:t>
      </w:r>
    </w:p>
    <w:p>
      <w:pPr>
        <w:pStyle w:val="Normal"/>
        <w:ind w:firstLine="567"/>
        <w:jc w:val="both"/>
        <w:rPr>
          <w:b w:val="false"/>
          <w:b w:val="false"/>
        </w:rPr>
      </w:pPr>
      <w:r>
        <w:rPr>
          <w:b w:val="false"/>
        </w:rPr>
      </w:r>
    </w:p>
    <w:p>
      <w:pPr>
        <w:pStyle w:val="Normal"/>
        <w:ind w:firstLine="567"/>
        <w:jc w:val="right"/>
        <w:rPr>
          <w:b w:val="false"/>
          <w:b w:val="false"/>
        </w:rPr>
      </w:pPr>
      <w:r>
        <w:rPr>
          <w:b w:val="false"/>
        </w:rPr>
        <w:t>16.09.1995</w:t>
      </w:r>
    </w:p>
    <w:p>
      <w:pPr>
        <w:pStyle w:val="Normal"/>
        <w:ind w:firstLine="567"/>
        <w:jc w:val="both"/>
        <w:rPr>
          <w:b w:val="false"/>
          <w:b w:val="false"/>
        </w:rPr>
      </w:pPr>
      <w:r>
        <w:rPr>
          <w:b w:val="false"/>
        </w:rPr>
        <w:t>Высокогорное озеро Иссык-Куль, Киргизия</w:t>
      </w:r>
    </w:p>
    <w:p>
      <w:pPr>
        <w:pStyle w:val="Style15"/>
        <w:spacing w:before="0" w:after="0"/>
        <w:ind w:firstLine="567"/>
        <w:jc w:val="both"/>
        <w:rPr>
          <w:b/>
          <w:b/>
          <w:sz w:val="28"/>
          <w:szCs w:val="28"/>
          <w:lang w:val="en-US"/>
        </w:rPr>
      </w:pPr>
      <w:r>
        <w:rPr>
          <w:b/>
          <w:sz w:val="28"/>
          <w:szCs w:val="28"/>
          <w:lang w:val="en-US"/>
        </w:rPr>
      </w:r>
    </w:p>
    <w:p>
      <w:pPr>
        <w:pStyle w:val="Normal"/>
        <w:jc w:val="right"/>
        <w:rPr>
          <w:b w:val="false"/>
          <w:b w:val="false"/>
          <w:sz w:val="28"/>
          <w:szCs w:val="28"/>
          <w:lang w:val="en-US"/>
        </w:rPr>
      </w:pPr>
      <w:r>
        <w:rPr>
          <w:b w:val="false"/>
          <w:sz w:val="28"/>
          <w:szCs w:val="28"/>
          <w:lang w:val="en-US"/>
        </w:rPr>
      </w:r>
    </w:p>
    <w:p>
      <w:pPr>
        <w:pStyle w:val="Normal"/>
        <w:jc w:val="right"/>
        <w:rPr/>
      </w:pPr>
      <w:r>
        <w:rPr/>
        <w:t>Из цикла «Гимны Матери Мира»</w:t>
      </w:r>
    </w:p>
    <w:p>
      <w:pPr>
        <w:pStyle w:val="Normal"/>
        <w:jc w:val="center"/>
        <w:rPr>
          <w:b w:val="false"/>
          <w:b w:val="false"/>
        </w:rPr>
      </w:pPr>
      <w:r>
        <w:rPr>
          <w:b w:val="false"/>
        </w:rPr>
      </w:r>
    </w:p>
    <w:p>
      <w:pPr>
        <w:pStyle w:val="Normal"/>
        <w:jc w:val="center"/>
        <w:rPr>
          <w:i/>
          <w:i/>
        </w:rPr>
      </w:pPr>
      <w:bookmarkStart w:id="36" w:name="универсальный"/>
      <w:bookmarkEnd w:id="36"/>
      <w:r>
        <w:rPr>
          <w:i/>
        </w:rPr>
        <w:t>Универсальный акафист Богородице Новой Вселенной</w:t>
      </w:r>
    </w:p>
    <w:p>
      <w:pPr>
        <w:pStyle w:val="Normal"/>
        <w:rPr>
          <w:b w:val="false"/>
          <w:b w:val="false"/>
          <w:i/>
          <w:i/>
        </w:rPr>
      </w:pPr>
      <w:r>
        <w:rPr>
          <w:b w:val="false"/>
          <w:i/>
        </w:rPr>
      </w:r>
      <w:bookmarkStart w:id="37" w:name="универсальный"/>
      <w:bookmarkStart w:id="38" w:name="универсальный"/>
      <w:bookmarkEnd w:id="38"/>
    </w:p>
    <w:p>
      <w:pPr>
        <w:pStyle w:val="Normal"/>
        <w:rPr>
          <w:b w:val="false"/>
          <w:b w:val="false"/>
        </w:rPr>
      </w:pPr>
      <w:r>
        <w:rPr>
          <w:b w:val="false"/>
        </w:rPr>
        <w:t>О, Великая Матерь Мира, сущая в Мирах и на Земле!</w:t>
      </w:r>
    </w:p>
    <w:p>
      <w:pPr>
        <w:pStyle w:val="Normal"/>
        <w:rPr>
          <w:b w:val="false"/>
          <w:b w:val="false"/>
        </w:rPr>
      </w:pPr>
      <w:r>
        <w:rPr>
          <w:b w:val="false"/>
        </w:rPr>
        <w:t>Да святится Имя Твоё, Всеблагая и Пречистая Ассургина!</w:t>
      </w:r>
    </w:p>
    <w:p>
      <w:pPr>
        <w:pStyle w:val="Normal"/>
        <w:rPr>
          <w:b w:val="false"/>
          <w:b w:val="false"/>
        </w:rPr>
      </w:pPr>
      <w:r>
        <w:rPr>
          <w:b w:val="false"/>
        </w:rPr>
        <w:t>Да станет для всех очевидным Царство Твоё – ибо Свет Твой воссиял!</w:t>
      </w:r>
    </w:p>
    <w:p>
      <w:pPr>
        <w:pStyle w:val="Normal"/>
        <w:rPr>
          <w:b w:val="false"/>
          <w:b w:val="false"/>
        </w:rPr>
      </w:pPr>
      <w:r>
        <w:rPr>
          <w:b w:val="false"/>
        </w:rPr>
        <w:t>Да исполнится Воля Твоя, яко источника, вечно рождающего Красоту!</w:t>
      </w:r>
    </w:p>
    <w:p>
      <w:pPr>
        <w:pStyle w:val="Normal"/>
        <w:rPr>
          <w:b w:val="false"/>
          <w:b w:val="false"/>
        </w:rPr>
      </w:pPr>
      <w:r>
        <w:rPr>
          <w:b w:val="false"/>
        </w:rPr>
        <w:t>Да воспримет мир Тебя, яко жизненное Действие и просияет Славой Твоей!</w:t>
      </w:r>
    </w:p>
    <w:p>
      <w:pPr>
        <w:pStyle w:val="Normal"/>
        <w:rPr>
          <w:b w:val="false"/>
          <w:b w:val="false"/>
        </w:rPr>
      </w:pPr>
      <w:r>
        <w:rPr>
          <w:b w:val="false"/>
        </w:rPr>
        <w:t xml:space="preserve">Да войдет в Тело Твоё, как в Себя Самого, ЕДИНЫЙ Человек Небес, </w:t>
      </w:r>
    </w:p>
    <w:p>
      <w:pPr>
        <w:pStyle w:val="Normal"/>
        <w:rPr>
          <w:b w:val="false"/>
          <w:b w:val="false"/>
        </w:rPr>
      </w:pPr>
      <w:r>
        <w:rPr>
          <w:b w:val="false"/>
        </w:rPr>
        <w:t>Исполнив План высшего тождества, в коем загадка Солнечного Логоса!</w:t>
      </w:r>
    </w:p>
    <w:p>
      <w:pPr>
        <w:pStyle w:val="Normal"/>
        <w:rPr>
          <w:b w:val="false"/>
          <w:b w:val="false"/>
        </w:rPr>
      </w:pPr>
      <w:r>
        <w:rPr>
          <w:b w:val="false"/>
        </w:rPr>
        <w:t>И пронесёт Весть о Тебе от края и до края Вселенной, Богородица Новой,</w:t>
      </w:r>
    </w:p>
    <w:p>
      <w:pPr>
        <w:pStyle w:val="Normal"/>
        <w:rPr>
          <w:b w:val="false"/>
          <w:b w:val="false"/>
        </w:rPr>
      </w:pPr>
      <w:r>
        <w:rPr>
          <w:b w:val="false"/>
        </w:rPr>
        <w:t xml:space="preserve"> </w:t>
      </w:r>
      <w:r>
        <w:rPr>
          <w:b w:val="false"/>
        </w:rPr>
        <w:t>Третьей, Вселенной! Утвердительница Космопространственного Синтеза,</w:t>
      </w:r>
    </w:p>
    <w:p>
      <w:pPr>
        <w:pStyle w:val="Normal"/>
        <w:rPr>
          <w:b w:val="false"/>
          <w:b w:val="false"/>
        </w:rPr>
      </w:pPr>
      <w:r>
        <w:rPr>
          <w:b w:val="false"/>
        </w:rPr>
        <w:t>Рождающая Законы и Принципы Пути ОТЦА в новой Материи Бытия!</w:t>
      </w:r>
    </w:p>
    <w:p>
      <w:pPr>
        <w:pStyle w:val="Normal"/>
        <w:rPr>
          <w:b w:val="false"/>
          <w:b w:val="false"/>
        </w:rPr>
      </w:pPr>
      <w:r>
        <w:rPr>
          <w:b w:val="false"/>
        </w:rPr>
        <w:t>Удерживающая Центростремительные Силы Вселенной!</w:t>
      </w:r>
    </w:p>
    <w:p>
      <w:pPr>
        <w:pStyle w:val="Normal"/>
        <w:rPr>
          <w:b w:val="false"/>
          <w:b w:val="false"/>
        </w:rPr>
      </w:pPr>
      <w:r>
        <w:rPr>
          <w:b w:val="false"/>
        </w:rPr>
        <w:t>Направляющая ускоряющуюся Эволюцию Вселенского Человечества к рождающемуся и крепнущему Магниту Жизни и Любви ЕДИНОЙ!</w:t>
      </w:r>
    </w:p>
    <w:p>
      <w:pPr>
        <w:pStyle w:val="Normal"/>
        <w:rPr>
          <w:b w:val="false"/>
          <w:b w:val="false"/>
        </w:rPr>
      </w:pPr>
      <w:r>
        <w:rPr>
          <w:b w:val="false"/>
        </w:rPr>
        <w:t>Вдохновляющая Первоистину к изменению и развитию посредством практического синтеза всех планов Бытия!</w:t>
      </w:r>
    </w:p>
    <w:p>
      <w:pPr>
        <w:pStyle w:val="Normal"/>
        <w:rPr>
          <w:b w:val="false"/>
          <w:b w:val="false"/>
        </w:rPr>
      </w:pPr>
      <w:r>
        <w:rPr>
          <w:b w:val="false"/>
        </w:rPr>
        <w:t xml:space="preserve">Отвечающая за трансформацию всей  нашей Солнечной Системы, </w:t>
      </w:r>
    </w:p>
    <w:p>
      <w:pPr>
        <w:pStyle w:val="Normal"/>
        <w:rPr>
          <w:b w:val="false"/>
          <w:b w:val="false"/>
        </w:rPr>
      </w:pPr>
      <w:r>
        <w:rPr>
          <w:b w:val="false"/>
        </w:rPr>
        <w:t>Рождающая Нового Отца как Сына Метагалактического Логоса!</w:t>
      </w:r>
    </w:p>
    <w:p>
      <w:pPr>
        <w:pStyle w:val="Normal"/>
        <w:rPr>
          <w:b w:val="false"/>
          <w:b w:val="false"/>
        </w:rPr>
      </w:pPr>
      <w:r>
        <w:rPr>
          <w:b w:val="false"/>
        </w:rPr>
        <w:t>Инициирующая Манвантару и Единого – в данном Глобусе.</w:t>
      </w:r>
    </w:p>
    <w:p>
      <w:pPr>
        <w:pStyle w:val="Normal"/>
        <w:rPr>
          <w:b w:val="false"/>
          <w:b w:val="false"/>
        </w:rPr>
      </w:pPr>
      <w:r>
        <w:rPr>
          <w:b w:val="false"/>
        </w:rPr>
        <w:t>Творящая новое, синтетическое вещество системной материи!</w:t>
      </w:r>
    </w:p>
    <w:p>
      <w:pPr>
        <w:pStyle w:val="Normal"/>
        <w:rPr>
          <w:b w:val="false"/>
          <w:b w:val="false"/>
        </w:rPr>
      </w:pPr>
      <w:r>
        <w:rPr>
          <w:b w:val="false"/>
        </w:rPr>
        <w:t>Создающая Нирваническое напряжение как ускорение всей системной жизни – в материи Бытия – проявленной и утверждённой через Космическую Любовь на Земле – водоразделе системного Манаса.</w:t>
      </w:r>
    </w:p>
    <w:p>
      <w:pPr>
        <w:pStyle w:val="Normal"/>
        <w:rPr>
          <w:b w:val="false"/>
          <w:b w:val="false"/>
        </w:rPr>
      </w:pPr>
      <w:r>
        <w:rPr>
          <w:b w:val="false"/>
        </w:rPr>
        <w:t>Актуализация Буддхической Эволюции путем сокращения расовых Кругов и Циклов Манасической эволюции и есть суть экстернализации Планетарной Иерархии Христа в человеческое царство в каждом из Миров планет нашей Семеричности.  Что открывает возможность экстернализации Атмической эволюции цепи Высших освобожденных Планет – в планеты нашей Семеричности.  ОМ.</w:t>
      </w:r>
    </w:p>
    <w:p>
      <w:pPr>
        <w:pStyle w:val="Normal"/>
        <w:rPr>
          <w:b w:val="false"/>
          <w:b w:val="false"/>
        </w:rPr>
      </w:pPr>
      <w:r>
        <w:rPr>
          <w:b w:val="false"/>
        </w:rPr>
        <w:t>Матерь Нового Мира, Ты ведешь Систему путем Ускорения и ассимиляции её Духоматерии с Материей универсального Бытия – Материей Космогалактического ЛОГОСА!  Обнажая Сердце Нового Мира, являя Красоту совершенного Сердца Вселенной!</w:t>
      </w:r>
    </w:p>
    <w:p>
      <w:pPr>
        <w:pStyle w:val="Normal"/>
        <w:rPr>
          <w:b w:val="false"/>
          <w:b w:val="false"/>
        </w:rPr>
      </w:pPr>
      <w:r>
        <w:rPr>
          <w:b w:val="false"/>
        </w:rPr>
        <w:t>Ибо Твоё ЕСТЬ Царство и Сила и Слава ныне и присно и во веки веков! АМИНЬ!</w:t>
      </w:r>
    </w:p>
    <w:p>
      <w:pPr>
        <w:pStyle w:val="Normal"/>
        <w:rPr>
          <w:b w:val="false"/>
          <w:b w:val="false"/>
        </w:rPr>
      </w:pPr>
      <w:r>
        <w:rPr>
          <w:b w:val="false"/>
        </w:rPr>
        <w:t>Твоя Любовь превращает Отца в Сына…</w:t>
      </w:r>
    </w:p>
    <w:p>
      <w:pPr>
        <w:pStyle w:val="Normal"/>
        <w:rPr>
          <w:b w:val="false"/>
          <w:b w:val="false"/>
        </w:rPr>
      </w:pPr>
      <w:r>
        <w:rPr>
          <w:b w:val="false"/>
        </w:rPr>
        <w:t>Да будет Благословенна в веках Венера – Звезда Матери Мира – субстрата Солнечного Логоса в материи Жизни!</w:t>
      </w:r>
    </w:p>
    <w:p>
      <w:pPr>
        <w:pStyle w:val="Normal"/>
        <w:rPr/>
      </w:pPr>
      <w:r>
        <w:rPr>
          <w:b w:val="false"/>
        </w:rPr>
        <w:t>Не – преступи – кольцо никто, кто сам не есть субъект Иерархического Сознания!</w:t>
      </w:r>
    </w:p>
    <w:p>
      <w:pPr>
        <w:pStyle w:val="Normal"/>
        <w:rPr>
          <w:b w:val="false"/>
          <w:b w:val="false"/>
        </w:rPr>
      </w:pPr>
      <w:r>
        <w:rPr>
          <w:b w:val="false"/>
        </w:rPr>
        <w:t>Да будет то, что есть на самом деле, и как оно уже должно быть!</w:t>
      </w:r>
    </w:p>
    <w:p>
      <w:pPr>
        <w:pStyle w:val="Normal"/>
        <w:rPr>
          <w:b w:val="false"/>
          <w:b w:val="false"/>
        </w:rPr>
      </w:pPr>
      <w:r>
        <w:rPr>
          <w:b w:val="false"/>
        </w:rPr>
        <w:t xml:space="preserve">Да исполнится Метагалактический План в Нашей Системе посредством Земли и действенного космопространственного синтеза планетарного вещества и Логоического Сознания – на уровне Субъекта Групповых Душ и Мировой  Космической Души! </w:t>
      </w:r>
    </w:p>
    <w:p>
      <w:pPr>
        <w:pStyle w:val="Normal"/>
        <w:rPr>
          <w:b w:val="false"/>
          <w:b w:val="false"/>
        </w:rPr>
      </w:pPr>
      <w:r>
        <w:rPr>
          <w:b w:val="false"/>
        </w:rPr>
        <w:t>Да будет остановлен поток системно-планетарной инволюции!</w:t>
      </w:r>
    </w:p>
    <w:p>
      <w:pPr>
        <w:pStyle w:val="Normal"/>
        <w:rPr>
          <w:b w:val="false"/>
          <w:b w:val="false"/>
        </w:rPr>
      </w:pPr>
      <w:r>
        <w:rPr>
          <w:b w:val="false"/>
        </w:rPr>
        <w:t>И проявлен и просветлён хаос человеческого подсознания, и запечатана дверь, ведущая ко злу!   АОУМ.</w:t>
      </w:r>
    </w:p>
    <w:p>
      <w:pPr>
        <w:pStyle w:val="Normal"/>
        <w:rPr/>
      </w:pPr>
      <w:r>
        <w:rPr>
          <w:b w:val="false"/>
        </w:rPr>
        <w:t>Да будет звучать Великий Призыв из России, и из Москвы – нового Иерусалима – трижды звучать! Торящей Путь планете в Космическую Эволюцию!</w:t>
      </w:r>
    </w:p>
    <w:p>
      <w:pPr>
        <w:pStyle w:val="Normal"/>
        <w:rPr>
          <w:b w:val="false"/>
          <w:b w:val="false"/>
        </w:rPr>
      </w:pPr>
      <w:r>
        <w:rPr>
          <w:b w:val="false"/>
        </w:rPr>
        <w:t>Да вернется Христос через Матерь Мира и в Ней – на Землю!</w:t>
      </w:r>
    </w:p>
    <w:p>
      <w:pPr>
        <w:pStyle w:val="Normal"/>
        <w:rPr>
          <w:b w:val="false"/>
          <w:b w:val="false"/>
        </w:rPr>
      </w:pPr>
      <w:r>
        <w:rPr>
          <w:b w:val="false"/>
        </w:rPr>
        <w:t>Во славу Имени Матери Мира, сущей сейчас на Земле…, Троица в ЕДИНОЙ и Неделимой!  АМИНЬ.</w:t>
      </w:r>
    </w:p>
    <w:p>
      <w:pPr>
        <w:pStyle w:val="Normal"/>
        <w:rPr>
          <w:b w:val="false"/>
          <w:b w:val="false"/>
        </w:rPr>
      </w:pPr>
      <w:r>
        <w:rPr>
          <w:b w:val="false"/>
        </w:rPr>
        <w:t>Да будет утвержден на Земле, в едином Храме России – Великий Групповой Приход в лабораторных Лучах Синтеза, в актуализации всех 7 Лучей как Единого!   ОМ.</w:t>
      </w:r>
    </w:p>
    <w:p>
      <w:pPr>
        <w:pStyle w:val="Normal"/>
        <w:rPr>
          <w:b w:val="false"/>
          <w:b w:val="false"/>
        </w:rPr>
      </w:pPr>
      <w:r>
        <w:rPr>
          <w:b w:val="false"/>
        </w:rPr>
        <w:t>Не преступи Кольцо точной и срочной реализации Плана Солнечных Будд на Земле и в Системе никто! АОУМ.</w:t>
      </w:r>
    </w:p>
    <w:p>
      <w:pPr>
        <w:pStyle w:val="Normal"/>
        <w:rPr>
          <w:b w:val="false"/>
          <w:b w:val="false"/>
        </w:rPr>
      </w:pPr>
      <w:r>
        <w:rPr>
          <w:b w:val="false"/>
        </w:rPr>
        <w:t>Да  ИСПОЛНИТСЯ  ПЛАН  Христа-Майтрейи-Матери Мира на Земле и в Мирах!</w:t>
      </w:r>
    </w:p>
    <w:p>
      <w:pPr>
        <w:pStyle w:val="Normal"/>
        <w:rPr>
          <w:b w:val="false"/>
          <w:b w:val="false"/>
        </w:rPr>
      </w:pPr>
      <w:r>
        <w:rPr>
          <w:b w:val="false"/>
        </w:rPr>
        <w:t>И   Женщина-Легенда увенчает Мысль и мир!</w:t>
      </w:r>
    </w:p>
    <w:p>
      <w:pPr>
        <w:pStyle w:val="Normal"/>
        <w:rPr>
          <w:b w:val="false"/>
          <w:b w:val="false"/>
        </w:rPr>
      </w:pPr>
      <w:r>
        <w:rPr>
          <w:b w:val="false"/>
        </w:rPr>
        <w:t>И откроется нам Богородица Новой Вселенной!</w:t>
      </w:r>
    </w:p>
    <w:p>
      <w:pPr>
        <w:pStyle w:val="Normal"/>
        <w:rPr>
          <w:b w:val="false"/>
          <w:b w:val="false"/>
        </w:rPr>
      </w:pPr>
      <w:r>
        <w:rPr>
          <w:b w:val="false"/>
        </w:rPr>
        <w:t>Пусть   ЖЕНСКОЕ  Начало увенчает Дух и мир!</w:t>
      </w:r>
    </w:p>
    <w:p>
      <w:pPr>
        <w:pStyle w:val="Normal"/>
        <w:rPr>
          <w:b w:val="false"/>
          <w:b w:val="false"/>
        </w:rPr>
      </w:pPr>
      <w:r>
        <w:rPr>
          <w:b w:val="false"/>
        </w:rPr>
      </w:r>
    </w:p>
    <w:p>
      <w:pPr>
        <w:pStyle w:val="Normal"/>
        <w:rPr>
          <w:b w:val="false"/>
          <w:b w:val="false"/>
        </w:rPr>
      </w:pPr>
      <w:r>
        <w:rPr>
          <w:b w:val="false"/>
        </w:rPr>
        <w:t>АОУМ.   АОУМ.  АОУМ.</w:t>
      </w:r>
    </w:p>
    <w:p>
      <w:pPr>
        <w:pStyle w:val="Normal"/>
        <w:jc w:val="right"/>
        <w:rPr>
          <w:b w:val="false"/>
          <w:b w:val="false"/>
        </w:rPr>
      </w:pPr>
      <w:r>
        <w:rPr>
          <w:b w:val="false"/>
        </w:rPr>
        <w:t>14.09.1999г. Москва, «Теплый стан», 10 утра.</w:t>
      </w:r>
    </w:p>
    <w:p>
      <w:pPr>
        <w:pStyle w:val="Normal"/>
        <w:rPr>
          <w:b w:val="false"/>
          <w:b w:val="false"/>
        </w:rPr>
      </w:pPr>
      <w:r>
        <w:rPr>
          <w:b w:val="false"/>
        </w:rPr>
      </w:r>
    </w:p>
    <w:p>
      <w:pPr>
        <w:pStyle w:val="Normal"/>
        <w:rPr/>
      </w:pPr>
      <w:r>
        <w:rPr>
          <w:b w:val="false"/>
        </w:rPr>
        <w:t xml:space="preserve">Источник: </w:t>
      </w:r>
      <w:hyperlink r:id="rId19">
        <w:r>
          <w:rPr>
            <w:rStyle w:val="InternetLink"/>
            <w:b/>
          </w:rPr>
          <w:t>http://www.proza.ru/2010/07/08/915</w:t>
        </w:r>
      </w:hyperlink>
      <w:r>
        <w:rPr>
          <w:b w:val="false"/>
        </w:rPr>
        <w:t xml:space="preserve"> </w:t>
      </w:r>
    </w:p>
    <w:p>
      <w:pPr>
        <w:pStyle w:val="Style15"/>
        <w:spacing w:before="0" w:after="0"/>
        <w:ind w:firstLine="567"/>
        <w:jc w:val="both"/>
        <w:rPr>
          <w:b/>
          <w:b/>
          <w:sz w:val="28"/>
          <w:szCs w:val="28"/>
        </w:rPr>
      </w:pPr>
      <w:r>
        <w:rPr>
          <w:b/>
          <w:sz w:val="28"/>
          <w:szCs w:val="28"/>
        </w:rPr>
      </w:r>
    </w:p>
    <w:p>
      <w:pPr>
        <w:pStyle w:val="Normal"/>
        <w:jc w:val="center"/>
        <w:rPr/>
      </w:pPr>
      <w:bookmarkStart w:id="39" w:name="искусство"/>
      <w:bookmarkEnd w:id="39"/>
      <w:r>
        <w:rPr/>
        <w:t>Искусство в эпоху сердца: эстетическое в Теософской  Традиции</w:t>
      </w:r>
    </w:p>
    <w:p>
      <w:pPr>
        <w:pStyle w:val="Normal"/>
        <w:rPr/>
      </w:pPr>
      <w:r>
        <w:rPr/>
      </w:r>
      <w:bookmarkStart w:id="40" w:name="искусство"/>
      <w:bookmarkStart w:id="41" w:name="искусство"/>
      <w:bookmarkEnd w:id="41"/>
    </w:p>
    <w:p>
      <w:pPr>
        <w:pStyle w:val="Normal"/>
        <w:ind w:firstLine="540"/>
        <w:jc w:val="both"/>
        <w:rPr>
          <w:b w:val="false"/>
          <w:b w:val="false"/>
        </w:rPr>
      </w:pPr>
      <w:r>
        <w:rPr>
          <w:b w:val="false"/>
        </w:rPr>
        <w:t>Реальность Любви отличает искусство от неискусства. Из живого искусства исходит мощный поток Любви как выражение чистой духовности в точке контакта творения с Творцом-Душой, иерархией Душ или Учителем.</w:t>
      </w:r>
    </w:p>
    <w:p>
      <w:pPr>
        <w:pStyle w:val="Normal"/>
        <w:ind w:firstLine="540"/>
        <w:jc w:val="both"/>
        <w:rPr/>
      </w:pPr>
      <w:r>
        <w:rPr>
          <w:b w:val="false"/>
        </w:rPr>
        <w:t>Данный поток Любви (трансцендентальная данность) рождает самоисходящий свет полотна или художественного текста, свет этот есть вибрация, а вибрация – ритм самоосуществления Единой Жизни в конкретной форме своего проявления.</w:t>
      </w:r>
    </w:p>
    <w:p>
      <w:pPr>
        <w:pStyle w:val="Normal"/>
        <w:ind w:firstLine="540"/>
        <w:jc w:val="both"/>
        <w:rPr>
          <w:b w:val="false"/>
          <w:b w:val="false"/>
        </w:rPr>
      </w:pPr>
      <w:r>
        <w:rPr>
          <w:b w:val="false"/>
        </w:rPr>
        <w:t>Таким образом, творение искусства, или художественное целое, есть принцип и явление синтеза рождения и творения, бытия и сyществования, имманентной субстанциальности, или сущности, и формообразования. Оно есть пространственная мыслеформа совершенного Бинера. Ибо то, что не имеет противоположения, не имеет основы для существования.</w:t>
      </w:r>
    </w:p>
    <w:p>
      <w:pPr>
        <w:pStyle w:val="Normal"/>
        <w:ind w:firstLine="540"/>
        <w:jc w:val="both"/>
        <w:rPr>
          <w:b w:val="false"/>
          <w:b w:val="false"/>
        </w:rPr>
      </w:pPr>
      <w:r>
        <w:rPr>
          <w:b w:val="false"/>
        </w:rPr>
        <w:t>Изменяющиеся этапы планетарной эволюции ставят и новые задачи перед искусством, инициируя его содержательные поиски, в коих заключены чаяния эпохи, и самосознательность художественной формы, логика её становления.</w:t>
      </w:r>
    </w:p>
    <w:p>
      <w:pPr>
        <w:pStyle w:val="Normal"/>
        <w:ind w:firstLine="540"/>
        <w:jc w:val="both"/>
        <w:rPr>
          <w:b w:val="false"/>
          <w:b w:val="false"/>
        </w:rPr>
      </w:pPr>
      <w:r>
        <w:rPr>
          <w:b w:val="false"/>
        </w:rPr>
        <w:t>Художественное есть иеровдохновенное состояние и реализация сознания и гармоничный синтез внутренних и изобразительно-выразительных начал, начал Надземного и земного. Формы в искусстве – это смены стадий и этапов самосознания. Это практика духовных открытий, направленных, прежде всего, не на овладение внешним миром, как, например, в технических видах творчества, а на овладение силами собственного микрокосмоса.</w:t>
      </w:r>
    </w:p>
    <w:p>
      <w:pPr>
        <w:pStyle w:val="Normal"/>
        <w:ind w:firstLine="540"/>
        <w:jc w:val="both"/>
        <w:rPr>
          <w:b w:val="false"/>
          <w:b w:val="false"/>
        </w:rPr>
      </w:pPr>
      <w:r>
        <w:rPr>
          <w:b w:val="false"/>
        </w:rPr>
        <w:t>Особенностью же современного этапа эволюции, согласно Агни-Йоге, является приближение Тонких и Огненных энергий к земному плану. И потому мы видим, начиная ещё с импрессионистов, с их эстетикой свето-пространственной перспективы, приближение искусства к образам Тонкого Мира – на новом витке спирали художественного сознания и стиля. Одним из способов изображения Тонких Миров является визионерский тип творчества. В его ключе в живописи работали и Леонардо да Винчи, и Иероним Босх, и Каспар Давид Фридрих, Гойя и М.Чюрленис.</w:t>
      </w:r>
    </w:p>
    <w:p>
      <w:pPr>
        <w:pStyle w:val="Normal"/>
        <w:ind w:firstLine="540"/>
        <w:jc w:val="both"/>
        <w:rPr>
          <w:b w:val="false"/>
          <w:b w:val="false"/>
        </w:rPr>
      </w:pPr>
      <w:r>
        <w:rPr>
          <w:b w:val="false"/>
        </w:rPr>
        <w:t>Николай и Св. Рерихи, Сальвадор Дали, Марк Шагал, Василий Кандинский, группа художников-космистов "Амаравелла", Морис Эшер и др. [1]. Все они обладали способностью к тонкому зрению как основе ясновидения.</w:t>
      </w:r>
    </w:p>
    <w:p>
      <w:pPr>
        <w:pStyle w:val="Normal"/>
        <w:ind w:firstLine="540"/>
        <w:jc w:val="both"/>
        <w:rPr>
          <w:b w:val="false"/>
          <w:b w:val="false"/>
        </w:rPr>
      </w:pPr>
      <w:r>
        <w:rPr>
          <w:b w:val="false"/>
        </w:rPr>
        <w:t>Художественный образ как момент общения с Тонким Миром, господствовавший в художественной практике начала XX века, в частности, в направлениях авангарда и символизма, претворяет художественный процесс в способ познания действительности Тонких Миров. Чем совершеннее внутренний инструмент сознания художника, тем более «изысканные хождения» по высшим сферам этих Миров осуществляются в точке Тишины и самосветимости. Художественный процесс перерастает (пока только на внутренних планах) в лабораторию трансформации-экстернализации космопространственных энергий в реалии земной жизни. Образ становится окном в Тонкий Мир. Это и познание психической природы своего существа, самой материи Души, качеств её проявления, её начал, а не только нравственных законов её существования. То есть искусство на рубеже веков становится не столько формой самопознания, сколько самосознания. Человек познаёт себя уже в Беспредельности, учится этике Надземного существования и обращается к Тонким Мирам с целью оказания помощи плотному плану. Таким образом, искусство есть интуитивно-спонтанное использование магии (как конденсированного воображения, по Е.П.Блаватской), имеющей научное обоснование и применение.</w:t>
      </w:r>
    </w:p>
    <w:p>
      <w:pPr>
        <w:pStyle w:val="Normal"/>
        <w:ind w:firstLine="540"/>
        <w:jc w:val="both"/>
        <w:rPr>
          <w:b w:val="false"/>
          <w:b w:val="false"/>
          <w:lang w:val="en-US"/>
        </w:rPr>
      </w:pPr>
      <w:r>
        <w:rPr>
          <w:b w:val="false"/>
          <w:lang w:val="en-US"/>
        </w:rPr>
      </w:r>
    </w:p>
    <w:p>
      <w:pPr>
        <w:pStyle w:val="Normal"/>
        <w:jc w:val="center"/>
        <w:rPr>
          <w:b w:val="false"/>
          <w:b w:val="false"/>
        </w:rPr>
      </w:pPr>
      <w:r>
        <w:rPr>
          <w:b w:val="false"/>
        </w:rPr>
        <w:t>Эстетическое в метафизической картине мира</w:t>
      </w:r>
    </w:p>
    <w:p>
      <w:pPr>
        <w:pStyle w:val="Normal"/>
        <w:ind w:firstLine="540"/>
        <w:jc w:val="both"/>
        <w:rPr>
          <w:b w:val="false"/>
          <w:b w:val="false"/>
        </w:rPr>
      </w:pPr>
      <w:r>
        <w:rPr>
          <w:b w:val="false"/>
        </w:rPr>
      </w:r>
    </w:p>
    <w:p>
      <w:pPr>
        <w:pStyle w:val="Normal"/>
        <w:ind w:firstLine="540"/>
        <w:jc w:val="both"/>
        <w:rPr>
          <w:b w:val="false"/>
          <w:b w:val="false"/>
        </w:rPr>
      </w:pPr>
      <w:r>
        <w:rPr>
          <w:b w:val="false"/>
        </w:rPr>
        <w:t>Эстетическое – иерархическое начало. Эстетическое как принцип эволюции пронизывает собой всю эволюционную систему Мироздания. Эстетическое, на наш взгляд, выполняет функции универсального закона Космоса, реализуя единство энергии и формы. Эстетическое – единое недифференцированное состояние Бытия.</w:t>
      </w:r>
    </w:p>
    <w:p>
      <w:pPr>
        <w:pStyle w:val="Normal"/>
        <w:ind w:firstLine="540"/>
        <w:jc w:val="both"/>
        <w:rPr>
          <w:b w:val="false"/>
          <w:b w:val="false"/>
        </w:rPr>
      </w:pPr>
      <w:r>
        <w:rPr>
          <w:b w:val="false"/>
        </w:rPr>
        <w:t>Слияние и синтез противоположений. Принципиальная недуальность вечного Познания. Сдвиг материи в царство духа. Эстетическое есть вершина пирамиды и центр мандалы. Гармония – дифференциация и качество эстетического.</w:t>
      </w:r>
    </w:p>
    <w:p>
      <w:pPr>
        <w:pStyle w:val="Normal"/>
        <w:ind w:firstLine="540"/>
        <w:jc w:val="both"/>
        <w:rPr>
          <w:b w:val="false"/>
          <w:b w:val="false"/>
        </w:rPr>
      </w:pPr>
      <w:r>
        <w:rPr>
          <w:b w:val="false"/>
        </w:rPr>
        <w:t>Так же эстетическое есть символ восхождения из мира форм в мир архетипов, эйдосов, в мир Цели, Воли и духовного могущества. Таким образом, эстетическое снимает понятие формы – ограничения в веществе – сублимирует материю, является апейроном, и есть качество и первая дифференциация духа. Эстетическое есть сакральное, священное и есть основание мирского времени и пространства. Ф.Шиллер в «Письмах об эстетическом воспитании» писал, что «в истинно прекрасном произведении искусства всё должно зависеть от формы, и ничего – от содержания, ибо только форма действует на всего человека в целом, содержание же лишь на отдельные силы» [2].</w:t>
      </w:r>
    </w:p>
    <w:p>
      <w:pPr>
        <w:pStyle w:val="Normal"/>
        <w:ind w:firstLine="540"/>
        <w:jc w:val="both"/>
        <w:rPr>
          <w:b w:val="false"/>
          <w:b w:val="false"/>
        </w:rPr>
      </w:pPr>
      <w:r>
        <w:rPr>
          <w:b w:val="false"/>
        </w:rPr>
        <w:t>Однако в теософской парадигме знания «материя есть и дух, и каждое их состояние есть лишь проявление той же всеначальной энергии, то каждая попытка разъединить их будет убога» [3]. Перенося, по аналогии, понятие единой духо-материи на художественный континуум, определяем форму как дифференциацию или степень проявления содержания. Содержание энергетизирует, динамизирует форму. Содержание есть проявление субъективного сознания в мире явлений, феноменальном ряду континуума. То есть содержание – это сущностное, зссенциальное в диалектическом проявлении. Непроявленное – в проявлении, момент их тождества. Форма есть выражение сути во времени и пространстве. Художественное содержание её есть скрывание в себе абсолютного, потенциального смыслового начала. И потому содержание само есть момент «материализации» чистого эйдетического состояния существа. Содержание есть стихийный субъект, оно формализует качество-намерение. Содержание попросту и есть всегда сама форма: и то «о чём», и «кто», и «как», соединительный принцип, союз духа и формы. И является категорией тринитарности в художественном целом, которая отвечает за пространство внутреннего центра, имеющего лишь один свой аспект в видимости формы. Эстетическое содержание в идеале есть аспект непроявленного сознания и одновременно субъект, который может постигать его. Оно принадлежит к ноуменальным истинам и может быть понято разумом только при осознании закона антиномии.</w:t>
      </w:r>
    </w:p>
    <w:p>
      <w:pPr>
        <w:pStyle w:val="Normal"/>
        <w:ind w:firstLine="540"/>
        <w:jc w:val="both"/>
        <w:rPr/>
      </w:pPr>
      <w:r>
        <w:rPr>
          <w:b w:val="false"/>
        </w:rPr>
        <w:t>Фокус эстетического содержания одновременно собран в трёх мирах [4]. При недвойственном спонтанном неконцептуальном восприятии оно перманентно – и реально и потенциально, и имманентно и трансцендентно. Оно и чистая бытийность, и ритм разворачивания смысла – форма движения идей в пределах и за пределами целого. Эстетическое содержание — совпадение внутреннего-высшего и внешнего-низшего – есть экзистенция бытия Единой Жизни, которая в самом своем корне двойственна, ибо распадается на бытие и существование. Таким образом, эстетическое никогда не есть содержание третьего измерения, но измерений n-степеней: рядов безмерности, и есть тайна Божественной Геометрии. И оно же положено, как нам подсказывает интуиция, в основание универсального закона антиномии, обеспечивающего равновесие во Вселенной. Первый уровень его проявления или дифференциации – четвёртое измерение, т.е. все качества Тонкого порядка (ясновидение, яснослышание, полёты в ментальном теле, воображение, Голос Тишины, чтение мыслей  etc). То есть эстетическое никогда не фактографично, не трёхмерно, но действие природы преображенной – качества нового человеческого преображения.</w:t>
      </w:r>
    </w:p>
    <w:p>
      <w:pPr>
        <w:pStyle w:val="Normal"/>
        <w:ind w:firstLine="540"/>
        <w:jc w:val="both"/>
        <w:rPr>
          <w:b w:val="false"/>
          <w:b w:val="false"/>
        </w:rPr>
      </w:pPr>
      <w:r>
        <w:rPr>
          <w:b w:val="false"/>
        </w:rPr>
        <w:t>Итак, бытие, доступное пониманию, есть содержание: мысле-основа, мыслеформа. И есть язык, – по Г.Г.Гадамеру.</w:t>
      </w:r>
    </w:p>
    <w:p>
      <w:pPr>
        <w:pStyle w:val="Normal"/>
        <w:ind w:firstLine="540"/>
        <w:jc w:val="both"/>
        <w:rPr/>
      </w:pPr>
      <w:r>
        <w:rPr>
          <w:b w:val="false"/>
        </w:rPr>
        <w:t>Эстетическое есть кристалл Психической Энергии [5] – связующей силы Бытия и существования, напрягающей полюса магнита, есть закон-связка, принцип связи, союз духа и формы, качество космического сознания. Сознание – Христос –  Любовь.</w:t>
      </w:r>
    </w:p>
    <w:p>
      <w:pPr>
        <w:pStyle w:val="Normal"/>
        <w:ind w:firstLine="540"/>
        <w:jc w:val="both"/>
        <w:rPr/>
      </w:pPr>
      <w:r>
        <w:rPr>
          <w:b w:val="false"/>
        </w:rPr>
        <w:t>Здесь вступает в силу зaкон о Единстве в многообразии. Единство смысла или некоего абсолютного первоначала, или апейрона во времени и пространстве проявляется во всём многообразии форм. То есть форма – это смысл, взятый в определённый момент времени и измерения – форма есть кристаллизация смысла в данном, видимом, и в то же время манифестация его бесконечности посредством динамического многообразия. Антиномия в том, что форма и ограничивает смысл и его освобождает. Проявление есть и момент развития и изменения. Этапы эволюции и инволюции процесса формообразования имеют спиралевидную структуру. Форма становится смыслом, смысл претворяется в форму, и закон спиралевидного развития проявленного мира все вещи и явления делает подобными – взаимозависимыми и взаимосвязанными, и этот же закон содержание и форму в художественном целом отождествляет. Итак, форма – это часть, или один из аспектов универсального-целостного смысла. И форма есть атрибут конденсированного воображения, без которого никакая форма не может быть проявлена в материи.</w:t>
      </w:r>
    </w:p>
    <w:p>
      <w:pPr>
        <w:pStyle w:val="Normal"/>
        <w:ind w:firstLine="540"/>
        <w:jc w:val="both"/>
        <w:rPr/>
      </w:pPr>
      <w:r>
        <w:rPr>
          <w:b w:val="false"/>
        </w:rPr>
        <w:t>Форма есть конденсация содержания и момент самосознания содержания, содержание же модифицирует себя в форме, само трансцендируется посредством самовыражения, утверждается в новом измерении  посредством формы – изменяется. Абсолютность, безначальность и причинность для последующей стадии – таковы исходные точки содержания, индивидуализирующегося лишь посредством формы. Форма есть лик, персона, индивидуализация содержательного универсализма. Можно говорить о диалектике содержания и формы как законе существования искусства, творческом принципе. Таким образом, эстетическое есть соответствие Духовной Триаде, метафизическая категория и синтез содержания и формы.</w:t>
      </w:r>
    </w:p>
    <w:p>
      <w:pPr>
        <w:pStyle w:val="Normal"/>
        <w:ind w:firstLine="540"/>
        <w:jc w:val="both"/>
        <w:rPr>
          <w:b w:val="false"/>
          <w:b w:val="false"/>
          <w:lang w:val="en-US"/>
        </w:rPr>
      </w:pPr>
      <w:r>
        <w:rPr>
          <w:b w:val="false"/>
          <w:lang w:val="en-US"/>
        </w:rPr>
      </w:r>
    </w:p>
    <w:p>
      <w:pPr>
        <w:pStyle w:val="Normal"/>
        <w:jc w:val="center"/>
        <w:rPr/>
      </w:pPr>
      <w:r>
        <w:rPr>
          <w:b w:val="false"/>
        </w:rPr>
        <w:t>Искусство – мост в Тонкий Мир</w:t>
      </w:r>
    </w:p>
    <w:p>
      <w:pPr>
        <w:pStyle w:val="Normal"/>
        <w:ind w:firstLine="540"/>
        <w:jc w:val="both"/>
        <w:rPr>
          <w:b w:val="false"/>
          <w:b w:val="false"/>
        </w:rPr>
      </w:pPr>
      <w:r>
        <w:rPr>
          <w:b w:val="false"/>
        </w:rPr>
      </w:r>
    </w:p>
    <w:p>
      <w:pPr>
        <w:pStyle w:val="Normal"/>
        <w:ind w:firstLine="540"/>
        <w:jc w:val="both"/>
        <w:rPr>
          <w:b w:val="false"/>
          <w:b w:val="false"/>
        </w:rPr>
      </w:pPr>
      <w:r>
        <w:rPr>
          <w:b w:val="false"/>
        </w:rPr>
        <w:t>«Будет время, когда люди будут заставлены обратиться к тонкому миросозерцанию. Уже невозможно отклонить эволюцию, сложенную самим человеком. В данном случае и такая эволюция, в конце концов, послужит на пользу, получится своеобразная тактика адверза. В своей технократии человек загонит себя в такой тупик, что ему останется лишь прислушаться к радости Тонкого Мира.</w:t>
      </w:r>
    </w:p>
    <w:p>
      <w:pPr>
        <w:pStyle w:val="Normal"/>
        <w:ind w:firstLine="540"/>
        <w:jc w:val="both"/>
        <w:rPr/>
      </w:pPr>
      <w:r>
        <w:rPr>
          <w:b w:val="false"/>
        </w:rPr>
        <w:t xml:space="preserve"> </w:t>
      </w:r>
      <w:r>
        <w:rPr>
          <w:b w:val="false"/>
        </w:rPr>
        <w:t>Можно записать пророчество, что если люди минуют катастрофу, то они обратятся к утончению жизни. Тогда наступит время сближения двух миров. Уже теперь уплотнение тонких существ не является чем-то феноменальным. Уже плотные люди выделяют тонкое тело. С обеих cтopoн протягиваются части моста. Молния может скрепить эти части. На великом дозоре Мы ждём, когда мост соединится, тогда и работа Наша изменится, и Мы пойдём к дальним мирам. Значит, первая задача человечества – построение моста храма, затем сложится и вторая, именно общение с дальними мирами. То, что некоторые люди уже предчувствовали, станет обычным условием планетной жизни. Не правда ли, что для таких заданий стоит оберечь Землю? Но пока лишь малое меньшинство мыслит по этому направлению.</w:t>
      </w:r>
    </w:p>
    <w:p>
      <w:pPr>
        <w:pStyle w:val="Normal"/>
        <w:ind w:firstLine="540"/>
        <w:jc w:val="both"/>
        <w:rPr/>
      </w:pPr>
      <w:r>
        <w:rPr>
          <w:b w:val="false"/>
        </w:rPr>
        <w:t>Мыслитель предчувствовал, как мало будет число людей, стремящихся к спасению планеты»[6].  Функция искусства – видение. Искусство способно увидеть – придать форму материи Тонких Миров. Тогда как наука может только исследовать их на уровне атрибутов тонкой материи: энергетических структур. Искусство есть понимающее, чувствительное созерцание форм Тонких Миров, погружение в созерцаемое. «Сущность искусства состоит в видимости» [7]. А точнее – прямом видении, в озарении и в чувствознании: непосредственном внутреннем знании сердца поверх очевидности.</w:t>
      </w:r>
    </w:p>
    <w:p>
      <w:pPr>
        <w:pStyle w:val="Normal"/>
        <w:ind w:firstLine="540"/>
        <w:jc w:val="both"/>
        <w:rPr/>
      </w:pPr>
      <w:r>
        <w:rPr>
          <w:b w:val="false"/>
        </w:rPr>
        <w:t>Первоочередная задача современного искусства, следующего за вектором эволюционного утончения, – познание Тонких Миров [8] – психической основы жизни. Эту задачу решало в веках, опираясь на специфический метод познания мира и субъективный способ мироощущения, романтическое и символическое искусство, абстрактное искусство авангарда, в субстрате космоцентрического направления. Искусство, не оторванное от Основ, извлекающее свой художественный метод из Метафизического Учения, способно воздвигнуть храм-мост между Мирами, объединив их, насильственно разобщённых рассудком человеческим, тем утончив земную жизнь, вернув ей изначальный эволюционный смысл.</w:t>
      </w:r>
    </w:p>
    <w:p>
      <w:pPr>
        <w:pStyle w:val="Normal"/>
        <w:ind w:firstLine="540"/>
        <w:jc w:val="both"/>
        <w:rPr>
          <w:b w:val="false"/>
          <w:b w:val="false"/>
        </w:rPr>
      </w:pPr>
      <w:r>
        <w:rPr>
          <w:b w:val="false"/>
        </w:rPr>
        <w:t>Отсутствие же этики космо-пространственного поведения порождает эстетику ПОСТ.</w:t>
      </w:r>
    </w:p>
    <w:p>
      <w:pPr>
        <w:pStyle w:val="Normal"/>
        <w:ind w:firstLine="540"/>
        <w:jc w:val="both"/>
        <w:rPr/>
      </w:pPr>
      <w:r>
        <w:rPr>
          <w:b w:val="false"/>
        </w:rPr>
        <w:t>Говоря о символизме, Н.Бердяев писал: «...всякое подлинное искусство есть путь к новому бытию, мост к иному миру» [9]. Путь к Космической эволюции и Красоте. Но каковы черты такого духовного эволюционного искусства? Его будут отличать и высокий эзотеризм, и торжественность как качество касания Огненного Мира, и метафизический ритм, и огненность-самоизлучаемость, ясновидение, и иеровдохновенность и архетипальность. И высокое познание, и мудрость, и духовное сознание. Духовная Любовь и удерживание пространственной Цели, проявляющейся посредством духовной Воли. Одним словом, такое искусство будет Иерогонией, контактом души творца с Духовной Триадой. Оно будет непреложно подниматься по Лестнице Иакова. И сознавать себя только в связи с Иерархическим началом – ведущим принципом жизни.</w:t>
      </w:r>
    </w:p>
    <w:p>
      <w:pPr>
        <w:pStyle w:val="Normal"/>
        <w:ind w:firstLine="540"/>
        <w:jc w:val="both"/>
        <w:rPr/>
      </w:pPr>
      <w:r>
        <w:rPr>
          <w:b w:val="false"/>
        </w:rPr>
        <w:t>Наиболее мощный прорыв в Тонкие Миры, в эзотерическую эстетику непрерывной жизни сознания и Бытия был совершён в русском искусстве Серебряного века. Один Микалоюс Чюрлёнис составил целую архетипную школу в живописи, в таких своих эзотерических работах, как «Соната звёзд» (1908), «Аллегро. Анданте». «Жертва» (I909), «Rex» (1909), сделав поразительную попытку вывести своё искусство едва ли не за его собственные пределы, куда-то за границы и живописи, и музыки – в глубины самого неоформленного представления-мышления о мире-космосе, о существующей вне нашей планеты, вне нашего времени Вселенной [10].</w:t>
      </w:r>
    </w:p>
    <w:p>
      <w:pPr>
        <w:pStyle w:val="Normal"/>
        <w:ind w:firstLine="540"/>
        <w:jc w:val="both"/>
        <w:rPr/>
      </w:pPr>
      <w:r>
        <w:rPr>
          <w:b w:val="false"/>
        </w:rPr>
        <w:t>В Учении Живой Этики, завершением которой является Эстетика Огня, искусство признано одним из важнейших, если не самым важным фактором в преображении плотного мира и земного человечества. Ибо именно оно низводит творящий Огонь высокой энергетики на Землю, жертвенный Огонь вечной Женственности как ведущего начала нашей Вселенной. (Именно 2-й Луч (Логос Христа – Женского Начала) Любви-Мудрости, Души-Сознания лежит в основании нашей второй – Солнечной Системы. И этот 2-й Луч отвечает за Синтез. Лучи есть проявление силы-качества Логоса) [11]. Только через искусство и Красоту огненные энергии Космической эволюции в сотрудничестве с энергией человеческого духа преображают инертную материю плотного мира [12].</w:t>
      </w:r>
    </w:p>
    <w:p>
      <w:pPr>
        <w:pStyle w:val="Normal"/>
        <w:ind w:firstLine="540"/>
        <w:jc w:val="both"/>
        <w:rPr>
          <w:b w:val="false"/>
          <w:b w:val="false"/>
        </w:rPr>
      </w:pPr>
      <w:r>
        <w:rPr>
          <w:b w:val="false"/>
        </w:rPr>
        <w:t>Зададимся вопросом: как эстетическое участвует в создании мира-космоса? В качестве принципа ли, структурного элемента или «метода» бытия и существования Единой Жизни? Не является же оно прерогативой исключительно деятельности человека. В эзотерической философии отдельно эстетическая теория не выделена, но является атрибутом символической космологии и космогонии. Думается, что эстетическое в своей основе имеет так же семеричное строение, как и структура Мироздания в целом и семеричное строение человека. Эстетическое, на наш взгляд, есть матричный принцип Пространства, тот предвечный единый недифференцированный Свет, что покоится как зародыш в Корне, как Источник Жизни, как Магнит Пространства, Предел Беспредельности, Великолепное ТО, посредством Которого всё имеет быть. Эстетическое есть и соединительный Принцип Отношения между Мирами. Закон-Связка, ибо так проявляет себя 2-й Логос Пространства, выражая собою первый универсальный Закон Космоса: взаимозависимости, взаимопроникаемости и пересекаемости всего со всем.</w:t>
      </w:r>
    </w:p>
    <w:p>
      <w:pPr>
        <w:pStyle w:val="Normal"/>
        <w:ind w:firstLine="540"/>
        <w:jc w:val="both"/>
        <w:rPr/>
      </w:pPr>
      <w:r>
        <w:rPr>
          <w:b w:val="false"/>
        </w:rPr>
        <w:t>Таким образом, в Агни-Йоге эстетическое осознается как огненная эйдетическая энергийная матрица проявленного мира, его эфирная основа. Эстетическое как принцип Пространства (которое есть последовательность состояний сознания) есть имманентный источник жизни в самом Пространстве, которое есть всё и вне которого ничего нет, эстетическое есть субстанциальное Единство и синтез всякого бытия. Эстетическое преодолевает двойственность, коренящуюся в природе самой Единой Жизни, организуя Хаос, Теос, и Космос в тринитарное (ипостасное) единство. Эстетическое (это неведомое и божественное Начало Сущего) может быть познаваемо лишь в своих действенных функциях, следовательно, как Материя-Сила и живой Дух, сочетание и следствие, или на видимом плане ультимативного и вечно непознаваемого Единства. Пользуясь утверждением христианских апостолов «В Нём мы живём, движемся и имеем наше бытие». Сообразуясь с основной аксиомой Тайной Доктрины, эстетическое есть этот метафизический Единый, Абсолют – Бытийность – символизированный конечным разумом как теологическая Троица.</w:t>
      </w:r>
    </w:p>
    <w:p>
      <w:pPr>
        <w:pStyle w:val="Normal"/>
        <w:ind w:firstLine="540"/>
        <w:jc w:val="both"/>
        <w:rPr/>
      </w:pPr>
      <w:r>
        <w:rPr>
          <w:b w:val="false"/>
        </w:rPr>
        <w:t>Эстетическое как абстрактный принцип абсолютного абстрактного пространства, представляющий собой Безусловное – Сознание, и как аспект Единой Реальности, символизированный в Тайной Доктрине термином «Великое Дыхание».</w:t>
      </w:r>
    </w:p>
    <w:p>
      <w:pPr>
        <w:pStyle w:val="Normal"/>
        <w:ind w:firstLine="540"/>
        <w:jc w:val="both"/>
        <w:rPr/>
      </w:pPr>
      <w:r>
        <w:rPr>
          <w:b w:val="false"/>
        </w:rPr>
        <w:t>Эстетическое – не только принцип создания художественной реальности, но и духовной. Оно есть необходимый компонент и условие научного и философского знания. Эстетическое само по себе когнитивно и креативно. Художественно-эстетическая практика – это всегда момент коэволюции между человеком и космосом. Истощение духовных энергий в эстетическом ядре планетарной жизни приводит к взрывам-сменам типов форм цивилизации. И потому любые взрывы эволюционны, ибо материя развивается взрывами и коллапсами, высвобождающими её энергию. Ибо в программу эволюции  заложен эстетический модус Бытия.</w:t>
      </w:r>
    </w:p>
    <w:p>
      <w:pPr>
        <w:pStyle w:val="Normal"/>
        <w:ind w:firstLine="540"/>
        <w:jc w:val="both"/>
        <w:rPr/>
      </w:pPr>
      <w:r>
        <w:rPr>
          <w:b w:val="false"/>
        </w:rPr>
        <w:t>Нужно говорить об Эстетическом как способе спасения в современном мире. В нём – идея и принцип Блага, и нравственного образа жизни личности в мире. Эстетическое есть содержание Истины, скрытой под внешним смыслом.</w:t>
      </w:r>
    </w:p>
    <w:p>
      <w:pPr>
        <w:pStyle w:val="Normal"/>
        <w:ind w:firstLine="540"/>
        <w:jc w:val="both"/>
        <w:rPr/>
      </w:pPr>
      <w:r>
        <w:rPr>
          <w:b w:val="false"/>
        </w:rPr>
        <w:t>Эстетическое, будучи буддхическим началом (в Триаде Буддхи (санскр.) – духовная Душа – 2-й Логос), выводит нас за пределы манасической схемы планетарной эволюции. Эстетическое – сверхразумное, иррациональное, софийное начало. И является синтезом духо-материи, аспектом Любви-Мудрости или принципом проявления 2-го Логоса Пространства, или Космического Христа. Луча мистического Присутствия в каждой душе. И потому эстетическое важно для нас как Бытийность посредством Синтеза. Как способ существования в Тонких Мирах. Выход за пределы плотного мира. Как духовная дисциплина воссоединения с бессмертной Триадой. Таким образом, мы приходим к выводу, что эстетическое является огненным Принципом жизни и, при правильном понимании, исходом жизни. Эстетическое синтезирует в себе все грани опыта, творческой деятельности человека: формально-логического, мистического, художественного, психологического и социального, мирского и сакрального. Являясь пространственно-планетарным и космо-пространственным принципом и фактором жизни единовременно.</w:t>
      </w:r>
    </w:p>
    <w:p>
      <w:pPr>
        <w:pStyle w:val="Normal"/>
        <w:ind w:firstLine="540"/>
        <w:jc w:val="both"/>
        <w:rPr/>
      </w:pPr>
      <w:r>
        <w:rPr>
          <w:b w:val="false"/>
        </w:rPr>
        <w:t>Н.Бердяев в 1916 г. писал: «Символисты – жертвенные предтечи и провозвестники грядущей мировой эпохи творчества. Но символизм не может быть последним лозунгом художественного творчества. Дальше символизма – мистический реализм; дальше искусства – теургия» [13]. И далее, уже в 1918 г., Бердяевым осознано, что «Новое искусство будет твориться уже не в образах физической плоти, а в образах иной, более тонкой плоти, оно перейдёт от тел материальных к телам душевным» [14].</w:t>
      </w:r>
    </w:p>
    <w:p>
      <w:pPr>
        <w:pStyle w:val="Normal"/>
        <w:ind w:firstLine="540"/>
        <w:jc w:val="both"/>
        <w:rPr/>
      </w:pPr>
      <w:r>
        <w:rPr>
          <w:b w:val="false"/>
        </w:rPr>
        <w:t>«Новому искусству, – как писал А. Белый в 1904 г., – принадлежит близкое будущее. Но когда это будущее станет настоящим, искусство, приготовив человечество к тому, что за ним, должно исчезнуть. Новое искусство – менее искусство. Оно – знамение, предтеча.</w:t>
      </w:r>
    </w:p>
    <w:p>
      <w:pPr>
        <w:pStyle w:val="Normal"/>
        <w:ind w:firstLine="540"/>
        <w:jc w:val="both"/>
        <w:rPr>
          <w:b w:val="false"/>
          <w:b w:val="false"/>
        </w:rPr>
      </w:pPr>
      <w:r>
        <w:rPr>
          <w:b w:val="false"/>
        </w:rPr>
        <w:t>Изменение способа выражения искусства совершается постепенно. Современное искусство при таком изменении часто шло ощупью. Многие спотыкались на этом пути. Артезианские воды, пробиваясь наружу, бьют грязью. Только потом солнце зажигает чистоту водного хрусталя миллионами рубинов» [15].</w:t>
      </w:r>
    </w:p>
    <w:p>
      <w:pPr>
        <w:pStyle w:val="Normal"/>
        <w:ind w:firstLine="540"/>
        <w:jc w:val="both"/>
        <w:rPr/>
      </w:pPr>
      <w:r>
        <w:rPr>
          <w:b w:val="false"/>
        </w:rPr>
        <w:t>На наш взгляд, это искусство будет искусством вызывания Новой Реальности, мантрическим искусством зова и отклика: мистериальным искусством, «художественным деланием» – осознаванием в духе и образе действительности Нового Мира, творением её на уровне мыслеформ. И, безусловно, это искусство уже есть (лучшие образцы медитативной музыки, например), но его ещё надо распознать, быть к нему готовым, посредством формирования внутреннего инструмента сознания, воспринимающего новые высокие вибрации. Художественность такого искусства – в его Духовности. Оно – мистериально. Сущность его, повторимся ещё раз, – Иерогония [16]. И безусловно, для старой формы сознания, жизни оно будет разрушительным – освобождающим новую жизнь от оков старой формы. Рост и развитие такого духовного (теургического) искусства будет прямо пропорционален проявлению его эзотерического содержания, духовному ученичеству человечества, укореняющегося в космическом сознании. Такое искусство будет за собой вести эзотерическое развитие человечества и эволюционной, ментально поляризованной частью человечества же будет востребовано.</w:t>
      </w:r>
    </w:p>
    <w:p>
      <w:pPr>
        <w:pStyle w:val="Normal"/>
        <w:ind w:firstLine="540"/>
        <w:jc w:val="both"/>
        <w:rPr/>
      </w:pPr>
      <w:r>
        <w:rPr>
          <w:b w:val="false"/>
        </w:rPr>
        <w:t>Цель искусства – воссоединить все части (начала) человека, а человека соединить с Душой [17]. Оно должно учить перенесению фокусной точки сознания в более высокие сферы (от физической – к эфирной, к духовной, умственной). В нём должен быть очевиден контакт с самой глубокой, или верхней частью психической структуры, перекладывание психического материала из сверхсознания в сознание посредством интегрированной персональности, которая могла бы служить инструментом и вместилищем самовыражения. Согласно Роберту Ассаджоли, который с уверенностью говорил о том, что работать над бессознательным – это значит сотрудничать с сознанием, пробуждать, взывать к сверхсознательному [18]. Художник должен обладать подготовленным сознанием, постоянно ощущать внутреннюю обязанность, уметь собирать и выявлять семена высшего «Я», которые нередко остаются запрятанными, неопознанными и затоптанными воспитателями. В синтезе имеется некая биполярность, с которой следует обращаться бережно, дабы сохранить равновесие. Историзация, в смысле социальной адаптации – с одной стороны, и соединение с огнём Высших Миров – с другой, помогут сохранить живую спонтанную духовность художника-теурга. И если уж хочется показать окно в Беспредельность, надо найти смелость работать на эту Беспредельность. Искусство есть тот принцип преображения и эфирно-чувствительный материал, из которого должна строиться новая планета из материи абсолютной Любви, тайна которой в том, что материи не существует.</w:t>
      </w:r>
    </w:p>
    <w:p>
      <w:pPr>
        <w:pStyle w:val="Normal"/>
        <w:ind w:firstLine="540"/>
        <w:jc w:val="both"/>
        <w:rPr>
          <w:b w:val="false"/>
          <w:b w:val="false"/>
        </w:rPr>
      </w:pPr>
      <w:r>
        <w:rPr>
          <w:b w:val="false"/>
        </w:rPr>
        <w:t>Известно, что воображение является высшей функцией человеческого мозга. Сёрен Киркегор считал, что в человеке столько ума, сколько в нём воображения [19].</w:t>
      </w:r>
    </w:p>
    <w:p>
      <w:pPr>
        <w:pStyle w:val="Normal"/>
        <w:ind w:firstLine="540"/>
        <w:jc w:val="both"/>
        <w:rPr>
          <w:b w:val="false"/>
          <w:b w:val="false"/>
        </w:rPr>
      </w:pPr>
      <w:r>
        <w:rPr>
          <w:b w:val="false"/>
        </w:rPr>
        <w:t>В эзотеризме «... Воображение есть атрибут Божественной Души, тогда как фантазия является качеством низшего мышления... Атрибут воображения есть чистейший атрибут Божества, без которого никакая форма не можем быть проявлена в материи» [20].</w:t>
      </w:r>
    </w:p>
    <w:p>
      <w:pPr>
        <w:pStyle w:val="Normal"/>
        <w:ind w:firstLine="540"/>
        <w:jc w:val="both"/>
        <w:rPr>
          <w:b w:val="false"/>
          <w:b w:val="false"/>
        </w:rPr>
      </w:pPr>
      <w:r>
        <w:rPr>
          <w:b w:val="false"/>
        </w:rPr>
        <w:t>«Мы устремляемся ко всему, что развивает воображение. Воображение есть пособник предвидения. Мыслитель учил развивать воображение, иначе глаз третий не прозреет» [21].</w:t>
      </w:r>
    </w:p>
    <w:p>
      <w:pPr>
        <w:pStyle w:val="Normal"/>
        <w:ind w:firstLine="540"/>
        <w:jc w:val="both"/>
        <w:rPr/>
      </w:pPr>
      <w:r>
        <w:rPr>
          <w:b w:val="false"/>
        </w:rPr>
        <w:t>«Путь к гармонии заключается и искусстве мышления» [22], а искусство мышления – в утончённом воображении, способном делать пластичной материю воле разума. Воображение есть и опыт прежних воплощений, синтезированный в «чаше» – сердце. И воспоминание о Тонком Мире и способ пребывать в нём.</w:t>
      </w:r>
    </w:p>
    <w:p>
      <w:pPr>
        <w:pStyle w:val="Normal"/>
        <w:ind w:firstLine="540"/>
        <w:jc w:val="both"/>
        <w:rPr/>
      </w:pPr>
      <w:r>
        <w:rPr>
          <w:b w:val="false"/>
        </w:rPr>
        <w:t>«Мыслитель полагал, что земная мысль не может достигать тонкости Высших Миров. ... Люди всё же не могут понять, что Тонкий Мир может вмещать нечто, несоизмеримое с земными понятиями» [23]. Следовательно, их познание «сверхментально». Познание – в смысле интуитивного проникновения, посредством сердечного соединения. И потому в деле познания тонких энергий Высших Миров искусству отводится особая роль. Сложный психический, эфирно-чувствительный аппарат искусства, в основе которого чувствознание, или духовная интуиция, как сверхразумная сила, кроме поднятия эстетического вкуса, способствует познанию мыслеобразов. Питает душу всем возвышенным и утончённым. Подлинно духовное развитие человека не зависит от его сознания. Оно «сверхментально», как считал индийский йог Шри Ауробиндо Гхош [24]. Если гармония заключается в искусстве мышления, то само искусство мышления – в мышлении о Беспредельности. Очевидно, только в его потоке человек не боится быть тем, чем он является на самом деле («Я есмь То, что Я Есмь») и способен познать свою духовную природу, решиться на контакт с ней. Искусство, лишь оно способно высвободить человека на плане Души, вернуть ему Любовь на её собственном плане.</w:t>
      </w:r>
    </w:p>
    <w:p>
      <w:pPr>
        <w:pStyle w:val="Normal"/>
        <w:ind w:firstLine="540"/>
        <w:jc w:val="both"/>
        <w:rPr/>
      </w:pPr>
      <w:r>
        <w:rPr>
          <w:b w:val="false"/>
        </w:rPr>
        <w:t>Художество является на волне вдохновения, тогда как творчество вообще может возникать на основе мастерства. Мастерство нарабатывается опытом и творчеством, оно материально. Тогда как художество –</w:t>
      </w:r>
      <w:r>
        <w:rPr>
          <w:b w:val="false"/>
          <w:lang w:val="en-US"/>
        </w:rPr>
        <w:t xml:space="preserve"> </w:t>
      </w:r>
      <w:r>
        <w:rPr>
          <w:b w:val="false"/>
        </w:rPr>
        <w:t>сверхматериально, сверхментально, сверхсознательно. Оно продиктовано ритмами Космического магнита [25]. Но совпадение с ними обусловлено духовным развитием. Духовность же, прежде всего, связана с понятиями воли и бытия. Отсюда следует, что художественное не есть лишь выражение в форме адекватной идеи (по А.Ф.Лосеву) или выражение – образ – подобие бытия, но его – реализация, воление, пресуществление. Не выглядеть (выражать что-либо), а быть таковым, бытийствовать: «в мире, но не от мира». Таким образом, «художественное делание», как инструмент духовной реализации, есть «Четвёртый путь», основная цель которого заключается в работе во благо человечества. «Здесь учение вторично, и можно даже сказать, что учителей на этом пути нет. В то же время четвёртый путь очень взыскателен с точки зрения требований к вступающим на него. Их можно выразить словами: Служение, Жертва, Понимание. Настоящая школа четвёртого пути должна поддерживать контакт с Высшим Источником для того, чтобы получать силы и руководство. Те, кто вступает на этот путь, должны быть готовы к тому, чтобы жить «в мире, но быть не от мира». От них редко требуется выглядеть непохожими на остальных людей, но они должны быть другими. ...Впервые термин «Четвёртый Путь» предложил Гурджиев для обозначения традиции вне организационного служения человечеству, а также методов, связанных с ним. По словам Гурджиева, четвёртый путь балансирует между концентрацией и экспансией, в зависимости от потребностей мира. История человечества обнаруживает перед нами очень медленную эволюцию, протекающую соразмерно циклам различной продолжительности. Можно проследить эпохи длиной в две-три тысячи лет, отсчёт которых начался по окончании ледниковых периодов, приблизительно 10-12 тысяч лет назад. Для каждой такой эпохи характерна особая система ценностей, разделяемая жителями практически всех частей мира. Существуют также более продолжительные циклы в десять-двенадцать тысяч лет, каждому из которых предшествовала крупная катастрофа, уносившая жизни основной части человечества.</w:t>
      </w:r>
    </w:p>
    <w:p>
      <w:pPr>
        <w:pStyle w:val="Normal"/>
        <w:ind w:firstLine="540"/>
        <w:jc w:val="both"/>
        <w:rPr/>
      </w:pPr>
      <w:r>
        <w:rPr>
          <w:b w:val="false"/>
        </w:rPr>
        <w:t>В то же время эти катастрофы приводили к последовательным грандиозным продвижениям эволюции человечества. Одно из таких событий произошло около двенадцати тысяч лет назад, и есть много признаков того, что подобное событие возможно также и в ближайшем будущем. Если это так, то перед нами стоит колоссальная задача подготовки к нему. В такие времена четвёртый путь становится особенно активным, и возможности для личной трансформации возрастают неимоверно. ...Это путь, который ведёт к Абсолютному Освобождению от всех ограничений» [26]. Думается, что художник-эзотерик, работающий в эзотерической живописи, музыке, поэзии, непреложно стоит на этом пути, как выше мы пытались это показать. «Четвёртый Путь» – это путь к центру – самосознанию, к центру Макрокосмоса – Космическому Магниту.</w:t>
      </w:r>
    </w:p>
    <w:p>
      <w:pPr>
        <w:pStyle w:val="Normal"/>
        <w:ind w:firstLine="540"/>
        <w:jc w:val="both"/>
        <w:rPr>
          <w:b w:val="false"/>
          <w:b w:val="false"/>
        </w:rPr>
      </w:pPr>
      <w:r>
        <w:rPr>
          <w:b w:val="false"/>
        </w:rPr>
        <w:t>Швейцарский живописец и график Пауль Клее, один из основоположников современного искусства, разработавший свой индивидуальный стиль отображения подсознательного и фантазии в искусстве, писал: «Миссия художника заключается в том, чтобы проникнуть как можно ближе к тому тайному месту, откуда изначальная сила питает всю эволюцию» [27]. Это легко увязывается с романтической и символической теорией иллюминизма, которая предполагает в художнике наличие сверхъестественной, даже оккультной силы проникновения в сущность природы мира, в реальность, скрытую за видимостью, а значит, сообщает искусству новое содержание.</w:t>
      </w:r>
    </w:p>
    <w:p>
      <w:pPr>
        <w:pStyle w:val="Normal"/>
        <w:ind w:firstLine="540"/>
        <w:jc w:val="both"/>
        <w:rPr/>
      </w:pPr>
      <w:r>
        <w:rPr>
          <w:b w:val="false"/>
        </w:rPr>
        <w:t>Пит Мондриан, «совершенствовавший не стиль, а видение», – по словам Хилтона Крамера [28] – обращался к теософской доктрине эволюции как к определяющему фактору в истории искусства. В качестве темы для своего монументального триптиха «Эволюция» он избрал наиболее значимую доктрину теософского учения. Самым большим знатоком творчества Мондриана, основоположника абстрактного искусства, в наши дни считается профессор Роберт Уэлш. Его статьей «Мондриан и теософия» открывалась монография, изданная в 1972 году Гуггенхеймским музеем, где состоялась выставка, посвящённая столетию со дня рождения художника. Анализируя некоторые полотна Мондриана с точки зрения теософской концепции эволюционного развития посредством перевоплощений, Уэлш остановился на картине под названием «Метаморфоз» и на знаменитом триптихе «Эволюция»: «Эволюция есть самый стержень космологической системы, предложенной госпожой Блаватской, и она приходит на смену христианской трактовке Сотворения, объясняя, как функционирует мироздание. Эта космология сродни индуистской и другим мифологиям, в которых особо выделяется космический цикл творения, смерти и возрождения. В ней много общего с дарвиновской научной теорией эволюции. Единственной ошибкой Дарвина, по мнению Блаватской, была подмена духа материей в качестве главной движущей силы Вселенной. В её собственном мировоззрении материя, хотя и выступает как необходимое средство для приближения к миру духа, тем не менее, второстепенна по отношению к нему [29].</w:t>
      </w:r>
    </w:p>
    <w:p>
      <w:pPr>
        <w:pStyle w:val="Normal"/>
        <w:ind w:firstLine="540"/>
        <w:jc w:val="both"/>
        <w:rPr/>
      </w:pPr>
      <w:r>
        <w:rPr>
          <w:b w:val="false"/>
        </w:rPr>
        <w:t>Общеизвестна и приверженность Василия Кандинского теософии, нуждавшегося в теоретическом обосновании, чтобы вывести живопись за пределы зеркального отражения вещей. Именно изучение трудов Блаватской, А.Безант и Ч.Ледбитера, а также Р.Штейнера позволило ему «совершить революционный скачок в абстракцию», – по мнению художественного критика «Нью-Йорк таймс» Хилтона Крамера [30]. Кандинского особенно увлекала следующая мысль из «Тайной Доктрины»: «Именно на доктрине иллюзорной природы материи и на бесконечной делимости атома основана вся наука Оккультизма» [31].</w:t>
      </w:r>
    </w:p>
    <w:p>
      <w:pPr>
        <w:pStyle w:val="Normal"/>
        <w:ind w:firstLine="540"/>
        <w:jc w:val="both"/>
        <w:rPr/>
      </w:pPr>
      <w:r>
        <w:rPr>
          <w:b w:val="false"/>
        </w:rPr>
        <w:t>Следовательно, художественное, как бытийствование посредством воли, изменяет самого творца и его жизнь и мир вокруг него преображает. На языке духовной практики это называется йога (единство посредством связи с Высшим). Художественное есть приведённая в исполнение духовной интуицией духовная воля. Отсюда целеполагание художественного – проведение через художественный образ без потерь духовных энергий, контакт (методом прямого видения) с божественным, откровение о его имманентной природе.</w:t>
      </w:r>
    </w:p>
    <w:p>
      <w:pPr>
        <w:pStyle w:val="Normal"/>
        <w:ind w:firstLine="540"/>
        <w:jc w:val="both"/>
        <w:rPr/>
      </w:pPr>
      <w:r>
        <w:rPr>
          <w:b w:val="false"/>
        </w:rPr>
        <w:t>Истинное искусство рождено потребностью в Духовном Браке – Космическом Браке: творца с собственной Душой, Высшим «Я», Музой, Мировой Душой, Учителем, Богом. Пример тому в истории живописи духовидческие картины Леонардо да Винчи – его святые Мадонны – выражение женского начала его же Души: визуальные формы – Лики Души самого художника. Джоконда –Имя Души. Тайна Любви, самоидентификация на Тонком плане, встреча с Высшим Я в Мирах Высших измерений.</w:t>
      </w:r>
    </w:p>
    <w:p>
      <w:pPr>
        <w:pStyle w:val="Normal"/>
        <w:ind w:firstLine="540"/>
        <w:jc w:val="both"/>
        <w:rPr/>
      </w:pPr>
      <w:r>
        <w:rPr>
          <w:b w:val="false"/>
        </w:rPr>
        <w:t>На своих высотах искусство и мистика тождественны. Таким образом художественный опыт есть опыт самопосвящений (алгоритм посвятительного процесса) и личной трансформации. Если произведение искусства Вас не преображает, не зажигает Вашу волю, не открывает сердца, значит, оно не художественно, но выразительно, т.е. ремесло. Таким образом, смысл искусства – в его «алогичной стихии» (А.Ф.Лосев): в исследовании инструментом эйдетической интуиции духовной природы человека, «познаваемой», или узнаваемой «сверхментально». С этой своей стороны искусство является «духовной психологией», в корне отличающейся oт «научной» психологии, игнорирующей духовную сторону человеческой природы и являющейся, как следствие, всего лишь мирской психологией, или психологией приспособления.</w:t>
      </w:r>
    </w:p>
    <w:p>
      <w:pPr>
        <w:pStyle w:val="Normal"/>
        <w:ind w:firstLine="540"/>
        <w:jc w:val="both"/>
        <w:rPr/>
      </w:pPr>
      <w:r>
        <w:rPr>
          <w:b w:val="false"/>
        </w:rPr>
        <w:t>Духовной психологией, или духовной трансформацией, подразумевающей провиденциальное решение субъект-объектных отношений, личных, социальных и космических проблем. Духовная природа человека – это эссенциальное качество искусства, последнее ею порождается и во имя её воплощается, она же – сфера экзистенции его образов.</w:t>
      </w:r>
    </w:p>
    <w:p>
      <w:pPr>
        <w:pStyle w:val="Normal"/>
        <w:ind w:firstLine="540"/>
        <w:jc w:val="both"/>
        <w:rPr>
          <w:b w:val="false"/>
          <w:b w:val="false"/>
        </w:rPr>
      </w:pPr>
      <w:r>
        <w:rPr>
          <w:b w:val="false"/>
        </w:rPr>
        <w:t>Художественное есть бытие чистого духа в адеквации образа, есть целостное энергийное пресуществление Души мира или Единой Жизни, имеющей, в отличие от индивидуального разорванного существования, подлинное Бытие.</w:t>
      </w:r>
    </w:p>
    <w:p>
      <w:pPr>
        <w:pStyle w:val="Normal"/>
        <w:ind w:firstLine="540"/>
        <w:jc w:val="both"/>
        <w:rPr/>
      </w:pPr>
      <w:r>
        <w:rPr>
          <w:b w:val="false"/>
        </w:rPr>
        <w:t>Философия и искусство, будучи формами ментальной и мистической медитации, подразумевающей прямое видение плана мыслеформ и прямое знание – чувствознание, идентичны по способу и конечной цели духовной трансформации (реализации) человека: найти путь в свой собственный Логос, войти в свой Логос. В сфере Логоса антагонистические пары противоположностей уже не существуют. Все силы, вышедшие за пределы Логоса, умирают. Логос находится за пределами пространства, поскольку Он сам и есть пространство. Во Вселенной всегда существуют семь видов Логосов, которые действуют сообща (основные принципы оккультизма так же вечны, как и Космос). «Если бы человек не был создан по Божьему образу и подобию, у него не было бы никаких шансов найти Бога. ...Заглянув в самого себя, человек может обнаружить тот же самый центр, что и у Вселенной. Однако вся видимая бесконечность Космоса является лишь одним из аспектов пространства, а ведь есть и другие аспекты, такие же сложные и многообразные, как и этот. Наиболее практичный путь лежит через совершенствование своих собственных способностей. Время и пространство вполне годятся для того, чтобы выколотить из человека его хвастливое самомнение. У Парабрахмана (Парабрахман — это непроявленное сознание) есть состояния, в которых нет ни времени, ни пространства. Один отдельно взятый человек неизмеримо сложнее Парабрахмана, так как может постигать его! ...Вместо того, чтобы исследовать проявления, лучше направить своё сознание вовнутрь и попытаться отыскать центр" [32].</w:t>
      </w:r>
    </w:p>
    <w:p>
      <w:pPr>
        <w:pStyle w:val="Normal"/>
        <w:ind w:firstLine="540"/>
        <w:jc w:val="both"/>
        <w:rPr/>
      </w:pPr>
      <w:r>
        <w:rPr>
          <w:b w:val="false"/>
        </w:rPr>
        <w:t>И там, где философия выходит за пределы себя, она становится искусством, а трансцендентально-спонтанное суждение искусства о мире всегда провиденциально-философично. И философия, и искусство своим началом имеют духовную интуицию, пробуждённую в процессе медитации (духовной работы). Цели преображения и любящего и любимого служат и искусство, и философия, корень которых Любовь, но не наоборот. При этом они должны отказаться от любви к себе, от привязанности к индивидуальной форме, чтобы возросла мощь их любви в космических сферах жизни, «Высшая Любовь и высшая Жизнь равнозначны, но только любовь живёт и незримо трудится до конца времени, не ожидая просьбы, когда уходит энергия, именуемая жизнью. Жизнь – это движущая сила, любовь – субстанция, рождённая самопожертвованием. Любовь облекается в одежды самоотречения» [33].</w:t>
      </w:r>
    </w:p>
    <w:p>
      <w:pPr>
        <w:pStyle w:val="Normal"/>
        <w:ind w:firstLine="540"/>
        <w:jc w:val="both"/>
        <w:rPr/>
      </w:pPr>
      <w:r>
        <w:rPr>
          <w:b w:val="false"/>
        </w:rPr>
        <w:t>Уравновесить центры мозга (которые больше развиты у мужчин) и центры сердца (наиболее развитые у женщин; «когда два центра уравновешиваются, половое влечение исчезает и рождается божественный Андрогин, способный творить силой Воли и Йоги», – говорится в "Учении Храма" [34]). Так вот, на наш взгляд, сознательным намерением современного искусства может стать формирование, средствами самого искусства, сердечного центра в человечестве, посредством которого проявится животворящая мощь Христа. «Искреннее стремление осознать постоянное Присутствие Христа поможет Его проявлению, и Дух Любви пробудит в человечестве идеалы истинного Братства» [35]. ("Аватар узнается внутренним зрением".)</w:t>
      </w:r>
    </w:p>
    <w:p>
      <w:pPr>
        <w:pStyle w:val="Normal"/>
        <w:ind w:firstLine="540"/>
        <w:jc w:val="both"/>
        <w:rPr/>
      </w:pPr>
      <w:r>
        <w:rPr>
          <w:b w:val="false"/>
        </w:rPr>
        <w:t>Из всего вышесказанного вытекает, что динамическим стержнем в искусстве служит воля к Реальности. Под Реальностью подразумевается Огненный мир – Мир Света, Сияния, Цели, Духовной Воли и Могущества, огненных Решений и истинной Философии. Мир Святых Праведников – цель человеческих странствий [36].</w:t>
      </w:r>
    </w:p>
    <w:p>
      <w:pPr>
        <w:pStyle w:val="Normal"/>
        <w:ind w:firstLine="540"/>
        <w:jc w:val="both"/>
        <w:rPr/>
      </w:pPr>
      <w:r>
        <w:rPr>
          <w:b w:val="false"/>
        </w:rPr>
        <w:t>В художественном творении пульсирует астральный свет, имеющий своим источником астральную душу человека – его самосознание (в терминологии древних). Если этот свет (вибрация) отсутствует, то это произведение не есть плод самопознания художника. Реальное искусство, но не артефакты, наравне с духовной практикой, будучи её частью, участвует в процессе мутации центров человека в высшие. Древние греки эту функцию искусства называли катарсисом, отцы психоанализа – сублимацией. Но суть искусства – трансмутация. Критерии художественности – высота и чистота вибраций, воспринимаемых открытым сердцем, «сверхментально». Художественное – уровень содержательный, своеобразие того измерения, которое выражает образ, но никак не формальный. Художественность не есть вопрос стиля, техники или манеры исполнения, но есть качество эссенциальное. Художественное – момент Истины в творении, Illuminazio Regale древних. И метод художественный – только форма проявления субъективно-художественного. Художественность в творении – сверхсмысловая инаковость, умонепостигаемая данность, скрытая гармония, что сильнее явной (по Гераклиту), одновременно и принцип, и инструмент экстернализации Реальности на план формы. Таким образом, художественность – динамическая сила всякой гармонии, всеобщего духа, к которому должно прийти, фокус действия Космического Магнита в искусстве.</w:t>
      </w:r>
    </w:p>
    <w:p>
      <w:pPr>
        <w:pStyle w:val="Normal"/>
        <w:ind w:firstLine="540"/>
        <w:jc w:val="both"/>
        <w:rPr/>
      </w:pPr>
      <w:r>
        <w:rPr>
          <w:b w:val="false"/>
        </w:rPr>
        <w:t>Ведущий западный искусствовед Роджер Липси, размышляя о модернизме и постмодернизме, пишет: «...Многие из признанных во всём мире художников, те, чьи работы мы знаем наизусть и, как нам кажется, понимаем, – по сути дела остаются непонятными просто потому, что мы незнакомы с духовной историей современного искусства. Культура в целом оказалась удивительно невосприимчивой к духовной стороне художественного творчества. Исходное стремление выйти за пределы личностной психологии и исследовать сверхличностный мир смысла и энергий... было в большинстве случаев забыто, если не сказать – отвергнуто» [37].</w:t>
      </w:r>
    </w:p>
    <w:p>
      <w:pPr>
        <w:pStyle w:val="Normal"/>
        <w:ind w:firstLine="540"/>
        <w:jc w:val="both"/>
        <w:rPr/>
      </w:pPr>
      <w:r>
        <w:rPr>
          <w:b w:val="false"/>
        </w:rPr>
        <w:t>Закономерно ожидать, что и по форме, и тематически искусство Нового Цикла будет эзотерическим: религией Сердца. Экстатически наполняться жизнью сердца – овладев огнями микрокосмоса, стихиями внутри человека, – совершить прыжок над бездной дуализма. Сердце есть синтез воли и интуиции. Жить сердцем – войти в источник жизни. Жизнь сердца – смысл данной ступени эволюции. Ибо сердце – начало и центр Высшего Мира в человеке, путь к его Бессмертной индивидуальности. Форма искусства будет равна сердцу. «Сердце – дворец воображения. Сердце – храм, но не кумирня... Сердце – престол сознания. ...Сердце – провод к Иерархии» [38]. Искусство есть религия сердца. С утверждением шестой расы мы вступим в эпоху развития духовного сознания, имеющего своё основание в сердце [39]. Это предстоит осознать. Если в сердце нет любви, путь к посвящению закрыт. Новый Мир – духовное бытие – эпоха Сердца. А сердце – это аналог Космического Магнита в микрокосмосе человека. Пониманием сердца подойдём к тайне сознания. Сознание трансцендируется из мира Майи. Искусство, как и люди, на границе Перехода – сближения Миров, разделяется по светотени: плотное – тонкое, поляризованное физически, астрально и ментально. Тенденция разуплотнения формы и уплотнения сновидения, созерцаний взята ещё в импрессионизме и символизме, а сейчас доведена до разрушения формы... старого мира и поиска иных измерений жизни.</w:t>
      </w:r>
    </w:p>
    <w:p>
      <w:pPr>
        <w:pStyle w:val="Normal"/>
        <w:ind w:firstLine="540"/>
        <w:jc w:val="both"/>
        <w:rPr/>
      </w:pPr>
      <w:r>
        <w:rPr>
          <w:b w:val="false"/>
        </w:rPr>
        <w:t>Эстетическое включает в себя художественное, но им не является, оно выше художественного. Эстетическое тождественно эйдетическому. Сущность эстетического не умственный процесс, но – озарение, оно может быть восчувствовано внезапно, но подготовлено длительным процессом утончения сознания. Оккультная сила эстетического проявляется в том, что оно есть нирваническое напряжение огненного восхождения.</w:t>
      </w:r>
    </w:p>
    <w:p>
      <w:pPr>
        <w:pStyle w:val="Normal"/>
        <w:ind w:firstLine="540"/>
        <w:jc w:val="both"/>
        <w:rPr>
          <w:b w:val="false"/>
          <w:b w:val="false"/>
        </w:rPr>
      </w:pPr>
      <w:r>
        <w:rPr>
          <w:b w:val="false"/>
        </w:rPr>
      </w:r>
    </w:p>
    <w:p>
      <w:pPr>
        <w:pStyle w:val="Normal"/>
        <w:jc w:val="center"/>
        <w:rPr>
          <w:b w:val="false"/>
          <w:b w:val="false"/>
        </w:rPr>
      </w:pPr>
      <w:r>
        <w:rPr>
          <w:b w:val="false"/>
        </w:rPr>
        <w:t>Искусство как самопознание</w:t>
      </w:r>
    </w:p>
    <w:p>
      <w:pPr>
        <w:pStyle w:val="Normal"/>
        <w:ind w:firstLine="540"/>
        <w:jc w:val="both"/>
        <w:rPr>
          <w:b w:val="false"/>
          <w:b w:val="false"/>
        </w:rPr>
      </w:pPr>
      <w:r>
        <w:rPr>
          <w:b w:val="false"/>
        </w:rPr>
      </w:r>
    </w:p>
    <w:p>
      <w:pPr>
        <w:pStyle w:val="Normal"/>
        <w:ind w:firstLine="540"/>
        <w:jc w:val="both"/>
        <w:rPr/>
      </w:pPr>
      <w:r>
        <w:rPr>
          <w:b w:val="false"/>
        </w:rPr>
        <w:t>Если наука учит познанию мира чepeз системы, концепты как результаты эмпирического опыта, работая в материи факта – вещества, т.е. внешней, хотя и высокой, материи мысли, то искусство, работая в материи эйдоса, удерживаемое в фокусе озарения, учит самопознанию. Ибо то, что имеет право называться искусством, рождается на волне Любви и Красоты, имея их своей целью, они же есть материя Души. Имея своим инструментом звук и цвет-свет, искусство работает с тонким телом человека – субстанцией его Души и воздействует на неё, в ответ получая стимуляцию Душою личности. Таким образом, художественное творение есть нить, по которой Душа творца (или Групповая Душа, в которую включена Душа последнего) нисходит в личность творящего и действует в феноменальном мире. Следовательно, именно в искусстве содержатся приоритетные духовные познавательные способности человека.</w:t>
      </w:r>
    </w:p>
    <w:p>
      <w:pPr>
        <w:pStyle w:val="Normal"/>
        <w:ind w:firstLine="540"/>
        <w:jc w:val="both"/>
        <w:rPr/>
      </w:pPr>
      <w:r>
        <w:rPr>
          <w:b w:val="false"/>
        </w:rPr>
        <w:t>В наступающую эпоху сердца, когда дальнейшее развитие интеллекта становится опасным, ибо замыкает человека только на материальном видимом мире и на потреблении этого мира, но духовное – сверхментальное – развитие как синтез (который и есть высшая гармония) ума и сердца становится способом жизни, имеющей сердце фокусом микрокосмоса сущего. Именно искусство, не наука, является той единственной лабораторией по духовному питанию и трансмутации сердечного центра человека, имеющего своим источником сокровищницу Космоса, Высшее Сознание, центра, соединяющего человека, через его же Высшее Я, с Высшим Миром. И призвано стать откликом на Монадическую реакцию. Ибо материал искусства – звук, цвет – есть лучшая «трапеза» Тонкого тела. Мозг закрывает вход в «чашу» – энергетический центр сердца, где обитает синтез духа, опыт прежних жизней, высшее сознание человека, не добываемое умом, книжным путём – живое тайноведение. Наука работает в пределах планетарной схемы, её данные, как правило, результат представлений ума. Однако «... мысль есть энергия. Нет таких высших понятий, которые бы не совмещались с научными подходами, если наука будет чиста и без предубеждений». [40]. Сердце же в своей мощи трансмутирует мышление. Трансмутированное мышление не знает двойственности. Сердце, синтез воли и сознания, интуиции (энергетически открытый центр сознания – фокус Тонких энергий, синхронизированный с галактическими ритмами), переносит над бездной дуализма. Искусство, будучи метафизическим синтезом в своей сущности, есть зеркальное отражение Духовного – в материальном, одухотворяющее материю и усиливающее вибрацию духа, погружённого в неё.</w:t>
      </w:r>
    </w:p>
    <w:p>
      <w:pPr>
        <w:pStyle w:val="Normal"/>
        <w:ind w:firstLine="540"/>
        <w:jc w:val="both"/>
        <w:rPr>
          <w:b w:val="false"/>
          <w:b w:val="false"/>
        </w:rPr>
      </w:pPr>
      <w:r>
        <w:rPr>
          <w:b w:val="false"/>
        </w:rPr>
        <w:t>«Отличительным признаком, который положит резкую грань между изжитой эпохой и наступающей, будет приобретение человеческим сердцем первенствующего значения во всех проявлениях жизни и в эволюции наступающей эпохи» [41].</w:t>
      </w:r>
    </w:p>
    <w:p>
      <w:pPr>
        <w:pStyle w:val="Normal"/>
        <w:ind w:firstLine="540"/>
        <w:jc w:val="both"/>
        <w:rPr/>
      </w:pPr>
      <w:r>
        <w:rPr>
          <w:b w:val="false"/>
        </w:rPr>
        <w:t>«(...) Не будем настаивать на моральном значении сердца, оно несомненно. Но теперь сердце нужно как спасительный мост с Миром Тонким. Нужно утверждать, что осознание качеств сердца составляет самую насущную ступень мира. Никогда это не было сказано как спасение. ...Нужно принять основу сердца и понять значение фокуса. Блуждания неуместны, сомнения лишь там допустимы, где человек не достиг понимания о биении сердца»: «Мозг – прошлое, сердце – будущее» [42].</w:t>
      </w:r>
    </w:p>
    <w:p>
      <w:pPr>
        <w:pStyle w:val="Normal"/>
        <w:ind w:firstLine="540"/>
        <w:jc w:val="both"/>
        <w:rPr/>
      </w:pPr>
      <w:r>
        <w:rPr>
          <w:b w:val="false"/>
        </w:rPr>
        <w:t>Итак, путь в Новый Мир – через понимание сердца. Понятия культуры и сердца неделимы. Шестая раса человечества, переход к которой происходит в сознании человеческом, в открытии новых духовных познавательных способностей, будет расой духовной, реализующей себя в духовном бытии. В сердце человеческом произойдёт синхронизация с Галактическими вибрациями и ритмами, изменив вибрационный код в ДНК, и человечество, в его эволюционной части, встанет на ступень Тонкого Мира, что приведёт к изменению формы жизни на Земле – шестому энергетическому виду цивилизации. («Се творю Новое Небо и Новую Землю». «Не умрём, но изменимся», – исполнится.)</w:t>
      </w:r>
    </w:p>
    <w:p>
      <w:pPr>
        <w:pStyle w:val="Normal"/>
        <w:ind w:firstLine="540"/>
        <w:jc w:val="both"/>
        <w:rPr/>
      </w:pPr>
      <w:r>
        <w:rPr>
          <w:b w:val="false"/>
        </w:rPr>
        <w:t>Лишь одна форма творческой деятельности человека – искусство (музыка и беспредметная живопись) – коррелирует абсолютную Бытийность, превышающую мышление и рассуждение. В эстетическом процессе реализуется закон нахождения Бытия (Сат по-санскритски) – в сущем. Нахождения Единого – в субъективности: интонации, ритме, цвете, гармонии художественного. Так же мaтериал искусства – свет-цвет и звук – есть первая дифференциация Единого в проявлении.</w:t>
      </w:r>
    </w:p>
    <w:p>
      <w:pPr>
        <w:pStyle w:val="Normal"/>
        <w:ind w:firstLine="540"/>
        <w:jc w:val="both"/>
        <w:rPr/>
      </w:pPr>
      <w:r>
        <w:rPr>
          <w:b w:val="false"/>
        </w:rPr>
        <w:t>Искусство мистериально, духовно и метафизично в своей основе, ибо построено на принципе отклика на ритмы Космического Магнита. Искусство осуществляет координацию между земным планом и Миром Огненным, энергетика которого определяет процессы на Земле. Суть Искусства – Молчаливое соединение. Искусство есть язык сердца. Сердце – Храм Новой Эпохи. Художественное сознание как кристалл психической энергии (а психическая энергия есть любовь как всеприродная сущность) есть мост, связующий ноуменальную Вселенную с феноменальной. По закону аналогий художественное целое инициировано зоной Третьего Логоса: Космической мыслеосновой, anima mundi греков; художественная форма есть трансцендирование космического нумена материи. Эстетическое содержание есть отражение «субстанции-принципа», который есть «ТО, и ТО есть Свет, Белый, Блистающий Сын Отца, во Тьме Сокрытого» [43], его трансцендирование в мир проявленный.   Эстетический акт приводит в исполнение закон жертвы, его основная идея – пресуществление. Реальная сила произведения искусства в том, что оно «сверхматериально», «не сидит» на интеллекте, но открывает «Врата Восприятия» (по У.Блейку) сверхсознания, освобождая человека от рабства у сегодняшнего дня. «…Четыре осознания преобразят земную жизнь: осознание Древности, осознание Тонкого Мира, осознание Иерархии» [44].</w:t>
      </w:r>
    </w:p>
    <w:p>
      <w:pPr>
        <w:pStyle w:val="Normal"/>
        <w:ind w:firstLine="540"/>
        <w:jc w:val="both"/>
        <w:rPr/>
      </w:pPr>
      <w:r>
        <w:rPr>
          <w:b w:val="false"/>
        </w:rPr>
        <w:t>Задача эстетики на современном этапе – соединить науку и искусство с Единым Универсальным Метафизическим Учением. Став частью Учения, они войдут в жизнь и преобразят её. Искусство – храм, в котором человек свою земную жизнь искупит.</w:t>
      </w:r>
    </w:p>
    <w:p>
      <w:pPr>
        <w:pStyle w:val="Normal"/>
        <w:ind w:firstLine="540"/>
        <w:jc w:val="both"/>
        <w:rPr/>
      </w:pPr>
      <w:r>
        <w:rPr>
          <w:b w:val="false"/>
        </w:rPr>
        <w:t>Таким образом, будучи не выделена в отдельную область, эстетика становится онтологией и гносеологией в эзотерической философии. Само понятие эстетического переводится в эзотеризме на другой уровень: с чувственного восприятия – атрибута формы, на духовный, становясь категорией бытия, воли и сознания. Категорией, имманентной природе символической космогонии, основанием и условием космологии.</w:t>
      </w:r>
    </w:p>
    <w:p>
      <w:pPr>
        <w:pStyle w:val="Normal"/>
        <w:ind w:firstLine="540"/>
        <w:jc w:val="both"/>
        <w:rPr>
          <w:b w:val="false"/>
          <w:b w:val="false"/>
        </w:rPr>
      </w:pPr>
      <w:r>
        <w:rPr>
          <w:b w:val="false"/>
        </w:rPr>
        <w:t>Особая роль искусства в новом цикле связана с иньской фазой эволюции («говорят, что суть искусства женской сущности сродни». Гёте И.В. «Фауст», ч. 2).</w:t>
      </w:r>
    </w:p>
    <w:p>
      <w:pPr>
        <w:pStyle w:val="Normal"/>
        <w:ind w:firstLine="540"/>
        <w:jc w:val="both"/>
        <w:rPr>
          <w:b w:val="false"/>
          <w:b w:val="false"/>
        </w:rPr>
      </w:pPr>
      <w:r>
        <w:rPr>
          <w:b w:val="false"/>
        </w:rPr>
      </w:r>
    </w:p>
    <w:p>
      <w:pPr>
        <w:pStyle w:val="Normal"/>
        <w:jc w:val="center"/>
        <w:rPr>
          <w:b w:val="false"/>
          <w:b w:val="false"/>
        </w:rPr>
      </w:pPr>
      <w:r>
        <w:rPr>
          <w:b w:val="false"/>
        </w:rPr>
        <w:t>В заключении сделаем следующий вывод.</w:t>
      </w:r>
    </w:p>
    <w:p>
      <w:pPr>
        <w:pStyle w:val="Normal"/>
        <w:ind w:firstLine="540"/>
        <w:jc w:val="both"/>
        <w:rPr>
          <w:b w:val="false"/>
          <w:b w:val="false"/>
          <w:lang w:val="en-US"/>
        </w:rPr>
      </w:pPr>
      <w:r>
        <w:rPr>
          <w:b w:val="false"/>
          <w:lang w:val="en-US"/>
        </w:rPr>
      </w:r>
    </w:p>
    <w:p>
      <w:pPr>
        <w:pStyle w:val="Normal"/>
        <w:ind w:firstLine="540"/>
        <w:jc w:val="both"/>
        <w:rPr>
          <w:b w:val="false"/>
          <w:b w:val="false"/>
        </w:rPr>
      </w:pPr>
      <w:r>
        <w:rPr>
          <w:b w:val="false"/>
        </w:rPr>
        <w:t>Если эстетическая система является завершением философской системы вообще, то она и служит переходом всей философии на новый уровень, становясь философским трансцензусом, трансцензирует философское знание, т.е. эстетическое становится началом непосредственного созерцания основ мироздания. Философское, формально-логическое знание сублимируется в сфере эстетического, продолжаясь в эстетическом переживании и эстетическом восприятии, которое сверхментально. но осуществляет себя с глубокой опорой на ментальный опыт.</w:t>
      </w:r>
    </w:p>
    <w:p>
      <w:pPr>
        <w:pStyle w:val="Normal"/>
        <w:ind w:firstLine="540"/>
        <w:jc w:val="both"/>
        <w:rPr/>
      </w:pPr>
      <w:r>
        <w:rPr>
          <w:b w:val="false"/>
        </w:rPr>
        <w:t xml:space="preserve">Эстетическая теория есть сама по себе философско-медитативное погружение в эстетическое – непосредственное созерцание мира-космоса, воплощённое в художественном акте. И потому есть знание об имманентной природе художественного творения человеку и Универсуму, откровение об их метафизическом тождестве. </w:t>
      </w:r>
    </w:p>
    <w:p>
      <w:pPr>
        <w:pStyle w:val="Normal"/>
        <w:ind w:firstLine="540"/>
        <w:jc w:val="both"/>
        <w:rPr/>
      </w:pPr>
      <w:r>
        <w:rPr>
          <w:b w:val="false"/>
        </w:rPr>
        <w:t>Эстетическое же сознание есть аспект (ипостась) духовного сознания, гностического ума, форма выражения (реализации) Ади-Будха (санскрит. Единой или Первичной и высочайшей Мудрости). Эстетическое сознание – суть осознания Красоты (Вечно-Женственной ипостаси Божества), которая есть цель Эволюции. Следовательно, эстетическое – это тот внутренний мистический центр, к которому стремится жизнь. Эстетический и мистический опыт взаимообретаемы и поддаются только антиномическому описанию. Эстетическое есть мера, ритм проявления Высшей, Космической, Абсолютной Реальности в жизненной (и в художественной) форме. А эстетическое суждение есть наиболее адекватный способ рефлексии этой Реальности. На наш взгляд, эстетическое выполняет не только «трансцендентальную», или посредническую функцию между трансцендентным и имманентным, но и само есть исток и сфера существования трансцендентных идей. И проявляет себя как совокупность принципов, или аnimа mundi, организации трансцендентных идей по законам Красоты. Тем самым эстетическое определяет глубинные закономерности космической жизни, и есть универсальный принцип проявления Закона Жизни, основанного на Красоте.</w:t>
      </w:r>
    </w:p>
    <w:p>
      <w:pPr>
        <w:pStyle w:val="Normal"/>
        <w:ind w:firstLine="540"/>
        <w:jc w:val="both"/>
        <w:rPr/>
      </w:pPr>
      <w:r>
        <w:rPr>
          <w:b w:val="false"/>
        </w:rPr>
        <w:t>Таким образом, эстетическое знание есть субстрат философского знания вообще, в нём синтезируются и философская метафизика, и онтология, и гносеология. (И оно же есть теодицея антропологии.) Эстетическая теория в своей подлинности – сверхразумное знание, данное в эстетическом опыте посредством эстетической – эйдетической интуиции. (Лучший ключ к Универсальной Эстетике – Софиология. Плюс, Теургия.)</w:t>
      </w:r>
    </w:p>
    <w:p>
      <w:pPr>
        <w:pStyle w:val="Normal"/>
        <w:ind w:firstLine="540"/>
        <w:jc w:val="both"/>
        <w:rPr>
          <w:b w:val="false"/>
          <w:b w:val="false"/>
        </w:rPr>
      </w:pPr>
      <w:r>
        <w:rPr>
          <w:b w:val="false"/>
        </w:rPr>
        <w:t>Искусство же как символическое явление человеческого духа есть наиболее полная адеквация реальности Высших миров, ибо художественный образ в своей основе целостен, само-сущ и самодостоверен, и схватывает мир целиком: в единстве внутреннего и внешнего.</w:t>
      </w:r>
    </w:p>
    <w:p>
      <w:pPr>
        <w:pStyle w:val="Normal"/>
        <w:ind w:firstLine="540"/>
        <w:jc w:val="both"/>
        <w:rPr>
          <w:b w:val="false"/>
          <w:b w:val="false"/>
        </w:rPr>
      </w:pPr>
      <w:r>
        <w:rPr>
          <w:b w:val="false"/>
        </w:rPr>
      </w:r>
    </w:p>
    <w:p>
      <w:pPr>
        <w:pStyle w:val="Normal"/>
        <w:ind w:firstLine="540"/>
        <w:jc w:val="right"/>
        <w:rPr>
          <w:b w:val="false"/>
          <w:b w:val="false"/>
        </w:rPr>
      </w:pPr>
      <w:r>
        <w:rPr>
          <w:b w:val="false"/>
        </w:rPr>
        <w:t xml:space="preserve">                                                                         </w:t>
      </w:r>
      <w:r>
        <w:rPr>
          <w:b w:val="false"/>
        </w:rPr>
        <w:t>2003г., Москва</w:t>
      </w:r>
    </w:p>
    <w:p>
      <w:pPr>
        <w:pStyle w:val="Normal"/>
        <w:ind w:firstLine="540"/>
        <w:jc w:val="both"/>
        <w:rPr>
          <w:b w:val="false"/>
          <w:b w:val="false"/>
        </w:rPr>
      </w:pPr>
      <w:r>
        <w:rPr>
          <w:b w:val="false"/>
        </w:rPr>
      </w:r>
    </w:p>
    <w:p>
      <w:pPr>
        <w:pStyle w:val="Normal"/>
        <w:ind w:firstLine="540"/>
        <w:jc w:val="center"/>
        <w:rPr/>
      </w:pPr>
      <w:r>
        <w:rPr/>
        <w:t>Примечания:</w:t>
      </w:r>
    </w:p>
    <w:p>
      <w:pPr>
        <w:pStyle w:val="Normal"/>
        <w:ind w:firstLine="540"/>
        <w:jc w:val="both"/>
        <w:rPr>
          <w:b w:val="false"/>
          <w:b w:val="false"/>
        </w:rPr>
      </w:pPr>
      <w:r>
        <w:rPr>
          <w:b w:val="false"/>
        </w:rPr>
      </w:r>
    </w:p>
    <w:p>
      <w:pPr>
        <w:pStyle w:val="Normal"/>
        <w:ind w:firstLine="540"/>
        <w:jc w:val="both"/>
        <w:rPr>
          <w:b w:val="false"/>
          <w:b w:val="false"/>
          <w:lang w:val="en-US"/>
        </w:rPr>
      </w:pPr>
      <w:r>
        <w:rPr>
          <w:b w:val="false"/>
        </w:rPr>
        <w:t>1. Современные русские художники-космисты: Ю.Москаленко, В.Каргапалов, А.Рекуненко, В.Васильева, Н.Волкова, С.Федотов, А.Белов, Олег Высоцкий:</w:t>
      </w:r>
    </w:p>
    <w:p>
      <w:pPr>
        <w:pStyle w:val="Normal"/>
        <w:ind w:firstLine="540"/>
        <w:jc w:val="both"/>
        <w:rPr>
          <w:b w:val="false"/>
          <w:b w:val="false"/>
          <w:lang w:val="en-US"/>
        </w:rPr>
      </w:pPr>
      <w:r>
        <w:rPr>
          <w:b w:val="false"/>
          <w:lang w:val="en-US"/>
        </w:rPr>
        <w:t>http://vysotski.gallery.ru/watch?a=Qpm-clBH</w:t>
      </w:r>
    </w:p>
    <w:p>
      <w:pPr>
        <w:pStyle w:val="Normal"/>
        <w:ind w:firstLine="540"/>
        <w:jc w:val="both"/>
        <w:rPr>
          <w:b w:val="false"/>
          <w:b w:val="false"/>
        </w:rPr>
      </w:pPr>
      <w:r>
        <w:rPr>
          <w:b w:val="false"/>
        </w:rPr>
        <w:t>и др., каждый в своём ключе продолжая традицию визионерства, работают в материи Тонких Миров.</w:t>
      </w:r>
    </w:p>
    <w:p>
      <w:pPr>
        <w:pStyle w:val="Normal"/>
        <w:ind w:firstLine="540"/>
        <w:jc w:val="both"/>
        <w:rPr/>
      </w:pPr>
      <w:r>
        <w:rPr>
          <w:b w:val="false"/>
        </w:rPr>
        <w:t>2. Шиллер Фридрих. Статьи по эстетике. М. – 1935. с.265.</w:t>
      </w:r>
    </w:p>
    <w:p>
      <w:pPr>
        <w:pStyle w:val="Normal"/>
        <w:ind w:firstLine="540"/>
        <w:jc w:val="both"/>
        <w:rPr/>
      </w:pPr>
      <w:r>
        <w:rPr>
          <w:b w:val="false"/>
        </w:rPr>
        <w:t>3. Агни-Йога: В 4-х томах. Т.4. Надземное, п.453. с.401. – М.: Сфера, 2000 (Серия "Учение Живой Этики"). Далее в тексте цитировано по указанному изданию.</w:t>
      </w:r>
    </w:p>
    <w:p>
      <w:pPr>
        <w:pStyle w:val="Normal"/>
        <w:ind w:firstLine="540"/>
        <w:jc w:val="both"/>
        <w:rPr/>
      </w:pPr>
      <w:r>
        <w:rPr>
          <w:b w:val="false"/>
        </w:rPr>
        <w:t>4. «Мир Ментальный – это мир мысли и формы par exellеnce.</w:t>
      </w:r>
    </w:p>
    <w:p>
      <w:pPr>
        <w:pStyle w:val="Normal"/>
        <w:ind w:firstLine="540"/>
        <w:jc w:val="both"/>
        <w:rPr/>
      </w:pPr>
      <w:r>
        <w:rPr>
          <w:b w:val="false"/>
        </w:rPr>
        <w:t>Здесь формы и сама мысль неотъемлемы друг от друга. Вот почему он есть арена форм, ибо в нём мысль есть форма, а форма есть сама мысль. Мир астральный – это мир чувствований, протекающих по определённым формам. Вот почему этот мир есть арена форм, лишённых сущности мысленной, это мир запечатлённого ряда мгновений. Мир физический – это мир объектов, они мертвы, разрознены и конкретны. Итак, ментал есть мыслеформа, астрал есть форма мысли, и физический мир есть форма без мысли» (В.Шмаков. Священная книга Тота. //А.И.Клизовский. Основы миропонимания новой эпохи. Минск, 2000. с.545.).</w:t>
      </w:r>
    </w:p>
    <w:p>
      <w:pPr>
        <w:pStyle w:val="Normal"/>
        <w:ind w:firstLine="540"/>
        <w:jc w:val="both"/>
        <w:rPr>
          <w:b w:val="false"/>
          <w:b w:val="false"/>
        </w:rPr>
      </w:pPr>
      <w:r>
        <w:rPr>
          <w:b w:val="false"/>
        </w:rPr>
        <w:t>5. О психической энергии см.: Клизовский А.И. Основы миропонимания новой эпохи.- Минск, 2000.С.571-636.</w:t>
      </w:r>
    </w:p>
    <w:p>
      <w:pPr>
        <w:pStyle w:val="Normal"/>
        <w:ind w:firstLine="540"/>
        <w:jc w:val="both"/>
        <w:rPr>
          <w:b w:val="false"/>
          <w:b w:val="false"/>
        </w:rPr>
      </w:pPr>
      <w:r>
        <w:rPr>
          <w:b w:val="false"/>
        </w:rPr>
        <w:t>6. Надземное. п.366,с.330.</w:t>
      </w:r>
    </w:p>
    <w:p>
      <w:pPr>
        <w:pStyle w:val="Normal"/>
        <w:ind w:firstLine="540"/>
        <w:jc w:val="both"/>
        <w:rPr>
          <w:b w:val="false"/>
          <w:b w:val="false"/>
        </w:rPr>
      </w:pPr>
      <w:r>
        <w:rPr>
          <w:b w:val="false"/>
        </w:rPr>
        <w:t>7. Шиллер Ф. Статьи по эстетике, с.291.</w:t>
      </w:r>
    </w:p>
    <w:p>
      <w:pPr>
        <w:pStyle w:val="Normal"/>
        <w:ind w:firstLine="540"/>
        <w:jc w:val="both"/>
        <w:rPr/>
      </w:pPr>
      <w:r>
        <w:rPr>
          <w:b w:val="false"/>
        </w:rPr>
        <w:t>8. О Тонком Мире см.: Тематический указатель по книгам Живой Этики. – Рига,2002. с.137-141. Н.К.Рерих//Семь великих тайн космоса. – М., 2000. С.674-687. (Сер.: "Антология мысли"); Клизовский А.И. Указ.соч.Ч.II. Гл. 8. О Мирах Тонких и Огненном, с. 538-571.</w:t>
      </w:r>
    </w:p>
    <w:p>
      <w:pPr>
        <w:pStyle w:val="Normal"/>
        <w:ind w:firstLine="540"/>
        <w:jc w:val="both"/>
        <w:rPr>
          <w:b w:val="false"/>
          <w:b w:val="false"/>
        </w:rPr>
      </w:pPr>
      <w:r>
        <w:rPr>
          <w:b w:val="false"/>
        </w:rPr>
        <w:t>9. Бердяев Н. Философия творчества, культуры и искусства: В 2-х т. Т.1. М.,1994.с.230.</w:t>
      </w:r>
    </w:p>
    <w:p>
      <w:pPr>
        <w:pStyle w:val="Normal"/>
        <w:ind w:firstLine="540"/>
        <w:jc w:val="both"/>
        <w:rPr>
          <w:b w:val="false"/>
          <w:b w:val="false"/>
        </w:rPr>
      </w:pPr>
      <w:r>
        <w:rPr>
          <w:b w:val="false"/>
        </w:rPr>
        <w:t>10. Розинер Ф. Искусство Чюрлениса. М.,1993.с.266.</w:t>
      </w:r>
    </w:p>
    <w:p>
      <w:pPr>
        <w:pStyle w:val="Normal"/>
        <w:ind w:firstLine="540"/>
        <w:jc w:val="both"/>
        <w:rPr/>
      </w:pPr>
      <w:r>
        <w:rPr>
          <w:b w:val="false"/>
        </w:rPr>
        <w:t>11. В эзотеризме известны три главных Луча – Аспекта Единого: 1-й Луч Цели. Духовной Воли. Могущества. Луч Будды. Луч Отца. (Чётные Лучи – женские, нечётные – мужские). 2-й Луч Сына: Любви-Мудрости, Души, Сознания, качества, связи, отношения. Луч Христа – Мистического Присутствия. 3-й Луч формы, познания, Святого Духа, разумной деятельности самой формы, Гностическая София. И четыре луча-атрибута. Об этом подробнее и эзотерически непогрешимо см.: Эзотерические сочинения Т.Субба Роу//Оккультная философия. – М.,2001. с.495-501. Е.П.Блаватская считала, что Субба Роу (1856-1890), известный философ-адвайтист, самый блестящий и эрудированный из теософов Индии того времени, обладал оккультным знанием даже более совершенным, чем она сама. О Семи Космических Лучах также: «Тайная Доктрина» Е.П.Блаватской. Т.1-2.  Учение Храма/Пер. с англ. М.: МЦР.2001. Ч.1-2. Учение Храма / пер. с англ. Мн.: ИП «Лотац», 2001. Кн.2;  К.Е.Антарова. Две жизни: В 4-х т. М.,1993-1994. Кн.4. Гл.25-27.с.257-330.</w:t>
      </w:r>
    </w:p>
    <w:p>
      <w:pPr>
        <w:pStyle w:val="Normal"/>
        <w:ind w:firstLine="540"/>
        <w:jc w:val="both"/>
        <w:rPr>
          <w:b w:val="false"/>
          <w:b w:val="false"/>
        </w:rPr>
      </w:pPr>
      <w:r>
        <w:rPr>
          <w:b w:val="false"/>
        </w:rPr>
        <w:t>12. Л.В.Шапошникова. «Тернистый путь красоты». М.,2001. с.231.</w:t>
      </w:r>
    </w:p>
    <w:p>
      <w:pPr>
        <w:pStyle w:val="Normal"/>
        <w:ind w:firstLine="540"/>
        <w:jc w:val="both"/>
        <w:rPr>
          <w:b w:val="false"/>
          <w:b w:val="false"/>
        </w:rPr>
      </w:pPr>
      <w:r>
        <w:rPr>
          <w:b w:val="false"/>
        </w:rPr>
        <w:t>13. Н.Бердяев. Философия творчества, культуры и искусства. с.231.</w:t>
      </w:r>
    </w:p>
    <w:p>
      <w:pPr>
        <w:pStyle w:val="Normal"/>
        <w:ind w:firstLine="540"/>
        <w:jc w:val="both"/>
        <w:rPr>
          <w:b w:val="false"/>
          <w:b w:val="false"/>
        </w:rPr>
      </w:pPr>
      <w:r>
        <w:rPr>
          <w:b w:val="false"/>
        </w:rPr>
        <w:t>14. Там же. Т.2. с.413-414.</w:t>
      </w:r>
    </w:p>
    <w:p>
      <w:pPr>
        <w:pStyle w:val="Normal"/>
        <w:ind w:firstLine="540"/>
        <w:jc w:val="both"/>
        <w:rPr>
          <w:b w:val="false"/>
          <w:b w:val="false"/>
        </w:rPr>
      </w:pPr>
      <w:r>
        <w:rPr>
          <w:b w:val="false"/>
        </w:rPr>
        <w:t>15. А. Белый. Символизм как миропонимание. М., 1994. с.248.</w:t>
      </w:r>
    </w:p>
    <w:p>
      <w:pPr>
        <w:pStyle w:val="Normal"/>
        <w:ind w:firstLine="540"/>
        <w:jc w:val="both"/>
        <w:rPr/>
      </w:pPr>
      <w:r>
        <w:rPr>
          <w:b w:val="false"/>
        </w:rPr>
        <w:t>16. Под Иерогонией мы понимаем экстернализацию Иерархии Сил Света в человеческую иерархию. Царство Душ – на Земле. Сознательное участие субъекта планетарного иерархического сознания в жизни Тонких миров и планов бытия Высших измерений. Участие творящей мысли человека во Всеобщем бытии. Непрерывная сознательная Связь с Обителью Света.</w:t>
      </w:r>
    </w:p>
    <w:p>
      <w:pPr>
        <w:pStyle w:val="Normal"/>
        <w:ind w:firstLine="540"/>
        <w:jc w:val="both"/>
        <w:rPr/>
      </w:pPr>
      <w:r>
        <w:rPr>
          <w:b w:val="false"/>
        </w:rPr>
        <w:t>17. «Душа – это часть человека, где «Я» поселяется навеки. В этом смысле она является местом обитания. Кроме того, эта часть способна расти и расширяться, вмещая в себя многие вещи и даже людей. Таким образом, её можно также назвать и местом встречи. Помимо этого, данной части человека также предназначено быть объектом воскресения, и с этой точки зрения её можно назвать местом работы над полной трансформацией человеческой природы». Беннет Дж.Г. Духовная психология / Пер. с англ. А.Л.Долгопольского. М., 2000. Гл.5: Самость и душа. с.113.</w:t>
      </w:r>
    </w:p>
    <w:p>
      <w:pPr>
        <w:pStyle w:val="Normal"/>
        <w:ind w:firstLine="540"/>
        <w:jc w:val="both"/>
        <w:rPr/>
      </w:pPr>
      <w:r>
        <w:rPr>
          <w:b w:val="false"/>
        </w:rPr>
        <w:t>18. См.: Франческа Барбагли. Сообщение на Круглом столе: «Новая парадигма: психология и образование, или как помочь детям со зрелым сознанием осознать свою собственную душу» // Новая эпоха – новый человек. Материалы международной научно-практической конференции. М., 2000, с.291-294.</w:t>
      </w:r>
    </w:p>
    <w:p>
      <w:pPr>
        <w:pStyle w:val="Normal"/>
        <w:ind w:firstLine="540"/>
        <w:jc w:val="both"/>
        <w:rPr>
          <w:b w:val="false"/>
          <w:b w:val="false"/>
        </w:rPr>
      </w:pPr>
      <w:r>
        <w:rPr>
          <w:b w:val="false"/>
        </w:rPr>
        <w:t>19. Киркегор С. Болезнь к смерти.//Эстетическая мысль.- М.,1990.с.381-382.</w:t>
      </w:r>
    </w:p>
    <w:p>
      <w:pPr>
        <w:pStyle w:val="Normal"/>
        <w:ind w:firstLine="540"/>
        <w:jc w:val="both"/>
        <w:rPr/>
      </w:pPr>
      <w:r>
        <w:rPr>
          <w:b w:val="false"/>
        </w:rPr>
        <w:t>20. Учение Храма/Пер. с англ. – М.,2001. Ч.2.с.166,168.</w:t>
      </w:r>
    </w:p>
    <w:p>
      <w:pPr>
        <w:pStyle w:val="Normal"/>
        <w:ind w:firstLine="540"/>
        <w:jc w:val="both"/>
        <w:rPr>
          <w:b w:val="false"/>
          <w:b w:val="false"/>
        </w:rPr>
      </w:pPr>
      <w:r>
        <w:rPr>
          <w:b w:val="false"/>
        </w:rPr>
        <w:t xml:space="preserve">21. Надземное, п.380.с.342. </w:t>
      </w:r>
    </w:p>
    <w:p>
      <w:pPr>
        <w:pStyle w:val="Normal"/>
        <w:ind w:firstLine="540"/>
        <w:jc w:val="both"/>
        <w:rPr>
          <w:b w:val="false"/>
          <w:b w:val="false"/>
        </w:rPr>
      </w:pPr>
      <w:r>
        <w:rPr>
          <w:b w:val="false"/>
        </w:rPr>
        <w:t>22. Надземное, п.341. с.345.</w:t>
      </w:r>
    </w:p>
    <w:p>
      <w:pPr>
        <w:pStyle w:val="Normal"/>
        <w:ind w:firstLine="540"/>
        <w:jc w:val="both"/>
        <w:rPr>
          <w:b w:val="false"/>
          <w:b w:val="false"/>
        </w:rPr>
      </w:pPr>
      <w:r>
        <w:rPr>
          <w:b w:val="false"/>
        </w:rPr>
        <w:t>23. Надземное,п.377.с.339; п.391. с.350.</w:t>
      </w:r>
    </w:p>
    <w:p>
      <w:pPr>
        <w:pStyle w:val="Normal"/>
        <w:ind w:firstLine="540"/>
        <w:jc w:val="both"/>
        <w:rPr/>
      </w:pPr>
      <w:r>
        <w:rPr>
          <w:b w:val="false"/>
        </w:rPr>
        <w:t>24. Ауробиндо Г. Духовная эволюция человека./Пер. с англ. – Пондичерри,1975.с.88.</w:t>
      </w:r>
    </w:p>
    <w:p>
      <w:pPr>
        <w:pStyle w:val="Normal"/>
        <w:ind w:firstLine="540"/>
        <w:jc w:val="both"/>
        <w:rPr>
          <w:b w:val="false"/>
          <w:b w:val="false"/>
          <w:lang w:val="en-US"/>
        </w:rPr>
      </w:pPr>
      <w:r>
        <w:rPr>
          <w:b w:val="false"/>
        </w:rPr>
        <w:t xml:space="preserve">25. О Космическом Магните см.: Учение Ж.Э.: Иерархия, п.385,401; </w:t>
      </w:r>
    </w:p>
    <w:p>
      <w:pPr>
        <w:pStyle w:val="Normal"/>
        <w:ind w:firstLine="540"/>
        <w:jc w:val="both"/>
        <w:rPr>
          <w:b w:val="false"/>
          <w:b w:val="false"/>
        </w:rPr>
      </w:pPr>
      <w:r>
        <w:rPr>
          <w:b w:val="false"/>
        </w:rPr>
        <w:t xml:space="preserve">Мир Огненный, ч.3. п.205,323; </w:t>
      </w:r>
    </w:p>
    <w:p>
      <w:pPr>
        <w:pStyle w:val="Normal"/>
        <w:ind w:firstLine="540"/>
        <w:jc w:val="both"/>
        <w:rPr>
          <w:b w:val="false"/>
          <w:b w:val="false"/>
          <w:lang w:val="en-US"/>
        </w:rPr>
      </w:pPr>
      <w:r>
        <w:rPr>
          <w:b w:val="false"/>
        </w:rPr>
        <w:t xml:space="preserve">Братство,п.113,120,122-124,132,134,139,141,148,164,204,254,464,512,538,669,693,717,745. </w:t>
      </w:r>
    </w:p>
    <w:p>
      <w:pPr>
        <w:pStyle w:val="Normal"/>
        <w:ind w:firstLine="540"/>
        <w:jc w:val="both"/>
        <w:rPr/>
      </w:pPr>
      <w:r>
        <w:rPr>
          <w:b w:val="false"/>
        </w:rPr>
        <w:t>Письма Е.И.Рерих: 1.03.1929г., 6.12.1934г., 8.05.1935г.// Письма Е.И.Рерих. – Рига, 1940. Т.II. с.349. Л.В.Шапошникова. Мудрость веков. М.,1996. с.329-332. В этой же книге – о мирах высших измерений, с.329.</w:t>
      </w:r>
    </w:p>
    <w:p>
      <w:pPr>
        <w:pStyle w:val="Normal"/>
        <w:ind w:firstLine="540"/>
        <w:jc w:val="both"/>
        <w:rPr/>
      </w:pPr>
      <w:r>
        <w:rPr>
          <w:b w:val="false"/>
        </w:rPr>
        <w:t>26. Беннет Д. Духовная психология. – М.,2000.с.23-24.</w:t>
      </w:r>
    </w:p>
    <w:p>
      <w:pPr>
        <w:pStyle w:val="Normal"/>
        <w:ind w:firstLine="540"/>
        <w:jc w:val="both"/>
        <w:rPr>
          <w:b w:val="false"/>
          <w:b w:val="false"/>
        </w:rPr>
      </w:pPr>
      <w:r>
        <w:rPr>
          <w:b w:val="false"/>
        </w:rPr>
        <w:t>27. Крэнстон Сильвия при участии Кэрри Уильямс. У истоков абстракционизма // Е.П.Блаватская: Жизнь и творчество основательницы современного теософского движения. Рига-М.,1996. с.577.</w:t>
      </w:r>
    </w:p>
    <w:p>
      <w:pPr>
        <w:pStyle w:val="Normal"/>
        <w:ind w:firstLine="540"/>
        <w:jc w:val="both"/>
        <w:rPr>
          <w:b w:val="false"/>
          <w:b w:val="false"/>
        </w:rPr>
      </w:pPr>
      <w:r>
        <w:rPr>
          <w:b w:val="false"/>
        </w:rPr>
        <w:t>28. Там же, с. 573.</w:t>
      </w:r>
    </w:p>
    <w:p>
      <w:pPr>
        <w:pStyle w:val="Normal"/>
        <w:ind w:firstLine="540"/>
        <w:jc w:val="both"/>
        <w:rPr>
          <w:b w:val="false"/>
          <w:b w:val="false"/>
        </w:rPr>
      </w:pPr>
      <w:r>
        <w:rPr>
          <w:b w:val="false"/>
        </w:rPr>
        <w:t>29. Там же, с. 575.</w:t>
      </w:r>
    </w:p>
    <w:p>
      <w:pPr>
        <w:pStyle w:val="Normal"/>
        <w:ind w:firstLine="540"/>
        <w:jc w:val="both"/>
        <w:rPr>
          <w:b w:val="false"/>
          <w:b w:val="false"/>
        </w:rPr>
      </w:pPr>
      <w:r>
        <w:rPr>
          <w:b w:val="false"/>
        </w:rPr>
        <w:t>30. Там же, с.571-573.</w:t>
      </w:r>
    </w:p>
    <w:p>
      <w:pPr>
        <w:pStyle w:val="Normal"/>
        <w:ind w:firstLine="540"/>
        <w:jc w:val="both"/>
        <w:rPr>
          <w:b w:val="false"/>
          <w:b w:val="false"/>
        </w:rPr>
      </w:pPr>
      <w:r>
        <w:rPr>
          <w:b w:val="false"/>
        </w:rPr>
        <w:t>31. Там же, с. 573.</w:t>
      </w:r>
    </w:p>
    <w:p>
      <w:pPr>
        <w:pStyle w:val="Normal"/>
        <w:ind w:firstLine="540"/>
        <w:jc w:val="both"/>
        <w:rPr>
          <w:b w:val="false"/>
          <w:b w:val="false"/>
        </w:rPr>
      </w:pPr>
      <w:r>
        <w:rPr>
          <w:b w:val="false"/>
        </w:rPr>
        <w:t>32. Субба Роу Т. Оккультная философия. М., 2001.с.542.</w:t>
      </w:r>
    </w:p>
    <w:p>
      <w:pPr>
        <w:pStyle w:val="Normal"/>
        <w:ind w:firstLine="540"/>
        <w:jc w:val="both"/>
        <w:rPr>
          <w:b w:val="false"/>
          <w:b w:val="false"/>
        </w:rPr>
      </w:pPr>
      <w:r>
        <w:rPr>
          <w:b w:val="false"/>
        </w:rPr>
        <w:t xml:space="preserve">33. Учение Храма. Кн.2 / Пер. с англ. Мн.,2001.с.237. </w:t>
      </w:r>
    </w:p>
    <w:p>
      <w:pPr>
        <w:pStyle w:val="Normal"/>
        <w:ind w:firstLine="540"/>
        <w:jc w:val="both"/>
        <w:rPr>
          <w:b w:val="false"/>
          <w:b w:val="false"/>
        </w:rPr>
      </w:pPr>
      <w:r>
        <w:rPr>
          <w:b w:val="false"/>
        </w:rPr>
        <w:t>34. Там же, с. 234.</w:t>
      </w:r>
    </w:p>
    <w:p>
      <w:pPr>
        <w:pStyle w:val="Normal"/>
        <w:ind w:firstLine="540"/>
        <w:jc w:val="both"/>
        <w:rPr>
          <w:b w:val="false"/>
          <w:b w:val="false"/>
        </w:rPr>
      </w:pPr>
      <w:r>
        <w:rPr>
          <w:b w:val="false"/>
        </w:rPr>
        <w:t>35. Там же, с. 235.</w:t>
      </w:r>
    </w:p>
    <w:p>
      <w:pPr>
        <w:pStyle w:val="Normal"/>
        <w:ind w:firstLine="540"/>
        <w:jc w:val="both"/>
        <w:rPr>
          <w:b w:val="false"/>
          <w:b w:val="false"/>
        </w:rPr>
      </w:pPr>
      <w:r>
        <w:rPr>
          <w:b w:val="false"/>
        </w:rPr>
        <w:t xml:space="preserve">36. Клизовский А.И. Указанное сочинение.с.558-559. </w:t>
      </w:r>
    </w:p>
    <w:p>
      <w:pPr>
        <w:pStyle w:val="Normal"/>
        <w:ind w:firstLine="540"/>
        <w:jc w:val="both"/>
        <w:rPr/>
      </w:pPr>
      <w:r>
        <w:rPr>
          <w:b w:val="false"/>
        </w:rPr>
        <w:t>Плотин о Мире Огненном: «Это то небо, где все прозрачно и нет ничего тёмного и непроницаемого и всё ясно и видимо – и внутри и со всех сторон. Потому что свет встречается со светом и каждая вещь содержит в себе всё и видит всё в другой. И всё есть везде, и всё есть всё, и каждая вещь есть всё. И сияние бесконечно, потому что велико, и даже то, что мало, тоже велико. И солнце заключает в себе все звёзды. В каждой, однако, преобладает особое свойство, но в то же время все вещи видимы в каждой. И содержание каждой вещи есть разум, и сама она разум. И каждая часть всегда происходит из целого, и есть в одно и то же время и часть и целое. Потому что она действительно является как часть, но тот, у кого острое зрение, увидит ее как целое».</w:t>
      </w:r>
    </w:p>
    <w:p>
      <w:pPr>
        <w:pStyle w:val="Normal"/>
        <w:ind w:firstLine="540"/>
        <w:jc w:val="both"/>
        <w:rPr>
          <w:b w:val="false"/>
          <w:b w:val="false"/>
        </w:rPr>
      </w:pPr>
      <w:r>
        <w:rPr>
          <w:b w:val="false"/>
        </w:rPr>
        <w:t>37. Крэнстон С. Указ. соч. с.580-581.</w:t>
      </w:r>
    </w:p>
    <w:p>
      <w:pPr>
        <w:pStyle w:val="Normal"/>
        <w:ind w:firstLine="540"/>
        <w:jc w:val="both"/>
        <w:rPr>
          <w:b w:val="false"/>
          <w:b w:val="false"/>
        </w:rPr>
      </w:pPr>
      <w:r>
        <w:rPr>
          <w:b w:val="false"/>
        </w:rPr>
        <w:t>38. Агни-Йога. Сердце, п.340.с.180.</w:t>
      </w:r>
    </w:p>
    <w:p>
      <w:pPr>
        <w:pStyle w:val="Normal"/>
        <w:ind w:firstLine="540"/>
        <w:jc w:val="both"/>
        <w:rPr>
          <w:b w:val="false"/>
          <w:b w:val="false"/>
        </w:rPr>
      </w:pPr>
      <w:r>
        <w:rPr>
          <w:b w:val="false"/>
        </w:rPr>
        <w:t>39. Письма Е.И.Рерих: от 29.09.1937г.//Клизовский А.И. Указ. соч. с.693</w:t>
      </w:r>
    </w:p>
    <w:p>
      <w:pPr>
        <w:pStyle w:val="Normal"/>
        <w:ind w:firstLine="540"/>
        <w:jc w:val="both"/>
        <w:rPr>
          <w:b w:val="false"/>
          <w:b w:val="false"/>
        </w:rPr>
      </w:pPr>
      <w:r>
        <w:rPr>
          <w:b w:val="false"/>
        </w:rPr>
        <w:t>40. Надземное. п. 402.с.359.</w:t>
      </w:r>
    </w:p>
    <w:p>
      <w:pPr>
        <w:pStyle w:val="Normal"/>
        <w:ind w:firstLine="540"/>
        <w:jc w:val="both"/>
        <w:rPr>
          <w:b w:val="false"/>
          <w:b w:val="false"/>
        </w:rPr>
      </w:pPr>
      <w:r>
        <w:rPr>
          <w:b w:val="false"/>
        </w:rPr>
        <w:t>41. Клизовский А.И. Указ. соч. с.683.</w:t>
      </w:r>
    </w:p>
    <w:p>
      <w:pPr>
        <w:pStyle w:val="Normal"/>
        <w:ind w:firstLine="540"/>
        <w:jc w:val="both"/>
        <w:rPr>
          <w:b w:val="false"/>
          <w:b w:val="false"/>
        </w:rPr>
      </w:pPr>
      <w:r>
        <w:rPr>
          <w:b w:val="false"/>
        </w:rPr>
        <w:t>42. Агни-Йога. Сердце, п.561. с.280.</w:t>
      </w:r>
    </w:p>
    <w:p>
      <w:pPr>
        <w:pStyle w:val="Normal"/>
        <w:ind w:firstLine="540"/>
        <w:jc w:val="both"/>
        <w:rPr>
          <w:b w:val="false"/>
          <w:b w:val="false"/>
        </w:rPr>
      </w:pPr>
      <w:r>
        <w:rPr>
          <w:b w:val="false"/>
        </w:rPr>
        <w:t>43. Блаватская Е.П. Тайная Доктрина: В 2 т. М.,1991. Т.1. с.59.</w:t>
      </w:r>
    </w:p>
    <w:p>
      <w:pPr>
        <w:pStyle w:val="Normal"/>
        <w:ind w:firstLine="540"/>
        <w:jc w:val="both"/>
        <w:rPr>
          <w:b w:val="false"/>
          <w:b w:val="false"/>
        </w:rPr>
      </w:pPr>
      <w:r>
        <w:rPr>
          <w:b w:val="false"/>
        </w:rPr>
        <w:t xml:space="preserve">44. Агни-Йога. Надземное. п.401. с.358. </w:t>
      </w:r>
    </w:p>
    <w:p>
      <w:pPr>
        <w:pStyle w:val="Style15"/>
        <w:spacing w:before="0" w:after="0"/>
        <w:ind w:firstLine="567"/>
        <w:jc w:val="both"/>
        <w:rPr>
          <w:b/>
          <w:b/>
          <w:sz w:val="28"/>
          <w:szCs w:val="28"/>
          <w:lang w:val="en-US"/>
        </w:rPr>
      </w:pPr>
      <w:r>
        <w:rPr>
          <w:b/>
          <w:sz w:val="28"/>
          <w:szCs w:val="28"/>
          <w:lang w:val="en-US"/>
        </w:rPr>
      </w:r>
    </w:p>
    <w:p>
      <w:pPr>
        <w:pStyle w:val="Normal"/>
        <w:ind w:firstLine="540"/>
        <w:jc w:val="both"/>
        <w:rPr/>
      </w:pPr>
      <w:r>
        <w:rPr>
          <w:b w:val="false"/>
        </w:rPr>
        <w:t xml:space="preserve">Публикуется по: Шлемова Н.А. Искусство в эпоху сердца: эстетическое в теософской традиции. С.130-153.//ОРИЕНТИРЫ. Вып.2./Отв. ред. д.ф.н. Любимова Т.Б. – М.: ИФ РАН, 2003. – 231с. </w:t>
      </w:r>
    </w:p>
    <w:p>
      <w:pPr>
        <w:pStyle w:val="Style15"/>
        <w:spacing w:before="0" w:after="0"/>
        <w:ind w:firstLine="567"/>
        <w:jc w:val="both"/>
        <w:rPr>
          <w:b/>
          <w:b/>
          <w:sz w:val="28"/>
          <w:szCs w:val="28"/>
        </w:rPr>
      </w:pPr>
      <w:r>
        <w:rPr>
          <w:b/>
          <w:sz w:val="28"/>
          <w:szCs w:val="28"/>
        </w:rPr>
      </w:r>
    </w:p>
    <w:p>
      <w:pPr>
        <w:pStyle w:val="Normal"/>
        <w:jc w:val="center"/>
        <w:rPr>
          <w:color w:val="000000"/>
          <w:lang w:val="en-US"/>
        </w:rPr>
      </w:pPr>
      <w:r>
        <w:rPr/>
        <w:t> </w:t>
      </w:r>
      <w:bookmarkStart w:id="42" w:name="матрицы"/>
      <w:r>
        <w:rPr>
          <w:color w:val="000000"/>
        </w:rPr>
        <w:t xml:space="preserve">Эзотерико-архетипические матрицы души в </w:t>
      </w:r>
    </w:p>
    <w:p>
      <w:pPr>
        <w:pStyle w:val="Normal"/>
        <w:jc w:val="center"/>
        <w:rPr/>
      </w:pPr>
      <w:r>
        <w:rPr>
          <w:color w:val="000000"/>
        </w:rPr>
        <w:t>Эзотерической философии и современной науке</w:t>
      </w:r>
      <w:r>
        <w:rPr>
          <w:b w:val="false"/>
          <w:color w:val="000000"/>
        </w:rPr>
        <w:br/>
      </w:r>
      <w:bookmarkEnd w:id="42"/>
      <w:r>
        <w:rPr>
          <w:color w:val="000000"/>
        </w:rPr>
        <w:t xml:space="preserve">       </w:t>
      </w:r>
    </w:p>
    <w:p>
      <w:pPr>
        <w:pStyle w:val="Normal"/>
        <w:ind w:firstLine="567"/>
        <w:jc w:val="both"/>
        <w:rPr/>
      </w:pPr>
      <w:r>
        <w:rPr/>
        <w:br/>
        <w:t xml:space="preserve">       </w:t>
      </w:r>
      <w:r>
        <w:rPr>
          <w:b w:val="false"/>
        </w:rPr>
        <w:t>Эзотерико-архетипические матрицы души и логоса могут только угадываться человеческим сознанием, так сказать домысливаться им. В лучшем случае мы можем апеллировать к мнению Великих Посвященных, носителей универсальной Эзотерической традиции, что мы и сделаем в данной статье.</w:t>
      </w:r>
    </w:p>
    <w:p>
      <w:pPr>
        <w:pStyle w:val="Normal"/>
        <w:ind w:firstLine="567"/>
        <w:jc w:val="both"/>
        <w:rPr>
          <w:b w:val="false"/>
          <w:b w:val="false"/>
        </w:rPr>
      </w:pPr>
      <w:r>
        <w:rPr>
          <w:b w:val="false"/>
        </w:rPr>
        <w:t>Душа – световой центр, стоящий за формами, свидетельствует Эзотерическая традиция.</w:t>
      </w:r>
    </w:p>
    <w:p>
      <w:pPr>
        <w:pStyle w:val="Normal"/>
        <w:ind w:firstLine="567"/>
        <w:jc w:val="both"/>
        <w:rPr>
          <w:b w:val="false"/>
          <w:b w:val="false"/>
        </w:rPr>
      </w:pPr>
      <w:r>
        <w:rPr>
          <w:b w:val="false"/>
        </w:rPr>
        <w:t>Степени приближения к Душе, союза с Ней, различны, согласно Эзотерической философии.  В человека Душа окончательно входит по достижении им семилетнего возраста, когда его Высшее Я, или Ангел-Хранитель, или Душа заключает с ним постоянную энергетическую, флюидическую связь.  В течение же жизни индивида Душа может полностью разорвать с ним связь, если он живет по законам, прямо противоположным законам Духовного мира, т.е. безнравственно.  «Наш нынешний цикл является преимущественно таким циклом душевных смертей. Мы сталкиваемся с утерявшими душу мужчинами и женщинами на каждом шагу», – писала Е.П.Блаватская в «Разоблаченной Изиде», т.2, гл.VIII.</w:t>
      </w:r>
    </w:p>
    <w:p>
      <w:pPr>
        <w:pStyle w:val="Normal"/>
        <w:ind w:firstLine="567"/>
        <w:jc w:val="both"/>
        <w:rPr>
          <w:b w:val="false"/>
          <w:b w:val="false"/>
        </w:rPr>
      </w:pPr>
      <w:r>
        <w:rPr>
          <w:b w:val="false"/>
        </w:rPr>
        <w:t>Также человек испытывает кризис тридцатилетия, когда Душа может начать с ним работать, или вести его, если он к этому готов. Данный кризис выражается в переоценке ценностей и трансформации самооценки личности, структуры которой к этому времени должны уже сложиться, интенсификации поисков своего Я.  Равно нельзя услышать Голос Учителя, в случае с посвященными, если не слышен голос нашего Высшего Я или Души в нас.</w:t>
      </w:r>
    </w:p>
    <w:p>
      <w:pPr>
        <w:pStyle w:val="Normal"/>
        <w:ind w:firstLine="567"/>
        <w:jc w:val="both"/>
        <w:rPr>
          <w:b w:val="false"/>
          <w:b w:val="false"/>
        </w:rPr>
      </w:pPr>
      <w:r>
        <w:rPr>
          <w:b w:val="false"/>
        </w:rPr>
        <w:t>Душа и есть Христос в нас.</w:t>
      </w:r>
    </w:p>
    <w:p>
      <w:pPr>
        <w:pStyle w:val="Normal"/>
        <w:ind w:firstLine="567"/>
        <w:jc w:val="both"/>
        <w:rPr>
          <w:b w:val="false"/>
          <w:b w:val="false"/>
        </w:rPr>
      </w:pPr>
      <w:r>
        <w:rPr>
          <w:b w:val="false"/>
        </w:rPr>
        <w:t>При Третьем, Великом Посвящении, Учитель Иисус, выйдя на гору Фавор молиться Отцу Небесному, просиял, яко Свет, став прозрачным, т.е. ассимилировав энергии Души, его личность с этого момента полностью «взята» Душой. Об этом уровне Посвящения эзотерическая философия говорит, «стоит в Душе». Таким образом, в парадигме эзотерической философии, Душа есть Сын-Любовь-Мудрость-Сознание-Союз-Отношение-Связь между личностью Ученика и его Духом или Отцом Небесным.</w:t>
      </w:r>
    </w:p>
    <w:p>
      <w:pPr>
        <w:pStyle w:val="Normal"/>
        <w:ind w:firstLine="567"/>
        <w:jc w:val="both"/>
        <w:rPr>
          <w:b w:val="false"/>
          <w:b w:val="false"/>
        </w:rPr>
      </w:pPr>
      <w:r>
        <w:rPr>
          <w:b w:val="false"/>
        </w:rPr>
        <w:t>Следует заметить, что Третье Посвящение было у Платона и Е.П.Блаватской.  Учитель Иисус же на Кресте получил одно за другим 4-5-6-ое Великие Посвящения: Распятия(аннигиляции формы или личности) – Воскрешения(в духе или Атмане, отождествления с Монадой) – Вознесения или освобождения от данной планетарной схемы, с правом не воплощаться больше на этой, очень средней по своей эволюции, планете, которым, однако, Он не воспользовался, продолжая Служить человечеству, что, безусловно, является Жертвой для Космического Иерарха.</w:t>
      </w:r>
    </w:p>
    <w:p>
      <w:pPr>
        <w:pStyle w:val="Normal"/>
        <w:ind w:firstLine="567"/>
        <w:jc w:val="both"/>
        <w:rPr>
          <w:b w:val="false"/>
          <w:b w:val="false"/>
        </w:rPr>
      </w:pPr>
      <w:r>
        <w:rPr>
          <w:b w:val="false"/>
        </w:rPr>
        <w:t>Душа не тождественна физической сущности человека, находится над ним, пребывая постоянно на собственном плане, называемом в эзотерической традиции, Тонким планом.  Материя Души – Истина-Любовь-Свет.</w:t>
      </w:r>
    </w:p>
    <w:p>
      <w:pPr>
        <w:pStyle w:val="Normal"/>
        <w:ind w:firstLine="567"/>
        <w:jc w:val="both"/>
        <w:rPr>
          <w:b w:val="false"/>
          <w:b w:val="false"/>
        </w:rPr>
      </w:pPr>
      <w:r>
        <w:rPr>
          <w:b w:val="false"/>
        </w:rPr>
        <w:t>Понятие «души» применимо ко всем планам жизни и царствам природы, с разной степенью индивидуализации. У растений и животных душа групповая, не индивидуальная. Троичность человеческого существа предполагает  три уровня его души: растительная, страстная и разумная душа. Последней он соприкасается с Мировой Душой, или Космическим Сознанием.</w:t>
      </w:r>
    </w:p>
    <w:p>
      <w:pPr>
        <w:pStyle w:val="Normal"/>
        <w:ind w:firstLine="567"/>
        <w:jc w:val="both"/>
        <w:rPr>
          <w:b w:val="false"/>
          <w:b w:val="false"/>
        </w:rPr>
      </w:pPr>
      <w:r>
        <w:rPr>
          <w:b w:val="false"/>
        </w:rPr>
        <w:t>Очевидно, наиболее полноценно о душе может сказать художественный символ-образ, в котором субъект и объект едины, в отличие  от дискурса, разделяющего мир на объект и субъект.  (Ср.: «…душа никогда не мыслит без образов» (Аристотель. О душе. С. 362. – М., 2007.))  Или: «По-видимому, наиболее свойственно душе мышление. &lt;…&gt; мышление есть некое воображение или мышление не может происходить без воображения» (там же, с.285.).</w:t>
      </w:r>
    </w:p>
    <w:p>
      <w:pPr>
        <w:pStyle w:val="Normal"/>
        <w:ind w:firstLine="567"/>
        <w:jc w:val="both"/>
        <w:rPr>
          <w:b w:val="false"/>
          <w:b w:val="false"/>
        </w:rPr>
      </w:pPr>
      <w:r>
        <w:rPr>
          <w:b w:val="false"/>
        </w:rPr>
        <w:t>По нашему убеждению, понятие и дискурс могут только в известной мере профанировать живой Свет, называемый Душою.  Отсюда, изначальный смысл данной темы,  принципиально не формализуемой и не вербализуемой, открывается только внутреннему взору вопрошающего сознания как смыслополагание, тогда, когда достигается молчание ума.  Посему, хотя душа и есть логос для человека, на языке рацио её не выразишь: ведь о ней, как об истине, молчат, когда ею становятся.</w:t>
      </w:r>
    </w:p>
    <w:p>
      <w:pPr>
        <w:pStyle w:val="Normal"/>
        <w:ind w:firstLine="567"/>
        <w:jc w:val="both"/>
        <w:rPr>
          <w:b w:val="false"/>
          <w:b w:val="false"/>
        </w:rPr>
      </w:pPr>
      <w:r>
        <w:rPr>
          <w:b w:val="false"/>
        </w:rPr>
        <w:t>Формат данной статьи позволяет нам остановиться исключительно на двух главных этапах Эзотерической философии, её альфа и омега в нашем Цикле: представлениях Платона о душе как сущности человека и понимании сущности человека в теософии Елены Петровны Блаватской, справедливо утверждавшей, что «философия Платона всех примиряет». Следует подчеркнуть, больше, чем этими двумя столпами универсальной Истины, по вопросу о Душе не сказано всей европейской философией вместе взятой.  Таким образом, здесь, как и всегда, мы апеллируем к мнению только Посвященных, но не «остепененных».</w:t>
      </w:r>
    </w:p>
    <w:p>
      <w:pPr>
        <w:pStyle w:val="Normal"/>
        <w:ind w:firstLine="567"/>
        <w:jc w:val="both"/>
        <w:rPr>
          <w:b w:val="false"/>
          <w:b w:val="false"/>
        </w:rPr>
      </w:pPr>
      <w:r>
        <w:rPr>
          <w:b w:val="false"/>
        </w:rPr>
        <w:t>В «Алкивиаде I»  Платон задает вопрос: «Что такое  человек?» и отвечает: «Именно душа – это человек. В нас нет ничего главнее души» (3: с.258-259). Так он определяет сущность человека.  Пока душа присутствует в теле, она – причина его жизни и доставляет ему возможность дышать и отдыхать («Кратил», с.633).</w:t>
      </w:r>
    </w:p>
    <w:p>
      <w:pPr>
        <w:pStyle w:val="Normal"/>
        <w:ind w:firstLine="567"/>
        <w:jc w:val="both"/>
        <w:rPr>
          <w:b w:val="false"/>
          <w:b w:val="false"/>
        </w:rPr>
      </w:pPr>
      <w:r>
        <w:rPr>
          <w:b w:val="false"/>
        </w:rPr>
        <w:t>В «Тимее» Платон говорит о существовании в человеке трех различных между собой видов, начал души (3: т.3, с.494, 497). В их числе: бессмертное начало души, мыслящая душа и смертная душа. Бессмертная душа существует в человеке так же, как и во Вселенной.  Она божественна (т.3, «Тимей», с. 476). Душа человеческая безвидна («Федон», с.35-36;  «Законы», с.359). БезОбразна, добавим мы.</w:t>
      </w:r>
    </w:p>
    <w:p>
      <w:pPr>
        <w:pStyle w:val="Normal"/>
        <w:ind w:firstLine="567"/>
        <w:jc w:val="both"/>
        <w:rPr>
          <w:b w:val="false"/>
          <w:b w:val="false"/>
        </w:rPr>
      </w:pPr>
      <w:r>
        <w:rPr>
          <w:b w:val="false"/>
        </w:rPr>
        <w:t>Структура человеческой души по Платону:</w:t>
      </w:r>
    </w:p>
    <w:p>
      <w:pPr>
        <w:pStyle w:val="Normal"/>
        <w:ind w:firstLine="567"/>
        <w:jc w:val="both"/>
        <w:rPr>
          <w:b w:val="false"/>
          <w:b w:val="false"/>
        </w:rPr>
      </w:pPr>
      <w:r>
        <w:rPr>
          <w:b w:val="false"/>
        </w:rPr>
        <w:t>1. Бессмертное начало души («Менон», «Федон», «Федр», «Государство», «Тимей», «Законы» и др.).</w:t>
      </w:r>
    </w:p>
    <w:p>
      <w:pPr>
        <w:pStyle w:val="Normal"/>
        <w:ind w:firstLine="567"/>
        <w:jc w:val="both"/>
        <w:rPr>
          <w:b w:val="false"/>
          <w:b w:val="false"/>
        </w:rPr>
      </w:pPr>
      <w:r>
        <w:rPr>
          <w:b w:val="false"/>
        </w:rPr>
        <w:t>2. Мыслящая душа («Тимей»).</w:t>
      </w:r>
    </w:p>
    <w:p>
      <w:pPr>
        <w:pStyle w:val="Normal"/>
        <w:ind w:firstLine="567"/>
        <w:jc w:val="both"/>
        <w:rPr>
          <w:b w:val="false"/>
          <w:b w:val="false"/>
        </w:rPr>
      </w:pPr>
      <w:r>
        <w:rPr>
          <w:b w:val="false"/>
        </w:rPr>
        <w:t>3. Смертная душа («Тимей»).</w:t>
      </w:r>
    </w:p>
    <w:p>
      <w:pPr>
        <w:pStyle w:val="Normal"/>
        <w:ind w:firstLine="567"/>
        <w:jc w:val="both"/>
        <w:rPr>
          <w:b w:val="false"/>
          <w:b w:val="false"/>
        </w:rPr>
      </w:pPr>
      <w:r>
        <w:rPr>
          <w:b w:val="false"/>
        </w:rPr>
        <w:t>4. Три вида души у Платона взаимосвязаны.</w:t>
      </w:r>
    </w:p>
    <w:p>
      <w:pPr>
        <w:pStyle w:val="Normal"/>
        <w:ind w:firstLine="567"/>
        <w:jc w:val="both"/>
        <w:rPr>
          <w:b w:val="false"/>
          <w:b w:val="false"/>
        </w:rPr>
      </w:pPr>
      <w:r>
        <w:rPr>
          <w:b w:val="false"/>
        </w:rPr>
      </w:r>
    </w:p>
    <w:p>
      <w:pPr>
        <w:pStyle w:val="Normal"/>
        <w:ind w:firstLine="567"/>
        <w:jc w:val="both"/>
        <w:rPr>
          <w:b w:val="false"/>
          <w:b w:val="false"/>
        </w:rPr>
      </w:pPr>
      <w:r>
        <w:rPr>
          <w:b w:val="false"/>
        </w:rPr>
        <w:t>Каждый из названных видов души имеет собственные движения. К движениям мыслящей и смертной души Платон относит: усмотрение, правильное, ложное, истинное мнение, умозаключения, память, нравственные свойства, желания, совет, радость и страдание, отвагу и страх, любовь и ненависть. В смертном виде души находятся опасные состояния: удовольствия – сильнейшая приманка зла, страдание, отпугивающее нас от блага, дерзость, боязнь, гнев, надежда» («Тимей», с. 475).</w:t>
      </w:r>
    </w:p>
    <w:p>
      <w:pPr>
        <w:pStyle w:val="Normal"/>
        <w:ind w:firstLine="567"/>
        <w:jc w:val="both"/>
        <w:rPr>
          <w:b w:val="false"/>
          <w:b w:val="false"/>
        </w:rPr>
      </w:pPr>
      <w:r>
        <w:rPr>
          <w:b w:val="false"/>
        </w:rPr>
        <w:t>Платон пишет, что душа правит с помощью названных возможных движений мыслящей и смертной души, а также с помощью первоначальных движений, свойственных бессмертному началу души. И все они, в свою очередь, вызывают вторичные движения тела и ведут всё либо к росту, либо к уничтожению, к слиянию или к расщеплению, белизне или черному цвету и т.д.</w:t>
      </w:r>
    </w:p>
    <w:p>
      <w:pPr>
        <w:pStyle w:val="Normal"/>
        <w:ind w:firstLine="567"/>
        <w:jc w:val="both"/>
        <w:rPr>
          <w:b w:val="false"/>
          <w:b w:val="false"/>
        </w:rPr>
      </w:pPr>
      <w:r>
        <w:rPr>
          <w:b w:val="false"/>
        </w:rPr>
        <w:t>Именно тело влечет душу к вещам, непрерывно изменяющимся,  и от соприкосновения с ними душа может сбиваться с пути, блуждать, испытывать замешательство  и терять равновесие. Душа, таким образом, может становиться причиной,  как блага, так и зла, прекрасного и постыдного, справедливого и несправедливого и всех других противоположностей. Душа ведет либо к истине и блаженству, либо, встретившись и сойдясь с неразумием, она ведет всё в противоположном направлении («Послезаконие», с. 357). Когда душа и тело соединены, замечает Платон, то природа велит телу подчиняться  и быть рабом, а душе положено властвовать и быть госпожою («Федон», с. 35-36).</w:t>
      </w:r>
    </w:p>
    <w:p>
      <w:pPr>
        <w:pStyle w:val="Normal"/>
        <w:ind w:firstLine="567"/>
        <w:jc w:val="both"/>
        <w:rPr>
          <w:b w:val="false"/>
          <w:b w:val="false"/>
        </w:rPr>
      </w:pPr>
      <w:r>
        <w:rPr>
          <w:b w:val="false"/>
        </w:rPr>
        <w:t>Душа может менять свой нрав, говорит Платон в «Законах» словами Гомера. Она может изменяться незначительно, тогда она движется как бы по плоской поверхности. Но она может меняться и значительно, причем и в сторону несправедливости, и в сторону добродетели. Тогда, в одном случае, она падает в бездну и попадает в те места, о которых говорят, что они находятся внизу и которые называют Аидом. А, в другом случае, когда душа изменяется больше в сторону добродетели, она может слиться с божественной добродетелью. И тогда она переносится на новое, лучшее и совершенно святое место («Законы», с.366-367).  Если душа приобщилась к божественному, которое прекрасно, мудро, доблестно, то у души взращиваются крылья, а от всего противоположного – от безобразного, дурного – она чахнет и гибнет («Федр», с.155-156). В зависимости от желаний души определяются её качества («Законы», с.366).</w:t>
      </w:r>
    </w:p>
    <w:p>
      <w:pPr>
        <w:pStyle w:val="Normal"/>
        <w:ind w:firstLine="567"/>
        <w:jc w:val="both"/>
        <w:rPr>
          <w:b w:val="false"/>
          <w:b w:val="false"/>
        </w:rPr>
      </w:pPr>
      <w:r>
        <w:rPr>
          <w:b w:val="false"/>
        </w:rPr>
        <w:t>Согласно Платону, душа существует раньше тела. Это утверждение относится и к телу Вселенной, и к человеческому телу. И Платон в связи с этим называет важное философское положение – «душевные удовольствия и страдания предваряют телесные, так что мы заранее радуемся и заранее скорбим о том, что должно случиться в будущем» («Филеб», с.43). Отсюда следует, что материальные изменения в нашем теле – это лишь следствие наших духовных, душевных переживаний.</w:t>
      </w:r>
    </w:p>
    <w:p>
      <w:pPr>
        <w:pStyle w:val="Normal"/>
        <w:ind w:firstLine="567"/>
        <w:jc w:val="both"/>
        <w:rPr>
          <w:b w:val="false"/>
          <w:b w:val="false"/>
        </w:rPr>
      </w:pPr>
      <w:r>
        <w:rPr>
          <w:b w:val="false"/>
        </w:rPr>
        <w:t>Платон говорит, что человеческая душа должна быть преисполнена дерзновенной отвагой и не должна быть чересчур скромной. Иначе, передаваясь из поколения в поколение, она становится более вялой, чем следует, и в конце впадает в полное уродство («Политик», с. 69). А, с другой стороны, более мудрая душа делает и тело более прекрасным («Протагор», с. 418).</w:t>
      </w:r>
    </w:p>
    <w:p>
      <w:pPr>
        <w:pStyle w:val="Normal"/>
        <w:ind w:firstLine="567"/>
        <w:jc w:val="both"/>
        <w:rPr>
          <w:b w:val="false"/>
          <w:b w:val="false"/>
        </w:rPr>
      </w:pPr>
      <w:r>
        <w:rPr>
          <w:b w:val="false"/>
        </w:rPr>
        <w:t>Платон отмечает, что природа человеческой души родственна небесному эфиру (соч. платоновской школы, «Аксиох», с.604-605), хотя в человеке есть и вселенский огонь. Но он в нас есть нечто малое, слабое и скудное; вселенский же огонь, замечает он, изумителен и по величине, и по красоте, и по всяческой свойственно огню силе («Филеб», с.29). И в «Тимее» Платон пишет, что человеческое тело несет в себе огонь, родственный свету дня и изливающийся ровным и плотным потоком через глаза (с.448).</w:t>
      </w:r>
    </w:p>
    <w:p>
      <w:pPr>
        <w:pStyle w:val="Normal"/>
        <w:ind w:firstLine="567"/>
        <w:jc w:val="both"/>
        <w:rPr>
          <w:b w:val="false"/>
          <w:b w:val="false"/>
        </w:rPr>
      </w:pPr>
      <w:r>
        <w:rPr>
          <w:b w:val="false"/>
        </w:rPr>
        <w:t>Вселенная начинает свое развитие с проявления света, со стихии огня, а затем – эфира. Эфир является основной стихией мира зримого. На этом основании можно сделать предположение, что человеческая душа родственна вселенской душе зримого мира.</w:t>
      </w:r>
    </w:p>
    <w:p>
      <w:pPr>
        <w:pStyle w:val="Normal"/>
        <w:ind w:firstLine="567"/>
        <w:jc w:val="both"/>
        <w:rPr>
          <w:b w:val="false"/>
          <w:b w:val="false"/>
        </w:rPr>
      </w:pPr>
      <w:r>
        <w:rPr>
          <w:b w:val="false"/>
        </w:rPr>
        <w:t>Что же мы называем душой? Платон отвечает – «мы называем этим именем то, чем мы познаем» (соч. платоновской школы, «О справедливости», с.549). Сказав это, он раскрывает важнейшую сторону сущности человека. Эта важнейшая сторона есть тождество бытийной, онтологической сущности человека с его познавательными способностями</w:t>
      </w:r>
      <w:r>
        <w:rPr>
          <w:rStyle w:val="FootnoteCharacters"/>
          <w:rStyle w:val="FootnoteAnchor"/>
          <w:b/>
        </w:rPr>
        <w:footnoteReference w:customMarkFollows="1" w:id="3"/>
        <w:t>*</w:t>
      </w:r>
      <w:r>
        <w:rPr>
          <w:b w:val="false"/>
        </w:rPr>
        <w:t>.</w:t>
      </w:r>
    </w:p>
    <w:p>
      <w:pPr>
        <w:pStyle w:val="Normal"/>
        <w:ind w:firstLine="567"/>
        <w:jc w:val="both"/>
        <w:rPr>
          <w:b w:val="false"/>
          <w:b w:val="false"/>
        </w:rPr>
      </w:pPr>
      <w:r>
        <w:rPr>
          <w:b w:val="false"/>
        </w:rPr>
        <w:t>То есть нельзя познать то, чего нет в душе: предмет познания не выходит за пределы нашей души. Мы познаем только то, что уже есть в нашей душе в качестве её элементов.</w:t>
      </w:r>
    </w:p>
    <w:p>
      <w:pPr>
        <w:pStyle w:val="Normal"/>
        <w:ind w:firstLine="567"/>
        <w:jc w:val="both"/>
        <w:rPr>
          <w:b w:val="false"/>
          <w:b w:val="false"/>
        </w:rPr>
      </w:pPr>
      <w:r>
        <w:rPr>
          <w:b w:val="false"/>
        </w:rPr>
        <w:t>Согласно Платону, познание, разумение относится к бессмертной, божественной части души. Тот, кто всматривается в неё, познает всё божественное – бога и разум. И таким образом лучше всего познает себя. Вглядываясь в божество, мы пользуемся этим прекраснейшим зеркалом и определяем человеческие качества в соответствии с добродетелью души, именно таким образом мы видим и познаем самих себя («Алкивиад I», с. 263).</w:t>
      </w:r>
    </w:p>
    <w:p>
      <w:pPr>
        <w:pStyle w:val="Normal"/>
        <w:ind w:firstLine="567"/>
        <w:jc w:val="both"/>
        <w:rPr>
          <w:b w:val="false"/>
          <w:b w:val="false"/>
        </w:rPr>
      </w:pPr>
      <w:r>
        <w:rPr>
          <w:b w:val="false"/>
        </w:rPr>
        <w:t>Говоря о человеческих душах, Платон указывает, что их количество не уменьшается и не увеличивается. Это положение он раскрывает через известный в Древней Греции миф о боге Зевсе, который оскопил своего отца – бога Кроноса. В свою очередь бог Кронос оскопил своего отца – бога – демиурга. Так в символической форме древний миф отражает важнейшее знание о мире.</w:t>
      </w:r>
    </w:p>
    <w:p>
      <w:pPr>
        <w:pStyle w:val="Normal"/>
        <w:ind w:firstLine="567"/>
        <w:jc w:val="both"/>
        <w:rPr>
          <w:b w:val="false"/>
          <w:b w:val="false"/>
        </w:rPr>
      </w:pPr>
      <w:r>
        <w:rPr>
          <w:b w:val="false"/>
        </w:rPr>
        <w:t>Все души возникли одновременно и ни одна из них в процессе космической эволюции не погибает, но проходит свой длительный путь развития («Государство», с. 409; «Тимей», с. 445).</w:t>
      </w:r>
    </w:p>
    <w:p>
      <w:pPr>
        <w:pStyle w:val="Normal"/>
        <w:ind w:firstLine="567"/>
        <w:jc w:val="both"/>
        <w:rPr>
          <w:b w:val="false"/>
          <w:b w:val="false"/>
        </w:rPr>
      </w:pPr>
      <w:r>
        <w:rPr>
          <w:b w:val="false"/>
        </w:rPr>
        <w:t>Эзотерическая философия, являющаяся отражением восточной философии,  постулирует семь начал, принципов человека, соответствующих семи принципам Вселенной.  Что есть проявление универсального закона аналогии, о котором неоднократно говорит Е.П.Блаватская в своих основных трудах «Разоблаченной Изиде» и «Тайной Доктрине». Данный природный закон – результат коэволюционного, параллельного развития Вселенной и человечества. «Как вверху, так и внизу».  «Человек  – микрокосм Вселенной». Так говорили еще древние философы. Центры Космоса равны центрам человека. Человек несет в себе всё проявление Космоса, – свидетельствовала Е.И.Рерих, прошедшая  путь огненной Йоги.</w:t>
      </w:r>
    </w:p>
    <w:p>
      <w:pPr>
        <w:pStyle w:val="Normal"/>
        <w:ind w:firstLine="567"/>
        <w:jc w:val="both"/>
        <w:rPr>
          <w:b w:val="false"/>
          <w:b w:val="false"/>
        </w:rPr>
      </w:pPr>
      <w:r>
        <w:rPr>
          <w:b w:val="false"/>
        </w:rPr>
        <w:t>Развитие начинается с духовного принципа. Физическое тело является последней, конечной ступенью развития на этапе нисхождения духа в материю. Е.П. Блаватская замечает, что никакая объективная форма ни на Земле, ни во Вселенной не может существовать без своего астрального прообраза, который раньше не был бы уже оформлен в пространстве.</w:t>
      </w:r>
    </w:p>
    <w:p>
      <w:pPr>
        <w:pStyle w:val="Normal"/>
        <w:ind w:firstLine="567"/>
        <w:jc w:val="both"/>
        <w:rPr>
          <w:b w:val="false"/>
          <w:b w:val="false"/>
        </w:rPr>
      </w:pPr>
      <w:r>
        <w:rPr>
          <w:b w:val="false"/>
        </w:rPr>
        <w:t>Блаватская подчеркивает, что человек не состоит из того, что видимо в нем, но является совокупностью всех своих различных и сменяющихся состояний с момента своего появления в материальной форме вплоть до своего исчезновения с нашей Земли. То есть, человек латентно содержит в себе  Всё.</w:t>
      </w:r>
    </w:p>
    <w:p>
      <w:pPr>
        <w:pStyle w:val="Normal"/>
        <w:ind w:firstLine="567"/>
        <w:jc w:val="both"/>
        <w:rPr>
          <w:b w:val="false"/>
          <w:b w:val="false"/>
        </w:rPr>
      </w:pPr>
      <w:r>
        <w:rPr>
          <w:b w:val="false"/>
        </w:rPr>
        <w:t>Согласно Е.П.Блаватской,  дифференцированная материя существует в Солнечной системе в семи различных состояниях и способность к постижению или познанию тоже существует в семи различных аспектах, соответствующих семи состояниям материи, поэтому в силу необходимости должны существовать семь состояний сознания в человеке. Согласно большему или меньшему развитию этих состояний, добавляет Блаватская, создавались религиозные и философские системы (См.: «Тайная Доктрина», т.1, с.189; т.2, с.750. – М.,1991.). Таким образом, существуют – семь состояний материи, семь способов её постижения и семь состояний сознания в человеке.</w:t>
      </w:r>
    </w:p>
    <w:p>
      <w:pPr>
        <w:pStyle w:val="Normal"/>
        <w:ind w:firstLine="567"/>
        <w:jc w:val="both"/>
        <w:rPr>
          <w:b w:val="false"/>
          <w:b w:val="false"/>
        </w:rPr>
      </w:pPr>
      <w:r>
        <w:rPr>
          <w:b w:val="false"/>
        </w:rPr>
        <w:t>В парадигме Эзотерической философии,  подлинный или Внутренний человек  представляет собою Духовную Триаду: Манас, или человеческая Душа – Ум. Духовная Душа (Буддхи). Вселенский Дух (Атма). Это высшие Принципы человека, соответствующие Космическим Принципам, заключенным в троичном Аспекте Единого: Вселенский или Космический Деятельный Разум. Вселенская Латентная Мыслеоснова. Непроявленный Логос (См.: «Тайная Доктрина», т.1, с.189;  т.2, с.750). (Ср.: Демокрит считает, что душа и ум – то же самое», - пишет Аристотель в трактате «О душе» (404 в), сам утверждавший: «ум есть душа» (там же, 404 в)).</w:t>
      </w:r>
    </w:p>
    <w:p>
      <w:pPr>
        <w:pStyle w:val="Normal"/>
        <w:ind w:firstLine="567"/>
        <w:jc w:val="both"/>
        <w:rPr>
          <w:b w:val="false"/>
          <w:b w:val="false"/>
        </w:rPr>
      </w:pPr>
      <w:r>
        <w:rPr>
          <w:b w:val="false"/>
        </w:rPr>
        <w:t>Е.П.Блаватская говорит о двух аспектах Манаса (т.2, с.802). Один аспект Манаса является местопребыванием рассудка, или интеллекта и памяти. Здесь – начало логики человека, формальной логики, разработанной Аристотелем. Этот аспект Манаса позволяет познавать лишь явления видимого, физического мира, чем занимается эмпирическая наука.  Наука считает интеллект самой высшей  частью человеческой сущности.</w:t>
      </w:r>
    </w:p>
    <w:p>
      <w:pPr>
        <w:pStyle w:val="Normal"/>
        <w:ind w:firstLine="567"/>
        <w:jc w:val="both"/>
        <w:rPr>
          <w:b w:val="false"/>
          <w:b w:val="false"/>
        </w:rPr>
      </w:pPr>
      <w:r>
        <w:rPr>
          <w:b w:val="false"/>
        </w:rPr>
        <w:t>Другой аспект Манаса, отмечает Блаватская, еще не развит у большей части  человечества. Назовем этот аспект высшим Манасом.  Можно сказать, что Манас, как пятый высший принцип человека (низшие принципы человека: физическое, эфирное, астральное и ментальное тела личности), так же как и два других его высших принципа: Буддхи, Атман («Тайная Доктрина», т.1,с.257), не известен еще науке. Безусловно, этот высший аспект Манаса есть результат синтеза духа и интеллекта, или «всякое познание есть припоминание», по Платону. Это метафизический инструментарий нашего разума. Вектор духовных познавательных способностей высшего аспекта Манаса направлен в сверхсознательное.</w:t>
      </w:r>
    </w:p>
    <w:p>
      <w:pPr>
        <w:pStyle w:val="Normal"/>
        <w:ind w:firstLine="567"/>
        <w:jc w:val="both"/>
        <w:rPr>
          <w:b w:val="false"/>
          <w:b w:val="false"/>
        </w:rPr>
      </w:pPr>
      <w:r>
        <w:rPr>
          <w:b w:val="false"/>
        </w:rPr>
        <w:t>Сразу оговоримся, высшую духовную триаду человека нельзя понимать в отдельности. Все Принципы едины, но не слиянны.</w:t>
      </w:r>
    </w:p>
    <w:p>
      <w:pPr>
        <w:pStyle w:val="Normal"/>
        <w:ind w:firstLine="567"/>
        <w:jc w:val="both"/>
        <w:rPr>
          <w:b w:val="false"/>
          <w:b w:val="false"/>
        </w:rPr>
      </w:pPr>
      <w:r>
        <w:rPr>
          <w:b w:val="false"/>
        </w:rPr>
        <w:t>Шестой принцип – Буддхи, или интуитивный ум, чувствознание, или духоразумение дает человеку способность познания сущности происходящего, направления эволюции, будущего. Е.П.Блаватская называет этот шестой принцип разумного космоса Махатом, или Махабуддхи, великая душа, носитель духа, первичное отражение бесформенной причины («Тайная Доктрина», т.1, с.519).  Блаватская замечает, что полет интуиции выше и быстрее медлительных процессов рациональной мысли, что так называемый ум может быть разложен на состояния различной продолжительности, напряженности, сложности (там же, с.36).</w:t>
      </w:r>
    </w:p>
    <w:p>
      <w:pPr>
        <w:pStyle w:val="Normal"/>
        <w:ind w:firstLine="567"/>
        <w:jc w:val="both"/>
        <w:rPr>
          <w:b w:val="false"/>
          <w:b w:val="false"/>
        </w:rPr>
      </w:pPr>
      <w:r>
        <w:rPr>
          <w:b w:val="false"/>
        </w:rPr>
        <w:t>Одно из трех фундаментальных положений «Тайной Доктрины» гласит, что человеческая душа по своей природе тождественна всемирной превышней душе. Эта душа является шестым принципом Вселенной. Развитие этого принципа в человечестве означает достижение им состояния богочеловечества, в реализации бого- или эволюционных качеств личности.</w:t>
      </w:r>
    </w:p>
    <w:p>
      <w:pPr>
        <w:pStyle w:val="Normal"/>
        <w:ind w:firstLine="567"/>
        <w:jc w:val="both"/>
        <w:rPr>
          <w:b w:val="false"/>
          <w:b w:val="false"/>
        </w:rPr>
      </w:pPr>
      <w:r>
        <w:rPr>
          <w:b w:val="false"/>
        </w:rPr>
        <w:t>Дух Атма – тончайшая оболочка, соединяющая человека с всемирной превышней Душой.</w:t>
      </w:r>
    </w:p>
    <w:p>
      <w:pPr>
        <w:pStyle w:val="Normal"/>
        <w:ind w:firstLine="567"/>
        <w:jc w:val="both"/>
        <w:rPr>
          <w:b w:val="false"/>
          <w:b w:val="false"/>
        </w:rPr>
      </w:pPr>
      <w:r>
        <w:rPr>
          <w:b w:val="false"/>
        </w:rPr>
        <w:t>Говоря о Началах, Принципах человека – Вселенной, Блаватская выделяет седьмой и четвертый принципы. Она пишет, что всё во Вселенной, от великого до малого, продвигается в своей духовной и физической эволюции, следуя циклическому и семеричному процессу, в котором её седьмой и четвертый принцип (последний является поворотным пунктом) ведут себя так же, как обнаружено в законе периодичности атомов. Природа никогда не следует скачками. Обычно четвертый элемент обладает свойством переходного элемента («Тайная Доктрина», т.1, с.731-732).</w:t>
      </w:r>
    </w:p>
    <w:p>
      <w:pPr>
        <w:pStyle w:val="Normal"/>
        <w:ind w:firstLine="567"/>
        <w:jc w:val="both"/>
        <w:rPr>
          <w:b w:val="false"/>
          <w:b w:val="false"/>
        </w:rPr>
      </w:pPr>
      <w:r>
        <w:rPr>
          <w:b w:val="false"/>
        </w:rPr>
        <w:t>Таким образом, можно заключить, что человеческая душа представляет собой сложную многоуровневую структуру, будучи началом всех живых существ.</w:t>
      </w:r>
    </w:p>
    <w:p>
      <w:pPr>
        <w:pStyle w:val="Normal"/>
        <w:ind w:firstLine="567"/>
        <w:jc w:val="both"/>
        <w:rPr>
          <w:b w:val="false"/>
          <w:b w:val="false"/>
        </w:rPr>
      </w:pPr>
      <w:r>
        <w:rPr>
          <w:b w:val="false"/>
        </w:rPr>
        <w:t>Для познания сущности человека определенную значимость имеет понятие «монада». Человеческая монада включает в себя седьмой, шестой и пятый принципы, являющиеся бессмертными и божественными, высшим Я, богом в человеке, ангелом-хранителем. «Тайная Доктрина» говорит о тождественности естества человека с божественным естеством. Отсюда такие выражения: «Я есть Он»; «Я есть то, что Я есть» («Тайная Доктрина», т.1, с.125).</w:t>
      </w:r>
    </w:p>
    <w:p>
      <w:pPr>
        <w:pStyle w:val="Normal"/>
        <w:ind w:firstLine="567"/>
        <w:jc w:val="both"/>
        <w:rPr>
          <w:b w:val="false"/>
          <w:b w:val="false"/>
        </w:rPr>
      </w:pPr>
      <w:r>
        <w:rPr>
          <w:b w:val="false"/>
        </w:rPr>
        <w:t xml:space="preserve">Е.И.Рерих замечает, что человеческая монада, состоящая из шестого принципа и седьмого, универсального, не является сознательною сущностью на планах проявления. Для того, чтобы достичь сознательного проявления на всех планах или обрести истинное бессмертие, человек должен здесь, на Земле, соединить три принципа (4, 5 и 7) и слить их в шестом (Рерих Е.И.Письма: В 2-х тт.  Т.1, с 374. – Минск, 1992.) </w:t>
      </w:r>
    </w:p>
    <w:p>
      <w:pPr>
        <w:pStyle w:val="Normal"/>
        <w:ind w:firstLine="567"/>
        <w:jc w:val="both"/>
        <w:rPr>
          <w:b w:val="false"/>
          <w:b w:val="false"/>
        </w:rPr>
      </w:pPr>
      <w:r>
        <w:rPr>
          <w:b w:val="false"/>
        </w:rPr>
        <w:t>Эволюция монад  и есть эволюция жизни. Сокровенное учение говорит, пишет Е.П.Блаватская, что единственное различие между одушевленными  и  неодушевленными предметами на Земле, между животным и человеческим организмом заключается в том, что в некоторых из них различные «Огни» (или искры духа. – Н.Ш.) находятся в латентном состоянии,  в других же они действуют. Жизненные Огни заключены во всем сущем, и ни один атом не лишен их. Но, ни одно животное не имеет в себе пробужденными три высших «принципа»; они только потенциальны и латентны и, следовательно, не существуют. И такими оставались бы животные формы людей до наших дней, если бы они были предоставлены себе самим («Тайная Доктрина», т.2, с.334).</w:t>
      </w:r>
    </w:p>
    <w:p>
      <w:pPr>
        <w:pStyle w:val="Normal"/>
        <w:ind w:firstLine="567"/>
        <w:jc w:val="both"/>
        <w:rPr>
          <w:b w:val="false"/>
          <w:b w:val="false"/>
        </w:rPr>
      </w:pPr>
      <w:r>
        <w:rPr>
          <w:b w:val="false"/>
        </w:rPr>
        <w:t>Изучением человеческих монад в истории философии занимались Г.В.Лейбниц и Д.Л.Андреев.</w:t>
      </w:r>
    </w:p>
    <w:p>
      <w:pPr>
        <w:pStyle w:val="Normal"/>
        <w:ind w:firstLine="567"/>
        <w:jc w:val="both"/>
        <w:rPr>
          <w:b w:val="false"/>
          <w:b w:val="false"/>
        </w:rPr>
      </w:pPr>
      <w:r>
        <w:rPr>
          <w:b w:val="false"/>
        </w:rPr>
        <w:t>Душу также можно назвать оболочками опыта вокруг зерна Духа, тогда как наша личность, в её четверичной структуре,  – оболочки опыта вокруг Души.</w:t>
      </w:r>
    </w:p>
    <w:p>
      <w:pPr>
        <w:pStyle w:val="Normal"/>
        <w:ind w:firstLine="567"/>
        <w:jc w:val="both"/>
        <w:rPr>
          <w:b w:val="false"/>
          <w:b w:val="false"/>
        </w:rPr>
      </w:pPr>
      <w:r>
        <w:rPr>
          <w:b w:val="false"/>
        </w:rPr>
        <w:t>Далее зададимся вопросом, что же нам сообщает наука, в её современном состоянии, о душе.</w:t>
      </w:r>
    </w:p>
    <w:p>
      <w:pPr>
        <w:pStyle w:val="Normal"/>
        <w:ind w:firstLine="567"/>
        <w:jc w:val="both"/>
        <w:rPr>
          <w:b w:val="false"/>
          <w:b w:val="false"/>
        </w:rPr>
      </w:pPr>
      <w:r>
        <w:rPr>
          <w:b w:val="false"/>
        </w:rPr>
        <w:t>Приведу мнение директора Института Философии РАН, академика Гусейнова А.А., что в познании человека мы после Аристотеля не продвинулись ни на шаг. В журнале «Человек» (№2/2001) на вопрос «Что же мы такое?», т.е. что такое человек? – ученый отвечает, что «Ответа на этот вопрос у нас нет»! И далее: «Самое странное и заслуживающее самого пристального внимания обстоятельство состоит в том, что сегодня о человеке мы знаем едва ли больше, чем две с половиной тысячи лет назад, когда была сформулирована исследовательская и жизненная установка “Познай самого себя”». Хочется добавить к мнению академика Гусейнова, что, пожалуй, сегодня мы забываем (или не можем вместить, по причине падения мышления во всем мире, очевидно, напрямую связанного с падением нравственности) даже то, что знали Древние Греки о метафизике Души.</w:t>
      </w:r>
    </w:p>
    <w:p>
      <w:pPr>
        <w:pStyle w:val="Normal"/>
        <w:ind w:firstLine="567"/>
        <w:jc w:val="both"/>
        <w:rPr>
          <w:b w:val="false"/>
          <w:b w:val="false"/>
        </w:rPr>
      </w:pPr>
      <w:r>
        <w:rPr>
          <w:b w:val="false"/>
        </w:rPr>
        <w:t>На наш взгляд, главная проблема науки в том, что она раскалывает мир на части, отпав от осознавания-переживания Целостности, в том, что она рассматривает человека как биосубстрат. Если исследуют проблему рака, то исключительно как медицинскую проблему телесного, не ведя поисков духовной причины. А, следовательно, не понимая, что такое человек. Древние философы говорили о единстве духа, человека и мира, в частности, о тождестве бытия и мышления: «Мыслить и быть – одно и то же», - считает Парменид (В3). Они утверждали, что человек – это Душа. Такова и холистическая философия и психология Востока, согласно которой причина соматических патологий находится в психодуховной сфере, в сфере бессознательного, а именно: рак, в органических случаях, – следствие окостенения психической энергии, направляемой в узкое русло, не отвечающее задачам Души данного индивида.</w:t>
      </w:r>
    </w:p>
    <w:p>
      <w:pPr>
        <w:pStyle w:val="Normal"/>
        <w:ind w:firstLine="567"/>
        <w:jc w:val="both"/>
        <w:rPr>
          <w:b w:val="false"/>
          <w:b w:val="false"/>
        </w:rPr>
      </w:pPr>
      <w:r>
        <w:rPr>
          <w:b w:val="false"/>
        </w:rPr>
        <w:t>«Сейчас — так много знаний о ненужном у людей!… И редко встретишь человека, который Целое понять, объять стремится… И оттого — несовершенна медицина, когда стремится тело излечить, не ведая души порок… И оттого — несовершенно зодчество, когда лишь об удобстве тела думает творящий и забывает о красе Земли и о гармонии природы… И оттого — так много дум и сил людей направлено на то, чтобы усилить и умножить орудия убийства…  И войны на Земле становятся страшней…</w:t>
      </w:r>
    </w:p>
    <w:p>
      <w:pPr>
        <w:pStyle w:val="Normal"/>
        <w:ind w:firstLine="567"/>
        <w:jc w:val="both"/>
        <w:rPr>
          <w:b w:val="false"/>
          <w:b w:val="false"/>
        </w:rPr>
      </w:pPr>
      <w:r>
        <w:rPr>
          <w:b w:val="false"/>
        </w:rPr>
        <w:t>Необходимо, чтобы пониманье смысла жизни человеческой и знание о Целом — преподавались в школах, в институтах, описывались в книгах, в искусствах применение нашли! О, если б о задачах Целого задумался бы каждый из людей! Жизнь на Земле преобразилась бы быстрей!» [1, с.77].</w:t>
      </w:r>
    </w:p>
    <w:p>
      <w:pPr>
        <w:pStyle w:val="Normal"/>
        <w:ind w:firstLine="567"/>
        <w:jc w:val="both"/>
        <w:rPr>
          <w:b w:val="false"/>
          <w:b w:val="false"/>
        </w:rPr>
      </w:pPr>
      <w:r>
        <w:rPr>
          <w:b w:val="false"/>
        </w:rPr>
        <w:t>Преображение наступит, когда инверсия материалистического позитивистского мышления, разделяющего мир на дух и материю, будет преодолена.  И будет восстановлена парадигма или аксиома эзотерического сознания-мышления, признающего единство духа и материи, Духо-Материю, как Единый Первоэлемент мироздания.</w:t>
      </w:r>
    </w:p>
    <w:p>
      <w:pPr>
        <w:pStyle w:val="Normal"/>
        <w:ind w:firstLine="567"/>
        <w:jc w:val="both"/>
        <w:rPr>
          <w:b w:val="false"/>
          <w:b w:val="false"/>
        </w:rPr>
      </w:pPr>
      <w:r>
        <w:rPr>
          <w:b w:val="false"/>
        </w:rPr>
        <w:t>Научное знание блокирует Знание Духа или становится неодолимой преградой на пути к нему.  Как  изолированная система, без знаний Космоса, человечество не жизнеспособно, это подтверждает история человеческих Рас и цивилизаций. Наука не освобождает человека, и в вечность его судьбу не строит.  Крах всех типов сознания предстоит, кроме - метафизического, по нашим ощущениям. Необходимо человечеству спешно подумать над восстановлением «матрицы памяти космической нормы» жизнедеятельности.</w:t>
      </w:r>
    </w:p>
    <w:p>
      <w:pPr>
        <w:pStyle w:val="Normal"/>
        <w:ind w:firstLine="567"/>
        <w:jc w:val="both"/>
        <w:rPr>
          <w:b w:val="false"/>
          <w:b w:val="false"/>
        </w:rPr>
      </w:pPr>
      <w:r>
        <w:rPr>
          <w:b w:val="false"/>
        </w:rPr>
        <w:t>«Образы, открывающиеся нашему внутреннему зрению, и то, что кажется вечной сущностью человека, можно выразить только через миф.  В мифе, по сравнению с наукой, больше индивидуального; миф выражает жизнь точнее, чем наука. Наука работает с обобщенными, усредненными понятиями и потому не способна воздать должное всему богатству жизни отдельной личности», - справедливо считал К.Г. Юнг [2, c.9].</w:t>
      </w:r>
    </w:p>
    <w:p>
      <w:pPr>
        <w:pStyle w:val="Normal"/>
        <w:ind w:firstLine="567"/>
        <w:jc w:val="both"/>
        <w:rPr>
          <w:b w:val="false"/>
          <w:b w:val="false"/>
        </w:rPr>
      </w:pPr>
      <w:r>
        <w:rPr>
          <w:b w:val="false"/>
        </w:rPr>
        <w:t>Наука (за исключением её постнеклассической парадигмы, близко подошедшей к мистическим тайнам бытия: современная космология, квантовая механика, трансперсональная психология и пр.) собирает эмпирическим путем информацию о внешнем мире, изменчивом и преходящем. Информация  не есть знание.  В диалоге Платона «Кратил» читаем: «И, видимо, нельзя говорить о знании,  если все вещи меняются и ничто не остается на месте. Ведь и само знание – если оно не выйдет за пределы того, что есть знание, – всегда остается знанием и им будет; если же изменится сама идея знания, то одновременно она перейдет в другую идею знания, т.е. этого знания уже не будет. Если же оно вечно меняется, то оно вечно – незнание. &lt;…&gt;» [3, 439е-440с].</w:t>
      </w:r>
    </w:p>
    <w:p>
      <w:pPr>
        <w:pStyle w:val="Normal"/>
        <w:ind w:firstLine="567"/>
        <w:jc w:val="both"/>
        <w:rPr>
          <w:b w:val="false"/>
          <w:b w:val="false"/>
        </w:rPr>
      </w:pPr>
      <w:r>
        <w:rPr>
          <w:b w:val="false"/>
        </w:rPr>
        <w:t>Точное, а именно, метафизическое, знание, следовательно, направлено на вечное бытие, а не на возникающее.  О вещах становящихся бывает лишь более или менее правдоподобное мнение, не достигающее, впрочем, самой истины. Истина не может поэтому произвольно выбираться, порождаться и конструироваться. Истина не создается, она открывается, она – абсолютная данность. При этом истина обладает такой незыблемостью и силой, что стоит её помыслить, произнести, как ложь и мнимое оказываются совершенно бессильными, отменяющими самое себя.</w:t>
      </w:r>
    </w:p>
    <w:p>
      <w:pPr>
        <w:pStyle w:val="Normal"/>
        <w:ind w:firstLine="567"/>
        <w:jc w:val="both"/>
        <w:rPr>
          <w:b w:val="false"/>
          <w:b w:val="false"/>
        </w:rPr>
      </w:pPr>
      <w:r>
        <w:rPr>
          <w:b w:val="false"/>
        </w:rPr>
        <w:t>Ведь  счастлив только тот, кто постоянно в Единстве с Целым себя осознает и для Него живет. А это удел более высоких форм сознания – мифологии, религии, эзотеризма и философии. Философия иссякла, отождествившись с наукой. Наука сама по себе не есть будущее человечества, но прикладная техническая сторона жизни, всего лишь механика Космоса, разрывающая с ноуменальной реальностью, равно и с культурой как системой проявления Духа.  Прикладная наука, имеющая заказчика и работающая на сверхприбыли, вырождающаяся в технократию, заводит человечество в тупик.</w:t>
      </w:r>
    </w:p>
    <w:p>
      <w:pPr>
        <w:pStyle w:val="Normal"/>
        <w:ind w:firstLine="567"/>
        <w:jc w:val="both"/>
        <w:rPr>
          <w:b w:val="false"/>
          <w:b w:val="false"/>
        </w:rPr>
      </w:pPr>
      <w:r>
        <w:rPr>
          <w:b w:val="false"/>
        </w:rPr>
        <w:t>«Точная экспериментальная наука не имеет ничего общего с нравственностью, добродетелью, филантропией – поэтому она не может претендовать на нашу помощь, пока не сольётся с метафизикой», – заявляли Махатмы Востока, Адепты Высшего Знания еще в 19-ом веке [4,c.35]. По их же мнению, «Нынешняя тенденция образования – это сделать его материалистическим и искоренить духовность. Образование возвеличивает скептицизм, но подавляет духовность» [4, с. 37-38].</w:t>
      </w:r>
    </w:p>
    <w:p>
      <w:pPr>
        <w:pStyle w:val="Normal"/>
        <w:ind w:firstLine="567"/>
        <w:jc w:val="both"/>
        <w:rPr>
          <w:b w:val="false"/>
          <w:b w:val="false"/>
        </w:rPr>
      </w:pPr>
      <w:r>
        <w:rPr>
          <w:b w:val="false"/>
        </w:rPr>
        <w:t>Наука разотождествила человека с самим собой, с Душой – сакральным центром человека. Для науки нет жизни за пределами формы, посему её историческое время ограничено. Чему учит наука – слиянью с Богом, со Вселенной или самопознанию? Да нет, же! И потому не приводит она человека к счастью самосовершенствования. Даже к познанию Космоса она относится потребительски, вынашивая планы «колонизации» других планет. Пустота мысли, не зажжённой духом, бесплодна.  Истинные знания, по нашему пониманию, достигаются через истинные действия. Следствия науки зачастую не согласуются с ними и ими не мотивируются.</w:t>
      </w:r>
    </w:p>
    <w:p>
      <w:pPr>
        <w:pStyle w:val="Normal"/>
        <w:ind w:firstLine="567"/>
        <w:jc w:val="both"/>
        <w:rPr>
          <w:b w:val="false"/>
          <w:b w:val="false"/>
        </w:rPr>
      </w:pPr>
      <w:r>
        <w:rPr>
          <w:b w:val="false"/>
        </w:rPr>
        <w:t>Идеальные представления науки нового времени не изоморфны реальности. «Языком природы», который несравненно мощнее языка интеллекта и не подчиняется последнему, наука не владеет. По мнению Стивена Хокинга: «…теория – это теоретическая модель Вселенной или какой-нибудь ее части, дополненная набором правил, связывающих теоретические величины с нашими наблюдениями. Эта модель существует лишь у нас в голове и не имеет другой реальности (какой бы смысл мы ни вкладывали в это слово)» [5, c. 17].</w:t>
      </w:r>
    </w:p>
    <w:p>
      <w:pPr>
        <w:pStyle w:val="Normal"/>
        <w:ind w:firstLine="567"/>
        <w:jc w:val="both"/>
        <w:rPr>
          <w:b w:val="false"/>
          <w:b w:val="false"/>
        </w:rPr>
      </w:pPr>
      <w:r>
        <w:rPr>
          <w:b w:val="false"/>
        </w:rPr>
        <w:t>«Нетрудно видеть, что каждое понимание обоснования математики проистекало из методологических проблем своей эпохи и из идеала математики, т.е. из философии математики, преобладающей в данную эпоху. Стремление к обоснованию науки всегда исходит из некоторых гипотез о ее назначении, ибо по своей сути оно не может означать ничего другого, как стремление максимально приблизить практику науки к идеалу, диктуемому ее предполагаемым назначением. Но это значит, что для определения правильного пути мы должны принять такое понятие обоснования, которое в наибольшей степени соответствует современному пониманию математики как науки. Мы, таким образом, должны сделать здесь  философский выбор, а именно, выбор между современными гипотезами о сущности математики и ее назначении» [6,c. 10]. Если о самой абстрактной из возможных дисциплин, о математике, говорится, что необходим предваряющий любое ее обоснование философский выбор, то  что же говорить о более предметных дисциплинах, обоснование которых является еще более тесно связанным с доминирующими в ту или иную эпоху методологическими принципами. Предметные науки дальше отстоят от осмысления своей методологии, поэтому из виду теряется необходимость такого философского выбора, который в любом случае делается. Или же он всегда уже сделан, но остался в далеком прошлом и теперь уже не осознается.</w:t>
      </w:r>
    </w:p>
    <w:p>
      <w:pPr>
        <w:pStyle w:val="Normal"/>
        <w:ind w:firstLine="567"/>
        <w:jc w:val="both"/>
        <w:rPr>
          <w:b w:val="false"/>
          <w:b w:val="false"/>
        </w:rPr>
      </w:pPr>
      <w:r>
        <w:rPr>
          <w:b w:val="false"/>
        </w:rPr>
        <w:t>Разделение на дух и материю породило расколотость сознания и мира. Цель, выводящая из тупика научно-технического прогресса, – соединить пути Духа и пути науки. В этой расколотости мира, как ни странно,  не последнюю роль сыграло именно ортодоксальное христианство, в котором духовное и материальное (телесное) начала находятся в непримиримом антагонизме. Потому в парадигме христианского мироощущения царство Небесное – торжество духовной реальности - принципиально недостижимо на Земле, в земной жизни.</w:t>
      </w:r>
    </w:p>
    <w:p>
      <w:pPr>
        <w:pStyle w:val="Normal"/>
        <w:ind w:firstLine="567"/>
        <w:jc w:val="both"/>
        <w:rPr>
          <w:b w:val="false"/>
          <w:b w:val="false"/>
        </w:rPr>
      </w:pPr>
      <w:r>
        <w:rPr>
          <w:b w:val="false"/>
        </w:rPr>
        <w:t>На наш взгляд, современная материалистическая наука (и фундаментальная  и  эмпирическая) не знает, что такое человек. Медицина сегодня позволяет себе дискуссии на тему отключать или нет пациента от аппаратов искусственного поддержания жизни в случае регистрации у пациента клинической смерти мозга, хотя при этом трупных пятен на теле не наблюдается. О чем это говорит? О том, что для такой медицины человек есть некая механическая, в лучшем случае, биомеханическая система. Очевидно, что такой взгляд на человека свидетельствует о крахе сциентистской картины мира, в основе которой лежит крайний материализм и редукционизм.</w:t>
      </w:r>
    </w:p>
    <w:p>
      <w:pPr>
        <w:pStyle w:val="Normal"/>
        <w:ind w:firstLine="567"/>
        <w:jc w:val="both"/>
        <w:rPr>
          <w:b w:val="false"/>
          <w:b w:val="false"/>
        </w:rPr>
      </w:pPr>
      <w:r>
        <w:rPr>
          <w:b w:val="false"/>
        </w:rPr>
        <w:t>С этой точки зрения человек есть проявление чисто физического мира и все его особенности, включая психические, соответственно полностью подчиняются физическим законам. При этом, как правило, подразумевается, что сами законы детерминистические. Некоторый позитивный сдвиг в этом отношении современная наука все же сделала. Напомним к слову, что, например,  в квантовой механике нет детерминизма, в ней присутствует несводимая ни к какому другому явлению спонтанность – спонтанность редукции волнового пакета, или, иначе, выбора квантовой альтернативы.</w:t>
      </w:r>
    </w:p>
    <w:p>
      <w:pPr>
        <w:pStyle w:val="Normal"/>
        <w:ind w:firstLine="567"/>
        <w:jc w:val="both"/>
        <w:rPr>
          <w:b w:val="false"/>
          <w:b w:val="false"/>
        </w:rPr>
      </w:pPr>
      <w:r>
        <w:rPr>
          <w:b w:val="false"/>
        </w:rPr>
        <w:t>Одной из причин такого узкого взгляда на сущность человека является отсутствие понимания принципиальной значимости энергетической составляющей Вселенной и человека: отрицание энергетической основы сущего (что было открыто древней философией), непонимание всего многообразия качеств энергии.  Даже в моменты клинической смерти, смерти мозга (мозг – это еще не весь человек) глубинное сознание в нас (используя терминологию К.Юнга) продолжает вырабатывать энергию на внутренних планах психической реальности.  До наступления естественного срока смерти (а смерть есть отделение души от тела, как мы знаем из свидетельств древних мудрецов) душа человека будет в растяжке между этим и Тем миром, ибо энергии её еще не выработаны на этом плане. С этой точки зрения психическая реальность несводима к материально-физическому миру.</w:t>
      </w:r>
    </w:p>
    <w:p>
      <w:pPr>
        <w:pStyle w:val="Normal"/>
        <w:ind w:firstLine="567"/>
        <w:jc w:val="both"/>
        <w:rPr>
          <w:b w:val="false"/>
          <w:b w:val="false"/>
        </w:rPr>
      </w:pPr>
      <w:r>
        <w:rPr>
          <w:b w:val="false"/>
        </w:rPr>
        <w:t>Человек есть Душа, – учили древние, в том числе Пифагор, Сократ, Платон. Душа есть энергия, сознание есть энергия, материя есть энергия, да и информация есть энергия – учит нас эзотерическая философия,  к этим же выводам приходит и релятивистская физика.</w:t>
      </w:r>
    </w:p>
    <w:p>
      <w:pPr>
        <w:pStyle w:val="Normal"/>
        <w:ind w:firstLine="567"/>
        <w:jc w:val="both"/>
        <w:rPr>
          <w:b w:val="false"/>
          <w:b w:val="false"/>
        </w:rPr>
      </w:pPr>
      <w:r>
        <w:rPr>
          <w:b w:val="false"/>
        </w:rPr>
        <w:t>Корни физики,  как  и  всей  западной  науки  в  целом, – по мнению известного физика Фритьофа Капры, – следует искать в начальном периоде греческой философии в шестом веке  до н.э. – в культуре, не делавшей различий между наукой, философией и религией. Мудрецов  Милетской  школы  в  Ионии  не интересовали   такие   разграничения.  Они  стремились  постичь истинную природу, или истинное устройство, вещей,  которую  они именовали  "физис". Именно от этого греческого слова происходит  термин  "физика", первоначальное  значение   которого,   таким  образом, – стремление постичь истинное устройство вещей [7,c.26].</w:t>
      </w:r>
    </w:p>
    <w:p>
      <w:pPr>
        <w:pStyle w:val="Normal"/>
        <w:ind w:firstLine="567"/>
        <w:jc w:val="both"/>
        <w:rPr>
          <w:b w:val="false"/>
          <w:b w:val="false"/>
        </w:rPr>
      </w:pPr>
      <w:r>
        <w:rPr>
          <w:b w:val="false"/>
        </w:rPr>
        <w:t>Поздние    греки    называли    философов    Милетской    школы "гилозоистами",  или  "признающими  материю  живой",  поскольку последние    не    видели   различий   между   одушевленным   и неодушевленным, между материей и духом. Они даже не употребляли особого слова для обозначения  понятия  "материя",  воспринимая все  формы  существования  как  проявления "физиса", наделенные жизнью  и  духовностью.  Так,  Фалес  заявлял,  что  все   вещи наполнены  божествами, а Анаксимандр рассматривал Вселенную как некий организм, наделенный,  подобно  человеческому  организму, дышащему воздухом, космическим дыханием  – "пневмой". Таким образом, для древних греков была очевидной эзотерическая истина Востока, согласно которой дух назван предельным  сублиматом  материи, а материя – кристаллом духа.</w:t>
      </w:r>
    </w:p>
    <w:p>
      <w:pPr>
        <w:pStyle w:val="Normal"/>
        <w:ind w:firstLine="567"/>
        <w:jc w:val="both"/>
        <w:rPr>
          <w:b w:val="false"/>
          <w:b w:val="false"/>
        </w:rPr>
      </w:pPr>
      <w:r>
        <w:rPr>
          <w:b w:val="false"/>
        </w:rPr>
        <w:t>Махатмы утверждают: «Наш Бог есть материя». «…мы верим только в материю как видимую природу и в материю, в её незримости, как в невидимый, вездесущий, всемогущий Протей в её непрерывном движении, которое есть её жизнь и которое природа выявляет из себя, ибо она есть Великое Всё, вне которого ничего не может существовать» [8,c.236].</w:t>
      </w:r>
    </w:p>
    <w:p>
      <w:pPr>
        <w:pStyle w:val="Normal"/>
        <w:ind w:firstLine="567"/>
        <w:jc w:val="both"/>
        <w:rPr>
          <w:b w:val="false"/>
          <w:b w:val="false"/>
        </w:rPr>
      </w:pPr>
      <w:r>
        <w:rPr>
          <w:b w:val="false"/>
        </w:rPr>
        <w:t>Г.В.Ф.Гегель в «Феноменологии духа» говорит: «…субъект и объект сливаются в Целом». Все основополагающие научные теории, осознанно или неосознанно, но основываются на философских системах Платона (эйдология), Канта (априоризм разума), Гегеля (реально только Целое).  Подобные философские предпосылки лежат в основании квантовой механики, ведь любая частная наука есть прикладная философия. Большинство создателей современных концепций естествознания (Эйнштейн, Вернадский, Винер, Пригожин и др.) сознательно использовали когнитивные ресурсы философии, тем самым, демонстрируя, что научные теории не выводятся логически из эмпирического опыта, а свободно конструируются мышлением и надстраиваются над опытом в качестве его теоретических объясняющих схем.</w:t>
      </w:r>
    </w:p>
    <w:p>
      <w:pPr>
        <w:pStyle w:val="Normal"/>
        <w:ind w:firstLine="567"/>
        <w:jc w:val="both"/>
        <w:rPr>
          <w:b w:val="false"/>
          <w:b w:val="false"/>
        </w:rPr>
      </w:pPr>
      <w:r>
        <w:rPr>
          <w:b w:val="false"/>
        </w:rPr>
        <w:t>Таким образом, вполне очевидно, что всеобщие истины философии по своему гносеологическому статусу выше истин естествознания. Философия первична по отношению к естествознанию как в плане генезиса («Философия – мать всех наук»), так и в плане функционирования, ибо культурно-мировоззренческая значимость философских идей намного фундаментальнее по сравнению с любыми, даже самыми общими естественнонаучными теориями.</w:t>
      </w:r>
    </w:p>
    <w:p>
      <w:pPr>
        <w:pStyle w:val="Normal"/>
        <w:ind w:firstLine="567"/>
        <w:jc w:val="both"/>
        <w:rPr>
          <w:b w:val="false"/>
          <w:b w:val="false"/>
        </w:rPr>
      </w:pPr>
      <w:r>
        <w:rPr>
          <w:b w:val="false"/>
        </w:rPr>
        <w:t>Философы жизни, но особенно экзистенциалисты, утверждают, что тесная связь философии с наукой вредит философии в решении её проблем, т.к. приводит к подмене внутреннего опыта переживания ценностей внешним предметным опытом познания, чуждым философии. Излишне сосредотачиваясь на познании объективного мира, мы уходим от познания самих себя, предаем себя ради познания чего-то внешнего. Наблюдение над жизнью, искусством, знакомство с человеческой историей, личные переживания – всё это важнее для решения философией своих проблем, нежели знание законов естествознания.</w:t>
      </w:r>
    </w:p>
    <w:p>
      <w:pPr>
        <w:pStyle w:val="Normal"/>
        <w:ind w:firstLine="567"/>
        <w:jc w:val="both"/>
        <w:rPr>
          <w:b w:val="false"/>
          <w:b w:val="false"/>
        </w:rPr>
      </w:pPr>
      <w:r>
        <w:rPr>
          <w:b w:val="false"/>
        </w:rPr>
        <w:t>Элементаристский, логически однонаправленный (одномерный) акт познания в науке, её общезначимые стандартные процедуры весьма чужды философии, для которой органичен интуитивно-созерцательный взгляд на человека и мир, однако, тоже уже утраченный современной философией, которая собственно-то и существует сегодня только как история философии, комментарий к себе самой.</w:t>
      </w:r>
    </w:p>
    <w:p>
      <w:pPr>
        <w:pStyle w:val="Normal"/>
        <w:ind w:firstLine="567"/>
        <w:jc w:val="both"/>
        <w:rPr>
          <w:b w:val="false"/>
          <w:b w:val="false"/>
        </w:rPr>
      </w:pPr>
      <w:r>
        <w:rPr>
          <w:b w:val="false"/>
        </w:rPr>
        <w:t>Тотальная безнравственность современного человечества страшнее войны. Философия же, в частности древняя, будучи ядром самосознания культуры, формирует нравственную позицию человека; важнейшая её миссия – этическая. И те результаты по всестороннему развалу страны, которые мы сейчас переживаем, есть следствие, помимо прочего, отсутствия философии в нашей стране за последние 89 лет. Страна, держащаяся на одной идеологии, без философии как живой связи с мыслящим Универсумом, удержать многополярный мир оказалась не в состоянии.</w:t>
      </w:r>
    </w:p>
    <w:p>
      <w:pPr>
        <w:pStyle w:val="Normal"/>
        <w:ind w:firstLine="567"/>
        <w:jc w:val="both"/>
        <w:rPr>
          <w:b w:val="false"/>
          <w:b w:val="false"/>
        </w:rPr>
      </w:pPr>
      <w:r>
        <w:rPr>
          <w:b w:val="false"/>
        </w:rPr>
        <w:t>Выход один – работать на соединение путей Духа и путей науки.</w:t>
      </w:r>
    </w:p>
    <w:p>
      <w:pPr>
        <w:pStyle w:val="Normal"/>
        <w:ind w:firstLine="567"/>
        <w:jc w:val="both"/>
        <w:rPr>
          <w:b w:val="false"/>
          <w:b w:val="false"/>
        </w:rPr>
      </w:pPr>
      <w:r>
        <w:rPr>
          <w:b w:val="false"/>
        </w:rPr>
        <w:t>Духоразумение, Наука Духа, или универсальная религиозная философия способна остановить деградацию мира.</w:t>
      </w:r>
    </w:p>
    <w:p>
      <w:pPr>
        <w:pStyle w:val="Normal"/>
        <w:ind w:firstLine="567"/>
        <w:jc w:val="both"/>
        <w:rPr>
          <w:b w:val="false"/>
          <w:b w:val="false"/>
        </w:rPr>
      </w:pPr>
      <w:r>
        <w:rPr>
          <w:b w:val="false"/>
        </w:rPr>
        <w:t>Может ли наука познать человека и мир? Скорее нет, чем, да, ибо интеллект должен достичь своей вершины и стать отрицанием самого себя, чтобы выйти к Духу, но интеллект не может "складывать" самого себя, он на себе, как правило, и застревает, обожествляя самого себя. Это называется закристаллизованностью конкретного разума формы, не пропускающей Знание Духа. Надо уметь освобождаться от знаемого, посредством снятия представлений формы, чтобы открывалось Неизвестное, Вечное. Развитие духовного сердца лишь может в этом помочь.</w:t>
      </w:r>
    </w:p>
    <w:p>
      <w:pPr>
        <w:pStyle w:val="Normal"/>
        <w:ind w:firstLine="567"/>
        <w:jc w:val="both"/>
        <w:rPr>
          <w:b w:val="false"/>
          <w:b w:val="false"/>
        </w:rPr>
      </w:pPr>
      <w:r>
        <w:rPr>
          <w:b w:val="false"/>
        </w:rPr>
        <w:t>Платон учил, что не может быть реального познания, если предмет этого познания не вынесен за пределы трезвого мышления. То, что в мистике называют «жертвой интеллекта» оказывается необходимым моментом в достижении цельного Знания.</w:t>
      </w:r>
    </w:p>
    <w:p>
      <w:pPr>
        <w:pStyle w:val="Normal"/>
        <w:ind w:firstLine="567"/>
        <w:jc w:val="both"/>
        <w:rPr>
          <w:b w:val="false"/>
          <w:b w:val="false"/>
        </w:rPr>
      </w:pPr>
      <w:r>
        <w:rPr>
          <w:b w:val="false"/>
        </w:rPr>
        <w:t>Древняя эзотерическая философия, коя есть «любовь к Истине», была для даосов, пифагорейцев, неоплатоников, киников, францисканцев, гностиков  больше, чем игрой чистых понятий или абстрактных теорий, принятых научным сообществом.  Она была для них самой жизнью, преображающей человека духовно и даже телесно. Так было, по крайней мере, до Нового времени, когда философия постепенно стала превращаться из искусства Духа в служанку науки.</w:t>
      </w:r>
    </w:p>
    <w:p>
      <w:pPr>
        <w:pStyle w:val="Normal"/>
        <w:ind w:firstLine="567"/>
        <w:jc w:val="both"/>
        <w:rPr>
          <w:b w:val="false"/>
          <w:b w:val="false"/>
        </w:rPr>
      </w:pPr>
      <w:r>
        <w:rPr>
          <w:b w:val="false"/>
        </w:rPr>
        <w:t>Без координирующей системы Высшего Знания и философии и науке дальше продвигаться нельзя, достигнув своего самозамкнутого предела, они стали отрицаниями самих себя.</w:t>
      </w:r>
    </w:p>
    <w:p>
      <w:pPr>
        <w:pStyle w:val="Normal"/>
        <w:ind w:firstLine="567"/>
        <w:jc w:val="both"/>
        <w:rPr>
          <w:b w:val="false"/>
          <w:b w:val="false"/>
        </w:rPr>
      </w:pPr>
      <w:r>
        <w:rPr>
          <w:b w:val="false"/>
        </w:rPr>
        <w:t>Когда в Китае сегодня прибегают к искусственному регулированию-отбору пола будущего ребенка, тем самым эгоцентрично решая демографическую проблему, или клонируют солдат американского спецназа, не есть ли это последняя степень экспансии корыстной науки, вламывающейся в ход Духовной Реальности и невежественно пытающейся её пересоздать. Тем самым эксперименты науки  попирают универсальные Законы Мироздания: закон Кармы или причинно-следственной связи. Так несет ли такая наука Свет и гармонию в мир, меньшее или часть ставя на место Большего или Целого?! Такая наука не от Разума, но,  вопреки ему, вопреки законам Единой Жизни себя утверждает.</w:t>
      </w:r>
    </w:p>
    <w:p>
      <w:pPr>
        <w:pStyle w:val="Normal"/>
        <w:ind w:firstLine="567"/>
        <w:jc w:val="both"/>
        <w:rPr>
          <w:b w:val="false"/>
          <w:b w:val="false"/>
        </w:rPr>
      </w:pPr>
      <w:r>
        <w:rPr>
          <w:b w:val="false"/>
        </w:rPr>
        <w:t>«Достижения человечества в науке, которыми оно так гордится, очень незначительны. Уже пора было науке достигнуть гораздо больших высот. Но отрыв от духовности всего человечества сыграл свою роль и в работе науки. То, что достигнуто, не имеет связи с первопричиной, поэтому не создает целостной линии в достижениях любой научной отрасли. Выхвачен один из аспектов знания, а какова основа и высший аспект – неизвестно. И не будет открыто до тех пор, пока человечество идет путем младенческого материализма, отрицая сознание материи как в первичном, так и в высшем аспекте. А без этого знания все научные открытия сегодняшнего уровня отрывочно бессвязны и часто заводят в тупик научные исследования. Не говорю о тех знаниях, которые приносились нашими Вестниками. Это был объем научных понятий, который могло вместить человечество той эпохи, когда давались эти знания. Ныне человечество стоит на пороге Новой Эры разумной жизни на Земле, но методы работы так называемых ученых ничем не отличаются от первобытных веков: те же догадки вслепую, опыты и поиски без связи с Великим космическим Сознанием – создателем всего сущего. И только тем, кто обратится к основам, откроются настоящие законы, по которым создается и живет макрокосм Вселенной, а, следовательно, и микрокосм каждой планеты или звезды. В том числе и на Земле. Призываю всех, кто посвятил себя деятельности науки, работать в творческом содружестве с Нами. Открытия по всем отраслям наук ждут своего часа и своих открывателей. И только в единстве с Коллективным Разумом Земли можно идти путем эволюции. Небывалый взлет ждет науку переходного периода. Дерзайте, деятели науки, на сотрудничество с Иерархией» [9, с. 7].</w:t>
      </w:r>
    </w:p>
    <w:p>
      <w:pPr>
        <w:pStyle w:val="Normal"/>
        <w:ind w:firstLine="567"/>
        <w:jc w:val="both"/>
        <w:rPr>
          <w:b w:val="false"/>
          <w:b w:val="false"/>
        </w:rPr>
      </w:pPr>
      <w:r>
        <w:rPr>
          <w:b w:val="false"/>
        </w:rPr>
        <w:t>Универсальным фундаментом, на котором может и должна произойти встреча всех форм общественного сознания, является, на мой взгляд,  Идеология Разумного Космоса, видимого и невидимого, но одухотворенного,  глубоко описанного древней индийской и греческой философией, метафизическим космизмом первой половины 20-го века, универсальным учением Живой Этики, всей системой Единого Эзотерического Знания, источником своим имеющей Самофракийские и более поздние Мистерии Древнего мира.  До сих пор на Земле более достоверного и полного источника реальных знаний о мире-космосе и человеке, чем Институт Мистерий не было,  и  нет.</w:t>
      </w:r>
    </w:p>
    <w:p>
      <w:pPr>
        <w:pStyle w:val="Normal"/>
        <w:ind w:firstLine="567"/>
        <w:jc w:val="both"/>
        <w:rPr>
          <w:b w:val="false"/>
          <w:b w:val="false"/>
        </w:rPr>
      </w:pPr>
      <w:r>
        <w:rPr>
          <w:b w:val="false"/>
        </w:rPr>
        <w:t>                                                                      </w:t>
      </w:r>
      <w:r>
        <w:rPr>
          <w:b w:val="false"/>
        </w:rPr>
        <w:br/>
        <w:t>Литература:</w:t>
      </w:r>
    </w:p>
    <w:p>
      <w:pPr>
        <w:pStyle w:val="Normal"/>
        <w:ind w:firstLine="567"/>
        <w:jc w:val="both"/>
        <w:rPr>
          <w:b w:val="false"/>
          <w:b w:val="false"/>
        </w:rPr>
      </w:pPr>
      <w:r>
        <w:rPr>
          <w:b w:val="false"/>
        </w:rPr>
        <w:t>1. Антонов В.В. Диалоги с Пифагором. – СПб, 2001.</w:t>
      </w:r>
    </w:p>
    <w:p>
      <w:pPr>
        <w:pStyle w:val="Normal"/>
        <w:ind w:firstLine="567"/>
        <w:jc w:val="both"/>
        <w:rPr>
          <w:b w:val="false"/>
          <w:b w:val="false"/>
        </w:rPr>
      </w:pPr>
      <w:r>
        <w:rPr>
          <w:b w:val="false"/>
        </w:rPr>
        <w:t>2. Юнг К.Г. Дух и жизнь. – М., 1996.</w:t>
      </w:r>
    </w:p>
    <w:p>
      <w:pPr>
        <w:pStyle w:val="Normal"/>
        <w:ind w:firstLine="567"/>
        <w:jc w:val="both"/>
        <w:rPr>
          <w:b w:val="false"/>
          <w:b w:val="false"/>
        </w:rPr>
      </w:pPr>
      <w:r>
        <w:rPr>
          <w:b w:val="false"/>
        </w:rPr>
        <w:t>3. Платон. Кратил.//Соч. в 4-х т. Т.1. – СПб: изд-во СПбГУ, 2006.</w:t>
      </w:r>
    </w:p>
    <w:p>
      <w:pPr>
        <w:pStyle w:val="Normal"/>
        <w:ind w:firstLine="567"/>
        <w:jc w:val="both"/>
        <w:rPr>
          <w:b w:val="false"/>
          <w:b w:val="false"/>
        </w:rPr>
      </w:pPr>
      <w:r>
        <w:rPr>
          <w:b w:val="false"/>
        </w:rPr>
        <w:t>4. Письма Махатм. – Самара: «Агни», 1998.</w:t>
      </w:r>
    </w:p>
    <w:p>
      <w:pPr>
        <w:pStyle w:val="Normal"/>
        <w:ind w:firstLine="567"/>
        <w:jc w:val="both"/>
        <w:rPr>
          <w:b w:val="false"/>
          <w:b w:val="false"/>
        </w:rPr>
      </w:pPr>
      <w:r>
        <w:rPr>
          <w:b w:val="false"/>
        </w:rPr>
        <w:t>5. Хокинг С. Краткая история времени: от Большого взрыва до черных дыр. – СПб, 2001.</w:t>
      </w:r>
    </w:p>
    <w:p>
      <w:pPr>
        <w:pStyle w:val="Normal"/>
        <w:ind w:firstLine="567"/>
        <w:jc w:val="both"/>
        <w:rPr>
          <w:b w:val="false"/>
          <w:b w:val="false"/>
        </w:rPr>
      </w:pPr>
      <w:r>
        <w:rPr>
          <w:b w:val="false"/>
        </w:rPr>
        <w:t>6. Перминов В.Я.  Философия и основания математики. М., 2001.</w:t>
      </w:r>
    </w:p>
    <w:p>
      <w:pPr>
        <w:pStyle w:val="Normal"/>
        <w:ind w:firstLine="567"/>
        <w:jc w:val="both"/>
        <w:rPr>
          <w:b w:val="false"/>
          <w:b w:val="false"/>
        </w:rPr>
      </w:pPr>
      <w:r>
        <w:rPr>
          <w:b w:val="false"/>
        </w:rPr>
        <w:t>7. Капра Ф. Дао физики. – М., 2003.</w:t>
      </w:r>
    </w:p>
    <w:p>
      <w:pPr>
        <w:pStyle w:val="Normal"/>
        <w:ind w:firstLine="567"/>
        <w:jc w:val="both"/>
        <w:rPr>
          <w:b w:val="false"/>
          <w:b w:val="false"/>
        </w:rPr>
      </w:pPr>
      <w:r>
        <w:rPr>
          <w:b w:val="false"/>
        </w:rPr>
        <w:t>8. Учение Махатм. Сборник. Пер. с англ. – М.: «Сфера», 2000.</w:t>
      </w:r>
    </w:p>
    <w:p>
      <w:pPr>
        <w:pStyle w:val="Normal"/>
        <w:ind w:firstLine="567"/>
        <w:jc w:val="both"/>
        <w:rPr>
          <w:b w:val="false"/>
          <w:b w:val="false"/>
        </w:rPr>
      </w:pPr>
      <w:r>
        <w:rPr>
          <w:b w:val="false"/>
        </w:rPr>
        <w:t xml:space="preserve">9. Шилова Л.  У Огненной Черты.// </w:t>
      </w:r>
    </w:p>
    <w:p>
      <w:pPr>
        <w:pStyle w:val="Normal"/>
        <w:ind w:firstLine="567"/>
        <w:jc w:val="both"/>
        <w:rPr>
          <w:b w:val="false"/>
          <w:b w:val="false"/>
        </w:rPr>
      </w:pPr>
      <w:hyperlink r:id="rId20">
        <w:r>
          <w:rPr>
            <w:rStyle w:val="InternetLink"/>
            <w:b/>
          </w:rPr>
          <w:t>http://narod.yandex.ru/100.xhtml?ethics.narod.ru/library/fieryline.zip</w:t>
        </w:r>
      </w:hyperlink>
    </w:p>
    <w:p>
      <w:pPr>
        <w:pStyle w:val="Normal"/>
        <w:ind w:firstLine="567"/>
        <w:jc w:val="both"/>
        <w:rPr>
          <w:b w:val="false"/>
          <w:b w:val="false"/>
          <w:color w:val="000000"/>
        </w:rPr>
      </w:pPr>
      <w:r>
        <w:rPr>
          <w:b w:val="false"/>
        </w:rPr>
        <w:t xml:space="preserve">10. Новикова Т.М. Эзотерическая философия. – М.: Вузовская книга, 2001. – 368 с. </w:t>
      </w:r>
      <w:r>
        <w:rPr>
          <w:b w:val="false"/>
          <w:color w:val="000000"/>
        </w:rPr>
        <w:t xml:space="preserve">11. </w:t>
      </w:r>
    </w:p>
    <w:p>
      <w:pPr>
        <w:pStyle w:val="Normal"/>
        <w:ind w:firstLine="567"/>
        <w:jc w:val="both"/>
        <w:rPr>
          <w:b w:val="false"/>
          <w:b w:val="false"/>
          <w:color w:val="000000"/>
        </w:rPr>
      </w:pPr>
      <w:r>
        <w:rPr>
          <w:b w:val="false"/>
          <w:color w:val="000000"/>
        </w:rPr>
      </w:r>
    </w:p>
    <w:p>
      <w:pPr>
        <w:pStyle w:val="Normal"/>
        <w:ind w:firstLine="567"/>
        <w:jc w:val="both"/>
        <w:rPr>
          <w:b w:val="false"/>
          <w:b w:val="false"/>
          <w:color w:val="000000"/>
        </w:rPr>
      </w:pPr>
      <w:r>
        <w:rPr>
          <w:b w:val="false"/>
          <w:color w:val="000000"/>
        </w:rPr>
        <w:t xml:space="preserve">Персональная философская страница Шлемовой  Н.А. на Проза.ру: </w:t>
      </w:r>
    </w:p>
    <w:p>
      <w:pPr>
        <w:pStyle w:val="Normal"/>
        <w:ind w:firstLine="567"/>
        <w:jc w:val="both"/>
        <w:rPr>
          <w:b w:val="false"/>
          <w:b w:val="false"/>
        </w:rPr>
      </w:pPr>
      <w:hyperlink r:id="rId21">
        <w:r>
          <w:rPr>
            <w:rStyle w:val="InternetLink"/>
            <w:b/>
          </w:rPr>
          <w:t>http://www.proza.ru/avtor/urusvati</w:t>
        </w:r>
      </w:hyperlink>
    </w:p>
    <w:p>
      <w:pPr>
        <w:pStyle w:val="Style15"/>
        <w:spacing w:before="0" w:after="0"/>
        <w:ind w:firstLine="567"/>
        <w:jc w:val="both"/>
        <w:rPr>
          <w:b/>
          <w:b/>
          <w:sz w:val="28"/>
          <w:szCs w:val="28"/>
        </w:rPr>
      </w:pPr>
      <w:r>
        <w:rPr>
          <w:b/>
          <w:sz w:val="28"/>
          <w:szCs w:val="28"/>
        </w:rPr>
      </w:r>
    </w:p>
    <w:p>
      <w:pPr>
        <w:pStyle w:val="Style15"/>
        <w:spacing w:before="0" w:after="0"/>
        <w:ind w:firstLine="567"/>
        <w:jc w:val="both"/>
        <w:rPr>
          <w:sz w:val="28"/>
          <w:szCs w:val="28"/>
        </w:rPr>
      </w:pPr>
      <w:r>
        <w:rPr>
          <w:sz w:val="28"/>
          <w:szCs w:val="28"/>
        </w:rPr>
      </w:r>
    </w:p>
    <w:p>
      <w:pPr>
        <w:pStyle w:val="Normal"/>
        <w:ind w:firstLine="567"/>
        <w:jc w:val="both"/>
        <w:rPr>
          <w:b w:val="false"/>
          <w:b w:val="false"/>
          <w:sz w:val="28"/>
          <w:szCs w:val="28"/>
        </w:rPr>
      </w:pPr>
      <w:r>
        <w:rPr>
          <w:b w:val="false"/>
          <w:sz w:val="28"/>
          <w:szCs w:val="28"/>
        </w:rPr>
      </w:r>
    </w:p>
    <w:sectPr>
      <w:footnotePr>
        <w:numFmt w:val="decimal"/>
      </w:footnotePr>
      <w:type w:val="nextPage"/>
      <w:pgSz w:w="11906" w:h="16838"/>
      <w:pgMar w:left="1065"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t>*</w:t>
      </w:r>
      <w:r>
        <w:rPr/>
        <w:t xml:space="preserve"> </w:t>
      </w:r>
      <w:r>
        <w:rPr>
          <w:rFonts w:cs="Times New Roman CYR" w:ascii="Times New Roman CYR" w:hAnsi="Times New Roman CYR"/>
          <w:color w:val="000000"/>
        </w:rPr>
        <w:t>Этим текстом начинается дневник Е.И.Рерих. Запись сделана 3.04.1920.//Елена Рерих. Листы дневника. Т.1: 1920-1923. — М.: РУССАНТА; Государственный Музей Востока, 2009. — 512с. С.7-8.</w:t>
      </w:r>
    </w:p>
  </w:footnote>
  <w:footnote w:id="3">
    <w:p>
      <w:pPr>
        <w:pStyle w:val="Footnote"/>
        <w:spacing w:lineRule="auto" w:line="240" w:before="0" w:after="0"/>
        <w:jc w:val="both"/>
        <w:rPr/>
      </w:pPr>
      <w:r>
        <w:rPr>
          <w:rStyle w:val="FootnoteCharacters"/>
        </w:rPr>
        <w:t>*</w:t>
      </w:r>
      <w:r>
        <w:rPr>
          <w:rFonts w:cs="Times New Roman" w:ascii="Times New Roman" w:hAnsi="Times New Roman"/>
        </w:rPr>
        <w:t xml:space="preserve"> </w:t>
      </w:r>
      <w:r>
        <w:rPr>
          <w:rFonts w:cs="Times New Roman" w:ascii="Times New Roman" w:hAnsi="Times New Roman"/>
        </w:rPr>
        <w:t>Ср.: Душа, по Аристотелю, не более чем энергия Ума (иначе, энтелехия). А Ум есть эйдос всех эйдосов. То есть, по Аристотелю, Ум и есть высшая степень бытия. "В связи с эти правильно говорят философы, утверждающие, что душа есть местонахождение форм (идей), с той оговоркой, что не вся душа, но разумная, и охватывает идеи не в их действительной наличности, а потенциально" (Аристотель. "О душе". С.289, 362. – М.,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keepNext w:val="true"/>
      <w:numPr>
        <w:ilvl w:val="0"/>
        <w:numId w:val="1"/>
      </w:numPr>
      <w:spacing w:before="280" w:after="280"/>
      <w:ind w:left="0" w:right="0" w:hanging="0"/>
      <w:jc w:val="center"/>
      <w:outlineLvl w:val="0"/>
    </w:pPr>
    <w:rPr>
      <w:bCs/>
      <w:kern w:val="2"/>
      <w:sz w:val="48"/>
      <w:szCs w:val="48"/>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pacing w:before="280" w:after="119"/>
    </w:pPr>
    <w:rPr>
      <w:b w:val="false"/>
      <w:sz w:val="24"/>
      <w:szCs w:val="24"/>
    </w:rPr>
  </w:style>
  <w:style w:type="paragraph" w:styleId="Western">
    <w:name w:val="western"/>
    <w:basedOn w:val="Normal"/>
    <w:qFormat/>
    <w:pPr>
      <w:spacing w:before="280" w:after="280"/>
      <w:jc w:val="both"/>
    </w:pPr>
    <w:rPr>
      <w:b w:val="false"/>
      <w:sz w:val="24"/>
      <w:szCs w:val="24"/>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cs="Calibri"/>
      <w:b w:val="false"/>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lemovana@mail.ru" TargetMode="External"/><Relationship Id="rId3" Type="http://schemas.openxmlformats.org/officeDocument/2006/relationships/hyperlink" Target="http://znamyamaytreyi.narod.ru/" TargetMode="External"/><Relationship Id="rId4" Type="http://schemas.openxmlformats.org/officeDocument/2006/relationships/hyperlink" Target="http://roerich.com/n_biblio.htm" TargetMode="External"/><Relationship Id="rId5" Type="http://schemas.openxmlformats.org/officeDocument/2006/relationships/hyperlink" Target="http://grani.agni-age.net/articles8/3535.htm" TargetMode="External"/><Relationship Id="rId6" Type="http://schemas.openxmlformats.org/officeDocument/2006/relationships/hyperlink" Target="http://roerich.com/n_biblio.htm" TargetMode="External"/><Relationship Id="rId7" Type="http://schemas.openxmlformats.org/officeDocument/2006/relationships/hyperlink" Target="http://roerich.com/n_biblio.htm" TargetMode="External"/><Relationship Id="rId8" Type="http://schemas.openxmlformats.org/officeDocument/2006/relationships/hyperlink" Target="http://agni-age.net/n_biblio.htm" TargetMode="External"/><Relationship Id="rId9" Type="http://schemas.openxmlformats.org/officeDocument/2006/relationships/hyperlink" Target="http://www.isoa.ru/art-vien" TargetMode="External"/><Relationship Id="rId10" Type="http://schemas.openxmlformats.org/officeDocument/2006/relationships/hyperlink" Target="mailto:shlemovana@mail.ru" TargetMode="External"/><Relationship Id="rId11" Type="http://schemas.openxmlformats.org/officeDocument/2006/relationships/hyperlink" Target="http://www.proza.ru/go/forum.roerich.info/showthread.php?t=10593" TargetMode="External"/><Relationship Id="rId12" Type="http://schemas.openxmlformats.org/officeDocument/2006/relationships/hyperlink" Target="http://www.proza.ru/go/forum.facets.ru/article.php?article=4041&amp;post=7114" TargetMode="External"/><Relationship Id="rId13" Type="http://schemas.openxmlformats.org/officeDocument/2006/relationships/hyperlink" Target="http://www.proza.ru/go/www.vehi.net/chaadaev/filpisma.html" TargetMode="External"/><Relationship Id="rId14" Type="http://schemas.openxmlformats.org/officeDocument/2006/relationships/hyperlink" Target="http://www.proza.ru/go/grani.agni-age.net/articles10/4041.htm" TargetMode="External"/><Relationship Id="rId15" Type="http://schemas.openxmlformats.org/officeDocument/2006/relationships/hyperlink" Target="http://www.proza.ru/go/forum.facets.ru/article.php?article=4041&amp;post=7114" TargetMode="External"/><Relationship Id="rId16" Type="http://schemas.openxmlformats.org/officeDocument/2006/relationships/hyperlink" Target="http://www.proza.ru/go/refill.ru/oum/index.html" TargetMode="External"/><Relationship Id="rId17" Type="http://schemas.openxmlformats.org/officeDocument/2006/relationships/hyperlink" Target="http://www.proza.ru/go/refill.ru/oum/index.html" TargetMode="External"/><Relationship Id="rId18" Type="http://schemas.openxmlformats.org/officeDocument/2006/relationships/hyperlink" Target="http://www.proza.ru/go/esoterisme.narod.ru/relig.html" TargetMode="External"/><Relationship Id="rId19" Type="http://schemas.openxmlformats.org/officeDocument/2006/relationships/hyperlink" Target="http://www.proza.ru/2010/07/08/915" TargetMode="External"/><Relationship Id="rId20" Type="http://schemas.openxmlformats.org/officeDocument/2006/relationships/hyperlink" Target="http://narod.yandex.ru/100.xhtml?ethics.narod.ru/library/fieryline.zip" TargetMode="External"/><Relationship Id="rId21" Type="http://schemas.openxmlformats.org/officeDocument/2006/relationships/hyperlink" Target="http://www.proza.ru/avtor/urusvati"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10: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08:40:00Z</dcterms:modified>
  <cp:revision>7</cp:revision>
  <dc:subject/>
  <dc:title>Шлемова Н.А. Может ли наука познать мир (философия и естествознание: линии пересечения)</dc:title>
</cp:coreProperties>
</file>