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567"/>
        <w:jc w:val="right"/>
        <w:rPr>
          <w:b/>
          <w:b/>
          <w:i/>
          <w:i/>
          <w:sz w:val="28"/>
          <w:szCs w:val="28"/>
        </w:rPr>
      </w:pPr>
      <w:r>
        <w:rPr>
          <w:b/>
          <w:i/>
          <w:sz w:val="28"/>
          <w:szCs w:val="28"/>
        </w:rPr>
        <w:t>Н.А.Шлемова</w:t>
      </w:r>
    </w:p>
    <w:p>
      <w:pPr>
        <w:pStyle w:val="Style17"/>
        <w:spacing w:before="0" w:after="0"/>
        <w:ind w:firstLine="567"/>
        <w:jc w:val="center"/>
        <w:rPr>
          <w:b/>
          <w:b/>
          <w:i/>
          <w:i/>
          <w:sz w:val="32"/>
          <w:szCs w:val="32"/>
        </w:rPr>
      </w:pPr>
      <w:r>
        <w:rPr>
          <w:b/>
          <w:i/>
          <w:sz w:val="32"/>
          <w:szCs w:val="32"/>
        </w:rPr>
      </w:r>
    </w:p>
    <w:p>
      <w:pPr>
        <w:pStyle w:val="Style17"/>
        <w:spacing w:before="0" w:after="0"/>
        <w:ind w:firstLine="567"/>
        <w:jc w:val="center"/>
        <w:rPr>
          <w:rFonts w:ascii="Tahoma" w:hAnsi="Tahoma" w:cs="Tahoma"/>
          <w:color w:val="333399"/>
        </w:rPr>
      </w:pPr>
      <w:r>
        <w:rPr>
          <w:b/>
          <w:color w:val="333399"/>
          <w:sz w:val="32"/>
          <w:szCs w:val="32"/>
        </w:rPr>
        <w:t>Россия в поисках золотой середины в межконфессиональных отношениях – на примере Живой Этики.</w:t>
      </w:r>
    </w:p>
    <w:p>
      <w:pPr>
        <w:pStyle w:val="Style17"/>
        <w:spacing w:before="0" w:after="0"/>
        <w:ind w:firstLine="567"/>
        <w:jc w:val="both"/>
        <w:rPr>
          <w:rFonts w:ascii="Tahoma" w:hAnsi="Tahoma" w:cs="Tahoma"/>
          <w:color w:val="333399"/>
        </w:rPr>
      </w:pPr>
      <w:r>
        <w:rPr>
          <w:rFonts w:cs="Tahoma" w:ascii="Tahoma" w:hAnsi="Tahoma"/>
          <w:color w:val="333399"/>
        </w:rPr>
      </w:r>
    </w:p>
    <w:p>
      <w:pPr>
        <w:pStyle w:val="Style17"/>
        <w:spacing w:before="0" w:after="0"/>
        <w:ind w:firstLine="567"/>
        <w:jc w:val="both"/>
        <w:rPr>
          <w:sz w:val="28"/>
          <w:szCs w:val="28"/>
        </w:rPr>
      </w:pPr>
      <w:r>
        <w:rPr>
          <w:sz w:val="28"/>
          <w:szCs w:val="28"/>
        </w:rPr>
        <w:t xml:space="preserve">В Учении Живой Этики, оригинальнейшем духовно-философском тексте 20-го века, прецеденте Космической философии, не раз встречаются упоминания о религии – и как об утраченной в Новое время связи с Высшим Миром, и как о социальном институте, инструменте идеологии и политики правящих классов. </w:t>
      </w:r>
      <w:r>
        <w:rPr>
          <w:rStyle w:val="StrongEmphasis"/>
          <w:sz w:val="28"/>
          <w:szCs w:val="28"/>
        </w:rPr>
        <w:t xml:space="preserve">Очищение религий предполагает новое, непосредственное отношение к Миру Духовному, </w:t>
      </w:r>
      <w:r>
        <w:rPr>
          <w:rStyle w:val="StrongEmphasis"/>
          <w:b w:val="false"/>
          <w:sz w:val="28"/>
          <w:szCs w:val="28"/>
        </w:rPr>
        <w:t xml:space="preserve">считает Живая Этика. </w:t>
      </w:r>
      <w:r>
        <w:rPr>
          <w:rStyle w:val="StrongEmphasis"/>
          <w:sz w:val="28"/>
          <w:szCs w:val="28"/>
        </w:rPr>
        <w:t>Христос, Будда и ближайшие помощники не пользовались магическими формулами, но действовали и творили в полном слиянии с духом.</w:t>
      </w:r>
      <w:r>
        <w:rPr>
          <w:sz w:val="28"/>
          <w:szCs w:val="28"/>
        </w:rPr>
        <w:t xml:space="preserve"> Потому в новой эволюции прежние искусственные приёмы должны быть оставлены. Причина и следствие – действие космического принципа жизни. Механика йогизма не отвечает больше обновлению мира. Сидящий под деревом и запрещающий Учитель не отвечает надобности, говорится в Живой Этике. Соединяясь с Духом Великим, признавая причину и побуждение, строим немедленное следствие. И никаких чудес. </w:t>
      </w:r>
      <w:r>
        <w:rPr>
          <w:rStyle w:val="Emphasis"/>
          <w:sz w:val="28"/>
          <w:szCs w:val="28"/>
        </w:rPr>
        <w:t>"Чудо нарушает гармонию, между тем как события космические лишь утверждают эволюцию</w:t>
      </w:r>
      <w:r>
        <w:rPr>
          <w:sz w:val="28"/>
          <w:szCs w:val="28"/>
        </w:rPr>
        <w:t xml:space="preserve">” (Живая Этика. Озарение, §179). </w:t>
      </w:r>
    </w:p>
    <w:p>
      <w:pPr>
        <w:pStyle w:val="Style17"/>
        <w:spacing w:before="0" w:after="0"/>
        <w:ind w:firstLine="567"/>
        <w:jc w:val="both"/>
        <w:rPr>
          <w:sz w:val="28"/>
          <w:szCs w:val="28"/>
        </w:rPr>
      </w:pPr>
      <w:r>
        <w:rPr>
          <w:sz w:val="28"/>
          <w:szCs w:val="28"/>
        </w:rPr>
        <w:t>Не институт обрядов и ритуалов, догм и суеверий способствует перелому общественного сознания, но личное сознание и самосознание, и ответственность перед потоком Эволюции, по отношению к которой человек должен стать не объектом, а субъектом. (Духовный подвиг двигает эволюцию.) Не материальная форма, но простой Храм Великого Духа, где "</w:t>
      </w:r>
      <w:r>
        <w:rPr>
          <w:rStyle w:val="Emphasis"/>
          <w:sz w:val="28"/>
          <w:szCs w:val="28"/>
        </w:rPr>
        <w:t>слияние двигает громадами". ("&lt;...&gt; качество психомагнита важно. Ведь материя, наконец, должна слиться с духом…”.</w:t>
      </w:r>
      <w:r>
        <w:rPr>
          <w:sz w:val="28"/>
          <w:szCs w:val="28"/>
        </w:rPr>
        <w:t xml:space="preserve"> (Живая Этика. Озарение, §115.)) Одним словом, не в храме, но в Духе молиться будете, утверждается в евангелии от Иоанна, одном из самых эзотерических из всех евангелий. </w:t>
      </w:r>
    </w:p>
    <w:p>
      <w:pPr>
        <w:pStyle w:val="Style17"/>
        <w:spacing w:before="0" w:after="0"/>
        <w:ind w:firstLine="567"/>
        <w:jc w:val="both"/>
        <w:rPr/>
      </w:pPr>
      <w:r>
        <w:rPr>
          <w:sz w:val="28"/>
          <w:szCs w:val="28"/>
        </w:rPr>
        <w:t xml:space="preserve">  </w:t>
      </w:r>
      <w:r>
        <w:rPr>
          <w:rStyle w:val="Emphasis"/>
          <w:sz w:val="28"/>
          <w:szCs w:val="28"/>
        </w:rPr>
        <w:t xml:space="preserve">Далее, в Живой Этике говорится о том, что явление Матери Мира создаст единение женщин. Именно теперь задача </w:t>
      </w:r>
      <w:r>
        <w:rPr>
          <w:sz w:val="28"/>
          <w:szCs w:val="28"/>
        </w:rPr>
        <w:t>–</w:t>
      </w:r>
      <w:r>
        <w:rPr>
          <w:rStyle w:val="Emphasis"/>
          <w:sz w:val="28"/>
          <w:szCs w:val="28"/>
        </w:rPr>
        <w:t xml:space="preserve"> создать духовно-царственное положение женщине. И передача непосредственного сообщения с Высшими Силами женщине нужна как, психологический толчок. Конечно, через новую религию явится необходимое уважение. </w:t>
      </w:r>
      <w:r>
        <w:rPr>
          <w:sz w:val="28"/>
          <w:szCs w:val="28"/>
        </w:rPr>
        <w:t xml:space="preserve">(Живая Этика. Озарение, §136). </w:t>
      </w:r>
      <w:r>
        <w:rPr>
          <w:rStyle w:val="Emphasis"/>
          <w:sz w:val="28"/>
          <w:szCs w:val="28"/>
        </w:rPr>
        <w:t xml:space="preserve">"Великая эпоха начинается, ибо духоразумение связано с Матерью Мира" </w:t>
      </w:r>
      <w:r>
        <w:rPr>
          <w:sz w:val="28"/>
          <w:szCs w:val="28"/>
        </w:rPr>
        <w:t xml:space="preserve">(Там же, §139). Матерь Мира, в Живой Этике, это великий Дух женского Начала. Не случайно, связь с реальным Космосом в последние два века осуществлялась посредством Женского Начала: Елены Петровны Блаватской (Учение Теософии), Елены Ивановны Рерих (Живая Этика, или Агни Йога), Франчиа Ла Дью (Учение Храма), Конкордии Евгеньевны Антаровой ("Две жизни"), все перечисленные источники представляют собой Живое Знание – Учение Махатм Востока, Учение Шамбалы или Единое Знание. </w:t>
      </w:r>
      <w:r>
        <w:rPr>
          <w:rStyle w:val="StrongEmphasis"/>
          <w:sz w:val="28"/>
          <w:szCs w:val="28"/>
        </w:rPr>
        <w:t>Именно Женщине-Адепту, как носительнице Тонких энергий, и предстояло заложить духовные основы нового витка Космической эволюции на Земле, духовные устои Нового Мира.</w:t>
      </w:r>
      <w:r>
        <w:rPr>
          <w:sz w:val="28"/>
          <w:szCs w:val="28"/>
        </w:rPr>
        <w:t xml:space="preserve"> В великом равновесии двух Начал, но не в многовековом подчинении женского начала мужским, совершается творчество Космической эволюции. Можно предположить, что в умной религии нет растерянности, и она станет религией Матери Мира. На первом месте в новой религии, очевидно, будет знание отсутствия смерти. Загробная жизнь в традиционных религиях поделена на Рай и ад. Но вечное блаженство – это скучно. </w:t>
      </w:r>
      <w:r>
        <w:rPr>
          <w:rStyle w:val="StrongEmphasis"/>
          <w:sz w:val="28"/>
          <w:szCs w:val="28"/>
        </w:rPr>
        <w:t xml:space="preserve">Космическая жизнь, жизнь Высшего Я </w:t>
      </w:r>
      <w:r>
        <w:rPr>
          <w:sz w:val="28"/>
          <w:szCs w:val="28"/>
        </w:rPr>
        <w:t>–</w:t>
      </w:r>
      <w:r>
        <w:rPr>
          <w:rStyle w:val="StrongEmphasis"/>
          <w:sz w:val="28"/>
          <w:szCs w:val="28"/>
        </w:rPr>
        <w:t xml:space="preserve"> напряженный труд, труд самосознания.</w:t>
      </w:r>
      <w:r>
        <w:rPr>
          <w:sz w:val="28"/>
          <w:szCs w:val="28"/>
        </w:rPr>
        <w:t xml:space="preserve"> И даже Нирвана трактуется в Живой Этике не как угасание, замирание, но освобождение в достижении высшего напряжения всех сил человека, что практически не осуществимо в физической форме жизни. "Канон "Господом твоим" – основание Нового Мира. Т.е. действенное уважение к духовному миру человека, независимо от его мировоззренческой или религиозной принадлежности, социальному статусу, почитание Высшего Я личности.</w:t>
      </w:r>
    </w:p>
    <w:p>
      <w:pPr>
        <w:pStyle w:val="Style17"/>
        <w:spacing w:before="0" w:after="0"/>
        <w:ind w:firstLine="567"/>
        <w:jc w:val="both"/>
        <w:rPr/>
      </w:pPr>
      <w:r>
        <w:rPr>
          <w:sz w:val="28"/>
          <w:szCs w:val="28"/>
        </w:rPr>
        <w:t>Учение настаивает на том, что невозможно насильно насадить религию опять – она станет кощунственным уродством.</w:t>
      </w:r>
      <w:r>
        <w:rPr>
          <w:rStyle w:val="Emphasis"/>
          <w:sz w:val="28"/>
          <w:szCs w:val="28"/>
        </w:rPr>
        <w:t xml:space="preserve"> "&lt;...&gt;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w:t>
      </w:r>
      <w:r>
        <w:rPr>
          <w:sz w:val="28"/>
          <w:szCs w:val="28"/>
        </w:rPr>
        <w:t xml:space="preserve"> (Живая Этика. Агни Йога, §158). Живая Этика акцентирует внимание на том, что пришел черед науки объяснять все высшие понятия. Науки, исследующей срытую, ноуменальную природу вещей, а не исключительно физические феномены материалистическими методами, признающую Невидимый мир, синтезирующую научные и вненаучные способы познания.</w:t>
      </w:r>
    </w:p>
    <w:p>
      <w:pPr>
        <w:pStyle w:val="Style17"/>
        <w:spacing w:before="0" w:after="0"/>
        <w:ind w:firstLine="567"/>
        <w:jc w:val="both"/>
        <w:rPr>
          <w:sz w:val="28"/>
          <w:szCs w:val="28"/>
        </w:rPr>
      </w:pPr>
      <w:r>
        <w:rPr>
          <w:rStyle w:val="Emphasis"/>
          <w:sz w:val="28"/>
          <w:szCs w:val="28"/>
        </w:rPr>
        <w:t>"Религии запугали человечество судом и лишили дерзаний. 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 &lt;...&gt;"</w:t>
      </w:r>
      <w:r>
        <w:rPr>
          <w:rStyle w:val="Emphasis"/>
          <w:sz w:val="28"/>
          <w:szCs w:val="28"/>
          <w:lang w:val="en-US"/>
        </w:rPr>
        <w:t xml:space="preserve"> </w:t>
      </w:r>
      <w:r>
        <w:rPr>
          <w:rStyle w:val="Emphasis"/>
          <w:sz w:val="28"/>
          <w:szCs w:val="28"/>
        </w:rPr>
        <w:t>(</w:t>
      </w:r>
      <w:r>
        <w:rPr>
          <w:sz w:val="28"/>
          <w:szCs w:val="28"/>
        </w:rPr>
        <w:t xml:space="preserve">Агни Йога, §245). Изначально религия была призвана помочь человечеству помнить о законе Единства. Через три столетия после ухода Гаутамы Будды Учение наполнилось религиозными спорами, говорится в Живой Этике.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потому авторы Живой Этики зовут к особой терпимости, отклоняя споры (Агни Йога, §469). </w:t>
      </w:r>
    </w:p>
    <w:p>
      <w:pPr>
        <w:pStyle w:val="Style17"/>
        <w:spacing w:before="0" w:after="0"/>
        <w:ind w:firstLine="567"/>
        <w:jc w:val="both"/>
        <w:rPr>
          <w:sz w:val="28"/>
          <w:szCs w:val="28"/>
        </w:rPr>
      </w:pPr>
      <w:r>
        <w:rPr>
          <w:sz w:val="28"/>
          <w:szCs w:val="28"/>
        </w:rPr>
        <w:t>Ни одно великое учение не отрицается ни Рерихами, ни в текстах учения Живой Этики. Терпимость и доброжелательность, вмещаемость были главными принципами в подходе Рерихов к последователям всех религиозных учений.</w:t>
      </w:r>
    </w:p>
    <w:p>
      <w:pPr>
        <w:pStyle w:val="Style17"/>
        <w:spacing w:before="0" w:after="0"/>
        <w:ind w:firstLine="567"/>
        <w:jc w:val="both"/>
        <w:rPr>
          <w:sz w:val="28"/>
          <w:szCs w:val="28"/>
        </w:rPr>
      </w:pPr>
      <w:r>
        <w:rPr>
          <w:sz w:val="28"/>
          <w:szCs w:val="28"/>
        </w:rPr>
        <w:t xml:space="preserve">Хотя известно, что наступила Эпоха Разделения, Эпоха Водолея, после Эпохи Рыб, Эпохи смешения. Разделения по сознанию, по светотени, по эволюционным качествам, по возможностям созвучать или не созвучать велениям Космоса, проявленным в универсальных Космических законах.   </w:t>
      </w:r>
    </w:p>
    <w:p>
      <w:pPr>
        <w:pStyle w:val="Style17"/>
        <w:spacing w:before="0" w:after="0"/>
        <w:ind w:firstLine="567"/>
        <w:jc w:val="both"/>
        <w:rPr/>
      </w:pPr>
      <w:r>
        <w:rPr>
          <w:sz w:val="28"/>
          <w:szCs w:val="28"/>
        </w:rPr>
        <w:t xml:space="preserve"> </w:t>
      </w:r>
      <w:r>
        <w:rPr>
          <w:rStyle w:val="StrongEmphasis"/>
          <w:sz w:val="28"/>
          <w:szCs w:val="28"/>
        </w:rPr>
        <w:t>Ни одна традиционная мировая религия не даёт нам каких-либо мало-мальски рациональных, не говоря уже полных, представлений о Космической реальности</w:t>
      </w:r>
      <w:r>
        <w:rPr>
          <w:sz w:val="28"/>
          <w:szCs w:val="28"/>
        </w:rPr>
        <w:t xml:space="preserve">. Агни-Йога – философия космической реальности – не ограничивается поэтическими воспеваниями красот Космоса (хотя художественный образ и является наиболее достоверной адеквацией Высших Миров), </w:t>
      </w:r>
      <w:r>
        <w:rPr>
          <w:rStyle w:val="StrongEmphasis"/>
          <w:sz w:val="28"/>
          <w:szCs w:val="28"/>
        </w:rPr>
        <w:t xml:space="preserve">но дает научную методологию его исследования. Астрохимия, космобиология, космопсихология составляют грани грядущей науки универсализма и синтеза. </w:t>
      </w:r>
      <w:r>
        <w:rPr>
          <w:sz w:val="28"/>
          <w:szCs w:val="28"/>
        </w:rPr>
        <w:t>Агни Йога утверждает, решить проблему жизни можно только расширением сознания, что должно стать центральной проблемой современной науки.</w:t>
      </w:r>
    </w:p>
    <w:p>
      <w:pPr>
        <w:pStyle w:val="Style17"/>
        <w:spacing w:before="0" w:after="0"/>
        <w:ind w:firstLine="567"/>
        <w:jc w:val="both"/>
        <w:rPr/>
      </w:pPr>
      <w:r>
        <w:rPr>
          <w:sz w:val="28"/>
          <w:szCs w:val="28"/>
        </w:rPr>
        <w:t xml:space="preserve">Но занимается ли религия расширением сознания, – мы не можем дать положительного ответа на этот вопрос, т.к. наблюдаем, что в современных религиях преобладает догматическое довольство и отсутствие познавания. </w:t>
      </w:r>
      <w:r>
        <w:rPr>
          <w:rStyle w:val="StrongEmphasis"/>
          <w:sz w:val="28"/>
          <w:szCs w:val="28"/>
        </w:rPr>
        <w:t>Как ни парадоксально, но когда в бывшем СССР господствовал атеизм, нравственный климат в обществе в целом был чище, чем теперь, когда в России свободно действуют институты религий.</w:t>
      </w:r>
      <w:r>
        <w:rPr>
          <w:sz w:val="28"/>
          <w:szCs w:val="28"/>
        </w:rPr>
        <w:t xml:space="preserve"> Не просто действуют, но становятся инструментом государственной политики, фактором власти.</w:t>
      </w:r>
    </w:p>
    <w:p>
      <w:pPr>
        <w:pStyle w:val="Style17"/>
        <w:spacing w:before="0" w:after="0"/>
        <w:ind w:firstLine="567"/>
        <w:jc w:val="both"/>
        <w:rPr>
          <w:b/>
          <w:b/>
          <w:sz w:val="28"/>
          <w:szCs w:val="28"/>
        </w:rPr>
      </w:pPr>
      <w:r>
        <w:rPr>
          <w:sz w:val="28"/>
          <w:szCs w:val="28"/>
        </w:rPr>
        <w:t xml:space="preserve">Еще в 1933 году авторы Агни Йоги писали о том, что человечество вступает в период постоянных войн. </w:t>
      </w:r>
      <w:r>
        <w:rPr>
          <w:rStyle w:val="Emphasis"/>
          <w:sz w:val="28"/>
          <w:szCs w:val="28"/>
        </w:rPr>
        <w:t xml:space="preserve">"Очень разновидны такие войны (войны религий в том числе. </w:t>
      </w:r>
      <w:r>
        <w:rPr>
          <w:sz w:val="28"/>
          <w:szCs w:val="28"/>
        </w:rPr>
        <w:t>–</w:t>
      </w:r>
      <w:r>
        <w:rPr>
          <w:rStyle w:val="Emphasis"/>
          <w:sz w:val="28"/>
          <w:szCs w:val="28"/>
        </w:rPr>
        <w:t xml:space="preserve"> Н.Ш.), но един принцип их </w:t>
      </w:r>
      <w:r>
        <w:rPr>
          <w:sz w:val="28"/>
          <w:szCs w:val="28"/>
        </w:rPr>
        <w:t>–</w:t>
      </w:r>
      <w:r>
        <w:rPr>
          <w:rStyle w:val="Emphasis"/>
          <w:sz w:val="28"/>
          <w:szCs w:val="28"/>
        </w:rPr>
        <w:t xml:space="preserve"> вражда везде и во всём".</w:t>
      </w:r>
      <w:r>
        <w:rPr>
          <w:sz w:val="28"/>
          <w:szCs w:val="28"/>
        </w:rPr>
        <w:t xml:space="preserve"> Джихад в исламе, индульгенция в католичестве, отпущение грехов за деньги и политиканство в неоправославии, – всё это нарушает устои религии как связи с Высшим Благом. Ведь этимология термина выводится в том числе и из латинского religare – </w:t>
      </w:r>
      <w:r>
        <w:rPr>
          <w:rStyle w:val="StrongEmphasis"/>
          <w:sz w:val="28"/>
          <w:szCs w:val="28"/>
        </w:rPr>
        <w:t xml:space="preserve">"связывать", "соединять". </w:t>
      </w:r>
      <w:r>
        <w:rPr>
          <w:rStyle w:val="Emphasis"/>
          <w:sz w:val="28"/>
          <w:szCs w:val="28"/>
        </w:rPr>
        <w:t>"Религия как связь с Высшим Миром должна быть прежде всего привлекательной. ...Можно радоваться всему Высшему. &lt;...&gt;" (</w:t>
      </w:r>
      <w:r>
        <w:rPr>
          <w:sz w:val="28"/>
          <w:szCs w:val="28"/>
        </w:rPr>
        <w:t xml:space="preserve">Мир Огненный, ч.2, §38). Разве современная церковь учит Любви? Она не менее формализована и номенклатурна, как и социум, и знания о Высшем, равно как и внутреннем, мире в ней не развиваются. </w:t>
      </w:r>
      <w:r>
        <w:rPr>
          <w:rStyle w:val="StrongEmphasis"/>
          <w:b w:val="false"/>
          <w:sz w:val="28"/>
          <w:szCs w:val="28"/>
        </w:rPr>
        <w:t>А главное в современной религии как номенклатурной институции напрочь отсутствует методология достижения Высших миров на пути духовной эволюции индивида или алгоритмы духовной и посвятительной работы. </w:t>
      </w:r>
    </w:p>
    <w:p>
      <w:pPr>
        <w:pStyle w:val="Style17"/>
        <w:spacing w:before="0" w:after="0"/>
        <w:ind w:firstLine="567"/>
        <w:jc w:val="both"/>
        <w:rPr/>
      </w:pPr>
      <w:r>
        <w:rPr>
          <w:rStyle w:val="Emphasis"/>
          <w:sz w:val="28"/>
          <w:szCs w:val="28"/>
        </w:rPr>
        <w:t xml:space="preserve">"В первобытных религиях, прежде всего, преподавался страх к богу. Так внушалось чувство, которое обычно кончается восстанием. Конечно, каждый, прикасающийся к Высшему Миру, испытывает трепет, но это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уже не страху, но любви” </w:t>
      </w:r>
      <w:r>
        <w:rPr>
          <w:sz w:val="28"/>
          <w:szCs w:val="28"/>
        </w:rPr>
        <w:t>(Мир Огненный, 2, §292). Как констатирует Агни Йога, связующее явление религии не утвердилось на планете. И жрецы, и брамины, и священнослужители – все искажали космическое назначение религии, потому на религиях лежит грозная ответственность, по мнению Е.И.Рерих, которое мы полностью разделяем.</w:t>
      </w:r>
    </w:p>
    <w:p>
      <w:pPr>
        <w:pStyle w:val="Style17"/>
        <w:spacing w:before="0" w:after="0"/>
        <w:ind w:firstLine="567"/>
        <w:jc w:val="both"/>
        <w:rPr/>
      </w:pPr>
      <w:r>
        <w:rPr>
          <w:rStyle w:val="StrongEmphasis"/>
          <w:b w:val="false"/>
          <w:sz w:val="28"/>
          <w:szCs w:val="28"/>
        </w:rPr>
        <w:t>Согласно Живой Этике,</w:t>
      </w:r>
      <w:r>
        <w:rPr>
          <w:rStyle w:val="StrongEmphasis"/>
          <w:sz w:val="28"/>
          <w:szCs w:val="28"/>
        </w:rPr>
        <w:t xml:space="preserve"> религия и наука не должны расходиться в своей сущности.</w:t>
      </w:r>
      <w:r>
        <w:rPr>
          <w:sz w:val="28"/>
          <w:szCs w:val="28"/>
        </w:rPr>
        <w:t xml:space="preserve">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w:t>
      </w:r>
      <w:r>
        <w:rPr>
          <w:rStyle w:val="StrongEmphasis"/>
          <w:sz w:val="28"/>
          <w:szCs w:val="28"/>
        </w:rPr>
        <w:t>Наука не может разрушить понятие божественности Огня, так же как религия не может наложить запрет на тонкие анализы, являемые наукой.</w:t>
      </w:r>
      <w:r>
        <w:rPr>
          <w:sz w:val="28"/>
          <w:szCs w:val="28"/>
        </w:rPr>
        <w:t xml:space="preserve"> Таким образом, утвердится понимание и гармония понятий религии и науки (Мир Огненный, 3, §60), но, добавим, утвердится это только при условиях эволюционного скачка: пробуждения элементов космического сознания в массовом масштабе.</w:t>
      </w:r>
    </w:p>
    <w:p>
      <w:pPr>
        <w:pStyle w:val="Style17"/>
        <w:spacing w:before="0" w:after="0"/>
        <w:ind w:firstLine="567"/>
        <w:jc w:val="both"/>
        <w:rPr/>
      </w:pPr>
      <w:r>
        <w:rPr>
          <w:sz w:val="28"/>
          <w:szCs w:val="28"/>
        </w:rPr>
        <w:t xml:space="preserve">История человечества показывает, что большинство войн на Земле совершалось на почве религиозной розни. История религий – это в том числе и история пролитой крови (вспомнить хотя бы крестовые походы в Европе). И хотя, как мы сказали выше, в современной Церкви как социальном институте уже нет канала – живой связи с Высшими Мирами, </w:t>
      </w:r>
      <w:r>
        <w:rPr>
          <w:rStyle w:val="StrongEmphasis"/>
          <w:sz w:val="28"/>
          <w:szCs w:val="28"/>
        </w:rPr>
        <w:t>но остались нравственные регулятивы общественного сознания. И они сегодня создают, используя базовые религиозные ценности, больше баланса в духовной жизни общества, чем многочисленные контактёрские излияния -"откровения"</w:t>
      </w:r>
      <w:r>
        <w:rPr>
          <w:sz w:val="28"/>
          <w:szCs w:val="28"/>
        </w:rPr>
        <w:t>, зачастую изобилующие астральной чепухой, не имеющие ничего общего с Институтом духовного ученичества и прямой передачи знаний от Космического Учителя – Ученику. Мы живем в эпоху прогрессирующего псевдооккультизма и низшего колдовства, так как уже второй век подряд нравственность загнана в подполье. На слишком уязвимых китах: нажива, сила, власть – стоит современный мир, доживающий свои последние космические мгновения.</w:t>
      </w:r>
    </w:p>
    <w:p>
      <w:pPr>
        <w:pStyle w:val="Style17"/>
        <w:spacing w:before="0" w:after="0"/>
        <w:ind w:firstLine="567"/>
        <w:jc w:val="both"/>
        <w:rPr/>
      </w:pPr>
      <w:r>
        <w:rPr>
          <w:sz w:val="28"/>
          <w:szCs w:val="28"/>
        </w:rPr>
        <w:t xml:space="preserve">На данном этапе планетарной действительности, сползшей в системный глобальный кризис, </w:t>
      </w:r>
      <w:r>
        <w:rPr>
          <w:rStyle w:val="StrongEmphasis"/>
          <w:sz w:val="28"/>
          <w:szCs w:val="28"/>
        </w:rPr>
        <w:t>межконфессиональная конвергенция представляется возможной в плане синтеза основ Единого Знания.</w:t>
      </w:r>
      <w:r>
        <w:rPr>
          <w:sz w:val="28"/>
          <w:szCs w:val="28"/>
        </w:rPr>
        <w:t xml:space="preserve"> Религия же всегда служила внешним или экзотерическим выражением Универсального Сокровенного Знания или Единой Вечной Истины, в разные эпохи открывавшейся человечеству в конкретно-исторических аспектах: герметизма, гносиса, каббализма, западного оккультизма и восточного мистицизма.</w:t>
      </w:r>
    </w:p>
    <w:p>
      <w:pPr>
        <w:pStyle w:val="Style17"/>
        <w:spacing w:before="0" w:after="0"/>
        <w:ind w:firstLine="567"/>
        <w:jc w:val="both"/>
        <w:rPr/>
      </w:pPr>
      <w:r>
        <w:rPr>
          <w:sz w:val="28"/>
          <w:szCs w:val="28"/>
        </w:rPr>
        <w:t xml:space="preserve">Если и говорить о Новой Единой Религии, то это будет Религия Матери Мира. </w:t>
      </w:r>
      <w:r>
        <w:rPr>
          <w:rStyle w:val="Emphasis"/>
          <w:sz w:val="28"/>
          <w:szCs w:val="28"/>
        </w:rPr>
        <w:t>"Красота цикла может озарить лишь сознание, которое может понять Мощь Начал"</w:t>
      </w:r>
      <w:r>
        <w:rPr>
          <w:sz w:val="28"/>
          <w:szCs w:val="28"/>
        </w:rPr>
        <w:t xml:space="preserve">. В новом эволюционном Цикле, эпохе Водолея, под которым находится Россия, канал Духоразумения переходит от Мужского Начала к Женскому. Наша, вторая по счету, Вселенная, согласно эзотерической традиции, руководима 2-ым Солнечным Логосом. Это синтетический – Женский. Богородичный Логос Пространства. Потому и в завершении Цикла, в преддверии космического этапа земной эволюции, </w:t>
      </w:r>
      <w:r>
        <w:rPr>
          <w:rStyle w:val="StrongEmphasis"/>
          <w:sz w:val="28"/>
          <w:szCs w:val="28"/>
        </w:rPr>
        <w:t>Женское Начало находится в доминанте, ибо является носителем Тонких энергий.</w:t>
      </w:r>
      <w:r>
        <w:rPr>
          <w:sz w:val="28"/>
          <w:szCs w:val="28"/>
        </w:rPr>
        <w:t xml:space="preserve"> </w:t>
      </w:r>
      <w:r>
        <w:rPr>
          <w:rStyle w:val="StrongEmphasis"/>
          <w:sz w:val="28"/>
          <w:szCs w:val="28"/>
        </w:rPr>
        <w:t>Иерархией Света руководит Великий Дух Женского Начала,</w:t>
      </w:r>
      <w:r>
        <w:rPr>
          <w:sz w:val="28"/>
          <w:szCs w:val="28"/>
        </w:rPr>
        <w:t xml:space="preserve"> известный в традиции Востока, со времен Атлантиды, как Матерь Мира. К Новому Учению Духа – Учению Матери Мира подводит Агни Йога или Живая Этика, которая сама по себе является очищением всех предшествующих религий от многовековых напластований. </w:t>
      </w:r>
      <w:r>
        <w:rPr>
          <w:rStyle w:val="Emphasis"/>
          <w:sz w:val="28"/>
          <w:szCs w:val="28"/>
        </w:rPr>
        <w:t>"&lt;...&gt;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w:t>
      </w:r>
      <w:r>
        <w:rPr>
          <w:sz w:val="28"/>
          <w:szCs w:val="28"/>
        </w:rPr>
        <w:t xml:space="preserve"> (Аум, §590)</w:t>
      </w:r>
    </w:p>
    <w:p>
      <w:pPr>
        <w:pStyle w:val="Style17"/>
        <w:spacing w:before="0" w:after="0"/>
        <w:ind w:firstLine="567"/>
        <w:jc w:val="both"/>
        <w:rPr>
          <w:sz w:val="28"/>
          <w:szCs w:val="28"/>
        </w:rPr>
      </w:pPr>
      <w:r>
        <w:rPr>
          <w:sz w:val="28"/>
          <w:szCs w:val="28"/>
        </w:rPr>
        <w:t>Нам представляется, что единство или мировую Общину строить на основании религий нельзя, тот или иной верующий может передать суть только собственной религии, которую почитает за единственно подлинную. Но прийти к Единому Знанию, равно как и универсальному Сознанию, можно только на почве мировоззренческого синтеза (реконструкции и конвергенции) религии, философии, науки и эзотеризма. </w:t>
      </w:r>
    </w:p>
    <w:p>
      <w:pPr>
        <w:pStyle w:val="Style17"/>
        <w:spacing w:before="0" w:after="0"/>
        <w:ind w:firstLine="567"/>
        <w:jc w:val="both"/>
        <w:rPr/>
      </w:pPr>
      <w:r>
        <w:rPr>
          <w:rStyle w:val="Emphasis"/>
          <w:sz w:val="28"/>
          <w:szCs w:val="28"/>
        </w:rPr>
        <w:t xml:space="preserve">Ключ же к Космической Реальности, на пороге которой стоит сейчас человечество, лежит в космической философии Живой Этики </w:t>
      </w:r>
      <w:r>
        <w:rPr>
          <w:sz w:val="28"/>
          <w:szCs w:val="28"/>
        </w:rPr>
        <w:t>–</w:t>
      </w:r>
      <w:r>
        <w:rPr>
          <w:rStyle w:val="Emphasis"/>
          <w:sz w:val="28"/>
          <w:szCs w:val="28"/>
        </w:rPr>
        <w:t xml:space="preserve"> "Йоги всей жизни"</w:t>
      </w:r>
      <w:r>
        <w:rPr>
          <w:sz w:val="28"/>
          <w:szCs w:val="28"/>
        </w:rPr>
        <w:t>. Религии же сегодня зачастую продуцируют духовное невежество, реально не способствуя оздоровлению внутренней жизни, приводящей к просветлению общественных проявлений.</w:t>
      </w:r>
    </w:p>
    <w:p>
      <w:pPr>
        <w:pStyle w:val="Style17"/>
        <w:spacing w:before="0" w:after="0"/>
        <w:ind w:firstLine="567"/>
        <w:jc w:val="both"/>
        <w:rPr>
          <w:sz w:val="28"/>
          <w:szCs w:val="28"/>
        </w:rPr>
      </w:pPr>
      <w:r>
        <w:rPr>
          <w:sz w:val="28"/>
          <w:szCs w:val="28"/>
        </w:rPr>
        <w:t xml:space="preserve">Наука, кичащаяся своими достижениями, не помогает найти человечность, говорится в Живой Этике, искусство не повышает сознания – значит, в мире неблагополучно, – писалось это 85 лет назад. Сегодня это </w:t>
      </w:r>
      <w:r>
        <w:rPr>
          <w:rStyle w:val="StrongEmphasis"/>
          <w:sz w:val="28"/>
          <w:szCs w:val="28"/>
        </w:rPr>
        <w:t>"неблагополучие</w:t>
      </w:r>
      <w:r>
        <w:rPr>
          <w:sz w:val="28"/>
          <w:szCs w:val="28"/>
        </w:rPr>
        <w:t>" находится в последней фазе глобального кризиса. Суеверие же и ханжество религий не позволяет приблизиться к познанию Тонкого Мира. Хотя все верования имеют в основании одни и те же заветы, как будто даны одним лицом. И все верования имеют в основании познание Надземного Мира.</w:t>
      </w:r>
      <w:r>
        <w:rPr>
          <w:rStyle w:val="Emphasis"/>
          <w:sz w:val="28"/>
          <w:szCs w:val="28"/>
        </w:rPr>
        <w:t xml:space="preserve"> "Научимся понимать, что превыше всех наук есть познание Надземного. Учитесь отбрасывать всё, что препятствует познанию Надземного” </w:t>
      </w:r>
      <w:r>
        <w:rPr>
          <w:sz w:val="28"/>
          <w:szCs w:val="28"/>
        </w:rPr>
        <w:t xml:space="preserve">(Надземное, §747). И если ранее религии не могли обосновать значение нравственности, уточняет Живая Этика, </w:t>
      </w:r>
      <w:r>
        <w:rPr>
          <w:rStyle w:val="StrongEmphasis"/>
          <w:sz w:val="28"/>
          <w:szCs w:val="28"/>
        </w:rPr>
        <w:t>теперь религии не умеют найти общение с наукой, исследующей мир за пределами формы,</w:t>
      </w:r>
      <w:r>
        <w:rPr>
          <w:sz w:val="28"/>
          <w:szCs w:val="28"/>
        </w:rPr>
        <w:t xml:space="preserve"> тонкие энергии, внутреннего человека и прочие скрытые феномены духовной реальности. Осознание же Тонкого Мира, на пороге которого находится земная эволюция, еще способно преобразить земную жизнь...</w:t>
      </w:r>
    </w:p>
    <w:p>
      <w:pPr>
        <w:pStyle w:val="Normal"/>
        <w:spacing w:lineRule="auto" w:line="240" w:before="0" w:after="0"/>
        <w:ind w:firstLine="567"/>
        <w:jc w:val="both"/>
        <w:rPr/>
      </w:pPr>
      <w:r>
        <w:rPr>
          <w:rFonts w:cs="Times New Roman" w:ascii="Times New Roman" w:hAnsi="Times New Roman"/>
          <w:sz w:val="28"/>
          <w:szCs w:val="28"/>
        </w:rPr>
        <w:t xml:space="preserve">На сломах цивилизационных эпох, на стыках макро-циклов человеческой эволюции, когда человечество переходит от плотноматериального к освоению тонких планов жизни, сама Эволюция выдвигает фигуры, способные на духовно-энергетическом и ментальном уровне </w:t>
      </w:r>
      <w:r>
        <w:rPr>
          <w:rFonts w:cs="Times New Roman" w:ascii="Times New Roman" w:hAnsi="Times New Roman"/>
          <w:i/>
          <w:sz w:val="28"/>
          <w:szCs w:val="28"/>
        </w:rPr>
        <w:t>перевести</w:t>
      </w:r>
      <w:r>
        <w:rPr>
          <w:rFonts w:cs="Times New Roman" w:ascii="Times New Roman" w:hAnsi="Times New Roman"/>
          <w:b/>
          <w:i/>
          <w:sz w:val="28"/>
          <w:szCs w:val="28"/>
        </w:rPr>
        <w:t xml:space="preserve"> </w:t>
      </w:r>
      <w:r>
        <w:rPr>
          <w:rFonts w:cs="Times New Roman" w:ascii="Times New Roman" w:hAnsi="Times New Roman"/>
          <w:sz w:val="28"/>
          <w:szCs w:val="28"/>
        </w:rPr>
        <w:t>человечество на новую эволюционную ступень развития на этапе космической эволюции человеческой Расы.</w:t>
      </w:r>
    </w:p>
    <w:p>
      <w:pPr>
        <w:pStyle w:val="Normal"/>
        <w:spacing w:lineRule="auto" w:line="240" w:before="0" w:after="0"/>
        <w:ind w:firstLine="567"/>
        <w:jc w:val="both"/>
        <w:rPr/>
      </w:pPr>
      <w:r>
        <w:rPr>
          <w:rFonts w:cs="Times New Roman" w:ascii="Times New Roman" w:hAnsi="Times New Roman"/>
          <w:sz w:val="28"/>
          <w:szCs w:val="28"/>
        </w:rPr>
        <w:t xml:space="preserve">Таковой фигурой в ХХ веке явилась русская женщина, прирождённый философ, наделённый пророческим даром и синтезом в духе, Елена Ивановна Рерих. Глубинная ментальность которой не вполне соответствовала духу эпохи глобального кризиса, но генетически явно восходила к утонченному, диалектическому мышлению Древних Греков, космоцентричному и вмещающему противоположения. Пифагорейцы и платоники </w:t>
      </w:r>
      <w:r>
        <w:rPr>
          <w:rFonts w:cs="Times New Roman" w:ascii="Times New Roman" w:hAnsi="Times New Roman"/>
          <w:sz w:val="28"/>
          <w:szCs w:val="28"/>
          <w:lang w:val="en-US"/>
        </w:rPr>
        <w:t>II</w:t>
      </w:r>
      <w:r>
        <w:rPr>
          <w:rFonts w:cs="Times New Roman" w:ascii="Times New Roman" w:hAnsi="Times New Roman"/>
          <w:sz w:val="28"/>
          <w:szCs w:val="28"/>
        </w:rPr>
        <w:t xml:space="preserve"> века (Нумений из Апамеи) Платона называли «Моисеем, говорящим по-аттически». Елена Рерих – это Платон, говорящий по-русски. (Или Женский Аспект Майтрейи, единственного преемника Платона, предыдущего Владыки Шамбалы.) Чтобы Единая Метафизическая Традиция была защищённой и продолжала своё развитие, необходим </w:t>
      </w:r>
      <w:r>
        <w:rPr>
          <w:rFonts w:cs="Times New Roman" w:ascii="Times New Roman" w:hAnsi="Times New Roman"/>
          <w:i/>
          <w:sz w:val="28"/>
          <w:szCs w:val="28"/>
        </w:rPr>
        <w:t>институт, культивирующий Учение</w:t>
      </w:r>
      <w:r>
        <w:rPr>
          <w:rFonts w:cs="Times New Roman" w:ascii="Times New Roman" w:hAnsi="Times New Roman"/>
          <w:b/>
          <w:sz w:val="28"/>
          <w:szCs w:val="28"/>
        </w:rPr>
        <w:t xml:space="preserve">. </w:t>
      </w:r>
      <w:r>
        <w:rPr>
          <w:rFonts w:cs="Times New Roman" w:ascii="Times New Roman" w:hAnsi="Times New Roman"/>
          <w:sz w:val="28"/>
          <w:szCs w:val="28"/>
        </w:rPr>
        <w:t>Таковым институтом стала семья-Духовная Группа из четверых Рерихов. А мозгом-духовным солнцем этой Семьи была Елена Ивановна Рерих: кармически, в силу Космического права, и непосредственно связанная с Учителями Шамбалы (энергетического Центра нашей планеты, коррелирующего с солнечным Логосом системы). Будучи Посвящённой в Науку Духа, именно Елена Ивановна могла теоретически и практически продолжить, по закону преемственности института Великих Посвященных, нисхождение в мир форм нового Аспекта, кульминирующего мудрость христианского мира, Универсального Учения Космической реальности, под названием «Живая Этика», в том числе отвечающего на все вопросы повседневной жизни человека и выводящего его из тупика системного цивилизационного кризиса.</w:t>
      </w:r>
    </w:p>
    <w:p>
      <w:pPr>
        <w:pStyle w:val="Normal"/>
        <w:spacing w:lineRule="auto" w:line="240" w:before="0" w:after="0"/>
        <w:ind w:firstLine="567"/>
        <w:jc w:val="both"/>
        <w:rPr/>
      </w:pPr>
      <w:r>
        <w:rPr>
          <w:rFonts w:cs="Times New Roman" w:ascii="Times New Roman" w:hAnsi="Times New Roman"/>
          <w:sz w:val="28"/>
          <w:szCs w:val="28"/>
        </w:rPr>
        <w:t>Убеждена, что если бы в России Основы Живой Этики были научно-корректно введены в учебники и воспитательно-образовательные программы повсеместно, а так же большими тиражами изданы проблемно-тематические сборники Живой Этики, философская энциклопедия Живой Этики (как сегодня, по указке Президента РФ, создаются учебники по истории религии для школ), то Россия избежала бы тех катастроф, которые уже сегодня рвут её на части (конечно, при условии наличия просветителей в масштабах всей страны).</w:t>
      </w:r>
    </w:p>
    <w:p>
      <w:pPr>
        <w:pStyle w:val="Normal"/>
        <w:spacing w:lineRule="auto" w:line="240" w:before="0" w:after="0"/>
        <w:ind w:firstLine="567"/>
        <w:jc w:val="both"/>
        <w:rPr/>
      </w:pPr>
      <w:r>
        <w:rPr>
          <w:rFonts w:cs="Times New Roman" w:ascii="Times New Roman" w:hAnsi="Times New Roman"/>
          <w:sz w:val="28"/>
          <w:szCs w:val="28"/>
        </w:rPr>
        <w:t>Ни в одной из мировых религий на новом этапе, но только в Учении Живой Этики заключена методология живой непосредственной связи с Высшим</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Огненный опыт практической синтетической Йоги Елены Рерих тому подтверждение. Сегодня мы уже не можем молчать о факте присутствия на нашей планете Института Космического Учительства, и только сознательная рациональная</w:t>
      </w:r>
      <w:r>
        <w:rPr>
          <w:rStyle w:val="FootnoteCharacters"/>
          <w:rStyle w:val="FootnoteAnchor"/>
          <w:rFonts w:cs="Times New Roman" w:ascii="Times New Roman" w:hAnsi="Times New Roman"/>
          <w:sz w:val="28"/>
          <w:szCs w:val="28"/>
        </w:rPr>
        <w:footnoteReference w:customMarkFollows="1" w:id="3"/>
        <w:t>*</w:t>
      </w:r>
      <w:r>
        <w:rPr>
          <w:rStyle w:val="FootnoteCharacters"/>
          <w:rFonts w:cs="Times New Roman" w:ascii="Times New Roman" w:hAnsi="Times New Roman"/>
          <w:sz w:val="28"/>
          <w:szCs w:val="28"/>
        </w:rPr>
        <w:t>*</w:t>
      </w:r>
      <w:r>
        <w:rPr>
          <w:rFonts w:cs="Times New Roman" w:ascii="Times New Roman" w:hAnsi="Times New Roman"/>
          <w:sz w:val="28"/>
          <w:szCs w:val="28"/>
        </w:rPr>
        <w:t xml:space="preserve"> связь с Космической Иерархией Света способна обеспечить нашей планете будущее. Таковы Веления Космоса, частью которого является и наша Земля, не соблюдение Универсальных Законов которого приводит к гибели план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Россия предпочла разделиться или развалиться на куски, по линии водораздела принятия или не принятия Основ Нового Универсального Учения Живой Этики. Ведь это учение воспитывает космическое сознание человека, создавая условия для ноосферной цивилизации, над парадигмой которой работали русские космисты начала ХХ века.</w:t>
      </w:r>
    </w:p>
    <w:p>
      <w:pPr>
        <w:pStyle w:val="Normal"/>
        <w:spacing w:lineRule="auto" w:line="240" w:before="0" w:after="0"/>
        <w:ind w:firstLine="567"/>
        <w:jc w:val="both"/>
        <w:rPr/>
      </w:pPr>
      <w:r>
        <w:rPr>
          <w:rFonts w:cs="Times New Roman" w:ascii="Times New Roman" w:hAnsi="Times New Roman"/>
          <w:sz w:val="28"/>
          <w:szCs w:val="28"/>
        </w:rPr>
        <w:t>Слом цивилизации свидетельствует, что человечество стоит на пороге Огненного крещения-очищения. Успеть привести своё сознание в «порядок» (или, как говорил Учитель Иисус Христос: «Царство Небесное приблизилось, успейте покаяться…» (Мф.,4:17)) – наша первейшая обяза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ые антропологи вычислили, что каждые 6 млн. лет жизнь на Земле исчезает, вот в точке окончания 6млн. цикла развития, по мнению ученых, человеческая цивилизация сейчас и находится.</w:t>
      </w:r>
    </w:p>
    <w:p>
      <w:pPr>
        <w:pStyle w:val="Normal"/>
        <w:spacing w:lineRule="auto" w:line="240" w:before="0" w:after="0"/>
        <w:ind w:firstLine="567"/>
        <w:jc w:val="both"/>
        <w:rPr/>
      </w:pPr>
      <w:r>
        <w:rPr>
          <w:rFonts w:cs="Times New Roman" w:ascii="Times New Roman" w:hAnsi="Times New Roman"/>
          <w:i/>
          <w:sz w:val="28"/>
          <w:szCs w:val="28"/>
        </w:rPr>
        <w:t xml:space="preserve">Научный </w:t>
      </w:r>
      <w:r>
        <w:rPr>
          <w:rFonts w:cs="Times New Roman" w:ascii="Times New Roman" w:hAnsi="Times New Roman"/>
          <w:sz w:val="28"/>
          <w:szCs w:val="28"/>
        </w:rPr>
        <w:t>подход, пришедший на смену религиозному, но опирающийся на наработки мирового религиозного опыта, к осознанию и освоению миров иных степеней материи или тонкоматериальной, ноуменальной действительности, изучающий жизнь за пределами формы, тонкие энергии, психическую энергию как всеначальную субстанцию Мироздания, сегодня стоит на повестке дня, обуславливая смену научных парадигм.</w:t>
      </w:r>
    </w:p>
    <w:p>
      <w:pPr>
        <w:pStyle w:val="Normal1"/>
        <w:spacing w:before="0" w:after="0"/>
        <w:ind w:firstLine="567"/>
        <w:jc w:val="both"/>
        <w:rPr/>
      </w:pPr>
      <w:r>
        <w:rPr>
          <w:sz w:val="28"/>
          <w:szCs w:val="28"/>
        </w:rPr>
        <w:t>В научно-философской системе Живой Этики, задающей вектор космического этапа эволюции, концепция Космической эволюции является определяющей. Космическая эволюция обуславливает эволюцию сознания человеческой расы. Но Космическая, или Единая жизнь в проявлении есть энергообмен. В свою очередь, смещение сознания человеческой расы влияет на ход Космической эволюции, замедляя или ускоряя её процессы. Ведь Космос есть единый организм, и отставание в работе одной части системы приводит к дисбалансу или стагнации системы в целом.</w:t>
      </w:r>
    </w:p>
    <w:p>
      <w:pPr>
        <w:pStyle w:val="Normal1"/>
        <w:spacing w:before="0" w:after="0"/>
        <w:ind w:firstLine="567"/>
        <w:jc w:val="both"/>
        <w:rPr>
          <w:sz w:val="28"/>
          <w:szCs w:val="28"/>
          <w:lang w:val="en-US"/>
        </w:rPr>
      </w:pPr>
      <w:r>
        <w:rPr>
          <w:sz w:val="28"/>
          <w:szCs w:val="28"/>
        </w:rPr>
        <w:t>Чем выше уровень организации системы, тем больше энергии требуется для поддержания её стабильности, тем сложнее её структура и тем больше вероятности сползания в хаос как закономерный процесс трансформации, способности системы к изменению. И потому, «сотрудничество всегда и во всем станет указом Дня» (Е.И.Рерих)</w:t>
      </w:r>
      <w:r>
        <w:rPr>
          <w:sz w:val="28"/>
          <w:szCs w:val="28"/>
          <w:vertAlign w:val="superscript"/>
        </w:rPr>
        <w:t xml:space="preserve"> </w:t>
      </w:r>
      <w:r>
        <w:rPr>
          <w:sz w:val="28"/>
          <w:szCs w:val="28"/>
        </w:rPr>
        <w:t>– надо понимать широко, как непреложное сознательное сотрудничество со всеми планами жизни, мирами иных измерений. Эпоха космического мышления наступает.</w:t>
      </w:r>
    </w:p>
    <w:p>
      <w:pPr>
        <w:pStyle w:val="Normal1"/>
        <w:tabs>
          <w:tab w:val="clear" w:pos="708"/>
          <w:tab w:val="left" w:pos="567" w:leader="none"/>
        </w:tabs>
        <w:spacing w:before="0" w:after="0"/>
        <w:ind w:firstLine="540"/>
        <w:jc w:val="both"/>
        <w:rPr>
          <w:sz w:val="28"/>
          <w:szCs w:val="28"/>
          <w:lang w:val="en-US"/>
        </w:rPr>
      </w:pPr>
      <w:r>
        <w:rPr>
          <w:sz w:val="28"/>
          <w:szCs w:val="28"/>
        </w:rPr>
        <w:t xml:space="preserve">«&lt;...&gt;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но люди глухи и слепы! </w:t>
      </w:r>
    </w:p>
    <w:p>
      <w:pPr>
        <w:pStyle w:val="Normal1"/>
        <w:tabs>
          <w:tab w:val="clear" w:pos="708"/>
          <w:tab w:val="left" w:pos="567" w:leader="none"/>
        </w:tabs>
        <w:spacing w:before="0" w:after="0"/>
        <w:ind w:firstLine="567"/>
        <w:jc w:val="both"/>
        <w:rPr>
          <w:sz w:val="28"/>
          <w:szCs w:val="28"/>
          <w:lang w:val="en-US"/>
        </w:rPr>
      </w:pPr>
      <w:r>
        <w:rPr>
          <w:sz w:val="28"/>
          <w:szCs w:val="28"/>
        </w:rPr>
        <w:t xml:space="preserve">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w:t>
      </w:r>
      <w:r>
        <w:rPr>
          <w:i/>
          <w:sz w:val="28"/>
          <w:szCs w:val="28"/>
        </w:rPr>
        <w:t>Но, по закону соответствия и соизмеримости, большинство человечества не будет допущено на высшие, уже населенные, планеты. Им придется пример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r>
        <w:rPr>
          <w:color w:val="FF0000"/>
          <w:sz w:val="28"/>
          <w:szCs w:val="28"/>
        </w:rPr>
        <w:t xml:space="preserve"> </w:t>
        <w:br/>
      </w:r>
      <w:r>
        <w:rPr>
          <w:sz w:val="28"/>
          <w:szCs w:val="28"/>
        </w:rPr>
        <w:t xml:space="preserve">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 </w:t>
      </w:r>
    </w:p>
    <w:p>
      <w:pPr>
        <w:pStyle w:val="Normal1"/>
        <w:tabs>
          <w:tab w:val="clear" w:pos="708"/>
          <w:tab w:val="left" w:pos="567" w:leader="none"/>
        </w:tabs>
        <w:spacing w:before="0" w:after="0"/>
        <w:ind w:firstLine="567"/>
        <w:jc w:val="both"/>
        <w:rPr>
          <w:sz w:val="28"/>
          <w:szCs w:val="28"/>
          <w:lang w:val="en-US"/>
        </w:rPr>
      </w:pPr>
      <w:r>
        <w:rPr>
          <w:sz w:val="28"/>
          <w:szCs w:val="28"/>
        </w:rPr>
        <w:t xml:space="preserve">Полезно дать намеки для новой программы школ. Именно, нужно с детских лет приучать сознание к единству жизни, к единству Космоса. Пусть наша планета не будет каким-то обособленным миром, но лишь одной из остановок на великом пути в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страшную зависимость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 </w:t>
      </w:r>
    </w:p>
    <w:p>
      <w:pPr>
        <w:pStyle w:val="Normal1"/>
        <w:tabs>
          <w:tab w:val="clear" w:pos="708"/>
          <w:tab w:val="left" w:pos="567" w:leader="none"/>
        </w:tabs>
        <w:spacing w:before="0" w:after="0"/>
        <w:ind w:firstLine="567"/>
        <w:jc w:val="both"/>
        <w:rPr>
          <w:sz w:val="28"/>
          <w:szCs w:val="28"/>
          <w:lang w:val="en-US"/>
        </w:rPr>
      </w:pPr>
      <w:r>
        <w:rPr>
          <w:sz w:val="28"/>
          <w:szCs w:val="28"/>
        </w:rPr>
        <w:t xml:space="preserve">Когда-нибудь сознание человечества дорастет до понимания, что оно находится в гигантской Лаборатории Вселенной и само есть отражение ее. Именно, единство нужно понять в Космическом размахе. </w:t>
      </w:r>
    </w:p>
    <w:p>
      <w:pPr>
        <w:pStyle w:val="Normal1"/>
        <w:tabs>
          <w:tab w:val="clear" w:pos="708"/>
          <w:tab w:val="left" w:pos="567" w:leader="none"/>
        </w:tabs>
        <w:spacing w:before="0" w:after="0"/>
        <w:ind w:firstLine="567"/>
        <w:jc w:val="both"/>
        <w:rPr>
          <w:sz w:val="28"/>
          <w:szCs w:val="28"/>
          <w:lang w:val="en-US"/>
        </w:rPr>
      </w:pPr>
      <w:r>
        <w:rPr>
          <w:sz w:val="28"/>
          <w:szCs w:val="28"/>
        </w:rPr>
        <w:t>Также полезно устремлять мышление в будущее. Это одно уже даст большой сдвиг сознанию и освободит от мусора вчерашнего дня.</w:t>
      </w:r>
    </w:p>
    <w:p>
      <w:pPr>
        <w:pStyle w:val="Normal1"/>
        <w:tabs>
          <w:tab w:val="clear" w:pos="708"/>
          <w:tab w:val="left" w:pos="567" w:leader="none"/>
        </w:tabs>
        <w:spacing w:before="0" w:after="0"/>
        <w:ind w:firstLine="567"/>
        <w:jc w:val="both"/>
        <w:rPr>
          <w:sz w:val="28"/>
          <w:szCs w:val="28"/>
          <w:lang w:val="en-US"/>
        </w:rPr>
      </w:pPr>
      <w:r>
        <w:rPr>
          <w:sz w:val="28"/>
          <w:szCs w:val="28"/>
        </w:rPr>
        <w:t xml:space="preserve">&lt;...&gt; 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w:t>
      </w:r>
    </w:p>
    <w:p>
      <w:pPr>
        <w:pStyle w:val="Normal1"/>
        <w:tabs>
          <w:tab w:val="clear" w:pos="708"/>
          <w:tab w:val="left" w:pos="567" w:leader="none"/>
        </w:tabs>
        <w:spacing w:before="0" w:after="0"/>
        <w:ind w:firstLine="567"/>
        <w:jc w:val="both"/>
        <w:rPr>
          <w:sz w:val="28"/>
          <w:szCs w:val="28"/>
          <w:lang w:val="en-US"/>
        </w:rPr>
      </w:pPr>
      <w:r>
        <w:rPr>
          <w:sz w:val="28"/>
          <w:szCs w:val="28"/>
        </w:rPr>
        <w:t xml:space="preserve">Лишь умственный труд дает нам и расширение сознания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 </w:t>
      </w:r>
    </w:p>
    <w:p>
      <w:pPr>
        <w:pStyle w:val="Normal1"/>
        <w:tabs>
          <w:tab w:val="clear" w:pos="708"/>
          <w:tab w:val="left" w:pos="567" w:leader="none"/>
        </w:tabs>
        <w:spacing w:before="0" w:after="0"/>
        <w:ind w:firstLine="567"/>
        <w:jc w:val="both"/>
        <w:rPr/>
      </w:pPr>
      <w:r>
        <w:rPr>
          <w:sz w:val="28"/>
          <w:szCs w:val="28"/>
        </w:rPr>
        <w:t>&lt;...&gt; 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w:t>
      </w:r>
      <w:r>
        <w:rPr>
          <w:rStyle w:val="FootnoteCharacters"/>
          <w:rStyle w:val="FootnoteAnchor"/>
          <w:sz w:val="28"/>
          <w:szCs w:val="28"/>
        </w:rPr>
        <w:footnoteReference w:id="4"/>
      </w:r>
      <w:r>
        <w:rPr>
          <w:sz w:val="28"/>
          <w:szCs w:val="28"/>
        </w:rPr>
        <w:t>.</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гни Йога, являясь восприемницей узловых духовных учений мира, открывает новый аспект единой системы Универсального Знания, источниковой базой которого является Сокровенная Традиция Шамбалы – Института Космического Учительства на нашей планете. Если философия Платона вытекает из философии Пифагора, а последняя – из мудрости Востока(что в своё время пытался доказать Нумений из Апамеи – античный философ, представитель неопифагореизма и среднего платонизма, живший около 150 после Р.Х., и что для нас является очевидным), ведизма в первую очередь, то можно говорить о восточном генезисе Единого Знания Шамбалы.</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В свою очередь концепция Космической эволюции служит идеологическим или ноэтическим стрежнем Учения. Под эволюцией в Живой Этике понимается процесс одухотворения материи, высветления, утончения планов или сфер, окружающих каждое планетное тело(триединство всего сущего, символизированное в пирамиде – Три Мира: физический, астральный или тонкий, который также делится на многие сферы, и мир огненны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роцесс достижения мировой гармонии как проявления единства жизни Космоса. В чем же заключается это «единство», мы бы могли ответить словами из апокрифического евангелия от Филиппа: «…когда внутреннее станет внешним, когда высшее станет низшим». Можно предположить, что когда проявленный и не проявленный Космос так сказать уравновесятся, когда их взаимопроникаемость, пересекаемость станут феноменальными, явленными. «И если мы можем сказать, что дух без материи есть nihil, то так же точно можно утверждать, что материи нет, но есть лишь энерг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парадигме Агни Йоги, Материя есть качество или дифференциация, кристаллизация Духа, последний же в свою очередь – высшая степень или завершение Материи. Погружаясь в материю, дух поднимает её на своих плечах, тем самым усиливая свою вибрацию, обогащаясь опытом новых энергий. Таким образом, Мулапракрити –первичная космическая субстанция и Парабраман – всепроникающий дух Восточной философии представляют собой Единый Элемент: духо-материю – и весь Космос, проявленный и не проявленный, есть бесконечные его дифференциации. «Поэтому следует иметь в виду, что нет материи, которая не обладала бы наличностью в ней духа в том или ином качественном проявлении, </w:t>
      </w:r>
      <w:r>
        <w:rPr>
          <w:sz w:val="28"/>
          <w:szCs w:val="28"/>
        </w:rPr>
        <w:t>–</w:t>
      </w:r>
      <w:r>
        <w:rPr>
          <w:rFonts w:cs="Times New Roman" w:ascii="Times New Roman" w:hAnsi="Times New Roman"/>
          <w:sz w:val="28"/>
          <w:szCs w:val="28"/>
        </w:rPr>
        <w:t xml:space="preserve"> пишет Е.И.Рерих. Ибо, где только есть проявление, там и жизнь и дух. Знаю, что принято называть материю вообще пассивной, хаотичной и неодушевлённой, но все эти определительные не точн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евнегреческая метафизика, продолжающая универсальную эзотерическую традицию, также утверждала постулат о Единой Жизни, энтелехии(или силы) которой пронизывают мир форм и мир ноуменов. Дух или сознание как всеначальная энергия наполняет собой все формы жизни: от живого вещества до информационных или эйдетических структур мироздания.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смос Агни Йоги </w:t>
      </w:r>
      <w:r>
        <w:rPr>
          <w:sz w:val="28"/>
          <w:szCs w:val="28"/>
        </w:rPr>
        <w:t>–</w:t>
      </w:r>
      <w:r>
        <w:rPr>
          <w:rFonts w:cs="Times New Roman" w:ascii="Times New Roman" w:hAnsi="Times New Roman"/>
          <w:sz w:val="28"/>
          <w:szCs w:val="28"/>
        </w:rPr>
        <w:t xml:space="preserve"> океан энергий и в этом конгломерате их неисчислимых сочетаний нет места не жизни, но есть бесконечная смена её форм. Можно представить, что Космическая эволюция, в совокупности центростремительных и центробежных сил, есть восходящая в Беспредельность цепь, имеющая своими кульминациями или узлами-дугами центры космических огней, исходящих из множественных центральных очагов Пространственного Огня. В этом смысле Бог Махатм есть весь Видимый и Невидимый Космос. Множественные системы Космоса: солнечные, галактические, метагалактические связаны в единое Целое или Универсум посредством тождественной для всех планов Бытия всеначальной энергии, хотя пространство-время на каждом из трех планов Проявленного Космоса имеют свой тип материи, т.е. различны. В физической материи одно время-пространство, в тонкой – другая его комбинация, и огненное состояние материи невыразимо словами и не имеет соответствий с первыми двумя планами. (В этом смысле прав И.Кант, определивший в «Критике чистого разума» пространство и время как формы нашей интуиции или созерцания, однако, не существующие объективно. Видимо, Кант интуитивно подошёл к пониманию того, что каждый вид материи: физической, астральной, ментальной имеет свой тип пространства-времени.) Можно сравнить постулаты эзотерической философии Востока с теорией относительности А.Эйнштейна, согласно которой материя влияет на свойства пространства и времени, и мы не найдём между ними противоречий.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ереходе к космическим масштабам, согласно современным физическим представлениям, геометрия пространства перестаёт быть евклидовой и изменяется от одной области к другой в зависимости от плотности масс в этих областях и их движения. В масштабах Метагалактики геометрия пространства изменяется со временем вследствие расширения Метагалактики. При скоростях, приближающихся к скорости света, при сильном поле пространство приходит в сингулярное состояние, т.е. сжимается в точку. Через это сжатие мегамир приходит во взаимодействие с микромиром и во многом оказывается аналогичным ему.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чему, добавим мы, это происходит, исходя из положений философии Востока, ибо единый Элемент Дух-Материя содержит в себе всю проявленную Вселенную и лишь различные дифференциации его при своих сочетаниях дают всё разнообразие проявленного и видимого Космоса. Таким образом, мы неизбежно приходим к выводу, что в Космосе нет пассивного начала, существует он лишь взаимопроникновением и взаимодействием пространственных энергий, исходящих из неисчислимых фокусов, или центров, наполняющих его и непрестанно образующихся в нем.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Всеначальная единая энергия, которая организует все процессы в Космосе, может быть определена как Энергия Логоса, которая пребывает в Сущем как Потенциал. Гераклит, определяя эту Энергию как субстанциальный Огонь, говорил: «Этот космос, один и тот же для всего существующего, не создал никакой бог и никакой человек, он всегда был, есть и будет вечно живым огнем, мерами загорающимся и мерами потухающи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Человек же является самосознающей формой этой Энергии или единой Духо-Материи, потому он бессмертен в своем самосовершенствовании, которое является ни чем иным как актом его богочеловеческой самоидентификации.</w:t>
      </w:r>
    </w:p>
    <w:p>
      <w:pPr>
        <w:pStyle w:val="Normal1"/>
        <w:spacing w:before="0" w:after="0"/>
        <w:ind w:firstLine="567"/>
        <w:jc w:val="both"/>
        <w:rPr/>
      </w:pPr>
      <w:r>
        <w:rPr>
          <w:sz w:val="28"/>
          <w:szCs w:val="28"/>
        </w:rPr>
        <w:t>«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 Где же ближайшие миры, куда мы могли бы направлять наше сознание? – Юпитер и Венера.&lt;…&gt;»</w:t>
      </w:r>
      <w:r>
        <w:rPr>
          <w:rStyle w:val="FootnoteCharacters"/>
          <w:rStyle w:val="FootnoteAnchor"/>
          <w:sz w:val="28"/>
          <w:szCs w:val="28"/>
        </w:rPr>
        <w:footnoteReference w:id="9"/>
      </w:r>
      <w:r>
        <w:rPr>
          <w:sz w:val="28"/>
          <w:szCs w:val="28"/>
        </w:rPr>
        <w:t>.</w:t>
      </w:r>
    </w:p>
    <w:p>
      <w:pPr>
        <w:pStyle w:val="Normal1"/>
        <w:spacing w:before="0" w:after="0"/>
        <w:ind w:firstLine="567"/>
        <w:jc w:val="both"/>
        <w:rPr/>
      </w:pPr>
      <w:r>
        <w:rPr>
          <w:sz w:val="28"/>
          <w:szCs w:val="28"/>
        </w:rPr>
        <w:t xml:space="preserve">Следовательно, земной человек – существо промежуточное, переходное, то, что надлежит преодолеть («канат, натянутый между зверем и сверхчеловеком», – по Ницше). Точнее сказать, </w:t>
      </w:r>
      <w:r>
        <w:rPr>
          <w:i/>
          <w:sz w:val="28"/>
          <w:szCs w:val="28"/>
        </w:rPr>
        <w:t xml:space="preserve">человек является не венцом, а звеном в цепи космической эволюции. </w:t>
      </w:r>
      <w:r>
        <w:rPr>
          <w:sz w:val="28"/>
          <w:szCs w:val="28"/>
        </w:rPr>
        <w:t>Человеческая монада эволюционирует из мира в мир, с планеты на планету в Беспредельности, потому нельзя ограничивать жизнь человека понятиями одной Земли, которая сама всего лишь одна из ступеней Космической Жизни, но не центр мироздания, согласно средневековым воззрениям. Живая Этика уточняет, что Земля есть водораздел между высшими и низшими мирами нашей Солнечной системы, что обусловлено её срединным положением, человеку же дана свобода выбора между эволюцией и инволюцией.</w:t>
      </w:r>
    </w:p>
    <w:p>
      <w:pPr>
        <w:pStyle w:val="Normal1"/>
        <w:spacing w:before="0" w:after="0"/>
        <w:ind w:firstLine="567"/>
        <w:jc w:val="both"/>
        <w:rPr/>
      </w:pPr>
      <w:r>
        <w:rPr>
          <w:sz w:val="28"/>
          <w:szCs w:val="28"/>
        </w:rPr>
        <w:t xml:space="preserve">Космическая эволюция утверждает себя на смещении ступеней сознания, говорится в Агни Йоге. Коль скоро человек есть «отражение Вселенной, …выразитель космических огней» (Беспредельность,§84), то космическое творчество его, имеющее своей целью Красоту как «формулу Космической эволюции» должно проявляться на огненной основе. Всякое же угасание, что является знамением нашего времени, будет отпадением человека от Беспредельности. </w:t>
      </w:r>
    </w:p>
    <w:p>
      <w:pPr>
        <w:pStyle w:val="Normal1"/>
        <w:spacing w:before="0" w:after="0"/>
        <w:ind w:firstLine="567"/>
        <w:jc w:val="both"/>
        <w:rPr/>
      </w:pPr>
      <w:r>
        <w:rPr>
          <w:sz w:val="28"/>
          <w:szCs w:val="28"/>
        </w:rPr>
        <w:t>Космические сроки обостряют наши ощущения, космические восприятия становятся предпосылками к космическому творчеству человека, находящегося в водоразделе Расы. Чистота восприятий и вибраций, наполнение парциальной личности Энергиями Души, «взятие» или ассимиляция личности Душой (даймонием Сократа) – всё это и многое другое, что требуется от человека-ученика, т.е. перемещение точки сборки сознания человека на Духовный план, создаст непосредственный мост его перехода на ступень Космической эволюци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о же учение Космической эволюции, которым является Живая Этика, не есть законченная догма, но подлежит развитию. (Уточним. Опусканию на земное сознание и пробуждению его высших аспектов. Развивать может лишь тот, кто уже взошел на космический уровень. А творчески развивать применительно к условиям Земли – задача человека).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смическая философия Живой Этики инициирует смену научных парадигм. Основной вопрос новоевропейской философии о первичности или вторичности духа или материи в ней отсутствует. То и другое выступает как целостное явление. Таким образом, снимается противоречие между материалистической и идеалистической философией.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Живая Этика не ограничивает свою систему познания только общими научно-философскими вопросами. Она включает в себя, что особенно важно, и проблемы социального бытия человека, протягивая вполне зримые нити между Великими законами Космоса и закономерностями исторического развития человечества. Именно Живая Этика дает нам ту методологию, на основе которой можно будет выявить истинные законы развития человеческого общества. Эти законы будут касаться не только земного бытия, но и космического, не только материального, но и духовного. В Живой Этике мы находим новый подход к исследованию Мироздания, новую его модель. Можно определить Живую Этику как философию космической реальности (Л.В.Шапошникова), включающую в себя синтез систем познания: научную и вненаучную и практику действия, обосновывающую непреложность коэволюции человека и Космоса.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 современной философии в том – как совместить путь науки и путь Духа. В эпоху нелинейной динамики это представляется возмож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лучшение в народном положении насту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мира плотного с миром тонким.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Елена Ивановна не уставала повторять основные положения Живой Этики, обращая их в первую очередь к России, стремясь как можно скорей помочь ей в ее беде. Она справедливо считала, что новое планетарное мышление найдет свое осознание именно в России. Опора эволюции </w:t>
      </w:r>
      <w:r>
        <w:rPr>
          <w:sz w:val="28"/>
          <w:szCs w:val="28"/>
        </w:rPr>
        <w:t>–</w:t>
      </w:r>
      <w:r>
        <w:rPr>
          <w:rFonts w:cs="Times New Roman" w:ascii="Times New Roman" w:hAnsi="Times New Roman"/>
          <w:sz w:val="28"/>
          <w:szCs w:val="28"/>
        </w:rPr>
        <w:t xml:space="preserve"> в ней, равновесие мира </w:t>
      </w:r>
      <w:r>
        <w:rPr>
          <w:sz w:val="28"/>
          <w:szCs w:val="28"/>
        </w:rPr>
        <w:t>–</w:t>
      </w:r>
      <w:r>
        <w:rPr>
          <w:rFonts w:cs="Times New Roman" w:ascii="Times New Roman" w:hAnsi="Times New Roman"/>
          <w:sz w:val="28"/>
          <w:szCs w:val="28"/>
        </w:rPr>
        <w:t xml:space="preserve"> в ней. «Именно, все Основы Живой Этики, </w:t>
      </w:r>
      <w:r>
        <w:rPr>
          <w:sz w:val="28"/>
          <w:szCs w:val="28"/>
        </w:rPr>
        <w:t>–</w:t>
      </w:r>
      <w:r>
        <w:rPr>
          <w:rFonts w:cs="Times New Roman" w:ascii="Times New Roman" w:hAnsi="Times New Roman"/>
          <w:sz w:val="28"/>
          <w:szCs w:val="28"/>
        </w:rPr>
        <w:t xml:space="preserve"> отмечает она, </w:t>
      </w:r>
      <w:r>
        <w:rPr>
          <w:sz w:val="28"/>
          <w:szCs w:val="28"/>
        </w:rPr>
        <w:t>–</w:t>
      </w:r>
      <w:r>
        <w:rPr>
          <w:rFonts w:cs="Times New Roman" w:ascii="Times New Roman" w:hAnsi="Times New Roman"/>
          <w:sz w:val="28"/>
          <w:szCs w:val="28"/>
        </w:rPr>
        <w:t xml:space="preserve"> должны быть внесены и применены в жизни, ибо без этого существование невозможн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озднее она скажет: «О родине печаловаться не будем. Конечно, спасут ее не партии,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наш взгляд, сегодня миру, стагнирующему в материальном, требуется новая Утопия, ибо ничто не обладает такой силой двигать эволюцию, такой пассионарностью, как великие Утопии, а результаты же становятся рельефны позж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осознание плана Души является наиболее актуальным для современного человека, ибо он стоит на пороге Тонких миров. Сегодня нужна универсальная научная методология сознательного общения с Мыслящим Универсумом. Вектор эволюции направлен в те планы, которые и являются для Души собственными. Душа на её собственном плане </w:t>
      </w:r>
      <w:r>
        <w:rPr>
          <w:sz w:val="28"/>
          <w:szCs w:val="28"/>
        </w:rPr>
        <w:t>–</w:t>
      </w:r>
      <w:r>
        <w:rPr>
          <w:rFonts w:cs="Times New Roman" w:ascii="Times New Roman" w:hAnsi="Times New Roman"/>
          <w:sz w:val="28"/>
          <w:szCs w:val="28"/>
        </w:rPr>
        <w:t xml:space="preserve"> это ментальные уровни Тонких ми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волим себе здесь высказать предложение по интеграции усилий в целях философско-прикладной реконструкции и актуализации аспекта Души-сознания как ментального ядра личности. Это и есть проблема Человека в современном мире: на пороге Космической эволю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здание научно-исследовательского Института Души выработало бы гуманитарную и естественно-научную парадигму по восстановлению ментального ядра нации, шире, земнопланетарного субъекта. Интегративный аспект Души-сознания есть базовый принцип и алгоритм ускорения земной эволюции планетарного человечества, согласования её с планами Космоса, путь выхода из системного цивилизационного кризиса. </w:t>
      </w:r>
    </w:p>
    <w:p>
      <w:pPr>
        <w:pStyle w:val="Normal"/>
        <w:spacing w:lineRule="auto" w:line="240" w:before="0" w:after="0"/>
        <w:ind w:firstLine="567"/>
        <w:jc w:val="both"/>
        <w:rPr/>
      </w:pPr>
      <w:r>
        <w:rPr>
          <w:rFonts w:cs="Times New Roman" w:ascii="Times New Roman" w:hAnsi="Times New Roman"/>
          <w:sz w:val="28"/>
          <w:szCs w:val="28"/>
        </w:rPr>
        <w:t>Идея Нового Мира, в котором в центре стоит Душа человека, зеркально отражающая в себе Вселенную, на наш взгляд, и есть объединяющая национальная идея, ибо Новый Мир – это Космическая Община Духа.</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t>*</w:t>
      </w:r>
      <w:r>
        <w:rPr>
          <w:rFonts w:cs="Times New Roman" w:ascii="Times New Roman" w:hAnsi="Times New Roman"/>
        </w:rPr>
        <w:t xml:space="preserve"> </w:t>
      </w:r>
      <w:r>
        <w:rPr>
          <w:rFonts w:cs="Times New Roman" w:ascii="Times New Roman" w:hAnsi="Times New Roman"/>
        </w:rPr>
        <w:t>Дабы читатель меня не упрекнул в категоричности, уточню свою мысль. Все мировые религии – экзотерический план Писаний. Если речь идет о их эзотерическом ядре: Дзэн, исихазм, суфизм, – то несомненно канал связи с Высшим миром в них присутствует. Но где сегодня исихазм в христианстве, сегодня ведь практически исчез институт старчества. Религии зашорены догматами, их методология практически не предполагает самодеятельного, творческого подхода к познанию ноуменального. В конце-концов варианты Писаний изобилуют ошибками, изъянами(изъятие закона реинкарнации из Евангелия от Иоанна, например). Но Учения Шамбалы – система Единого Знания – Теософия, Живая Этика, Учение Храма – это живой канал, в нем можно работать. И Живая Этика есть вершина-кульминация этого канала. В религиях только моральные регулятивы остались. Но Агни Йога – живая действующая система Духовного Пути, или провод с Центральным Домом-Шамбалой. Живая Этика – это и иммунитет против контактерства, медиумизма. Религия как институт, думаю, нужна только как термометр общей нравственности.</w:t>
      </w:r>
    </w:p>
  </w:footnote>
  <w:footnote w:id="3">
    <w:p>
      <w:pPr>
        <w:pStyle w:val="Footnote"/>
        <w:spacing w:lineRule="auto" w:line="240" w:before="0" w:after="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Рациональная" связь с Духовными планами подразумевает нашу ментальную, не астральную(эмоции, пафос и пр.)работу со Смыслами, Эйдосами, Мыслеформами и осаждение их в план форм, как школы Древней Греции работали: Пифагор, Платон, Плотин и др. Рациональная связь также предполагает "сдвиг"–перенесение всего образа мысли и жизни на ментальный план, что позволяет быть не схваченными силами материи. Также это связь посредством новой науки универсализма и синтеза. Рациональная связь предполагает непрерывность, осознанную необходимость, непреложность. Разум есть сердцевина Души, следовательно, это связь через разум Души (Манас-Буддхи.</w:t>
      </w:r>
    </w:p>
  </w:footnote>
  <w:footnote w:id="4">
    <w:p>
      <w:pPr>
        <w:pStyle w:val="Footnote"/>
        <w:spacing w:before="0" w:after="0"/>
        <w:rPr/>
      </w:pPr>
      <w:r>
        <w:rPr>
          <w:rStyle w:val="FootnoteCharacters"/>
        </w:rPr>
        <w:footnoteRef/>
      </w:r>
      <w:r>
        <w:rPr/>
        <w:t xml:space="preserve"> </w:t>
      </w:r>
      <w:r>
        <w:rPr>
          <w:rFonts w:cs="Times New Roman" w:ascii="Times New Roman" w:hAnsi="Times New Roman"/>
        </w:rPr>
        <w:t>Письмо Е.И.Рерих от 11.10.35. С.575-576.//Е.И.Рерих. Письма: В 9т. Том 3. – М.: Международный Центр Рерихов, 2001/</w:t>
      </w:r>
    </w:p>
  </w:footnote>
  <w:footnote w:id="5">
    <w:p>
      <w:pPr>
        <w:pStyle w:val="Footnote"/>
        <w:spacing w:before="0" w:after="0"/>
        <w:rPr/>
      </w:pPr>
      <w:r>
        <w:rPr>
          <w:rStyle w:val="FootnoteCharacters"/>
        </w:rPr>
        <w:footnoteRef/>
      </w:r>
      <w:r>
        <w:rPr/>
        <w:t xml:space="preserve"> </w:t>
      </w:r>
      <w:r>
        <w:rPr>
          <w:rFonts w:cs="Times New Roman" w:ascii="Times New Roman" w:hAnsi="Times New Roman"/>
        </w:rPr>
        <w:t>См.: Письмо Е.И.Рерих от 16.04.48.//Цит. по: Рерих Е.И. Теория и практика Агни Йоги/сост. М.Мусина, Н.Ковалёва. – М.: РИПОЛ классик, 2007. С.76.</w:t>
      </w:r>
    </w:p>
  </w:footnote>
  <w:footnote w:id="6">
    <w:p>
      <w:pPr>
        <w:pStyle w:val="Footnote"/>
        <w:spacing w:before="0" w:after="0"/>
        <w:rPr/>
      </w:pPr>
      <w:r>
        <w:rPr>
          <w:rStyle w:val="FootnoteCharacters"/>
        </w:rPr>
        <w:footnoteRef/>
      </w:r>
      <w:r>
        <w:rPr/>
        <w:t xml:space="preserve"> </w:t>
      </w:r>
      <w:r>
        <w:rPr>
          <w:rFonts w:cs="Times New Roman" w:ascii="Times New Roman" w:hAnsi="Times New Roman"/>
        </w:rPr>
        <w:t>Письмо Е.И.Рерих от 30.04.35. С. 58. Там же.</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Письмо Е.И. Рерих от 29.01.38. С.55. Там же.</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Рассел Б. История западной философии: В 3кн./Пер.с англ. – СПб: Азбука, 2001. С.80.</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бщина, §32. С.260//Цит.по: Агни Йога: В 4 т. Том 1. 1924-29. – М.: Сфера, 2000. – Серия «Учение Живой Этики».</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исьма Е.И.Рерих: В 2т. – Рига, 1940. Т.2. С.70.</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412.</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57</w:t>
      </w:r>
      <w:r>
        <w:rPr>
          <w:rFonts w:cs="Times New Roman" w:ascii="Times New Roman" w:hAnsi="Times New Roman"/>
          <w:lang w:val="en-US"/>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2">
    <w:name w:val=" Знак Знак2"/>
    <w:basedOn w:val="Style14"/>
    <w:qFormat/>
    <w:rPr/>
  </w:style>
  <w:style w:type="character" w:styleId="1">
    <w:name w:val=" Знак Знак1"/>
    <w:basedOn w:val="Style14"/>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11: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41:00Z</dcterms:modified>
  <cp:revision>5</cp:revision>
  <dc:subject/>
  <dc:title>Шлемова Н.А. Россия в поисках золотой середины в межконфессиональных отношениях – на примере Живой Этики.</dc:title>
</cp:coreProperties>
</file>