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right="284" w:hanging="0"/>
        <w:rPr>
          <w:bCs/>
        </w:rPr>
      </w:pPr>
      <w:r>
        <w:rPr>
          <w:bCs/>
        </w:rPr>
        <w:t>Н.А. Шлемова</w:t>
      </w:r>
    </w:p>
    <w:p>
      <w:pPr>
        <w:pStyle w:val="Heading3"/>
        <w:numPr>
          <w:ilvl w:val="0"/>
          <w:numId w:val="0"/>
        </w:numPr>
        <w:spacing w:lineRule="atLeast" w:line="200"/>
        <w:ind w:left="720" w:right="284" w:hanging="0"/>
        <w:rPr>
          <w:b/>
          <w:b/>
          <w:bCs/>
          <w:color w:val="333399"/>
        </w:rPr>
      </w:pPr>
      <w:r>
        <w:rPr>
          <w:b/>
          <w:bCs/>
          <w:color w:val="333399"/>
        </w:rPr>
        <w:t>Основные положения «Живой Этики» как универсальной философии космического эволюционизма</w:t>
      </w:r>
    </w:p>
    <w:p>
      <w:pPr>
        <w:pStyle w:val="Normal"/>
        <w:ind w:left="0" w:right="284" w:firstLine="720"/>
        <w:jc w:val="both"/>
        <w:rPr>
          <w:b/>
          <w:b/>
          <w:bCs/>
          <w:color w:val="333399"/>
          <w:sz w:val="28"/>
          <w:szCs w:val="28"/>
        </w:rPr>
      </w:pPr>
      <w:r>
        <w:rPr>
          <w:b/>
          <w:bCs/>
          <w:color w:val="333399"/>
          <w:sz w:val="28"/>
          <w:szCs w:val="28"/>
        </w:rPr>
      </w:r>
    </w:p>
    <w:p>
      <w:pPr>
        <w:pStyle w:val="Normal"/>
        <w:ind w:left="5670" w:right="284" w:hanging="0"/>
        <w:rPr/>
      </w:pPr>
      <w:r>
        <w:rPr/>
        <w:t xml:space="preserve">«… Учение Жизни, направленное Мною, – кратчайший путь для достижения </w:t>
      </w:r>
    </w:p>
    <w:p>
      <w:pPr>
        <w:pStyle w:val="Normal"/>
        <w:ind w:left="5670" w:right="284" w:hanging="0"/>
        <w:rPr/>
      </w:pPr>
      <w:r>
        <w:rPr/>
        <w:t>явления понимания Космоса»</w:t>
      </w:r>
    </w:p>
    <w:p>
      <w:pPr>
        <w:pStyle w:val="Oaenoniinee"/>
        <w:spacing w:lineRule="atLeast" w:line="200"/>
        <w:ind w:left="5670" w:right="284" w:hanging="0"/>
        <w:jc w:val="right"/>
        <w:rPr/>
      </w:pPr>
      <w:r>
        <w:rPr/>
        <w:t xml:space="preserve">(Живая Этика. Озарение, §107) </w:t>
      </w:r>
    </w:p>
    <w:p>
      <w:pPr>
        <w:pStyle w:val="Normal"/>
        <w:ind w:left="549" w:right="0" w:firstLine="537"/>
        <w:jc w:val="both"/>
        <w:rPr>
          <w:sz w:val="28"/>
          <w:szCs w:val="28"/>
        </w:rPr>
      </w:pPr>
      <w:r>
        <w:rPr>
          <w:sz w:val="28"/>
          <w:szCs w:val="28"/>
        </w:rPr>
        <w:tab/>
      </w:r>
    </w:p>
    <w:p>
      <w:pPr>
        <w:pStyle w:val="TextBody"/>
        <w:ind w:left="549" w:right="0" w:firstLine="537"/>
        <w:rPr/>
      </w:pPr>
      <w:r>
        <w:rPr>
          <w:rStyle w:val="Ciaeniinee"/>
        </w:rPr>
        <w:t xml:space="preserve">Учение Живой Этики принадлежит к памятникам философской мысли, в нашем веке оно уже введено в состав Новой философской энциклопедии (ИФ РАН, 2001), активно входит в научный оборот [27]. Как культурно-философский феномен, «Живая Этика» базируется на традициях трансгималайского эзотеризма, трансформировавшего опыт двух мировых религий: буддизма и христианства, сокровенную мудрость Востока и некоторые научные достижения Запада. «Живая Этика» представляет собой своеобразный вариант системы познания профетического типа, синтезирующей в себе научную и вненаучную познавательные практики и претендующей на статус новой единой космопланетарной мировоззренческой парадигмы на пороге грядущей Космической эволюции человечества. </w:t>
      </w:r>
    </w:p>
    <w:p>
      <w:pPr>
        <w:pStyle w:val="Normal"/>
        <w:ind w:left="549" w:right="0" w:firstLine="537"/>
        <w:jc w:val="both"/>
        <w:rPr/>
      </w:pPr>
      <w:r>
        <w:rPr>
          <w:rStyle w:val="Ciaeniinee"/>
        </w:rPr>
        <w:t>Универсальная философия антропокосмизма, представленная в Живой Этике, базирующаяся на принципах универсального эволюционизма, по мнению автора, вполне может составить универсальную парадигму (или методологию) гуманитарного исследования. И представляет собой одно из оснований новой научно-философской картины мира, её метафизический модус или вектор.</w:t>
      </w:r>
    </w:p>
    <w:p>
      <w:pPr>
        <w:pStyle w:val="Normal"/>
        <w:ind w:left="549" w:right="0" w:firstLine="537"/>
        <w:jc w:val="both"/>
        <w:rPr/>
      </w:pPr>
      <w:r>
        <w:rPr>
          <w:rStyle w:val="Ciaeniinee"/>
        </w:rPr>
        <w:t>На наш взгляд, научно-философское Учение Синтеза, коим является «Живая Этика», интегрирует мировую культуру на современном этапе развития, указывая пути выхода из системного цивилизационного кризиса.</w:t>
      </w:r>
    </w:p>
    <w:p>
      <w:pPr>
        <w:pStyle w:val="Normal"/>
        <w:ind w:left="549" w:right="0" w:firstLine="537"/>
        <w:jc w:val="both"/>
        <w:rPr/>
      </w:pPr>
      <w:r>
        <w:rPr>
          <w:rStyle w:val="Ciaeniinee"/>
        </w:rPr>
        <w:t xml:space="preserve">По нашему глубокому убеждению, нравственная интегральная философия Живой Этики как метазнания, как новая универсальная философия космической реальности представляет собой основание и для национальной идеи, и для новой государственной </w:t>
      </w:r>
      <w:r>
        <w:rPr>
          <w:rStyle w:val="Ciaeniinee"/>
          <w:i/>
          <w:iCs/>
        </w:rPr>
        <w:t>эволюционной</w:t>
      </w:r>
      <w:r>
        <w:rPr>
          <w:rStyle w:val="Ciaeniinee"/>
        </w:rPr>
        <w:t xml:space="preserve"> идеологии: в формате открывающейся Реальности Космоса.</w:t>
      </w:r>
    </w:p>
    <w:p>
      <w:pPr>
        <w:pStyle w:val="Normal"/>
        <w:ind w:left="524" w:right="0" w:hanging="24"/>
        <w:jc w:val="both"/>
        <w:rPr/>
      </w:pPr>
      <w:r>
        <w:rPr>
          <w:sz w:val="28"/>
          <w:szCs w:val="28"/>
        </w:rPr>
        <w:t xml:space="preserve">  </w:t>
      </w:r>
    </w:p>
    <w:p>
      <w:pPr>
        <w:pStyle w:val="Normal"/>
        <w:ind w:left="0" w:right="0" w:firstLine="549"/>
        <w:jc w:val="both"/>
        <w:rPr/>
      </w:pPr>
      <w:r>
        <w:rPr>
          <w:sz w:val="28"/>
          <w:szCs w:val="28"/>
        </w:rPr>
        <w:t xml:space="preserve">Одно из крупнейших открытий </w:t>
      </w:r>
      <w:r>
        <w:rPr>
          <w:sz w:val="28"/>
          <w:szCs w:val="28"/>
          <w:lang w:val="en-US"/>
        </w:rPr>
        <w:t>XX</w:t>
      </w:r>
      <w:r>
        <w:rPr>
          <w:sz w:val="28"/>
          <w:szCs w:val="28"/>
        </w:rPr>
        <w:t xml:space="preserve"> века – открытие реальности космоса и духовной реальности человека. </w:t>
      </w:r>
    </w:p>
    <w:p>
      <w:pPr>
        <w:pStyle w:val="Normal"/>
        <w:ind w:left="0" w:right="0" w:firstLine="567"/>
        <w:jc w:val="both"/>
        <w:rPr>
          <w:sz w:val="28"/>
          <w:szCs w:val="28"/>
        </w:rPr>
      </w:pPr>
      <w:r>
        <w:rPr>
          <w:sz w:val="28"/>
          <w:szCs w:val="28"/>
        </w:rPr>
        <w:t xml:space="preserve"> </w:t>
      </w:r>
      <w:r>
        <w:rPr>
          <w:sz w:val="28"/>
          <w:szCs w:val="28"/>
        </w:rPr>
        <w:t>«Живая Этика» – это философская система, давшая совершенно новое представление об организации Космоса и о процессах, происходящих на Земле как составляющей Космоса.</w:t>
      </w:r>
    </w:p>
    <w:p>
      <w:pPr>
        <w:pStyle w:val="Normal"/>
        <w:ind w:left="0" w:right="0" w:firstLine="567"/>
        <w:jc w:val="both"/>
        <w:rPr/>
      </w:pPr>
      <w:r>
        <w:rPr>
          <w:sz w:val="28"/>
          <w:szCs w:val="28"/>
        </w:rPr>
        <w:t xml:space="preserve"> </w:t>
      </w:r>
      <w:r>
        <w:rPr>
          <w:sz w:val="28"/>
          <w:szCs w:val="28"/>
        </w:rPr>
        <w:t>Каждая Эпоха (астрологический Цикл, длящийся две тысячи лет) имеет свое ключевое Слово (понятие или символ), действующее как «спираль прободающего света» (Община, 58). В минувшую Эпоху Рыб – Эпоху Иисуса Христа, Эпоху Распятия и Искупления, таким словом было «Жертва». (Недаром первая книга «Живой Этики» – Зов – начинается с притчи о «власти жертвы», дабы подчеркнуть преемственность единого духовного подвига для всех эпох: Космического Закона Жертвы). Третье тысячелетие, Эпоха Водолея – Эпоха Шамбалы и ее Владыки Христа-Майтрейи (Майтри с санскр. – любовь), Владыки Любви и Сострадания в Духовных Учениях Востока, – своим ключевым словом имеет «</w:t>
      </w:r>
      <w:r>
        <w:rPr>
          <w:b/>
          <w:bCs/>
          <w:i/>
          <w:iCs/>
          <w:sz w:val="28"/>
          <w:szCs w:val="28"/>
        </w:rPr>
        <w:t>Красоту</w:t>
      </w:r>
      <w:r>
        <w:rPr>
          <w:sz w:val="28"/>
          <w:szCs w:val="28"/>
        </w:rPr>
        <w:t xml:space="preserve">». Космическую Красоту, проявляющуюся через космичность Общины Духа и Приход Космического Сознания, Космической Любви на Землю (точнее, на ее тонкие планы, ибо, «можно предполагать, что мир низший не переменится. Конечно, эволюция приведет к синтезу Тонкого Мира» (Откр., 1523))[5]. Иначе как понимать следующее пророческое утверждение Живой Этики: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lt;…&gt; Я сказал – Красота.</w:t>
      </w:r>
    </w:p>
    <w:p>
      <w:pPr>
        <w:pStyle w:val="Normal"/>
        <w:ind w:left="0" w:right="0" w:firstLine="567"/>
        <w:jc w:val="both"/>
        <w:rPr>
          <w:sz w:val="28"/>
          <w:szCs w:val="28"/>
        </w:rPr>
      </w:pPr>
      <w:r>
        <w:rPr>
          <w:sz w:val="28"/>
          <w:szCs w:val="28"/>
        </w:rPr>
        <w:t>И в бою, и в победе Я сказал – Красота.</w:t>
      </w:r>
    </w:p>
    <w:p>
      <w:pPr>
        <w:pStyle w:val="Normal"/>
        <w:ind w:left="0" w:right="0" w:firstLine="567"/>
        <w:jc w:val="both"/>
        <w:rPr>
          <w:sz w:val="28"/>
          <w:szCs w:val="28"/>
        </w:rPr>
      </w:pPr>
      <w:r>
        <w:rPr>
          <w:sz w:val="28"/>
          <w:szCs w:val="28"/>
        </w:rPr>
        <w:t>И неудача покрылась Красотою.</w:t>
      </w:r>
    </w:p>
    <w:p>
      <w:pPr>
        <w:pStyle w:val="Normal"/>
        <w:ind w:left="0" w:right="0" w:firstLine="567"/>
        <w:jc w:val="both"/>
        <w:rPr>
          <w:sz w:val="28"/>
          <w:szCs w:val="28"/>
        </w:rPr>
      </w:pPr>
      <w:r>
        <w:rPr>
          <w:sz w:val="28"/>
          <w:szCs w:val="28"/>
        </w:rPr>
        <w:t>И горы зацвели Красотою.</w:t>
      </w:r>
    </w:p>
    <w:p>
      <w:pPr>
        <w:pStyle w:val="Normal"/>
        <w:ind w:left="0" w:right="0" w:firstLine="567"/>
        <w:jc w:val="both"/>
        <w:rPr>
          <w:sz w:val="28"/>
          <w:szCs w:val="28"/>
        </w:rPr>
      </w:pPr>
      <w:r>
        <w:rPr>
          <w:sz w:val="28"/>
          <w:szCs w:val="28"/>
        </w:rPr>
        <w:t>А вы цветы допустите, их допустите – детей.</w:t>
      </w:r>
    </w:p>
    <w:p>
      <w:pPr>
        <w:pStyle w:val="Normal"/>
        <w:ind w:left="0" w:right="0" w:firstLine="567"/>
        <w:jc w:val="both"/>
        <w:rPr>
          <w:sz w:val="28"/>
          <w:szCs w:val="28"/>
        </w:rPr>
      </w:pPr>
      <w:r>
        <w:rPr>
          <w:sz w:val="28"/>
          <w:szCs w:val="28"/>
        </w:rPr>
        <w:t>И склонитесь перед Принесшим ее – Красоту Великого Мира.</w:t>
      </w:r>
    </w:p>
    <w:p>
      <w:pPr>
        <w:pStyle w:val="Normal"/>
        <w:ind w:left="0" w:right="0" w:firstLine="567"/>
        <w:jc w:val="both"/>
        <w:rPr>
          <w:sz w:val="28"/>
          <w:szCs w:val="28"/>
        </w:rPr>
      </w:pPr>
      <w:r>
        <w:rPr>
          <w:sz w:val="28"/>
          <w:szCs w:val="28"/>
        </w:rPr>
        <w:t>Поймите: нет вещей, нет решения, нет гордости, нет покаяния, есть она – Красота.</w:t>
      </w:r>
    </w:p>
    <w:p>
      <w:pPr>
        <w:pStyle w:val="Normal"/>
        <w:ind w:left="0" w:right="0" w:firstLine="567"/>
        <w:jc w:val="both"/>
        <w:rPr>
          <w:sz w:val="28"/>
          <w:szCs w:val="28"/>
        </w:rPr>
      </w:pPr>
      <w:r>
        <w:rPr>
          <w:sz w:val="28"/>
          <w:szCs w:val="28"/>
        </w:rPr>
        <w:t>В ней путь ваш.</w:t>
      </w:r>
    </w:p>
    <w:p>
      <w:pPr>
        <w:pStyle w:val="Normal"/>
        <w:ind w:left="0" w:right="0" w:firstLine="567"/>
        <w:jc w:val="both"/>
        <w:rPr>
          <w:sz w:val="28"/>
          <w:szCs w:val="28"/>
        </w:rPr>
      </w:pPr>
      <w:r>
        <w:rPr>
          <w:sz w:val="28"/>
          <w:szCs w:val="28"/>
        </w:rPr>
        <w:t>И ею Встречу тех, кто дойдет до Меня.</w:t>
      </w:r>
    </w:p>
    <w:p>
      <w:pPr>
        <w:pStyle w:val="Normal"/>
        <w:ind w:left="0" w:right="0" w:firstLine="567"/>
        <w:jc w:val="both"/>
        <w:rPr>
          <w:sz w:val="28"/>
          <w:szCs w:val="28"/>
        </w:rPr>
      </w:pPr>
      <w:r>
        <w:rPr>
          <w:sz w:val="28"/>
          <w:szCs w:val="28"/>
        </w:rPr>
        <w:t>А они уже идут» (Зов, 333).</w:t>
      </w:r>
    </w:p>
    <w:p>
      <w:pPr>
        <w:pStyle w:val="Normal"/>
        <w:ind w:left="0" w:right="0" w:firstLine="567"/>
        <w:jc w:val="both"/>
        <w:rPr>
          <w:sz w:val="28"/>
          <w:szCs w:val="28"/>
        </w:rPr>
      </w:pPr>
      <w:r>
        <w:rPr>
          <w:sz w:val="28"/>
          <w:szCs w:val="28"/>
        </w:rPr>
        <w:t xml:space="preserve">«Конечно, синтез Красоты – победа» (Откр., 1297). </w:t>
      </w:r>
    </w:p>
    <w:p>
      <w:pPr>
        <w:pStyle w:val="Normal"/>
        <w:ind w:left="0" w:right="0" w:firstLine="567"/>
        <w:jc w:val="both"/>
        <w:rPr>
          <w:sz w:val="28"/>
          <w:szCs w:val="28"/>
        </w:rPr>
      </w:pPr>
      <w:r>
        <w:rPr>
          <w:sz w:val="28"/>
          <w:szCs w:val="28"/>
        </w:rPr>
        <w:t xml:space="preserve"> </w:t>
      </w:r>
    </w:p>
    <w:p>
      <w:pPr>
        <w:pStyle w:val="Normal"/>
        <w:ind w:left="0" w:right="0" w:firstLine="567"/>
        <w:jc w:val="both"/>
        <w:rPr/>
      </w:pPr>
      <w:r>
        <w:rPr>
          <w:sz w:val="28"/>
          <w:szCs w:val="28"/>
        </w:rPr>
        <w:t xml:space="preserve">Красота как категория духа, оптимальный творческий путь человека в эволюции, духовное нравственное содержание Красоты определяет конечный результат процессов космоантропогенеза. Характеризующихся на данном этапе, по утверждению Живой Этики, сменой макро-космических планетарных Циклов – завершается век Кали Юги (торжества зла, по определению древних) и наступает Сатья Юга – «золотой век», эпоха утверждения Истины, духовных основ бытия и сознания. Смена Циклов сопровождается сменой Рас, вследствие которой все, неспособное к возрождению и развитию, уходит, разрушаясь, способное к трансформации – получает более утонченную психофизическую организацию в процессе ассимиляции космопространственных энергий и восприятий. Для человечества в целом началось эволюционное движение, перспективной целью которого становится освоение тонкоматериального мира, тогда как на предыдущем, инволюционном этапе его задачей являлось овладение плотнофизическим Планом. В контексте философии антропокосмизма «Живой Этики» Красота становится </w:t>
      </w:r>
      <w:r>
        <w:rPr>
          <w:i/>
          <w:iCs/>
          <w:sz w:val="28"/>
          <w:szCs w:val="28"/>
        </w:rPr>
        <w:t>«формулой космической эволюции»</w:t>
      </w:r>
      <w:r>
        <w:rPr>
          <w:sz w:val="28"/>
          <w:szCs w:val="28"/>
        </w:rPr>
        <w:t xml:space="preserve">. И вся очередная истина – в ней. «Произнесший «красота» – спасен будет», – свидетельствует «Живая Этика». </w:t>
      </w:r>
    </w:p>
    <w:p>
      <w:pPr>
        <w:pStyle w:val="Normal"/>
        <w:ind w:left="0" w:right="0" w:firstLine="567"/>
        <w:jc w:val="both"/>
        <w:rPr/>
      </w:pPr>
      <w:r>
        <w:rPr>
          <w:sz w:val="28"/>
          <w:szCs w:val="28"/>
        </w:rPr>
        <w:t xml:space="preserve">«Живая Этика» разъясняет основные понятия космической эволюции и определяет роль человека в ней. Космическая эволюция по своей сути – это процесс повышения энергетики, движение от низкого энергетического уровня к более высокому, в котором участвует каждая составная часть Космоса, процесс одухотворения материи, подъёма по планам-уровням Бытия к Единой Жизни в Свете. Согласно Живой Этике, главное направление эволюции – это движение к синтезу, от разъединенности к всевмещаемой целостности. В целом «Живая Этика» представляет собой диалектическую систему универсального космического эволюционизма, систему становления Макро- и Микрокосмоса. Определяющей чертой «Живой Этики» является </w:t>
      </w:r>
      <w:r>
        <w:rPr>
          <w:b/>
          <w:bCs/>
          <w:i/>
          <w:iCs/>
          <w:sz w:val="28"/>
          <w:szCs w:val="28"/>
        </w:rPr>
        <w:t>космичность</w:t>
      </w:r>
      <w:r>
        <w:rPr>
          <w:sz w:val="28"/>
          <w:szCs w:val="28"/>
        </w:rPr>
        <w:t xml:space="preserve"> этого Учения, его </w:t>
      </w:r>
      <w:r>
        <w:rPr>
          <w:b/>
          <w:bCs/>
          <w:i/>
          <w:iCs/>
          <w:sz w:val="28"/>
          <w:szCs w:val="28"/>
        </w:rPr>
        <w:t>универсализм</w:t>
      </w:r>
      <w:r>
        <w:rPr>
          <w:sz w:val="28"/>
          <w:szCs w:val="28"/>
        </w:rPr>
        <w:t xml:space="preserve"> и принципиальная </w:t>
      </w:r>
      <w:r>
        <w:rPr>
          <w:b/>
          <w:bCs/>
          <w:i/>
          <w:iCs/>
          <w:sz w:val="28"/>
          <w:szCs w:val="28"/>
        </w:rPr>
        <w:t>синтетичность</w:t>
      </w:r>
      <w:r>
        <w:rPr>
          <w:sz w:val="28"/>
          <w:szCs w:val="28"/>
        </w:rPr>
        <w:t xml:space="preserve">, выражающиеся в трактовке любых феноменов бытия с точки зрения их космической детерминированности, как фрагмента космической эволюции, постулирующей энергетическое всеединство Вселенной. </w:t>
      </w:r>
      <w:r>
        <w:rPr>
          <w:i/>
          <w:iCs/>
          <w:sz w:val="28"/>
          <w:szCs w:val="28"/>
        </w:rPr>
        <w:t>Эстетический аспект Агни-Йоги также носит синтетический характер</w:t>
      </w:r>
      <w:r>
        <w:rPr>
          <w:sz w:val="28"/>
          <w:szCs w:val="28"/>
        </w:rPr>
        <w:t xml:space="preserve">, интегрируя в себе космологическую, онтологическую, гносеологическую, психологическую, этическую и аксиологическую составляющие, обосновывая нравственную волю как творящую силу бытия. </w:t>
      </w:r>
    </w:p>
    <w:p>
      <w:pPr>
        <w:pStyle w:val="Normal"/>
        <w:ind w:left="0" w:right="0" w:firstLine="567"/>
        <w:jc w:val="both"/>
        <w:rPr>
          <w:sz w:val="28"/>
          <w:szCs w:val="28"/>
        </w:rPr>
      </w:pPr>
      <w:r>
        <w:rPr>
          <w:sz w:val="28"/>
          <w:szCs w:val="28"/>
        </w:rPr>
        <w:t>«Живая Этика» – это духовно-философское учение, т.е. в нем неразрывно связаны знание и нравственно-практические выводы из него. Космопространственное (и эзотерическое) восприятие «Живой Этики» представляет собой познание мира в его сакральной целостности, без распадения на субъект и объект познания и в этом смысле выступает как форма не дискурсивного схватывания целостности. Тяготение эзотерического (в смысле, внутреннего, сокровенного) текста (к типу которого принадлежит и Агни-Йога, хотя и не стоящая в ряду традиционной эзотерики в силу своей открытости и направленности) к целостности (холизму) описания мира может быть квалифицировано как формирование одного из направлений «неклассического рационализма». (В смысле манасического (Манас – в духовной Триаде человека – высший разум), а не интеллектуального принципа организации дискурса. (Ср.: по Канту, идеи возникают не в рассудке, а в разуме.))</w:t>
      </w:r>
    </w:p>
    <w:p>
      <w:pPr>
        <w:pStyle w:val="Normal"/>
        <w:ind w:left="0" w:right="0" w:firstLine="567"/>
        <w:jc w:val="both"/>
        <w:rPr>
          <w:sz w:val="28"/>
          <w:szCs w:val="28"/>
        </w:rPr>
      </w:pPr>
      <w:r>
        <w:rPr>
          <w:sz w:val="28"/>
          <w:szCs w:val="28"/>
        </w:rPr>
        <w:t>Актуальность философского анализа нового космопланетарного мировоззрения обусловлена еще и тем, что теософия и Живая Этика, составляющие две части единого космо-антропного этического учения, или систему единого знания, на принципиально новом уровне начавшего синтез основных ветвей человеческой культуры – религии, философии и науки, как Запада, так и Востока, наибольший акцент делают на основы восточных учений, в которых, по глубокому убеждению Е.П.Блаватской, в наибольшей степени сохранились и развивались древнейшие знания о Вселенной и человеке. И именно, нравственно-эстетические аспекты бытия и сознания заявлены в восточной философии как целеполагающие. О необходимости синтеза западного и восточного знания более полувека назад говорили ученые мира, в том числе В.И.Вернадский. «Девятнадцатое и двадцатое столетие создали прочную почву для единой вселенской науки, охватившей все человечество, дав ему научное единство.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XVIII века»[1].</w:t>
      </w:r>
    </w:p>
    <w:p>
      <w:pPr>
        <w:pStyle w:val="Normal"/>
        <w:ind w:left="0" w:right="0" w:firstLine="567"/>
        <w:jc w:val="both"/>
        <w:rPr>
          <w:sz w:val="28"/>
          <w:szCs w:val="28"/>
        </w:rPr>
      </w:pPr>
      <w:r>
        <w:rPr>
          <w:sz w:val="28"/>
          <w:szCs w:val="28"/>
        </w:rPr>
        <w:t>Актуальность метафизико-эстетических аспектов жизни и сознания современного человека и общества в целом, необходимость в нравственном императиве обусловлена ускоренным скатыванием человечества к точке бифуркации (эволюционного нуля), превращением обыденности в патогенную среду. Диффузией хаосогенной и энтропийной ситуации 80-х годов ХХ – начала XXI веков во всех сферах планетарного социума и общественного сознания. Не способностью социо-антропной системы в целом совершить «скачок» к своей трансформе: принципиально новому и иному уровню-форме-телу бытия и сознания, о котором повествуется в книгах Живой Этики, светософийному плану жизни, предвосхищенному Вл.Соловьевым и русскими религиозными философами Серебряного века. Не готовностью сознания человечества в целом к огненной трансмутации, о которой повествуется в книгах Учения Жизни (одно из названий Живой Этики, встречаемое в Письмах Е.И.Рерих), приводящей к трансформации homo sapiens’а в homo faber и homo pulcher – существа космического, или субъекта космической эволюции, – новый взгляд на человека, вводимый «Живой Этикой». Очевидно, что через огненный коридор эволюции проходят только в модусе экзистенции и эссенции красоты-прекрасного как онто-гносеологической характеристики и кульминации субъект-объектных отношений, только через внутреннее духовное преображение Красотой как смыслом космической жизни и опытом очищения души. На наш взгляд, этически развитая эстетика, как любовь к истине Красоты, является ядром самосознания Культуры, ее наиболее чутким барометром. Исследование эстетического дискурса Учения Живой Этики представляется важным и в плане стимуляции философско-эстетической рефлексии современного художественного сознания, «эстетическая» (а чаще и антиэстетическая) энергетика которого направлена не на художественное творение как метафизический феномен, но на переход творящей энергии в жесткую и подчас агрессивную структуру art-практик: перформансов, инсталляций, хэппенингов и пр. поп-культуры. Мутные потоки массовой культуры, катастрофически упростившей все и вся и подтачивающей, вдруг ставшее зыбким, древо Культуры, ушедшей в музейный запас, размывают смысловое поле Культуры, редуцируя ее в постмодернистских и постпостмодернистских art-практиках и art-проектах, сегодня практически, за редчайшим исключением, не задающих вектора эстетического развития бытия и сознания.</w:t>
      </w:r>
    </w:p>
    <w:p>
      <w:pPr>
        <w:pStyle w:val="Oaenoniinee"/>
        <w:spacing w:lineRule="atLeast" w:line="200"/>
        <w:ind w:left="0" w:right="0" w:firstLine="567"/>
        <w:rPr/>
      </w:pPr>
      <w:r>
        <w:rPr>
          <w:rStyle w:val="Ciaeniinee"/>
        </w:rPr>
        <w:t xml:space="preserve">  </w:t>
      </w:r>
    </w:p>
    <w:p>
      <w:pPr>
        <w:pStyle w:val="Oaenoniinee"/>
        <w:spacing w:lineRule="atLeast" w:line="200"/>
        <w:ind w:left="549" w:right="0" w:firstLine="567"/>
        <w:rPr/>
      </w:pPr>
      <w:r>
        <w:rPr>
          <w:rStyle w:val="Ciaeniinee"/>
        </w:rPr>
        <w:t>Агни-Йога, или Учение Живой Этики известно читателю по 14-ти книгам, записанным, собранным и опубликованным в 20-30-х годах XX века Еленой Ивановной и Николаем Константиновичем Рерихами.</w:t>
      </w:r>
    </w:p>
    <w:p>
      <w:pPr>
        <w:pStyle w:val="Normal"/>
        <w:ind w:left="549" w:right="0" w:firstLine="567"/>
        <w:jc w:val="both"/>
        <w:rPr/>
      </w:pPr>
      <w:r>
        <w:rPr>
          <w:rStyle w:val="Ciaeniinee"/>
        </w:rPr>
        <w:t>Прежде чем приступить к изложению истории вопроса нашего исследования, скажем о том, что подробную историю создания книг Учения Живой Этики [2], аутентичные комментарии к ним, глубочайшее философско-научное толкование эзотерического текста и подробнейшее изложение теоретических и практических аспектов Учения можно найти у соавтора Живой Этики, Елены Ивановны Рерих, в ее многообразных Письмах ученикам и сотрудникам[3]. Именно ее исключительная индивидуальность наложила особый отпечаток на переданное телепатическим способом, по каналу яснослышания (что выше ясновидения больше, чем на порядок) Сокровенное Учение Шамбалы, легендарной Заповедной Страны Освобожденных Душ. (Следует отдать должное, Елена Ивановна была уникальным философом, титаном мысли, осознание этого в интеллектуальном мире еще впереди.)</w:t>
      </w:r>
    </w:p>
    <w:p>
      <w:pPr>
        <w:pStyle w:val="Normal"/>
        <w:ind w:left="549" w:right="0" w:firstLine="567"/>
        <w:jc w:val="both"/>
        <w:rPr/>
      </w:pPr>
      <w:r>
        <w:rPr>
          <w:rStyle w:val="Ciaeniinee"/>
        </w:rPr>
        <w:t xml:space="preserve">Учение сложилось из регулярных Бесед с Учителем, Космическим Иерархом, восприемником Великого Платона (предыдущего Владыки Шамбалы), Буддой Майтрейей (Махатмой Морией (Махатма в переводе с санскрита, Великая Душа)). При этом надо сразу оговориться, в эзотерической традиции Будда, Христос и Майтрейя - одна Индивидуальность, коллективное Эго Иерархии Сил Света (под Иерархией Сил Света в «Живой Этике» понимается эволюционная система мироздания или Лествица Иакова, в христианской традиции), возвещавших миру Единую Истину, данную в конкретно-историческом аспекте, понятном современникам на том или ином этапе исторического развития. </w:t>
      </w:r>
    </w:p>
    <w:p>
      <w:pPr>
        <w:pStyle w:val="Normal"/>
        <w:ind w:left="549" w:right="0" w:firstLine="567"/>
        <w:jc w:val="both"/>
        <w:rPr/>
      </w:pPr>
      <w:r>
        <w:rPr>
          <w:rStyle w:val="Ciaeniinee"/>
        </w:rPr>
        <w:t xml:space="preserve">Впервые Махатмы Востока публично возвестили Западу Основы Учения Белого Братства, направляющего духовную эволюцию человечества со времен Лемурии (около 800 000 лет до н.э.)[4], направляющих, но </w:t>
      </w:r>
      <w:r>
        <w:rPr>
          <w:rStyle w:val="Ciaeniinee"/>
          <w:i/>
          <w:iCs/>
        </w:rPr>
        <w:t>не вмешивающихся</w:t>
      </w:r>
      <w:r>
        <w:rPr>
          <w:rStyle w:val="Ciaeniinee"/>
        </w:rPr>
        <w:t xml:space="preserve"> в нее, дабы не нарушить естественного течения кармы (или закона причинно-следственной связи) физического плана, т.е. свободной воли человечества. Через труд Е.П.Блаватской «Тайная Доктрина» - энциклопедическое изложение эзотерической доктрины. «Могут спросить - в каком отношении находится Наше Учение к Нашему же, данному через Блаватскую? Скажите -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 &lt;...&gt;» (МО, I, 79) [5].</w:t>
      </w:r>
    </w:p>
    <w:p>
      <w:pPr>
        <w:pStyle w:val="Normal"/>
        <w:ind w:left="549" w:right="0" w:firstLine="567"/>
        <w:jc w:val="both"/>
        <w:rPr/>
      </w:pPr>
      <w:r>
        <w:rPr>
          <w:rStyle w:val="Ciaeniinee"/>
        </w:rPr>
        <w:t>Уже сама Е.П. Блаватская говорила, что вслед за ее трудом по заложению должной мировоззренческой и теоретической основы, следующим шагом работы Братства Адептов Священной Науки с человечеством будет обнародование основ Учения Жизни как такового. Таким образом, впервые после веков несравненного величия индусского корпуса Вед, Пуран и Упанишад мы можем говорить о появлении столь глубокого и всеобъемлющего духовно-философского Учения, осветившего в той или иной форме метафизические истины о целостности Мироздания и космической эволюции, модель Иерархии Космоса, эволюцию человеческих рас и цивилизаций, многомерную энергетическую структуру человека и Вселенной, особенности развития духа человека и перспективы современной науки, пути развития планетарного социума, различные космические уровни бытия и их воздействие на жизнь земного плана, прошлое, настоящее и будущее человечества в аспекте духовной эволюции. Впервые, на языке народа, соединяющего Европу и Азию, Запад и Восток, перед всем миром широко распахнуты двери до той поры сугубо эзотерического знания.</w:t>
      </w:r>
    </w:p>
    <w:p>
      <w:pPr>
        <w:pStyle w:val="Normal"/>
        <w:ind w:left="549" w:right="0" w:firstLine="567"/>
        <w:jc w:val="both"/>
        <w:rPr/>
      </w:pPr>
      <w:r>
        <w:rPr>
          <w:rStyle w:val="Ciaeniinee"/>
        </w:rPr>
        <w:t>Как уже было сказано, источник Учения тяготеет к обители леген</w:t>
        <w:softHyphen/>
        <w:t>дарного Братства Адептов Мудрости, Махатм, Великих Учителей, изве</w:t>
        <w:softHyphen/>
        <w:t>стной большинству народов Евразии как Шамбала, Беловодье, Царство Пресвитера Иоанна, Тебу и т.д., географическое положение которой теряется где-то среди высот Гималаев и Тибета [6]. Предания, связан</w:t>
        <w:softHyphen/>
        <w:t>ные со многими духовными учениями континента, выводят их происхож</w:t>
        <w:softHyphen/>
        <w:t>дение из посвятительных центров этого Братства, а многие великие и загадочные личности в истории от древности до наших дней так или иначе связываются с ним. По распространенному преданию, сами Махатмы раз в столетие предпринимают попытку передачи человечест</w:t>
        <w:softHyphen/>
        <w:t>ву наиболее необходимых для него знаний. И тогда либо кто-то из Адептов принимает на себя миссию появления «в миру», либо избира</w:t>
        <w:softHyphen/>
        <w:t>ются посредники из числа духовно подготовленных и достойных людей.</w:t>
      </w:r>
    </w:p>
    <w:p>
      <w:pPr>
        <w:pStyle w:val="Normal"/>
        <w:ind w:left="549" w:right="0" w:firstLine="567"/>
        <w:jc w:val="both"/>
        <w:rPr/>
      </w:pPr>
      <w:r>
        <w:rPr>
          <w:rStyle w:val="Ciaeniinee"/>
        </w:rPr>
        <w:t>Так, по словам одного из самих Мастеров Мудрости [7], в XIX веке, в условиях широчайшего распространения в Европе и Америке грубого атеизма и господства механистических представлений в науке, были избраны Е.П.Блаватская и Г.С.Олькотт. Им было предназначено предать широкой огласке общие эзотерические представления о происхождении, структуре и развитии мироздания, планеты и жизни на ней, опираясь на теософию как мировоззренческое течение, синтезирующее мифологию, древнейшие религиозные традиции и философские школы. Также им следовало широко посеять семена осознания всеобщего единства человечества, веротерпимости и духовного синтеза. Осуществление ими своей задачи должно было повлиять на общее умонастроение европейской цивилизации в сторону ее одухотворения.</w:t>
      </w:r>
    </w:p>
    <w:p>
      <w:pPr>
        <w:pStyle w:val="Normal"/>
        <w:ind w:left="549" w:right="0" w:firstLine="567"/>
        <w:jc w:val="both"/>
        <w:rPr/>
      </w:pPr>
      <w:r>
        <w:rPr>
          <w:rStyle w:val="Ciaeniinee"/>
        </w:rPr>
        <w:t>В ХХ веке посредниками Великого Братства стали выдающий</w:t>
        <w:softHyphen/>
        <w:t>ся художник, поэт, археолог, философ и общественный деятель Н.К.Рерих и его супруга Е.И.Рерих, так же как и Блаватская с детства одаренная яркими экстраординарными способностями. Убедившись на протяжении нескольких лет в подлинности установлен</w:t>
        <w:softHyphen/>
        <w:t xml:space="preserve">ной высокой связи, сначала сам художник, а затем и его жена стали записывать получаемые указания и заповеди. Но настоящее становление Учения Живой Этики начинается с момента вступления Е.И.Рерих на практический путь </w:t>
      </w:r>
      <w:r>
        <w:rPr>
          <w:rStyle w:val="Ciaeniinee"/>
          <w:sz w:val="28"/>
          <w:szCs w:val="28"/>
        </w:rPr>
        <w:t>–</w:t>
      </w:r>
      <w:r>
        <w:rPr>
          <w:rStyle w:val="Ciaeniinee"/>
        </w:rPr>
        <w:t xml:space="preserve"> «раскрытия» и «огненной трансмутации» нервно-психических центров, или чакр. Именно она первой осуществила в реальной земной жизни этот сложнейший процесс агни-йогического преображения, за что и получила имя Матери Агни-Йоги от Учителя, давшего Учение. Судя по письмам последних лет жизни, в результате прохождения этого «огненного опыта» Елена Ивановна вышла на совершенно особый уровень психо-физической организации, позволивший ей непосредственно присоединиться к работе Великих Учителей в надземных сферах, которую она называла космическим сотрудничеством. Книги Живой Этики формировались самой Е.И.Рерих на основе записей телепатического общения с Учителем, с которым она была связана многовековой кармой и Космическим Правом, в ходе которого передавалось не только Учение как таковое, но и множество сугубо личных указаний, разъяснений и наставлений, которые, конечно же, не включались в тексты для печати. И вместе с тем живая передача Учения была в значительной мере обусловлена самими различными обстоятельствами текущего времени, и потому на обложке и титульном листе каждой книги рядом с названием обязательно проставлялся год ее составления, что должно, по настоянию Е.И. Рерих, неукоснительно соблюдаться при всех дальнейших переизданиях [9].</w:t>
      </w:r>
    </w:p>
    <w:p>
      <w:pPr>
        <w:pStyle w:val="Normal"/>
        <w:ind w:left="0" w:right="0" w:firstLine="567"/>
        <w:rPr/>
      </w:pPr>
      <w:r>
        <w:rPr>
          <w:sz w:val="28"/>
          <w:szCs w:val="28"/>
        </w:rPr>
        <w:t xml:space="preserve">   </w:t>
      </w:r>
    </w:p>
    <w:p>
      <w:pPr>
        <w:pStyle w:val="Normal"/>
        <w:ind w:left="0" w:right="0" w:firstLine="567"/>
        <w:jc w:val="both"/>
        <w:rPr>
          <w:sz w:val="28"/>
          <w:szCs w:val="28"/>
        </w:rPr>
      </w:pPr>
      <w:r>
        <w:rPr>
          <w:sz w:val="28"/>
          <w:szCs w:val="28"/>
        </w:rPr>
        <w:t>Учение в плане преемственности опирается в первую очередь на основы индо-буддийской философии (по мнению создателей Живой Этики, нет противоречий основ Веданты с Буддизмом), синтезирует традиции Адвайты-Веданты Шанкарачарии, основы Хинаяны и Махаяны, а также выводит на новый уровень путь открытого сердца Иисуса Христа, подводя под него цельную научную базу. Е.И.Рерих видела в «Живой Этике» «новое великое Провозвестие, несущее синтез, вмещение и претворение всех заветов», идущих из древности [3,т.1,с.281]. Линия преемственности уходит корнями и в философию Платона, школу неоплатоников. Не случайно заключительный том серии «Учения Живой Этики» имеет название «Надземное». (Книга не успела выйти в свет в связи с началом второй мировой войны и была опубликована лишь в наше время, в 1990-х годах.) «Надземное» вводит читателя в мир ноуменов – вечных идей, управляющих миром, здесь Платон скрыт под именем Мыслителя. Его учение закладывает концепцию Живой Этики.</w:t>
      </w:r>
    </w:p>
    <w:p>
      <w:pPr>
        <w:pStyle w:val="TextBody"/>
        <w:ind w:left="0" w:right="0" w:firstLine="567"/>
        <w:rPr/>
      </w:pPr>
      <w:r>
        <w:rPr/>
        <w:t xml:space="preserve"> </w:t>
      </w:r>
      <w:r>
        <w:rPr/>
        <w:t>На наш взгляд, нельзя прямолинейно связывать «Живую Этику» с Русской православной философией и естествознанием первой трети ХХ века (это всего лишь параллельные процессы, не имеющие единого источника инициации), как это делают некоторые серьёзные исследователи. Мы находим в «Живой Этике» завершение и кульминацию пифагорейско-платонической традиции: это единая мистериальная система. Философы Античности – Учителя и ученики Шамбалы. (Кстати, сколько упоминаний опять же о Платоне в Дневнике Е.И. Рерих. 1927-1928., вышедшем в Музее Востока в 2006г. Урусвати (духовное имя Е.И.Рерих) была и остаётся в духовном сотрудничестве с Платоном.)</w:t>
      </w:r>
    </w:p>
    <w:p>
      <w:pPr>
        <w:pStyle w:val="TextBody"/>
        <w:ind w:left="0" w:right="0" w:firstLine="567"/>
        <w:rPr/>
      </w:pPr>
      <w:r>
        <w:rPr/>
        <w:t xml:space="preserve">Представляется актуальной для современной философии реконструкция единой сакральной Метафизики как стихии чистого мышления: трёх основных её этапов – Античность (Пифагор, Парменид, Платон, Плотин и др.), «Тайная Доктрина» Е.П.Блаватской, «Живая Этика». Вот </w:t>
      </w:r>
      <w:r>
        <w:rPr>
          <w:i/>
          <w:iCs/>
        </w:rPr>
        <w:t>три этапа единой Универсальной Философии Антропокосмизма</w:t>
      </w:r>
      <w:r>
        <w:rPr/>
        <w:t>, описанием и развитием которых становление школы нового космического мышления будет преимущественно заниматься. В данный контекст попадают и «Учение Храма» Франчиа Ла Дью, и «Две жизни» К. Антаровой, и русский космизм первой половины ХХ века.</w:t>
      </w:r>
    </w:p>
    <w:p>
      <w:pPr>
        <w:pStyle w:val="Normal"/>
        <w:ind w:left="0" w:right="0" w:firstLine="567"/>
        <w:jc w:val="both"/>
        <w:rPr>
          <w:sz w:val="28"/>
          <w:szCs w:val="28"/>
        </w:rPr>
      </w:pPr>
      <w:r>
        <w:rPr>
          <w:sz w:val="28"/>
          <w:szCs w:val="28"/>
        </w:rPr>
        <w:t>Таким образом, «Живую Этику» как конвергентную, интегральную, универсальную философию нового типа нельзя рассматривать вне контекста мировой философской традиции: Сакральной Метафизики Учителей Древности – Пифагора, Парменида, Сократа, Платона, Анаксагора, Гераклита, Эмпедокла, Плотина – этого единственного наследника великого Платона, и других. (Подлинная философия всегда эзотерична, вся история философии тому подтверждение. Эзотерическое есть собственно философское знание. В ряду же собственно эзотерической философии в европейской традиции стоят такие мыслители, как Мейстер Экхарт, Парацельс, Николай Кузанский, Якоб Бёме, Лейбниц, позднее Шеллинг, Сведенборг, А.Шопенгауэр, Ф.Ницше, М.Хайдеггер и др. Идеи эзотерической философии разрабатывал и отец русской философии Вл.Соловьев, уча о «свободной теософии» как цельном знании, проявленном в синтезе начал ментального и духовного как высшей формы познания.)</w:t>
      </w:r>
    </w:p>
    <w:p>
      <w:pPr>
        <w:pStyle w:val="Normal"/>
        <w:ind w:left="561" w:right="0" w:firstLine="537"/>
        <w:jc w:val="both"/>
        <w:rPr/>
      </w:pPr>
      <w:r>
        <w:rPr>
          <w:rStyle w:val="Ciaeniinee"/>
        </w:rPr>
        <w:t>Неверно было бы думать, что Новое Учение идет на смену всем старым Учениям. Е.И.Рерих писала об этом так: «Учение Жизни, давая в соответствии с переживаемым нами временем новый аспект единой вечной Истины, идет не на смену, но на огненное очищение и утвер</w:t>
        <w:softHyphen/>
        <w:t>ждение всех бывших великих Учений. Ведь еще Христос сказал: «Не думайте, что Я пришел наруши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w:t>
        <w:softHyphen/>
        <w:t>сти.</w:t>
      </w:r>
    </w:p>
    <w:p>
      <w:pPr>
        <w:pStyle w:val="Normal"/>
        <w:ind w:left="561" w:right="0" w:firstLine="537"/>
        <w:jc w:val="both"/>
        <w:rPr/>
      </w:pPr>
      <w:r>
        <w:rPr>
          <w:rStyle w:val="Ciaeniinee"/>
        </w:rPr>
        <w:t>Истинно, Учение Жизни не отвергает ни одного Учения, до него бывшего, но лишь углубляет и очищает от вековых нагромождений» (Письма Елены Рерих: от 30.6.34). «&lt;...&gt; книги Учения Жизни освещают все проблемы жизни и указуют новые пути знания. &lt;...&gt; Если бы читающие книги Учения Жизни, или Живой Этики, вдумались глубже во все проблемы жизни, во все новые области знания, затронутые в них, и задались целью основательно изучить их, то материала в них хва</w:t>
        <w:softHyphen/>
        <w:t>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w:t>
        <w:softHyphen/>
        <w:t>шего следа. Мне, имеющей ключ ко многим утверждениям в книгах Уче</w:t>
        <w:softHyphen/>
        <w:t>ния, приходится с грустью убеждаться в этом.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 неисчерпа</w:t>
        <w:softHyphen/>
        <w:t>емый кладезь для ученых, сознание которых не затемнено предубеждениями. &lt;...&gt; Так, очень полезно ознакомиться со всеми последними достижениями в области науки, чтобы еще раз убедиться, как они близко подходят к утверждениям Сокровенного Знания» (Письма Елены Рерих: от 30.6.34).</w:t>
      </w:r>
    </w:p>
    <w:p>
      <w:pPr>
        <w:pStyle w:val="Normal"/>
        <w:ind w:left="561" w:right="0" w:firstLine="537"/>
        <w:jc w:val="both"/>
        <w:rPr/>
      </w:pPr>
      <w:r>
        <w:rPr>
          <w:rStyle w:val="Ciaeniinee"/>
        </w:rPr>
        <w:t>«Йога, как высшая связь с космическими достижениями, существовала во все века, - предворяют авторы Живой Этики к книге Агни-Йога. Каждое учение содержит свою йогу, применимую к ступени эволюции. Йоги не отрицают друг друга. Как ветви одного древа &lt;...&gt;» (АЙ, с. 386).</w:t>
      </w:r>
    </w:p>
    <w:p>
      <w:pPr>
        <w:pStyle w:val="Normal"/>
        <w:ind w:left="561" w:right="0" w:firstLine="537"/>
        <w:jc w:val="both"/>
        <w:rPr/>
      </w:pPr>
      <w:r>
        <w:rPr>
          <w:rStyle w:val="Ciaeniinee"/>
        </w:rPr>
        <w:t>Агни-Йога, восприемница старшей Раджа-Йоги (Йоги единения со своим Высшим Я (Высшее Я – венец высшей духовной триады в человеке – атман) в процессе управления и сосредоточения мысли или ментальной концентрации на Идеале), правильно понятая, есть Исход жизни, а именно исход из мира форм и слияние с Единым - Освобождение. И новая степень приближения к Высшим Мирам через Агни-Йогу дает корневую вибрацию Новой Эпохе Водолея (Водолей полностью во</w:t>
        <w:softHyphen/>
        <w:t xml:space="preserve">шел в свои права на ближайшие 2000 лет в 2003 году). И доступ к новым энергиям Космоса, приблизившимся к нашей планете, возможен на данном эволюционном этапе только через Агни-Йогу: огненную трансмутацию центров человека и пробуждение, преображение его сознания, возможные опять-таки на практическом пути Агни-Йоги, т.е. в жизни каждого дня и через посредство сердечной связи с Учителем Света, открытие и трансмутацию центра сердца. Если сказать кратко, Агни-Йога есть свод Космических Законов, Советов и Указов Космического Разума нашей планете, базовых мировоззренческих идей нового космического этапа эволюции, конкретных принципов и методов расширения сознания человечества, сокровенная наука Преображения, для способных идти Путем Света. </w:t>
      </w:r>
      <w:r>
        <w:rPr>
          <w:rStyle w:val="Ciaeniinee"/>
          <w:i/>
          <w:iCs/>
        </w:rPr>
        <w:t>Концепция Тонких и Высших миров в Учении Живой Этики в их точной дифференциации и символически не опосредованная явилась прецеден</w:t>
        <w:softHyphen/>
        <w:t>том в истории эзотеризма, равно как и высшая космогония, выражен</w:t>
        <w:softHyphen/>
        <w:t>ная четким логическим дискурсом, а не мистически-отвлеченно</w:t>
      </w:r>
      <w:r>
        <w:rPr>
          <w:rStyle w:val="Ciaeniinee"/>
        </w:rPr>
        <w:t xml:space="preserve">, и наиболее полно представленная в книге Беспредельность. </w:t>
      </w:r>
      <w:r>
        <w:rPr>
          <w:rStyle w:val="Ciaeniinee"/>
          <w:b/>
          <w:bCs/>
          <w:i/>
          <w:iCs/>
        </w:rPr>
        <w:t>Концепция Ми</w:t>
        <w:softHyphen/>
        <w:t>ров, учение, точнее откровение о Мире Огненном являются инновационным центром Учения Живой Этики</w:t>
      </w:r>
      <w:r>
        <w:rPr>
          <w:rStyle w:val="Ciaeniinee"/>
        </w:rPr>
        <w:t>. Ни одно Учение до «Живой Этики» не говорило с человечеством на Космическом наречии как таковом, впервые заяв</w:t>
        <w:softHyphen/>
        <w:t>ленном в книге Беспредельность, не говорило не метафорически, скрывая Истину под оболочкой символа, а напрямую, непосредственно и конкретно: и в применении к планетарному социуму, и к частной жизни человека. Космология «Живой Этики» дана с поразительной научной точностью, однако, исключающей линейную одномерную логику. И не случайно самая высокая энергетика у понятия (ас</w:t>
        <w:softHyphen/>
        <w:t>пекта) Красоты в «Живой Этике», наряду с понятиями Космического Магнита, Огненного Права, Беспредельности и другими высшими понятиями. Красота есть космологическая категория, сама душа космогонии и – ее конечная цель. Философия Красоты является метафизической кульминацией в Учении Агни- Йоги.</w:t>
      </w:r>
    </w:p>
    <w:p>
      <w:pPr>
        <w:pStyle w:val="Normal"/>
        <w:ind w:left="561" w:right="0" w:firstLine="537"/>
        <w:jc w:val="both"/>
        <w:rPr/>
      </w:pPr>
      <w:r>
        <w:rPr>
          <w:rStyle w:val="Ciaeniinee"/>
        </w:rPr>
        <w:t>Следует подчеркнуть, что глубинные, генетические корни «Живой Этики» уходят как в толщу метазнания «Тайной Доктрины»[10], о чем уже было сказано выше, так и обусловлены наследием другого титана XIX столетия - Рамакришны. Не случайно, заявление, сделанное высоким Учителем, чьим именем названа первая книга «Живой Этики» («Листы Сада Мории. Книга первая. Зов»), и от лица которого ведется все последующее изложение: «Я учу вас сложности простого учения Рамакришны». Как известно, Рамакришна и его про</w:t>
        <w:softHyphen/>
        <w:t>должатель С. Вивекананда были первыми земными духовными Учителями Е.И.Рерих, по книгам которых она постигала всю тонкость и глубину восточной мысли. Рамакришна, индийский мыслитель и крупнейший духовно-религиозный реформатор Индии, нес людям проповедь единой духовной всечеловеческой религии, безотносительно к конкретным проявлениям. Он считал, что все религии истинны и представляют собой «различные пути к одному и тому же Богу». Его философской основой можно считать идеи веданты и тантризма. Рамакришна старался объединить воззрения различных школ, представляя их в виде различных ступеней постижения первичной реальности. Признавая в качестве этой реальности Брахмана, лишенного внутренних различий, Рамакришна также признавал и эмпирический мир как реальность, что выража</w:t>
        <w:softHyphen/>
        <w:t>лось в известной формуле пантеизма - «все живое есть Бог» (или Энергия, как сказала бы Живая Этика). И сама его жизнь явилась ве</w:t>
        <w:softHyphen/>
        <w:t>личайшим примером воплощения проповедуемых им принципов [11].</w:t>
      </w:r>
    </w:p>
    <w:p>
      <w:pPr>
        <w:pStyle w:val="Normal"/>
        <w:ind w:left="561" w:right="0" w:firstLine="537"/>
        <w:jc w:val="both"/>
        <w:rPr/>
      </w:pPr>
      <w:r>
        <w:rPr>
          <w:rStyle w:val="Ciaeniinee"/>
        </w:rPr>
        <w:t>«... как и прежние Священные Писания, Агни-Йога имеет единст</w:t>
        <w:softHyphen/>
        <w:t>венной целью – преображение внутреннего человека, сфера которого лежит в мире мысли. Агни-Йога, как и все прежние Учения, указыва</w:t>
        <w:softHyphen/>
        <w:t>ет на самое существенное, предоставляя человеку, применившему ос</w:t>
        <w:softHyphen/>
        <w:t>новное, избрать и второстепенные вспомогательные средства, по особенности его организма &lt;...&gt;.</w:t>
      </w:r>
    </w:p>
    <w:p>
      <w:pPr>
        <w:pStyle w:val="Normal"/>
        <w:ind w:left="561" w:right="0" w:firstLine="537"/>
        <w:jc w:val="both"/>
        <w:rPr/>
      </w:pPr>
      <w:r>
        <w:rPr>
          <w:rStyle w:val="Ciaeniinee"/>
        </w:rPr>
        <w:t>Необходимо понять, что основа всех достижений лежит в следовании Великому Идеалу и в огненной трансмутации наших чувств, наших мыслей, всего нашего характера, но не в механических приемах, которые, касаясь внешнего человека, не имеют никакой цены для пре</w:t>
        <w:softHyphen/>
        <w:t>ображения внутреннего человека. Поэтому ни один Радж-йог или Aгни-йог не нуждается ни в каких механических приемах &lt;...&gt;. И единая концентрация, допускаемая им, есть концентрация на избранном Высшем Идеале, в неуклонном, постоянном стремлении подняться до He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он постоянно чувствует в сердце своем любовь и присутствие этого Образа. Это и есть ис</w:t>
        <w:softHyphen/>
        <w:t>тинная концентрация, указуемая в Эзотерической философии, изучающей лишь внутренний мир, мир ноуменов.</w:t>
      </w:r>
    </w:p>
    <w:p>
      <w:pPr>
        <w:pStyle w:val="Normal"/>
        <w:ind w:left="561" w:right="0" w:firstLine="537"/>
        <w:jc w:val="both"/>
        <w:rPr/>
      </w:pPr>
      <w:r>
        <w:rPr>
          <w:rStyle w:val="Ciaeniinee"/>
        </w:rPr>
        <w:t>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Письма Елены Рерих: от 21.7.34). Становится ясным, что Агни-Йога есть наука трансформации личности. Ведущая к трансформации ныне парциального человека в целостную микро-космическую Сущность.</w:t>
      </w:r>
    </w:p>
    <w:p>
      <w:pPr>
        <w:pStyle w:val="Normal"/>
        <w:ind w:left="561" w:right="0" w:firstLine="537"/>
        <w:jc w:val="both"/>
        <w:rPr/>
      </w:pPr>
      <w:r>
        <w:rPr>
          <w:rStyle w:val="Ciaeniinee"/>
        </w:rPr>
        <w:t>Почему Учение называется Агни-Йога или Огненная Йога (ибо Агни есть Огонь)? Этот вопрос становится ясным, если понять, что чело</w:t>
        <w:softHyphen/>
        <w:t xml:space="preserve">вечество подошло к такой ступени своей эволюции, когда следующей высшей стихией, которой люди должны овладеть, является стихия Огня. Под огнем в эзотерической традиции духовных учений Востока понимается в первую очередь ведущий принцип жизни, принцип трансформации, космический пространственный огонь как материя высших форм Вселенской жизни, ее творящая сила, принцип связи между Мирами, как духовное начало в человеке, материя его сердца, качество психической или всеначальной энергии, основание преображения. Огненность в «Живой Этике» есть этическая категория, огонь – онтологический принцип жизни и сознания, синоним духа. </w:t>
        <w:tab/>
        <w:t xml:space="preserve"> </w:t>
      </w:r>
    </w:p>
    <w:p>
      <w:pPr>
        <w:pStyle w:val="Normal"/>
        <w:ind w:left="561" w:right="0" w:firstLine="537"/>
        <w:jc w:val="both"/>
        <w:rPr/>
      </w:pPr>
      <w:r>
        <w:rPr>
          <w:rStyle w:val="Ciaeniinee"/>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ё вмещая и ни</w:t>
        <w:softHyphen/>
        <w:t>чего не избегая, именно как библейская легенда о несгораемых от</w:t>
        <w:softHyphen/>
        <w:t>роках, мужественно представивших себя огню и тем получившим мощь.</w:t>
      </w:r>
    </w:p>
    <w:p>
      <w:pPr>
        <w:pStyle w:val="Normal"/>
        <w:ind w:left="561" w:right="0" w:firstLine="537"/>
        <w:jc w:val="both"/>
        <w:rPr/>
      </w:pPr>
      <w:r>
        <w:rPr>
          <w:rStyle w:val="Ciaeniinee"/>
        </w:rPr>
        <w:t>Можете предложить Мне наименование Йоги жизни, но, может быть, наиболее определительное будет Агни-Йога.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ующий, проявляется везде, но зато дает познание тончайших энергий. Огонь не уведет от жиз</w:t>
        <w:softHyphen/>
        <w:t>ни; он же явится надежным проводником в дальние миры. Ибо кто же напитывает неизмеримое пространство?</w:t>
      </w:r>
    </w:p>
    <w:p>
      <w:pPr>
        <w:pStyle w:val="Normal"/>
        <w:ind w:left="561" w:right="0" w:firstLine="537"/>
        <w:jc w:val="both"/>
        <w:rPr/>
      </w:pPr>
      <w:r>
        <w:rPr>
          <w:rStyle w:val="Ciaeniinee"/>
        </w:rPr>
        <w:t>Итак, улыбнемся огненной жизни» (АЙ, 158). И далее: «Пусть не примут слова об Огне как символ отвлеченный. Говорю об Огне истинно существующем. Уже не впервые планета испытывает воздей</w:t>
        <w:softHyphen/>
        <w:t>ствие этой стихии. На смене расы Огонь приближается, как струи очищения. Помнит человечество разрушение, причиненное соединени</w:t>
        <w:softHyphen/>
        <w:t>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лезненно к Огню, нужно научиться мыслить о нем и принять его в сознание» (АЙ, 341). И сегодня, как никогда, представляется актуальным изучение эстетики Огня, космической основы жизни и творчества.  «&lt;…&gt; Стимул Бытия – Огонь и эта стихия орудует в каждом дыхании» (Б, I, 296). «Сим</w:t>
        <w:softHyphen/>
        <w:t>вол Огня был во всех учениях находим, и в Космосе Огонь утверж</w:t>
        <w:softHyphen/>
        <w:t>дается как явление жизни. Сущность Огня настолько сияющая,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lt;...&gt;. Пространственный Огонь заключает устремленные энергии. Космический Огонь нескончаем в своих проявлениях. Так Космический Огонь устремляется с Космическим Магнитом» (Б, I, 372).</w:t>
      </w:r>
    </w:p>
    <w:p>
      <w:pPr>
        <w:pStyle w:val="Normal"/>
        <w:ind w:left="561" w:right="0" w:firstLine="537"/>
        <w:jc w:val="both"/>
        <w:rPr/>
      </w:pPr>
      <w:r>
        <w:rPr>
          <w:rStyle w:val="Ciaeniinee"/>
        </w:rPr>
        <w:t>Сразу оговоримся, что мы понимаем под эзотеризмом «Живой Этики». Это не символический эзотеризм Средних веков, как принципиально зашифрованная и непереводимая на язык непосвященных космическая информация. Эзотеричность языка Агни-Йоги проявляется и через введение новых понятий, таких, как Космический Магнит, Огненное право, психическая энергия, чувствознание, духоразумение и др., но не заимствование из других сакральных систем, через переосмысление и углубление изначального смысла уже известных терминов, относящихся к той или иной религии, философии, доктрине, в частности, к буддийской метафизике. Эзотеризм Агни-Йоги носит очень своеобразный характер и существенно отличается от прежних форм, прежде всего синтетичностью подхода к человеку и миру. Эзотеризм Учения не привязан ни к одной из существующих религиозно-мистических традиций и одновременно опирается и на Восток, и на Запад. Метазнание трансгималайского эзотеризма и синтетическая духовная практика Йоги (и Раджа, и Джнани, и Бхакти, и Карма йоги), и элементы мистериального опыта древнего Египта, и христианские ценности – все это и многое другое присутствуют в книгах Агни-Йоги. Одна из главных тайн, заключающихся в Агни-Йоге, состоит в том, что она дает реальную и вполне эзотерическую (внутреннюю, сокровенную) систему советов по овладению всеми проблемами обыденной жизни и по достижению состояния полноты и духовной свободы в условиях современной цивилизации. Таинства, содержащиеся в Агни-Йоге, касаются, прежде всего, духовно-космической реальности, которая постепенно проявляется и открывается для ученика, вставшего на духовный путь и правильно по нему идущего.</w:t>
      </w:r>
    </w:p>
    <w:p>
      <w:pPr>
        <w:pStyle w:val="Normal"/>
        <w:ind w:left="561" w:right="0" w:firstLine="537"/>
        <w:jc w:val="both"/>
        <w:rPr/>
      </w:pPr>
      <w:r>
        <w:rPr>
          <w:rStyle w:val="Ciaeniinee"/>
        </w:rPr>
        <w:t xml:space="preserve">На наш взгляд, «эзотеризм» Агни-Йоги есть не что иное, как методология выявления современного научного применения энергии. Одним словом, это кристалл психической энергии, обладающей комплексом характеристик, свойств и значений в аппарате Агни-Йоги, сообщающий расширение и утончение сознанию до параметров космического. И соответственно, повышающий ответственность индивидуального сознания перед Потоком Эволюции. Эзотеризм Учения есть его посвященческий алгоритм. Есть метод трансформации, «метод открытия путей … открытия центров…» (О., 259), для тех, чей духовный опыт и потенциал входит в резонанс с энергетическим мировоззрением Учения. </w:t>
      </w:r>
    </w:p>
    <w:p>
      <w:pPr>
        <w:pStyle w:val="Normal"/>
        <w:ind w:left="561" w:right="0" w:firstLine="537"/>
        <w:jc w:val="both"/>
        <w:rPr/>
      </w:pPr>
      <w:r>
        <w:rPr>
          <w:rStyle w:val="Ciaeniinee"/>
        </w:rPr>
        <w:t>Агни-Йога не является и религией, а относится к учениям, которые можно определить как формы вневероисповедной светской духовности. В ней практически полностью отсутствуют культ и обряды, и не предполагается существование церковной организации. Вместе с тем, в ней есть религиозная лексика, имена, образы, идеи, а значит можно утверждать, что Учение в какой-то степени содержит в себе элементы религии. Причем данные элементы, как правило, относятся к наиболее глубинному сущностному ядру каждой мировой религии.</w:t>
      </w:r>
    </w:p>
    <w:p>
      <w:pPr>
        <w:pStyle w:val="Normal"/>
        <w:ind w:left="561" w:right="0" w:firstLine="537"/>
        <w:jc w:val="both"/>
        <w:rPr/>
      </w:pPr>
      <w:r>
        <w:rPr>
          <w:rStyle w:val="Ciaeniinee"/>
        </w:rPr>
        <w:t xml:space="preserve">Таким образом, «вне конфессий» находится весь духовный опыт связи с Высшим, представленный в Живой Этике, что определяет негативное отношение к ней церкви, претендующей на монополию в этом вопросе. Но и в отличие от традиционной эзотерики «Живая Этика» представляет собой открытую систему, однако использовавшую мировой эзотерический опыт, как и религиозный в той его части, которая сохранила значение для концепции космической эволюции. </w:t>
      </w:r>
    </w:p>
    <w:p>
      <w:pPr>
        <w:pStyle w:val="Normal"/>
        <w:ind w:left="561" w:right="0" w:firstLine="537"/>
        <w:jc w:val="both"/>
        <w:rPr/>
      </w:pPr>
      <w:r>
        <w:rPr>
          <w:rStyle w:val="Ciaeniinee"/>
        </w:rPr>
        <w:t xml:space="preserve">«Живая Этика» является «самым полным и стройным выражением Единого Сокровенного Учения, отрывочно разбросанного и сохранившегося в этой разбросанности повсюду, в современную эпоху, данным человечеству из Твердыни (Шамбалы – Обители Иерархии Сил Света – энергетического Центра нашей Планеты, коррелирующего с Солнечным Логосом Системы. </w:t>
      </w:r>
      <w:bookmarkStart w:id="0" w:name="DDE_LINK2"/>
      <w:r>
        <w:rPr>
          <w:rStyle w:val="Ciaeniinee"/>
        </w:rPr>
        <w:t>–</w:t>
      </w:r>
      <w:bookmarkEnd w:id="0"/>
      <w:r>
        <w:rPr>
          <w:rStyle w:val="Ciaeniinee"/>
        </w:rPr>
        <w:t xml:space="preserve"> Н.Ш.) [12]. Оно (Учение Живой Этики. – Н.Ш.) синтезирует сущность всех религий, философии и науки и позволяет не только найти «узкую тропу, ведущую в жизнь», но и следовать ею. Великое Учение дается ко времени, когда разномыслие человеческое достигло кульминационной точки и разновесие всего и во всем, и прежде всего в природе и сознании человеческом, раздирает бедную Землю, угрожая ей катастрофой» (ГАЙ, XIII, 495). Остается одно упование: «Красота спасет мир», а именно: «осознание красоты» (Н.К.Рерих).</w:t>
      </w:r>
    </w:p>
    <w:p>
      <w:pPr>
        <w:pStyle w:val="Normal"/>
        <w:ind w:left="561" w:right="0" w:firstLine="537"/>
        <w:jc w:val="both"/>
        <w:rPr/>
      </w:pPr>
      <w:r>
        <w:rPr>
          <w:rStyle w:val="Ciaeniinee"/>
        </w:rPr>
        <w:t>Итак, Учение Живой Этики есть Новейший Завет, Откровение XX века и представляет собой синтез всех бывших заветов, который вмещает все основы всех бывших Учений и приоткрывает новый аспект Единой Великой Истины. Новое Провозвестие не отвергает ни одно Учение, но лишь очищает и углубляет их.</w:t>
      </w:r>
    </w:p>
    <w:p>
      <w:pPr>
        <w:pStyle w:val="Normal"/>
        <w:ind w:left="561" w:right="0" w:firstLine="537"/>
        <w:jc w:val="both"/>
        <w:rPr/>
      </w:pPr>
      <w:r>
        <w:rPr>
          <w:rStyle w:val="Ciaeniinee"/>
        </w:rPr>
        <w:t>Учение Живой Этики дает признаки всякого истинного Учения: «Два при</w:t>
        <w:softHyphen/>
        <w:t>знака подлинности Учения: первый – устремление к Общему Благу; второй – принятие всех бывших Учений, ответивших первому призна</w:t>
        <w:softHyphen/>
        <w:t>ку &lt;...&gt;» (Оз, 334).</w:t>
      </w:r>
    </w:p>
    <w:p>
      <w:pPr>
        <w:pStyle w:val="Normal"/>
        <w:ind w:left="561" w:right="0" w:firstLine="537"/>
        <w:jc w:val="both"/>
        <w:rPr/>
      </w:pPr>
      <w:r>
        <w:rPr>
          <w:rStyle w:val="Ciaeniinee"/>
        </w:rPr>
        <w:t>Надо сказать, что Живая Этика – многоуровневое Учение: в нем найдет свой интерес и пытливый исследователь Высших Миров, и духовный ученик, и просто культурный человек, направляющий весь свой энтузиазм на защиту Культуры, и ученый, идущий в русле но</w:t>
        <w:softHyphen/>
        <w:t>вых эволюционных исследований, ищущий синтетический метод в науке, и исследователь эзотерических традиций в духовной культуре чело</w:t>
        <w:softHyphen/>
        <w:t>вечества. Учение Живой Этики несет в себе ядро Эзотерической философии, квинтэссенцию восточной философии и духовной практики (с идеалами воспитания эволюционных качеств личности, нравственного самовоспитания и духовного самоконтроля) в сочетании с научными достижениями Запада и новое космопространственное мировоззрение и вызвано к жизни кризисом земной цивилизации в целом.</w:t>
      </w:r>
    </w:p>
    <w:p>
      <w:pPr>
        <w:pStyle w:val="TextBodyIndent"/>
        <w:spacing w:lineRule="atLeast" w:line="200"/>
        <w:ind w:left="561" w:right="0" w:firstLine="537"/>
        <w:rPr>
          <w:rStyle w:val="Ciaeniinee"/>
        </w:rPr>
      </w:pPr>
      <w:r>
        <w:rPr/>
      </w:r>
    </w:p>
    <w:p>
      <w:pPr>
        <w:pStyle w:val="TextBodyIndent"/>
        <w:spacing w:lineRule="atLeast" w:line="200"/>
        <w:ind w:left="561" w:right="0" w:firstLine="537"/>
        <w:rPr/>
      </w:pPr>
      <w:r>
        <w:rPr>
          <w:rStyle w:val="Ciaeniinee"/>
        </w:rPr>
        <w:t>Основными направлениями Учения Живой Этики можно считать следующие:</w:t>
      </w:r>
    </w:p>
    <w:p>
      <w:pPr>
        <w:pStyle w:val="Normal"/>
        <w:ind w:left="561" w:right="0" w:firstLine="537"/>
        <w:jc w:val="both"/>
        <w:rPr/>
      </w:pPr>
      <w:r>
        <w:rPr>
          <w:rStyle w:val="Ciaeniinee"/>
        </w:rPr>
        <w:t>1. «Истина развития Миров», о кооперации Миров (как Высших Миров нашей Вселенной, так и астрального, ментального и Огненного миров, сферически окружающих каждое планетное тело). Понятие о новой космической ступени в жизни Земли. О создании моста  междупланетного сообщения. («Ведь новый путь Земли в Небо созидается», – сказано в Живой Этике). Лаборатории сношений с Дальними Мирами. Утверждение науки контакта с Высшими Мирами («Сознание человека есть место встречи всех миров» (Бр., 513). «Перебросить мост от духа к Братству было не так трудно, но установить нормальную связь Братства с людьми невыразимо трудно. Высшая директива – проявить Общение, не нарушая условий жизни. Указ, установить непосредственное сообщение по всем специальностям!» (Откр., 678).</w:t>
      </w:r>
    </w:p>
    <w:p>
      <w:pPr>
        <w:pStyle w:val="Normal"/>
        <w:ind w:left="561" w:right="0" w:firstLine="537"/>
        <w:jc w:val="both"/>
        <w:rPr/>
      </w:pPr>
      <w:r>
        <w:rPr>
          <w:rStyle w:val="Ciaeniinee"/>
        </w:rPr>
        <w:t>2. Подготовка человечества к Великому Приходу[13]: огненному переустройству мира. Подготовка человечества к принятию и ассимиляции огненных волн Пространства и новых космических лучей. Создание</w:t>
        <w:br/>
        <w:t>духовно-практических условий и помощь в работе и изменении энергетических центров человека, стимуляция их огненной трансмутации на Пути Йоги. Посвящение на Путь Агни-Йоги (огненной связи – через духовное сердце и непрерывное сознание – и единства с Высшим, с Мирозданием). («Но Йога есть путь жизни. Йога и есть «узкая тропа, ведущая в жизнь».)</w:t>
      </w:r>
    </w:p>
    <w:p>
      <w:pPr>
        <w:pStyle w:val="Normal"/>
        <w:ind w:left="561" w:right="0" w:firstLine="537"/>
        <w:jc w:val="both"/>
        <w:rPr/>
      </w:pPr>
      <w:r>
        <w:rPr>
          <w:rStyle w:val="Ciaeniinee"/>
        </w:rPr>
        <w:t>3. Создание духовно-энергетических условий для сокращения Кругов Рас. «Век Майтрейи – Век ускорения». («&lt;...&gt; Мы живем в напряжении быстро сменяющихся волн, потому десять лет равняются ста» (В.П., 2, с. 449). Стимуляция формирования огненного тела в людях 5-й расы [14]. Огненный опыт психо-физического Преображения для все</w:t>
        <w:softHyphen/>
        <w:t>го человечества.</w:t>
      </w:r>
    </w:p>
    <w:p>
      <w:pPr>
        <w:pStyle w:val="Normal"/>
        <w:ind w:left="561" w:right="0" w:firstLine="537"/>
        <w:jc w:val="both"/>
        <w:rPr/>
      </w:pPr>
      <w:r>
        <w:rPr>
          <w:rStyle w:val="Ciaeniinee"/>
        </w:rPr>
        <w:t>4. «Учение может называться и провозвестием Мысли»; «Мысль есть закон Мира» (Бр., 341). Значение мысли-сердца в наступающую эпоху. Ускоренное строительство ментального тела человечества. Ведущая роль науки универсализма и синтеза в Новой Эпохе. «Через знание вновь войдет осознание Мира Высшего. Нет иного пути!» (А., 228). « &lt;...&gt; Могут спросить – начинается ли Новая Эпоха. Истинно, началась, ибо входит в жизнь осознание великих энергий – наука восходит на новые высоты» (А., 397). «&lt;...&gt; Не будем удивляться, если заложение Братства начнется от синтеза наук» (Бр., 428). «&lt;...&gt; Братство есть прежде всего Школа Мысли» (Бр., 512). «&lt;...&gt; Сближение миров будет проходить под знаком науки» (Бр., 526).</w:t>
      </w:r>
    </w:p>
    <w:p>
      <w:pPr>
        <w:pStyle w:val="Normal"/>
        <w:ind w:left="561" w:right="0" w:firstLine="537"/>
        <w:jc w:val="both"/>
        <w:rPr/>
      </w:pPr>
      <w:r>
        <w:rPr>
          <w:rStyle w:val="Ciaeniinee"/>
        </w:rPr>
        <w:t>«Новое Знание придет в лучах лабораторных». «Настало время, когда все отвлеченные высшие понятия могут быть научно объяснены и доказаны», – говорится в Живой Этике. О чем свидетельствует теория физического вакуума и торсионных полей, сформулированная в последнее десятилетие 20 в.</w:t>
      </w:r>
    </w:p>
    <w:p>
      <w:pPr>
        <w:pStyle w:val="Normal"/>
        <w:ind w:left="561" w:right="0" w:firstLine="537"/>
        <w:jc w:val="both"/>
        <w:rPr/>
      </w:pPr>
      <w:r>
        <w:rPr>
          <w:rStyle w:val="Ciaeniinee"/>
        </w:rPr>
        <w:t>«&lt;...&gt; Явление кооперации различных слоев материи характерно для Нового Мира. Каждая эпоха имеет свой призыв. Сила мысли будет зовущим началом Нового Мира» (АЙ, 101).</w:t>
      </w:r>
    </w:p>
    <w:p>
      <w:pPr>
        <w:pStyle w:val="Normal"/>
        <w:ind w:left="561" w:right="0" w:firstLine="537"/>
        <w:jc w:val="both"/>
        <w:rPr/>
      </w:pPr>
      <w:r>
        <w:rPr>
          <w:rStyle w:val="Ciaeniinee"/>
        </w:rPr>
        <w:t xml:space="preserve">5. Утверждение понятия о всеначальной энергии, названной в Учении психическая энергия, качество которой определяет ступень человека в эволюции, уровень его творчества. Психическая энергия есть синтез всех высших энергий. </w:t>
      </w:r>
    </w:p>
    <w:p>
      <w:pPr>
        <w:pStyle w:val="Normal"/>
        <w:ind w:left="561" w:right="0" w:firstLine="537"/>
        <w:jc w:val="both"/>
        <w:rPr/>
      </w:pPr>
      <w:r>
        <w:rPr>
          <w:rStyle w:val="Ciaeniinee"/>
        </w:rPr>
        <w:t>6.</w:t>
        <w:tab/>
        <w:t>Утверждение космичности Общины, сотрудничества как ведущих принципов жизнетворчества в Новом Мире. Определяющее значение синтеза, «который и есть высшая гармония» (Н., 418).</w:t>
      </w:r>
    </w:p>
    <w:p>
      <w:pPr>
        <w:pStyle w:val="Normal"/>
        <w:ind w:left="561" w:right="0" w:firstLine="537"/>
        <w:jc w:val="both"/>
        <w:rPr/>
      </w:pPr>
      <w:r>
        <w:rPr>
          <w:rStyle w:val="Ciaeniinee"/>
        </w:rPr>
        <w:t>7.</w:t>
        <w:tab/>
        <w:t>Ускоренная эволюция женщины как носительницы Тонких энергий. «&lt;…&gt; Именно женщине суждено стать восприемницей тонких энергий и опередить в этом мужское начало» (ГАЙ, XIII, 515). «&lt;...&gt; Сердце Мира утверждает творчество за Женским Началом. &lt;…&gt; Если взвесить вce направления, по которым шли начала, то можно истинно утверждать, что женское начало опередило мужское. &lt;...&gt; Именно когда Мы проследим достижения духа, то увидим, как энергии проявились как выражение огненных энергий, которые так жизненно горят в духе женщины. &lt;...&gt; Мир строит Новую Эпоху именно на Женском Начале. Если бы женское Начало осознало свое космическое значение.</w:t>
      </w:r>
    </w:p>
    <w:p>
      <w:pPr>
        <w:pStyle w:val="Normal"/>
        <w:ind w:left="561" w:right="0" w:firstLine="537"/>
        <w:jc w:val="both"/>
        <w:rPr/>
      </w:pPr>
      <w:r>
        <w:rPr>
          <w:rStyle w:val="Ciaeniinee"/>
        </w:rPr>
        <w:t>Разные эпохи требуют разных выражений разных энергий!» (Откр., 1778).</w:t>
      </w:r>
    </w:p>
    <w:p>
      <w:pPr>
        <w:pStyle w:val="Normal"/>
        <w:ind w:left="561" w:right="0" w:firstLine="537"/>
        <w:jc w:val="both"/>
        <w:rPr/>
      </w:pPr>
      <w:r>
        <w:rPr>
          <w:rStyle w:val="Ciaeniinee"/>
        </w:rPr>
        <w:t>«Потому Сердце Матери Мира царствует во всем Космосе. &lt;...&gt; Когда говорю о незаменимости, имею в виду сердце огненное, не ментальное. Ибо сердце, управляемое мозгом, можно назвать ментальным. Так мы утверждаем великую эпоху Огненного Сердца» (Откр., 1779).</w:t>
      </w:r>
    </w:p>
    <w:p>
      <w:pPr>
        <w:pStyle w:val="Normal"/>
        <w:ind w:left="561" w:right="0" w:firstLine="537"/>
        <w:jc w:val="both"/>
        <w:rPr/>
      </w:pPr>
      <w:r>
        <w:rPr>
          <w:rStyle w:val="Ciaeniinee"/>
        </w:rPr>
        <w:t>8.Утверждение новых понятий космического значения в жизни. Необычности и Красоты как принципа реализации Духовной Воли. Ут</w:t>
        <w:softHyphen/>
        <w:t>верждение энергетического мировоззрения, осознание энергетического всеединства Вселенной как основы Нового Мира.</w:t>
      </w:r>
    </w:p>
    <w:p>
      <w:pPr>
        <w:pStyle w:val="Normal"/>
        <w:ind w:left="561" w:right="0" w:firstLine="537"/>
        <w:jc w:val="both"/>
        <w:rPr/>
      </w:pPr>
      <w:r>
        <w:rPr>
          <w:rStyle w:val="Ciaeniinee"/>
        </w:rPr>
        <w:t>9. Утверждение Науки Служения Эволюции Вселенского Человечества. Ведь не для Земли лишь здесь живем, а для Мироздания.</w:t>
      </w:r>
    </w:p>
    <w:p>
      <w:pPr>
        <w:pStyle w:val="Normal"/>
        <w:ind w:left="561" w:right="0" w:firstLine="537"/>
        <w:jc w:val="both"/>
        <w:rPr/>
      </w:pPr>
      <w:r>
        <w:rPr>
          <w:rStyle w:val="Ciaeniinee"/>
        </w:rPr>
        <w:t>10. Утверждение Науки Созвучий и соответствий вибраций челове</w:t>
        <w:softHyphen/>
        <w:t>ка Новой Эпохи с вибрациями Учителей Шамбалы, Космических Иерархов. Принятие, осознание, ассимилирование сердцем и утверждение в новых формах жизни Луча Владыки Христа-Майтрейи – Владыки Ново</w:t>
        <w:softHyphen/>
        <w:t>го Цикла, задающего ударную вибрацию на весь Цикл, собирателя монад 6-й Расы, держателя сроков.</w:t>
      </w:r>
    </w:p>
    <w:p>
      <w:pPr>
        <w:pStyle w:val="Normal"/>
        <w:ind w:left="561" w:right="0" w:firstLine="537"/>
        <w:jc w:val="both"/>
        <w:rPr/>
      </w:pPr>
      <w:r>
        <w:rPr>
          <w:rStyle w:val="Ciaeniinee"/>
        </w:rPr>
        <w:t>Таковы, коротко, основные положения и задачи, которые ставит и решает Провозвестие Эпохи Огня. (И если забежать вперед, то Последнее Слово этому миру – плотному плану, уходяще-убывающей техногенно-потребительской цивилизации, с ее антропоцентристской идеологией).</w:t>
      </w:r>
    </w:p>
    <w:p>
      <w:pPr>
        <w:pStyle w:val="Normal"/>
        <w:ind w:left="561" w:right="0" w:firstLine="537"/>
        <w:jc w:val="both"/>
        <w:rPr/>
      </w:pPr>
      <w:r>
        <w:rPr>
          <w:rStyle w:val="Ciaeniinee"/>
        </w:rPr>
        <w:t>Обобщая сказанное о «Живой Этике» как уникальной философской системе нового Космического мышления, приведем высказывание основоположника научной  школы рериховедения в нашей стране. «Живая Этика обобщила и сформулировала концепцию нового мышления, кото</w:t>
        <w:softHyphen/>
        <w:t>рое зарождалось в начале века в пространстве русского художест</w:t>
        <w:softHyphen/>
        <w:t>венного творчества, русской философии Серебряного века и, наконец, русской научной мысли, представленной гениальными учеными, такими как Циолковский, Чижевский, Вернадский, Бexтepeв и другие, – пи</w:t>
        <w:softHyphen/>
        <w:t>шет известный индолог, историк и писатель Л.В. Шапошникова. Видимо, в силу всех этих причин, Живая Этика давалась и запи</w:t>
        <w:softHyphen/>
        <w:t>сывалась на русском языке. Новая философия содержала в себе новое энергетическое мировоззрение, которое объединяло собой в едином энергетическом потоке небесные тела и человека, определяя каждому из них свою космическую нишу взаимодействия с другими энергети</w:t>
        <w:softHyphen/>
        <w:t>ческими структурами Мироздания. Живая Этика свидетельствовала о существовании Великих законов Космоса, по которым движется и развивается эволюция Мироздания, захватывая в свою орбиту микро – и макрокосм одухотворенной материи. В этих книгах были отмечены главные особенности грядущего витка Космической эволюции, такие, как приближение к Планете новых энергий, усиление энергетического взаимодействия нашего плотного мира с мирами иных измерений, овладение человеком психической энергией, повышение уровня синтеза материи и духа и, наконец, формирование нового, более высокого и утонченного вида человечества, следующего за нами, или, как говорилось в Живой Этике, шестой расы» [15].</w:t>
      </w:r>
    </w:p>
    <w:p>
      <w:pPr>
        <w:pStyle w:val="Normal"/>
        <w:ind w:left="561" w:right="0" w:firstLine="537"/>
        <w:jc w:val="both"/>
        <w:rPr/>
      </w:pPr>
      <w:r>
        <w:rPr>
          <w:rStyle w:val="Ciaeniinee"/>
        </w:rPr>
        <w:t>Космические Иерархи работают на Земле со времен Атланти</w:t>
        <w:softHyphen/>
        <w:t xml:space="preserve">ды исключительно для Космической Эволюции Земли же. Дабы поднять Землю до уровня Высших Миров нашей Солнечной Системы, таких как Уран, Юпитер, Меркурий, Венера, эволюция последней считается опережающей в цепи планет нашей семиричности [16]. Иерархия Света работает здесь не для Земли лишь, но для единства Космоса, в Союзе с которым Земля может осознать себя самодостаточной единицей. («&lt;...&gt; Так творится мироздание Красотою Космического Союза» (Откр., 1255)). Работает, во имя эволюции духа в плотных низких слоях материи, погружаясь в которую и поднимая материю «на своих плечах», дух ycиливает свою вибрацию. В этой связи можно сказать, что Агни-Йога, в полном смысле слова, и прецедентно, Космическое Учение, данное Земле Венцом Космического Разума, равного Совершенному Сердцу Вселенной, т.е. Космическому Магниту (о нем будет сказано ниже), и </w:t>
      </w:r>
      <w:r>
        <w:rPr>
          <w:rStyle w:val="Ciaeniinee"/>
          <w:b/>
          <w:bCs/>
          <w:i/>
          <w:iCs/>
        </w:rPr>
        <w:t>это Учение впервые дает Земле практический мост к познанию Беспредельности</w:t>
      </w:r>
      <w:r>
        <w:rPr>
          <w:rStyle w:val="Ciaeniinee"/>
        </w:rPr>
        <w:t>. «&lt;...&gt; Земля вырождается со своими обычаями, – сказано в заключительной книге Учения «Откровение». Ведь земные обычаи не есть законы построения» (Откр., 1733). «Задача Косми</w:t>
        <w:softHyphen/>
        <w:t>ческого Права утверждать на основе огненной Космического Права единство утвержденного Бытия. Потому каждое проявление и каждая энергия утверждается в космическом единении. &lt;…&gt;» (Откр., 177).</w:t>
      </w:r>
    </w:p>
    <w:p>
      <w:pPr>
        <w:pStyle w:val="Normal"/>
        <w:ind w:left="561" w:right="0" w:firstLine="537"/>
        <w:jc w:val="both"/>
        <w:rPr/>
      </w:pPr>
      <w:r>
        <w:rPr>
          <w:rStyle w:val="Ciaeniinee"/>
        </w:rPr>
        <w:t xml:space="preserve"> </w:t>
      </w:r>
      <w:r>
        <w:rPr>
          <w:rStyle w:val="Ciaeniinee"/>
        </w:rPr>
        <w:t>«&lt;...&gt; Христос говорил: «Материя будет побеждена материей же, вспомнившей о духовном происхождении». Но для этого нужно мате</w:t>
        <w:softHyphen/>
        <w:t>риальные условия претворить в духовные» (Откр., 737). «Заметьте, религия и наука – лучшие проводники. Новые начинания начнутся под этими щитами. Суждено России явить новые возможности» (Откр.,798). «Как возможно большему количеству людей найти путь к свету? Скажу ускорить эволюцию путем духа, материю познавшего» (Откр., 813).</w:t>
      </w:r>
    </w:p>
    <w:p>
      <w:pPr>
        <w:pStyle w:val="Normal"/>
        <w:ind w:left="561" w:right="0" w:firstLine="537"/>
        <w:jc w:val="both"/>
        <w:rPr/>
      </w:pPr>
      <w:r>
        <w:rPr>
          <w:rStyle w:val="Ciaeniinee"/>
        </w:rPr>
        <w:t>«Истинно, велико сознание, переводящее луч Космоса на понима</w:t>
        <w:softHyphen/>
        <w:t>ние человеческое» (Откр., 805). В том и состоял подвиг Елены Ивановны Рерих, уникального философа-эзотерика, что она приняла, применила на себе и записала это Учение, а также передала его фрагменты миру, став совершенным трансформатором космических энергий на физическом плане. «Но неопубликованного у Елены Ивановны гораздо больше, чем опубликованного. Святослав Николаевич Рерих мне говорил, – пишет С.В.Стульгинскис, принадлежащий к тому довоенному поколению рериховцев, которые первыми восприняли идеи Учения Живой Этики, находившийся в непосредственном контакте с членами семьи Рерихов, – что в его архивах хранится сто семьдесят работ Елены Ивановны. &lt;...&gt;»[17]. Одно только полное собрание Писем Елены Ивановны, кото</w:t>
        <w:softHyphen/>
        <w:t>рые являются своеобразной энциклопедией эзотерического и научно-философского знания, насчитывает 9 больших томов, издание которых осуществлено Международным Центром Рерихов с 1999 по 2009гг. и будет продолжено. В данных Письмах, адресованных сотрудникам многочисленных рериховских обществ во всём мире, раскрываются основные положения Единого Знания.</w:t>
      </w:r>
    </w:p>
    <w:p>
      <w:pPr>
        <w:pStyle w:val="Normal"/>
        <w:ind w:left="561" w:right="0" w:firstLine="537"/>
        <w:jc w:val="both"/>
        <w:rPr/>
      </w:pPr>
      <w:r>
        <w:rPr>
          <w:rStyle w:val="Ciaeniinee"/>
        </w:rPr>
        <w:t>В заключении нашей пропедевтики, в которой мы попытались объять необъятное и фундаментальное понятие «что такое Агни-Йога», ска</w:t>
        <w:softHyphen/>
        <w:t>жем, что Агни-Йога, отдавая должное атеизму как неизбежному следствию церковных искажений религии, выступает против вульгарного безбожия, не отбрасывает, но углубляет и очищает Основы религий от вековых нагромождений. Она по существу на новом глубинном уровне синтеза объединяет две великие мировые религии: Буддизм и Христианство (буддийскую метафизику сознания и христианскую любовь как принцип связи между Мирами), утверждая, что «наступает эпоха, когда даже самые высокие понятия должны быть обоснованы наукою...» (Н., 699). Учение Агни-Йоги основано на почитании Великой Иерархии Света, на признании высокого авторитета Учителей – Махатм Шамбалы.</w:t>
      </w:r>
    </w:p>
    <w:p>
      <w:pPr>
        <w:pStyle w:val="Normal"/>
        <w:ind w:left="561" w:right="0" w:firstLine="537"/>
        <w:jc w:val="both"/>
        <w:rPr/>
      </w:pPr>
      <w:r>
        <w:rPr>
          <w:rStyle w:val="Ciaeniinee"/>
        </w:rPr>
        <w:t>«Майтрейя является выразителем Учения Будды и Христа. Основные положения Майтрейи известны, продолжим перспективу вглубь и мы легко продолжим принцип первых заветов» (Откр., 927). «Триста языков возвестят время Шамбалы. Учение соберет народы, и земля отдаст сокровище. Соберите мужество, ждите Шамбалу» (Откр., 928). « &lt;...&gt; Указать, как строение нового миpа мoжет найти рост в Учении. Указать, как молодежь может получить радость в Учении. Указать, как лучшее понимание заветов Будды влито в это Учение. Указать, как лучшее понимание заветов Христа влито в это Учение. Законы природы наполняют это Учение. Удача может идти зa Учением. Желайте применить Учение на всех путях. Так посылаем Указ» (Откр. 932).</w:t>
      </w:r>
    </w:p>
    <w:p>
      <w:pPr>
        <w:pStyle w:val="Normal"/>
        <w:ind w:left="561" w:right="0" w:firstLine="537"/>
        <w:jc w:val="both"/>
        <w:rPr/>
      </w:pPr>
      <w:r>
        <w:rPr>
          <w:rStyle w:val="Ciaeniinee"/>
        </w:rPr>
        <w:t xml:space="preserve"> </w:t>
      </w:r>
      <w:r>
        <w:rPr>
          <w:rStyle w:val="Ciaeniinee"/>
        </w:rPr>
        <w:t>«Великое право преемственности всюду царит в Космосе, и нужно думать о великом законе, закаляя дух» (Откр., 1720). Итак, Закон преемственности или Огненное право есть универсальный закон Космоса, наряду с законами Жертвы, кармы, или причинно-следственной связи, инкарнации, Иерархии как ведущего принципа жизни, законом тождества микро- и Макрокосмоса, законом соответствия формы и энергии, законом космического сотрудничества, законом гармонии двух начал, единства в многообразии и другими универсальными законами Космоса.</w:t>
      </w:r>
    </w:p>
    <w:p>
      <w:pPr>
        <w:pStyle w:val="Normal"/>
        <w:ind w:left="561" w:right="0" w:firstLine="537"/>
        <w:jc w:val="both"/>
        <w:rPr/>
      </w:pPr>
      <w:r>
        <w:rPr>
          <w:rStyle w:val="Ciaeniinee"/>
        </w:rPr>
        <w:t>«Да, только в кооперации духа и сердца можно найти истинный ключ к учению» (Откр., 1360). «&lt;...&gt; Невозможно думать, что отвлеченный условностями ум мог бы принять Учение. Учение предполагает не только открытое сознание. Но и желание утвердить в себе степени приложения. &lt;...&gt;» (Агни-Йога, 295).</w:t>
      </w:r>
    </w:p>
    <w:p>
      <w:pPr>
        <w:pStyle w:val="Normal"/>
        <w:ind w:left="561" w:right="0" w:firstLine="537"/>
        <w:jc w:val="both"/>
        <w:rPr/>
      </w:pPr>
      <w:r>
        <w:rPr>
          <w:rStyle w:val="Ciaeniinee"/>
        </w:rPr>
        <w:t>«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проходят мимо самых полезных явлений. Для них все открытия моложе ста лет остаются оспорительными гипотезами.</w:t>
      </w:r>
    </w:p>
    <w:p>
      <w:pPr>
        <w:pStyle w:val="Normal"/>
        <w:ind w:left="561" w:right="0" w:firstLine="537"/>
        <w:jc w:val="both"/>
        <w:rPr/>
      </w:pPr>
      <w:r>
        <w:rPr>
          <w:rStyle w:val="Ciaeniinee"/>
        </w:rPr>
        <w:t xml:space="preserve">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lt;...&gt;» (Агни-Йога, 246). Но это и предпосылка науке к самообновлению, трансформации методов научного познания на путях подлинного и глубокого синтеза, в том числе и с системами вненаучного (или сверхнаучного) познания. Ведь нет большей этики, чем наука о восхождении духа. Метафизический, сокровенный предмет этики – мир духа. Ибо ради него и только по отношению к нему существует всякая материя. Этическое утверждает примат духа, заключенного в форме. А этика – экология души. </w:t>
      </w:r>
    </w:p>
    <w:p>
      <w:pPr>
        <w:pStyle w:val="Normal"/>
        <w:ind w:left="561" w:right="0" w:firstLine="537"/>
        <w:jc w:val="both"/>
        <w:rPr/>
      </w:pPr>
      <w:r>
        <w:rPr>
          <w:rStyle w:val="Ciaeniinee"/>
        </w:rPr>
        <w:t>«Во время великого переворота, когда Армагеддон напрягает все энергии, встает великий закон объединенного сердца. Из всепоглощающей тьмы поднимается новый Огненный Мир. Настолько ушло человечество от всех великих законов, что можно дать великое очищение, которое дает великий принцип космического объединения &lt;…&gt;» (Откр., 1750). «Огонь очищает и освобождает дух от притяжения к Земле» (Откр., 1780). « &lt;…&gt; Земля – покровительница ветхого мышления, но огонь - мятеж эволюции» (АЙ, 121).</w:t>
      </w:r>
    </w:p>
    <w:p>
      <w:pPr>
        <w:pStyle w:val="Normal"/>
        <w:ind w:left="561" w:right="0" w:firstLine="537"/>
        <w:jc w:val="both"/>
        <w:rPr/>
      </w:pPr>
      <w:r>
        <w:rPr>
          <w:rStyle w:val="Ciaeniinee"/>
        </w:rPr>
        <w:t xml:space="preserve"> </w:t>
      </w:r>
      <w:r>
        <w:rPr>
          <w:rStyle w:val="Ciaeniinee"/>
        </w:rPr>
        <w:t>« Истинно, Космос живет красотою» (В.П., 2, 2068).</w:t>
      </w:r>
    </w:p>
    <w:p>
      <w:pPr>
        <w:pStyle w:val="Normal"/>
        <w:ind w:left="561" w:right="0" w:firstLine="537"/>
        <w:jc w:val="both"/>
        <w:rPr/>
      </w:pPr>
      <w:r>
        <w:rPr>
          <w:rStyle w:val="Ciaeniinee"/>
        </w:rPr>
        <w:t>Отметим, что Живую Этику нельзя рассматривать как символическое пророчество, для осознания которого требуется непосредственный мистический опыт, ее нельзя рассматривать и как схоластическую схему. Агни-Йога, будучи типом живого Метазнания (знания от Духа, а не от ума), непосредственно вписана в интегральный поток Жизни. Ее живая философская ментальность не замкнута в собственной сфере, среде и инициирует каждого, познающего Учение, пройти своим собственным путем, дабы не противопоставлять его фанатически другим, не отрицать пути других. При этом надо удерживать в сознании за точку отсчета тот факт, что Живая Этика – явление Надземное. А следова</w:t>
        <w:softHyphen/>
        <w:t>тельно, земные мерки для него недостаточны. «Величие Космоса не оставляет место рассуждению, но поражает и возносит. Знание духа постигается знанием духа» (Oз., 112).</w:t>
      </w:r>
    </w:p>
    <w:p>
      <w:pPr>
        <w:pStyle w:val="Normal"/>
        <w:ind w:left="561" w:right="0" w:firstLine="537"/>
        <w:jc w:val="both"/>
        <w:rPr/>
      </w:pPr>
      <w:r>
        <w:rPr>
          <w:rStyle w:val="Ciaeniinee"/>
        </w:rPr>
        <w:t xml:space="preserve">«Живое знание – это прививка против наукообразия. &lt;...&gt; Живое знание учит, не давая готовых определений, противостоит любой застывшей схеме, оно пристрастно и заключает в себе знание человека о самом себе»[18]. </w:t>
      </w:r>
    </w:p>
    <w:p>
      <w:pPr>
        <w:pStyle w:val="Normal"/>
        <w:ind w:left="561" w:right="0" w:firstLine="537"/>
        <w:jc w:val="both"/>
        <w:rPr/>
      </w:pPr>
      <w:r>
        <w:rPr>
          <w:rStyle w:val="Ciaeniinee"/>
        </w:rPr>
        <w:t xml:space="preserve">Методологические трудности, закономерно возникающие при аналитике Духовного Священного Текста (ибо промоделировать некую самоорганизующуюся систему может только система на порядок более сложная, согласно теореме Маккалока-Литса, одной из важнейших в кибернетике) связаны с принципиальной целостностью эзотерического текста, создающейся не за счет силлогизма, а посредством особой логики синтеза, основанной на императивности целого, противостоящего элементаристскому дискурсивному акту познания. Логика синтеза – это органическая логика интуиции высшего типа, или чувствознания, раскрывающая возможность иного основания рациональности. Логику этого типа рациональности философы характеризуют как «параллельную гуманитаристику» (И. Касавин), «аллегорический рационализм» (А. Замалеев), «логику смыслов» (Т. Артемьева), «параконсистентную логику» (В. Меликов), «диалектический дуализм» (С. Рулев)[19]. </w:t>
      </w:r>
    </w:p>
    <w:p>
      <w:pPr>
        <w:pStyle w:val="Oaenoniinee"/>
        <w:spacing w:lineRule="atLeast" w:line="200"/>
        <w:ind w:left="561" w:right="0" w:firstLine="537"/>
        <w:rPr/>
      </w:pPr>
      <w:r>
        <w:rPr>
          <w:rStyle w:val="Ciaeniinee"/>
        </w:rPr>
        <w:t>Благодаря метафизической форме организации эзотерический текст выступает как форма не дискурсивного схватывания целостности и генерирует новые смыслы. Эзотерика метафизична в той же мере, как и рационалистична, в ней трансцензуса(термин Б.П.Вышеславцева) столько же, сколько и дискурса, и это не мешает ей проявлять свои рационально-практические установки. Однако, Учение предупреждает нас о том, что метафизические истины не анализируются интеллектуально; разум может постигнуть внутренние истины только с помощью света, исходящего из сердца, т.е. синтетически, посредством чувствознания, или духовного чувства.</w:t>
      </w:r>
    </w:p>
    <w:p>
      <w:pPr>
        <w:pStyle w:val="Normal"/>
        <w:ind w:left="561" w:right="0" w:firstLine="537"/>
        <w:jc w:val="both"/>
        <w:rPr/>
      </w:pPr>
      <w:r>
        <w:rPr>
          <w:rStyle w:val="Ciaeniinee"/>
        </w:rPr>
        <w:t>Предметность философии включает в себя «философскую веру», связь «экзистенции с трансценденцией» (П.Вайгартен, К.Ясперс); трансцендирующее мышление (П.В.Алексеев, А.В.Панин); «трансцендированную рациональность», близкую к религиозному откровению (С.Франк). Механизмы трансцендирования связаны не только с философской верой, но и с онтологией культуры. Культура создает «вторую природу», в ней опредмечиваются результаты целесообразной общественной деятельности. В этом смысле трансцендирование выглядит как бытийственная, духовно-религиозная, качественная (а не рефлективная) форма сознания (Л.Н.Митрохин).</w:t>
      </w:r>
    </w:p>
    <w:p>
      <w:pPr>
        <w:pStyle w:val="Normal"/>
        <w:ind w:left="561" w:right="0" w:firstLine="537"/>
        <w:jc w:val="both"/>
        <w:rPr/>
      </w:pPr>
      <w:r>
        <w:rPr>
          <w:rStyle w:val="Ciaeniinee"/>
        </w:rPr>
        <w:t>Синтетизм эзотерического познания – не логический акт вывода «правильного знания», а работа «внутреннего», сакрального, изначального религиозного человека. Эзотерический текст – не реактивен , он свободен от догм и непосредственен. Русская эзотерика находится на эвристической границе между непосредственным и опосредованным знанием [18].</w:t>
      </w:r>
    </w:p>
    <w:p>
      <w:pPr>
        <w:pStyle w:val="Normal"/>
        <w:ind w:left="561" w:right="0" w:firstLine="537"/>
        <w:jc w:val="both"/>
        <w:rPr/>
      </w:pPr>
      <w:r>
        <w:rPr>
          <w:rStyle w:val="Ciaeniinee"/>
        </w:rPr>
        <w:t>Русская метафизика, а за ней и русская эзотерика, и, наконец, «метафизическое» естествознание аппеллируют к духовному видению, духовной интуиции, преобладающих в этих системах понятий над жесткой понятийно-логической формой постижения мира. Еще С.Л.Франк заметил, что использование жестких логико-гносеологических структур (аристотелевских, гуссерлианских, позитивистских) приводит к атрофии способности контакта с ноуменальным, метафизическим бытием [20].</w:t>
      </w:r>
    </w:p>
    <w:p>
      <w:pPr>
        <w:pStyle w:val="Normal"/>
        <w:ind w:left="561" w:right="0" w:firstLine="537"/>
        <w:jc w:val="both"/>
        <w:rPr/>
      </w:pPr>
      <w:r>
        <w:rPr>
          <w:rStyle w:val="Ciaeniinee"/>
        </w:rPr>
        <w:t>Иными словами, эзотерика формирует свой тип рациональности на путях синтеза теологической и научной рациональности: «возможен способ смыслополагания , опирающийся на иной фундамент, на иные основания рациональности, в которых обнаруживается своя априорная очевидность» (Смирнов А.В.)[21], нерелевантная теологической и научной.</w:t>
      </w:r>
    </w:p>
    <w:p>
      <w:pPr>
        <w:pStyle w:val="Normal"/>
        <w:ind w:left="561" w:right="0" w:firstLine="537"/>
        <w:jc w:val="both"/>
        <w:rPr/>
      </w:pPr>
      <w:r>
        <w:rPr>
          <w:rStyle w:val="Ciaeniinee"/>
        </w:rPr>
        <w:t>« &lt;…&gt; Эзотерическая аллегория опередила современную науку, вероятно, на миллионы лет…» (Е.П. Блаватская).</w:t>
      </w:r>
    </w:p>
    <w:p>
      <w:pPr>
        <w:pStyle w:val="Oaenoniinee"/>
        <w:spacing w:lineRule="atLeast" w:line="200"/>
        <w:ind w:left="561" w:right="0" w:firstLine="537"/>
        <w:rPr/>
      </w:pPr>
      <w:r>
        <w:rPr>
          <w:rStyle w:val="Ciaeniinee"/>
        </w:rPr>
        <w:t>Для эзотеризма внутренняя логика, логика синтеза, значит очень много, поскольку в ней мир представляется в его сакральной целостности, без распадения на субъект и объект познания, оставаясь тождественным самому себе. Эзотеризм в контексте «переходного» состояния человечества и необходимости новой культурной парадигмы, восстановления нравственной императивности в общественных отношениях и в научном знании выступает в своей культуротворческой миссии, свидетельствуя своей многомерностью, полисемантикой образов, неоднозначностью гипотез о том, что основания цивилизации не могут быть полностью рациональными.</w:t>
      </w:r>
    </w:p>
    <w:p>
      <w:pPr>
        <w:pStyle w:val="Normal"/>
        <w:ind w:left="561" w:right="0" w:firstLine="537"/>
        <w:jc w:val="both"/>
        <w:rPr/>
      </w:pPr>
      <w:r>
        <w:rPr>
          <w:rStyle w:val="Ciaeniinee"/>
        </w:rPr>
        <w:t>Таким образом, Живая Этика – инициатическое и метафизическое, холистическое и универсальное, иеровдохновенное, синтетическое и традиционалистское, ассоциативно-образно-метафорическое и мифогенерирующее, нетрадиционное и психологически интонированное Метазнание или принципиально новый, открытый, тип эзотерического текста, который иероцентричен и эволюционен. И представляет собой не закрыто-элитарную доктрину на современном этапе, а философизированную модель знания, синтез вненаучной и научной систем познания, не растворяющуюся «без остатка» в науке и представляющую собой тип «неклассической рациональности».</w:t>
      </w:r>
    </w:p>
    <w:p>
      <w:pPr>
        <w:pStyle w:val="Normal"/>
        <w:ind w:left="561" w:right="0" w:firstLine="537"/>
        <w:jc w:val="both"/>
        <w:rPr/>
      </w:pPr>
      <w:r>
        <w:rPr>
          <w:rStyle w:val="Ciaeniinee"/>
        </w:rPr>
        <w:t xml:space="preserve">По большому счету Учение дается не для научного описания, а для личного спасения. Но именно потому его и нужно вводить в научный обиход. </w:t>
      </w:r>
    </w:p>
    <w:p>
      <w:pPr>
        <w:pStyle w:val="Normal"/>
        <w:ind w:left="561" w:right="0" w:firstLine="537"/>
        <w:jc w:val="both"/>
        <w:rPr/>
      </w:pPr>
      <w:r>
        <w:rPr>
          <w:rStyle w:val="Ciaeniinee"/>
        </w:rPr>
        <w:t>«…Именно теперь черед науки возвестить новое понимание Духа» (Письма Е.И. Рерих: от 7.02.36). Согласно «Живой Этике», в XXI веке пространством связи с Высшим Миром является наука, познающая тонкие энергии(теории физического вакуума и торсионных полей – первые шаги в этом направлении), и, несомненно, высокое искусство как способ познания миров высших измерений.</w:t>
      </w:r>
    </w:p>
    <w:p>
      <w:pPr>
        <w:pStyle w:val="Normal"/>
        <w:ind w:left="561" w:right="0" w:firstLine="537"/>
        <w:jc w:val="both"/>
        <w:rPr/>
      </w:pPr>
      <w:r>
        <w:rPr>
          <w:rStyle w:val="Ciaeniinee"/>
        </w:rPr>
        <w:t>Воспользоваться космическими знаниями человек может в двух случаях: либо он примет реальность Тонкого Мира на уровне веры, либо он примет это на уровне знания. Восприятие на уровне знания требует доказательств, а это уже область науки. При этом надо учитывать, что научный базис важен не только для восприятия Живой Этики на уровне знания, но и как инструмент, позволяющий расширить содержательный базис самой Агни-Йоги. Книги Учения Живой Этики дают энергетический и содержательно-мировоззренческий импульс к преобразованию науки.</w:t>
      </w:r>
      <w:r>
        <w:rPr>
          <w:rStyle w:val="Ciaeniinee"/>
          <w:sz w:val="28"/>
          <w:szCs w:val="28"/>
        </w:rPr>
        <w:t xml:space="preserve"> </w:t>
      </w:r>
    </w:p>
    <w:p>
      <w:pPr>
        <w:pStyle w:val="Normal"/>
        <w:ind w:left="561" w:right="0" w:firstLine="537"/>
        <w:jc w:val="both"/>
        <w:rPr>
          <w:rStyle w:val="Ciaeniinee"/>
          <w:sz w:val="28"/>
          <w:szCs w:val="28"/>
        </w:rPr>
      </w:pPr>
      <w:r>
        <w:rPr/>
      </w:r>
    </w:p>
    <w:p>
      <w:pPr>
        <w:pStyle w:val="Normal"/>
        <w:ind w:left="12" w:right="0" w:firstLine="537"/>
        <w:jc w:val="both"/>
        <w:rPr>
          <w:sz w:val="28"/>
          <w:szCs w:val="28"/>
        </w:rPr>
      </w:pPr>
      <w:r>
        <w:rPr>
          <w:sz w:val="28"/>
          <w:szCs w:val="28"/>
        </w:rPr>
        <w:t>Как показывает анализ текстов, «Живая Этика» представляет собой один из базисов для создания новой парадигмы науки. По мнению известного учёного-физика А.Е.Акимова, «Сформулированные концепции современной теоретической экспериментальной физики не только устраняют бездну отчуждения между Живой Этикой и ортодоксальной наукой, но и стирают границы между вульгарным материализмом и идеализмом. С позиций современных научных представлений то, что в Живой Этике называется психической энергией, по своим проявлениям тождественно совпадает с проявлениями торсионных полей. Специалист в области естествознания теперь может понять, что такое психическая энергия в привычных ему категориях, а сторонник космической парадигмы Живой Этики может понять, что такое психическая энергия на уровне процессов, изучаемых в физике. Учение связано с овладением новым способом мышления, новым уровнем сознания» (Физические модели мира//Пути восхождения. Материалы международных конференций. М.: МЦР, 1999.С.40-45).</w:t>
      </w:r>
    </w:p>
    <w:p>
      <w:pPr>
        <w:pStyle w:val="Oaenoniinee"/>
        <w:spacing w:lineRule="atLeast" w:line="200"/>
        <w:ind w:left="561" w:right="0" w:firstLine="567"/>
        <w:rPr/>
      </w:pPr>
      <w:r>
        <w:rPr>
          <w:rStyle w:val="Ciaeniinee"/>
        </w:rPr>
        <w:t xml:space="preserve">Современная наука и, что особенно важно, физика за последние 20 лет добились существенного прогресса, позволившего с новых, научных позиций рассмотреть проблемы физической сущности Тонкого Мира, проблемы физических основ Сознания и проблемы взаимосвязи Духовности Сознания и тонких тел человека [22]. Для современного научного сознания становится очевидным – необходимость привлечения науки для понимания Тонкого Мира. Что само по себе обнадеживает. Ибо первостепенность в глобальном Космическом эволюционном процессе перестройки на Тонком плане есть главное условие любых перемен на плане физическом. И от адекватной перестройки сознания и поведения самих людей будет в немалой степени зависеть, что и как будет происходить с самой Землей и с человеческим сообществом в целом. В связи с этим неизбежен переход от культа к научно-практической этике. </w:t>
      </w:r>
    </w:p>
    <w:p>
      <w:pPr>
        <w:pStyle w:val="Oaenoniinee"/>
        <w:spacing w:lineRule="atLeast" w:line="200"/>
        <w:ind w:left="561" w:right="0" w:firstLine="567"/>
        <w:rPr/>
      </w:pPr>
      <w:r>
        <w:rPr>
          <w:rStyle w:val="Ciaeniinee"/>
        </w:rPr>
        <w:t xml:space="preserve">«Живая Этика» по-новому открывает и обосновывает глубинный смысл морали, прежде всего как господства человека над самим собой, ее отличает от других религиозно-философских учений именно натурфилософский подход к этико-нормативной основе человеческой жизни в контексте реальности Космоса. </w:t>
      </w:r>
    </w:p>
    <w:p>
      <w:pPr>
        <w:pStyle w:val="Normal"/>
        <w:ind w:left="561" w:right="0" w:firstLine="567"/>
        <w:jc w:val="both"/>
        <w:rPr/>
      </w:pPr>
      <w:r>
        <w:rPr>
          <w:rStyle w:val="Ciaeniinee"/>
        </w:rPr>
        <w:t xml:space="preserve">Определяя предмет и содержание «Живой Этики», как целостной мировоззренческой системы, представляющей собой синтез философии, религии и науки, учитывающей специфику современной эпохи, которая, как утверждается в Учении, состоит в наступлении нового, космического, этапа эволюции Земли и человечества, и выражающей главную потребность человеческого духа во всеохватывающем целостном взгляде на мир и космос и на самого человека – как космическое существо, субъекта космической эволюции. Можно сделать вывод, что «Живая Этика» представляет собой </w:t>
      </w:r>
      <w:r>
        <w:rPr>
          <w:rStyle w:val="Ciaeniinee"/>
          <w:i/>
          <w:iCs/>
        </w:rPr>
        <w:t>системно-рационализированный вид нового космопланетарного мировоззрения</w:t>
      </w:r>
      <w:r>
        <w:rPr>
          <w:rStyle w:val="Ciaeniinee"/>
        </w:rPr>
        <w:t xml:space="preserve">, относящегося к типу «неклассической рациональности». По способу философствования «Живая Этика» ближе к художественно-синтетическому типу рефлексии (представленному в первую очередь Платоном в истории мировой философии), но с включением научно-концептуального анализа всех областей человеческой культуры. И художественно-синтетическая манера философского размышления оправдана прежде всего прогностической (и профетической) функцией философии, призванной понять не только каков в глубинных основаниях наличный человеческий мир, но и каким он может быть. </w:t>
      </w:r>
    </w:p>
    <w:p>
      <w:pPr>
        <w:pStyle w:val="Normal"/>
        <w:ind w:left="561" w:right="0" w:firstLine="567"/>
        <w:jc w:val="both"/>
        <w:rPr/>
      </w:pPr>
      <w:r>
        <w:rPr>
          <w:rStyle w:val="Ciaeniinee"/>
        </w:rPr>
        <w:t xml:space="preserve">Одним словом, «Живая Этика» решает задачу единства духовной жизни на путях ее рационализации. И является «знанием ради спасения», но не ради господства. Тяга к всеохватности и единству на рациональной основе коренится в глубинах человеческого духа. Живая Этика как синтетическая философская система выполняет функцию интеграции культуры, но и интеграции земной и Надземной жизни человека (ведь человек живет одновременно в Трех Мирах: плотном, астральном и ментальном), становясь </w:t>
      </w:r>
      <w:r>
        <w:rPr>
          <w:rStyle w:val="Ciaeniinee"/>
          <w:b/>
          <w:bCs/>
          <w:i/>
          <w:iCs/>
        </w:rPr>
        <w:t>самосознанием</w:t>
      </w:r>
      <w:r>
        <w:rPr>
          <w:rStyle w:val="Ciaeniinee"/>
        </w:rPr>
        <w:t xml:space="preserve"> </w:t>
      </w:r>
      <w:r>
        <w:rPr>
          <w:rStyle w:val="Ciaeniinee"/>
          <w:b/>
          <w:bCs/>
          <w:i/>
          <w:iCs/>
        </w:rPr>
        <w:t>культуры</w:t>
      </w:r>
      <w:r>
        <w:rPr>
          <w:rStyle w:val="Ciaeniinee"/>
        </w:rPr>
        <w:t xml:space="preserve"> на современном этапе. </w:t>
      </w:r>
    </w:p>
    <w:p>
      <w:pPr>
        <w:pStyle w:val="Normal"/>
        <w:ind w:left="561" w:right="0" w:firstLine="567"/>
        <w:jc w:val="both"/>
        <w:rPr/>
      </w:pPr>
      <w:r>
        <w:rPr>
          <w:rStyle w:val="Ciaeniinee"/>
        </w:rPr>
        <w:t xml:space="preserve">Значимость космо-социо-антропных и других положений «Живой Этики» в системе культуры во многом вытекает из методологических особенностей данного Учения, которое в самом общем виде характеризуется 1) синтетичностью (объединяет различные перспективные философские подходы при разработке онтологических, гносеологических, аксиологических вопросов, а также включает этическую, эстетическую, социальную, психологическую, космологическую, антропологическую и др. проблематику). 2) Изучением человека, общества и природы, а также творческой деятельности человека и неутилитарных субъект-объектных отношений, этико-эстетического отношения к миру-космосу с позиций принципа всеобщего развития (универсальный космический эволюционизм). 3) Акцентированным вниманием к вопросам духовно-нравственного совершенствования человека и проблемам структуры, постулируя принцип сложносистемной целостности. </w:t>
      </w:r>
    </w:p>
    <w:p>
      <w:pPr>
        <w:pStyle w:val="Normal"/>
        <w:ind w:left="561" w:right="0" w:firstLine="567"/>
        <w:jc w:val="both"/>
        <w:rPr/>
      </w:pPr>
      <w:r>
        <w:rPr>
          <w:rStyle w:val="Ciaeniinee"/>
        </w:rPr>
        <w:t>Мы разделяем точку зрения Л.В.Шапошниковой о том, что «разъединение научной и вненаучной (или сверхнаучной) систем познания было столь же неплодотворным, как и отделение духа от материи, хотя бы и условное. К началу ХХ века такие разделения, если не полностью заблокировали движение науки, то, во всяком случае, закрыли дорогу к правильному осмыслению открываемых явлений»[23].</w:t>
      </w:r>
    </w:p>
    <w:p>
      <w:pPr>
        <w:pStyle w:val="Oaenoniinee"/>
        <w:spacing w:lineRule="atLeast" w:line="200"/>
        <w:ind w:left="561" w:right="0" w:firstLine="567"/>
        <w:rPr/>
      </w:pPr>
      <w:r>
        <w:rPr>
          <w:rStyle w:val="Ciaeniinee"/>
        </w:rPr>
        <w:t xml:space="preserve">На наш взгляд, наука – знание ради господства, должна имманентно уравновешиваться «знанием ради спасения» – духовно-философским, целостно-всеохватывающим, синтетическим знанием-взглядом на мир. Думается, что философия в ее этико-эстетическом аспекте, есть прежде всего событие духовной коммуникации человека с миром и космосом, продуцирующее программу обновления человека и мира-космоса, гармония между ними обуславливается прежде всего таинством взаимности, что и рождает, творит целостность бытия. </w:t>
      </w:r>
    </w:p>
    <w:p>
      <w:pPr>
        <w:pStyle w:val="Normal"/>
        <w:ind w:left="561" w:right="0" w:firstLine="567"/>
        <w:jc w:val="both"/>
        <w:rPr/>
      </w:pPr>
      <w:r>
        <w:rPr>
          <w:rStyle w:val="Ciaeniinee"/>
        </w:rPr>
        <w:t xml:space="preserve">Живая Этика, увидевшая свет в 20-30-ые годы ХХ века, фундирует собой, завершает и кульминирует содержательные, художественно-эстетические поиски культуры Серебряного века, становясь ее подлинным самосознанием, что еще не осознано отечественной культурологией, философией и эстетикой по причине малой изученности духовного, культурно-философского феномена Живой Этики. </w:t>
      </w:r>
    </w:p>
    <w:p>
      <w:pPr>
        <w:pStyle w:val="Normal"/>
        <w:ind w:left="561" w:right="0" w:firstLine="567"/>
        <w:jc w:val="both"/>
        <w:rPr/>
      </w:pPr>
      <w:r>
        <w:rPr>
          <w:rStyle w:val="Ciaeniinee"/>
        </w:rPr>
        <w:t>И приходя, очевидно, на смену неоправославию, утрачивающему внутри себя реальность духовного пути, вырождающемуся в формально-номенклатурную институцию. Будучи интегральным, иерархически-эволюционным типом мировосприятия, в отличие от современного: аналитически-рационального или узко прагматического, или хуже, сугубо утилитарно-потребительского мировосприятия, породившего распад идентификации, Живая Этика в качестве методологической основы синтетического знания предлагает новую синтетическую познавательную способность, которая в пределе объединяет все формы и грани познания и переживания познанного. Эта синтетическая способность и позволяет «схватывать» суть явления, процесса и в целом – основы бытия. И опирается она на чувствознание (понятие, вводимое в обиход Живой Этикой) как высший тип духовной интуиции и духовного чувства.</w:t>
      </w:r>
    </w:p>
    <w:p>
      <w:pPr>
        <w:pStyle w:val="Normal"/>
        <w:ind w:left="561" w:right="0" w:firstLine="567"/>
        <w:jc w:val="both"/>
        <w:rPr/>
      </w:pPr>
      <w:r>
        <w:rPr>
          <w:rStyle w:val="Ciaeniinee"/>
        </w:rPr>
        <w:t xml:space="preserve">Теософия (как метанаука, по утверждению самих теософов) и Живая Этика заложили новые основы синтеза различных ветвей человеческой культуры – науки, религии и философии; показали новые горизонты практически для каждой из этих ветвей. И главное – они дали уникальное учение о человеке, его эволюции, о будущем человечестве. Принципиальная позиция Живой Этики, как философии антропокосмизма, по определению автора, отвечает утверждениям русских космистов, как религиозных философов, так и ученых, например, Вернадского, о том, что человек – это только звено в бесконечной цепи развития. И все явления и процессы антропо и – теогенезиса нужно воспринимать в контексте и в рамках космогенезиса; равно как и исторический процесс рассматривается Живой Этикой как явление Космоса. Космический детерминизм, понятие космической эволюции, основанной на Духе, «сохраняющей в силе все установленные физикой законы, приводя, однако, прямо к Мысли»[24]. Таким образом, Живую Этику и теософию с русским космизмом объединяет прежде всего теория эволюции. Согласно Живой Этике, теория эволюции дает основания для нравственно-практических выводов («Добро есть то, что способствует эволюции»). </w:t>
      </w:r>
    </w:p>
    <w:p>
      <w:pPr>
        <w:pStyle w:val="Normal"/>
        <w:ind w:left="561" w:right="0" w:firstLine="567"/>
        <w:jc w:val="both"/>
        <w:rPr/>
      </w:pPr>
      <w:r>
        <w:rPr>
          <w:rStyle w:val="Ciaeniinee"/>
        </w:rPr>
        <w:t>По мнению профессора А.В. Иванова, исследователя «Живой Этики», не оставляет сомнения единство источника Учения Живой Этики и русской православной религиозно-философской традиции. Ключевые идеи русской философии: идея всеединства как исходный принцип русского мировоззрения вообще и русской философии в частности, идея эволюционного преображения человека, центральная идея Софии, содержательно раскрывающая принцип всеединства и обосновывающая целевую эволюционную установку человеческой деятельности, и идея сердца (целостная «метафизика сердца», развитая в русской философии в отличие от западной), связанного с жизнью духа, бытийного центра личности и важнейшего органа познавательной деятельности, – созвучны идеям Живой Этики. «Не будет серьезной ошибкой назвать Живую Этику одним из поздних и наиболее развитых (благодаря учету духовных достижений восточного гения) вариантов метафизики всеединства»[25].</w:t>
      </w:r>
    </w:p>
    <w:p>
      <w:pPr>
        <w:pStyle w:val="Normal"/>
        <w:ind w:left="561" w:right="0" w:firstLine="567"/>
        <w:jc w:val="both"/>
        <w:rPr/>
      </w:pPr>
      <w:r>
        <w:rPr>
          <w:rStyle w:val="Ciaeniinee"/>
        </w:rPr>
        <w:t>Общим между философией «Живой Этики» и философией и искусством Серебряного века является и тот экстатический подъем и апокалиптические пророчества, вызванные ощущением необычности происходящего, верой в духовный Ренессанс России и в ее планетарно-космическую, эволюционную миссию. И «Живая Этика», и теоретики культуры Серебряного века видели в России, переживающей духовную революцию на рубеже веков, то новое пространство на планете Земля, на котором должен родиться Новый человек. И «Живая Этика», и «новое религиозное сознание» (Гайденко П.П.)[26] свято трудились, хотя и по-разному, над «рождением в духе» и созданием «дважды рожденными» «новой общественности» (Д. Мережковский) на примате духовных ценностей. На наш взгляд, культура Серебряного века, русский религиозный Ренессанс, с его космической кульминацией в лице Живой Этики, под покровом Инобытия и инициированный им, с состоявшимся прорывом в Инобытие (и в философии, и в поэзии, и в искусстве) явился «последним» взлетом отечественной пассионарности (во всяком случае, на обозримое будущее).</w:t>
      </w:r>
    </w:p>
    <w:p>
      <w:pPr>
        <w:pStyle w:val="Normal"/>
        <w:ind w:left="561" w:right="0" w:firstLine="567"/>
        <w:jc w:val="both"/>
        <w:rPr/>
      </w:pPr>
      <w:r>
        <w:rPr>
          <w:rStyle w:val="Ciaeniinee"/>
        </w:rPr>
        <w:t xml:space="preserve"> </w:t>
      </w:r>
      <w:r>
        <w:rPr>
          <w:rStyle w:val="Ciaeniinee"/>
        </w:rPr>
        <w:t>Однако, Живой Этикой показан и открыт путь и под Небесами и в Небеса («Ведь новый путь Земли в Небо созидается», – сказано в Живой Этике), а следовательно, нельзя «скрываться» и надо работать над «техникой сердца», как говорил Конфуций.</w:t>
      </w:r>
    </w:p>
    <w:p>
      <w:pPr>
        <w:pStyle w:val="Normal"/>
        <w:ind w:left="561" w:right="0" w:firstLine="567"/>
        <w:jc w:val="both"/>
        <w:rPr/>
      </w:pPr>
      <w:r>
        <w:rPr>
          <w:rStyle w:val="Ciaeniinee"/>
        </w:rPr>
        <w:t xml:space="preserve"> </w:t>
      </w:r>
      <w:r>
        <w:rPr>
          <w:rStyle w:val="Ciaeniinee"/>
        </w:rPr>
        <w:t xml:space="preserve">Завершая сказанное добавим, что «Живая Этика», на наш взгляд, интересна прежде всего своими космическими открытиями, профетическими, или опережающими эмпирическую материалистическую науку и узкий рационализм, ограниченно понимающий материю, знаниями: в сфере </w:t>
      </w:r>
      <w:r>
        <w:rPr>
          <w:rStyle w:val="Ciaeniinee"/>
          <w:b/>
          <w:bCs/>
          <w:i/>
          <w:iCs/>
        </w:rPr>
        <w:t>космологии</w:t>
      </w:r>
      <w:r>
        <w:rPr>
          <w:rStyle w:val="Ciaeniinee"/>
        </w:rPr>
        <w:t xml:space="preserve"> (об иных, тонкоматериальных формах жизни на планетах нашей Солнечной системы, таких, как Венера, Юпитер, о состоянии созвездий нашей галактики (см. книги «Беспредельность», «Мир Огненный», «Откровение» и др.), откровением, выраженным в философском и натурфилософском дискурсе, о Тонком и Огненном Мирах, окружающем каждое планетное тело, с формами существования, подобными, но не равными земным, физическим. В сфере </w:t>
      </w:r>
      <w:r>
        <w:rPr>
          <w:rStyle w:val="Ciaeniinee"/>
          <w:b/>
          <w:bCs/>
          <w:i/>
          <w:iCs/>
        </w:rPr>
        <w:t>онтологии</w:t>
      </w:r>
      <w:r>
        <w:rPr>
          <w:rStyle w:val="Ciaeniinee"/>
        </w:rPr>
        <w:t xml:space="preserve"> – новой моделью и новым подходом к Мирозданию, с введением в научно-философский обиход эвристических космических понятий: Космического Магнита, Космического Права, космической эволюции, психической, или всеначальной энергии и новых Космических Законов; в сфере </w:t>
      </w:r>
      <w:r>
        <w:rPr>
          <w:rStyle w:val="Ciaeniinee"/>
          <w:b/>
          <w:bCs/>
          <w:i/>
          <w:iCs/>
        </w:rPr>
        <w:t>гносеологии</w:t>
      </w:r>
      <w:r>
        <w:rPr>
          <w:rStyle w:val="Ciaeniinee"/>
          <w:i/>
          <w:iCs/>
        </w:rPr>
        <w:t xml:space="preserve"> </w:t>
      </w:r>
      <w:r>
        <w:rPr>
          <w:rStyle w:val="Ciaeniinee"/>
        </w:rPr>
        <w:t xml:space="preserve">Живой Этикой утверждаются энергетические характеристики и действие Мысли, как всепроникающей, тонковибрационной, вездесущей и неуничтожимой материи или мыслеосновы, энергетические аспекты Знания, новые формы познания: чувствознание, духовные познавательные способности. В сфере </w:t>
      </w:r>
      <w:r>
        <w:rPr>
          <w:rStyle w:val="Ciaeniinee"/>
          <w:b/>
          <w:bCs/>
          <w:i/>
          <w:iCs/>
        </w:rPr>
        <w:t>антропологии</w:t>
      </w:r>
      <w:r>
        <w:rPr>
          <w:rStyle w:val="Ciaeniinee"/>
        </w:rPr>
        <w:t xml:space="preserve">, Агни-Йога делает новый шаг в науке о психической природе человека, о значении и развитии энергетических центров человека, которыми он соприкасается с Высшими Мирами, иными, несравненно более высокими, состояниями материи, вводя в обиход такие новые понятия, как психозерно, психодинамика, «кольца зоркости», «психоглаз», яснознание, полеты в ментальном теле, развивая классические восточные представления о семиричном внутреннем строении человека, его тонких телах, развивая положения о технике психических посылов, «мысленных передач», психозащите, философии реинкарнаций. В сфере </w:t>
      </w:r>
      <w:r>
        <w:rPr>
          <w:rStyle w:val="Ciaeniinee"/>
          <w:b/>
          <w:bCs/>
          <w:i/>
          <w:iCs/>
        </w:rPr>
        <w:t>этики</w:t>
      </w:r>
      <w:r>
        <w:rPr>
          <w:rStyle w:val="Ciaeniinee"/>
        </w:rPr>
        <w:t xml:space="preserve"> Агни-Йогой обосновываются энергетические основы нравственности, центром всего Учения является идея Общего Блага, Закона Общины, ее космичности, закона сотрудничества, стоящего на краеугольном камне золотого правила нравственности. Согласно Живой Этике, космическая гармония достижима только в пределе Духовной, или Безусловной Любви или Взаимности («Космический Магнит есть Любовь», сказано в Живой Этике («Космологические записи», с. 267)).</w:t>
      </w:r>
    </w:p>
    <w:p>
      <w:pPr>
        <w:pStyle w:val="Normal"/>
        <w:ind w:left="561" w:right="0" w:firstLine="567"/>
        <w:jc w:val="both"/>
        <w:rPr/>
      </w:pPr>
      <w:r>
        <w:rPr>
          <w:rStyle w:val="Ciaeniinee"/>
        </w:rPr>
        <w:t xml:space="preserve">В сфере </w:t>
      </w:r>
      <w:r>
        <w:rPr>
          <w:rStyle w:val="Ciaeniinee"/>
          <w:b/>
          <w:bCs/>
          <w:i/>
          <w:iCs/>
        </w:rPr>
        <w:t xml:space="preserve">эстетики трансцендентного </w:t>
      </w:r>
      <w:r>
        <w:rPr>
          <w:rStyle w:val="Ciaeniinee"/>
        </w:rPr>
        <w:t>Живой Этикой создана новая космоургическая философия Красоты, искусства как инструмента связи с Инобытием, канала в Высший Мир; актуализированы энергетические аспекты звука и цвета, ритма и гармонии. Освещены по-новому проблемы вдохновения, творчества, возвышенного, синтеза искусств, создана новая концепция культуры, как «почитания Света», самоорганизующейся системы духа.</w:t>
      </w:r>
    </w:p>
    <w:p>
      <w:pPr>
        <w:pStyle w:val="Normal"/>
        <w:ind w:left="561" w:right="0" w:firstLine="567"/>
        <w:jc w:val="both"/>
        <w:rPr/>
      </w:pPr>
      <w:r>
        <w:rPr>
          <w:rStyle w:val="Ciaeniinee"/>
        </w:rPr>
        <w:t xml:space="preserve">В плане </w:t>
      </w:r>
      <w:r>
        <w:rPr>
          <w:rStyle w:val="Ciaeniinee"/>
          <w:b/>
          <w:bCs/>
          <w:i/>
          <w:iCs/>
        </w:rPr>
        <w:t>психологии</w:t>
      </w:r>
      <w:r>
        <w:rPr>
          <w:rStyle w:val="Ciaeniinee"/>
        </w:rPr>
        <w:t xml:space="preserve"> – в центре внимания «Живой Этики» стоят духовные аспекты сознания человека. Выдвигаются принципы и методы его расширения и утончения до параметров космического сознания.</w:t>
      </w:r>
    </w:p>
    <w:p>
      <w:pPr>
        <w:pStyle w:val="Normal"/>
        <w:ind w:left="561" w:right="0" w:firstLine="567"/>
        <w:jc w:val="both"/>
        <w:rPr/>
      </w:pPr>
      <w:r>
        <w:rPr>
          <w:rStyle w:val="Ciaeniinee"/>
        </w:rPr>
        <w:t xml:space="preserve"> </w:t>
      </w:r>
      <w:r>
        <w:rPr>
          <w:rStyle w:val="Ciaeniinee"/>
        </w:rPr>
        <w:t>Социологические аспекты Учения выдвигают стратегию ускорения планетарного социума на путях космической эволюции, подчинении социо-антропо-биологических ритмов и темпов развития космическим, их синхронизации с метагалактическими. А также элементарные практические средства оздоровления социума, или потребительской цивилизации массового плебса – эгоцентриста, с кардинальным поворотом от техноцентризма к антропо- и культуроцентризму.</w:t>
      </w:r>
    </w:p>
    <w:p>
      <w:pPr>
        <w:pStyle w:val="Normal"/>
        <w:ind w:left="561" w:right="0" w:firstLine="567"/>
        <w:jc w:val="both"/>
        <w:rPr/>
      </w:pPr>
      <w:r>
        <w:rPr>
          <w:rStyle w:val="Ciaeniinee"/>
        </w:rPr>
        <w:t xml:space="preserve">Нравственность в «Живой Этике» осмыслена как природный закон, исторический процесс – как космическое явление. </w:t>
      </w:r>
    </w:p>
    <w:p>
      <w:pPr>
        <w:pStyle w:val="Normal"/>
        <w:ind w:left="561" w:right="0" w:firstLine="567"/>
        <w:jc w:val="both"/>
        <w:rPr/>
      </w:pPr>
      <w:r>
        <w:rPr>
          <w:rStyle w:val="Ciaeniinee"/>
        </w:rPr>
        <w:t>Под Лучом «Учения Знания» рушатся целые этажи устаревших понятий, догм и суеверий, открываются новые пути развития человека и планеты – на этапе Космической эволюции.</w:t>
      </w:r>
    </w:p>
    <w:p>
      <w:pPr>
        <w:pStyle w:val="Normal"/>
        <w:ind w:left="0" w:right="0" w:firstLine="567"/>
        <w:jc w:val="both"/>
        <w:rPr/>
      </w:pPr>
      <w:r>
        <w:rPr>
          <w:sz w:val="28"/>
          <w:szCs w:val="28"/>
        </w:rPr>
        <w:t xml:space="preserve"> </w:t>
      </w:r>
    </w:p>
    <w:p>
      <w:pPr>
        <w:pStyle w:val="Normal"/>
        <w:ind w:left="0" w:right="0" w:firstLine="567"/>
        <w:jc w:val="both"/>
        <w:rPr>
          <w:sz w:val="28"/>
          <w:szCs w:val="28"/>
        </w:rPr>
      </w:pPr>
      <w:r>
        <w:rPr>
          <w:sz w:val="28"/>
          <w:szCs w:val="28"/>
        </w:rPr>
        <w:t xml:space="preserve">«Живая Этика» предстает перед нами как своеобразная парадигма духовно-эстетического сознания, основанием которого является метафизическое понимание Красоты как системообразующего начала в концепции Миров «Живой Этики». Красоты как космологического основания и принципа Иерархии. Красоты – как принципа Действия или реализации Духовной Воли. Красоты – как кристалла Психической, или Всеначальной Энергии, как синтеза всех высших энергий. Красота (Прекрасное) – таинство припоминания (по Платону) нашей душой подлинного бытия. Она </w:t>
      </w:r>
      <w:bookmarkStart w:id="1" w:name="DDE_LINK1"/>
      <w:r>
        <w:rPr>
          <w:sz w:val="28"/>
          <w:szCs w:val="28"/>
        </w:rPr>
        <w:t>–</w:t>
      </w:r>
      <w:bookmarkEnd w:id="1"/>
      <w:r>
        <w:rPr>
          <w:sz w:val="28"/>
          <w:szCs w:val="28"/>
        </w:rPr>
        <w:t xml:space="preserve"> идеал этого бытия в преходящем мире. Красота – всегда символ божественного. Сама красота – таинство совершенного. И только приобщаясь к ней, человек становится подлинно совершенным. Согласно древним грекам и «Живой Этике», истинная мудрость и есть красота. В «Живой Этике»(далее – Ж.Э.) категория красоты–прекрасного осуществляет координацию между эстетическими категориями. Искусство же, в эстетической парадигме Ж.Э., являя свою заэмпирическую сущность, есть откровение и познание Красоты и образ (факт) Истины; принцип посвящения, равно и сотворения Тонкой реальности. И синтез земного существования. Искусство как рычаг синтеза, являющегося условием космической эволюции. Также искусство в концепции Ж.Э. выступает трансформатором космопространственных энергий в формы земного бытия. Прекрасное в эстетической парадигме Ж.Э. лежит в сфере трансцендентальной проблематики.</w:t>
      </w:r>
    </w:p>
    <w:p>
      <w:pPr>
        <w:pStyle w:val="Normal"/>
        <w:ind w:left="0" w:right="0" w:firstLine="567"/>
        <w:jc w:val="both"/>
        <w:rPr/>
      </w:pPr>
      <w:r>
        <w:rPr>
          <w:sz w:val="28"/>
          <w:szCs w:val="28"/>
        </w:rPr>
        <w:t xml:space="preserve">По применяемым средствам изложения книги Агни-Йоги далеко отстоят от традиционной научной и философской литературы и жанрово (композиционно, лексически, фразеологически) несомненно относятся к сфере художественно-профетического слова, что подчеркивается в самом Учении как принципиальный метод его передачи (несмотря на возможное недовольство некоторых читателей, желающих видеть более схематичное и четкое изложение). Зачастую в текст органично вплетаются рассказы, притчи и даже стихи. Да и в целом для повествовательного метода книг Ж.Э. характерна художественная и знаковая образность, отличающая ее от многих других духовных учений человечества. Эстетический дискурс Ж.Э. актуализирует </w:t>
      </w:r>
      <w:r>
        <w:rPr>
          <w:i/>
          <w:iCs/>
          <w:sz w:val="28"/>
          <w:szCs w:val="28"/>
        </w:rPr>
        <w:t>эстетический характер метафизики инобытия в русском эзотеризме,</w:t>
      </w:r>
      <w:r>
        <w:rPr>
          <w:sz w:val="28"/>
          <w:szCs w:val="28"/>
        </w:rPr>
        <w:t xml:space="preserve"> что отвечает </w:t>
      </w:r>
      <w:r>
        <w:rPr>
          <w:i/>
          <w:iCs/>
          <w:sz w:val="28"/>
          <w:szCs w:val="28"/>
        </w:rPr>
        <w:t>«онтологическому эстетизму</w:t>
      </w:r>
      <w:r>
        <w:rPr>
          <w:sz w:val="28"/>
          <w:szCs w:val="28"/>
        </w:rPr>
        <w:t xml:space="preserve">» русской религиозной философии Серебряного века, </w:t>
      </w:r>
      <w:r>
        <w:rPr>
          <w:i/>
          <w:iCs/>
          <w:sz w:val="28"/>
          <w:szCs w:val="28"/>
        </w:rPr>
        <w:t>эстетизму как принципу русского стиля философствования</w:t>
      </w:r>
      <w:r>
        <w:rPr>
          <w:sz w:val="28"/>
          <w:szCs w:val="28"/>
        </w:rPr>
        <w:t>. Русский эзотеризм отказывается от понимания красоты как зеркала социальной истории и дефинирует красоту в логике свободы, архетипии, в интегральной, синтетической логике эзотеризма. Можно сделать вывод, что этическая доктрина Агни-Йоги носит ярко выраженный эстетический характер. Благо принципиально прекрасно</w:t>
      </w:r>
      <w:r>
        <w:rPr>
          <w:i/>
          <w:iCs/>
          <w:sz w:val="28"/>
          <w:szCs w:val="28"/>
        </w:rPr>
        <w:t>. Красота, равно как и знание и истина, в философии Платона, подобна благу, но если благо следует ставить выше последних, в понимании Платона, то Красота (Прекрасное) есть форма существования Блага, в воззрениях Ж.Э..</w:t>
      </w:r>
      <w:r>
        <w:rPr>
          <w:sz w:val="28"/>
          <w:szCs w:val="28"/>
        </w:rPr>
        <w:t xml:space="preserve"> То есть Красота есть реальность, в противоположность видимости, и является полным и совершенным благом. Красота, в ее эйдетической ипостаси, как универсалия, существовала во времени всегда, она не создана человеческим разумом, будучи сверхчувственной и сверхразумной реальностью и силой Единой Жизни. Самодостоверно и самотождественно прекрасны и гармоничны метафизические основы бытия – это главный постулат аксиоматики Ж.Э.. Метафизические трансценденталии (пришедшие, конечно, из философии Платона и Аристотеля) – единое, беспредельное, благо, красота и др. в философской концепции Агни-Йоги мыслятся как такого рода понятия, которые сами не могут быть предметом интеллектуального рассмотрения или логического определения, однако выступают условиями любого размышления и логического вывода. Тема «трансценденталий» оказывается вневременно-важной для новоевропейской философской традиции и поддерживается она этико-эстетической заостренностью их проблематики. В системе Ж.Э., само Бытие, его становление, инволюция и эволюция есть манифестация </w:t>
      </w:r>
      <w:r>
        <w:rPr>
          <w:i/>
          <w:iCs/>
          <w:sz w:val="28"/>
          <w:szCs w:val="28"/>
        </w:rPr>
        <w:t>эстезиса Единой Жизни. Онтологичность эстетического, панкосмизм эстетического, или панэстетизм онтологии – в этом существо Ж.Э.. В системе Ж.Э. эстетическое, этическое и онтологическое – суть одно.</w:t>
      </w:r>
    </w:p>
    <w:p>
      <w:pPr>
        <w:pStyle w:val="Normal"/>
        <w:ind w:left="0" w:right="0" w:firstLine="567"/>
        <w:jc w:val="both"/>
        <w:rPr/>
      </w:pPr>
      <w:r>
        <w:rPr>
          <w:sz w:val="28"/>
          <w:szCs w:val="28"/>
        </w:rPr>
        <w:t xml:space="preserve">Фундаментальным первопринципом «Живой Этики» является живая непосредственная связь человека-ученика с Духовным Учителем, определяющая место ученика в цепи космической эволюции, служащая принципом жизни и сознания. </w:t>
      </w:r>
      <w:r>
        <w:rPr>
          <w:i/>
          <w:iCs/>
          <w:sz w:val="28"/>
          <w:szCs w:val="28"/>
        </w:rPr>
        <w:t>Категория духовного Учителя</w:t>
      </w:r>
      <w:r>
        <w:rPr>
          <w:sz w:val="28"/>
          <w:szCs w:val="28"/>
        </w:rPr>
        <w:t xml:space="preserve">, как условие космического этапа эволюции человечества и Земли, становится фундирующей этической категорией в Новом Мире, </w:t>
      </w:r>
      <w:r>
        <w:rPr>
          <w:i/>
          <w:iCs/>
          <w:sz w:val="28"/>
          <w:szCs w:val="28"/>
        </w:rPr>
        <w:t>онтологическим содержанием Единой Жизни, ее эстезисом,</w:t>
      </w:r>
      <w:r>
        <w:rPr>
          <w:sz w:val="28"/>
          <w:szCs w:val="28"/>
        </w:rPr>
        <w:t xml:space="preserve"> фактором мирового развития от техноцентризма к антропокосмизму и культуроцентризму. </w:t>
      </w:r>
    </w:p>
    <w:p>
      <w:pPr>
        <w:pStyle w:val="Normal"/>
        <w:ind w:left="0" w:right="0" w:firstLine="567"/>
        <w:jc w:val="both"/>
        <w:rPr>
          <w:sz w:val="28"/>
          <w:szCs w:val="28"/>
        </w:rPr>
      </w:pPr>
      <w:r>
        <w:rPr>
          <w:sz w:val="28"/>
          <w:szCs w:val="28"/>
        </w:rPr>
        <w:t>«Живая Этика» на стыке эпох, при смене макрокосмических планетарных Циклов кульминирует и завершает собой антично-платоническую традицию, с ее опорой на восточные идеалы, в новоевропейской философии. «Живой Этикой» постулируется и реализуется синтез западной и восточной культур, науки и религии как основы духовной эволюции земной цивилизации в целом.</w:t>
      </w:r>
    </w:p>
    <w:p>
      <w:pPr>
        <w:pStyle w:val="Normal"/>
        <w:ind w:left="0" w:right="0" w:firstLine="567"/>
        <w:jc w:val="both"/>
        <w:rPr/>
      </w:pPr>
      <w:r>
        <w:rPr>
          <w:sz w:val="28"/>
          <w:szCs w:val="28"/>
        </w:rPr>
        <w:t xml:space="preserve">Учение Ж.Э., или Агни-Йоги, сыграло роль культурно-мировоззренческого механизма адаптации в ХХ веке на русской почве культур Востока и Запада, осуществив неповторимый культурологический синтез начал созерцательно-интуитивного (умозрение, концентрация) и рационально-аналитического (дискурс – концепт): логоса и эстезиса. Таким образом, Ж.Э. – первое синтетическое эволюционное Учение, приемлемое как для Запада, реализующее себя через науку Запада, так и для Востока; связующее эти два типа цивилизации в новый культуроцивилизационный тип. Синтез культур Востока и Запада (в первую очередь, духовных культур) выводит эзотерическую духовную культуру, представленную в новом космопланетарном мировоззрении, за пределы и Востока, и Запада. Этот синтез </w:t>
      </w:r>
      <w:r>
        <w:rPr>
          <w:i/>
          <w:iCs/>
          <w:sz w:val="28"/>
          <w:szCs w:val="28"/>
        </w:rPr>
        <w:t>транснационален, универсален и космичен</w:t>
      </w:r>
      <w:r>
        <w:rPr>
          <w:sz w:val="28"/>
          <w:szCs w:val="28"/>
        </w:rPr>
        <w:t xml:space="preserve">. «Живую Этику» можно рассматривать как комплексную </w:t>
      </w:r>
      <w:r>
        <w:rPr>
          <w:i/>
          <w:iCs/>
          <w:sz w:val="28"/>
          <w:szCs w:val="28"/>
        </w:rPr>
        <w:t>интегральную философию культуры,</w:t>
      </w:r>
      <w:r>
        <w:rPr>
          <w:sz w:val="28"/>
          <w:szCs w:val="28"/>
        </w:rPr>
        <w:t xml:space="preserve"> несущую в себе новый образ культуры, ассоциирующийся с космопланетарными и экологическими идеями, с эстетическими идеями единства человечества и Вселенной. При этом новый образ культуры в Ж.Э. связан с новым образом человека как субъекта космической эволюции. </w:t>
      </w:r>
    </w:p>
    <w:p>
      <w:pPr>
        <w:pStyle w:val="Normal"/>
        <w:ind w:left="0" w:right="0" w:firstLine="567"/>
        <w:jc w:val="both"/>
        <w:rPr>
          <w:sz w:val="28"/>
          <w:szCs w:val="28"/>
        </w:rPr>
      </w:pPr>
      <w:r>
        <w:rPr>
          <w:sz w:val="28"/>
          <w:szCs w:val="28"/>
        </w:rPr>
        <w:t xml:space="preserve"> </w:t>
      </w:r>
      <w:r>
        <w:rPr>
          <w:sz w:val="28"/>
          <w:szCs w:val="28"/>
        </w:rPr>
        <w:t xml:space="preserve">Таким образом, Учением Ж.Э. в ХХ веке создано поле новой альтернативной мировой культуры. Учение, заключающее в себе синтез восточной и западной культур, подготавливает и поддерживает становление новой космопланетарной культуры и рождение нового человека. Ж.Э. подводит итог традиционной доктрине христианского мира. Художественно-образная картина мира доминирует в Ж.Э.. Идея единства космической реальности дана через философию неизреченности – эстетику Несказуемого. Духовно-энергетическая концепция искусства, выражающего не переживания личности, что характерно для западного искусства, а путь, ведущий душу к раскрытию её истинного бытия в слиянии с Космосом, целостностью Мироздания, формирует новый тип художественной личности или субъекта эстетического восприятия. Философия искусства в Ж.Э. знаменует собой новую эпоху – Духовного – в искусстве, формирует новую художественную форму и новую суть художественного творчества. Мы убеждены, что космологическая концепция искусства в Ж.Э. творит новый тип художника, инициирует скачок в художественном сознании, являясь фактором самоопределения художественной культуры в ХХI веке. Творя, рождая духовно-эстетическую атмосферу Нового Мира (социально-профетическая категория в Ж.Э.) – через новое искусство, более космическое и одновременно более человеческое. </w:t>
      </w:r>
    </w:p>
    <w:p>
      <w:pPr>
        <w:pStyle w:val="Normal"/>
        <w:ind w:left="0" w:right="0" w:firstLine="567"/>
        <w:jc w:val="both"/>
        <w:rPr/>
      </w:pPr>
      <w:r>
        <w:rPr>
          <w:sz w:val="28"/>
          <w:szCs w:val="28"/>
        </w:rPr>
        <w:t xml:space="preserve"> </w:t>
      </w:r>
      <w:r>
        <w:rPr>
          <w:sz w:val="28"/>
          <w:szCs w:val="28"/>
        </w:rPr>
        <w:t xml:space="preserve">Будучи новым типом </w:t>
      </w:r>
      <w:r>
        <w:rPr>
          <w:b/>
          <w:bCs/>
          <w:i/>
          <w:iCs/>
          <w:sz w:val="28"/>
          <w:szCs w:val="28"/>
        </w:rPr>
        <w:t>философии синтеза</w:t>
      </w:r>
      <w:r>
        <w:rPr>
          <w:sz w:val="28"/>
          <w:szCs w:val="28"/>
        </w:rPr>
        <w:t xml:space="preserve">, Живая Этика интегрирует в единую целостную синтетическую систему мировоззренческие функции религии, философии, науки и искусства. Именно на уровне </w:t>
      </w:r>
      <w:r>
        <w:rPr>
          <w:i/>
          <w:iCs/>
          <w:sz w:val="28"/>
          <w:szCs w:val="28"/>
        </w:rPr>
        <w:t>эстетического опыта</w:t>
      </w:r>
      <w:r>
        <w:rPr>
          <w:sz w:val="28"/>
          <w:szCs w:val="28"/>
        </w:rPr>
        <w:t xml:space="preserve"> в философии Агни-Йоги и осуществляется постижение истины, осуществляется соборный или иерархический критерий истины (как приобщенности к высшему космическому разуму). На наш взгляд, именно </w:t>
      </w:r>
      <w:r>
        <w:rPr>
          <w:i/>
          <w:iCs/>
          <w:sz w:val="28"/>
          <w:szCs w:val="28"/>
        </w:rPr>
        <w:t>эстетические универсалии Живой Этики, представляя собой ее мировоззренческие парадигмы, служат принципиальной основой синтеза культур Востока и Запада, ибо в них наиболее полно отражается более высокий уровень отношения с миром, чем узко научный или дискурсивно-логический, именно – творчески-интуитивный подход к миру</w:t>
      </w:r>
      <w:r>
        <w:rPr>
          <w:sz w:val="28"/>
          <w:szCs w:val="28"/>
        </w:rPr>
        <w:t xml:space="preserve">. Познавательные функции эстетических универсалий заключаются во «вживании» в мир, несущем знание ради спасения, но не ради господства. Эстетические универсалии, будучи трансцендентальными посредниками между миром и космосом, субстрагируют эстетический опыт как наиболее полную адеквацию реальности Высших Миров, внутреннего и внешнего космоса. Ибо эстезис или художественный образ в своей основе целостен, самосущ и самодостоверен, и схватывает мир целиком: в единстве внутреннего и внешнего. В познавательной системе Живой Этики художественно-образное, эстетическое созерцание является приоритетным и доминирующим, в отличие от научно-рациональной картины мира, которая есть всего лишь утилитарно-прагматическая модель, не имеющая никакого отношения к адекватному мировоззрению. При этом Живая Этика, вслед за буддийской традицией (Б.Дандарон, Ю.Н.Рерих), считает синтетическое научное познание важнее любой духовной практики и за ним признает будущее. Учение Живой Этики ориентирует на научную парадигму знания, но инициированную Единой Духовной Традицией. </w:t>
        <w:tab/>
      </w:r>
    </w:p>
    <w:p>
      <w:pPr>
        <w:pStyle w:val="Normal"/>
        <w:ind w:left="0" w:right="0" w:firstLine="567"/>
        <w:jc w:val="both"/>
        <w:rPr/>
      </w:pPr>
      <w:r>
        <w:rPr>
          <w:sz w:val="28"/>
          <w:szCs w:val="28"/>
        </w:rPr>
        <w:t xml:space="preserve">Из эстетической парадигматики «Живой Этики» следует вывод о необходимом наделении научной методологии элементами художественно-образного созерцания. Ибо эстетический способ созерцания выступает наивысшим способом познания мира как в эзотерической философии Востока, так и в «Живой Этике». Созерцание как эстетическая категория в «Живой Этике» есть способ перехода в прямое видение, открывающий познание и сознание Красоты, одновременно – и трансцендентной, и имманентной. </w:t>
      </w:r>
      <w:r>
        <w:rPr>
          <w:i/>
          <w:iCs/>
          <w:sz w:val="28"/>
          <w:szCs w:val="28"/>
        </w:rPr>
        <w:t>Красоты как универсального способа бытия в Культуре, и бытия как становления в Красоте.</w:t>
      </w:r>
      <w:r>
        <w:rPr>
          <w:sz w:val="28"/>
          <w:szCs w:val="28"/>
        </w:rPr>
        <w:t xml:space="preserve"> </w:t>
      </w:r>
    </w:p>
    <w:p>
      <w:pPr>
        <w:pStyle w:val="Normal"/>
        <w:ind w:left="0" w:right="0" w:firstLine="567"/>
        <w:jc w:val="both"/>
        <w:rPr>
          <w:sz w:val="28"/>
          <w:szCs w:val="28"/>
        </w:rPr>
      </w:pPr>
      <w:r>
        <w:rPr>
          <w:sz w:val="28"/>
          <w:szCs w:val="28"/>
        </w:rPr>
        <w:t xml:space="preserve">Следует помнить, что появление Учения Живой Этики вызвано господством механического миропонимания, нарушившего равновесие и соответствие в мире, отставанием духовного сознания от физического. «Этика утерялась среди нагромождений формул…». Соединение духа с интеллектом – задача, поставленная «Живой Этикой», – способно вывести человечество из духовно-нравственного коллапса и открыть перед ним новый эволюционный этап. </w:t>
      </w:r>
    </w:p>
    <w:p>
      <w:pPr>
        <w:pStyle w:val="Normal"/>
        <w:ind w:left="0" w:right="0" w:firstLine="567"/>
        <w:jc w:val="both"/>
        <w:rPr/>
      </w:pPr>
      <w:r>
        <w:rPr>
          <w:sz w:val="28"/>
          <w:szCs w:val="28"/>
        </w:rPr>
        <w:t xml:space="preserve">Антропоморфический космос древних греков обусловил создание метафизической основы эстетики. Доктрины досократиков, Платона и неоплатоников дают много примеров перерастания соответствующих космологических понятий в эстетику или в нечто близкое эстетике. (Например, прекрасное, по мнению Демокрита, является объектом божественного разума.) Также и эстетический дискурс Ж.Э., имеющий своим генезисом космос древних греков, содержит в себе всю совокупность универсальных принципов и методов гармонизации субъекта эстетического сознания с Универсумом. Гармонизации взаимодействий и отношений человека с миром-космосом с позиций живой этики, духовных основ бытия и сознания. Эстетическая и научная парадигматика </w:t>
      </w:r>
      <w:r>
        <w:rPr>
          <w:i/>
          <w:iCs/>
          <w:sz w:val="28"/>
          <w:szCs w:val="28"/>
        </w:rPr>
        <w:t xml:space="preserve">нравственной философии </w:t>
      </w:r>
      <w:r>
        <w:rPr>
          <w:sz w:val="28"/>
          <w:szCs w:val="28"/>
        </w:rPr>
        <w:t xml:space="preserve">Живой Этики ориентирована не на так называемый </w:t>
      </w:r>
      <w:r>
        <w:rPr>
          <w:i/>
          <w:iCs/>
          <w:sz w:val="28"/>
          <w:szCs w:val="28"/>
        </w:rPr>
        <w:t>сциентизм</w:t>
      </w:r>
      <w:r>
        <w:rPr>
          <w:sz w:val="28"/>
          <w:szCs w:val="28"/>
        </w:rPr>
        <w:t xml:space="preserve"> (количественная методология, операционализация понятий, эмпирическая проверка гипотез, измерение и т.п.), в частности структурный функционализм и физикализм, а на так называемый </w:t>
      </w:r>
      <w:r>
        <w:rPr>
          <w:i/>
          <w:iCs/>
          <w:sz w:val="28"/>
          <w:szCs w:val="28"/>
        </w:rPr>
        <w:t>гуманицизм</w:t>
      </w:r>
      <w:r>
        <w:rPr>
          <w:sz w:val="28"/>
          <w:szCs w:val="28"/>
        </w:rPr>
        <w:t xml:space="preserve"> (признание неустранимости человеческого воздействия на процесс познания, подчёркивание главенствующей роли ценностей и духовного начала, экзистенциальности бытия человека и т.д.), что роднит её с эстетикой романтизма и символизма, с феноменологической и неотомистской эстетикой. В этической системе «Живой Этики» </w:t>
      </w:r>
      <w:r>
        <w:rPr>
          <w:i/>
          <w:iCs/>
          <w:sz w:val="28"/>
          <w:szCs w:val="28"/>
        </w:rPr>
        <w:t>эстетические принципы мыслятся как основания восстановления целостности Макро- и Микрокосмоса.</w:t>
      </w:r>
      <w:r>
        <w:rPr>
          <w:sz w:val="28"/>
          <w:szCs w:val="28"/>
        </w:rPr>
        <w:t xml:space="preserve"> Таким образом, «Живая Этика» – и научно-практическая этика для нового тысячелетия, и эстетизированная форма метазнания.</w:t>
      </w:r>
    </w:p>
    <w:p>
      <w:pPr>
        <w:pStyle w:val="Normal"/>
        <w:ind w:left="0" w:right="0" w:firstLine="567"/>
        <w:jc w:val="both"/>
        <w:rPr/>
      </w:pPr>
      <w:r>
        <w:rPr>
          <w:sz w:val="28"/>
          <w:szCs w:val="28"/>
        </w:rPr>
        <w:t xml:space="preserve">Понятие </w:t>
      </w:r>
      <w:r>
        <w:rPr>
          <w:b/>
          <w:bCs/>
          <w:i/>
          <w:iCs/>
          <w:sz w:val="28"/>
          <w:szCs w:val="28"/>
        </w:rPr>
        <w:t>Красоты как формулы Космической эволюции</w:t>
      </w:r>
      <w:r>
        <w:rPr>
          <w:sz w:val="28"/>
          <w:szCs w:val="28"/>
        </w:rPr>
        <w:t xml:space="preserve"> является ключевым в «Живой Этике» и служит пробным камнем в эволюции как процессе высветления, утончения планов бытия. Красота-Прекрасное, Гармония – эзотерическое ядро Учения Жизни и выискивать иных мистических туманностей или откровений здесь не надо. Вся очередная тайна в Красоте и Истина – в ней.  Всё просто и сложно одновременно: ведь нет ничего труднее, чем Красота мысли, слова и дела, Красота духа. </w:t>
      </w:r>
    </w:p>
    <w:p>
      <w:pPr>
        <w:pStyle w:val="Normal"/>
        <w:ind w:left="0" w:right="0" w:firstLine="567"/>
        <w:jc w:val="both"/>
        <w:rPr>
          <w:sz w:val="28"/>
          <w:szCs w:val="28"/>
        </w:rPr>
      </w:pPr>
      <w:r>
        <w:rPr>
          <w:sz w:val="28"/>
          <w:szCs w:val="28"/>
        </w:rPr>
        <w:t>Наряду с каноном «Господом твоим» и почитанием Иерархии, Красота – краеугольный камень Учения Жизни, ключ к познанию планов Космоса (что, на наш взгляд, недооценивается современным рериховедением). Даже в Античности осознание Красоты как закона Жизни не было поднято на такую высоту, как это сделано в Живой Этике, в которой Красота предстаёт как телеологическая ценность бытия, синтез его планов. Красота – мера всех вещей, соответствие Единому-Благу и есть космическая основа жизни.</w:t>
      </w:r>
    </w:p>
    <w:p>
      <w:pPr>
        <w:pStyle w:val="Normal"/>
        <w:ind w:left="0" w:right="0" w:firstLine="567"/>
        <w:jc w:val="both"/>
        <w:rPr>
          <w:sz w:val="28"/>
          <w:szCs w:val="28"/>
        </w:rPr>
      </w:pPr>
      <w:r>
        <w:rPr>
          <w:sz w:val="28"/>
          <w:szCs w:val="28"/>
        </w:rPr>
        <w:t>Таким образом, «Живая Этика» – есть знамя Красоты, Любви и Блага, являющих собой триединство в круге Вечности.</w:t>
      </w:r>
    </w:p>
    <w:p>
      <w:pPr>
        <w:pStyle w:val="Normal"/>
        <w:ind w:left="0" w:right="0" w:firstLine="567"/>
        <w:jc w:val="right"/>
        <w:rPr>
          <w:sz w:val="28"/>
          <w:szCs w:val="28"/>
        </w:rPr>
      </w:pPr>
      <w:r>
        <w:rPr>
          <w:sz w:val="28"/>
          <w:szCs w:val="28"/>
        </w:rPr>
        <w:t>Москва, 08.2003, 08.2009гг.</w:t>
      </w:r>
    </w:p>
    <w:p>
      <w:pPr>
        <w:pStyle w:val="TextBodyIndent"/>
        <w:spacing w:lineRule="atLeast" w:line="200"/>
        <w:ind w:left="0" w:right="0" w:firstLine="567"/>
        <w:rPr>
          <w:sz w:val="28"/>
          <w:szCs w:val="28"/>
        </w:rPr>
      </w:pPr>
      <w:r>
        <w:rPr>
          <w:sz w:val="28"/>
          <w:szCs w:val="28"/>
        </w:rPr>
      </w:r>
    </w:p>
    <w:p>
      <w:pPr>
        <w:pStyle w:val="Normal"/>
        <w:ind w:left="0" w:right="0" w:firstLine="567"/>
        <w:jc w:val="both"/>
        <w:rPr>
          <w:b/>
          <w:b/>
          <w:bCs/>
        </w:rPr>
      </w:pPr>
      <w:r>
        <w:rPr>
          <w:b/>
          <w:bCs/>
        </w:rPr>
        <w:t>Основные идеи данного исследования отражены в следующих публикациях автора</w:t>
      </w:r>
    </w:p>
    <w:p>
      <w:pPr>
        <w:pStyle w:val="Normal"/>
        <w:ind w:left="0" w:right="0" w:firstLine="567"/>
        <w:jc w:val="both"/>
        <w:rPr>
          <w:b/>
          <w:b/>
          <w:bCs/>
        </w:rPr>
      </w:pPr>
      <w:r>
        <w:rPr>
          <w:b/>
          <w:bCs/>
        </w:rPr>
      </w:r>
    </w:p>
    <w:p>
      <w:pPr>
        <w:pStyle w:val="Normal"/>
        <w:tabs>
          <w:tab w:val="clear" w:pos="708"/>
          <w:tab w:val="left" w:pos="829" w:leader="none"/>
        </w:tabs>
        <w:ind w:left="0" w:right="0" w:firstLine="567"/>
        <w:jc w:val="both"/>
        <w:rPr/>
      </w:pPr>
      <w:r>
        <w:rPr/>
        <w:t>1.</w:t>
        <w:tab/>
        <w:t xml:space="preserve">Шлемова Н.А. Искусство в эпоху сердца: эстетическое в теософской традиции. Сс. 130-153 //Ориентиры. Вып.2/Любимова Т.Б. – М.: ИФ РАН,  2003.                                   </w:t>
      </w:r>
    </w:p>
    <w:p>
      <w:pPr>
        <w:pStyle w:val="Normal"/>
        <w:tabs>
          <w:tab w:val="clear" w:pos="708"/>
          <w:tab w:val="left" w:pos="829" w:leader="none"/>
        </w:tabs>
        <w:ind w:left="0" w:right="0" w:firstLine="567"/>
        <w:jc w:val="both"/>
        <w:rPr/>
      </w:pPr>
      <w:r>
        <w:rPr/>
        <w:t>2. Шлемова Н.А. Смысл и значение Красоты в Учении Живой Этики.  Антология. Сс.221-237 //Эстетика: Вчера. Сегодня. Всегда./ Бычков В.В. – М.: ИФ РАН, 2005.</w:t>
      </w:r>
    </w:p>
    <w:p>
      <w:pPr>
        <w:pStyle w:val="Normal"/>
        <w:tabs>
          <w:tab w:val="clear" w:pos="708"/>
          <w:tab w:val="left" w:pos="829" w:leader="none"/>
        </w:tabs>
        <w:ind w:left="0" w:right="0" w:firstLine="567"/>
        <w:jc w:val="both"/>
        <w:rPr/>
      </w:pPr>
      <w:r>
        <w:rPr/>
        <w:t>3.</w:t>
        <w:tab/>
        <w:t xml:space="preserve">Шлемова Н.А. Образ мира-космоса в Живой Этике. Сс.163-188. //Ориентиры. Вып.3/Любимова Т.Б. – М.: ИФ РАН, 2006. </w:t>
      </w:r>
    </w:p>
    <w:p>
      <w:pPr>
        <w:pStyle w:val="Normal"/>
        <w:tabs>
          <w:tab w:val="clear" w:pos="708"/>
          <w:tab w:val="left" w:pos="829" w:leader="none"/>
        </w:tabs>
        <w:ind w:left="0" w:right="0" w:firstLine="567"/>
        <w:jc w:val="both"/>
        <w:rPr/>
      </w:pPr>
      <w:r>
        <w:rPr/>
        <w:t>4.</w:t>
        <w:tab/>
        <w:t>Шлемова Н.А. Смысл искусства в Учении Агни-Йоги. Сс.48-72. // Актуальные вопросы гуманитарного и естественнонаучного образования студентов педагогических ВУЗов. –  (Сб.научн.трудов). – М.: МГПУ, 2008.</w:t>
      </w:r>
    </w:p>
    <w:p>
      <w:pPr>
        <w:pStyle w:val="Normal"/>
        <w:tabs>
          <w:tab w:val="clear" w:pos="708"/>
          <w:tab w:val="left" w:pos="829" w:leader="none"/>
        </w:tabs>
        <w:ind w:left="0" w:right="0" w:firstLine="567"/>
        <w:jc w:val="both"/>
        <w:rPr/>
      </w:pPr>
      <w:r>
        <w:rPr/>
        <w:t>5.</w:t>
        <w:tab/>
        <w:t>Шлемова Н.А. Красота в Учении Живой Этики как новая культурологическая парадигма. Сс.155-172.//Социум: Проблемы. Анализ. Интерпретации. Вып.5/Кузнецова Т.Ф. – М.: МПГУ, 2006.</w:t>
      </w:r>
    </w:p>
    <w:p>
      <w:pPr>
        <w:pStyle w:val="Normal"/>
        <w:tabs>
          <w:tab w:val="clear" w:pos="708"/>
          <w:tab w:val="left" w:pos="829" w:leader="none"/>
        </w:tabs>
        <w:ind w:left="0" w:right="0" w:firstLine="567"/>
        <w:jc w:val="both"/>
        <w:rPr/>
      </w:pPr>
      <w:r>
        <w:rPr/>
        <w:t>6.</w:t>
        <w:tab/>
        <w:t xml:space="preserve">Шлемова Н.А. Эстетические воззрения в Учении Живой Этики. Монография. – М.: МГПУ, 2005, – 150 с.  </w:t>
      </w:r>
    </w:p>
    <w:p>
      <w:pPr>
        <w:pStyle w:val="Normal"/>
        <w:tabs>
          <w:tab w:val="clear" w:pos="708"/>
          <w:tab w:val="left" w:pos="829" w:leader="none"/>
        </w:tabs>
        <w:ind w:left="0" w:right="0" w:firstLine="567"/>
        <w:jc w:val="both"/>
        <w:rPr/>
      </w:pPr>
      <w:r>
        <w:rPr/>
        <w:t>См.: рецензия на выше указанную монографию д.ф.н., профессора П.С.Гуревича/ Новые книги наших коллег// Личность. Культура. Общество. Том 9.Вып.4. – М.: ИФ РАН, 2007.</w:t>
      </w:r>
    </w:p>
    <w:p>
      <w:pPr>
        <w:pStyle w:val="Normal"/>
        <w:tabs>
          <w:tab w:val="clear" w:pos="708"/>
          <w:tab w:val="left" w:pos="0" w:leader="none"/>
        </w:tabs>
        <w:ind w:left="0" w:right="0" w:firstLine="567"/>
        <w:jc w:val="both"/>
        <w:rPr/>
      </w:pPr>
      <w:r>
        <w:rPr/>
        <w:t xml:space="preserve">7. Шлемова Н.А. Эстетика Агни Йоги. Сс.143-166.// Научное и постнаучное в современной эстетике. Материалы ОМЭК </w:t>
      </w:r>
      <w:r>
        <w:rPr>
          <w:lang w:val="en-US"/>
        </w:rPr>
        <w:t>II</w:t>
      </w:r>
      <w:r>
        <w:rPr/>
        <w:t>. МГУ им. М.В. Ломоносова. Философский факультет. Кафедра эстетики. – М., 2006.</w:t>
      </w:r>
    </w:p>
    <w:p>
      <w:pPr>
        <w:pStyle w:val="Normal"/>
        <w:tabs>
          <w:tab w:val="clear" w:pos="708"/>
          <w:tab w:val="left" w:pos="0" w:leader="none"/>
        </w:tabs>
        <w:ind w:left="0" w:right="0" w:firstLine="567"/>
        <w:jc w:val="both"/>
        <w:rPr/>
      </w:pPr>
      <w:r>
        <w:rPr/>
        <w:t>8.Шлемова Н.А. Эстетические воззрения в Учении Живой Этики. Автореферат...к.филос.н. (09.00.04). – М., 2006.- 33с.</w:t>
      </w:r>
    </w:p>
    <w:p>
      <w:pPr>
        <w:pStyle w:val="Normal"/>
        <w:ind w:left="0" w:right="0" w:firstLine="567"/>
        <w:jc w:val="both"/>
        <w:rPr/>
      </w:pPr>
      <w:r>
        <w:rPr/>
        <w:t xml:space="preserve">9. Она же. Теософская традиция («Тайная Доктрина» Е.П. Блаватской) как основание философии новоевразийства.15с.// Дни Петербургской философии – 2009. Материалы конференции «Проблемы философской компаративистики». – СПбГУ, 2009 (В печати). Или на сайте Адамант: </w:t>
      </w:r>
      <w:hyperlink r:id="rId2">
        <w:r>
          <w:rPr>
            <w:rStyle w:val="InternetLink1"/>
          </w:rPr>
          <w:t>http://www.lomonosov.org/friend-esses/friend-esses.414.htm</w:t>
        </w:r>
      </w:hyperlink>
      <w:r>
        <w:rPr/>
        <w:t xml:space="preserve"> </w:t>
      </w:r>
    </w:p>
    <w:p>
      <w:pPr>
        <w:pStyle w:val="Normal"/>
        <w:ind w:left="0" w:right="0" w:firstLine="567"/>
        <w:jc w:val="both"/>
        <w:rPr/>
      </w:pPr>
      <w:r>
        <w:rPr/>
        <w:t xml:space="preserve">10. Она же. Заэмпирическая сущность искусства Сатья-Юги. Манифест Нового Искусства – Искусства Синтеза. 13с.// «Грани эпохи» – этико-философский Интернет-журнал, №35 (сентябрь 2008). – </w:t>
      </w:r>
      <w:hyperlink r:id="rId3">
        <w:r>
          <w:rPr>
            <w:rStyle w:val="InternetLink1"/>
          </w:rPr>
          <w:t>http://grani.agni-age.net/articles8/3505.htm</w:t>
        </w:r>
      </w:hyperlink>
      <w:r>
        <w:rPr/>
        <w:t xml:space="preserve">. Также на сайте АДАМАНТ/ Философия культуры – </w:t>
      </w:r>
      <w:hyperlink r:id="rId4">
        <w:r>
          <w:rPr>
            <w:rStyle w:val="InternetLink1"/>
          </w:rPr>
          <w:t>http://www.lomonosov.org/friend-esses/friend-esses391.html</w:t>
        </w:r>
      </w:hyperlink>
      <w:r>
        <w:rPr/>
        <w:t xml:space="preserve">  (14.08.08.).</w:t>
      </w:r>
    </w:p>
    <w:p>
      <w:pPr>
        <w:pStyle w:val="Normal"/>
        <w:ind w:left="0" w:right="0" w:firstLine="567"/>
        <w:jc w:val="both"/>
        <w:rPr/>
      </w:pPr>
      <w:r>
        <w:rPr/>
        <w:t xml:space="preserve">11. Она же. Философия и психология межконфессиональных конвергенций (на пути к Единой Религии). «Живая Этика» о религии. 7с./ Наука. Философия. Религия. Материалы международной научно-практической конференции.//Алматы. КАЗГУ, 2008. На сайте Адамант: </w:t>
      </w:r>
      <w:hyperlink r:id="rId5">
        <w:r>
          <w:rPr>
            <w:rStyle w:val="InternetLink1"/>
          </w:rPr>
          <w:t>http://www.lomonosov.org/friend-esses/friend-esses397.html</w:t>
        </w:r>
      </w:hyperlink>
      <w:r>
        <w:rPr/>
        <w:t xml:space="preserve"> (1.09.08.)</w:t>
      </w:r>
    </w:p>
    <w:p>
      <w:pPr>
        <w:pStyle w:val="Normal"/>
        <w:ind w:left="0" w:right="0" w:firstLine="567"/>
        <w:jc w:val="both"/>
        <w:rPr/>
      </w:pPr>
      <w:r>
        <w:rPr/>
        <w:t xml:space="preserve">12. Шлемова Н.А. Персональная страница на сайте АДАМАНТ, /«Философия культуры». – Санкт-Петербург </w:t>
      </w:r>
      <w:hyperlink r:id="rId6">
        <w:r>
          <w:rPr>
            <w:rStyle w:val="InternetLink1"/>
          </w:rPr>
          <w:t>http://www.lomonosov.org/friend-esses/friend-esses.414.htm</w:t>
        </w:r>
      </w:hyperlink>
      <w:r>
        <w:rPr/>
        <w:t xml:space="preserve"> (24публикации).</w:t>
      </w:r>
    </w:p>
    <w:p>
      <w:pPr>
        <w:pStyle w:val="Normal"/>
        <w:ind w:left="0" w:right="0" w:firstLine="567"/>
        <w:jc w:val="both"/>
        <w:rPr/>
      </w:pPr>
      <w:r>
        <w:rPr/>
        <w:t>13. Она же. «Живая Этика» как философия антропокосмизма. Сс. 129-146.//Становление новоевразийской цивилизации в постиндустриальную эпоху (Духовные истоки и ноосферно-человеческий смысл). Том 1.(Россия, Китай и Центральная Азия): Коллективная монография./Под ред. проф. Г.А. Югая. – М.: ИДВ РАН, РАЕН, 2008. – 480 с.</w:t>
      </w:r>
    </w:p>
    <w:p>
      <w:pPr>
        <w:pStyle w:val="Normal"/>
        <w:ind w:left="0" w:right="0" w:firstLine="567"/>
        <w:jc w:val="both"/>
        <w:rPr/>
      </w:pPr>
      <w:r>
        <w:rPr/>
        <w:t>14. Она же. Обобщение практики поиска золотой середины в межконфессиональных взаимоотношениях в Российской Федерации.30с.//Становление новоевразийской цивилизации в постиндустриальную эпоху (Духовные истоки и ноосферно-человеческий смысл). Том 2.(Россия, Китай и Центральная Азия): Коллективная монография./Под ред. проф. Г.А. Югая. – М.: ИДВ РАН, РАЕН, 2009. (В печати).</w:t>
      </w:r>
    </w:p>
    <w:p>
      <w:pPr>
        <w:pStyle w:val="Normal"/>
        <w:ind w:left="0" w:right="0" w:firstLine="567"/>
        <w:jc w:val="both"/>
        <w:rPr/>
      </w:pPr>
      <w:r>
        <w:rPr/>
        <w:t xml:space="preserve">15. Она же. Концепция Космической эволюции в философской системе Живой Этики. 16с./ Русский космизм: философско-антропологический проект.// Дни Петербургской философии. 2009. – СПбГУ, 2009 (В печати). </w:t>
      </w:r>
    </w:p>
    <w:p>
      <w:pPr>
        <w:pStyle w:val="Normal"/>
        <w:ind w:left="0" w:right="0" w:firstLine="567"/>
        <w:jc w:val="both"/>
        <w:rPr/>
      </w:pPr>
      <w:r>
        <w:rPr/>
        <w:t>16. Она же. Русская метафизика как методология познания Космоса (на примере «Живой Этики») – в порядке дискуссии. 21с.// Вестник МГПУ. Серия «Философия». – М.: МГПУ, 2009 (В печати).</w:t>
      </w:r>
    </w:p>
    <w:p>
      <w:pPr>
        <w:pStyle w:val="Normal"/>
        <w:tabs>
          <w:tab w:val="clear" w:pos="708"/>
          <w:tab w:val="left" w:pos="0" w:leader="none"/>
        </w:tabs>
        <w:ind w:left="0" w:right="0" w:firstLine="567"/>
        <w:jc w:val="center"/>
        <w:rPr>
          <w:b/>
          <w:b/>
          <w:bCs/>
          <w:i/>
          <w:i/>
          <w:iCs/>
        </w:rPr>
      </w:pPr>
      <w:r>
        <w:rPr>
          <w:b/>
          <w:bCs/>
          <w:i/>
          <w:iCs/>
        </w:rPr>
        <w:t>ИСТОЧНИКИ</w:t>
      </w:r>
    </w:p>
    <w:p>
      <w:pPr>
        <w:pStyle w:val="Normal"/>
        <w:ind w:left="0" w:right="0" w:firstLine="567"/>
        <w:jc w:val="both"/>
        <w:rPr>
          <w:b/>
          <w:b/>
          <w:bCs/>
          <w:i/>
          <w:i/>
          <w:iCs/>
          <w:color w:val="000000"/>
        </w:rPr>
      </w:pPr>
      <w:r>
        <w:rPr>
          <w:b/>
          <w:bCs/>
          <w:i/>
          <w:iCs/>
          <w:color w:val="000000"/>
        </w:rPr>
      </w:r>
    </w:p>
    <w:p>
      <w:pPr>
        <w:pStyle w:val="Normal"/>
        <w:ind w:left="0" w:right="0" w:firstLine="567"/>
        <w:jc w:val="both"/>
        <w:rPr>
          <w:b/>
          <w:b/>
          <w:bCs/>
          <w:i/>
          <w:i/>
          <w:iCs/>
          <w:color w:val="000000"/>
        </w:rPr>
      </w:pPr>
      <w:r>
        <w:rPr>
          <w:b/>
          <w:bCs/>
          <w:i/>
          <w:iCs/>
          <w:color w:val="000000"/>
        </w:rPr>
        <w:t>Сокращенные обозначения источников:</w:t>
      </w:r>
    </w:p>
    <w:p>
      <w:pPr>
        <w:pStyle w:val="Normal"/>
        <w:tabs>
          <w:tab w:val="clear" w:pos="708"/>
          <w:tab w:val="left" w:pos="1118" w:leader="none"/>
        </w:tabs>
        <w:spacing w:before="394" w:after="0"/>
        <w:ind w:left="0" w:right="0" w:firstLine="567"/>
        <w:rPr/>
      </w:pPr>
      <w:r>
        <w:rPr>
          <w:color w:val="000000"/>
        </w:rPr>
        <w:t xml:space="preserve">Ж.. Э. </w:t>
      </w:r>
      <w:r>
        <w:rPr/>
        <w:t xml:space="preserve">– </w:t>
      </w:r>
      <w:r>
        <w:rPr>
          <w:color w:val="000000"/>
        </w:rPr>
        <w:t>Учение Живой Этики.</w:t>
      </w:r>
    </w:p>
    <w:p>
      <w:pPr>
        <w:pStyle w:val="Normal"/>
        <w:tabs>
          <w:tab w:val="clear" w:pos="708"/>
          <w:tab w:val="left" w:pos="1118" w:leader="none"/>
        </w:tabs>
        <w:ind w:left="0" w:right="0" w:firstLine="567"/>
        <w:rPr/>
      </w:pPr>
      <w:r>
        <w:rPr>
          <w:color w:val="000000"/>
        </w:rPr>
        <w:t xml:space="preserve">Зов </w:t>
      </w:r>
      <w:r>
        <w:rPr/>
        <w:t>–</w:t>
      </w:r>
      <w:r>
        <w:rPr>
          <w:color w:val="000000"/>
        </w:rPr>
        <w:t xml:space="preserve"> Листы Сада Мории: Зов 1924.</w:t>
      </w:r>
    </w:p>
    <w:p>
      <w:pPr>
        <w:pStyle w:val="Normal"/>
        <w:tabs>
          <w:tab w:val="clear" w:pos="708"/>
          <w:tab w:val="left" w:pos="1118" w:leader="none"/>
        </w:tabs>
        <w:ind w:left="0" w:right="0" w:firstLine="567"/>
        <w:rPr/>
      </w:pPr>
      <w:r>
        <w:rPr>
          <w:color w:val="000000"/>
        </w:rPr>
        <w:t xml:space="preserve">Оз </w:t>
      </w:r>
      <w:r>
        <w:rPr/>
        <w:t xml:space="preserve">– </w:t>
      </w:r>
      <w:r>
        <w:rPr>
          <w:color w:val="000000"/>
        </w:rPr>
        <w:t>Листы Сада Мории: Озарение 1925.</w:t>
      </w:r>
    </w:p>
    <w:p>
      <w:pPr>
        <w:pStyle w:val="Normal"/>
        <w:tabs>
          <w:tab w:val="clear" w:pos="708"/>
          <w:tab w:val="left" w:pos="1118" w:leader="none"/>
        </w:tabs>
        <w:spacing w:before="5" w:after="0"/>
        <w:ind w:left="0" w:right="0" w:firstLine="567"/>
        <w:rPr/>
      </w:pPr>
      <w:r>
        <w:rPr>
          <w:color w:val="000000"/>
        </w:rPr>
        <w:t xml:space="preserve">О </w:t>
      </w:r>
      <w:r>
        <w:rPr/>
        <w:t xml:space="preserve">– </w:t>
      </w:r>
      <w:r>
        <w:rPr>
          <w:color w:val="000000"/>
        </w:rPr>
        <w:t>Община 1926.</w:t>
      </w:r>
    </w:p>
    <w:p>
      <w:pPr>
        <w:pStyle w:val="Normal"/>
        <w:tabs>
          <w:tab w:val="clear" w:pos="708"/>
          <w:tab w:val="left" w:pos="1118" w:leader="none"/>
        </w:tabs>
        <w:ind w:left="0" w:right="0" w:firstLine="567"/>
        <w:rPr/>
      </w:pPr>
      <w:r>
        <w:rPr>
          <w:color w:val="000000"/>
        </w:rPr>
        <w:t xml:space="preserve">АЙ </w:t>
      </w:r>
      <w:r>
        <w:rPr/>
        <w:t xml:space="preserve">– </w:t>
      </w:r>
      <w:r>
        <w:rPr>
          <w:color w:val="000000"/>
        </w:rPr>
        <w:t>Агни-Йога 1929.</w:t>
      </w:r>
      <w:r>
        <w:rPr>
          <w:color w:val="000000"/>
        </w:rPr>
        <w:fldChar w:fldCharType="begin"/>
      </w:r>
      <w:r>
        <w:rPr>
          <w:color w:val="000000"/>
        </w:rPr>
        <w:instrText xml:space="preserve"> REF SHAPE \h </w:instrText>
      </w:r>
      <w:r>
        <w:rPr>
          <w:color w:val="000000"/>
        </w:rPr>
        <w:fldChar w:fldCharType="separate"/>
      </w:r>
      <w:r>
        <w:rPr>
          <w:color w:val="000000"/>
        </w:rPr>
        <w:t>Error: Reference source not found</w:t>
      </w:r>
      <w:r>
        <w:rPr>
          <w:color w:val="000000"/>
        </w:rPr>
        <w:fldChar w:fldCharType="end"/>
      </w:r>
      <w:r>
        <w:rPr>
          <w:color w:val="000000"/>
        </w:rPr>
        <w:tab/>
        <w:t xml:space="preserve">   </w:t>
      </w:r>
    </w:p>
    <w:p>
      <w:pPr>
        <w:pStyle w:val="Normal"/>
        <w:tabs>
          <w:tab w:val="clear" w:pos="708"/>
          <w:tab w:val="left" w:pos="1118" w:leader="none"/>
        </w:tabs>
        <w:ind w:left="0" w:right="0" w:firstLine="567"/>
        <w:rPr>
          <w:color w:val="000000"/>
        </w:rPr>
      </w:pPr>
      <w:r>
        <w:rPr>
          <w:color w:val="000000"/>
        </w:rPr>
        <w:t>Беспредельность  1930.</w:t>
      </w:r>
    </w:p>
    <w:p>
      <w:pPr>
        <w:pStyle w:val="Normal"/>
        <w:tabs>
          <w:tab w:val="clear" w:pos="708"/>
          <w:tab w:val="left" w:pos="1118" w:leader="none"/>
        </w:tabs>
        <w:spacing w:before="14" w:after="0"/>
        <w:ind w:left="0" w:right="0" w:firstLine="567"/>
        <w:rPr/>
      </w:pPr>
      <w:r>
        <w:rPr>
          <w:color w:val="000000"/>
        </w:rPr>
        <w:t xml:space="preserve">И </w:t>
      </w:r>
      <w:r>
        <w:rPr/>
        <w:t xml:space="preserve">– </w:t>
      </w:r>
      <w:r>
        <w:rPr>
          <w:color w:val="000000"/>
        </w:rPr>
        <w:t>Иерархия  1931.</w:t>
      </w:r>
    </w:p>
    <w:p>
      <w:pPr>
        <w:pStyle w:val="Normal"/>
        <w:tabs>
          <w:tab w:val="clear" w:pos="708"/>
          <w:tab w:val="left" w:pos="1118" w:leader="none"/>
        </w:tabs>
        <w:ind w:left="0" w:right="0" w:firstLine="567"/>
        <w:rPr/>
      </w:pPr>
      <w:r>
        <w:rPr>
          <w:color w:val="000000"/>
        </w:rPr>
        <w:t xml:space="preserve">С </w:t>
      </w:r>
      <w:r>
        <w:rPr/>
        <w:t xml:space="preserve">– </w:t>
      </w:r>
      <w:r>
        <w:rPr>
          <w:color w:val="000000"/>
        </w:rPr>
        <w:t>Сердце 1932.</w:t>
      </w:r>
    </w:p>
    <w:p>
      <w:pPr>
        <w:pStyle w:val="Normal"/>
        <w:tabs>
          <w:tab w:val="clear" w:pos="708"/>
          <w:tab w:val="left" w:pos="1118" w:leader="none"/>
        </w:tabs>
        <w:ind w:left="0" w:right="0" w:firstLine="567"/>
        <w:rPr/>
      </w:pPr>
      <w:r>
        <w:rPr>
          <w:color w:val="000000"/>
        </w:rPr>
        <w:t xml:space="preserve">Н.В. </w:t>
      </w:r>
      <w:r>
        <w:rPr/>
        <w:t xml:space="preserve">– </w:t>
      </w:r>
      <w:r>
        <w:rPr>
          <w:color w:val="000000"/>
        </w:rPr>
        <w:t>Напутствие Вождю 1933.</w:t>
      </w:r>
    </w:p>
    <w:p>
      <w:pPr>
        <w:pStyle w:val="Normal"/>
        <w:tabs>
          <w:tab w:val="clear" w:pos="708"/>
          <w:tab w:val="left" w:pos="1118" w:leader="none"/>
        </w:tabs>
        <w:spacing w:before="5" w:after="0"/>
        <w:ind w:left="0" w:right="0" w:firstLine="567"/>
        <w:rPr/>
      </w:pPr>
      <w:r>
        <w:rPr>
          <w:color w:val="000000"/>
          <w:lang w:val="en-US"/>
        </w:rPr>
        <w:t>M</w:t>
      </w:r>
      <w:r>
        <w:rPr>
          <w:color w:val="000000"/>
        </w:rPr>
        <w:t xml:space="preserve"> О </w:t>
      </w:r>
      <w:r>
        <w:rPr>
          <w:color w:val="000000"/>
          <w:lang w:val="en-US"/>
        </w:rPr>
        <w:t>I</w:t>
      </w:r>
      <w:r>
        <w:rPr>
          <w:color w:val="000000"/>
        </w:rPr>
        <w:t xml:space="preserve"> </w:t>
      </w:r>
      <w:r>
        <w:rPr/>
        <w:t xml:space="preserve">– </w:t>
      </w:r>
      <w:r>
        <w:rPr>
          <w:color w:val="000000"/>
        </w:rPr>
        <w:t xml:space="preserve">Мир Огненный, ч. </w:t>
      </w:r>
      <w:r>
        <w:rPr>
          <w:color w:val="000000"/>
          <w:lang w:val="en-US"/>
        </w:rPr>
        <w:t>I</w:t>
      </w:r>
      <w:r>
        <w:rPr>
          <w:color w:val="000000"/>
        </w:rPr>
        <w:t xml:space="preserve"> </w:t>
      </w:r>
      <w:r>
        <w:rPr>
          <w:color w:val="000000"/>
          <w:lang w:val="en-US"/>
        </w:rPr>
        <w:t>I</w:t>
      </w:r>
      <w:r>
        <w:rPr>
          <w:color w:val="000000"/>
        </w:rPr>
        <w:t>933.</w:t>
      </w:r>
    </w:p>
    <w:p>
      <w:pPr>
        <w:pStyle w:val="Normal"/>
        <w:tabs>
          <w:tab w:val="clear" w:pos="708"/>
          <w:tab w:val="left" w:pos="1118" w:leader="none"/>
        </w:tabs>
        <w:ind w:left="0" w:right="0" w:firstLine="567"/>
        <w:rPr/>
      </w:pPr>
      <w:r>
        <w:rPr>
          <w:color w:val="000000"/>
        </w:rPr>
        <w:t>МО</w:t>
      </w:r>
      <w:r>
        <w:rPr>
          <w:color w:val="000000"/>
          <w:lang w:val="en-US"/>
        </w:rPr>
        <w:t>II</w:t>
      </w:r>
      <w:r>
        <w:rPr>
          <w:color w:val="000000"/>
        </w:rPr>
        <w:tab/>
        <w:t xml:space="preserve"> </w:t>
      </w:r>
      <w:r>
        <w:rPr/>
        <w:t xml:space="preserve">– </w:t>
      </w:r>
      <w:r>
        <w:rPr>
          <w:color w:val="000000"/>
        </w:rPr>
        <w:t>Мир Огненный, ч. 2 1934.</w:t>
      </w:r>
    </w:p>
    <w:p>
      <w:pPr>
        <w:pStyle w:val="Normal"/>
        <w:tabs>
          <w:tab w:val="clear" w:pos="708"/>
          <w:tab w:val="left" w:pos="1118" w:leader="none"/>
        </w:tabs>
        <w:spacing w:before="14" w:after="0"/>
        <w:ind w:left="0" w:right="0" w:firstLine="567"/>
        <w:rPr/>
      </w:pPr>
      <w:r>
        <w:rPr>
          <w:color w:val="000000"/>
        </w:rPr>
        <w:t>МО</w:t>
      </w:r>
      <w:r>
        <w:rPr>
          <w:color w:val="000000"/>
          <w:lang w:val="en-US"/>
        </w:rPr>
        <w:t>III</w:t>
      </w:r>
      <w:r>
        <w:rPr>
          <w:color w:val="000000"/>
        </w:rPr>
        <w:t xml:space="preserve"> </w:t>
      </w:r>
      <w:r>
        <w:rPr/>
        <w:t xml:space="preserve">– </w:t>
      </w:r>
      <w:r>
        <w:rPr>
          <w:color w:val="000000"/>
        </w:rPr>
        <w:t>Мир Огненный, ч. 3 1935.</w:t>
      </w:r>
    </w:p>
    <w:p>
      <w:pPr>
        <w:pStyle w:val="Normal"/>
        <w:tabs>
          <w:tab w:val="clear" w:pos="708"/>
          <w:tab w:val="left" w:pos="1118" w:leader="none"/>
        </w:tabs>
        <w:spacing w:before="5" w:after="0"/>
        <w:ind w:left="0" w:right="0" w:firstLine="567"/>
        <w:rPr/>
      </w:pPr>
      <w:r>
        <w:rPr>
          <w:color w:val="000000"/>
        </w:rPr>
        <w:t xml:space="preserve">А </w:t>
      </w:r>
      <w:r>
        <w:rPr/>
        <w:t xml:space="preserve">– </w:t>
      </w:r>
      <w:r>
        <w:rPr>
          <w:color w:val="000000"/>
        </w:rPr>
        <w:t>АУМ 1936.</w:t>
      </w:r>
    </w:p>
    <w:p>
      <w:pPr>
        <w:pStyle w:val="Normal"/>
        <w:tabs>
          <w:tab w:val="clear" w:pos="708"/>
          <w:tab w:val="left" w:pos="1118" w:leader="none"/>
        </w:tabs>
        <w:ind w:left="0" w:right="0" w:firstLine="567"/>
        <w:rPr/>
      </w:pPr>
      <w:r>
        <w:rPr>
          <w:color w:val="000000"/>
        </w:rPr>
        <w:t xml:space="preserve">Бр </w:t>
      </w:r>
      <w:r>
        <w:rPr/>
        <w:t xml:space="preserve">– </w:t>
      </w:r>
      <w:r>
        <w:rPr>
          <w:color w:val="000000"/>
        </w:rPr>
        <w:t>Братство  1937.</w:t>
      </w:r>
    </w:p>
    <w:p>
      <w:pPr>
        <w:pStyle w:val="Normal"/>
        <w:tabs>
          <w:tab w:val="clear" w:pos="708"/>
          <w:tab w:val="left" w:pos="1118" w:leader="none"/>
          <w:tab w:val="left" w:pos="4790" w:leader="none"/>
        </w:tabs>
        <w:spacing w:before="19" w:after="0"/>
        <w:ind w:left="0" w:right="0" w:firstLine="567"/>
        <w:rPr/>
      </w:pPr>
      <w:r>
        <w:rPr>
          <w:color w:val="000000"/>
        </w:rPr>
        <w:t xml:space="preserve">Н </w:t>
      </w:r>
      <w:r>
        <w:rPr/>
        <w:t xml:space="preserve">– </w:t>
      </w:r>
      <w:r>
        <w:rPr>
          <w:color w:val="000000"/>
        </w:rPr>
        <w:t>Надземное  1938.</w:t>
      </w:r>
    </w:p>
    <w:p>
      <w:pPr>
        <w:pStyle w:val="Normal"/>
        <w:tabs>
          <w:tab w:val="clear" w:pos="708"/>
          <w:tab w:val="left" w:pos="1118" w:leader="none"/>
          <w:tab w:val="left" w:pos="4790" w:leader="none"/>
        </w:tabs>
        <w:spacing w:before="19" w:after="0"/>
        <w:ind w:left="0" w:right="0" w:firstLine="567"/>
        <w:rPr/>
      </w:pPr>
      <w:r>
        <w:rPr>
          <w:i/>
          <w:iCs/>
          <w:color w:val="000000"/>
        </w:rPr>
        <w:t>(</w:t>
      </w:r>
      <w:r>
        <w:rPr>
          <w:b/>
          <w:bCs/>
          <w:i/>
          <w:iCs/>
          <w:color w:val="000000"/>
        </w:rPr>
        <w:t xml:space="preserve">Цит. по изданию: Агни-Йога. Том </w:t>
      </w:r>
      <w:r>
        <w:rPr>
          <w:b/>
          <w:bCs/>
          <w:i/>
          <w:iCs/>
          <w:color w:val="000000"/>
          <w:lang w:val="en-US"/>
        </w:rPr>
        <w:t>I</w:t>
      </w:r>
      <w:r>
        <w:rPr>
          <w:b/>
          <w:bCs/>
          <w:i/>
          <w:iCs/>
          <w:color w:val="000000"/>
        </w:rPr>
        <w:t xml:space="preserve"> </w:t>
      </w:r>
      <w:r>
        <w:rPr/>
        <w:t>–</w:t>
      </w:r>
      <w:r>
        <w:rPr>
          <w:b/>
          <w:bCs/>
          <w:i/>
          <w:iCs/>
          <w:color w:val="000000"/>
        </w:rPr>
        <w:t xml:space="preserve"> </w:t>
      </w:r>
      <w:r>
        <w:rPr>
          <w:b/>
          <w:bCs/>
          <w:i/>
          <w:iCs/>
          <w:color w:val="000000"/>
          <w:lang w:val="en-US"/>
        </w:rPr>
        <w:t>IV</w:t>
      </w:r>
      <w:r>
        <w:rPr>
          <w:b/>
          <w:bCs/>
          <w:i/>
          <w:iCs/>
          <w:color w:val="000000"/>
        </w:rPr>
        <w:t>. – М.: Издательство Духовной Литературы «Сфера», 2000. (Серия «Учение Живой Этики»)).</w:t>
      </w:r>
      <w:r>
        <w:rPr>
          <w:i/>
          <w:iCs/>
          <w:color w:val="000000"/>
        </w:rPr>
        <w:t xml:space="preserve"> </w:t>
        <w:tab/>
      </w:r>
    </w:p>
    <w:p>
      <w:pPr>
        <w:pStyle w:val="Normal"/>
        <w:tabs>
          <w:tab w:val="clear" w:pos="708"/>
          <w:tab w:val="left" w:pos="1118" w:leader="none"/>
        </w:tabs>
        <w:spacing w:before="5" w:after="0"/>
        <w:ind w:left="0" w:right="0" w:firstLine="567"/>
        <w:rPr/>
      </w:pPr>
      <w:r>
        <w:rPr>
          <w:color w:val="000000"/>
        </w:rPr>
        <w:t xml:space="preserve">Откр. </w:t>
      </w:r>
      <w:r>
        <w:rPr/>
        <w:t xml:space="preserve">– </w:t>
      </w:r>
      <w:r>
        <w:rPr>
          <w:color w:val="000000"/>
        </w:rPr>
        <w:t xml:space="preserve">Откровение 1920-1941. </w:t>
      </w:r>
    </w:p>
    <w:p>
      <w:pPr>
        <w:pStyle w:val="Normal"/>
        <w:tabs>
          <w:tab w:val="clear" w:pos="708"/>
          <w:tab w:val="left" w:pos="1118" w:leader="none"/>
        </w:tabs>
        <w:spacing w:before="5" w:after="0"/>
        <w:ind w:left="0" w:right="0" w:firstLine="567"/>
        <w:rPr>
          <w:b/>
          <w:b/>
          <w:bCs/>
          <w:i/>
          <w:i/>
          <w:iCs/>
          <w:color w:val="000000"/>
        </w:rPr>
      </w:pPr>
      <w:r>
        <w:rPr>
          <w:b/>
          <w:bCs/>
          <w:i/>
          <w:iCs/>
          <w:color w:val="000000"/>
        </w:rPr>
        <w:t>(Цит. по изданию: Агни-Йога. Откровение (1920-1941). – М.: Сфера, 2002. – 496с. – Серия «Учение Живой Этики»).</w:t>
      </w:r>
    </w:p>
    <w:p>
      <w:pPr>
        <w:pStyle w:val="Normal"/>
        <w:tabs>
          <w:tab w:val="clear" w:pos="708"/>
          <w:tab w:val="left" w:pos="1118" w:leader="none"/>
        </w:tabs>
        <w:ind w:left="0" w:right="0" w:firstLine="567"/>
        <w:rPr/>
      </w:pPr>
      <w:r>
        <w:rPr>
          <w:color w:val="000000"/>
        </w:rPr>
        <w:t xml:space="preserve"> </w:t>
      </w:r>
      <w:r>
        <w:rPr>
          <w:color w:val="000000"/>
        </w:rPr>
        <w:t xml:space="preserve">П </w:t>
      </w:r>
      <w:r>
        <w:rPr>
          <w:color w:val="000000"/>
          <w:lang w:val="en-US"/>
        </w:rPr>
        <w:t>I</w:t>
      </w:r>
      <w:r>
        <w:rPr>
          <w:color w:val="000000"/>
        </w:rPr>
        <w:t xml:space="preserve"> </w:t>
      </w:r>
      <w:r>
        <w:rPr/>
        <w:t>–</w:t>
      </w:r>
      <w:r>
        <w:rPr>
          <w:color w:val="000000"/>
        </w:rPr>
        <w:t xml:space="preserve"> Письма Елены Рерих, том </w:t>
      </w:r>
      <w:r>
        <w:rPr>
          <w:color w:val="000000"/>
          <w:lang w:val="en-US"/>
        </w:rPr>
        <w:t>I</w:t>
      </w:r>
      <w:r>
        <w:rPr>
          <w:color w:val="000000"/>
        </w:rPr>
        <w:t>.</w:t>
      </w:r>
    </w:p>
    <w:p>
      <w:pPr>
        <w:pStyle w:val="Normal"/>
        <w:tabs>
          <w:tab w:val="clear" w:pos="708"/>
          <w:tab w:val="left" w:pos="1118" w:leader="none"/>
        </w:tabs>
        <w:spacing w:before="5" w:after="0"/>
        <w:ind w:left="0" w:right="0" w:firstLine="567"/>
        <w:rPr/>
      </w:pPr>
      <w:r>
        <w:rPr>
          <w:color w:val="000000"/>
        </w:rPr>
        <w:t xml:space="preserve"> </w:t>
      </w:r>
      <w:r>
        <w:rPr>
          <w:color w:val="000000"/>
        </w:rPr>
        <w:t xml:space="preserve">П 2 </w:t>
      </w:r>
      <w:r>
        <w:rPr/>
        <w:t>–</w:t>
      </w:r>
      <w:r>
        <w:rPr>
          <w:color w:val="000000"/>
        </w:rPr>
        <w:t xml:space="preserve"> Письма Елены Рерих, том 2.</w:t>
      </w:r>
    </w:p>
    <w:p>
      <w:pPr>
        <w:pStyle w:val="Normal"/>
        <w:tabs>
          <w:tab w:val="clear" w:pos="708"/>
          <w:tab w:val="left" w:pos="1118" w:leader="none"/>
        </w:tabs>
        <w:ind w:left="0" w:right="0" w:firstLine="567"/>
        <w:rPr/>
      </w:pPr>
      <w:r>
        <w:rPr>
          <w:b/>
          <w:bCs/>
          <w:i/>
          <w:iCs/>
          <w:color w:val="000000"/>
        </w:rPr>
        <w:t>(Цит. по и</w:t>
      </w:r>
      <w:r>
        <w:rPr>
          <w:color w:val="000000"/>
        </w:rPr>
        <w:t xml:space="preserve"> </w:t>
      </w:r>
      <w:r>
        <w:rPr>
          <w:b/>
          <w:bCs/>
          <w:i/>
          <w:iCs/>
          <w:color w:val="000000"/>
        </w:rPr>
        <w:t xml:space="preserve">зданию: Письма Елены Рерих(1929-1938). </w:t>
      </w:r>
      <w:r>
        <w:rPr/>
        <w:t>–</w:t>
      </w:r>
      <w:r>
        <w:rPr>
          <w:b/>
          <w:bCs/>
          <w:i/>
          <w:iCs/>
          <w:color w:val="000000"/>
        </w:rPr>
        <w:t xml:space="preserve"> 2 тома. </w:t>
      </w:r>
      <w:r>
        <w:rPr/>
        <w:t xml:space="preserve">– </w:t>
      </w:r>
      <w:r>
        <w:rPr>
          <w:b/>
          <w:bCs/>
          <w:i/>
          <w:iCs/>
          <w:color w:val="000000"/>
        </w:rPr>
        <w:t>Рига, 1940).</w:t>
      </w:r>
    </w:p>
    <w:p>
      <w:pPr>
        <w:pStyle w:val="Normal"/>
        <w:ind w:left="0" w:right="0" w:firstLine="567"/>
        <w:rPr/>
      </w:pPr>
      <w:r>
        <w:rPr>
          <w:color w:val="000000"/>
        </w:rPr>
        <w:t xml:space="preserve">В.П., 1 </w:t>
      </w:r>
      <w:r>
        <w:rPr/>
        <w:t>–</w:t>
      </w:r>
      <w:r>
        <w:rPr>
          <w:color w:val="000000"/>
        </w:rPr>
        <w:t xml:space="preserve"> Высокий Путь. (Часть I: 1920-1928).</w:t>
      </w:r>
    </w:p>
    <w:p>
      <w:pPr>
        <w:pStyle w:val="Normal"/>
        <w:ind w:left="0" w:right="0" w:firstLine="567"/>
        <w:rPr>
          <w:color w:val="000000"/>
        </w:rPr>
      </w:pPr>
      <w:r>
        <w:rPr>
          <w:color w:val="000000"/>
        </w:rPr>
        <w:t xml:space="preserve">В.П., 2 </w:t>
      </w:r>
      <w:r>
        <w:rPr/>
        <w:t>–</w:t>
      </w:r>
      <w:r>
        <w:rPr>
          <w:color w:val="000000"/>
        </w:rPr>
        <w:t xml:space="preserve"> Высокий Путь. (Часть 2: 1929-1944). </w:t>
      </w:r>
      <w:r>
        <w:rPr/>
        <w:t>–</w:t>
      </w:r>
      <w:r>
        <w:rPr>
          <w:color w:val="000000"/>
        </w:rPr>
        <w:t xml:space="preserve"> </w:t>
      </w:r>
      <w:r>
        <w:rPr>
          <w:b/>
          <w:bCs/>
          <w:i/>
          <w:iCs/>
          <w:color w:val="000000"/>
        </w:rPr>
        <w:t>М.: Сфера, 2002.</w:t>
      </w:r>
      <w:r>
        <w:rPr>
          <w:rStyle w:val="Footnotereference"/>
          <w:rStyle w:val="FootnoteAnchor"/>
          <w:b/>
          <w:bCs/>
          <w:i/>
          <w:iCs/>
          <w:color w:val="000000"/>
        </w:rPr>
        <w:footnoteReference w:customMarkFollows="1" w:id="2"/>
        <w:t>*</w:t>
      </w:r>
    </w:p>
    <w:p>
      <w:pPr>
        <w:pStyle w:val="Normal"/>
        <w:ind w:left="0" w:right="0" w:firstLine="567"/>
        <w:rPr/>
      </w:pPr>
      <w:r>
        <w:rPr>
          <w:color w:val="000000"/>
        </w:rPr>
        <w:t xml:space="preserve">ГАЙ I-ХIII </w:t>
      </w:r>
      <w:r>
        <w:rPr/>
        <w:t xml:space="preserve">– </w:t>
      </w:r>
      <w:r>
        <w:rPr>
          <w:color w:val="000000"/>
        </w:rPr>
        <w:t xml:space="preserve">Грани Агни-Йоги: 1960-1972 гг. Toм 1-13. </w:t>
      </w:r>
      <w:r>
        <w:rPr/>
        <w:t>–</w:t>
      </w:r>
      <w:r>
        <w:rPr>
          <w:b/>
          <w:bCs/>
          <w:i/>
          <w:iCs/>
          <w:color w:val="000000"/>
        </w:rPr>
        <w:t xml:space="preserve"> Ново</w:t>
        <w:softHyphen/>
        <w:t>сибирск: «Свет», 2001</w:t>
      </w:r>
      <w:r>
        <w:rPr>
          <w:color w:val="000000"/>
        </w:rPr>
        <w:t>. Издание второе. (Издание первое, 1993-1998 гг.).</w:t>
      </w:r>
      <w:r>
        <w:rPr>
          <w:rStyle w:val="Footnotereference"/>
          <w:rStyle w:val="FootnoteAnchor"/>
          <w:color w:val="000000"/>
        </w:rPr>
        <w:footnoteReference w:customMarkFollows="1" w:id="3"/>
        <w:t>*</w:t>
      </w:r>
      <w:r>
        <w:rPr>
          <w:rStyle w:val="Footnotereference"/>
          <w:color w:val="000000"/>
        </w:rPr>
        <w:t>*</w:t>
      </w:r>
    </w:p>
    <w:p>
      <w:pPr>
        <w:pStyle w:val="Normal"/>
        <w:spacing w:before="240" w:after="0"/>
        <w:ind w:left="0" w:right="0" w:firstLine="567"/>
        <w:jc w:val="center"/>
        <w:rPr/>
      </w:pPr>
      <w:r>
        <w:rPr>
          <w:b/>
          <w:bCs/>
          <w:color w:val="000000"/>
        </w:rPr>
        <w:t>Дополнительная литература:</w:t>
      </w:r>
    </w:p>
    <w:p>
      <w:pPr>
        <w:pStyle w:val="Normal"/>
        <w:ind w:left="0" w:right="0" w:firstLine="567"/>
        <w:jc w:val="both"/>
        <w:rPr>
          <w:color w:val="000000"/>
        </w:rPr>
      </w:pPr>
      <w:r>
        <w:rPr>
          <w:color w:val="000000"/>
        </w:rPr>
        <w:t>Рерих Н.К.  Цветы Мории. – Минск, 1997.</w:t>
      </w:r>
    </w:p>
    <w:p>
      <w:pPr>
        <w:pStyle w:val="Normal"/>
        <w:ind w:left="0" w:right="0" w:firstLine="567"/>
        <w:jc w:val="both"/>
        <w:rPr>
          <w:color w:val="000000"/>
        </w:rPr>
      </w:pPr>
      <w:r>
        <w:rPr>
          <w:color w:val="000000"/>
        </w:rPr>
        <w:t>Рерих Е.И.  У порога Нового Мира. - М.: МЦР, 2000. М.: МЦР, 2007.</w:t>
      </w:r>
    </w:p>
    <w:p>
      <w:pPr>
        <w:pStyle w:val="Normal"/>
        <w:ind w:left="0" w:right="0" w:firstLine="567"/>
        <w:jc w:val="both"/>
        <w:rPr/>
      </w:pPr>
      <w:r>
        <w:rPr>
          <w:color w:val="000000"/>
        </w:rPr>
        <w:t xml:space="preserve">Рерих Е.И.  Путями Духа. </w:t>
      </w:r>
      <w:r>
        <w:rPr/>
        <w:t>–</w:t>
      </w:r>
      <w:r>
        <w:rPr>
          <w:color w:val="000000"/>
        </w:rPr>
        <w:t xml:space="preserve"> М.: Сфера, 1999. (В сборник вошли книги «Основы буддизма», «Преподобный Сергий Радонежский» и «Криптограммы Востока», а также все известные статьи Е.И.Рерих.)</w:t>
      </w:r>
    </w:p>
    <w:p>
      <w:pPr>
        <w:pStyle w:val="Normal"/>
        <w:ind w:left="0" w:right="0" w:firstLine="567"/>
        <w:jc w:val="both"/>
        <w:rPr/>
      </w:pPr>
      <w:r>
        <w:rPr/>
        <w:t>Рерих Н.К. Алтай-Гималаи. М., 1974.</w:t>
      </w:r>
    </w:p>
    <w:p>
      <w:pPr>
        <w:pStyle w:val="Normal"/>
        <w:ind w:left="0" w:right="0" w:firstLine="567"/>
        <w:jc w:val="both"/>
        <w:rPr/>
      </w:pPr>
      <w:r>
        <w:rPr/>
        <w:t>Рерих Н.К. Восток-Запад. М.: МЦР, 1994.</w:t>
      </w:r>
    </w:p>
    <w:p>
      <w:pPr>
        <w:pStyle w:val="Header"/>
        <w:tabs>
          <w:tab w:val="clear" w:pos="4320"/>
          <w:tab w:val="clear" w:pos="8640"/>
          <w:tab w:val="left" w:pos="1080" w:leader="none"/>
          <w:tab w:val="center" w:pos="4153" w:leader="none"/>
          <w:tab w:val="right" w:pos="8306" w:leader="none"/>
        </w:tabs>
        <w:ind w:left="0" w:right="0" w:firstLine="567"/>
        <w:jc w:val="both"/>
        <w:rPr>
          <w:color w:val="000000"/>
        </w:rPr>
      </w:pPr>
      <w:r>
        <w:rPr>
          <w:color w:val="000000"/>
        </w:rPr>
        <w:t>Рерих Н.К. Знак эры. М.: РИПОЛ классик, 2002. (В поисках истины).</w:t>
      </w:r>
    </w:p>
    <w:p>
      <w:pPr>
        <w:pStyle w:val="Normal"/>
        <w:ind w:left="0" w:right="0" w:firstLine="567"/>
        <w:jc w:val="both"/>
        <w:rPr/>
      </w:pPr>
      <w:r>
        <w:rPr/>
        <w:t>Рерих Н.К. Культура и цивилизация. М., 1994.</w:t>
      </w:r>
    </w:p>
    <w:p>
      <w:pPr>
        <w:pStyle w:val="Normal"/>
        <w:ind w:left="0" w:right="0" w:firstLine="567"/>
        <w:jc w:val="both"/>
        <w:rPr/>
      </w:pPr>
      <w:r>
        <w:rPr/>
        <w:t>Рерих Н.К. Листы дневника: В 3-х тт. – М.: МЦР, 1999-2002.</w:t>
      </w:r>
    </w:p>
    <w:p>
      <w:pPr>
        <w:pStyle w:val="Normal"/>
        <w:ind w:left="0" w:right="0" w:firstLine="567"/>
        <w:jc w:val="both"/>
        <w:rPr/>
      </w:pPr>
      <w:r>
        <w:rPr/>
        <w:t>Рерих Н.К. Об искусстве: Сб.ст. /Сост. С.А.Пономаренко. – М.: МЦР, Мастер-Банк, 2005.</w:t>
      </w:r>
    </w:p>
    <w:p>
      <w:pPr>
        <w:pStyle w:val="Normal"/>
        <w:ind w:left="0" w:right="0" w:firstLine="567"/>
        <w:jc w:val="both"/>
        <w:rPr/>
      </w:pPr>
      <w:r>
        <w:rPr/>
        <w:t>Рерих Н.К. Обитель Света. М., 1992.</w:t>
      </w:r>
    </w:p>
    <w:p>
      <w:pPr>
        <w:pStyle w:val="Normal"/>
        <w:ind w:left="0" w:right="0" w:firstLine="567"/>
        <w:jc w:val="both"/>
        <w:rPr/>
      </w:pPr>
      <w:r>
        <w:rPr/>
        <w:t>Рерих Н.К. Путями Благословения. М., 2002 (Серия «Антология мысли»).</w:t>
      </w:r>
    </w:p>
    <w:p>
      <w:pPr>
        <w:pStyle w:val="Header"/>
        <w:tabs>
          <w:tab w:val="clear" w:pos="4320"/>
          <w:tab w:val="clear" w:pos="8640"/>
          <w:tab w:val="left" w:pos="1080" w:leader="none"/>
          <w:tab w:val="center" w:pos="4153" w:leader="none"/>
          <w:tab w:val="right" w:pos="8306" w:leader="none"/>
        </w:tabs>
        <w:ind w:left="0" w:right="0" w:firstLine="567"/>
        <w:jc w:val="both"/>
        <w:rPr>
          <w:color w:val="000000"/>
        </w:rPr>
      </w:pPr>
      <w:r>
        <w:rPr>
          <w:color w:val="000000"/>
        </w:rPr>
        <w:t>Рерих Н.К. Шамбала. М.: МЦР, 1993.</w:t>
      </w:r>
    </w:p>
    <w:p>
      <w:pPr>
        <w:pStyle w:val="Normal"/>
        <w:ind w:left="0" w:right="0" w:firstLine="567"/>
        <w:jc w:val="both"/>
        <w:rPr/>
      </w:pPr>
      <w:r>
        <w:rPr/>
        <w:t>Рерих Н.К. Душа народов. М., 1995.</w:t>
      </w:r>
    </w:p>
    <w:p>
      <w:pPr>
        <w:pStyle w:val="Normal"/>
        <w:ind w:left="0" w:right="0" w:firstLine="567"/>
        <w:jc w:val="both"/>
        <w:rPr/>
      </w:pPr>
      <w:r>
        <w:rPr/>
        <w:t>Рерих Николай. Держава света. М., 2001 (Серия «Антология мысли»).</w:t>
      </w:r>
    </w:p>
    <w:p>
      <w:pPr>
        <w:pStyle w:val="Normal"/>
        <w:ind w:left="0" w:right="0" w:firstLine="567"/>
        <w:jc w:val="both"/>
        <w:rPr>
          <w:color w:val="000000"/>
        </w:rPr>
      </w:pPr>
      <w:r>
        <w:rPr>
          <w:color w:val="000000"/>
        </w:rPr>
      </w:r>
    </w:p>
    <w:p>
      <w:pPr>
        <w:pStyle w:val="Normal"/>
        <w:ind w:left="0" w:right="0" w:firstLine="567"/>
        <w:jc w:val="center"/>
        <w:rPr/>
      </w:pPr>
      <w:r>
        <w:rPr>
          <w:rStyle w:val="Ciaeniinee"/>
          <w:b/>
          <w:bCs/>
        </w:rPr>
        <w:t>ПРИМЕЧАНИЯ</w:t>
      </w:r>
    </w:p>
    <w:p>
      <w:pPr>
        <w:pStyle w:val="Normal"/>
        <w:ind w:left="0" w:right="0" w:firstLine="567"/>
        <w:jc w:val="both"/>
        <w:rPr>
          <w:rStyle w:val="Ciaeniinee"/>
          <w:b/>
          <w:b/>
          <w:bCs/>
        </w:rPr>
      </w:pPr>
      <w:r>
        <w:rPr/>
      </w:r>
    </w:p>
    <w:p>
      <w:pPr>
        <w:pStyle w:val="Normal"/>
        <w:tabs>
          <w:tab w:val="clear" w:pos="708"/>
          <w:tab w:val="left" w:pos="671" w:leader="none"/>
        </w:tabs>
        <w:ind w:left="0" w:right="0" w:firstLine="537"/>
        <w:jc w:val="both"/>
        <w:rPr/>
      </w:pPr>
      <w:r>
        <w:rPr>
          <w:rStyle w:val="Ciaeniinee"/>
        </w:rPr>
        <w:t>1.  Цит. по: Григорьева Т.П. Дао и Логос. Встреча культур. М., 1992. С.31-32.</w:t>
      </w:r>
    </w:p>
    <w:p>
      <w:pPr>
        <w:pStyle w:val="Normal"/>
        <w:tabs>
          <w:tab w:val="clear" w:pos="708"/>
          <w:tab w:val="left" w:pos="671" w:leader="none"/>
        </w:tabs>
        <w:ind w:left="0" w:right="0" w:firstLine="537"/>
        <w:jc w:val="both"/>
        <w:rPr/>
      </w:pPr>
      <w:r>
        <w:rPr/>
        <w:t>2. Книги Учения Живой Этики сформированы самой Е.И. Рерих, однако в литературной обработке трех первых книг серии: Зов, Озарение и Община принимал участие Н.К. Рерих, чей литературный талант равен живописному. Собственный стиль Елены Ивановны сложился только к книге «Знаки Агни-Йоги» (1929 г.).</w:t>
      </w:r>
    </w:p>
    <w:p>
      <w:pPr>
        <w:pStyle w:val="Normal"/>
        <w:tabs>
          <w:tab w:val="clear" w:pos="708"/>
          <w:tab w:val="left" w:pos="671" w:leader="none"/>
        </w:tabs>
        <w:ind w:left="0" w:right="0" w:firstLine="537"/>
        <w:jc w:val="both"/>
        <w:rPr/>
      </w:pPr>
      <w:r>
        <w:rPr/>
        <w:t>3. Письма Елены Рерих (I929-I938). – 2 тома. – Минск,1992; Новосибирск, 1992.</w:t>
      </w:r>
    </w:p>
    <w:p>
      <w:pPr>
        <w:pStyle w:val="Normal"/>
        <w:tabs>
          <w:tab w:val="clear" w:pos="708"/>
          <w:tab w:val="left" w:pos="671" w:leader="none"/>
        </w:tabs>
        <w:ind w:left="0" w:right="0" w:firstLine="537"/>
        <w:jc w:val="both"/>
        <w:rPr/>
      </w:pPr>
      <w:r>
        <w:rPr/>
        <w:t xml:space="preserve">    </w:t>
      </w:r>
      <w:r>
        <w:rPr/>
        <w:t>Письма Елены Рерих (1932-1955). – Новосибирск, 1993.</w:t>
      </w:r>
    </w:p>
    <w:p>
      <w:pPr>
        <w:pStyle w:val="Normal"/>
        <w:tabs>
          <w:tab w:val="clear" w:pos="708"/>
          <w:tab w:val="left" w:pos="671" w:leader="none"/>
        </w:tabs>
        <w:ind w:left="0" w:right="0" w:firstLine="537"/>
        <w:jc w:val="both"/>
        <w:rPr/>
      </w:pPr>
      <w:r>
        <w:rPr/>
        <w:t xml:space="preserve">    </w:t>
      </w:r>
      <w:r>
        <w:rPr/>
        <w:t xml:space="preserve">Е.И. Рерих. Письма в Америку (1923-1955). – 4 тома. – М.: Сфера, 1996.  </w:t>
      </w:r>
    </w:p>
    <w:p>
      <w:pPr>
        <w:pStyle w:val="Normal"/>
        <w:tabs>
          <w:tab w:val="clear" w:pos="708"/>
          <w:tab w:val="left" w:pos="671" w:leader="none"/>
        </w:tabs>
        <w:ind w:left="0" w:right="0" w:firstLine="537"/>
        <w:jc w:val="both"/>
        <w:rPr/>
      </w:pPr>
      <w:r>
        <w:rPr/>
        <w:t xml:space="preserve">    </w:t>
      </w:r>
      <w:r>
        <w:rPr/>
        <w:t>Е.И. Рерих, Н.К. Рерих, А.М. Асеев. «Оккультизм и Йога». Лето</w:t>
        <w:softHyphen/>
        <w:t>пись сотрудничества.         1931-54. – 2 тома. – М.: Сфера, 1996.</w:t>
      </w:r>
    </w:p>
    <w:p>
      <w:pPr>
        <w:pStyle w:val="Normal"/>
        <w:tabs>
          <w:tab w:val="clear" w:pos="708"/>
          <w:tab w:val="left" w:pos="671" w:leader="none"/>
        </w:tabs>
        <w:ind w:left="0" w:right="0" w:firstLine="537"/>
        <w:jc w:val="both"/>
        <w:rPr/>
      </w:pPr>
      <w:r>
        <w:rPr/>
        <w:t xml:space="preserve">    </w:t>
      </w:r>
      <w:r>
        <w:rPr/>
        <w:t>Полное собрание Писем Елены Ивановны Рерих в 9-ти ТТ. – М.: МЦР, 1999-2009.</w:t>
      </w:r>
    </w:p>
    <w:p>
      <w:pPr>
        <w:pStyle w:val="Normal"/>
        <w:tabs>
          <w:tab w:val="clear" w:pos="708"/>
          <w:tab w:val="left" w:pos="671" w:leader="none"/>
        </w:tabs>
        <w:ind w:left="0" w:right="0" w:firstLine="537"/>
        <w:jc w:val="both"/>
        <w:rPr/>
      </w:pPr>
      <w:r>
        <w:rPr/>
        <w:t xml:space="preserve"> </w:t>
      </w:r>
      <w:r>
        <w:rPr/>
        <w:t>4.Об эволюции человеческих Рас см.: «Семь преданий о планет</w:t>
        <w:softHyphen/>
        <w:t xml:space="preserve">ном человечестве»// Космические легенды Востока. – М., 1992. – (Автор-составитель С.В. Стульгинскис). Данные «легенды» представляют собой основы эзотерической философии. </w:t>
      </w:r>
    </w:p>
    <w:p>
      <w:pPr>
        <w:pStyle w:val="Normal"/>
        <w:tabs>
          <w:tab w:val="clear" w:pos="708"/>
          <w:tab w:val="left" w:pos="671" w:leader="none"/>
        </w:tabs>
        <w:ind w:left="0" w:right="0" w:firstLine="537"/>
        <w:jc w:val="both"/>
        <w:rPr/>
      </w:pPr>
      <w:r>
        <w:rPr/>
        <w:t>5. После сокращенного обозначения источника римской цифрой указывается часть, арабской цифрой - номер параграфа, или шлоки</w:t>
      </w:r>
      <w:r>
        <w:rPr>
          <w:i/>
          <w:iCs/>
        </w:rPr>
        <w:t xml:space="preserve"> </w:t>
      </w:r>
      <w:r>
        <w:rPr/>
        <w:t xml:space="preserve">(см. обозначения сокращений </w:t>
      </w:r>
      <w:r>
        <w:rPr>
          <w:lang w:val="en-US"/>
        </w:rPr>
        <w:t>c</w:t>
      </w:r>
      <w:r>
        <w:rPr/>
        <w:t>. 33).</w:t>
      </w:r>
    </w:p>
    <w:p>
      <w:pPr>
        <w:pStyle w:val="Normal"/>
        <w:tabs>
          <w:tab w:val="clear" w:pos="708"/>
          <w:tab w:val="left" w:pos="671" w:leader="none"/>
        </w:tabs>
        <w:ind w:left="0" w:right="0" w:firstLine="537"/>
        <w:jc w:val="both"/>
        <w:rPr/>
      </w:pPr>
      <w:r>
        <w:rPr>
          <w:rStyle w:val="Ciaeniinee"/>
        </w:rPr>
        <w:t xml:space="preserve">6. </w:t>
      </w:r>
      <w:r>
        <w:rPr/>
        <w:t xml:space="preserve">Подробно о Шамбале и Махатмах, помимо сведений в древнейших тибетских манускриптах, в Ведах, Пуранах, эпосе Махабхарата, в теософской и рериховской литературе, см. в кн.: Стульгинскис С.В.Введение в Агни-Йогу. – Новосибирск, 1999. С. 7-19; </w:t>
      </w:r>
    </w:p>
    <w:p>
      <w:pPr>
        <w:pStyle w:val="Normal"/>
        <w:tabs>
          <w:tab w:val="clear" w:pos="708"/>
          <w:tab w:val="left" w:pos="671" w:leader="none"/>
        </w:tabs>
        <w:ind w:left="0" w:right="0" w:firstLine="537"/>
        <w:jc w:val="both"/>
        <w:rPr/>
      </w:pPr>
      <w:r>
        <w:rPr/>
        <w:t xml:space="preserve"> </w:t>
      </w:r>
      <w:r>
        <w:rPr/>
        <w:t xml:space="preserve">Линник Ю.В. В поисках Шамбалы. – Петрозаводск, 1992; Мяло К.Г. Звезда Волхвов или Христос в Гималаях. – М.,1998; </w:t>
      </w:r>
    </w:p>
    <w:p>
      <w:pPr>
        <w:pStyle w:val="Normal"/>
        <w:tabs>
          <w:tab w:val="clear" w:pos="708"/>
          <w:tab w:val="left" w:pos="671" w:leader="none"/>
        </w:tabs>
        <w:ind w:left="0" w:right="0" w:firstLine="537"/>
        <w:jc w:val="both"/>
        <w:rPr/>
      </w:pPr>
      <w:r>
        <w:rPr>
          <w:b/>
          <w:bCs/>
        </w:rPr>
        <w:t xml:space="preserve">Шапошникова Л.В.: Веления Космоса. </w:t>
      </w:r>
      <w:r>
        <w:rPr/>
        <w:t>–</w:t>
      </w:r>
      <w:r>
        <w:rPr>
          <w:b/>
          <w:bCs/>
        </w:rPr>
        <w:t xml:space="preserve"> М., 1995. Мудрость веков. - М., 1996. Град Светлый. </w:t>
      </w:r>
      <w:r>
        <w:rPr/>
        <w:t>–</w:t>
      </w:r>
      <w:r>
        <w:rPr>
          <w:b/>
          <w:bCs/>
        </w:rPr>
        <w:t xml:space="preserve"> М., 1998. Великое путешествие. </w:t>
      </w:r>
      <w:r>
        <w:rPr/>
        <w:t>Книга первая.</w:t>
      </w:r>
      <w:r>
        <w:rPr>
          <w:b/>
          <w:bCs/>
        </w:rPr>
        <w:t xml:space="preserve"> Мастер. - </w:t>
      </w:r>
      <w:r>
        <w:rPr/>
        <w:t>М.: МЦР, 1998</w:t>
      </w:r>
      <w:r>
        <w:rPr>
          <w:b/>
          <w:bCs/>
        </w:rPr>
        <w:t>.</w:t>
      </w:r>
      <w:r>
        <w:rPr/>
        <w:t xml:space="preserve"> </w:t>
      </w:r>
      <w:r>
        <w:rPr>
          <w:b/>
          <w:bCs/>
        </w:rPr>
        <w:t xml:space="preserve">Великое путешествие. </w:t>
      </w:r>
      <w:r>
        <w:rPr/>
        <w:t>Книга третья.</w:t>
      </w:r>
      <w:r>
        <w:rPr>
          <w:b/>
          <w:bCs/>
        </w:rPr>
        <w:t xml:space="preserve"> Вселенная Мастера. </w:t>
      </w:r>
      <w:r>
        <w:rPr/>
        <w:t>–</w:t>
      </w:r>
      <w:r>
        <w:rPr>
          <w:b/>
          <w:bCs/>
        </w:rPr>
        <w:t xml:space="preserve"> </w:t>
      </w:r>
      <w:r>
        <w:rPr/>
        <w:t>М.: МЦР,2005</w:t>
      </w:r>
      <w:r>
        <w:rPr>
          <w:b/>
          <w:bCs/>
        </w:rPr>
        <w:t>.</w:t>
      </w:r>
    </w:p>
    <w:p>
      <w:pPr>
        <w:pStyle w:val="Normal"/>
        <w:tabs>
          <w:tab w:val="clear" w:pos="708"/>
          <w:tab w:val="left" w:pos="671" w:leader="none"/>
        </w:tabs>
        <w:ind w:left="0" w:right="0" w:firstLine="537"/>
        <w:jc w:val="both"/>
        <w:rPr/>
      </w:pPr>
      <w:r>
        <w:rPr/>
        <w:t xml:space="preserve">Фердинанд Оссендовский. И звери, и люди, и боги. - М., 1994. </w:t>
      </w:r>
    </w:p>
    <w:p>
      <w:pPr>
        <w:pStyle w:val="Normal"/>
        <w:tabs>
          <w:tab w:val="clear" w:pos="708"/>
          <w:tab w:val="left" w:pos="671" w:leader="none"/>
        </w:tabs>
        <w:ind w:left="0" w:right="0" w:firstLine="537"/>
        <w:jc w:val="both"/>
        <w:rPr/>
      </w:pPr>
      <w:r>
        <w:rPr/>
        <w:t>Томас Э. Шамбала – оазис света. М., 1991.</w:t>
      </w:r>
    </w:p>
    <w:p>
      <w:pPr>
        <w:pStyle w:val="Normal"/>
        <w:tabs>
          <w:tab w:val="clear" w:pos="708"/>
          <w:tab w:val="left" w:pos="671" w:leader="none"/>
        </w:tabs>
        <w:ind w:left="0" w:right="0" w:firstLine="537"/>
        <w:jc w:val="both"/>
        <w:rPr/>
      </w:pPr>
      <w:r>
        <w:rPr>
          <w:b/>
          <w:bCs/>
        </w:rPr>
        <w:t xml:space="preserve">Шамбала сияющая. </w:t>
      </w:r>
      <w:r>
        <w:rPr/>
        <w:t>Сборник. Серия «Жемчуг исканий». – Новосибирск, 2009.</w:t>
      </w:r>
    </w:p>
    <w:p>
      <w:pPr>
        <w:pStyle w:val="Normal"/>
        <w:tabs>
          <w:tab w:val="clear" w:pos="708"/>
          <w:tab w:val="left" w:pos="671" w:leader="none"/>
        </w:tabs>
        <w:ind w:left="0" w:right="0" w:firstLine="537"/>
        <w:jc w:val="both"/>
        <w:rPr/>
      </w:pPr>
      <w:r>
        <w:rPr/>
        <w:t>7. Письма Махатм. – 2-е изд. – Самара: Агни, 1998. – 624 с. Сс. 17-21.</w:t>
      </w:r>
    </w:p>
    <w:p>
      <w:pPr>
        <w:pStyle w:val="Normal"/>
        <w:tabs>
          <w:tab w:val="clear" w:pos="708"/>
          <w:tab w:val="left" w:pos="671" w:leader="none"/>
        </w:tabs>
        <w:ind w:left="0" w:right="0" w:firstLine="537"/>
        <w:jc w:val="both"/>
        <w:rPr/>
      </w:pPr>
      <w:r>
        <w:rPr/>
        <w:t xml:space="preserve"> </w:t>
      </w:r>
      <w:r>
        <w:rPr/>
        <w:t>8.</w:t>
      </w:r>
      <w:r>
        <w:rPr>
          <w:rStyle w:val="Ciaeniinee"/>
        </w:rPr>
        <w:t xml:space="preserve"> </w:t>
      </w:r>
      <w:r>
        <w:rPr/>
        <w:t>См.: Рерих Е.И. У порога Нового Мира. М.: МЦР, 2000. Сс. 77-147, 147-235. Там же: Л.В.Шапошникова. Огненное творчество космической эволюции. С. 5-41. (На сегодняшний день – лучший очерк о духовном пути Е.И.Рерих.)</w:t>
      </w:r>
    </w:p>
    <w:p>
      <w:pPr>
        <w:pStyle w:val="Normal"/>
        <w:tabs>
          <w:tab w:val="clear" w:pos="708"/>
          <w:tab w:val="left" w:pos="671" w:leader="none"/>
        </w:tabs>
        <w:ind w:left="0" w:right="0" w:firstLine="537"/>
        <w:jc w:val="both"/>
        <w:rPr>
          <w:color w:val="000000"/>
        </w:rPr>
      </w:pPr>
      <w:r>
        <w:rPr>
          <w:color w:val="000000"/>
        </w:rPr>
        <w:t xml:space="preserve">9. Подробно об этом, истории издания, распространения книг Учения Живой Этики и этапах теоретической разработки тех или иных аспектов Учения в России, Латвии, Америке и в других странах, а также библиографию агни-йогической литературы на русском языке см.: Попов Д.Н.«Откровение двадцатого века». Приложение.// Агни-Йога в 4-х книгах. Том 4. Надземное. 1938. – М.: Сфера, 2000. – 784с. – Серия «Учение Живой Этики». Сс. 757-776. В данном четырёхтомнике впервые осуществлено издание полного комплекта книг Агни-Йоги при тщательной текстологической подготовке по материалам архива Музея Н.К. Рериха в Нью-Йорке, являвшегося в последние 15 лет жизни Е.И. Рерих основным издателем этой серии. </w:t>
      </w:r>
    </w:p>
    <w:p>
      <w:pPr>
        <w:pStyle w:val="Normal"/>
        <w:tabs>
          <w:tab w:val="clear" w:pos="708"/>
          <w:tab w:val="left" w:pos="671" w:leader="none"/>
        </w:tabs>
        <w:ind w:left="0" w:right="0" w:firstLine="537"/>
        <w:jc w:val="both"/>
        <w:rPr>
          <w:color w:val="000000"/>
        </w:rPr>
      </w:pPr>
      <w:r>
        <w:rPr>
          <w:color w:val="000000"/>
        </w:rPr>
        <w:t xml:space="preserve"> </w:t>
      </w:r>
      <w:r>
        <w:rPr>
          <w:color w:val="000000"/>
        </w:rPr>
        <w:t>В нашем исследовании мы с благодарностью пользуемся данным каноническим корпусом книг Учения Живой Этики, выпущенных издательством «Сфера» в 4-х томах в 2000 г. с учётом исправлений, уточнений, дополнений и пожеланий, сделанных Е.И. Рерих к английскому изданию книг Агни-Йоги, последовавшему вслед за первым рижским изданием, осуществлённым в 24-37-е годы прошлого столетия.</w:t>
      </w:r>
    </w:p>
    <w:p>
      <w:pPr>
        <w:pStyle w:val="Normal"/>
        <w:tabs>
          <w:tab w:val="clear" w:pos="708"/>
          <w:tab w:val="left" w:pos="671" w:leader="none"/>
        </w:tabs>
        <w:ind w:left="0" w:right="0" w:firstLine="537"/>
        <w:jc w:val="both"/>
        <w:rPr/>
      </w:pPr>
      <w:r>
        <w:rPr/>
        <w:t xml:space="preserve"> </w:t>
      </w:r>
      <w:r>
        <w:rPr/>
        <w:t>10. Первоисточник Станц Дзиан, комментарии к которым были положены в основу «Тайной Доктрины », по словам Е.П. Блаватской, известен на Востоке под названием Книги Кин-тэ, являющейся частью Танджура – 108-томного собрания священных философских текстов буддизма.</w:t>
      </w:r>
    </w:p>
    <w:p>
      <w:pPr>
        <w:pStyle w:val="Normal"/>
        <w:tabs>
          <w:tab w:val="clear" w:pos="708"/>
          <w:tab w:val="left" w:pos="671" w:leader="none"/>
        </w:tabs>
        <w:ind w:left="0" w:right="0" w:firstLine="537"/>
        <w:jc w:val="both"/>
        <w:rPr/>
      </w:pPr>
      <w:r>
        <w:rPr/>
        <w:t xml:space="preserve">11. </w:t>
      </w:r>
      <w:r>
        <w:rPr>
          <w:color w:val="000000"/>
        </w:rPr>
        <w:t xml:space="preserve">Эзотерический словарь. В 2-х томах (Составитель Б.Р. Корженьянц). Т. 2. </w:t>
      </w:r>
      <w:r>
        <w:rPr/>
        <w:t>–</w:t>
      </w:r>
      <w:r>
        <w:rPr>
          <w:color w:val="000000"/>
        </w:rPr>
        <w:t xml:space="preserve"> М.-Рига: Русский Духовный Центр, 1993. С. 293. </w:t>
      </w:r>
      <w:r>
        <w:rPr/>
        <w:t xml:space="preserve">См. также: Провозвестие Рамакришны. // Философия Йоги. – </w:t>
      </w:r>
      <w:r>
        <w:rPr>
          <w:i/>
          <w:iCs/>
        </w:rPr>
        <w:t xml:space="preserve">М.: </w:t>
      </w:r>
      <w:r>
        <w:rPr/>
        <w:t>«ЭКСМО-Пресс», 2002. С. 7-213.</w:t>
      </w:r>
    </w:p>
    <w:p>
      <w:pPr>
        <w:pStyle w:val="Normal"/>
        <w:tabs>
          <w:tab w:val="clear" w:pos="708"/>
          <w:tab w:val="left" w:pos="671" w:leader="none"/>
        </w:tabs>
        <w:ind w:left="0" w:right="0" w:firstLine="537"/>
        <w:jc w:val="both"/>
        <w:rPr/>
      </w:pPr>
      <w:r>
        <w:rPr/>
        <w:t>12. «Конечно, на планете есть фокус, который притягивается Космическим Магнитом и держит все нити человеческого блага» (Высокий Путь. Т. 2, с. 127).</w:t>
      </w:r>
    </w:p>
    <w:p>
      <w:pPr>
        <w:pStyle w:val="Normal"/>
        <w:tabs>
          <w:tab w:val="clear" w:pos="708"/>
          <w:tab w:val="left" w:pos="671" w:leader="none"/>
        </w:tabs>
        <w:ind w:left="0" w:right="0" w:firstLine="537"/>
        <w:jc w:val="both"/>
        <w:rPr/>
      </w:pPr>
      <w:r>
        <w:rPr/>
        <w:t xml:space="preserve"> </w:t>
      </w:r>
      <w:r>
        <w:rPr/>
        <w:t xml:space="preserve">13. О Великом Приходе см.: Грани Агни-Йоги. Т. ХIII (1972 г.) – Новосибирск, I998. Параграфы: 198, 265, 440, 455. А также в книгах: Высокий Путь. Ч. 1-2.  ГАЙ </w:t>
      </w:r>
      <w:r>
        <w:rPr>
          <w:color w:val="000000"/>
        </w:rPr>
        <w:t xml:space="preserve">(Грани Агни-Йоги (том I-XIII), Новосибирск, «Алгим», 1993-1998гг.): </w:t>
      </w:r>
      <w:r>
        <w:rPr/>
        <w:t>I.17V, 13.X; II.330, 519, 524, 614; III.29, 92, 93,123, 147, 166, 206, 493; VII. 185, 544 ,545, 739; XII. 104, 151, 300, 426, 814.   В книге «Откровение» (Серия «Учение Живой Этики».).</w:t>
      </w:r>
    </w:p>
    <w:p>
      <w:pPr>
        <w:pStyle w:val="Normal"/>
        <w:tabs>
          <w:tab w:val="clear" w:pos="708"/>
          <w:tab w:val="left" w:pos="671" w:leader="none"/>
        </w:tabs>
        <w:ind w:left="0" w:right="0" w:firstLine="537"/>
        <w:jc w:val="both"/>
        <w:rPr/>
      </w:pPr>
      <w:r>
        <w:rPr/>
        <w:t>14. О семи коренных Расах человечества (мы живем при переходе от пятой расы к шестой, которая окончательно утвердится с полным наступлением Сатья-Юги) см.: «Тайная Доктрина» Е.П. Блаватской, Учение Живой Этики, Письма Е.И. Рерих.</w:t>
      </w:r>
    </w:p>
    <w:p>
      <w:pPr>
        <w:pStyle w:val="Normal"/>
        <w:tabs>
          <w:tab w:val="clear" w:pos="708"/>
          <w:tab w:val="left" w:pos="671" w:leader="none"/>
        </w:tabs>
        <w:ind w:left="0" w:right="0" w:firstLine="537"/>
        <w:jc w:val="both"/>
        <w:rPr/>
      </w:pPr>
      <w:r>
        <w:rPr>
          <w:color w:val="000000"/>
        </w:rPr>
        <w:t xml:space="preserve"> </w:t>
      </w:r>
      <w:r>
        <w:rPr>
          <w:color w:val="000000"/>
        </w:rPr>
        <w:t xml:space="preserve">15. Шапошникова Л.В. Тернистый путь Красоты. </w:t>
      </w:r>
      <w:r>
        <w:rPr/>
        <w:t>–</w:t>
      </w:r>
      <w:r>
        <w:rPr>
          <w:color w:val="000000"/>
        </w:rPr>
        <w:t xml:space="preserve"> М.: МЦР, 2001. Часть II. Гл. 4. «Держава Рериха». С. 231.</w:t>
      </w:r>
    </w:p>
    <w:p>
      <w:pPr>
        <w:pStyle w:val="Normal"/>
        <w:tabs>
          <w:tab w:val="clear" w:pos="708"/>
          <w:tab w:val="left" w:pos="671" w:leader="none"/>
        </w:tabs>
        <w:ind w:left="0" w:right="0" w:firstLine="537"/>
        <w:jc w:val="both"/>
        <w:rPr/>
      </w:pPr>
      <w:r>
        <w:rPr>
          <w:color w:val="000000"/>
        </w:rPr>
        <w:t xml:space="preserve">Так же </w:t>
      </w:r>
      <w:r>
        <w:rPr>
          <w:b/>
          <w:bCs/>
          <w:color w:val="000000"/>
        </w:rPr>
        <w:t>научно-популярное изложение Основ Учения Живой Этики</w:t>
      </w:r>
      <w:r>
        <w:rPr>
          <w:color w:val="000000"/>
        </w:rPr>
        <w:t xml:space="preserve"> см. в трудах: Беликов П.Ф. Рерихи. Опыт духовной биографии // Рерихи. Вехи духовного пути. </w:t>
      </w:r>
      <w:r>
        <w:rPr/>
        <w:t>–</w:t>
      </w:r>
      <w:r>
        <w:rPr>
          <w:color w:val="000000"/>
        </w:rPr>
        <w:t xml:space="preserve"> М.: Сфера, 2001. С. 9-227.</w:t>
      </w:r>
    </w:p>
    <w:p>
      <w:pPr>
        <w:pStyle w:val="Normal"/>
        <w:tabs>
          <w:tab w:val="clear" w:pos="708"/>
          <w:tab w:val="left" w:pos="671" w:leader="none"/>
        </w:tabs>
        <w:ind w:left="0" w:right="0" w:firstLine="537"/>
        <w:jc w:val="both"/>
        <w:rPr/>
      </w:pPr>
      <w:r>
        <w:rPr>
          <w:color w:val="000000"/>
        </w:rPr>
        <w:t xml:space="preserve">Клизовский А.И. Основы миропонимания Новой Эпохи (3 тома). </w:t>
      </w:r>
      <w:r>
        <w:rPr/>
        <w:t>–</w:t>
      </w:r>
      <w:r>
        <w:rPr>
          <w:color w:val="000000"/>
        </w:rPr>
        <w:t xml:space="preserve"> Рига, 1938. М.,2006.</w:t>
      </w:r>
    </w:p>
    <w:p>
      <w:pPr>
        <w:pStyle w:val="Normal"/>
        <w:tabs>
          <w:tab w:val="clear" w:pos="708"/>
          <w:tab w:val="left" w:pos="671" w:leader="none"/>
        </w:tabs>
        <w:ind w:left="0" w:right="0" w:firstLine="537"/>
        <w:jc w:val="both"/>
        <w:rPr>
          <w:color w:val="000000"/>
        </w:rPr>
      </w:pPr>
      <w:r>
        <w:rPr>
          <w:color w:val="000000"/>
        </w:rPr>
        <w:t>Рудзитис Р. Учение Огня. Введение в Живую Этику./Пер. с латышского. – Минск: Звезды Гор, 2008.</w:t>
      </w:r>
    </w:p>
    <w:p>
      <w:pPr>
        <w:pStyle w:val="Normal"/>
        <w:tabs>
          <w:tab w:val="clear" w:pos="708"/>
          <w:tab w:val="left" w:pos="671" w:leader="none"/>
        </w:tabs>
        <w:ind w:left="0" w:right="0" w:firstLine="537"/>
        <w:jc w:val="both"/>
        <w:rPr/>
      </w:pPr>
      <w:r>
        <w:rPr>
          <w:color w:val="000000"/>
        </w:rPr>
        <w:t xml:space="preserve"> </w:t>
      </w:r>
      <w:r>
        <w:rPr>
          <w:color w:val="000000"/>
        </w:rPr>
        <w:t xml:space="preserve">Хейдок А.П. Что такое Агни-Йога. </w:t>
      </w:r>
      <w:r>
        <w:rPr/>
        <w:t>–</w:t>
      </w:r>
      <w:r>
        <w:rPr>
          <w:color w:val="000000"/>
        </w:rPr>
        <w:t xml:space="preserve"> Л., 1990.</w:t>
      </w:r>
    </w:p>
    <w:p>
      <w:pPr>
        <w:pStyle w:val="Normal"/>
        <w:tabs>
          <w:tab w:val="clear" w:pos="708"/>
          <w:tab w:val="left" w:pos="671" w:leader="none"/>
        </w:tabs>
        <w:ind w:left="0" w:right="0" w:firstLine="537"/>
        <w:jc w:val="both"/>
        <w:rPr/>
      </w:pPr>
      <w:r>
        <w:rPr>
          <w:color w:val="000000"/>
        </w:rPr>
        <w:t xml:space="preserve">Стульгинскис С.В. Введение в Агни-Йогу. </w:t>
      </w:r>
      <w:r>
        <w:rPr/>
        <w:t>–</w:t>
      </w:r>
      <w:r>
        <w:rPr>
          <w:color w:val="000000"/>
        </w:rPr>
        <w:t xml:space="preserve"> Рига, 1995.</w:t>
      </w:r>
    </w:p>
    <w:p>
      <w:pPr>
        <w:pStyle w:val="Normal"/>
        <w:tabs>
          <w:tab w:val="clear" w:pos="708"/>
          <w:tab w:val="left" w:pos="671" w:leader="none"/>
        </w:tabs>
        <w:ind w:left="0" w:right="0" w:firstLine="537"/>
        <w:jc w:val="both"/>
        <w:rPr/>
      </w:pPr>
      <w:r>
        <w:rPr>
          <w:color w:val="000000"/>
        </w:rPr>
        <w:t xml:space="preserve">Труды Н. Уранова: «Огненный подвиг» (2 тома). </w:t>
      </w:r>
      <w:r>
        <w:rPr/>
        <w:t>–</w:t>
      </w:r>
      <w:r>
        <w:rPr>
          <w:color w:val="000000"/>
        </w:rPr>
        <w:t xml:space="preserve"> Рига, 1995. «Размышляя над Беспредельностью». </w:t>
      </w:r>
      <w:r>
        <w:rPr/>
        <w:t>–</w:t>
      </w:r>
      <w:r>
        <w:rPr>
          <w:color w:val="000000"/>
        </w:rPr>
        <w:t xml:space="preserve"> М., 1997. «Об астрологии». </w:t>
      </w:r>
      <w:r>
        <w:rPr/>
        <w:t>–</w:t>
      </w:r>
      <w:r>
        <w:rPr>
          <w:color w:val="000000"/>
        </w:rPr>
        <w:t xml:space="preserve"> Рига, 1997 и др.</w:t>
      </w:r>
    </w:p>
    <w:p>
      <w:pPr>
        <w:pStyle w:val="Normal"/>
        <w:tabs>
          <w:tab w:val="clear" w:pos="708"/>
          <w:tab w:val="left" w:pos="671" w:leader="none"/>
        </w:tabs>
        <w:ind w:left="0" w:right="0" w:firstLine="537"/>
        <w:jc w:val="both"/>
        <w:rPr/>
      </w:pPr>
      <w:r>
        <w:rPr>
          <w:color w:val="000000"/>
        </w:rPr>
        <w:t xml:space="preserve"> </w:t>
      </w:r>
      <w:r>
        <w:rPr>
          <w:color w:val="000000"/>
        </w:rPr>
        <w:t xml:space="preserve">Баныкин Н.П. Лекции о Живой Этике (В 2-х выпусках). </w:t>
      </w:r>
      <w:r>
        <w:rPr/>
        <w:t>–</w:t>
      </w:r>
      <w:r>
        <w:rPr>
          <w:color w:val="000000"/>
        </w:rPr>
        <w:t xml:space="preserve"> Новоси</w:t>
        <w:softHyphen/>
        <w:t xml:space="preserve"> бирск, 1990.</w:t>
      </w:r>
    </w:p>
    <w:p>
      <w:pPr>
        <w:pStyle w:val="Normal"/>
        <w:tabs>
          <w:tab w:val="clear" w:pos="708"/>
          <w:tab w:val="left" w:pos="671" w:leader="none"/>
        </w:tabs>
        <w:ind w:left="0" w:right="0" w:firstLine="537"/>
        <w:jc w:val="both"/>
        <w:rPr>
          <w:color w:val="000000"/>
        </w:rPr>
      </w:pPr>
      <w:r>
        <w:rPr>
          <w:color w:val="000000"/>
        </w:rPr>
        <w:t>Ковалева Н.Е. Путь в Шамбалу: Духовная миссия семьи Рерихов. – М., 2004. Её же комментарии к 5-ти томному изданию Агни Йоги, вышедшему в издательстве РИПОЛ классик в 2005г.</w:t>
      </w:r>
    </w:p>
    <w:p>
      <w:pPr>
        <w:pStyle w:val="Normal"/>
        <w:tabs>
          <w:tab w:val="clear" w:pos="708"/>
          <w:tab w:val="left" w:pos="671" w:leader="none"/>
        </w:tabs>
        <w:ind w:left="0" w:right="0" w:firstLine="537"/>
        <w:jc w:val="both"/>
        <w:rPr>
          <w:color w:val="000000"/>
        </w:rPr>
      </w:pPr>
      <w:r>
        <w:rPr>
          <w:color w:val="000000"/>
        </w:rPr>
        <w:t>Шапошникова Л.В. Философия космической реальности. С. 5-167 // Листы Сада Мории. Книга первая. Зов. – М.: МЦР, Мастер-Банк, 2003, 400с.</w:t>
      </w:r>
    </w:p>
    <w:p>
      <w:pPr>
        <w:pStyle w:val="Header"/>
        <w:tabs>
          <w:tab w:val="clear" w:pos="4320"/>
          <w:tab w:val="clear" w:pos="8640"/>
          <w:tab w:val="left" w:pos="671" w:leader="none"/>
        </w:tabs>
        <w:ind w:left="0" w:right="0" w:firstLine="537"/>
        <w:jc w:val="both"/>
        <w:rPr>
          <w:color w:val="000000"/>
        </w:rPr>
      </w:pPr>
      <w:r>
        <w:rPr>
          <w:color w:val="000000"/>
        </w:rPr>
        <w:t>Фотиева И.В. Час предрассветный. (Философские и научные аспекты Живой Этики). – Барнаул, 2003.</w:t>
      </w:r>
    </w:p>
    <w:p>
      <w:pPr>
        <w:pStyle w:val="Normal"/>
        <w:tabs>
          <w:tab w:val="clear" w:pos="708"/>
          <w:tab w:val="left" w:pos="671" w:leader="none"/>
        </w:tabs>
        <w:ind w:left="0" w:right="0" w:firstLine="537"/>
        <w:jc w:val="both"/>
        <w:rPr/>
      </w:pPr>
      <w:r>
        <w:rPr>
          <w:color w:val="000000"/>
        </w:rPr>
        <w:t xml:space="preserve">Наиболее значимыми из современных работ, на наш взгляд, являются работы </w:t>
      </w:r>
      <w:r>
        <w:rPr>
          <w:b/>
          <w:bCs/>
          <w:color w:val="000000"/>
        </w:rPr>
        <w:t>Л.В.</w:t>
      </w:r>
      <w:r>
        <w:rPr>
          <w:color w:val="000000"/>
        </w:rPr>
        <w:t xml:space="preserve"> </w:t>
      </w:r>
      <w:r>
        <w:rPr>
          <w:b/>
          <w:bCs/>
          <w:color w:val="000000"/>
        </w:rPr>
        <w:t>Шапошниковой</w:t>
      </w:r>
      <w:r>
        <w:rPr>
          <w:color w:val="000000"/>
        </w:rPr>
        <w:t xml:space="preserve"> (указанные выше) и С.Ю. Ключникова (академиков РАЕН): «Космос Агни-Йоги» </w:t>
      </w:r>
      <w:r>
        <w:rPr/>
        <w:t>–</w:t>
      </w:r>
      <w:r>
        <w:rPr>
          <w:color w:val="000000"/>
        </w:rPr>
        <w:t xml:space="preserve"> М., 1992. «Введение в Агни-Йогу». </w:t>
      </w:r>
      <w:r>
        <w:rPr/>
        <w:t>–</w:t>
      </w:r>
      <w:r>
        <w:rPr>
          <w:color w:val="000000"/>
        </w:rPr>
        <w:t xml:space="preserve"> М., 1992. «Как читать Агни-Йогу». </w:t>
      </w:r>
      <w:r>
        <w:rPr/>
        <w:t>–</w:t>
      </w:r>
      <w:r>
        <w:rPr>
          <w:color w:val="000000"/>
        </w:rPr>
        <w:t xml:space="preserve"> М., 1993. А также комментарии Д.Н. Попова к книгам «Живой Этики». Недавно вышло в свет </w:t>
      </w:r>
      <w:r>
        <w:rPr>
          <w:b/>
          <w:bCs/>
          <w:color w:val="000000"/>
        </w:rPr>
        <w:t>фундаментальное исследование М.Н. Егоровой</w:t>
      </w:r>
      <w:r>
        <w:rPr>
          <w:color w:val="000000"/>
        </w:rPr>
        <w:t xml:space="preserve"> – известного индолога, глубочайшего исследователя Живой Этики: </w:t>
      </w:r>
      <w:r>
        <w:rPr>
          <w:b/>
          <w:bCs/>
          <w:color w:val="000000"/>
        </w:rPr>
        <w:t>«О Сокровенных Истинах Учения Жизни»</w:t>
      </w:r>
      <w:r>
        <w:rPr>
          <w:color w:val="000000"/>
        </w:rPr>
        <w:t xml:space="preserve">. </w:t>
      </w:r>
      <w:r>
        <w:rPr/>
        <w:t>–</w:t>
      </w:r>
      <w:r>
        <w:rPr>
          <w:color w:val="000000"/>
        </w:rPr>
        <w:t xml:space="preserve"> М.: Прологъ, 2007.</w:t>
      </w:r>
    </w:p>
    <w:p>
      <w:pPr>
        <w:pStyle w:val="Normal"/>
        <w:tabs>
          <w:tab w:val="clear" w:pos="708"/>
          <w:tab w:val="left" w:pos="671" w:leader="none"/>
        </w:tabs>
        <w:ind w:left="0" w:right="0" w:firstLine="537"/>
        <w:jc w:val="both"/>
        <w:rPr/>
      </w:pPr>
      <w:r>
        <w:rPr>
          <w:color w:val="000000"/>
        </w:rPr>
        <w:t>16.Об эволюции Венеры и о возможности перехода на нее малой части человечества (наиболее духовно развитых представителей че</w:t>
        <w:softHyphen/>
        <w:t xml:space="preserve">ловеческой расы) в случае распада Земли см. в кн.: Откровение (Серия «Агни-Йога»), параграфы </w:t>
      </w:r>
      <w:r>
        <w:rPr/>
        <w:t>–</w:t>
      </w:r>
      <w:r>
        <w:rPr>
          <w:color w:val="000000"/>
        </w:rPr>
        <w:t xml:space="preserve"> 898, 926, 940, 943, 945, 957, 968, 1096, 1110.</w:t>
      </w:r>
    </w:p>
    <w:p>
      <w:pPr>
        <w:pStyle w:val="Normal"/>
        <w:tabs>
          <w:tab w:val="clear" w:pos="708"/>
          <w:tab w:val="left" w:pos="671" w:leader="none"/>
        </w:tabs>
        <w:ind w:left="0" w:right="0" w:firstLine="537"/>
        <w:jc w:val="both"/>
        <w:rPr/>
      </w:pPr>
      <w:r>
        <w:rPr/>
        <w:t>17. Стульгинскис С.В. Введение в Агни-Йогу. – Новосибирск, 1997. С. 59.</w:t>
      </w:r>
    </w:p>
    <w:p>
      <w:pPr>
        <w:pStyle w:val="Normal"/>
        <w:tabs>
          <w:tab w:val="clear" w:pos="708"/>
          <w:tab w:val="left" w:pos="671" w:leader="none"/>
        </w:tabs>
        <w:ind w:left="0" w:right="0" w:firstLine="537"/>
        <w:jc w:val="both"/>
        <w:rPr/>
      </w:pPr>
      <w:r>
        <w:rPr/>
        <w:t>18. О «Культурно-философских особенностях эзотерического текста» и логике его прочтения см. интереснейшую статью докт. филос. наук Е.В.Зориной. // Материалы конференции «Этика и наука будущего». «Дельфис». Ежегодник. – М., 2002. С. 40-43. А также в книге профессора Е.В. Зориной. Русская метафизика и эзотерическая традиция. ХХ век.// Мар. гос. ун-т. Йошкар-Ола, 2000, – 320с. Сс. 62,64. Данная монография стала явлением в философской литературе.</w:t>
      </w:r>
    </w:p>
    <w:p>
      <w:pPr>
        <w:pStyle w:val="Normal"/>
        <w:tabs>
          <w:tab w:val="clear" w:pos="708"/>
          <w:tab w:val="left" w:pos="671" w:leader="none"/>
        </w:tabs>
        <w:ind w:left="0" w:right="0" w:firstLine="537"/>
        <w:jc w:val="both"/>
        <w:rPr/>
      </w:pPr>
      <w:r>
        <w:rPr/>
        <w:t>19.Там же, с. 42.</w:t>
      </w:r>
    </w:p>
    <w:p>
      <w:pPr>
        <w:pStyle w:val="Normal"/>
        <w:tabs>
          <w:tab w:val="clear" w:pos="708"/>
          <w:tab w:val="left" w:pos="671" w:leader="none"/>
        </w:tabs>
        <w:ind w:left="0" w:right="0" w:firstLine="537"/>
        <w:jc w:val="both"/>
        <w:rPr/>
      </w:pPr>
      <w:r>
        <w:rPr/>
        <w:t>20.Франк С.Л. Свет во тьме. М., 1998. С. 232.</w:t>
      </w:r>
    </w:p>
    <w:p>
      <w:pPr>
        <w:pStyle w:val="Normal"/>
        <w:tabs>
          <w:tab w:val="clear" w:pos="708"/>
          <w:tab w:val="left" w:pos="671" w:leader="none"/>
        </w:tabs>
        <w:ind w:left="0" w:right="0" w:firstLine="537"/>
        <w:jc w:val="both"/>
        <w:rPr/>
      </w:pPr>
      <w:r>
        <w:rPr/>
        <w:t>21.Смирнов А.В. Соизмеримы ли основания рациональности в разных философских традициях?//Вопросы философии. 1999. № 3. С. 188.</w:t>
      </w:r>
    </w:p>
    <w:p>
      <w:pPr>
        <w:pStyle w:val="Normal"/>
        <w:tabs>
          <w:tab w:val="clear" w:pos="708"/>
          <w:tab w:val="left" w:pos="671" w:leader="none"/>
        </w:tabs>
        <w:ind w:left="0" w:right="0" w:firstLine="537"/>
        <w:jc w:val="both"/>
        <w:rPr/>
      </w:pPr>
      <w:r>
        <w:rPr/>
        <w:t>22. См.: Шипов Г.И. Теория физического вакуума. М.: НТ – Центр, 1993. Сознание и физический мир / Под ред. А.Е. Акимова. Вып. 1. М.: Фолиум, 1997. Роберт Г. Джан, Бренда Дж. Данн. Границы реальности. Роль сознания в физическом мире. М.: ОИВТ РАН, 1995. Акимов А.Е., Карпенко Ю.П. Место сознания в системе научного знания. М.: МИТПФ, 1999, № 14 и др.</w:t>
      </w:r>
    </w:p>
    <w:p>
      <w:pPr>
        <w:pStyle w:val="Normal"/>
        <w:tabs>
          <w:tab w:val="clear" w:pos="708"/>
          <w:tab w:val="left" w:pos="671" w:leader="none"/>
        </w:tabs>
        <w:ind w:left="0" w:right="0" w:firstLine="537"/>
        <w:jc w:val="both"/>
        <w:rPr/>
      </w:pPr>
      <w:r>
        <w:rPr/>
        <w:t>23. Шапошникова Л.В. Философия космической реальности. С. 11.</w:t>
      </w:r>
    </w:p>
    <w:p>
      <w:pPr>
        <w:pStyle w:val="Normal"/>
        <w:tabs>
          <w:tab w:val="clear" w:pos="708"/>
          <w:tab w:val="left" w:pos="671" w:leader="none"/>
        </w:tabs>
        <w:ind w:left="0" w:right="0" w:firstLine="537"/>
        <w:jc w:val="both"/>
        <w:rPr/>
      </w:pPr>
      <w:r>
        <w:rPr/>
        <w:t>24. Шарден Т. Феномен человека. М., 1987. С. 147.</w:t>
      </w:r>
    </w:p>
    <w:p>
      <w:pPr>
        <w:pStyle w:val="Normal"/>
        <w:tabs>
          <w:tab w:val="clear" w:pos="708"/>
          <w:tab w:val="left" w:pos="671" w:leader="none"/>
        </w:tabs>
        <w:ind w:left="0" w:right="0" w:firstLine="537"/>
        <w:jc w:val="both"/>
        <w:rPr/>
      </w:pPr>
      <w:r>
        <w:rPr/>
        <w:t>25. Иванов А.В. Проблема человека в русской софиологии Серебряного века. // Новая Эпоха – Новый Человек. Материалы международной научно-практической конференции. 2000 – М.: МЦР, Мастер-Банк, 2001.</w:t>
      </w:r>
    </w:p>
    <w:p>
      <w:pPr>
        <w:pStyle w:val="Normal"/>
        <w:tabs>
          <w:tab w:val="clear" w:pos="708"/>
          <w:tab w:val="left" w:pos="671" w:leader="none"/>
        </w:tabs>
        <w:ind w:left="0" w:right="0" w:firstLine="537"/>
        <w:jc w:val="both"/>
        <w:rPr/>
      </w:pPr>
      <w:r>
        <w:rPr/>
        <w:t>26. См.: Гайденко П.П. Новое религиозное сознание и культура Серебряного века. Сс. 326-346.//Гайденко П.П. Владимир Соловьев и философия Серебряного века. М.: Прогресс-Традиция, 2001.</w:t>
      </w:r>
    </w:p>
    <w:p>
      <w:pPr>
        <w:pStyle w:val="Normal"/>
        <w:tabs>
          <w:tab w:val="clear" w:pos="708"/>
          <w:tab w:val="left" w:pos="671" w:leader="none"/>
        </w:tabs>
        <w:ind w:left="0" w:right="0" w:firstLine="537"/>
        <w:jc w:val="both"/>
        <w:rPr/>
      </w:pPr>
      <w:r>
        <w:rPr/>
        <w:t>27. См.: Живая Этика и наука: Материалы Междунар. научно-общест. конф. 2007. – М.: Междунар. Центр Рерихов; Мастер-Банк, 2008. – 760с. (Рериховская научно-популярная библиотека). С.63-64.</w:t>
      </w:r>
    </w:p>
    <w:p>
      <w:pPr>
        <w:pStyle w:val="Normal"/>
        <w:tabs>
          <w:tab w:val="clear" w:pos="708"/>
          <w:tab w:val="left" w:pos="671" w:leader="none"/>
        </w:tabs>
        <w:ind w:left="0" w:right="0" w:firstLine="537"/>
        <w:jc w:val="both"/>
        <w:rPr/>
      </w:pPr>
      <w:r>
        <w:rPr/>
      </w:r>
    </w:p>
    <w:sectPr>
      <w:headerReference w:type="even" r:id="rId7"/>
      <w:headerReference w:type="default" r:id="rId8"/>
      <w:footnotePr>
        <w:numFmt w:val="decimal"/>
      </w:footnotePr>
      <w:type w:val="nextPage"/>
      <w:pgSz w:w="11906" w:h="16838"/>
      <w:pgMar w:left="963" w:right="553" w:gutter="0" w:header="708" w:top="12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t>*</w:t>
      </w:r>
      <w:r>
        <w:rPr/>
        <w:tab/>
        <w:t xml:space="preserve"> </w:t>
      </w:r>
      <w:r>
        <w:rPr>
          <w:color w:val="000000"/>
        </w:rPr>
        <w:t xml:space="preserve">Двухтомник </w:t>
      </w:r>
      <w:r>
        <w:rPr>
          <w:b/>
          <w:bCs/>
          <w:color w:val="000000"/>
        </w:rPr>
        <w:t xml:space="preserve">«Высокий Путь» </w:t>
      </w:r>
      <w:r>
        <w:rPr/>
        <w:t>–</w:t>
      </w:r>
      <w:r>
        <w:rPr>
          <w:color w:val="000000"/>
        </w:rPr>
        <w:t xml:space="preserve"> подробнейшее собрание указаний и наставлений Учителя, обращенных к Е.И. и Н.К. Рерихам, как ближайшим ученикам, проходившим практический опыт Агни-Йоги. Этот уни</w:t>
        <w:softHyphen/>
        <w:t xml:space="preserve">кальный материал, будучи духовным дневником Рерихов, записанный Еленой Ивановной, является бесценным дополнением ко всем книгам Агни-Йоги. </w:t>
      </w:r>
      <w:r>
        <w:rPr>
          <w:b/>
          <w:bCs/>
          <w:color w:val="000000"/>
        </w:rPr>
        <w:t>Дневники Е.И. Рерих</w:t>
      </w:r>
      <w:r>
        <w:rPr>
          <w:color w:val="000000"/>
        </w:rPr>
        <w:t xml:space="preserve"> по праву являются сокровеннейшим ядром Учения Жизни. Сегодня читатели имеют возможность ознакомиться с Дневниками или манускриптами Матери Агни Йоги по следующим, полным изданиям, подготовленным Государственным музеем Востока: Елена Рерих. Листы дневника. 1927-1928. – М.: Прологъ, 2006. – 216с. Елена Рерих. Листы дневника. Т.1: 1920-1923.- М.: РУССАНТА; Государственный музей Востока, 2009. – 512с. Дневниковые записи Е.И. Рерих являются продолжением текстов «Агни-Йоги».</w:t>
      </w:r>
    </w:p>
  </w:footnote>
  <w:footnote w:id="3">
    <w:p>
      <w:pPr>
        <w:pStyle w:val="Footnotetext"/>
        <w:jc w:val="both"/>
        <w:rPr/>
      </w:pPr>
      <w:r>
        <w:rPr>
          <w:rStyle w:val="FootnoteCharacters"/>
        </w:rPr>
        <w:t>*</w:t>
      </w:r>
      <w:r>
        <w:rPr>
          <w:rStyle w:val="Footnotereference"/>
        </w:rPr>
        <w:tab/>
        <w:t>*</w:t>
      </w:r>
      <w:r>
        <w:rPr/>
        <w:t xml:space="preserve"> </w:t>
      </w:r>
      <w:r>
        <w:rPr>
          <w:color w:val="000000"/>
        </w:rPr>
        <w:t>Записи Бориса Николаевича Абрамова, ближайшего ученика Н.К. Рериха, полученные из Высокого Источника, о чем имеется подтверждение Е.И.Рерих. Их можно назвать развернутыми комментариями к «Живой Этике» или Дневником духовного Ученика. Римской цифрой обозначен номер тома, арабской – номер параграфа или сделанной запи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jc w:val="right"/>
      <w:rPr/>
    </w:pPr>
    <w:r>
      <w:rPr/>
      <w:fldChar w:fldCharType="begin"/>
    </w:r>
    <w:r>
      <w:rPr/>
      <w:instrText xml:space="preserve"> PAGE \* ARABIC </w:instrText>
    </w:r>
    <w:r>
      <w:rPr/>
      <w:fldChar w:fldCharType="separate"/>
    </w:r>
    <w:r>
      <w:rPr/>
      <w:t>25</w:t>
    </w:r>
    <w:r>
      <w:rPr/>
      <w:fldChar w:fldCharType="end"/>
    </w:r>
  </w:p>
  <w:p>
    <w:pPr>
      <w:pStyle w:val="3f3f3f3f3f3f3f3f3f3f3f3f3f3f3f3f3f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4"/>
      <w:szCs w:val="24"/>
      <w:lang w:val="ru-RU" w:bidi="ru-RU" w:eastAsia="zh-CN"/>
    </w:rPr>
  </w:style>
  <w:style w:type="character" w:styleId="Style14">
    <w:name w:val="Основной шрифт абзаца"/>
    <w:qFormat/>
    <w:rPr/>
  </w:style>
  <w:style w:type="character" w:styleId="DefaultParagraphFont">
    <w:name w:val="Default Paragraph Font"/>
    <w:qFormat/>
    <w:rPr/>
  </w:style>
  <w:style w:type="character" w:styleId="3f3f3f3f3f3f3f3f3f13f3f3f3f">
    <w:name w:val="З3fа3fг3fо3fл3fо3fв3fо3fк3f 1 З3fн3fа3fк3f"/>
    <w:basedOn w:val="DefaultParagraphFont"/>
    <w:qFormat/>
    <w:rPr>
      <w:rFonts w:ascii="Cambria" w:hAnsi="Cambria" w:eastAsia="Cambria" w:cs="Cambria"/>
      <w:b/>
      <w:bCs/>
      <w:sz w:val="32"/>
      <w:szCs w:val="32"/>
    </w:rPr>
  </w:style>
  <w:style w:type="character" w:styleId="3f3f3f3f3f3f3f3f3f33f3f3f3f">
    <w:name w:val="З3fа3fг3fо3fл3fо3fв3fо3fк3f 3 З3fн3fа3fк3f"/>
    <w:basedOn w:val="DefaultParagraphFont"/>
    <w:qFormat/>
    <w:rPr>
      <w:rFonts w:ascii="Cambria" w:hAnsi="Cambria" w:eastAsia="Cambria" w:cs="Cambria"/>
      <w:b/>
      <w:bCs/>
      <w:sz w:val="26"/>
      <w:szCs w:val="26"/>
    </w:rPr>
  </w:style>
  <w:style w:type="character" w:styleId="3f3f3f3f3f3f3f3f3f73f3f3f3f">
    <w:name w:val="З3fа3fг3fо3fл3fо3fв3fо3fк3f 7 З3fн3fа3fк3f"/>
    <w:basedOn w:val="DefaultParagraphFont"/>
    <w:qFormat/>
    <w:rPr>
      <w:rFonts w:ascii="Calibri" w:hAnsi="Calibri" w:eastAsia="Calibri" w:cs="Calibri"/>
    </w:rPr>
  </w:style>
  <w:style w:type="character" w:styleId="3f3f3f3f3f3f3f3f3f3f3f3f3f3f3f3f3f3f3f1">
    <w:name w:val="Î3fñ3fí3fî3fâ3fí3fî3fé3f ø3fð3fè3fô3fò3f à3fá3fç3fà3fö3fà3f1"/>
    <w:qFormat/>
    <w:rPr>
      <w:sz w:val="20"/>
      <w:szCs w:val="20"/>
    </w:rPr>
  </w:style>
  <w:style w:type="character" w:styleId="Iniiaiieoeoo">
    <w:name w:val="Iniiaiie o?eoo"/>
    <w:qFormat/>
    <w:rPr>
      <w:sz w:val="20"/>
      <w:szCs w:val="20"/>
    </w:rPr>
  </w:style>
  <w:style w:type="character" w:styleId="Ciaeniinee">
    <w:name w:val="ciae niinee"/>
    <w:basedOn w:val="Iniiaiieoeoo"/>
    <w:qFormat/>
    <w:rPr>
      <w:vertAlign w:val="superscript"/>
    </w:rPr>
  </w:style>
  <w:style w:type="character" w:styleId="3f3f3f3f3f3f3f3f3f3f3f3f3f3f3f3f3f3f3f3f3f3f3f3f3f3f">
    <w:name w:val="Î3fñ3fí3fî3fâ3fí3fî3fé3f ò3få3fê3fñ3fò3f ñ3f î3fò3fñ3fò3fó3fï3fî3fì3f Ç3fí3fà3fê3f"/>
    <w:basedOn w:val="DefaultParagraphFont"/>
    <w:qFormat/>
    <w:rPr/>
  </w:style>
  <w:style w:type="character" w:styleId="Pagenumber">
    <w:name w:val="page number"/>
    <w:basedOn w:val="3f3f3f3f3f3f3f3f3f3f3f3f3f3f3f3f3f3f3f1"/>
    <w:qFormat/>
    <w:rPr/>
  </w:style>
  <w:style w:type="character" w:styleId="3f3f3f3f3f3f3f3f3f3f3f3f3f3f3f3f3f3f3f3f3f3f23f3f3f3f">
    <w:name w:val="Î3fñ3fí3fî3fâ3fí3fî3fé3f ò3få3fê3fñ3fò3f ñ3f î3fò3fñ3fò3fó3fï3fî3fì3f 2 Ç3fí3fà3fê3f"/>
    <w:basedOn w:val="DefaultParagraphFont"/>
    <w:qFormat/>
    <w:rPr/>
  </w:style>
  <w:style w:type="character" w:styleId="Footnotereference">
    <w:name w:val="footnote reference"/>
    <w:basedOn w:val="3f3f3f3f3f3f3f3f3f3f3f3f3f3f3f3f3f3f3f1"/>
    <w:qFormat/>
    <w:rPr>
      <w:vertAlign w:val="superscript"/>
    </w:rPr>
  </w:style>
  <w:style w:type="character" w:styleId="3f3f3f3f3f3f3f3f3f3f3f3f3f3f3f">
    <w:name w:val="Ò3få3fê3fñ3fò3f ñ3fí3fî3fñ3fê3fè3f Ç3fí3fà3fê3f"/>
    <w:basedOn w:val="DefaultParagraphFont"/>
    <w:qFormat/>
    <w:rPr/>
  </w:style>
  <w:style w:type="character" w:styleId="3f3f3f3f3f3f3f3f3f3f3f3f3f3f3f3f3f">
    <w:name w:val="Î3fñ3fí3fî3fâ3fí3fî3fé3f ò3få3fê3fñ3fò3f Ç3fí3fà3fê3f"/>
    <w:basedOn w:val="DefaultParagraphFont"/>
    <w:qFormat/>
    <w:rPr/>
  </w:style>
  <w:style w:type="character" w:styleId="3f3f3f3f3f3f3f3f3f3f3f3f3f23f3f3f3f">
    <w:name w:val="Î3fñ3fí3fî3fâ3fí3fî3fé3f ò3få3fê3fñ3fò3f 2 Ç3fí3fà3fê3f"/>
    <w:basedOn w:val="DefaultParagraphFont"/>
    <w:qFormat/>
    <w:rPr/>
  </w:style>
  <w:style w:type="character" w:styleId="3f3f3f3f3f3f3f3f3f3f3f3f3f3f3f3f3f3f3f3f3f">
    <w:name w:val="Â3få3fð3fõ3fí3fè3fé3f ê3fî3fë3fî3fí3fò3fè3fò3fó3fë3f Ç3fí3fà3fê3f"/>
    <w:basedOn w:val="DefaultParagraphFont"/>
    <w:qFormat/>
    <w:rPr/>
  </w:style>
  <w:style w:type="character" w:styleId="3f3f3f3f3f3f3f3f3f3f3f3f3f3f3f3f3f3f3f3f">
    <w:name w:val="Í3fè3fæ3fí3fè3fé3f ê3fî3fë3fî3fí3fò3fè3fò3fó3fë3f Ç3fí3fà3fê3f"/>
    <w:basedOn w:val="DefaultParagraphFont"/>
    <w:qFormat/>
    <w:rPr/>
  </w:style>
  <w:style w:type="character" w:styleId="NumberingSymbols">
    <w:name w:val="Numbering Symbols"/>
    <w:qFormat/>
    <w:rPr>
      <w:lang w:val="en-US"/>
    </w:rPr>
  </w:style>
  <w:style w:type="character" w:styleId="Internetlink">
    <w:name w:val="Internet link"/>
    <w:qFormat/>
    <w:rPr>
      <w:color w:val="000080"/>
      <w:u w:val="single"/>
      <w:lang w:val="en-US"/>
    </w:rPr>
  </w:style>
  <w:style w:type="character" w:styleId="InternetLink1">
    <w:name w:val="Hyperlink"/>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eastAsia="Times New Roman" w:cs="Times New Roma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3">
    <w:name w:val="heading 3"/>
    <w:basedOn w:val="Normal"/>
    <w:next w:val="Normal"/>
    <w:qFormat/>
    <w:pPr>
      <w:keepNext w:val="true"/>
      <w:numPr>
        <w:ilvl w:val="0"/>
        <w:numId w:val="1"/>
      </w:numPr>
      <w:spacing w:lineRule="auto" w:line="360"/>
      <w:ind w:left="0" w:right="284" w:firstLine="720"/>
      <w:jc w:val="center"/>
      <w:outlineLvl w:val="2"/>
    </w:pPr>
    <w:rPr>
      <w:sz w:val="32"/>
      <w:szCs w:val="32"/>
    </w:rPr>
  </w:style>
  <w:style w:type="paragraph" w:styleId="Heading7">
    <w:name w:val="heading 7"/>
    <w:basedOn w:val="Normal"/>
    <w:next w:val="Normal"/>
    <w:qFormat/>
    <w:pPr>
      <w:keepNext w:val="true"/>
      <w:numPr>
        <w:ilvl w:val="0"/>
        <w:numId w:val="1"/>
      </w:numPr>
      <w:spacing w:lineRule="auto" w:line="360" w:before="542" w:after="0"/>
      <w:ind w:left="0" w:right="39" w:firstLine="720"/>
      <w:jc w:val="center"/>
      <w:outlineLvl w:val="6"/>
    </w:pPr>
    <w:rPr>
      <w:b/>
      <w:bCs/>
      <w:color w:val="000000"/>
      <w:sz w:val="28"/>
      <w:szCs w:val="28"/>
    </w:rPr>
  </w:style>
  <w:style w:type="paragraph" w:styleId="Subtitle">
    <w:name w:val="Subtitle"/>
    <w:basedOn w:val="Heading"/>
    <w:next w:val="TextBody"/>
    <w:qFormat/>
    <w:pPr>
      <w:jc w:val="center"/>
    </w:pPr>
    <w:rPr>
      <w:i/>
      <w:iCs/>
    </w:rPr>
  </w:style>
  <w:style w:type="paragraph" w:styleId="Caption1">
    <w:name w:val="caption"/>
    <w:basedOn w:val="Normal"/>
    <w:qFormat/>
    <w:pPr>
      <w:spacing w:before="120" w:after="120"/>
    </w:pPr>
    <w:rPr>
      <w:i/>
      <w:iCs/>
    </w:rPr>
  </w:style>
  <w:style w:type="paragraph" w:styleId="Index1">
    <w:name w:val="Index1"/>
    <w:basedOn w:val="Normal"/>
    <w:qFormat/>
    <w:pPr/>
    <w:rPr/>
  </w:style>
  <w:style w:type="paragraph" w:styleId="Oaenoniinee">
    <w:name w:val="oaeno niinee"/>
    <w:basedOn w:val="Normal"/>
    <w:qFormat/>
    <w:pPr>
      <w:spacing w:lineRule="auto" w:line="360"/>
      <w:ind w:left="0" w:right="284" w:firstLine="720"/>
      <w:jc w:val="both"/>
    </w:pPr>
    <w:rPr>
      <w:sz w:val="28"/>
      <w:szCs w:val="28"/>
    </w:rPr>
  </w:style>
  <w:style w:type="paragraph" w:styleId="TextBodyIndent">
    <w:name w:val="Body Text Indent"/>
    <w:basedOn w:val="Normal"/>
    <w:pPr>
      <w:spacing w:lineRule="auto" w:line="360"/>
      <w:ind w:left="0" w:right="284" w:firstLine="720"/>
      <w:jc w:val="center"/>
    </w:pPr>
    <w:rPr>
      <w:b/>
      <w:bCs/>
      <w:i/>
      <w:iCs/>
      <w:sz w:val="28"/>
      <w:szCs w:val="28"/>
    </w:rPr>
  </w:style>
  <w:style w:type="paragraph" w:styleId="3f3f3f3f3f3f3f3f3f3f3f3f3f3f3f3f3f1">
    <w:name w:val="Â3få3fð3fõ3fí3fè3fé3f ê3fî3fë3fî3fí3fò3fè3fò3fó3fë3f1"/>
    <w:basedOn w:val="Normal"/>
    <w:qFormat/>
    <w:pPr>
      <w:tabs>
        <w:tab w:val="clear" w:pos="708"/>
        <w:tab w:val="center" w:pos="4677" w:leader="none"/>
        <w:tab w:val="right" w:pos="9355" w:leader="none"/>
      </w:tabs>
    </w:pPr>
    <w:rPr/>
  </w:style>
  <w:style w:type="paragraph" w:styleId="3f3f3f3f3f3f3f3f3f3f3f3f3f3f3f3f1">
    <w:name w:val="Í3fè3fæ3fí3fè3fé3f ê3fî3fë3fî3fí3fò3fè3fò3fó3fë3f1"/>
    <w:basedOn w:val="Normal"/>
    <w:qFormat/>
    <w:pPr>
      <w:tabs>
        <w:tab w:val="clear" w:pos="708"/>
        <w:tab w:val="center" w:pos="4677" w:leader="none"/>
        <w:tab w:val="right" w:pos="9355" w:leader="none"/>
      </w:tabs>
    </w:pPr>
    <w:rPr/>
  </w:style>
  <w:style w:type="paragraph" w:styleId="BodyTextIndent2">
    <w:name w:val="Body Text Indent 2"/>
    <w:basedOn w:val="Normal"/>
    <w:qFormat/>
    <w:pPr>
      <w:ind w:left="0" w:right="0" w:firstLine="708"/>
    </w:pPr>
    <w:rPr>
      <w:sz w:val="28"/>
      <w:szCs w:val="28"/>
    </w:rPr>
  </w:style>
  <w:style w:type="paragraph" w:styleId="Footnotetext">
    <w:name w:val="footnote text"/>
    <w:basedOn w:val="Normal"/>
    <w:qFormat/>
    <w:pPr/>
    <w:rPr>
      <w:sz w:val="20"/>
      <w:szCs w:val="20"/>
    </w:rPr>
  </w:style>
  <w:style w:type="paragraph" w:styleId="BodyText2">
    <w:name w:val="Body Text 2"/>
    <w:basedOn w:val="Normal"/>
    <w:qFormat/>
    <w:pPr>
      <w:jc w:val="both"/>
    </w:pPr>
    <w:rPr/>
  </w:style>
  <w:style w:type="paragraph" w:styleId="Header">
    <w:name w:val="header"/>
    <w:basedOn w:val="Normal"/>
    <w:qFormat/>
    <w:pPr>
      <w:tabs>
        <w:tab w:val="clear" w:pos="708"/>
        <w:tab w:val="center" w:pos="4320" w:leader="none"/>
        <w:tab w:val="right" w:pos="8640" w:leader="none"/>
      </w:tabs>
    </w:pPr>
    <w:rPr/>
  </w:style>
  <w:style w:type="paragraph" w:styleId="Footer">
    <w:name w:val="footer"/>
    <w:basedOn w:val="Normal"/>
    <w:qFormat/>
    <w:pPr>
      <w:tabs>
        <w:tab w:val="clear" w:pos="708"/>
        <w:tab w:val="center" w:pos="4153" w:leader="none"/>
        <w:tab w:val="right" w:pos="8306" w:leader="none"/>
      </w:tabs>
    </w:pPr>
    <w:rPr/>
  </w:style>
  <w:style w:type="paragraph" w:styleId="NoSpacing">
    <w:name w:val="No Spacing"/>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4"/>
      <w:szCs w:val="24"/>
      <w:lang w:val="ru-RU" w:bidi="ru-RU" w:eastAsia="zh-CN"/>
    </w:rPr>
  </w:style>
  <w:style w:type="paragraph" w:styleId="WWheader">
    <w:name w:val="WW-header"/>
    <w:basedOn w:val="Normal"/>
    <w:qFormat/>
    <w:pPr>
      <w:tabs>
        <w:tab w:val="clear" w:pos="708"/>
        <w:tab w:val="center" w:pos="4677" w:leader="none"/>
        <w:tab w:val="right" w:pos="93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5195" w:leader="none"/>
        <w:tab w:val="right" w:pos="10390"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monosov.org/friend-esses/friend-esses.414.htm" TargetMode="External"/><Relationship Id="rId3" Type="http://schemas.openxmlformats.org/officeDocument/2006/relationships/hyperlink" Target="http://grani.agni-age.net/articles8/3505.htm" TargetMode="External"/><Relationship Id="rId4" Type="http://schemas.openxmlformats.org/officeDocument/2006/relationships/hyperlink" Target="http://www.lomonosov.org/friend-esses/friend-esses391.html" TargetMode="External"/><Relationship Id="rId5" Type="http://schemas.openxmlformats.org/officeDocument/2006/relationships/hyperlink" Target="http://www.lomonosov.org/friend-esses/friend-esses397.html" TargetMode="External"/><Relationship Id="rId6" Type="http://schemas.openxmlformats.org/officeDocument/2006/relationships/hyperlink" Target="http://www.lomonosov.org/friend-esses/friend-esses.414.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44: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9:03:00Z</dcterms:modified>
  <cp:revision>4</cp:revision>
  <dc:subject/>
  <dc:title>Шлемова Н.А. Основные положения «Живой Этики» как универсальной философии космического эволюционизма</dc:title>
</cp:coreProperties>
</file>