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</w:t>
      </w:r>
      <w:r>
        <w:rPr>
          <w:rFonts w:eastAsia="Calibri" w:cs="Calibri" w:ascii="Calibri" w:hAnsi="Calibri"/>
          <w:i/>
          <w:color w:val="002060"/>
        </w:rPr>
        <w:t xml:space="preserve">2014 - год 700-летия Преподобного Сергия Радонежского </w:t>
      </w:r>
    </w:p>
    <w:p>
      <w:pPr>
        <w:pStyle w:val="Normal"/>
        <w:rPr>
          <w:rFonts w:ascii="Calibri" w:hAnsi="Calibri" w:eastAsia="Calibri" w:cs="Calibri"/>
          <w:i/>
          <w:i/>
          <w:color w:val="002060"/>
        </w:rPr>
      </w:pPr>
      <w:r>
        <w:rPr>
          <w:rFonts w:eastAsia="Calibri" w:cs="Calibri" w:ascii="Calibri" w:hAnsi="Calibri"/>
          <w:i/>
          <w:color w:val="002060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аталия ЖУКОВА         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</w:rPr>
        <w:t xml:space="preserve">                                                     </w:t>
      </w:r>
      <w:r>
        <w:rPr>
          <w:rFonts w:eastAsia="Calibri" w:cs="Calibri" w:ascii="Calibri" w:hAnsi="Calibri"/>
          <w:b/>
        </w:rPr>
        <w:t>СЕРГИЙ НЕ ВЫДАСТ!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3702685" cy="464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>Преподобный Сергий Радонежский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Похвала наша Сергию не Ему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>пользу приносит, но для нас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>спасением будет духовным.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Епифаний Премудрый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огда становится темно, душа ещё сильнее устремляется вверх, к Свету. И Образы дивных Водителей человечества, Их великая любовь и помощь тогда особенно поддерживают и укрепляют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вятой Сергий Радонежский — надежда народа.  «В самые  тяжкие для общей нашей судьбы моменты в русском сердце слышится Его участливый голос: «Не  скорби, чадо!»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Сергий  —  на все времена, Он — в нас, но путь к Нему надо прокладывать неустанно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Через все наслоения напомним «сердцу русскому о том Сокровенном и Неисчерпаемом Сокровище, которым оно владеет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вятой Сергий — в сердце. Как дуновение озона, как ледяная ключевая вода из Его источника — пример Его жизни взбадривает поникших, Его светлый Образ радует несказанно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Через страницы Его жизнеописаний попытаемся представить Его наяву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О, если б Его увидеть, услышать. Думается, Он ничем бы сразу и не поразил. Негромкий голос, тихие движения, лицо покойное…»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еподобный Сергий был высокий, статный, могучего сложения, обладал большой физической силой.  Он делал любую работу спокойно, уверенно, неторопливо.  Его взгляд был похож на весенний луч солнца, от него становилось тепло и необычайно радостно. Говорил Он тихо и очень  мало, не произносил длинных проповедей, но каждое слово производило неизгладимое впечатление своей краткостью и убедительностью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Кротость, духовная ясность и величайшая простота являются основными чертами Его духовного склад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вятой Сергий  держался очень просто, и в этой простоте было что-то неотразимо привлекательное. Он никого не выделял и обращался одинаково  сердечно и внимательно  со  всеми, не взирая на то, был ли это знатный боярин или простой мужик.  Все, находившиеся около Него, инстинктивно  тянулись к Нему, как растения к лучу солнца. Как всем было хорошо, легко и радостно в Его присутствии!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лово «радость» так часто звучало в Его речах — «и в наставлении к труду, и в молитве, исполненной радости духа, и в радости несения подвига». Радость полагалась Им в основание всякого действи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Не было отказа в Его любвеобильном сердце… Каянный язык отказа и отрицания не существовал в Его обиходе, «дерзайте» — было Его излюбленным речением. Для самого  скудного и убогого находилось у Него слово ободрения и поощрения. Лишь лицемеры  и предатели не находили к Нему доступ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реподобный входил во все нужды, во все будни братии. Его касалось всё. Сердце Его отзывалось на все обиходные вопросы. Он обладал даром внушать уважение к себе и поддерживать в окружающих  достойный и высокий дух просто лишь обаянием своего Облика. Присущая Ему великая справедливость покоряла все сердца. Наблюдение и любовь к людям дали Ему подход к каждой душе и умение извлекать из неё лучшие чувств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естяжание власти красной нитью проходит во всей Его жизн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яготу игуменства Он принял только после указания Святителя Афанасия, напомнившего Ему Завет Христа: «Должно тебе… немощи немощных носить, а не себе угождать…»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Позже всеобщее признание и почитание ни в чём не изменили Его,  ни Его уклада жизни,  ни Его обращения с людьми; так же Он работал на братию «как раб купленный», воплотив «завет первенства, указанный Христом: «Кто хочет… быть первым, да будет всем слугою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Святой Сергий  —  Великий труженик. Он неустанно трудился сам и нам Указал этот путь.  Труд каждого дня  —  как возношение сердца  —  ставился Им как условие и средство духовного достижения.  При непрестанном труде мы нигде не видим поощрения суровой аскезы, нигде нет указаний на ношение вериг или истязание плоти, но лишь </w:t>
      </w:r>
      <w:r>
        <w:rPr>
          <w:rFonts w:eastAsia="Calibri" w:cs="Calibri" w:ascii="Calibri" w:hAnsi="Calibri"/>
          <w:b/>
          <w:i/>
        </w:rPr>
        <w:t xml:space="preserve">непрестанный радостный труд, </w:t>
      </w:r>
      <w:r>
        <w:rPr>
          <w:rFonts w:eastAsia="Calibri" w:cs="Calibri" w:ascii="Calibri" w:hAnsi="Calibri"/>
        </w:rPr>
        <w:t>как духовный, так и физический. Не для себя — но на пользу общую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Святой Сергий  —  живая связь с Миром Высшим. Он постоянно твердил о Хранителях Благих, призывал Их в свидетели и знал, что нет тайны от мира Высшего. Он, прежде всего, учил  </w:t>
      </w:r>
      <w:r>
        <w:rPr>
          <w:rFonts w:eastAsia="Calibri" w:cs="Calibri" w:ascii="Calibri" w:hAnsi="Calibri"/>
          <w:b/>
          <w:i/>
        </w:rPr>
        <w:t>признательности</w:t>
      </w:r>
      <w:r>
        <w:rPr>
          <w:rFonts w:eastAsia="Calibri" w:cs="Calibri" w:ascii="Calibri" w:hAnsi="Calibri"/>
        </w:rPr>
        <w:t xml:space="preserve"> Высшему Миру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910965" cy="48101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eastAsia="Calibri" w:cs="Calibri" w:ascii="Calibri" w:hAnsi="Calibri"/>
        </w:rPr>
        <w:t>Андрей Рублёв. Троица. 1411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Знаменитая икона «Троица» была создана учеником Преподобного великим иконописцем  Андреем Рублёвым «в похвалу Сергию». Преподобный Сергий спас Русь, научив наш народ любви и преодолению </w:t>
      </w:r>
      <w:r>
        <w:rPr>
          <w:rFonts w:eastAsia="Calibri" w:cs="Calibri" w:ascii="Calibri" w:hAnsi="Calibri"/>
          <w:b/>
          <w:i/>
        </w:rPr>
        <w:t>«ненавистной розни мира сего»,</w:t>
      </w:r>
      <w:r>
        <w:rPr>
          <w:rFonts w:eastAsia="Calibri" w:cs="Calibri" w:ascii="Calibri" w:hAnsi="Calibri"/>
        </w:rPr>
        <w:t xml:space="preserve"> духовному и национальному единению по Образу Триединства, по Образу Божию. «Троица»  — это символическое предвидение  будущего  совершенного мира, где царят  согласие, любовь и дружб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ергий – Благодатный Воспитатель и Заступник Земли Русско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 народе верят: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«Преподобный знает, когда спасти»,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«Преподобный знает, когда явиться»,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«Преподобный знает, когда помочь».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стинным Вождём Руси остаётся Святой Сергий и сейчас, ибо нерасторжима связь Великих Духов с делом и подвигом Их жизни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Осиянный Светом Несказуемым, стоит  Он, невидимо Видимый, на ступенях великой Лестницы Иерархии Света, готовый в указанный час  устремить легионы Светлых Сил, готовый благословить народ свой и Вождя его земного на новый подвиг».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i/>
        </w:rPr>
        <w:t xml:space="preserve">Сергий – на страже, Сергий – не выдаст!  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333115" cy="458216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eastAsia="Calibri" w:cs="Calibri" w:ascii="Calibri" w:hAnsi="Calibri"/>
        </w:rPr>
        <w:t>Н.К.Рерих. Святой Сергий. 1932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lang w:eastAsia="en-US"/>
        </w:rPr>
        <w:t xml:space="preserve">          </w:t>
      </w:r>
      <w:r>
        <w:rPr>
          <w:rFonts w:eastAsia="Calibri" w:cs="Calibri" w:ascii="Calibri" w:hAnsi="Calibri"/>
          <w:i/>
          <w:lang w:eastAsia="en-US"/>
        </w:rPr>
        <w:t xml:space="preserve">Наталия СПИРИНА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</w:t>
      </w:r>
      <w:r>
        <w:rPr>
          <w:rFonts w:eastAsia="Calibri" w:cs="Calibri" w:ascii="Calibri" w:hAnsi="Calibri"/>
          <w:b/>
        </w:rPr>
        <w:t>РОССИЯ</w:t>
      </w:r>
    </w:p>
    <w:p>
      <w:pPr>
        <w:pStyle w:val="Style19"/>
        <w:spacing w:lineRule="exact" w:line="240"/>
        <w:ind w:left="567" w:right="84" w:hanging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Страна Твоя стоит как факел Света;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Вокруг неё бушует море мглы,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Но дни её грядущие светлы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И предначертана её победа.</w:t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Страна Твоя...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ab/>
        <w:t xml:space="preserve">       Твоей Рукой она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От полчищ вражеских  была охранена,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И рок ей уготован небывалый.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 xml:space="preserve">Чертог воздвигнут. 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ab/>
        <w:t xml:space="preserve">       Умысел лукавый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</w:rPr>
        <w:t>Десницей мощной будет сокрушён.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</w:rPr>
        <w:t>Она восстанет в ореоле славы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</w:rPr>
        <w:t>Оплотом мира,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</w:rPr>
        <w:tab/>
        <w:t xml:space="preserve">        духа маяком.</w:t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(1 мая 1994 г.)</w:t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27 сентября 199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овосибирс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</w:rPr>
          <w:t>nzh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Опубликовано в другой редакции: журнал «Перед Восходом», № 10, 1998. С.4-5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Литература:</w:t>
      </w:r>
    </w:p>
    <w:p>
      <w:pPr>
        <w:pStyle w:val="1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Знамя Преподобного Сергия Радонежского. Новосибирск, 1991.</w:t>
      </w:r>
    </w:p>
    <w:p>
      <w:pPr>
        <w:pStyle w:val="1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ергий Радонежский. (Сборник). М., 1991.</w:t>
      </w:r>
    </w:p>
    <w:p>
      <w:pPr>
        <w:pStyle w:val="1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Сергий. Омск, 1992.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Calibri" w:cs="Calibri" w:ascii="Calibri" w:hAnsi="Calibri"/>
          <w:i/>
        </w:rPr>
        <w:t>Спирина Н.Д.</w:t>
      </w:r>
      <w:r>
        <w:rPr>
          <w:rFonts w:eastAsia="Calibri" w:cs="Calibri" w:ascii="Calibri" w:hAnsi="Calibri"/>
        </w:rPr>
        <w:t xml:space="preserve"> Перед Восходом. (Сборник стихов).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6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>
          <w:rFonts w:eastAsia="Calibri" w:cs="Calibri" w:ascii="Calibri" w:hAnsi="Calibri"/>
        </w:rPr>
        <w:t xml:space="preserve">   </w:t>
      </w:r>
    </w:p>
    <w:p>
      <w:pPr>
        <w:pStyle w:val="Style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9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19"/>
    <w:next w:val="Style19"/>
    <w:qFormat/>
    <w:pPr>
      <w:keepNext w:val="true"/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zh@mail.ru" TargetMode="External"/><Relationship Id="rId6" Type="http://schemas.openxmlformats.org/officeDocument/2006/relationships/hyperlink" Target="http://gallery.facets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9:00Z</dcterms:created>
  <dc:creator>nzh</dc:creator>
  <dc:description/>
  <cp:keywords/>
  <dc:language>en-US</dc:language>
  <cp:lastModifiedBy>Сергей Джура</cp:lastModifiedBy>
  <cp:lastPrinted>2014-06-27T10:17:00Z</cp:lastPrinted>
  <dcterms:modified xsi:type="dcterms:W3CDTF">2014-06-27T09:12:00Z</dcterms:modified>
  <cp:revision>3</cp:revision>
  <dc:subject/>
  <dc:title/>
</cp:coreProperties>
</file>