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81075</wp:posOffset>
                </wp:positionH>
                <wp:positionV relativeFrom="paragraph">
                  <wp:posOffset>-914400</wp:posOffset>
                </wp:positionV>
                <wp:extent cx="7867650" cy="200025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7800" cy="2001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4f81bd" stroked="f" o:allowincell="f" style="position:absolute;margin-left:-77.25pt;margin-top:-72pt;width:619.45pt;height:15.7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14400</wp:posOffset>
                </wp:positionH>
                <wp:positionV relativeFrom="paragraph">
                  <wp:posOffset>-714375</wp:posOffset>
                </wp:positionV>
                <wp:extent cx="155575" cy="9906000"/>
                <wp:effectExtent l="635" t="0" r="133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90612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4f81bd" stroked="f" o:allowincell="f" style="position:absolute;margin-left:-72pt;margin-top:-56.25pt;width:12.2pt;height:779.95pt;mso-wrap-style:none;v-text-anchor:middle" type="_x0000_t109">
                <v:fill o:detectmouseclick="t" type="solid" color2="#b07e42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5575</wp:posOffset>
                </wp:positionH>
                <wp:positionV relativeFrom="page">
                  <wp:posOffset>201295</wp:posOffset>
                </wp:positionV>
                <wp:extent cx="5524500" cy="9653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65327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  <w:t xml:space="preserve">ВТОРОЙ ПРИНЦИП ЛОГИЧЕСКОЙ </w:t>
                            </w:r>
                          </w:p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  <w:t xml:space="preserve">ТРАНСЦЕНДЕНЦИИ </w:t>
                            </w:r>
                          </w:p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36"/>
                                <w:szCs w:val="36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ap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  <w:t>Александр Нодарович Ахвледиани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0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0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35pt;height:760.1pt;mso-wrap-distance-left:9.05pt;mso-wrap-distance-right:9.05pt;mso-wrap-distance-top:0pt;mso-wrap-distance-bottom:0pt;margin-top:15.85pt;mso-position-vertical-relative:page;margin-left:12.25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  <w:t xml:space="preserve">ВТОРОЙ ПРИНЦИП ЛОГИЧЕСКОЙ </w:t>
                      </w:r>
                    </w:p>
                    <w:p>
                      <w:pPr>
                        <w:pStyle w:val="Heading"/>
                        <w:pBdr>
                          <w:bottom w:val="nil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"/>
                        <w:pBdr>
                          <w:bottom w:val="nil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  <w:t xml:space="preserve">ТРАНСЦЕНДЕНЦИИ </w:t>
                      </w:r>
                    </w:p>
                    <w:p>
                      <w:pPr>
                        <w:pStyle w:val="Heading"/>
                        <w:pBdr>
                          <w:bottom w:val="nil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36"/>
                          <w:szCs w:val="36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Heading"/>
                        <w:pBdr>
                          <w:bottom w:val="nil"/>
                        </w:pBdr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FFFFFF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aps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aps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  <w:t>Александр Нодарович Ахвледиани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00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00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162550</wp:posOffset>
                </wp:positionH>
                <wp:positionV relativeFrom="page">
                  <wp:posOffset>201295</wp:posOffset>
                </wp:positionV>
                <wp:extent cx="2638425" cy="9904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990473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32"/>
                                <w:szCs w:val="32"/>
                                <w:lang w:val="ru-RU" w:eastAsia="ja-JP" w:bidi="ar-SA"/>
                              </w:rPr>
                              <w:t xml:space="preserve">7 ноября 2011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Информационный портал «Орифлам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Донецк, Укра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Международное научно-техническ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eastAsia="ja-JP" w:bidi="ar-SA"/>
                              </w:rPr>
                              <w:t>INCO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8"/>
                                <w:szCs w:val="28"/>
                                <w:lang w:val="ru-RU" w:eastAsia="ja-JP" w:bidi="ar-SA"/>
                              </w:rPr>
                              <w:t>Кармиэль, Изра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  <w:drawing>
                                <wp:inline distT="0" distB="0" distL="0" distR="0">
                                  <wp:extent cx="179070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43" r="-20" b="-9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32"/>
                                <w:szCs w:val="32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C000"/>
                                <w:sz w:val="32"/>
                                <w:szCs w:val="32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ja-JP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 w:eastAsia="ja-JP" w:bidi="ar-SA"/>
                              </w:rPr>
                            </w:pPr>
                            <w:r>
                              <w:rPr>
                                <w:lang w:val="ru-RU" w:eastAsia="ja-JP" w:bidi="ar-SA"/>
                              </w:rPr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07.75pt;height:779.9pt;mso-wrap-distance-left:9.05pt;mso-wrap-distance-right:9.05pt;mso-wrap-distance-top:0pt;mso-wrap-distance-bottom:0pt;margin-top:15.85pt;mso-position-vertical-relative:page;margin-left:406.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Subtit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Subtit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Subtitl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36"/>
                          <w:szCs w:val="36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36"/>
                          <w:szCs w:val="36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32"/>
                          <w:szCs w:val="32"/>
                          <w:lang w:val="ru-RU" w:eastAsia="ja-JP" w:bidi="ar-SA"/>
                        </w:rPr>
                        <w:t xml:space="preserve">7 ноября 2011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Информационный портал «Орифлам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Донецк, Укра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Международное научно-техническое об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eastAsia="ja-JP" w:bidi="ar-SA"/>
                        </w:rPr>
                        <w:t>INCO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8"/>
                          <w:szCs w:val="28"/>
                          <w:lang w:val="ru-RU" w:eastAsia="ja-JP" w:bidi="ar-SA"/>
                        </w:rPr>
                        <w:t>Кармиэль, Израи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  <w:drawing>
                          <wp:inline distT="0" distB="0" distL="0" distR="0">
                            <wp:extent cx="179070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43" r="-20" b="-9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C000"/>
                          <w:sz w:val="32"/>
                          <w:szCs w:val="32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C000"/>
                          <w:sz w:val="32"/>
                          <w:szCs w:val="32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color w:val="FFC000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ja-JP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ru-RU" w:eastAsia="ja-JP" w:bidi="ar-SA"/>
                        </w:rPr>
                      </w:pPr>
                      <w:r>
                        <w:rPr>
                          <w:lang w:val="ru-RU" w:eastAsia="ja-JP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24500</wp:posOffset>
                </wp:positionH>
                <wp:positionV relativeFrom="paragraph">
                  <wp:posOffset>-28575</wp:posOffset>
                </wp:positionV>
                <wp:extent cx="916940" cy="561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6197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2155" cy="485140"/>
                                  <wp:effectExtent l="0" t="0" r="0" b="0"/>
                                  <wp:docPr id="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72.2pt;height:44.25pt;mso-wrap-distance-left:9.05pt;mso-wrap-distance-right:9.05pt;mso-wrap-distance-top:0pt;mso-wrap-distance-bottom:0pt;margin-top:-2.25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2155" cy="485140"/>
                            <wp:effectExtent l="0" t="0" r="0" b="0"/>
                            <wp:docPr id="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67225</wp:posOffset>
                </wp:positionH>
                <wp:positionV relativeFrom="paragraph">
                  <wp:posOffset>-28575</wp:posOffset>
                </wp:positionV>
                <wp:extent cx="955040" cy="5619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56197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0255" cy="4851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75.2pt;height:44.25pt;mso-wrap-distance-left:9.05pt;mso-wrap-distance-right:9.05pt;mso-wrap-distance-top:0pt;mso-wrap-distance-bottom:0pt;margin-top:-2.25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0255" cy="4851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42315" cy="542925"/>
            <wp:effectExtent l="0" t="0" r="0" b="0"/>
            <wp:docPr id="13" name="Picture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58825</wp:posOffset>
                </wp:positionH>
                <wp:positionV relativeFrom="paragraph">
                  <wp:posOffset>8128000</wp:posOffset>
                </wp:positionV>
                <wp:extent cx="7645400" cy="450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532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75pt;margin-top:640pt;width:601.95pt;height:3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58825</wp:posOffset>
                </wp:positionH>
                <wp:positionV relativeFrom="paragraph">
                  <wp:posOffset>7849235</wp:posOffset>
                </wp:positionV>
                <wp:extent cx="5524500" cy="278765"/>
                <wp:effectExtent l="19050" t="19685" r="3238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8640"/>
                        </a:xfrm>
                        <a:prstGeom prst="flowChartProcess">
                          <a:avLst/>
                        </a:prstGeom>
                        <a:solidFill>
                          <a:srgbClr val="243f6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43f60" stroked="t" o:allowincell="f" style="position:absolute;margin-left:-59.75pt;margin-top:618.05pt;width:434.95pt;height:21.9pt;mso-wrap-style:none;v-text-anchor:middle" type="_x0000_t109">
                <v:fill o:detectmouseclick="t" type="solid" color2="#dbc09f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32"/>
          <w:szCs w:val="32"/>
          <w:lang w:val="ru-RU"/>
        </w:rPr>
        <w:t>Логико-математический анализ состояния предельного равновесия железобетонных внецентренно-сжатых элементов с учетом трещиннообразования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 xml:space="preserve">А.Н. Ахвледиани 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Научное общество «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INCO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Israe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 - 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Georgia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Emai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lexanderakhvledian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u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20995</wp:posOffset>
                </wp:positionH>
                <wp:positionV relativeFrom="paragraph">
                  <wp:posOffset>138430</wp:posOffset>
                </wp:positionV>
                <wp:extent cx="737235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7048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619125"/>
                                  <wp:effectExtent l="0" t="0" r="0" b="0"/>
                                  <wp:docPr id="17" name="Picture 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8.05pt;height:55.5pt;mso-wrap-distance-left:9.05pt;mso-wrap-distance-right:9.05pt;mso-wrap-distance-top:0pt;mso-wrap-distance-bottom:0pt;margin-top:10.9pt;mso-position-vertical-relative:text;margin-left:4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619125"/>
                            <wp:effectExtent l="0" t="0" r="0" b="0"/>
                            <wp:docPr id="18" name="Picture 2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2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62780</wp:posOffset>
                </wp:positionH>
                <wp:positionV relativeFrom="paragraph">
                  <wp:posOffset>133985</wp:posOffset>
                </wp:positionV>
                <wp:extent cx="783590" cy="7137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71374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61.7pt;height:56.2pt;mso-wrap-distance-left:9.05pt;mso-wrap-distance-right:9.05pt;mso-wrap-distance-top:0pt;mso-wrap-distance-bottom:0pt;margin-top:10.5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581025" cy="58102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>Е.Г. Якубовский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СЗГТУ, Санкт-Петербург,Россия,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настоящей работе, на основе логико-математического анализа состояния предельного равновесия железобетонных колонн зданий, работающих в условия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нецентренного квазистатического нагружения, предлагается комплексный логико-аналитический метод изучения явления статико-кинематического коллапса упомянутого класса конструкций, с учетом логически сингулярных явлений и аналитических особенностей процесса развития деформаций и трещин в  конструкци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положения нового логико-аналитического метода оценки возможности коллапса железобетонных конструкций с учетом конечных деформаций и развития трещин в предельном состоянии.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Style w:val="Applestylespan"/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Style w:val="Applestylespan"/>
          <w:rFonts w:cs="Times New Roman" w:ascii="Times New Roman" w:hAnsi="Times New Roman"/>
          <w:b/>
          <w:sz w:val="32"/>
          <w:szCs w:val="32"/>
          <w:lang w:val="ru-RU"/>
        </w:rPr>
        <w:t>ВТОРОЙ ПРИНЦИП ЛОГИЧЕСКОЙ ТРАНСЦЕНДЕНЦИИ</w:t>
      </w:r>
    </w:p>
    <w:p>
      <w:pPr>
        <w:pStyle w:val="Normal"/>
        <w:ind w:firstLine="180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>А.Н. Ахвледиани</w:t>
      </w:r>
    </w:p>
    <w:p>
      <w:pPr>
        <w:pStyle w:val="Normal"/>
        <w:ind w:firstLine="180"/>
        <w:jc w:val="center"/>
        <w:rPr>
          <w:rStyle w:val="Applestylespan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Научно-техническое общество «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INCO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» (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Israe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Georgia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E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mail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lexanderakhvledian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настоящей работе, в рамках современной формальной классической логики нулевого порядка, сформулирован и доказан второй принцип логической трансценденции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стоящей работе на основе теоретико-множественного топологического метода выдающегося немецкого математика Феликса Хаусдорфа исследуются топологические свойства логически инверсных пространств классической формальной логики нулевого порядка. В рамках классической формальной логики нулевого порядка сформулирован и доказан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Второй принцип логической трансценденци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ально-логической и теоретико-множественной системы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NCOL&amp;TAMLA</w:t>
      </w:r>
      <w:r>
        <w:rPr>
          <w:rFonts w:cs="Times New Roman" w:ascii="Times New Roman" w:hAnsi="Times New Roman"/>
          <w:sz w:val="24"/>
          <w:szCs w:val="24"/>
          <w:lang w:val="ru-RU"/>
        </w:rPr>
        <w:t>. Показано существование трансцендентной логики, логически инверсной по отношению к аристотелевской традиционной логике.</w:t>
      </w:r>
    </w:p>
    <w:p>
      <w:pPr>
        <w:pStyle w:val="Normal"/>
        <w:spacing w:lineRule="auto" w:line="240" w:before="0" w:after="0"/>
        <w:ind w:firstLine="180"/>
        <w:jc w:val="both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В целях дальнейшего адекватного описания логических топологических пространств в основаниях классической формальной логики и теории множеств, мы обратимся к методу выдающегося немецкого математика Феликса Хаусдорфа, позволяющего при соблюдении определенных условий преобразовывать те или иные исходные множества в топологические пространства.</w:t>
      </w:r>
    </w:p>
    <w:p>
      <w:pPr>
        <w:pStyle w:val="Normal"/>
        <w:spacing w:lineRule="auto" w:line="240" w:before="0" w:after="0"/>
        <w:ind w:firstLine="180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Метод преобразования исходных множеств в общие топологические пространства опишем в соответствии с /1/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операции замыкания по Хаусдорфу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Говорят, что в множе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установлена операция замыкания, если каждому подмножеству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оставлено в соответствие некоторое 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.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называется замыканием множе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общего топологического пространства по Хаусдорфу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, в котором установлена операция замыкания, называется общим топологическим пространством по Хаусдорфу (или по иному – общим топологическим хаусдорфовым пространством). Элементы общего топологического пространства называются его точками. Подмножества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азываются точечными множествами. Элементы замыкания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азываются точками прикосновения множе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Если в одном и том же множестве установлены две разных операции замыкания, то мы имеем два разных топологических пространства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Рассмотрим теперь процесс построения логических общих топологических хаусдорфовых пространств в классической формальной логике нулевого порядка. Пусть в общем случае определены логические операции на множестве всех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- арных логических отношений, где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- сколь угодно большое конечное натуральное число. Обозначим через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- логический кортеж значений логического аргумента на множестве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- арных логических операций классической формальной логики нулевого порядка. Для пояснения, в качестве примера, рассмотрим следующий  частный случай логического кортежа : </w:t>
      </w:r>
    </w:p>
    <w:p>
      <w:pPr>
        <w:pStyle w:val="Normal"/>
        <w:ind w:right="27" w:firstLine="180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,1</m:t>
            </m:r>
          </m:e>
        </m:d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1)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Формула (1) означает, что в данном случае рассматривается фиксированный вектор значений логического аргумента на множестве тернарных логических операций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явной логической формулы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Явной логической формулой на множе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- арных логических операций классической формальной логики нулевого порядка называется формула вида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                                                    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Normal9arial1"/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2)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в общем случае выражающая логическую функциональную связь между логическими аргументами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и функцией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а основе принятых в классической формальной логике правил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неявной логической формулы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Неявными логическими формулами на множе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- арных логических операций классической формальной логики нулевого порядка называются формулы вида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3)</w:t>
      </w:r>
    </w:p>
    <w:p>
      <w:pPr>
        <w:pStyle w:val="Normal"/>
        <w:jc w:val="both"/>
        <w:rPr>
          <w:rFonts w:eastAsia="Times New Roman"/>
        </w:rPr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4)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Из рассмотрения формул (2) – (4) можно сделать вывод, что существуют определенные различия между явными и неявными логическими формулами. А именно, при определении явной логической формулы был применен логический оператор тождества, тогда как при определении неявной логической формулы применен оператор равенства значений истинности, а это означает, что в данном случае рассматриваемая неявная логическая функция определяет множество комбинаций векторов логических аргументов, удовлетворяющих данному равенству. В частных случаях формулы (3) и (4) могут принимать следующий вид:</w:t>
      </w:r>
    </w:p>
    <w:p>
      <w:pPr>
        <w:pStyle w:val="Normal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5)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6)</w:t>
      </w:r>
    </w:p>
    <w:p>
      <w:pPr>
        <w:pStyle w:val="Normal"/>
        <w:jc w:val="both"/>
        <w:rPr>
          <w:rStyle w:val="Normal9arial1"/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логически инверсной формулы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формулы (2) логически инверсной является формула</w:t>
      </w:r>
    </w:p>
    <w:p>
      <w:pPr>
        <w:pStyle w:val="Normal"/>
        <w:jc w:val="both"/>
        <w:rPr/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g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(7)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Логические формулы (3) и (4) являются взаимно логически инверсными. Логические формулы (5) и (6) также являются взаимно логически инверсными. 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Определение общего топологического инверсного логического пространства и его элементов  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бщее топологическое инверсное логическое простран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пределяется на основании введения операции замыкания на множестве всех логических формул всех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position w:val="-7"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- арных логических операций классической формальной логики нулевого порядка. Упомянутая операция замыкания определена с помощью логической операции инверсии следующем образ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ждой логической формуле, на каждом множе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position w:val="-4"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рных логических операций, ставится во взаимнооднозначное соответствие логически инверсная ей формул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Из пункта (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) непосредственно следует, что каждому подмножеству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логических формул множе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всех логических формул классической формальной логики нулевого порядка соответствует его замыкани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- называется хаусдорфовым общим топологическим инверсным пространством классической формальной логики нулевого порядк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Логические формулы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называются его обобщенными логическими точками или по иному – его логическими  элементам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Каждое под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азывается точечным логическим множеств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Множество логических формул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называется логическим замыканием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бобщенные логические точки (или что то же самое – логические элементы) логического замыкания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называются логическими точками соприкосновения точечного логического множе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Введеное нами определение и построение общего топологического логического  пространства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position w:val="-4"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позволяет рассматривать достаточно широкий спектр вопросов, связанных с изучением логических и топологических свойств классической формальной логики нулевого порядка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Рассмотрим следующие определения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аристотелевской логической формулы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Логическая формула, являющаяся или истинной аристотелевской логической формулой, или аристотелевски противоречивой логической формулой называется аристотелевской логической формулой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неаристотелевской логической формулы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аждая логическая формула, не являющаяся аристотелевской логической формулой, называется неаристотелевской логической формулой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аристотелевского логического подпространства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аристотелевских логических формул в общем топологическом инверсном логическом простран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классической формальной логики нулевого порядка, называется аристотелевским логическим подпространством логического пространства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jc w:val="both"/>
        <w:rPr>
          <w:rStyle w:val="Normal9arial1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jc w:val="both"/>
        <w:rPr>
          <w:rStyle w:val="Normal9arial1"/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неаристотелевского, логически трансцендентного подпространства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еаристотелевских логически трансцендентных логических формул в общем топологическом инверсном логическом простран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классической формальной логики нулевого порядка, называется неаристотелевским логически трансцендентным подпространством логического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аристотелевски контрадикторного логического подпространства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Множе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логических формул в общем топологическом инверсном логическом пространств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классической формальной логики нулевого порядка, являющихся логически контрадикторными по отношению к логическим формулам аристотелевской классической традиционной логики  называется аристотелевски контрадикторным логическим подпространством логического пространства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пределение аристотелевски сингулярного логического подпространства</w:t>
      </w:r>
    </w:p>
    <w:p>
      <w:pPr>
        <w:pStyle w:val="Normal"/>
        <w:jc w:val="both"/>
        <w:rPr/>
      </w:pP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бъединение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S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подпространств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и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бщего топологического инверсного логического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называется аристотелевски сингулярным логическим подпространством пространства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сформулируем и докажем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Второй принцип логико-математической трансценденци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Второй  принцип логико-математической трансценденции (Ахвледиани А.Н. – Ахвледиани Н.В., 1990-2011)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В классической формальной логике нулевого порядка конструктивно существует логически инверсное хаусдорфово общее топологическое логическое пространство </w:t>
      </w:r>
      <w:r>
        <w:rPr>
          <w:rStyle w:val="Normal9arial1"/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, в котором множество логических законов классической аристотелевской логики высказываний является лишь его собственным подклассом, а кроме него в упомянутом общем топологическом логическом пространстве, в качестве собственных подклассов содержатся также и классы слабо и  предельно трансцендентных логических формул.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азательство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Нами было рассмотрено определение общего топологического логически инверсного пространства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position w:val="-4"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в котором был рассмотрен процесс его построения. Для доказательства теоремы необходимо и достаточно показать, что пространство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не является пустым, т.е. существует конструктивно, и в нем выполняются условия сформулированной выше теоремы. Для этого рассмотрим сперва множество унарных логических операций классической формальной логики нулевого порядка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лассической формальной логике нулевого порядка логическая структура формул, определенных на множестве унарных логических операций имеет вид, представленный 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блице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блице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нарных логических операций приняты следующие обозначения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логическая переменная,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(х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функция отрицания (негации),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(х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функция тождества,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3(1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– тождественная функция логической единицы,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(0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тождественная функция логического нуля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—  логические, тождественные нуль и единица соответственно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блица 1. Таблица унарных логических операций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ge">
                  <wp:posOffset>2962910</wp:posOffset>
                </wp:positionV>
                <wp:extent cx="4220210" cy="167322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1329"/>
                              <w:gridCol w:w="1329"/>
                              <w:gridCol w:w="1428"/>
                              <w:gridCol w:w="1231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6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Унарные логические 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(х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l-GR"/>
                                    </w:rPr>
                                    <w:t>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(¬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l-GR"/>
                                    </w:rPr>
                                    <w:t>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(=)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3(1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l-GR"/>
                                    </w:rPr>
                                    <w:t>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(1)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4(0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l-GR"/>
                                    </w:rPr>
                                    <w:t>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(0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131.75pt;mso-wrap-distance-left:9pt;mso-wrap-distance-right:9pt;mso-wrap-distance-top:0pt;mso-wrap-distance-bottom:0pt;margin-top:233.3pt;mso-position-vertical-relative:page;margin-left: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1329"/>
                        <w:gridCol w:w="1329"/>
                        <w:gridCol w:w="1428"/>
                        <w:gridCol w:w="1231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66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Унарные логические опер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1(х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l-GR"/>
                              </w:rPr>
                              <w:t>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(¬)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l-GR"/>
                              </w:rPr>
                              <w:t>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(=)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3(1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l-GR"/>
                              </w:rPr>
                              <w:t>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(1)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4(0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l-GR"/>
                              </w:rPr>
                              <w:t>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(0) 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отрим второй основной закон аристотелевской традиционной логики в следующей форме: </w:t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position w:val="-10"/>
          <w:sz w:val="24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8)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трудно заметить, что логическая структура закона (8) совпадает с функцией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определенной на множестве унарных логических операций классической формальной логики нулевого порядка. 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тим, что на множестве унарных логических операций, определенном 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блице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ществует логическая формула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являющаяся логически инверсной по отношению к формулам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и (8)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гко проверить, что имеет место соотношение</w:t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9)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сопоставления (8) и (9) следует, что формулы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ются логически взаимно инверсными формулами. Формула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логически предельно трансцендентной и логически контрадикторной по отношению ко второму основному закону аристотелевской традиционной логики, следовательно она принадлежит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аристотелевски контрадикторнму логическому подпространству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и аристотелевски сингулярному логическому подпространству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S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. Из последнего обстоятельства и принятых нами определений непосредственно вытекает, что и включающее их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общее топологическое инверсное логическое пространство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 также являеться непустым. Соотнош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9)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доказывает существование логически предельно трансцендентных формул в пространстве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блицей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унарных логических операций, конструктивно существуют следующие логические формулы:</w:t>
      </w:r>
    </w:p>
    <w:p>
      <w:pPr>
        <w:pStyle w:val="Normal"/>
        <w:ind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10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9arial1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11)</w:t>
      </w:r>
    </w:p>
    <w:p>
      <w:pPr>
        <w:pStyle w:val="Normal"/>
        <w:ind w:firstLine="180"/>
        <w:jc w:val="both"/>
        <w:rPr/>
      </w:pP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В соответствии с таблицей унарных логических операций  имеют место  следующие соотношения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12)</w:t>
      </w:r>
    </w:p>
    <w:p>
      <w:pPr>
        <w:pStyle w:val="Normal"/>
        <w:ind w:firstLine="180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13)</w:t>
      </w:r>
    </w:p>
    <w:p>
      <w:pPr>
        <w:pStyle w:val="Normal"/>
        <w:ind w:firstLine="180"/>
        <w:jc w:val="both"/>
        <w:rPr>
          <w:rStyle w:val="Normal9arial1"/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формул (12) и (13) следует, что логические формулы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являются логически слабо трансцендентными, и кроме этого являются логически инверсными друг по отношению к другу. Сказанное выше, с учетом принятых нами определений означает, что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общее топологическое логическое инверсное пространство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Style w:val="Normal9arial1"/>
          <w:rFonts w:cs="Times New Roman" w:ascii="Times New Roman" w:hAnsi="Times New Roman"/>
          <w:position w:val="-4"/>
          <w:sz w:val="24"/>
          <w:szCs w:val="24"/>
          <w:lang w:val="ru-RU"/>
        </w:rPr>
        <w:t xml:space="preserve">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 xml:space="preserve">содержит также логически слабо трансцендентные, логически взаимно инверсные формулы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так, нами установлено, что в классической формальной логике нулевого порядка конструктивно существует непустое логически инверсное хаусдорфово общее топологическое логическое непустое пространство </w:t>
      </w:r>
      <w:r>
        <w:rPr>
          <w:rStyle w:val="Normal9arial1"/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. Кроме этого нами показано, что пространство 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</m:oMath>
      <w:r>
        <w:rPr>
          <w:rFonts w:cs="Times New Roman" w:ascii="Times New Roman" w:hAnsi="Times New Roman"/>
          <w:position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оме законов и логических формул аристотелевской логики в качестве элементов содержит также логически слабо и логически предельно трансцендентные логические формулы. Полученные результаты и являются доказательством рассматриваемой нами теоремы.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ный нам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Второй принцип логической трансценденции»</w:t>
      </w:r>
      <w:r>
        <w:rPr>
          <w:rFonts w:cs="Times New Roman" w:ascii="Times New Roman" w:hAnsi="Times New Roman"/>
          <w:sz w:val="24"/>
          <w:szCs w:val="24"/>
          <w:lang w:val="ru-RU"/>
        </w:rPr>
        <w:t>, свидетельствует о конструктивном существовании логически трансцендентной по отношению к аристотелевской традиционной логике формальной системы, находящейся внутри глобально формально непротиворечивой классической формальной логики нулевого порядка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Ф.Хаусдорф. Теория множеств. </w:t>
      </w:r>
      <w:r>
        <w:rPr>
          <w:rFonts w:cs="Times New Roman" w:ascii="Times New Roman" w:hAnsi="Times New Roman"/>
          <w:b/>
          <w:bCs/>
          <w:sz w:val="24"/>
          <w:szCs w:val="24"/>
        </w:rPr>
        <w:t>URSS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Москва. 2007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footerReference w:type="default" r:id="rId16"/>
      <w:footerReference w:type="first" r:id="rId17"/>
      <w:type w:val="nextPage"/>
      <w:pgSz w:w="12240" w:h="15840"/>
      <w:pgMar w:left="1440" w:right="135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ja-JP" w:bidi="ar-SA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ja-JP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ormal9arial1">
    <w:name w:val="normal9arial1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al">
    <w:name w:val="val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ja-JP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ja-JP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">
    <w:name w:val="text"/>
    <w:basedOn w:val="Normal"/>
    <w:qFormat/>
    <w:pPr>
      <w:spacing w:lineRule="atLeast" w:line="360" w:before="280" w:after="280"/>
    </w:pPr>
    <w:rPr>
      <w:rFonts w:ascii="Arial" w:hAnsi="Arial" w:eastAsia="Times New Roman" w:cs="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samoffar.ru/images/flag2.jpg" TargetMode="External"/><Relationship Id="rId10" Type="http://schemas.openxmlformats.org/officeDocument/2006/relationships/hyperlink" Target="mailto:alexanderakhvlediani@yandex.ru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yperlink" Target="mailto:alexanderakhvlediany@yandex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15:00Z</dcterms:created>
  <dc:creator>http://roerich.com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11-10-28T20:09:00Z</cp:lastPrinted>
  <dcterms:modified xsi:type="dcterms:W3CDTF">2012-02-12T14:15:00Z</dcterms:modified>
  <cp:revision>2</cp:revision>
  <dc:subject/>
  <dc:title>Второй принцип логической трансцендентности</dc:title>
</cp:coreProperties>
</file>