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00"/>
        <w:ind w:left="0" w:right="0" w:hanging="0"/>
        <w:jc w:val="right"/>
        <w:rPr>
          <w:rFonts w:cs="Arial"/>
          <w:b/>
          <w:b/>
          <w:bCs w:val="false"/>
          <w:szCs w:val="28"/>
        </w:rPr>
      </w:pPr>
      <w:r>
        <w:rPr>
          <w:rFonts w:cs="Arial"/>
          <w:b/>
          <w:bCs w:val="false"/>
          <w:szCs w:val="28"/>
        </w:rPr>
        <w:t>С.Р. Аблеев</w:t>
      </w:r>
    </w:p>
    <w:p>
      <w:pPr>
        <w:pStyle w:val="TextBodyIndent"/>
        <w:spacing w:lineRule="atLeast" w:line="200"/>
        <w:ind w:left="0" w:right="0" w:hanging="0"/>
        <w:jc w:val="right"/>
        <w:rPr>
          <w:rFonts w:cs="Arial"/>
          <w:szCs w:val="28"/>
        </w:rPr>
      </w:pPr>
      <w:r>
        <w:rPr>
          <w:rFonts w:cs="Arial"/>
          <w:szCs w:val="28"/>
        </w:rPr>
        <w:t>доктор философских наук</w:t>
      </w:r>
    </w:p>
    <w:p>
      <w:pPr>
        <w:pStyle w:val="Footer"/>
        <w:tabs>
          <w:tab w:val="clear" w:pos="4677"/>
          <w:tab w:val="clear" w:pos="9355"/>
        </w:tabs>
        <w:spacing w:lineRule="atLeast" w:line="200"/>
        <w:rPr>
          <w:rFonts w:cs="Arial"/>
          <w:bCs/>
          <w:sz w:val="20"/>
          <w:szCs w:val="28"/>
        </w:rPr>
      </w:pPr>
      <w:r>
        <w:rPr>
          <w:rFonts w:cs="Arial"/>
          <w:bCs/>
          <w:sz w:val="20"/>
          <w:szCs w:val="28"/>
        </w:rPr>
      </w:r>
    </w:p>
    <w:p>
      <w:pPr>
        <w:pStyle w:val="Normal"/>
        <w:spacing w:lineRule="atLeast" w:line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  <w:t xml:space="preserve">СИНЕРГИЙНАЯ ЭТИКА И ЕВРО-АМЕРИКАНСКИЕ 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color w:val="333399"/>
          <w:sz w:val="28"/>
          <w:szCs w:val="28"/>
        </w:rPr>
        <w:t xml:space="preserve">ЭТИЧЕСКИЕ КОНЦЕПЦИИ </w:t>
      </w:r>
      <w:r>
        <w:rPr>
          <w:rFonts w:cs="Arial"/>
          <w:b/>
          <w:color w:val="333399"/>
          <w:sz w:val="28"/>
          <w:szCs w:val="28"/>
          <w:lang w:val="en-US"/>
        </w:rPr>
        <w:t>XVIII</w:t>
      </w:r>
      <w:r>
        <w:rPr>
          <w:rFonts w:cs="Arial"/>
          <w:b/>
          <w:color w:val="333399"/>
          <w:sz w:val="28"/>
          <w:szCs w:val="28"/>
        </w:rPr>
        <w:t xml:space="preserve"> – </w:t>
      </w:r>
      <w:r>
        <w:rPr>
          <w:rFonts w:cs="Arial"/>
          <w:b/>
          <w:color w:val="333399"/>
          <w:sz w:val="28"/>
          <w:szCs w:val="28"/>
          <w:lang w:val="en-US"/>
        </w:rPr>
        <w:t>XX</w:t>
      </w:r>
      <w:r>
        <w:rPr>
          <w:rFonts w:cs="Arial"/>
          <w:b/>
          <w:color w:val="333399"/>
          <w:sz w:val="28"/>
          <w:szCs w:val="28"/>
        </w:rPr>
        <w:t xml:space="preserve">  ВЕКОВ: </w:t>
      </w:r>
    </w:p>
    <w:p>
      <w:pPr>
        <w:pStyle w:val="Normal"/>
        <w:spacing w:lineRule="atLeast" w:line="200"/>
        <w:jc w:val="center"/>
        <w:rPr>
          <w:rFonts w:cs="Arial"/>
          <w:b/>
          <w:b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  <w:t>КОМПАРАТИВИСТСКИЙ АНАЛИЗ ФИЛОСОФСКИХ КОРРЕЛЯЦИЙ</w:t>
      </w:r>
    </w:p>
    <w:p>
      <w:pPr>
        <w:pStyle w:val="Normal"/>
        <w:spacing w:lineRule="atLeast" w:line="200"/>
        <w:rPr>
          <w:rFonts w:cs="Arial"/>
          <w:b/>
          <w:b/>
          <w:bCs/>
          <w:color w:val="333399"/>
          <w:sz w:val="28"/>
          <w:szCs w:val="28"/>
        </w:rPr>
      </w:pPr>
      <w:r>
        <w:rPr>
          <w:rFonts w:cs="Arial"/>
          <w:b/>
          <w:bCs/>
          <w:color w:val="333399"/>
          <w:sz w:val="28"/>
          <w:szCs w:val="28"/>
        </w:rPr>
      </w:r>
    </w:p>
    <w:p>
      <w:pPr>
        <w:pStyle w:val="TextBody"/>
        <w:spacing w:lineRule="atLeast" w:line="200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Резюме</w:t>
      </w:r>
    </w:p>
    <w:p>
      <w:pPr>
        <w:pStyle w:val="TextBody"/>
        <w:spacing w:lineRule="atLeast" w:line="200"/>
        <w:rPr/>
      </w:pPr>
      <w:r>
        <w:rPr>
          <w:i/>
          <w:iCs/>
        </w:rPr>
        <w:t xml:space="preserve">В работе проводится компаративистский анализ этической концепции евразийского антропокосмизма (синергийной этики) и наиболее влиятельных моральных теорий европейской и американской философии Нового и Новейшего времени. Автор приходит к выводу о созвучии идей синергийной этики определенным фундаментальным положениям моральной философии И. Канта, </w:t>
      </w:r>
      <w:r>
        <w:rPr>
          <w:bCs w:val="false"/>
          <w:i/>
          <w:iCs/>
        </w:rPr>
        <w:t xml:space="preserve">этике справедливости Дж. Роулза и этике ответственности Х. Йонаса. </w:t>
      </w:r>
    </w:p>
    <w:p>
      <w:pPr>
        <w:pStyle w:val="TextBody"/>
        <w:spacing w:lineRule="atLeast" w:line="200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Одним из трендов философии ХХ века явилось давно ожидаемое возрождение этической мысли, которое породило целый спектр новых моральных концепций, как неорелигиозной, так и научной ориентации. Этическая концепция евразийского антропокосмизма (теософия – Живая Этика)</w:t>
      </w:r>
      <w:r>
        <w:rPr>
          <w:rStyle w:val="Style14"/>
          <w:rStyle w:val="EndnoteAnchor"/>
          <w:bCs/>
          <w:szCs w:val="28"/>
        </w:rPr>
        <w:endnoteReference w:id="2"/>
      </w:r>
      <w:r>
        <w:rPr>
          <w:bCs/>
          <w:szCs w:val="28"/>
        </w:rPr>
        <w:t xml:space="preserve">, которую мы обозначаем как </w:t>
      </w:r>
      <w:r>
        <w:rPr>
          <w:bCs/>
          <w:i/>
          <w:iCs/>
          <w:szCs w:val="28"/>
        </w:rPr>
        <w:t>синергийную этику</w:t>
      </w:r>
      <w:r>
        <w:rPr>
          <w:bCs/>
          <w:szCs w:val="28"/>
        </w:rPr>
        <w:t xml:space="preserve">, среди этого спектра с самого начала заняла достаточно обособленное место. Причиной тому явились, во-первых, попытка мировоззренческого синтеза религиозной этики, философской метафизики и научного рационализма. Во-вторых, кросскультурная специфика антропокосмизма, который формировался на пересечении философских традиций восточной и западной мысли. В этой небольшой работе мы попытаемся тезисно рассмотреть некоторые важные аспекты синергийной этики антропокосмизма в контексте наиболее влиятельных этических концепций западных мыслителей. Такой анализ позволит не только прояснить некоторые специфические детали синергийной этики, но и определить степень ее корреляции с магистральными направлениями европейской и американской моральной философии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Из этических систем европейских мыслителей Нового времени наибольший консонанс с синергийной этикой, по всей видимости, имеет система Иммануила Канта. Разумеется, это утверждение следует принимать с известной долей относительности и не абсолютизировать его до тотального тождества этических положений рассматриваемых учений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Краеугольный этический концепт Канта есть «</w:t>
      </w:r>
      <w:r>
        <w:rPr>
          <w:bCs/>
          <w:i/>
          <w:iCs/>
          <w:szCs w:val="28"/>
        </w:rPr>
        <w:t>долг</w:t>
      </w:r>
      <w:r>
        <w:rPr>
          <w:bCs/>
          <w:szCs w:val="28"/>
        </w:rPr>
        <w:t>». Не случайно его этику порой называют «</w:t>
      </w:r>
      <w:r>
        <w:rPr>
          <w:bCs/>
          <w:i/>
          <w:iCs/>
          <w:szCs w:val="28"/>
        </w:rPr>
        <w:t>этикой долга</w:t>
      </w:r>
      <w:r>
        <w:rPr>
          <w:bCs/>
          <w:szCs w:val="28"/>
        </w:rPr>
        <w:t>». Долг, как ничто иное, полагает Кант, показывает духовную природу человека. Сама жизнь есть постоянное осуществление долга. Ведь человек живет, подчиняясь чувству долга, а не потому, что находит в жизни какое-то удовольствие</w:t>
      </w:r>
      <w:r>
        <w:rPr>
          <w:rStyle w:val="Style14"/>
          <w:rStyle w:val="EndnoteAnchor"/>
          <w:bCs/>
          <w:szCs w:val="28"/>
        </w:rPr>
        <w:endnoteReference w:id="3"/>
      </w:r>
      <w:r>
        <w:rPr>
          <w:bCs/>
          <w:szCs w:val="28"/>
        </w:rPr>
        <w:t xml:space="preserve">. Здесь он, очевидно, абсолютизирует значение долга в реальной жизни конкретного представителя общества. Жизнь в соответствии с долгом предполагает развитое моральное сознание, которое имеет далеко не каждый человек. Но в контексте нашего исследования это неважно. Идея морального долга в синергийной этике, как и у Канта, имеет фундаментальное значение. Однако ее истоки в антропокосмизме имеют восточное происхождение. Здесь синергийная этика наследует философскую идеологию </w:t>
      </w:r>
      <w:r>
        <w:rPr>
          <w:bCs/>
          <w:i/>
          <w:iCs/>
          <w:szCs w:val="28"/>
        </w:rPr>
        <w:t>буддийской дхармы</w:t>
      </w:r>
      <w:r>
        <w:rPr>
          <w:bCs/>
          <w:szCs w:val="28"/>
        </w:rPr>
        <w:t>, понимаемой как моральный закон и духовный долг помощи страдающему человечеству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Главная наша цель, писал Кут Хуми европейскому корреспонденту, не столько удовлетворять индивидуальные устремления, «</w:t>
      </w:r>
      <w:r>
        <w:rPr>
          <w:bCs/>
          <w:i/>
          <w:iCs/>
          <w:szCs w:val="28"/>
        </w:rPr>
        <w:t>сколько служить человечеству вообще</w:t>
      </w:r>
      <w:r>
        <w:rPr>
          <w:bCs/>
          <w:szCs w:val="28"/>
        </w:rPr>
        <w:t>»</w:t>
      </w:r>
      <w:r>
        <w:rPr>
          <w:rStyle w:val="Style14"/>
          <w:rStyle w:val="EndnoteAnchor"/>
          <w:bCs/>
          <w:szCs w:val="28"/>
        </w:rPr>
        <w:endnoteReference w:id="4"/>
      </w:r>
      <w:r>
        <w:rPr>
          <w:bCs/>
          <w:szCs w:val="28"/>
        </w:rPr>
        <w:t>. Идея служения как морального долга проходит красной нитью через литературные источники нового этико-философского гнозиса и сближает его с этической доктриной Махаяны. Духовный долг совершенного сознания (Бодхисаттвы) – вести человечество к просветлению и жертвовать своим полным освобождением (нирваной). В синергийной этике акценты меняются, и личная духовная эволюция напрямую увязывается с дхармой морального долга</w:t>
      </w:r>
      <w:r>
        <w:rPr>
          <w:rStyle w:val="Style14"/>
          <w:rStyle w:val="EndnoteAnchor"/>
          <w:bCs/>
          <w:szCs w:val="28"/>
        </w:rPr>
        <w:endnoteReference w:id="5"/>
      </w:r>
      <w:r>
        <w:rPr>
          <w:bCs/>
          <w:szCs w:val="28"/>
        </w:rPr>
        <w:t>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Антропокосмисты разделяют убеждение Канта в автономности морали от чувственного мира. Моральный выбор существует над всеми эмпирическими обстоятельствами человеческой жизни. Но такой свободный выбор, согласно синергийной этике, способно осуществлять далеко не каждое сознание. Проблема состоит в том, что реальный человек, как правило, зависим от своих чувственных влечений. Поэтому мораль следует за чувственностью, а не наоборот. Духовная практика и самодисциплина должны расставить все на свои места. У Канта есть идеи самодисциплины и моральной аскетики, но нет психотехники управления сознанием, которая в синергийной этике имеет крайне важной значение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Свобода человека не может быть абсолютной, говорит Кант, так как представляет собой свободу в рамках морального закона. Категорический императив в таком случае есть формула дозволенного свободного действия в сфере морально-нравственного пространства. Антропокосмисты вполне разделяют это положение. Но корреляции свободы и морали в синергийной этике все же сложнее. Если в объективной реальности моральный закон выступает ограничителем абсолютной свободы, то в субъективной психической реальности моральный закон, воплощенный в сознании, открывает горизонты свободного бытия. Морально-ментальная онтология сознания детерминирует онтологию психического пространства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Крайне созвучны синергийной этике кантианские принципы моральной либеральности относительно материальных благ и чувственных удовольствий. Человек, полагает Кант, не должен быть рабом материального мира. Человеческий дух, призывает синергийная этика, должен властвовать в материальном бытии, а сознание должно быть свободно от привязанности к вещам. Гедонизм, по мнению Канта, есть подмена нравственного закона наслаждением, которое противоречит возвышенной природе человека. Стремление к наслаждению, согласно антропокосмическому гнозису, делает человеческое сознание зависимым от чувственных объектов и, в конечном счете, приводит к страданиям как результату этой зависимости. Гедонизм есть рудимент животной стадии эволюции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Несмотря на созвучие многих положений этики Канта и этики антропокосмизма, между ними все же существует и принципиальное различие. Оно заключается в интерпретации морального закона. Кант полагал, что в мире существует абсолютный нравственный закон, который можно познать и руководствоваться им на все времена. Категорический императив есть практическое выражение этого закона: «</w:t>
      </w:r>
      <w:r>
        <w:rPr>
          <w:bCs/>
          <w:i/>
          <w:iCs/>
          <w:szCs w:val="28"/>
        </w:rPr>
        <w:t>Поступай так, чтобы максима твоей воли могла в то же время иметь силу принципа всеобщего законодательства</w:t>
      </w:r>
      <w:r>
        <w:rPr>
          <w:bCs/>
          <w:szCs w:val="28"/>
        </w:rPr>
        <w:t>»</w:t>
      </w:r>
      <w:r>
        <w:rPr>
          <w:rStyle w:val="Style14"/>
          <w:rStyle w:val="EndnoteAnchor"/>
          <w:bCs/>
          <w:szCs w:val="28"/>
        </w:rPr>
        <w:endnoteReference w:id="6"/>
      </w:r>
      <w:r>
        <w:rPr>
          <w:bCs/>
          <w:szCs w:val="28"/>
        </w:rPr>
        <w:t>. В синергийной этике нравственный закон абсолютен по своей природе, но относителен по своему содержанию. Иначе говоря, здесь нравственный закон признается как универсальное и необходимое аксиологическое явление бытия. Но, вместе с тем, отрицается его моральная субстанциальность. Закон изменяется вместе с сознанием, его отражающим. Фактически, закон есть атрибут сознания. Он подчиняется исторической эволюции и ситуативному принципу. Поэтому, в действительности нравственный закон есть вовсе не застывшее явление, но живой, развивающийся, совершенствующийся моральный процесс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К числу влиятельных современных этических концепций, безусловно, принадлежат </w:t>
      </w:r>
      <w:r>
        <w:rPr>
          <w:bCs/>
          <w:i/>
          <w:iCs/>
          <w:szCs w:val="28"/>
        </w:rPr>
        <w:t>утилитаризм</w:t>
      </w:r>
      <w:r>
        <w:rPr>
          <w:bCs/>
          <w:szCs w:val="28"/>
        </w:rPr>
        <w:t xml:space="preserve"> и </w:t>
      </w:r>
      <w:r>
        <w:rPr>
          <w:bCs/>
          <w:i/>
          <w:iCs/>
          <w:szCs w:val="28"/>
        </w:rPr>
        <w:t>прагматизм</w:t>
      </w:r>
      <w:r>
        <w:rPr>
          <w:bCs/>
          <w:szCs w:val="28"/>
        </w:rPr>
        <w:t>. Синергийная этика по своим философским доминантам во многом с ними расходится. Исключением являются несколько положений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И. Бентам и Дж. Милль, разрабатывая идеи классического утилитаризма, преимущественно опирались на Эпикура. Возрождение его этической концепции в философии Нового времени связывается с Д. Юмом, сумевшим существенно обновить эпикурейский гедонизм. Тезис Юма</w:t>
      </w:r>
      <w:r>
        <w:rPr>
          <w:rStyle w:val="Style14"/>
          <w:rStyle w:val="EndnoteAnchor"/>
          <w:bCs/>
          <w:szCs w:val="28"/>
        </w:rPr>
        <w:endnoteReference w:id="7"/>
      </w:r>
      <w:r>
        <w:rPr>
          <w:bCs/>
          <w:szCs w:val="28"/>
        </w:rPr>
        <w:t xml:space="preserve"> о том, что в сфере нравственности доминирует не разум, а чувственность совершенно противоречит моральной идеологии синергийной этики. Эту проблему она решает, следуя традиции классической индийской метафизики: в психическом мире человека над чувствами и разумом должен властвовать дух, который управляет активностью сознания с помощью морально окрашенной воли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Бентам обосновывает принцип полезности: наилучшее действие производит наибольшее счастье для наибольшего числа людей, а наихудшее действие обусловливает наибольшие страдания. В обществе надо стремиться к максимизации счастья и минимизации страданий</w:t>
      </w:r>
      <w:r>
        <w:rPr>
          <w:rStyle w:val="Style14"/>
          <w:rStyle w:val="EndnoteAnchor"/>
          <w:bCs/>
          <w:szCs w:val="28"/>
        </w:rPr>
        <w:endnoteReference w:id="8"/>
      </w:r>
      <w:r>
        <w:rPr>
          <w:bCs/>
          <w:szCs w:val="28"/>
        </w:rPr>
        <w:t>. Понятие счастья приобретает фундаментальное значение и в концепции Милля. Стремление утилитаристов к минимизации страданий в целом неплохо вписывается в этическую систему координат синергийной этики, которая следует в фарватере буддийской дхармы избавления человечества от страданий. Проблема же состоит в понимании счастья. Утилитаристы рассматривают счастье через призму эпикурейского наслаждения – чувственного или духовного. Позиция космистов отличается йогическим отрешением от всякого наслаждения и сориентирована скорее на идеалы служения миру и совершенствования духа, чем на утонченный духовный гедонизм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Эти идеалы для британских утилитаристов не имели существенного значения. Особенно ярко это просматривается в этической концепции Г. Сиджвика</w:t>
      </w:r>
      <w:r>
        <w:rPr>
          <w:rStyle w:val="Style14"/>
          <w:rStyle w:val="EndnoteAnchor"/>
          <w:bCs/>
          <w:szCs w:val="28"/>
        </w:rPr>
        <w:endnoteReference w:id="9"/>
      </w:r>
      <w:r>
        <w:rPr>
          <w:bCs/>
          <w:szCs w:val="28"/>
        </w:rPr>
        <w:t>. Его попытка рационального осмысления морали, безусловно, достойна философской поддержки. Однако выдвижение принципов эгоизма (максимум счастья для себя) и утилитаризма (максимум счастья для других) как интуитивно очевидных оснований всякой морали вряд ли имеет под собой серьезную аргументацию. Как на практике можно совместить эгоизм и утилитарный альтруизм? Намерение и поступок всегда имеют определенную интенцию. Кого надо спасать в случае вооруженной агрессии: себя или свою Родину? Выдвинутые Сиджвиком принципы, очевидно, порождают непреодолимые моральные противоречия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С точки зрения синергийной этики в концепциях утилитаристов, кроме минимизации страданий, заслуживают поддержки: а) призыв к целенаправленному воспитанию добродетельных качеств души; б) попытка предвидеть моральные последствия поступков; в) стремление к научному осмыслению этических проблем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русле развития этики прагматизма созвучие с релятивизмом синергийной этики обнаруживает идея У. Дьюи о контекстуальном решении моральных проблем. Синергийная этическая парадигма исходит из того, что не существует универсальных решений моральных проблем. Признание общих этических принципов не отменяет вынужденной ситуативности моральных решений. Рассматривая этические вопросы в эмпирическом контексте и дистанцируясь от метафизических спекуляций, Дьюи предполагал возможность морального решения лишь в контексте определенной затруднительной ситуации</w:t>
      </w:r>
      <w:r>
        <w:rPr>
          <w:rStyle w:val="Style14"/>
          <w:rStyle w:val="EndnoteAnchor"/>
          <w:bCs/>
          <w:szCs w:val="28"/>
        </w:rPr>
        <w:endnoteReference w:id="10"/>
      </w:r>
      <w:r>
        <w:rPr>
          <w:bCs/>
          <w:szCs w:val="28"/>
        </w:rPr>
        <w:t>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Другие концептуальные идеи этической мысли прагматистов совершенно противоречат моральной философии антропокосмизма. Во-первых, это обоснование прагматического плюрализма с его альтернативными языковыми играми, устранение связи этики с онтологией, да и вообще низвержение всякой онтологии и метафизики у Х. Патнэма</w:t>
      </w:r>
      <w:r>
        <w:rPr>
          <w:rStyle w:val="Style14"/>
          <w:rStyle w:val="EndnoteAnchor"/>
          <w:bCs/>
          <w:szCs w:val="28"/>
        </w:rPr>
        <w:endnoteReference w:id="11"/>
      </w:r>
      <w:r>
        <w:rPr>
          <w:bCs/>
          <w:szCs w:val="28"/>
        </w:rPr>
        <w:t>. Во-вторых, это недоверие философскому концепту истины, а также перевод этики в разряд формальных языковых игр, то есть фактическое устранение этики как философской дисциплины у Р. Рорти</w:t>
      </w:r>
      <w:r>
        <w:rPr>
          <w:rStyle w:val="Style14"/>
          <w:rStyle w:val="EndnoteAnchor"/>
          <w:bCs/>
          <w:szCs w:val="28"/>
        </w:rPr>
        <w:endnoteReference w:id="12"/>
      </w:r>
      <w:r>
        <w:rPr>
          <w:bCs/>
          <w:szCs w:val="28"/>
        </w:rPr>
        <w:t>. Поход прагматистов против метафизики, в которую Патнэм зачислил не только онтологию, но и гносеологию, фактически закончился подрывом всяких объективных оснований этической доктрины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Низвержение метафизической опоры этической философии явилось общей интенцией западной мысли ХХ века. Не только американские прагматисты, но и сторонники британской аналитической философии последовательно освобождают этику от всякого метафизического налета прошлых столетий. Стремление к рациональному осмыслению морали вполне соответствовало намерениям идеологов антропокосмизма. Однако теоретические интенции аналитической философии в большинстве своем оказались им малопривлекательны. По большому счету некоторое созвучие имели только отдельные идеи интуиционизма Дж. Мура и универсального прескриптивизма Р. Хэара. Эмотивистская линия развития аналитической мысли с ее субъективистским отрицанием этической науки (А. Айер) или отождествлением морали с эмоциональными импульсами (Ч. Стивенсон) относительно синергийной этики вообще занимала диаметрально противоположную позицию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Джон Мур в своей известной работе «Принципы этики» приходит к выводу о том, что понятие «</w:t>
      </w:r>
      <w:r>
        <w:rPr>
          <w:bCs/>
          <w:i/>
          <w:iCs/>
          <w:szCs w:val="28"/>
        </w:rPr>
        <w:t>добро</w:t>
      </w:r>
      <w:r>
        <w:rPr>
          <w:bCs/>
          <w:szCs w:val="28"/>
        </w:rPr>
        <w:t>» рационально определить невозможно. Поэтому «</w:t>
      </w:r>
      <w:r>
        <w:rPr>
          <w:bCs/>
          <w:i/>
          <w:iCs/>
          <w:szCs w:val="28"/>
        </w:rPr>
        <w:t>любая вещь может быть добром</w:t>
      </w:r>
      <w:r>
        <w:rPr>
          <w:bCs/>
          <w:szCs w:val="28"/>
        </w:rPr>
        <w:t>»</w:t>
      </w:r>
      <w:r>
        <w:rPr>
          <w:rStyle w:val="Style14"/>
          <w:rStyle w:val="EndnoteAnchor"/>
          <w:bCs/>
          <w:szCs w:val="28"/>
        </w:rPr>
        <w:endnoteReference w:id="13"/>
      </w:r>
      <w:r>
        <w:rPr>
          <w:bCs/>
          <w:szCs w:val="28"/>
        </w:rPr>
        <w:t>. На крайний моральный релятивизм понятий «</w:t>
      </w:r>
      <w:r>
        <w:rPr>
          <w:bCs/>
          <w:i/>
          <w:iCs/>
          <w:szCs w:val="28"/>
        </w:rPr>
        <w:t>добро</w:t>
      </w:r>
      <w:r>
        <w:rPr>
          <w:bCs/>
          <w:szCs w:val="28"/>
        </w:rPr>
        <w:t>» и «</w:t>
      </w:r>
      <w:r>
        <w:rPr>
          <w:bCs/>
          <w:i/>
          <w:iCs/>
          <w:szCs w:val="28"/>
        </w:rPr>
        <w:t>зло</w:t>
      </w:r>
      <w:r>
        <w:rPr>
          <w:bCs/>
          <w:szCs w:val="28"/>
        </w:rPr>
        <w:t xml:space="preserve">» обращает внимание и синергийная этика. Одно и то же явление в различных ценностных системах может иметь совершенно противоположный моральный смысл. Добро в таком случае оказывается абстрактным и крайне условным моральным символом, семантические границы которого покрыты непроницаемым туманом. Вот простая иллюстрация такой относительности, связанная с аксиологией смерти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Собственная физическая смерть в системе моральных ценностей материалистически настроенного гедониста является безусловным злом. Вместе с тем, в системе координат буддийской метафизики смерть вовсе не выглядит злом, так как разрушение физического тела совершенно не означает уничтожения сознания. Потому гедонист ожидает свою смерть в моральных страданиях, а буддист в момент ухода пребывает в состоянии благостного умиротворения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Идея морального релятивизма присутствует и у Хэара</w:t>
      </w:r>
      <w:r>
        <w:rPr>
          <w:rStyle w:val="Style14"/>
          <w:rStyle w:val="EndnoteAnchor"/>
          <w:bCs/>
          <w:szCs w:val="28"/>
        </w:rPr>
        <w:endnoteReference w:id="14"/>
      </w:r>
      <w:r>
        <w:rPr>
          <w:bCs/>
          <w:szCs w:val="28"/>
        </w:rPr>
        <w:t>. Тут он сближается с Дьюи и, разумеется, с релятивизмом синергийной этики. Моральные принципы, полагает он, должны соотноситься с конкретными ситуациями. Сложность этих ситуаций порождает специфичность моральных предписаний и отвергает их всеобщее значение. Поэтому универсальность этических правил ограничивается рамками сходных обстоятельств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К числу влиятельных течений современной западной философии, безусловно, принадлежит и философия постмодерна. Наиболее яркие этические концепции в ее русле были разработаны представителями французской школы постмодерна Ж. Лиотаром, М. Фуко и Ж. Деррида. По своему философскому облику этика постмодерна в целом имеет мало общего с доминантами синергийной этики. Здесь, разумеется, можно найти созвучие отдельных идей. Но оно не означает общего консонанса этических программ постмодерна и антропокосмизма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Фундаментальное положение постмодерна было сформулировано Лиотаром в конце 70-х годов ХХ века: прогресс науки разрушил универсальность языка, породил недоверие к религиозным, научным и идеологическим доктринам (метарассказам), поэтому будущее человечества есть существование различных языковых игр</w:t>
      </w:r>
      <w:r>
        <w:rPr>
          <w:rStyle w:val="Style14"/>
          <w:rStyle w:val="EndnoteAnchor"/>
          <w:bCs/>
          <w:szCs w:val="28"/>
        </w:rPr>
        <w:endnoteReference w:id="15"/>
      </w:r>
      <w:r>
        <w:rPr>
          <w:bCs/>
          <w:szCs w:val="28"/>
        </w:rPr>
        <w:t>. Это положение задавало общую философскую интенцию постмодерна, в которой, как правило, выделяют недоверие рационализму, отказ от универсального понимания истины, обоснование неопределенности и случайности, превалирование множественности и фрагментарности. Такое миропонимание совершенно противоречило философской картине мира антропокосмизма. В ее основу были положены идеи всеобщей взаимосвязи, причинности, закономерности, целостности бытия. А убеждение в относительности человеческого познания не исключало существование объективной истины, как в когнитивном, так и в моральном аспектах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Попытка Фуко рассматривать этику в предельно практическом смысле, как искусство жить, практику сотворения самого себя, безусловно, соответствовала общему моральному тренду синергийной этики. Однако моральное учение Фуко есть, прежде всего, «</w:t>
      </w:r>
      <w:r>
        <w:rPr>
          <w:bCs/>
          <w:i/>
          <w:iCs/>
          <w:szCs w:val="28"/>
        </w:rPr>
        <w:t>этика заботы о себе</w:t>
      </w:r>
      <w:r>
        <w:rPr>
          <w:bCs/>
          <w:szCs w:val="28"/>
        </w:rPr>
        <w:t>»</w:t>
      </w:r>
      <w:r>
        <w:rPr>
          <w:rStyle w:val="Style14"/>
          <w:rStyle w:val="EndnoteAnchor"/>
          <w:bCs/>
          <w:szCs w:val="28"/>
        </w:rPr>
        <w:endnoteReference w:id="16"/>
      </w:r>
      <w:r>
        <w:rPr>
          <w:bCs/>
          <w:szCs w:val="28"/>
        </w:rPr>
        <w:t>. Очевидно, что этот традиционный западный индивидуализм, если не сказать эгоцентризм, весьма далек от «</w:t>
      </w:r>
      <w:r>
        <w:rPr>
          <w:bCs/>
          <w:i/>
          <w:iCs/>
          <w:szCs w:val="28"/>
        </w:rPr>
        <w:t>этики Общего Блага</w:t>
      </w:r>
      <w:r>
        <w:rPr>
          <w:bCs/>
          <w:szCs w:val="28"/>
        </w:rPr>
        <w:t>» как фундаментального морального постулата антропокосмизма. Кроме того, стремление к эстетизации этики удаляло ее от науки и рационального осмысления. Более того, подрывало всякие рациональные критерии морального поступка и переводило универсальную общечеловеческую мораль в постоянные игры истинного и ложного суждения, а также в различные стили человеческого существования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Деррида развивает свою этическую программу в русле философии деконструктивизма. Она приводит его к крайнему моральному релятивизму или даже скептицизму. Всякая этическая проблема, по его мнению, порождает одни парадоксы и апории. В результате самые насущные нравственные вопросы остаются без ответа</w:t>
      </w:r>
      <w:r>
        <w:rPr>
          <w:rStyle w:val="Style14"/>
          <w:rStyle w:val="EndnoteAnchor"/>
          <w:bCs/>
          <w:szCs w:val="28"/>
        </w:rPr>
        <w:endnoteReference w:id="17"/>
      </w:r>
      <w:r>
        <w:rPr>
          <w:bCs/>
          <w:szCs w:val="28"/>
        </w:rPr>
        <w:t>. Деконструктивистская этика, таким образом, превращается в чистую эстетическую виртуальность. Наиболее парадоксально в ней выглядит умозаключение Деррида о том, что соблюдение правил нравственности есть действие безнравственное, так как тем самым нарушается принцип свободы. Тут французский философ низвергает не только Канта с его свободой в рамках морального закона, но и всякий здравый смысл или инстинктивное чувство самосохранения. В синергийной этике такая свобода без моральных границ есть прямой путь к самоуничтожению человеческой цивилизации. Трудно не согласиться с идеологами антропокосмизма в том, что человечество уже не первое столетие успешно продвигается по этому пути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Идеи теоретиков постмодерна весьма наглядно обнажили краеугольную проблему всей западной этической философии, связанную со свободой личности. Традиционно европейская и американская мысль обосновывала приоритет личности перед обществом. Индивидуальная свобода, личные права, эгоцентрическая мораль священны и неприкосновенны. Но как все это совместить с интересами социальной системы? Попытки решить эту проблему в русле утилитаризма, прагматизма и постмодерна не принесли ожидаемого результата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Разумеется, будет несправедливо умолчать о том, что представители постмодерна в своих работах начинают осмысливать противоречивое соотношение свободы и ответственности человека. Не случайно Деррида на исходе жизни, в какой-то мере опровергая свой моральный деконструктивизм и релятивизм, приходит к новому пониманию ответственности человека перед настоящим и будущим. Однако действительное обращение к интересам общества происходит все же не в рамках моральных учений постмодерна, а в этике справедливости Дж. Роулза и этике ответственности Х. Йонаса. Эти концепции, несмотря на совершенно разные философские истоки, обнаруживают немало идейных корреляций с моральными доминантами синергийной этики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Сама постановка Роулзом</w:t>
      </w:r>
      <w:r>
        <w:rPr>
          <w:rStyle w:val="Style14"/>
          <w:rStyle w:val="EndnoteAnchor"/>
          <w:bCs/>
          <w:szCs w:val="28"/>
        </w:rPr>
        <w:endnoteReference w:id="18"/>
      </w:r>
      <w:r>
        <w:rPr>
          <w:bCs/>
          <w:szCs w:val="28"/>
        </w:rPr>
        <w:t xml:space="preserve"> в центр своей этической концепции идеи справедливости вместо личной свободы уже кардинально изменяет ее философский облик. Его позиция имеет ярко выраженную социальную направленность. Стремление к неограниченной свободе (Деррида) разрывает целостность социально-культурной ткани человечества. Стремление к справедливости способствует устранению противоречий и цементированию социального пространства. В условиях постоянных политических, экономических и религиозных конфликтов это приобретает крайне высокую актуальность. Не случайно одной из фундаментальных задач синергийной этики является снижение общественного напряжения и гармонизация социальных и культурных взаимоотношений.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Этическая программа Роулза разрабатывается на основе переосмысленного синтеза этических концепций утилитаризма, интуиционизма и кантианства. Но в отличие от утилитаристов, на первое место он ставит не «</w:t>
      </w:r>
      <w:r>
        <w:rPr>
          <w:bCs/>
          <w:i/>
          <w:iCs/>
          <w:szCs w:val="28"/>
        </w:rPr>
        <w:t>полезность</w:t>
      </w:r>
      <w:r>
        <w:rPr>
          <w:bCs/>
          <w:szCs w:val="28"/>
        </w:rPr>
        <w:t>», а «</w:t>
      </w:r>
      <w:r>
        <w:rPr>
          <w:bCs/>
          <w:i/>
          <w:iCs/>
          <w:szCs w:val="28"/>
        </w:rPr>
        <w:t>справедливость</w:t>
      </w:r>
      <w:r>
        <w:rPr>
          <w:bCs/>
          <w:szCs w:val="28"/>
        </w:rPr>
        <w:t xml:space="preserve">», что явно повышает моральный статус его учения в глазах религиозных и светских противников утилитаризма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 xml:space="preserve">Синергийную этику вполне можно было бы назвать не только этикой морального долга, но и этикой духовной ответственности. Антропокосмическое мировоззрение учит человека ответственности за свое мышление, свои поступки, за будущее человечества и планеты, за космическую эволюцию земного разума. В этом контексте обращение западной мысли к идее ответственности среди сторонников синергийной этики не может не вызывать поддержки и одобрения. Наибольшая заслуга в новой постановке проблемы ответственности в последней четверти ХХ века принадлежит, по всей видимости, Хансу Йонасу. В его известной работе «Принцип ответственности» (1979 г.) рядовая в глазах многих западных теоретиков идея ответственности получает статус нового этического принципа, если не затмевающего укоренившиеся в общественном сознании принципы свободы и справедливости, то никак не менее значимого, чем они. </w:t>
      </w:r>
    </w:p>
    <w:p>
      <w:pPr>
        <w:pStyle w:val="21"/>
        <w:tabs>
          <w:tab w:val="left" w:pos="708" w:leader="none"/>
          <w:tab w:val="left" w:pos="4140" w:leader="none"/>
        </w:tabs>
        <w:spacing w:lineRule="atLeast" w:line="200"/>
        <w:ind w:left="0" w:right="0" w:firstLine="540"/>
        <w:rPr/>
      </w:pPr>
      <w:r>
        <w:rPr>
          <w:bCs/>
          <w:szCs w:val="28"/>
        </w:rPr>
        <w:t>Этика Йонаса определенно имеет экологическую интенцию, что заставляет рассматривать ее как одну из наиболее созвучных синергийной этике современных моральных теорий. По крайней мере, в вопросах взаимоотношения человека с природой, наукой и техникой. Йонас стремится показать, что вопрос о выживаемости человека приобретает не просто отвлеченное теоретическое значение. Никогда прежде он не стоял так насущно и актуально. Научное и техническое могущество человечества заставляет его искать свое место в природном мире и границы допустимого действия. Выживание требует осознания ответственности за самого себя и за свой мир. Фактически Йонас развивает некоторые концептуальные идеи синергийной этики, сформулированные индийскими мыслителями М</w:t>
      </w:r>
      <w:r>
        <w:rPr>
          <w:b/>
          <w:szCs w:val="28"/>
        </w:rPr>
        <w:t>о</w:t>
      </w:r>
      <w:r>
        <w:rPr>
          <w:bCs/>
          <w:szCs w:val="28"/>
        </w:rPr>
        <w:t>рией и Кут Хуми, как минимум, за пятьдесят лет до выхода его книги.</w:t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Style14"/>
        </w:rPr>
      </w:pPr>
      <w:r>
        <w:rPr>
          <w:rStyle w:val="EndnoteCharacters"/>
        </w:rPr>
        <w:endnoteRef/>
      </w:r>
      <w:r>
        <w:rPr/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  <w:tab/>
        <w:t>Примечания</w:t>
      </w:r>
    </w:p>
    <w:p>
      <w:pPr>
        <w:pStyle w:val="End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/>
      </w:pPr>
      <w:r>
        <w:rPr>
          <w:rStyle w:val="Style14"/>
        </w:rPr>
        <w:tab/>
        <w:t>?</w:t>
      </w:r>
      <w:r>
        <w:rPr/>
        <w:t xml:space="preserve"> Письма Махатм (1880 – 1884). – Самара: ТГОР – РТО, 1993., Живая Этика: В 3 т. – М.: МЦР, 1997.,</w:t>
      </w:r>
    </w:p>
    <w:p>
      <w:pPr>
        <w:pStyle w:val="Endnote"/>
        <w:rPr/>
      </w:pPr>
      <w:r>
        <w:rPr/>
        <w:tab/>
        <w:t>Письма Елены Рерих: В 2 т. – Минск: ПРАМЕБ, 1992.</w:t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Кант И. Критика практического разума // Кант И. Сочинения: В 6 т. – М.: Наука, 1965. – Т.4.Ч.1. -С.415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Чаша Востока. Письма Махатмы. – Хабаровск: Амур,1991. – С.11.</w:t>
      </w:r>
    </w:p>
  </w:endnote>
  <w:endnote w:id="5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Агни Йога: Откровение (1920 – 1941). – М.: Сфера, 2002. - С.356.</w:t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Кант И. Основы метафизики нравственности // Кант И. Сочинения: В 6 т. – М.: Наука, 1965. – Т.4.Ч.1. -С.347.</w:t>
      </w:r>
    </w:p>
  </w:endnote>
  <w:endnote w:id="7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Юм Д. Трактат о человеческой природе: В 3 кн. – М.: Логос, 1995. – Кн.2.</w:t>
      </w:r>
    </w:p>
  </w:endnote>
  <w:endnote w:id="8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Бентам И. Введение в принципы нравственности и законодательства. – М.: Высшая школа, 1998.</w:t>
      </w:r>
    </w:p>
  </w:endnote>
  <w:endnote w:id="9">
    <w:p>
      <w:pPr>
        <w:pStyle w:val="Footnote"/>
        <w:rPr/>
      </w:pPr>
      <w:r>
        <w:rPr>
          <w:rStyle w:val="EndnoteCharacters"/>
        </w:rPr>
        <w:endnoteRef/>
      </w:r>
      <w:r>
        <w:rPr>
          <w:lang w:val="en-US"/>
        </w:rPr>
        <w:tab/>
        <w:t xml:space="preserve"> Sidgwick H. The Methods of Ethics. </w:t>
      </w:r>
      <w:r>
        <w:rPr>
          <w:lang w:val="de-DE"/>
        </w:rPr>
        <w:t>7-th ed. London, 1907.</w:t>
      </w:r>
    </w:p>
  </w:endnote>
  <w:endnote w:id="10">
    <w:p>
      <w:pPr>
        <w:pStyle w:val="Footnote"/>
        <w:rPr/>
      </w:pPr>
      <w:r>
        <w:rPr>
          <w:rStyle w:val="EndnoteCharacters"/>
        </w:rPr>
        <w:endnoteRef/>
      </w:r>
      <w:r>
        <w:rPr>
          <w:lang w:val="de-DE"/>
        </w:rPr>
        <w:tab/>
        <w:t xml:space="preserve"> Honneth A. Zwischen Prozeduralismus und Teleologie. Ein ungeloester Konflikt in der Moralteorie von John Dewye // Deutsche Zeitschrift fur Philosophie. </w:t>
      </w:r>
      <w:r>
        <w:rPr/>
        <w:t xml:space="preserve">1999. № 1. </w:t>
      </w:r>
      <w:r>
        <w:rPr>
          <w:lang w:val="en-US"/>
        </w:rPr>
        <w:t>S</w:t>
      </w:r>
      <w:r>
        <w:rPr/>
        <w:t>. 59-74.</w:t>
      </w:r>
    </w:p>
  </w:endnote>
  <w:endnote w:id="11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Барродори Дж. Американский философ. – М.: УРСС, 1999.</w:t>
      </w:r>
    </w:p>
  </w:endnote>
  <w:endnote w:id="12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Рорти Р. Американская философия сегодня // Аналитическая философия: становление и развитие. – М.: Логос, 1998. </w:t>
      </w:r>
    </w:p>
  </w:endnote>
  <w:endnote w:id="13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Мур Дж. </w:t>
      </w:r>
      <w:r>
        <w:rPr>
          <w:lang w:val="en-US"/>
        </w:rPr>
        <w:t>Principia</w:t>
      </w:r>
      <w:r>
        <w:rPr/>
        <w:t xml:space="preserve"> </w:t>
      </w:r>
      <w:r>
        <w:rPr>
          <w:lang w:val="en-US"/>
        </w:rPr>
        <w:t>ethica</w:t>
      </w:r>
      <w:r>
        <w:rPr/>
        <w:t xml:space="preserve"> // Природа моральной философии. – М.: Прогресс, 1999. - С.55.</w:t>
      </w:r>
    </w:p>
  </w:endnote>
  <w:endnote w:id="14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Хэар Р. Как решать моральные вопросы рационально? // Мораль и рациональность. М.: УРСС, 1995.</w:t>
      </w:r>
    </w:p>
  </w:endnote>
  <w:endnote w:id="15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Лиотар Ж..-Ф. Состояние постмодерна. – М., СПб.: Евразия, 1998. – С.10-11.</w:t>
      </w:r>
    </w:p>
  </w:endnote>
  <w:endnote w:id="16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Фуко М. Воля к истине: по ту сторону знания, власти и сексуальности. – М.: Логос, 1996. </w:t>
      </w:r>
    </w:p>
    <w:p>
      <w:pPr>
        <w:pStyle w:val="Footnote"/>
        <w:rPr/>
      </w:pPr>
      <w:r>
        <w:rPr/>
        <w:tab/>
        <w:t xml:space="preserve">Фуко М. История сексуальности – </w:t>
      </w:r>
      <w:r>
        <w:rPr>
          <w:lang w:val="en-US"/>
        </w:rPr>
        <w:t>III</w:t>
      </w:r>
      <w:r>
        <w:rPr/>
        <w:t>: Забота о себе. – Киев: София, 1998.</w:t>
      </w:r>
    </w:p>
  </w:endnote>
  <w:endnote w:id="17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Деррида Ж.. Эссе об имени. – М., СПб.: Евразия, 1998. – С.34.</w:t>
      </w:r>
    </w:p>
  </w:endnote>
  <w:endnote w:id="18">
    <w:p>
      <w:pPr>
        <w:pStyle w:val="Footnote"/>
        <w:rPr/>
      </w:pPr>
      <w:r>
        <w:rPr>
          <w:rStyle w:val="EndnoteCharacters"/>
        </w:rPr>
        <w:endnoteRef/>
      </w:r>
      <w:r>
        <w:rPr/>
        <w:tab/>
        <w:t xml:space="preserve"> Роулз Дж. Теория справедливости. – Новосибирск: ИФП СО РАН, 1995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28"/>
        </w:rPr>
      </w:pPr>
      <w:r>
        <w:rPr>
          <w:sz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140" w:leader="none"/>
      </w:tabs>
      <w:spacing w:lineRule="auto" w:line="360"/>
      <w:ind w:left="0" w:right="0" w:firstLine="1080"/>
      <w:jc w:val="both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53:00Z</dcterms:created>
  <dc:creator>www.roerich.com</dc:creator>
  <dc:description>Электроннная библиотека Донецкого Рериховского Вестника "Орифламма"</dc:description>
  <cp:keywords/>
  <dc:language>en-US</dc:language>
  <cp:lastModifiedBy>Admin</cp:lastModifiedBy>
  <dcterms:modified xsi:type="dcterms:W3CDTF">2009-11-17T14:40:00Z</dcterms:modified>
  <cp:revision>3</cp:revision>
  <dc:subject/>
  <dc:title>Аблеев С.Р. Синергийная этика и евро-американские этические концепции XVIII – XX  веков: компаративный анализ философских корреляций</dc:title>
</cp:coreProperties>
</file>