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6425" cy="12039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Наталия  СПИРИНА          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Беспредельность, 47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eastAsia="Calibri" w:cs="Calibri" w:ascii="Calibri" w:hAnsi="Calibri"/>
        </w:rPr>
        <w:t xml:space="preserve">Всё уносится в космическую даль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eastAsia="Calibri" w:cs="Calibri" w:ascii="Calibri" w:hAnsi="Calibri"/>
        </w:rPr>
        <w:t xml:space="preserve">Всё приходит из космических глубин.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eastAsia="Calibri" w:cs="Calibri" w:ascii="Calibri" w:hAnsi="Calibri"/>
        </w:rPr>
        <w:t xml:space="preserve">Направляя устремление туда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eastAsia="Calibri" w:cs="Calibri" w:ascii="Calibri" w:hAnsi="Calibri"/>
        </w:rPr>
        <w:t xml:space="preserve">С Беспредельностью сливаясь навсегда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eastAsia="Calibri" w:cs="Calibri" w:ascii="Calibri" w:hAnsi="Calibri"/>
        </w:rPr>
        <w:t xml:space="preserve">Загораясь и сверкая как звезда, —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eastAsia="Calibri" w:cs="Calibri" w:ascii="Calibri" w:hAnsi="Calibri"/>
        </w:rPr>
        <w:t xml:space="preserve">Достигает несказуемых вершин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eastAsia="Calibri" w:cs="Calibri" w:ascii="Calibri" w:hAnsi="Calibri"/>
        </w:rPr>
        <w:t>Человек — сокровищ мира властелин! [1]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2275205" cy="322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eastAsia="Calibri" w:cs="Calibri" w:ascii="Calibri" w:hAnsi="Calibri"/>
        </w:rPr>
        <w:t xml:space="preserve">Цзонкхапа. Бронза. </w:t>
      </w:r>
      <w:r>
        <w:rPr>
          <w:rFonts w:eastAsia="Calibri" w:cs="Calibri" w:ascii="Calibri" w:hAnsi="Calibri"/>
          <w:lang w:val="en-US"/>
        </w:rPr>
        <w:t>XIX</w:t>
      </w:r>
      <w:r>
        <w:rPr>
          <w:rFonts w:eastAsia="Calibri" w:cs="Calibri" w:ascii="Calibri" w:hAnsi="Calibri"/>
        </w:rPr>
        <w:t xml:space="preserve"> в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</w:rPr>
        <w:t> </w:t>
      </w:r>
      <w:r>
        <w:rPr>
          <w:rFonts w:eastAsia="Calibri" w:cs="Calibri" w:ascii="Calibri" w:hAnsi="Calibri"/>
          <w:i/>
        </w:rPr>
        <w:t>Наталия ЖУКОВА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</w:t>
      </w: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eastAsia="Calibri" w:cs="Calibri" w:ascii="Calibri" w:hAnsi="Calibri"/>
          <w:b/>
        </w:rPr>
        <w:t xml:space="preserve">БЛАГОРОДНЫЙ  ЦЗОНКХАПА </w:t>
      </w: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ind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</w:t>
      </w:r>
      <w:r>
        <w:rPr>
          <w:rFonts w:eastAsia="Calibri" w:cs="Calibri" w:ascii="Calibri" w:hAnsi="Calibri"/>
          <w:b/>
        </w:rPr>
        <w:t>«ВЫСШАЯ  ДРАГОЦЕННОСТЬ  ТИБЕТСКИХ  МУДРЕЦОВ»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Люди, встречавшие в жизни Учителей, знают, 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как просты и гармоничны,  и прекрасны Они. (…)  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Искры Их сияния должны проникнуть 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в жизнь людей, ожидающих приход скорый. 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Чем встретить? </w:t>
      </w:r>
      <w:r>
        <w:rPr>
          <w:rFonts w:eastAsia="Calibri" w:cs="Calibri" w:ascii="Calibri" w:hAnsi="Calibri"/>
        </w:rPr>
        <w:t>—</w:t>
      </w:r>
      <w:r>
        <w:rPr>
          <w:rFonts w:eastAsia="Calibri" w:cs="Calibri" w:ascii="Calibri" w:hAnsi="Calibri"/>
          <w:b/>
          <w:i/>
        </w:rPr>
        <w:t xml:space="preserve"> Конечно, самым лучшим.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Как дождаться? </w:t>
      </w: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  <w:b/>
          <w:i/>
        </w:rPr>
        <w:t xml:space="preserve"> Погружаясь в красоту.  </w:t>
      </w:r>
      <w:r>
        <w:rPr>
          <w:rFonts w:eastAsia="Calibri" w:cs="Calibri" w:ascii="Calibri" w:hAnsi="Calibri"/>
        </w:rPr>
        <w:t>[2]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Н.К.Рерих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</w:t>
      </w:r>
      <w:r>
        <w:rPr>
          <w:rFonts w:eastAsia="Calibri" w:cs="Calibri" w:ascii="Calibri" w:hAnsi="Calibri"/>
          <w:b/>
          <w:i/>
        </w:rPr>
        <w:t>Ламе Цзонкхапе, Высшей Драгоценности тибетских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мудрецов,  Воплощению Авалокитешвары*, </w:t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</w:t>
      </w:r>
      <w:r>
        <w:rPr>
          <w:rFonts w:eastAsia="Calibri" w:cs="Calibri" w:ascii="Calibri" w:hAnsi="Calibri"/>
          <w:b/>
          <w:i/>
        </w:rPr>
        <w:t>Сокровищнице непостижимого  сострадания,</w:t>
        <w:br/>
        <w:t xml:space="preserve">                                                             Манджушри**, Владыке  чистого знания, (…)</w:t>
        <w:br/>
        <w:t xml:space="preserve">                                                             я поклоняюсь.</w:t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Из буддийской молитвы.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ab/>
        <w:t xml:space="preserve">Почти две тысячи лет прошло с тех пор, как Благословенный сказал «Будда исчезает, Закон  остаётся» [3] и покинул этот мир скорби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Тибете, где Учение Будды Шакьямуни обрело свою вторую родину, за это время оно успело подвергнуться существенным искажениям. В многочисленных  буддийских монастырях  расцвели невежество и суеверия, ламы увлеклись магией, ритуалами и обрядами, дисциплина ослабла, монахи перестали соблюдать общинный  Устав (Винаю). Назрела необходимость  очистить Учение Будды от вредных наслоений, а монастырям вернуться к чистой жизни и строгой дисциплине первых буддийских  общин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сё истинное приходит в свой срок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конце </w:t>
      </w:r>
      <w:r>
        <w:rPr>
          <w:rFonts w:eastAsia="Calibri" w:cs="Calibri" w:ascii="Calibri" w:hAnsi="Calibri"/>
          <w:lang w:val="en-US"/>
        </w:rPr>
        <w:t>XIV</w:t>
      </w:r>
      <w:r>
        <w:rPr>
          <w:rFonts w:eastAsia="Calibri" w:cs="Calibri" w:ascii="Calibri" w:hAnsi="Calibri"/>
        </w:rPr>
        <w:t xml:space="preserve"> веке в Тибете родился Чже Цзонкхапа (1357-1419)[4]  —   Великий философ и Учитель, которого Буддийский мир чтит наравне с Готамой Буддой.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Приход  Цзонкхапы знаменует возвращение к более чистой форме буддизма, уже проповеданной  Атишей, его прославленным предшественником» [5], — писал Юрий Николаевич Рерих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очетая  в  себе выдающиеся духовные достижения с несравненной учёностью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Цзонкхапа  решительным образом  провёл реформу тибетского буддизма, и не только спас его от деградации, но и сохранил его для будущих последователей  </w:t>
      </w:r>
      <w:hyperlink r:id="rId4">
        <w:r>
          <w:rPr>
            <w:rStyle w:val="InternetLink"/>
            <w:rFonts w:eastAsia="Calibri" w:cs="Calibri" w:ascii="Calibri" w:hAnsi="Calibri"/>
          </w:rPr>
          <w:t>Будды</w:t>
        </w:r>
      </w:hyperlink>
      <w:r>
        <w:rPr>
          <w:rFonts w:eastAsia="Calibri" w:cs="Calibri" w:ascii="Calibri" w:hAnsi="Calibri"/>
        </w:rPr>
        <w:t xml:space="preserve"> во всём мире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Его неустанная  благородная деятельность вернула  чистоту Учению Будды, он возродил былую славу тибетских монастырей  —  Твердынь Знания. Он основал буддийскую школу «Гелугпа», что означает «Целомудренные»[6] и оставил  выдающиеся работы по буддийской метафизике, самая известная из которых «Ламрим-ченпо» («</w:t>
      </w:r>
      <w:hyperlink r:id="rId5">
        <w:r>
          <w:rPr>
            <w:rStyle w:val="InternetLink"/>
            <w:rFonts w:eastAsia="Calibri" w:cs="Calibri" w:ascii="Calibri" w:hAnsi="Calibri"/>
          </w:rPr>
          <w:t>Большое руководство к этапам Пути Пробуждени</w:t>
        </w:r>
      </w:hyperlink>
      <w:r>
        <w:rPr>
          <w:rFonts w:eastAsia="Calibri" w:cs="Calibri" w:ascii="Calibri" w:hAnsi="Calibri"/>
        </w:rPr>
        <w:t xml:space="preserve">я»).[7]  «Эта работа тщательно изучается в теологических школах больших монастырей Лхасы…  в то время как некоторые монастыри Монголии… имеют особые школы по изучению «Ламрима» [8],  —  писал Ю.Н.Рерих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Главные деяния Цзонкхапы — восстанов</w:t>
        <w:softHyphen/>
        <w:t>ление Священного Изображения  Грядущего Будды Майтрейи;  учреждения глав</w:t>
        <w:softHyphen/>
        <w:t xml:space="preserve">ного  религиозного  праздника Тибета Манлам чхенпо (Великая молитва), что способствовало единению народа и новой школы; строительство монастыря Галдан, или «Тушита» —  Обитель Майтрейи». [9]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Цзонкхапа вошёл в историю не только благодаря своим духовным и интеллектуальным подвигам, но и благодаря своей необычайной доброте и скромности —  он неустанно трудился всю жизнь и никогда не подчёркивал  свои выдающиеся духовные достижения. Но его пример Любви к Высшему, целомудренной жизни  и неустанного  радостного познавания зажигал  в  окружающих  стремление  учиться и совершенствоваться. Слава  о  знаниях и добродетелях Цзонхкапы  разнеслась повсюду, народ его искренно любил и почитал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По традиции считается, что Цзонкхапа имел своим духовным водителем Бодхисаттву Манджушри, который являлся ему в уединении в горах Амдо. Считается также, что иногда его вдохновлял сам Майтрейя, и возможно, в этом заложено объяснение  огромного  воздействия, произведённого  Учением  Великого  Реформатор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Calibri" w:cs="Calibri" w:ascii="Calibri" w:hAnsi="Calibri"/>
        </w:rPr>
        <w:t>на умы и души ламаистского братства»</w:t>
      </w:r>
      <w:r>
        <w:rPr>
          <w:sz w:val="22"/>
          <w:szCs w:val="22"/>
        </w:rPr>
        <w:t xml:space="preserve">[10], </w:t>
      </w:r>
      <w:r>
        <w:rPr>
          <w:rFonts w:eastAsia="Calibri" w:cs="Calibri" w:ascii="Calibri" w:hAnsi="Calibri"/>
        </w:rPr>
        <w:t>— отмечал Юрий Николаевич Рерих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И сегодня книги Благого Учителя Цзонкхапы широко известны, а Его почитают и любят во всём Буддийском мире…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иколай Константинович Рерих  —  великий Мудрец и гениальный художник-провидец «глубоко знал философию и искусство буддизма, труды его основоположников и реформаторов. Художника привлекали основы буддизма без позднейших наслоений и иска</w:t>
        <w:softHyphen/>
        <w:t>жений. Он считал, что буддизм «соответствует лучшим запад</w:t>
        <w:softHyphen/>
        <w:t xml:space="preserve">ным научным исканиям», отмечал  буддийские принципы построения жизни на основе  самоусовершенствования  личности, принципа  ненасилия и любви ко  всему живому, сострадания и помощи ближним, так необходимые для современного мира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равственно-этические принципы христианства и буддиз</w:t>
        <w:softHyphen/>
        <w:t>ма, по мысли Рериха, едины. «Христос  учил: "Вера без дел мер</w:t>
        <w:softHyphen/>
        <w:t>тва".  Будда указал три пути: долгий — путь знания, короче — путь веры, самый краткий — путь действия». Позже Николай Константинович  записал  слова  буддийского  ламы: «Где красота — там религия. Где религия — там красота». [11]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Многие картины… [Рериха] посвящены Образам Учителей буддизма, вошедшим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буддийский пантеон. Николай Константинович собирал  сведения  об  их жизни и подвигах, изу</w:t>
        <w:softHyphen/>
        <w:t>чал их философские произведения. «Мы вспоминаем замечательные труды, полные жизненной мудрости,  Асвагоши и Нагарджуны, гимны отшельника Миларепы и канон Атиши, и великого амдосийца Цзонкхапы»,  —  писал он». [12]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братимся к Изображениям Цзонкхапы, созданным Н.К.Рерихом во время Центрально-Азиатской экспедиции. В высокогорном гималайском княжестве  Сикким,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1924 году, Н.К.Рерих запечатлел  Учителя  в виде буддийской скульптуры, бережно  сохраняя при этом традиционный канон. </w:t>
      </w:r>
    </w:p>
    <w:p>
      <w:pPr>
        <w:pStyle w:val="Normal"/>
        <w:shd w:fill="FFFFFF" w:val="clear"/>
        <w:spacing w:lineRule="exact" w:line="274"/>
        <w:ind w:left="22" w:firstLine="59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2258695" cy="3204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</w:rPr>
        <w:t>Н.К.Рерих. Цзон Кха Па.( Tsong Kha Pa). Рисунок. 1924.</w:t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hd w:fill="FFFFFF" w:val="clear"/>
        <w:spacing w:lineRule="exact" w:line="274"/>
        <w:ind w:left="22" w:firstLine="598"/>
        <w:jc w:val="both"/>
        <w:rPr/>
      </w:pPr>
      <w:r>
        <w:rPr>
          <w:rFonts w:eastAsia="Calibri" w:cs="Calibri" w:ascii="Calibri" w:hAnsi="Calibri"/>
        </w:rPr>
        <w:t>«Ясный и деятельный Цзонкхапа, так полюбившийся всему Северу, основатель "жёлтых шапок". И мно</w:t>
        <w:softHyphen/>
        <w:t>гие другие… счи</w:t>
        <w:softHyphen/>
        <w:t xml:space="preserve">щали пыль условности с заветов Будды» [13], — писал Николай Константинович Рерих. </w:t>
      </w:r>
    </w:p>
    <w:p>
      <w:pPr>
        <w:pStyle w:val="Normal"/>
        <w:shd w:fill="FFFFFF" w:val="clear"/>
        <w:spacing w:lineRule="exact" w:line="274"/>
        <w:ind w:firstLine="59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На рисунке Н.К.Рериха Цзонкхапа изображён сидящим в позе размышления, правой рукой он совершает знак поучения (витарка-мудра), а левой держит сосуд с амритой (священным напитком бессмертия). Он одет в монашеский плащ и остроконечную шапку с длинными наушниками, характерную для лам школы Гелугпа. Лик его  ясен, спокоен и полон благости. Лаконично передаёт художник красоту гармонии Высоких духовных достижений, так как она трактуется в буддийской традиции.    </w:t>
      </w:r>
    </w:p>
    <w:p>
      <w:pPr>
        <w:pStyle w:val="Normal"/>
        <w:shd w:fill="FFFFFF" w:val="clear"/>
        <w:spacing w:lineRule="exact" w:line="274"/>
        <w:ind w:firstLine="590"/>
        <w:jc w:val="both"/>
        <w:rPr/>
      </w:pPr>
      <w:r>
        <w:rPr>
          <w:rFonts w:eastAsia="Calibri" w:cs="Calibri" w:ascii="Calibri" w:hAnsi="Calibri"/>
        </w:rPr>
        <w:t xml:space="preserve">В это же время Образ Цзонкхапы появляется на картине, вошедшей в серию «Знамёна Востока», объединившей в панораме небывалой красоты Великих духовных Учителей и Подвижников Востока и Запада. Н.К. Рерих отмечал: «Святые… принадлежат всему миру, как ступени истинной эволюции человечества». [14]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/>
        <w:drawing>
          <wp:inline distT="0" distB="0" distL="0" distR="0">
            <wp:extent cx="4269740" cy="2910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>Н.К.Рерих. Цзонкхапа. Серия «Знамёна Востока». 1924.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rPr>
          <w:rFonts w:ascii="Calibri" w:hAnsi="Calibri" w:eastAsia="Calibri" w:cs="Calibri"/>
        </w:rPr>
      </w:pPr>
      <w:r>
        <w:rPr/>
        <w:tab/>
      </w:r>
      <w:r>
        <w:rPr>
          <w:rFonts w:eastAsia="Calibri" w:cs="Calibri" w:ascii="Calibri" w:hAnsi="Calibri"/>
        </w:rPr>
        <w:t xml:space="preserve">На картине Николая Рериха  —  в окружении сияющих снежных вершин Гималаев, на горных высотах  —  Буддийская  ступа [15] и обращённый на Восток Менданг, сложенный из огромных  камней —  место для уединённых молитв лам и отшельников.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960120</wp:posOffset>
                </wp:positionH>
                <wp:positionV relativeFrom="paragraph">
                  <wp:posOffset>2701925</wp:posOffset>
                </wp:positionV>
                <wp:extent cx="0" cy="3483610"/>
                <wp:effectExtent l="18415" t="0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37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212.75pt" to="-75.6pt,487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«Каждый перевал увенчан красивым Мендангом с Колёсами Жизни, с рельефами молитв и с нишами седалищ перед ликом зовущих далей, — писал Н.К.Рерих. — Здесь медитируют ламы и путники. Здесь развеваются знамёна. Здесь каждый седок приостановит коня». [16]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И на картине мы видим высеченное на каменном сооружении «Колесо Закона», означающее Проповедь Дхармы (Закона), с которой вышел к людям достигший Просветления Будда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реди глубоких тёмно-синих, голубых и фиолетовых тонов и оттенков ближних  каменных громад и окружающих гор  —  как тёплый и ясный солнечный луч —  недвижная фигура в ярко-жёлтом одеянии на каменном Менданге. Это Учитель Цзонкхапа, погружённый в молитву. В его внешней неподвижности таится мощное  движение, он —  как пламя, замершее в тишине…  Силуэт святого в остроконечной жёлтой шапке перекликается с острым пиком дальней горы. Истинно, Подвижник подобен вершине, так как достиг Духовных Высот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Об этом высоком состоянии сказано  в Учении Живой Этики:</w:t>
      </w:r>
    </w:p>
    <w:p>
      <w:pPr>
        <w:pStyle w:val="Style19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     «Одиноко стоит вершина — </w:t>
      </w:r>
    </w:p>
    <w:p>
      <w:pPr>
        <w:pStyle w:val="Style19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 xml:space="preserve">     чувство одиночества не покидает её. (…)</w:t>
      </w:r>
    </w:p>
    <w:p>
      <w:pPr>
        <w:pStyle w:val="Style19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...Одинокая вершина питает снегами </w:t>
      </w:r>
    </w:p>
    <w:p>
      <w:pPr>
        <w:pStyle w:val="Style19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</w:t>
      </w:r>
      <w:r>
        <w:rPr>
          <w:rFonts w:eastAsia="Calibri" w:cs="Calibri" w:ascii="Calibri" w:hAnsi="Calibri"/>
          <w:color w:val="000000"/>
          <w:sz w:val="24"/>
          <w:szCs w:val="24"/>
        </w:rPr>
        <w:t>реки долин и растит урожай полей.</w:t>
      </w:r>
    </w:p>
    <w:p>
      <w:pPr>
        <w:pStyle w:val="Style19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</w:t>
      </w:r>
      <w:r>
        <w:rPr>
          <w:rFonts w:eastAsia="Calibri" w:cs="Calibri" w:ascii="Calibri" w:hAnsi="Calibri"/>
          <w:color w:val="000000"/>
          <w:sz w:val="24"/>
          <w:szCs w:val="24"/>
        </w:rPr>
        <w:t>Солнце являет первый луч вершине.</w:t>
      </w:r>
    </w:p>
    <w:p>
      <w:pPr>
        <w:pStyle w:val="Style19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</w:t>
      </w:r>
      <w:r>
        <w:rPr>
          <w:rFonts w:eastAsia="Calibri" w:cs="Calibri" w:ascii="Calibri" w:hAnsi="Calibri"/>
          <w:color w:val="000000"/>
          <w:sz w:val="24"/>
          <w:szCs w:val="24"/>
        </w:rPr>
        <w:t>И луна смотрится в ледники.</w:t>
      </w:r>
    </w:p>
    <w:p>
      <w:pPr>
        <w:pStyle w:val="Style19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</w:t>
      </w:r>
      <w:r>
        <w:rPr>
          <w:rFonts w:eastAsia="Calibri" w:cs="Calibri" w:ascii="Calibri" w:hAnsi="Calibri"/>
          <w:color w:val="000000"/>
          <w:sz w:val="24"/>
          <w:szCs w:val="24"/>
        </w:rPr>
        <w:t>И никто не знает недра горячих ключей…» [17]</w:t>
      </w:r>
    </w:p>
    <w:p>
      <w:pPr>
        <w:pStyle w:val="Style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</w:p>
    <w:p>
      <w:pPr>
        <w:pStyle w:val="Style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***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</w:rPr>
        <w:tab/>
        <w:t xml:space="preserve">О жизни и подвигах Учителя Цзонкхапы существует много легенд. Его жизнеописание, по  буддийской традиции, охватывает несколько  жизней. [18]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Расскажем о нём кратко. </w:t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3825240" cy="38252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Бодхисаттва Манджушри, </w:t>
      </w:r>
    </w:p>
    <w:p>
      <w:pPr>
        <w:pStyle w:val="Normal"/>
        <w:autoSpaceDE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гненным мечом поражающий тьму невежества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eastAsia="Calibri" w:cs="Calibri" w:ascii="Calibri" w:hAnsi="Calibri"/>
        </w:rPr>
        <w:t xml:space="preserve">Бронза, </w:t>
      </w:r>
      <w:r>
        <w:rPr>
          <w:rFonts w:eastAsia="Calibri" w:cs="Calibri" w:ascii="Calibri" w:hAnsi="Calibri"/>
          <w:lang w:val="en-US"/>
        </w:rPr>
        <w:t xml:space="preserve">XIX </w:t>
      </w:r>
      <w:r>
        <w:rPr>
          <w:rFonts w:eastAsia="Calibri" w:cs="Calibri" w:ascii="Calibri" w:hAnsi="Calibri"/>
        </w:rPr>
        <w:t>в. (?)</w:t>
      </w:r>
    </w:p>
    <w:p>
      <w:pPr>
        <w:pStyle w:val="Normal"/>
        <w:autoSpaceDE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Считается, что  Цзонкхапа  был воплощением Бодхисаттвы Манджушри —  покровителя Высшего Знания, который достиг Освобождения многие эпохи назад, но  возвращаясь на землю вновь и вновь, продолжает помогать людям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 прошлых перерождениях Цзонкхапа  дал  клятву  распространять Учение  в нашем несовершенном мире, и поэтому получил имя «Великий храбрец»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 xml:space="preserve">Во времена  Будды Шакьямуни он родился мальчиком-брахманом  и поднёс Благословенному  хрустальные чётки.  И Будда предсказал самое славное его рождение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Тибете:  «Этот мальчик будет целителем моего Учения. В будущей нечистой эпохе он воздвигнет в стране, обитаемой яками, монастырь под названием «Радостный» и будет носить имя «Хороший ум». 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>Среди его воплощений встречаем такие славные имена, как Учитель Падма Самбхава, великий Нагарджуна, пандит Атиша, переводчик Марпа и главный ученик  Миларепы Гамопа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>Великий Тибетский Реформатор Цзонкхапа  родился в 1357 году в богатой и благочестивой буддийской семье, в провинции Амдо (Восточный Тибет), в местности называвшейся  Цзонкха («Падь дикого лука», откуда и его имя  — Цзонкхапа, то  есть  Диколукский). Он был четвёртым из шести  сыновей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 xml:space="preserve">Его рождению предшествовали вещие знаки. Его отец увидел сон: Бодхисаттва Ваджрапани*** метнул с неба сверкающую золотую ваджру (молнию), которая вошла в тело его жены. «Наверное, родится сильный мальчик», —  подумал  отец.  А соседи видели во сне  одновременное появление на небе солнца, луны и звёзд, а затем дождь из цветов…. Мать Цзонкхапы увидела  сон, как золотая статуя Авалокитешвары спустилась с облаков и вошла в неё. Она поняла, что у неё родится великий человек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Проснувшись на заре, мать почувствовала  блаженство. На небе появилась большая яркая звезда  —  тогда и родился Цзонкхапа, не причинив матери боли. На утреннем небе сверкала Венера…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/>
        <w:drawing>
          <wp:inline distT="0" distB="0" distL="0" distR="0">
            <wp:extent cx="3757930" cy="2581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eastAsia="Calibri" w:cs="Calibri" w:ascii="Calibri" w:hAnsi="Calibri"/>
        </w:rPr>
        <w:t>Место  рождения Цзонкхапы. Монастырь Кумбум. Амдо. Восточный Тибет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 xml:space="preserve">«Сказывают, что на том месте, где родился этот замечательный человек, выросло «белое сандаловое» дерево со ста тысячами Священных Изображений на листьях и с буквами на коре. (…) Я лично во время своего путешествия в Тибет видел буквы на деревьях (их несколько в двух местах) и удивлялся искусству таинственного воспроизведения  их» [19],  —  писал известный исследователь Тибета  Г.Ц.Цыбиков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зже, чтобы почтить место рождения Учителя Цзонкхапы, был построен монастырь  Кумбум, что означает «Сто тысяч Изображений» и сооружён храм Майтрей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>В детстве Цзонкапа не играл, не проказничал, никогда не сердился, был со всеми вежлив. Он был очень умный мальчик. «С юных лет он был решительно  устремлён  к Учению и очень  рано начал монашескую жизнь…»[20]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 трёхлетнем  возрасте он уже осознал ущербность обыденной жизни и принял обет монаха в миру (упасика). В это же время отец отдаёт его ламе на обучение, и Цзонкапа  сразу же учится читать, только лишь увидя Священные книги поучений Будды (сутры).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>В семь лет он со слезами расстался со своим первым учителем  и отправился в Центральный Тибет  продолжать обучение.  Он учится много лет в нескольких монастырях, у выдающихся наставников, в семнадцать лет изучает медицину и становится известным врачом. В девятнадцать лет  он славится умом и красноречием и побеждает в философских диспутах.  К этому времени он уже изучил все второстепенные науки  —  о стихосложении, стилистике, математике и т. п. Затем он встречает ламу Рендаву, которого считает главным своим учителем и продолжает обучение у него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Calibri" w:cs="Calibri" w:ascii="Calibri" w:hAnsi="Calibri"/>
        </w:rPr>
        <w:t>«Биография отмечает пять качеств Цзонкхапы:  1) много  слушал теоретических знаний, 2) видел истину практических  качеств, 3) был искусен в произношении слов, 4) не думал об имущественных приобретениях, был милосерден, 5) не имея лени в обдумывании и исполнении, не имел недостатков». [21]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 это время ему передали письма от родных с просьбами вернуться.  Он послал матери и сестре свой портрет, который, как только мать развернула  его, заговорил с ней. Мать почувствовала такую радость и благоговение, как будто встретилась с сыном, и тоска разлуки  утихла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 xml:space="preserve">Цыбиков  пишет: «Судя по биографиям Цзонкхапы, он был очень красив, имел круглую голову, широкий лоб, брови мягкие, нос выдающийся высокий, мочки ушей длинные…  длинные пальцы, тонкую  талию, весьма красивые белые с чёрными зрачками глаза, цвет кожи белый, подобный цветку…» [22]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А Ю.Н.Рерих отмечал, что  на буддийских танках (иконах) «Великого  Реформатора  всегда можно узнать благодаря…  форме его носа, и нам было сказано, что это характерная черта лица Цзонкхапы. Противники звали его «Амдосец с большим носом».  И это единственный пример в портретной живописи, который может быть приведён в истории тибетского искусства». [23]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возрасте двадцати трёх лет Цзонкхапа  принимает полный монашеский обет бхикшу. В это время у него уже много учеников, привлечённых  его учёностью, благородством и добротой. В течение четырёх лет он оставался в монастыре Цегунтан,  вблизи Лхасы, и изучил все триста томов Ганджура и Данджура  (полное собрание </w:t>
      </w:r>
      <w:hyperlink r:id="rId10">
        <w:r>
          <w:rPr>
            <w:rStyle w:val="InternetLink"/>
            <w:rFonts w:eastAsia="Calibri" w:cs="Calibri" w:ascii="Calibri" w:hAnsi="Calibri"/>
          </w:rPr>
          <w:t>буддийских текстов</w:t>
        </w:r>
      </w:hyperlink>
      <w:r>
        <w:rPr>
          <w:rFonts w:eastAsia="Calibri" w:cs="Calibri" w:ascii="Calibri" w:hAnsi="Calibri"/>
        </w:rPr>
        <w:t xml:space="preserve"> и комментариев к ним)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н учился у всех знаменитых наставников своего  времени  —  всего их было около сорока. К тридцати годам жизни Цзонкхапа вполне усвоил буддийскую философию, главным образом, по трудам индийских учёных школы Махаяны.  А к тридцати пяти годам  (по прошествии тридцати двух годов учёбы) он достиг  такого  совершенства, что с ним  начал говорить сам Бодхисаттва Манджушри, который стал его Учителем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2661285" cy="2986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</w:rPr>
        <w:t>Грядуший Будда Майтрейя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Как-то  в одном храме Цзонкхапа  увидел статую Грядущего Будды Майтрейи в очень запущенном виде. Он не мог сдержать слёз и вместе с учениками стал её восстанавливать. Не хватало средств. Цзонкхапа  и его ученики стали молиться, и вдруг появились люди и принесли необходимые средства. И статуя Майтрейи была  обновлена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По преданию, после её освящения  в неё вошёл сам Майтрейя, который благословил Цзонкахпу, сказав ему: «Сын благородной семьи! Ты подобен  пришедшему в  мир Будде». 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Говоря о реформировании Цзонкхапой  буддийских монастырей, следует отметить, что как монах-аскет, «он сделал обязательным безбрачие монахов и запретил ритуалы шакти старых тантрийских школ. Он придавал особое значение морали и дисциплине монахов и назвал основанную им школу Гелугпа  — «Целомудренные». [24]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Основание современной церковной организации Тибета  было заложено также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Цзонкхапой».  [25] «Цзонкхапа  разрешил изучать в монастырях белую магию и запретил практиковать чёрную магию. Здесь «белая магия»… означает астрономию и астрологию. Ряд тибетских астрономических и астрологических книг был переведен с китайского языка». [26]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color w:val="0000FF"/>
        </w:rPr>
        <w:drawing>
          <wp:inline distT="0" distB="0" distL="0" distR="0">
            <wp:extent cx="3826510" cy="2885440"/>
            <wp:effectExtent l="0" t="0" r="0" b="0"/>
            <wp:docPr id="9" name="irc_mi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rc_mi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eastAsia="Calibri" w:cs="Calibri" w:ascii="Calibri" w:hAnsi="Calibri"/>
        </w:rPr>
        <w:t>Монастырь Галдан. Тибет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«Первый большой монастырь этой школы.… был создан около 1409 года в окрестностях Лхасы».[27] Он был построен на высоте около 4500 метров и получил название «Галдан»  —  «Радостный». В переводе на тибетский  это «Тушита»  —   небесная  Обитель Майтрейи  —  Будды Грядущего. Цзонкхапа  сам дал указания ученикам о месте возведения строений и о том, какой вид они должны иметь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уществует множество преданий о чудесах, совершённых Цзонкхапой и его учениками в Галдане.  Ключ-колодец на юго-западной стороне обители появился, как говорят, после того как Цзонкхапа  указал на это место пальцем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На скалах близ монастыря показывают следы его рук, локтей и колен, а также шапки и чёток. Показывают и углубление  в  скале, из которой Цзонкхапа, по преданию, достал волшебную раковину, спрятанную ещё при жизни Будды Шакьямуни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Так, состязаясь в йогической силе, ученики Цзонкхапы начертили изображения своего Учителя на скале указательными пальцами. Рассказывают, что Цзонкхапа скрыл до предсказанного им времени в скале клад, состоящий из шапки и некоторых других личных вещей, обладающих особой магической силой. В соответствии с предсказанием, клад извлёк Далай-лама XIII Тубдан Жамцо (1876–1933)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center"/>
        <w:rPr>
          <w:rStyle w:val="Ucozforumpost"/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C14813"/>
          <w:sz w:val="19"/>
          <w:szCs w:val="19"/>
        </w:rPr>
        <w:drawing>
          <wp:inline distT="0" distB="0" distL="0" distR="0">
            <wp:extent cx="3170555" cy="2392045"/>
            <wp:effectExtent l="0" t="0" r="0" b="0"/>
            <wp:docPr id="10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>Монастырь Галдан.</w:t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амому Цзонкхапе, говорят, лично прислуживал Дамжан Шойжал — одно из воплощений Владыки мёртвых Ямы. Рассказывают, что это божество, бывшее защитником и преданным слугой Цзонкхапы, служило ему, принимая различные облики,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том числе и под видом простого деревенского парня.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Галдан был первым монастырём школы Гелугпа и стал главным её центром. В нём Цзонкхапа проповедовал и окончил  свои дни. В монастыре был сооружены многие  статуи Буддийских Божеств, некоторые из них чудесным образом появились сами собой. 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ри главных святыни Галдана — Золотой трон Цзонкхапы, его йогическая комната и Золотая ступа Цзонкхапы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Золотой трон Цзонкхапы  —  это его учительское место. На нем могут восседать лишь настоятели Галдана и Далай-ламы. Этот трон, хоть и называется «золотым», представляет собой простое деревянное сидение тёмно-красного цвета. Единственное его  украшение — изящный цветочно-травяной орнамент, вырезанный на спинке и покрытый позолотой. Простота и скромность были характерны для Цзонкхапы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Йогическая комната Цзонкхапы находится в одном из монастырских домов, где расположены его личные покои…  Повсюду царит свойственная хозяину простота. Небольшая комната, в которой Цзонкхапа  выполнял созерцательные практики, не имеет окон и при закрытой двери погружается в темноту. Здесь находится йогический трон Цзонкхапы  —  простое высокое и просторное прямоугольное деревянное сидение со спинкой. 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На этом сидении Цзонкхапа в 1419 году вошёл в самадхи… И пребывал там двадцать пять дней. Выйдя из него, он излучал свет, нестерпимый для глаз. Он выглядел как шестнадцатилетний  юноша… Потом он явил ещё множество  чудес и покинул этот мир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</w:rPr>
      </w:pPr>
      <w:r>
        <w:rPr>
          <w:rFonts w:cs="Verdana" w:ascii="Verdana" w:hAnsi="Verdana"/>
          <w:color w:val="000000"/>
          <w:sz w:val="19"/>
          <w:szCs w:val="19"/>
        </w:rPr>
        <w:drawing>
          <wp:inline distT="0" distB="0" distL="0" distR="0">
            <wp:extent cx="1966595" cy="2641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</w:t>
      </w:r>
      <w:r>
        <w:rPr>
          <w:rFonts w:eastAsia="Calibri" w:cs="Calibri" w:ascii="Calibri" w:hAnsi="Calibri"/>
        </w:rPr>
        <w:t>Монастырь  Галдан. Внутренние помещения.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огда его ученики плакали над телом, вопрошая: «Учитель, где ты?», на стене чудом появился Образ Цзонкхапы и произнес: «Я здесь».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>После его ухода сорок девять дней на чистом небе сияли радуги, с неба  дождём сыпались ослепительно прекрасные цветы, слышалось небесное пение…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огласно преданию, после того как Цзонкхапа  ушёл, его тело осталось нетленным. Выждав, ученики убедились в  этом. Построив ступу, они замуровали в неё ящик из сандалового дерева, в который поместили тело своего Наставника. Потом Священную ступу облицевали золотом и украсили драгоценными камнями. В ступу поместили рукопись его основного труда «Ламрим-ченмо»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 преданию, Цзонкхапа не умер, настанет срок, и он выйдет из самадхи и будет проповедовать людям Учение Благословенного  Будды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Досточтимый Цзонкхапа  оставил после себя около двухсот пятидесяти учеников. Но ближайшими были двое:  Хайдуб  и Чжалцаб. «Хайдуб  стал настоятелем монастыря  Галдан.  Другой ученик… —  Шакья Еше… был послан Учителем в  Китай, где проповедал доктрину Калачакры». [28]  А Чжалцаб стал первым Далай-ламой Тибета. 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«…Глубокое восхищение вызывает тот факт, что возвышенное Учение Гаутамы Будды, которое организовало тысячи монахов, устремлённых к идеалу общины в этом мире, могло  послужить  причиной  взлёта  искусства, мощно утвердившего себя в безбрежных просторах Азии» [29], — писал Юрий Николаевич Рерих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Образ Цзонкхапы твёрдо вошёл в тибетскую иконографию (…) Изображения Цзонкхапы бесчисленны. Он является одним из «четырёх Солнц» северного буддизма (Шакьямуни, Нагарджуна, Атиша и Цзонкхапа)…  Часто Реформатор  представлен  со своими двумя основными учениками Чжалцабом и Хайдубом. На изображениях  он облачён в жёлтую шапку своей школы и красно-коричневое монашеское одеяние, зачастую покрытое золотым рисунком (иногда цвет одеяния жёлтый). Два цветка лотоса, обычно изображаемые позади него, поддерживают меч и книгу». [30]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2856230" cy="42195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</w:t>
      </w:r>
      <w:r>
        <w:rPr>
          <w:rFonts w:eastAsia="Calibri" w:cs="Calibri" w:ascii="Calibri" w:hAnsi="Calibri"/>
        </w:rPr>
        <w:t xml:space="preserve">Цзонкхапа с учениками. Танка. Тибет. </w:t>
      </w:r>
      <w:r>
        <w:rPr>
          <w:rFonts w:eastAsia="Calibri" w:cs="Calibri" w:ascii="Calibri" w:hAnsi="Calibri"/>
          <w:lang w:val="en-US"/>
        </w:rPr>
        <w:t>XIX</w:t>
      </w:r>
      <w:r>
        <w:rPr>
          <w:rFonts w:eastAsia="Calibri" w:cs="Calibri" w:ascii="Calibri" w:hAnsi="Calibri"/>
        </w:rPr>
        <w:t xml:space="preserve">  в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>На тибетской танке  —  верные ученики  Цзонкхапы  изображены у ног своего Учителя. Предание гласит, что когда ученики вспоминали его и плакали,  сострадательный  Цзонкхапа появлялся на белом  слоне или на белом льве  —  успокаивал  и наставлял  их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Буддизм (так же как и Учение Живой Этики) основан на знании древней  Доктрины  реинкарнации (перевоплощения), поэтому буддисты никогда не прощаются с любимыми Наставниками, так как знают, что  смерти нет, и Высокие Души продолжают помогать стремящимся освободиться  от иллюзий и страданий. 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ысокие Души никогда не оставят тех, кто  устремлён к Ним мыслью и сердцем.  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>Сейчас, в преддверии Новой Эпохи, когда человечеству  дано Учение Живой Этики, объединяющее Основы всех мировых  религий, наступило «ВРЕМЯ ПОДРАЖАТЬ»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б этом писала Наталия Дмитриевна Спирина: 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>«Слова Высшим Силам не нужны. Они стремятся поднять нас до Себя и ждут от нас  усилий в этом направлении, которые будут Ими всемерно поддержаны. «Только помыслите об общем благе, и Мы всегда с вами», — говорят Они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Если мы этих усилий не проявим, наши восхваления Им не к чему. (…)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Также нам надо  понять, что подражание отнюдь не исключает почитание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дражание есть почитание в действии.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</w:rPr>
        <w:t>Только свет Учения Живой Этики даёт нам это духовное переосмысление. Возблагодарим Того, Кто дал это Учение нам». [31]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3"/>
        <w:jc w:val="left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Наталия СПИРИНА      </w:t>
      </w:r>
    </w:p>
    <w:p>
      <w:pPr>
        <w:pStyle w:val="Style21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3"/>
        <w:ind w:left="284" w:right="84" w:hanging="0"/>
        <w:jc w:val="left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Вершина  едина, но много путей,</w:t>
      </w:r>
    </w:p>
    <w:p>
      <w:pPr>
        <w:pStyle w:val="Style21"/>
        <w:ind w:left="284" w:right="8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Ведущих к зовущей её Высоте.</w:t>
      </w:r>
    </w:p>
    <w:p>
      <w:pPr>
        <w:pStyle w:val="Style21"/>
        <w:ind w:left="284" w:right="8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По разным дорогам к ней люди идут,</w:t>
      </w:r>
    </w:p>
    <w:p>
      <w:pPr>
        <w:pStyle w:val="Style21"/>
        <w:ind w:left="284" w:right="8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А там, на Высотах, их Светочи ждут,</w:t>
      </w:r>
    </w:p>
    <w:p>
      <w:pPr>
        <w:pStyle w:val="Style21"/>
        <w:ind w:left="284" w:right="8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Готовые помощи руку подать,</w:t>
      </w:r>
    </w:p>
    <w:p>
      <w:pPr>
        <w:pStyle w:val="Style21"/>
        <w:ind w:left="284" w:right="84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Не дать оступиться иль ринуться вспять.</w:t>
      </w:r>
    </w:p>
    <w:p>
      <w:pPr>
        <w:pStyle w:val="Style21"/>
        <w:tabs>
          <w:tab w:val="clear" w:pos="708"/>
          <w:tab w:val="left" w:pos="709" w:leader="none"/>
        </w:tabs>
        <w:ind w:left="284" w:right="-226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И тот, кто надземных Друзей полюбил,</w:t>
      </w:r>
    </w:p>
    <w:p>
      <w:pPr>
        <w:pStyle w:val="Style21"/>
        <w:tabs>
          <w:tab w:val="clear" w:pos="708"/>
          <w:tab w:val="left" w:pos="709" w:leader="none"/>
        </w:tabs>
        <w:ind w:left="284" w:right="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Не будет отринут, не будет забыт. [32]</w:t>
      </w:r>
    </w:p>
    <w:p>
      <w:pPr>
        <w:pStyle w:val="Style21"/>
        <w:tabs>
          <w:tab w:val="clear" w:pos="708"/>
          <w:tab w:val="left" w:pos="709" w:leader="none"/>
        </w:tabs>
        <w:ind w:left="284" w:right="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ind w:left="284" w:right="84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107" w:leader="none"/>
        </w:tabs>
        <w:rPr/>
      </w:pPr>
      <w:r>
        <w:rPr>
          <w:rFonts w:eastAsia="Calibri" w:cs="Calibri" w:ascii="Calibri" w:hAnsi="Calibri"/>
          <w:i/>
        </w:rPr>
        <w:t>25 июля 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</w:rPr>
        <w:t xml:space="preserve">Новосибирск,  </w:t>
      </w:r>
      <w:hyperlink r:id="rId18">
        <w:r>
          <w:rPr>
            <w:rStyle w:val="InternetLink"/>
            <w:rFonts w:eastAsia="Calibri" w:cs="Calibri" w:ascii="Calibri" w:hAnsi="Calibri"/>
          </w:rPr>
          <w:t>nzh@mail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римечания: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*Авалокитешвара  (тиб. Ченрези)  —  Бодхисаттва, воплощающий беспредельное сострадание.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** Манджушри  (санскр. Красивое сияние)  —  Бодхисаттва , покровитель Высшего знания, олицетворяет </w:t>
      </w:r>
      <w:hyperlink r:id="rId19">
        <w:r>
          <w:rPr>
            <w:rStyle w:val="InternetLink"/>
            <w:rFonts w:eastAsia="Calibri" w:cs="Calibri" w:ascii="Calibri" w:hAnsi="Calibri"/>
          </w:rPr>
          <w:t>мудрость</w:t>
        </w:r>
      </w:hyperlink>
      <w:r>
        <w:rPr>
          <w:rFonts w:eastAsia="Calibri" w:cs="Calibri" w:ascii="Calibri" w:hAnsi="Calibri"/>
        </w:rPr>
        <w:t xml:space="preserve">, </w:t>
      </w:r>
      <w:hyperlink r:id="rId20">
        <w:r>
          <w:rPr>
            <w:rStyle w:val="InternetLink"/>
            <w:rFonts w:eastAsia="Calibri" w:cs="Calibri" w:ascii="Calibri" w:hAnsi="Calibri"/>
          </w:rPr>
          <w:t>разум</w:t>
        </w:r>
      </w:hyperlink>
      <w:r>
        <w:rPr>
          <w:rFonts w:eastAsia="Calibri" w:cs="Calibri" w:ascii="Calibri" w:hAnsi="Calibri"/>
        </w:rPr>
        <w:t xml:space="preserve">  и </w:t>
      </w:r>
      <w:hyperlink r:id="rId21">
        <w:r>
          <w:rPr>
            <w:rStyle w:val="InternetLink"/>
            <w:rFonts w:eastAsia="Calibri" w:cs="Calibri" w:ascii="Calibri" w:hAnsi="Calibri"/>
          </w:rPr>
          <w:t>волю</w:t>
        </w:r>
      </w:hyperlink>
      <w:r>
        <w:rPr>
          <w:rFonts w:eastAsia="Calibri" w:cs="Calibri" w:ascii="Calibri" w:hAnsi="Calibri"/>
        </w:rPr>
        <w:t xml:space="preserve">.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*** Ваджрапани (санскр. Держащий </w:t>
      </w:r>
      <w:hyperlink r:id="rId22">
        <w:r>
          <w:rPr>
            <w:rStyle w:val="InternetLink"/>
            <w:rFonts w:eastAsia="Calibri" w:cs="Calibri" w:ascii="Calibri" w:hAnsi="Calibri"/>
          </w:rPr>
          <w:t>ваджру</w:t>
        </w:r>
      </w:hyperlink>
      <w:r>
        <w:rPr>
          <w:rFonts w:eastAsia="Calibri" w:cs="Calibri" w:ascii="Calibri" w:hAnsi="Calibri"/>
        </w:rPr>
        <w:t xml:space="preserve"> (молнию)) — Бодхисаттва, защищающий </w:t>
      </w:r>
      <w:hyperlink r:id="rId23">
        <w:r>
          <w:rPr>
            <w:rStyle w:val="InternetLink"/>
            <w:rFonts w:eastAsia="Calibri" w:cs="Calibri" w:ascii="Calibri" w:hAnsi="Calibri"/>
          </w:rPr>
          <w:t>Будд</w:t>
        </w:r>
      </w:hyperlink>
      <w:r>
        <w:rPr>
          <w:rFonts w:eastAsia="Calibri" w:cs="Calibri" w:ascii="Calibri" w:hAnsi="Calibri"/>
        </w:rPr>
        <w:t>у и символ его могущества.</w:t>
        <w:br/>
        <w:t xml:space="preserve">1. </w:t>
      </w:r>
      <w:r>
        <w:rPr>
          <w:rFonts w:eastAsia="Calibri" w:cs="Calibri" w:ascii="Calibri" w:hAnsi="Calibri"/>
          <w:i/>
        </w:rPr>
        <w:t>Спирина Н.Д.</w:t>
      </w:r>
      <w:r>
        <w:rPr>
          <w:rFonts w:eastAsia="Calibri" w:cs="Calibri" w:ascii="Calibri" w:hAnsi="Calibri"/>
        </w:rPr>
        <w:t xml:space="preserve"> Капли. (Сборник стихов)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2. </w:t>
      </w:r>
      <w:r>
        <w:rPr>
          <w:rFonts w:cs="Calibri" w:ascii="Calibri" w:hAnsi="Calibri"/>
          <w:i/>
          <w:sz w:val="24"/>
          <w:szCs w:val="24"/>
          <w:lang w:eastAsia="en-US"/>
        </w:rPr>
        <w:t>Рерих Н.К</w:t>
      </w:r>
      <w:r>
        <w:rPr>
          <w:rFonts w:cs="Calibri" w:ascii="Calibri" w:hAnsi="Calibri"/>
          <w:sz w:val="24"/>
          <w:szCs w:val="24"/>
          <w:lang w:eastAsia="en-US"/>
        </w:rPr>
        <w:t xml:space="preserve">. Звезда Матери Мира / Цветы Мории. Пути благословения. Сердце Азии.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Рига, 1992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3. </w:t>
      </w:r>
      <w:r>
        <w:rPr>
          <w:rFonts w:cs="Calibri" w:ascii="Calibri" w:hAnsi="Calibri"/>
          <w:i/>
          <w:sz w:val="24"/>
          <w:szCs w:val="24"/>
          <w:lang w:eastAsia="en-US"/>
        </w:rPr>
        <w:t>Рерих Ю.Н</w:t>
      </w:r>
      <w:r>
        <w:rPr>
          <w:rFonts w:cs="Calibri" w:ascii="Calibri" w:hAnsi="Calibri"/>
          <w:sz w:val="24"/>
          <w:szCs w:val="24"/>
          <w:lang w:eastAsia="en-US"/>
        </w:rPr>
        <w:t>. Тибетская живопись. Самара, 2000. С.12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4. Здесь мы придерживаемся написания имени, приведённого Юрием Николаевичем Рерихом в его труде «Тибетская живопись» </w:t>
      </w:r>
      <w:r>
        <w:rPr>
          <w:rFonts w:eastAsia="Calibri" w:cs="Calibri" w:ascii="Calibri" w:hAnsi="Calibri"/>
        </w:rPr>
        <w:t>—</w:t>
      </w:r>
      <w:r>
        <w:rPr>
          <w:rFonts w:cs="Calibri" w:ascii="Calibri" w:hAnsi="Calibri"/>
          <w:sz w:val="24"/>
          <w:szCs w:val="24"/>
          <w:lang w:eastAsia="en-US"/>
        </w:rPr>
        <w:t xml:space="preserve"> Цзонкха́па. Но встречаются также написания: Цонкхапа, Цонгкапа, Цзонкапа, Цзонхава, Цонкапа, Цонгкапа, Цзонхапа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5. </w:t>
      </w:r>
      <w:r>
        <w:rPr>
          <w:rFonts w:cs="Calibri" w:ascii="Calibri" w:hAnsi="Calibri"/>
          <w:i/>
          <w:sz w:val="24"/>
          <w:szCs w:val="24"/>
          <w:lang w:eastAsia="en-US"/>
        </w:rPr>
        <w:t>Рерих Ю.Н</w:t>
      </w:r>
      <w:r>
        <w:rPr>
          <w:rFonts w:cs="Calibri" w:ascii="Calibri" w:hAnsi="Calibri"/>
          <w:sz w:val="24"/>
          <w:szCs w:val="24"/>
          <w:lang w:eastAsia="en-US"/>
        </w:rPr>
        <w:t>. Тибетская живопись. С.20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6. По цвету головных уборов монахов школу Гелугпа ещё называют «школой жёлтых шапок».</w:t>
      </w:r>
    </w:p>
    <w:p>
      <w:pPr>
        <w:pStyle w:val="Normal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7. «</w:t>
      </w:r>
      <w:r>
        <w:rPr>
          <w:rFonts w:cs="Calibri" w:ascii="Calibri" w:hAnsi="Calibri"/>
          <w:lang w:eastAsia="en-US"/>
        </w:rPr>
        <w:t>Большое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руководство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к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этапам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Пути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Пробуждения</w:t>
      </w:r>
      <w:r>
        <w:rPr>
          <w:rFonts w:cs="Calibri" w:ascii="Calibri" w:hAnsi="Calibri"/>
          <w:lang w:eastAsia="en-US"/>
        </w:rPr>
        <w:t>» (</w:t>
      </w:r>
      <w:r>
        <w:rPr>
          <w:rFonts w:cs="Calibri" w:ascii="Calibri" w:hAnsi="Calibri"/>
          <w:lang w:eastAsia="en-US"/>
        </w:rPr>
        <w:t>Ламрим</w:t>
      </w:r>
      <w:r>
        <w:rPr>
          <w:rFonts w:cs="Calibri" w:ascii="Calibri" w:hAnsi="Calibri"/>
          <w:lang w:eastAsia="en-US"/>
        </w:rPr>
        <w:t>-</w:t>
      </w:r>
      <w:r>
        <w:rPr>
          <w:rFonts w:cs="Calibri" w:ascii="Calibri" w:hAnsi="Calibri"/>
          <w:lang w:eastAsia="en-US"/>
        </w:rPr>
        <w:t>ченмо</w:t>
      </w:r>
      <w:r>
        <w:rPr>
          <w:rFonts w:cs="Calibri" w:ascii="Calibri" w:hAnsi="Calibri"/>
          <w:lang w:eastAsia="en-US"/>
        </w:rPr>
        <w:t xml:space="preserve">)  </w:t>
      </w:r>
      <w:r>
        <w:rPr>
          <w:rFonts w:cs="Times New Roman"/>
          <w:lang w:eastAsia="en-US"/>
        </w:rPr>
        <w:t>—</w:t>
      </w:r>
      <w:r>
        <w:rPr>
          <w:rFonts w:cs="Calibri" w:ascii="Calibri" w:hAnsi="Calibri"/>
          <w:lang w:eastAsia="en-US"/>
        </w:rPr>
        <w:t xml:space="preserve">  н</w:t>
      </w:r>
      <w:r>
        <w:rPr>
          <w:rFonts w:cs="Calibri" w:ascii="Calibri" w:hAnsi="Calibri"/>
          <w:lang w:eastAsia="en-US"/>
        </w:rPr>
        <w:t>аиболее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знаменитый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труд</w:t>
      </w:r>
      <w:r>
        <w:rPr>
          <w:rFonts w:cs="Calibri" w:ascii="Calibri" w:hAnsi="Calibri"/>
          <w:lang w:eastAsia="en-US"/>
        </w:rPr>
        <w:t xml:space="preserve"> Чже Цонкапы, </w:t>
      </w:r>
      <w:r>
        <w:rPr>
          <w:rFonts w:cs="Calibri" w:ascii="Calibri" w:hAnsi="Calibri"/>
          <w:lang w:eastAsia="en-US"/>
        </w:rPr>
        <w:t>где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важнейшие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идеи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индийского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буддизма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изложены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в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форме</w:t>
      </w:r>
      <w:r>
        <w:rPr>
          <w:rFonts w:cs="Calibri" w:ascii="Calibri" w:hAnsi="Calibri"/>
          <w:lang w:eastAsia="en-US"/>
        </w:rPr>
        <w:t xml:space="preserve">  </w:t>
      </w:r>
      <w:r>
        <w:rPr>
          <w:rFonts w:cs="Calibri" w:ascii="Calibri" w:hAnsi="Calibri"/>
          <w:lang w:eastAsia="en-US"/>
        </w:rPr>
        <w:t>систематического</w:t>
      </w:r>
      <w:r>
        <w:rPr>
          <w:rFonts w:cs="Calibri" w:ascii="Calibri" w:hAnsi="Calibri"/>
          <w:lang w:eastAsia="en-US"/>
        </w:rPr>
        <w:t xml:space="preserve">  </w:t>
      </w:r>
      <w:r>
        <w:rPr>
          <w:rFonts w:cs="Calibri" w:ascii="Calibri" w:hAnsi="Calibri"/>
          <w:lang w:eastAsia="en-US"/>
        </w:rPr>
        <w:t>руководства</w:t>
      </w:r>
      <w:r>
        <w:rPr>
          <w:rFonts w:cs="Calibri" w:ascii="Calibri" w:hAnsi="Calibri"/>
          <w:lang w:eastAsia="en-US"/>
        </w:rPr>
        <w:t xml:space="preserve">, </w:t>
      </w:r>
      <w:r>
        <w:rPr>
          <w:rFonts w:cs="Calibri" w:ascii="Calibri" w:hAnsi="Calibri"/>
          <w:lang w:eastAsia="en-US"/>
        </w:rPr>
        <w:t>подробнейшим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образом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описывающего</w:t>
      </w:r>
      <w:r>
        <w:rPr>
          <w:rFonts w:cs="Calibri" w:ascii="Calibri" w:hAnsi="Calibri"/>
          <w:lang w:eastAsia="en-US"/>
        </w:rPr>
        <w:t xml:space="preserve">  </w:t>
      </w:r>
      <w:r>
        <w:rPr>
          <w:rFonts w:cs="Calibri" w:ascii="Calibri" w:hAnsi="Calibri"/>
          <w:lang w:eastAsia="en-US"/>
        </w:rPr>
        <w:t>весь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путь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духовного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развития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вплоть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до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достижения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Пробуждения</w:t>
      </w:r>
      <w:r>
        <w:rPr>
          <w:rFonts w:cs="Calibri" w:ascii="Calibri" w:hAnsi="Calibri"/>
          <w:lang w:eastAsia="en-US"/>
        </w:rPr>
        <w:t xml:space="preserve">. </w:t>
      </w:r>
      <w:r>
        <w:rPr>
          <w:rFonts w:cs="Calibri" w:ascii="Calibri" w:hAnsi="Calibri"/>
          <w:lang w:eastAsia="en-US"/>
        </w:rPr>
        <w:t>Эта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священная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книга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поможет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понять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суть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буддийского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учения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всякому</w:t>
      </w:r>
      <w:r>
        <w:rPr>
          <w:rFonts w:cs="Calibri" w:ascii="Calibri" w:hAnsi="Calibri"/>
          <w:lang w:eastAsia="en-US"/>
        </w:rPr>
        <w:t xml:space="preserve">  </w:t>
      </w:r>
      <w:r>
        <w:rPr>
          <w:rFonts w:cs="Calibri" w:ascii="Calibri" w:hAnsi="Calibri"/>
          <w:lang w:eastAsia="en-US"/>
        </w:rPr>
        <w:t>человеку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интересующемуся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культурой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Востока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или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задумывающемуся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о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смысле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жизни</w:t>
      </w:r>
      <w:r>
        <w:rPr>
          <w:rFonts w:cs="Calibri" w:ascii="Calibri" w:hAnsi="Calibri"/>
          <w:lang w:eastAsia="en-US"/>
        </w:rPr>
        <w:t>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8</w:t>
      </w:r>
      <w:r>
        <w:rPr>
          <w:rFonts w:cs="Calibri" w:ascii="Calibri" w:hAnsi="Calibri"/>
          <w:i/>
          <w:sz w:val="24"/>
          <w:szCs w:val="24"/>
          <w:lang w:eastAsia="en-US"/>
        </w:rPr>
        <w:t>. Рерих Ю.Н</w:t>
      </w:r>
      <w:r>
        <w:rPr>
          <w:rFonts w:cs="Calibri" w:ascii="Calibri" w:hAnsi="Calibri"/>
          <w:sz w:val="24"/>
          <w:szCs w:val="24"/>
          <w:lang w:eastAsia="en-US"/>
        </w:rPr>
        <w:t>. Тибетская живопись. С.21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9. </w:t>
      </w:r>
      <w:r>
        <w:rPr>
          <w:rFonts w:cs="Calibri" w:ascii="Calibri" w:hAnsi="Calibri"/>
          <w:i/>
          <w:lang w:eastAsia="en-US"/>
        </w:rPr>
        <w:t>Жукова Н</w:t>
      </w:r>
      <w:r>
        <w:rPr>
          <w:rFonts w:cs="Calibri" w:ascii="Calibri" w:hAnsi="Calibri"/>
          <w:lang w:eastAsia="en-US"/>
        </w:rPr>
        <w:t>. Буддийские  мотивы в творчестве Н.К.Рериха /  Рериховские Чтения-1997. (Сборник). Новосибирск, 2000. С. 229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0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i/>
          <w:sz w:val="24"/>
          <w:szCs w:val="24"/>
          <w:lang w:eastAsia="en-US"/>
        </w:rPr>
        <w:t>Рерих Ю.Н</w:t>
      </w:r>
      <w:r>
        <w:rPr>
          <w:rFonts w:cs="Calibri" w:ascii="Calibri" w:hAnsi="Calibri"/>
          <w:sz w:val="24"/>
          <w:szCs w:val="24"/>
          <w:lang w:eastAsia="en-US"/>
        </w:rPr>
        <w:t>. Тибетская живопись. С.21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11. </w:t>
      </w:r>
      <w:r>
        <w:rPr>
          <w:rFonts w:cs="Calibri" w:ascii="Calibri" w:hAnsi="Calibri"/>
          <w:i/>
          <w:lang w:eastAsia="en-US"/>
        </w:rPr>
        <w:t>Жукова Н</w:t>
      </w:r>
      <w:r>
        <w:rPr>
          <w:rFonts w:cs="Calibri" w:ascii="Calibri" w:hAnsi="Calibri"/>
          <w:lang w:eastAsia="en-US"/>
        </w:rPr>
        <w:t>. Буддийские  мотивы в творчестве Н.К.Рериха. С. 202-203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12. Там же. С.225.</w:t>
      </w:r>
    </w:p>
    <w:p>
      <w:pPr>
        <w:pStyle w:val="Normal"/>
        <w:rPr/>
      </w:pPr>
      <w:r>
        <w:rPr>
          <w:rFonts w:cs="Calibri" w:ascii="Calibri" w:hAnsi="Calibri"/>
          <w:lang w:eastAsia="en-US"/>
        </w:rPr>
        <w:t>13</w:t>
      </w:r>
      <w:r>
        <w:rPr>
          <w:rFonts w:cs="Calibri" w:ascii="Calibri" w:hAnsi="Calibri"/>
          <w:i/>
          <w:lang w:eastAsia="en-US"/>
        </w:rPr>
        <w:t xml:space="preserve">. Рерих Н.К. </w:t>
      </w:r>
      <w:r>
        <w:rPr>
          <w:rFonts w:cs="Calibri" w:ascii="Calibri" w:hAnsi="Calibri"/>
          <w:lang w:eastAsia="en-US"/>
        </w:rPr>
        <w:t>Алтай-Гималаи.</w:t>
      </w:r>
      <w:r>
        <w:rPr>
          <w:spacing w:val="-2"/>
          <w:sz w:val="28"/>
          <w:szCs w:val="28"/>
        </w:rPr>
        <w:t xml:space="preserve"> </w:t>
      </w:r>
      <w:r>
        <w:rPr>
          <w:rFonts w:cs="Calibri" w:ascii="Calibri" w:hAnsi="Calibri"/>
          <w:lang w:eastAsia="en-US"/>
        </w:rPr>
        <w:t>Рига, 1992. С.79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14</w:t>
      </w:r>
      <w:r>
        <w:rPr>
          <w:rFonts w:cs="Calibri" w:ascii="Calibri" w:hAnsi="Calibri"/>
          <w:i/>
          <w:lang w:eastAsia="en-US"/>
        </w:rPr>
        <w:t>. Рерих Н.К</w:t>
      </w:r>
      <w:r>
        <w:rPr>
          <w:rFonts w:cs="Calibri" w:ascii="Calibri" w:hAnsi="Calibri"/>
          <w:lang w:eastAsia="en-US"/>
        </w:rPr>
        <w:t>. Майтрейя / Рерих Н.К. Твердыня Пламенная. Рига, 1991. С.192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15. Буддийская ступа ( тиб. чортен) — символ Просветления Будды и преодоления стихий в процессе духовной эволюции — земли, воды, воздуха, огня и эфира, а также место хранения буддийских реликвий.</w:t>
      </w:r>
    </w:p>
    <w:p>
      <w:pPr>
        <w:pStyle w:val="Normal"/>
        <w:shd w:fill="FFFFFF" w:val="clear"/>
        <w:spacing w:lineRule="exact" w:line="274" w:before="7" w:after="0"/>
        <w:ind w:right="50" w:hanging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16. </w:t>
      </w:r>
      <w:r>
        <w:rPr>
          <w:rFonts w:cs="Calibri" w:ascii="Calibri" w:hAnsi="Calibri"/>
          <w:i/>
          <w:lang w:eastAsia="en-US"/>
        </w:rPr>
        <w:t>Рерих Н.К</w:t>
      </w:r>
      <w:r>
        <w:rPr>
          <w:rFonts w:cs="Calibri" w:ascii="Calibri" w:hAnsi="Calibri"/>
          <w:lang w:eastAsia="en-US"/>
        </w:rPr>
        <w:t>. Струны земли / Рерих Н.К. Цветы Мории… С.130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17. Листы Сада Мории. Зов. 7.01.1922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eastAsia="en-US"/>
        </w:rPr>
        <w:t xml:space="preserve">18. См. Краткое жизнеописание Чже Цонкапы </w:t>
      </w:r>
      <w:r>
        <w:rPr>
          <w:rFonts w:eastAsia="Calibri" w:cs="Calibri" w:ascii="Calibri" w:hAnsi="Calibri"/>
        </w:rPr>
        <w:t>(1357</w:t>
      </w:r>
      <w:r>
        <w:rPr>
          <w:rFonts w:eastAsia="Calibri" w:cs="Calibri" w:ascii="Calibri" w:hAnsi="Calibri"/>
        </w:rPr>
        <w:t>—</w:t>
      </w:r>
      <w:r>
        <w:rPr>
          <w:rFonts w:eastAsia="Calibri" w:cs="Calibri" w:ascii="Calibri" w:hAnsi="Calibri"/>
        </w:rPr>
        <w:t>1419) /</w:t>
      </w:r>
      <w:r>
        <w:rPr>
          <w:rFonts w:cs="Calibri" w:ascii="Calibri" w:hAnsi="Calibri"/>
          <w:lang w:eastAsia="en-US"/>
        </w:rPr>
        <w:t xml:space="preserve"> Чж</w:t>
      </w:r>
      <w:r>
        <w:rPr>
          <w:rFonts w:cs="Calibri" w:ascii="Calibri" w:hAnsi="Calibri"/>
          <w:lang w:eastAsia="en-US"/>
        </w:rPr>
        <w:t xml:space="preserve">е </w:t>
      </w:r>
      <w:r>
        <w:rPr>
          <w:rFonts w:cs="Calibri" w:ascii="Calibri" w:hAnsi="Calibri"/>
          <w:lang w:eastAsia="en-US"/>
        </w:rPr>
        <w:t>Цонкапа</w:t>
      </w:r>
      <w:r>
        <w:rPr>
          <w:rFonts w:cs="Calibri" w:ascii="Calibri" w:hAnsi="Calibri"/>
          <w:lang w:eastAsia="en-US"/>
        </w:rPr>
        <w:t xml:space="preserve">. </w:t>
      </w:r>
      <w:r>
        <w:rPr>
          <w:rFonts w:cs="Calibri" w:ascii="Calibri" w:hAnsi="Calibri"/>
          <w:lang w:eastAsia="en-US"/>
        </w:rPr>
        <w:t>Большое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руководство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к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этапам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Пути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Пробуждения</w:t>
      </w:r>
      <w:r>
        <w:rPr>
          <w:rFonts w:cs="Calibri" w:ascii="Calibri" w:hAnsi="Calibri"/>
          <w:lang w:eastAsia="en-US"/>
        </w:rPr>
        <w:t>. (Ламрим-ченмо). СПб.: Нартанг, 1994. С.29-47.</w:t>
      </w:r>
    </w:p>
    <w:p>
      <w:pPr>
        <w:pStyle w:val="Normal"/>
        <w:autoSpaceDE w:val="fals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eastAsia="en-US"/>
        </w:rPr>
        <w:t xml:space="preserve">19. </w:t>
      </w:r>
      <w:r>
        <w:rPr>
          <w:rFonts w:cs="Calibri" w:ascii="Calibri" w:hAnsi="Calibri"/>
          <w:i/>
          <w:lang w:eastAsia="en-US"/>
        </w:rPr>
        <w:t>Цыбиков Г.Ц</w:t>
      </w:r>
      <w:r>
        <w:rPr>
          <w:rFonts w:cs="Calibri" w:ascii="Calibri" w:hAnsi="Calibri"/>
          <w:lang w:eastAsia="en-US"/>
        </w:rPr>
        <w:t>. О Центральном Тибете, Монголии и Бурятии. Т.2. Новосибирск: Наука, 1981. С.55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eastAsia="en-US"/>
        </w:rPr>
        <w:t xml:space="preserve">20. </w:t>
      </w:r>
      <w:r>
        <w:rPr>
          <w:rFonts w:cs="Calibri" w:ascii="Calibri" w:hAnsi="Calibri"/>
          <w:i/>
          <w:lang w:eastAsia="en-US"/>
        </w:rPr>
        <w:t>Рерих Ю.Н</w:t>
      </w:r>
      <w:r>
        <w:rPr>
          <w:rFonts w:cs="Calibri" w:ascii="Calibri" w:hAnsi="Calibri"/>
          <w:lang w:eastAsia="en-US"/>
        </w:rPr>
        <w:t>. Тибетская живопись. С.19-20.</w:t>
      </w:r>
    </w:p>
    <w:p>
      <w:pPr>
        <w:pStyle w:val="Normal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21.</w:t>
      </w:r>
      <w:r>
        <w:rPr>
          <w:rFonts w:cs="Calibri" w:ascii="Calibri" w:hAnsi="Calibri"/>
          <w:i/>
          <w:lang w:eastAsia="en-US"/>
        </w:rPr>
        <w:t xml:space="preserve"> Цыбиков Г.Ц</w:t>
      </w:r>
      <w:r>
        <w:rPr>
          <w:rFonts w:cs="Calibri" w:ascii="Calibri" w:hAnsi="Calibri"/>
          <w:lang w:eastAsia="en-US"/>
        </w:rPr>
        <w:t>. О Центральном Тибете, Монголии и Бурятии. Т.2. С.60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eastAsia="en-US"/>
        </w:rPr>
        <w:t xml:space="preserve">22. Там же. С.63. 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23. </w:t>
      </w:r>
      <w:r>
        <w:rPr>
          <w:rFonts w:cs="Calibri" w:ascii="Calibri" w:hAnsi="Calibri"/>
          <w:i/>
          <w:sz w:val="24"/>
          <w:szCs w:val="24"/>
          <w:lang w:eastAsia="en-US"/>
        </w:rPr>
        <w:t>Рерих Ю.Н.</w:t>
      </w:r>
      <w:r>
        <w:rPr>
          <w:rFonts w:cs="Calibri" w:ascii="Calibri" w:hAnsi="Calibri"/>
          <w:sz w:val="24"/>
          <w:szCs w:val="24"/>
          <w:lang w:eastAsia="en-US"/>
        </w:rPr>
        <w:t xml:space="preserve"> Тибетская живопись. С.99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4. Там же. С.20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5. Там же. С.21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6. Там же. С. 20.</w:t>
      </w:r>
    </w:p>
    <w:p>
      <w:pPr>
        <w:pStyle w:val="Normal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27. Там же. </w:t>
      </w:r>
    </w:p>
    <w:p>
      <w:pPr>
        <w:pStyle w:val="Normal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28. Там же. С.21.</w:t>
      </w:r>
    </w:p>
    <w:p>
      <w:pPr>
        <w:pStyle w:val="Normal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29. Там же. С.7.</w:t>
      </w:r>
    </w:p>
    <w:p>
      <w:pPr>
        <w:pStyle w:val="Normal"/>
        <w:autoSpaceDE w:val="false"/>
        <w:rPr/>
      </w:pPr>
      <w:r>
        <w:rPr>
          <w:rFonts w:cs="Calibri" w:ascii="Calibri" w:hAnsi="Calibri"/>
          <w:lang w:eastAsia="en-US"/>
        </w:rPr>
        <w:t>30. Там же. С.99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31.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Время подражать /Спирина Н.Д. Отблески-1990. Екатеринбург, 1997. С.2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32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Перед Восходом. (Сборник стихов).</w:t>
      </w:r>
    </w:p>
    <w:p>
      <w:pPr>
        <w:pStyle w:val="Style17"/>
        <w:ind w:left="0" w:hanging="0"/>
        <w:rPr/>
      </w:pPr>
      <w:r>
        <w:rPr>
          <w:rFonts w:eastAsia="Calibri" w:cs="Calibri" w:ascii="Calibri" w:hAnsi="Calibri"/>
        </w:rPr>
        <w:t>33. Кат</w:t>
      </w:r>
      <w:bookmarkStart w:id="0" w:name="_GoBack"/>
      <w:bookmarkEnd w:id="0"/>
      <w:r>
        <w:rPr>
          <w:rFonts w:eastAsia="Calibri" w:cs="Calibri" w:ascii="Calibri" w:hAnsi="Calibri"/>
        </w:rPr>
        <w:t xml:space="preserve">алог картин Н.К. и С.Н.Рерихов </w:t>
      </w:r>
      <w:hyperlink r:id="rId24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  <w:r>
        <w:rPr>
          <w:rFonts w:eastAsia="Calibri" w:cs="Calibri" w:ascii="Calibri" w:hAnsi="Calibri"/>
        </w:rPr>
        <w:t xml:space="preserve">   </w:t>
      </w:r>
    </w:p>
    <w:sectPr>
      <w:footerReference w:type="defaul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Georgia" w:hAnsi="Georgia" w:cs="Courier New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Georgia" w:hAnsi="Georgia" w:cs="Courier New"/>
    </w:rPr>
  </w:style>
  <w:style w:type="paragraph" w:styleId="Style19">
    <w:name w:val="Текст_Зов"/>
    <w:qFormat/>
    <w:pPr>
      <w:widowControl/>
      <w:tabs>
        <w:tab w:val="clear" w:pos="708"/>
        <w:tab w:val="left" w:pos="896" w:leader="none"/>
        <w:tab w:val="left" w:pos="1400" w:leader="none"/>
        <w:tab w:val="left" w:pos="1871" w:leader="none"/>
        <w:tab w:val="left" w:pos="2353" w:leader="none"/>
        <w:tab w:val="left" w:pos="2835" w:leader="none"/>
      </w:tabs>
      <w:bidi w:val="0"/>
      <w:spacing w:lineRule="atLeast" w:line="270"/>
      <w:ind w:left="397" w:hanging="397"/>
      <w:jc w:val="both"/>
    </w:pPr>
    <w:rPr>
      <w:rFonts w:ascii="Times New Roman" w:hAnsi="Times New Roman" w:eastAsia="Times New Roman" w:cs="Times New Roman"/>
      <w:color w:val="000000"/>
      <w:sz w:val="23"/>
      <w:szCs w:val="20"/>
      <w:lang w:val="ru-RU" w:bidi="ar-SA" w:eastAsia="zh-CN"/>
    </w:rPr>
  </w:style>
  <w:style w:type="paragraph" w:styleId="Style20">
    <w:name w:val="Пробел"/>
    <w:basedOn w:val="Style19"/>
    <w:qFormat/>
    <w:pPr>
      <w:spacing w:lineRule="auto" w:line="240" w:before="57" w:after="0"/>
    </w:pPr>
    <w:rPr>
      <w:color w:val="000000"/>
      <w:sz w:val="16"/>
    </w:rPr>
  </w:style>
  <w:style w:type="paragraph" w:styleId="Style21">
    <w:name w:val="Îáû÷íûé"/>
    <w:qFormat/>
    <w:pPr>
      <w:widowControl/>
      <w:bidi w:val="0"/>
      <w:ind w:right="84" w:hanging="0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3">
    <w:name w:val="çàãîëîâîê 3"/>
    <w:basedOn w:val="Style21"/>
    <w:next w:val="Style21"/>
    <w:qFormat/>
    <w:pPr>
      <w:keepNext w:val="tru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41;&#1091;&#1076;&#1076;&#1072;" TargetMode="External"/><Relationship Id="rId5" Type="http://schemas.openxmlformats.org/officeDocument/2006/relationships/hyperlink" Target="http://ru.wikipedia.org/wiki/&#1051;&#1072;&#1084;&#1088;&#1080;&#1084;_&#1063;&#1077;&#1085;&#1084;&#1086;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ru.wikipedia.org/wiki/&#1041;&#1091;&#1076;&#1076;&#1080;&#1081;&#1089;&#1082;&#1080;&#1077;_&#1080;&#1089;&#1090;&#1086;&#1095;&#1085;&#1080;&#1082;&#1080;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://www.google.ru/url?sa=i&amp;rct=j&amp;q=&amp;esrc=s&amp;source=images&amp;cd=&amp;cad=rja&amp;uact=8&amp;docid=YMVaoBgSHa0-2M&amp;tbnid=PSoVl-deyn0EnM:&amp;ved=0CAUQjRw&amp;url=http%3A%2F%2Fwww.chinamaps.info%2FGanden%2520Monastery%2FGanden-Monastery-Introduce.htm&amp;ei=hknSU_7OCYnpywOD3IDIBw&amp;bvm=bv.71778758,d.bGQ&amp;psig=AFQjCNF7VVGsvMkZlnQtUUHsfxBNx1Shdg&amp;ust=1406375830628093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kolizej.at.ua/_fr/2/7874334.jpg" TargetMode="Externa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yperlink" Target="mailto:nzh@mail.ru" TargetMode="External"/><Relationship Id="rId19" Type="http://schemas.openxmlformats.org/officeDocument/2006/relationships/hyperlink" Target="http://ru.wikipedia.org/wiki/&#1052;&#1091;&#1076;&#1088;&#1086;&#1089;&#1090;&#1100;" TargetMode="External"/><Relationship Id="rId20" Type="http://schemas.openxmlformats.org/officeDocument/2006/relationships/hyperlink" Target="http://ru.wikipedia.org/wiki/&#1056;&#1072;&#1079;&#1091;&#1084;" TargetMode="External"/><Relationship Id="rId21" Type="http://schemas.openxmlformats.org/officeDocument/2006/relationships/hyperlink" Target="http://ru.wikipedia.org/wiki/&#1042;&#1086;&#1083;&#1103;" TargetMode="External"/><Relationship Id="rId22" Type="http://schemas.openxmlformats.org/officeDocument/2006/relationships/hyperlink" Target="http://ru.wikipedia.org/wiki/&#1042;&#1072;&#1076;&#1078;&#1088;&#1072;" TargetMode="External"/><Relationship Id="rId23" Type="http://schemas.openxmlformats.org/officeDocument/2006/relationships/hyperlink" Target="http://ru.wikipedia.org/wiki/&#1043;&#1072;&#1091;&#1090;&#1072;&#1084;&#1072;_&#1041;&#1091;&#1076;&#1076;&#1072;" TargetMode="External"/><Relationship Id="rId24" Type="http://schemas.openxmlformats.org/officeDocument/2006/relationships/hyperlink" Target="http://gallery.facets.ru/" TargetMode="Externa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5:47:00Z</dcterms:created>
  <dc:creator>nzh</dc:creator>
  <dc:description/>
  <cp:keywords/>
  <dc:language>en-US</dc:language>
  <cp:lastModifiedBy>nzh</cp:lastModifiedBy>
  <dcterms:modified xsi:type="dcterms:W3CDTF">2014-08-02T13:07:00Z</dcterms:modified>
  <cp:revision>62</cp:revision>
  <dc:subject/>
  <dc:title/>
</cp:coreProperties>
</file>