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67" w:after="251"/>
        <w:jc w:val="both"/>
        <w:outlineLvl w:val="0"/>
        <w:rPr/>
      </w:pPr>
      <w:r>
        <w:rPr>
          <w:rFonts w:eastAsia="Calibri" w:cs="Calibri" w:ascii="Calibri" w:hAnsi="Calibri"/>
          <w:i/>
        </w:rPr>
        <w:t xml:space="preserve">            </w:t>
      </w:r>
      <w:r>
        <w:rPr>
          <w:rFonts w:eastAsia="Calibri" w:cs="Calibri" w:ascii="Calibri" w:hAnsi="Calibri"/>
          <w:i/>
        </w:rPr>
        <w:t xml:space="preserve">8  сентября </w:t>
      </w:r>
      <w:r>
        <w:rPr/>
        <w:t>—</w:t>
      </w:r>
      <w:r>
        <w:rPr>
          <w:rFonts w:eastAsia="Calibri" w:cs="Calibri" w:ascii="Calibri" w:hAnsi="Calibri"/>
          <w:i/>
        </w:rPr>
        <w:t xml:space="preserve"> Памятный День святых великомучеников Адриана и  Наталии.</w:t>
      </w:r>
    </w:p>
    <w:p>
      <w:pPr>
        <w:pStyle w:val="Normal"/>
        <w:numPr>
          <w:ilvl w:val="0"/>
          <w:numId w:val="0"/>
        </w:numPr>
        <w:spacing w:before="167" w:after="251"/>
        <w:jc w:val="center"/>
        <w:outlineLvl w:val="0"/>
        <w:rPr/>
      </w:pPr>
      <w:r>
        <w:rPr/>
        <w:drawing>
          <wp:inline distT="0" distB="0" distL="0" distR="0">
            <wp:extent cx="2841625" cy="425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67" w:after="251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Святая Наталия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eastAsia="Calibri" w:cs="Calibri" w:ascii="Calibri" w:hAnsi="Calibri"/>
          <w:b/>
        </w:rPr>
        <w:t>«У НИХ,  ВЫШЕСТОЯЩИХ, НИЧЕГО  СЛУЧАЙНОГО  НЕ  БЫВАЕТ…»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 дореволюционной России не было принято широко отмечать дни рождения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но  зато торжественно праздновались именины   </w:t>
      </w:r>
      <w:r>
        <w:rPr/>
        <w:t xml:space="preserve">—  </w:t>
      </w:r>
      <w:r>
        <w:rPr>
          <w:rFonts w:eastAsia="Calibri" w:cs="Calibri" w:ascii="Calibri" w:hAnsi="Calibri"/>
        </w:rPr>
        <w:t xml:space="preserve">Дни Ангела  </w:t>
      </w:r>
      <w:r>
        <w:rPr/>
        <w:t>—</w:t>
      </w:r>
      <w:r>
        <w:rPr>
          <w:rFonts w:eastAsia="Calibri" w:cs="Calibri" w:ascii="Calibri" w:hAnsi="Calibri"/>
        </w:rPr>
        <w:t xml:space="preserve">  Памятные Дни того святого, в  честь которого был назван  человек. Об этом рассказывала нам Наталия Дмитриевна  Спирина, приехавшая в конце 50-х годов в Новосибирск из Харбина </w:t>
      </w:r>
      <w:r>
        <w:rPr/>
        <w:t>—</w:t>
      </w:r>
      <w:r>
        <w:rPr>
          <w:rFonts w:eastAsia="Calibri" w:cs="Calibri" w:ascii="Calibri" w:hAnsi="Calibri"/>
        </w:rPr>
        <w:t xml:space="preserve"> русского города в Китае, сохранившего православные обычаи и традиции прежней Росси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 Харбине, в группе ближайшего ученика Н.К.Рериха Бориса Николаевича Абрамова, куда входила Наталия Дмитриевна, помимо Памятных  Дней  рождения, отмечались именины (Дни Ангела):  Николая Константиновича Рериха 19 декабря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День святого Николая Чудотворца, Елены Петровны Блаватской и Елены Ивановны Рерих  </w:t>
      </w:r>
      <w:r>
        <w:rPr/>
        <w:t xml:space="preserve">— </w:t>
      </w:r>
      <w:r>
        <w:rPr>
          <w:rFonts w:eastAsia="Calibri" w:cs="Calibri" w:ascii="Calibri" w:hAnsi="Calibri"/>
        </w:rPr>
        <w:t>3 июня  в День святых Елены и Константина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лучилось так, что в созданном Наталией Дмитриевной в Новосибирске, в конце 80-х годов, Сибирском Рериховском Обществе было несколько Наташ. В то время было принято писать в документах это имя  с мягким знаком. Наталия Дмитриевна  объяснила, что это неправильно: </w:t>
      </w:r>
    </w:p>
    <w:p>
      <w:pPr>
        <w:pStyle w:val="Normal"/>
        <w:ind w:firstLine="708"/>
        <w:rPr/>
      </w:pPr>
      <w:r>
        <w:rPr/>
        <w:t>—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</w:rPr>
        <w:t xml:space="preserve">Это просторечие, часто в народе вместо Мария говорили Марья, вместо София  </w:t>
      </w:r>
      <w:r>
        <w:rPr/>
        <w:t>—</w:t>
      </w:r>
      <w:r>
        <w:rPr>
          <w:rFonts w:eastAsia="Calibri" w:cs="Calibri" w:ascii="Calibri" w:hAnsi="Calibri"/>
        </w:rPr>
        <w:t xml:space="preserve">  Софья, вместо Наталия  </w:t>
      </w:r>
      <w:r>
        <w:rPr/>
        <w:t>—</w:t>
      </w:r>
      <w:r>
        <w:rPr>
          <w:rFonts w:eastAsia="Calibri" w:cs="Calibri" w:ascii="Calibri" w:hAnsi="Calibri"/>
        </w:rPr>
        <w:t xml:space="preserve">  Наталья…      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аталия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женское имя, образованное в первые века  христианства от лат. Natalis Domini  </w:t>
      </w:r>
      <w:r>
        <w:rPr/>
        <w:t>—</w:t>
      </w:r>
      <w:r>
        <w:rPr>
          <w:rFonts w:eastAsia="Calibri" w:cs="Calibri" w:ascii="Calibri" w:hAnsi="Calibri"/>
        </w:rPr>
        <w:t xml:space="preserve">  Рождество. «Наталия»  </w:t>
      </w:r>
      <w:r>
        <w:rPr/>
        <w:t xml:space="preserve">—  </w:t>
      </w:r>
      <w:r>
        <w:rPr>
          <w:rFonts w:eastAsia="Calibri" w:cs="Calibri" w:ascii="Calibri" w:hAnsi="Calibri"/>
        </w:rPr>
        <w:t xml:space="preserve">значит  «рождественская». Из носительниц этого имени в православии наиболее известна святая Наталия Никомидийская, которая почитается вместе с её мужем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святым Адрианом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8 сентября, в День святых великомучеников Адриана и Наталии,  мы  отмечали День  Ангела Наталии Дмитриевны и всех Наташ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аталия Дмитриевна неоднократно рассказывала о святой Наталии и её тяжелейшем духовном подвиге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как  она страдала за любимого мужа, которого на  её глазах терзали и пытали. Трудно даже представить </w:t>
      </w:r>
      <w:r>
        <w:rPr/>
        <w:t>—</w:t>
      </w:r>
      <w:r>
        <w:rPr>
          <w:rFonts w:eastAsia="Calibri" w:cs="Calibri" w:ascii="Calibri" w:hAnsi="Calibri"/>
        </w:rPr>
        <w:t xml:space="preserve">  что при этом испытывало её  любящее сердце… Но ни её муж, ни она не отреклись от Христ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«Радуйтеся, святии  Адриане и Наталие,  мученицы  Христови всехвальнии и страдальцы непобедимии…»,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говорится в акафист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В Памятный День святой Наталии пошлём нашу признательность и любовь Наталии Дмитриевне Спириной за её труды, преданность Иерархии Света и пламенную веру, за подвиги и мученичество, о которых ещё мало  кто знает…  Пошлём нашу горячую благодарность всем женщинам-подвижницам,  претерпевшим муки за Свет и Истину, но сохранившим верность Высшему.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.Жукова, 26 августа 2014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овосибирск.</w:t>
      </w:r>
    </w:p>
    <w:p>
      <w:pPr>
        <w:pStyle w:val="Normal"/>
        <w:numPr>
          <w:ilvl w:val="0"/>
          <w:numId w:val="0"/>
        </w:numPr>
        <w:spacing w:before="167" w:after="251"/>
        <w:jc w:val="both"/>
        <w:outlineLvl w:val="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Наталия СПИРИНА   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</w:t>
      </w:r>
      <w:r>
        <w:rPr>
          <w:rFonts w:eastAsia="Calibri" w:cs="Calibri" w:ascii="Calibri" w:hAnsi="Calibri"/>
          <w:b/>
        </w:rPr>
        <w:t>О  СВЯТОЙ НАТАЛИИ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920365" cy="385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аталия Дмитриевна Спирина. Новосибирск. 2000-е гг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Сегодня по радио неоднократно объявлялось о Дне святой Наталии и читался стих о Наталии, об этом имени. И мы недавно познакомились с её поразительным житием. Хорошо, если бы вы тоже могли его прочесть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Елена  Ивановна Рерих дважды брала для себя псевдоним Наталия:  Наталия Рокотова и Наталия Яровска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У Них,  Вышестоящих, ничего  случайного не  бывает. Почему она взяла это имя? Надо на это обратить внимание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А сейчас  я вам расскажу о поразительном житии святой мученицы Наталии, которая жила в IV веке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970530" cy="449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eastAsia="Calibri" w:cs="Calibri" w:ascii="Calibri" w:hAnsi="Calibri"/>
        </w:rPr>
        <w:t>Святые великомученики Адриан и Наталия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Этот день  </w:t>
      </w:r>
      <w:r>
        <w:rPr/>
        <w:t xml:space="preserve">—  </w:t>
      </w:r>
      <w:r>
        <w:rPr>
          <w:rFonts w:eastAsia="Calibri" w:cs="Calibri" w:ascii="Calibri" w:hAnsi="Calibri"/>
        </w:rPr>
        <w:t xml:space="preserve">8 сентября </w:t>
      </w:r>
      <w:r>
        <w:rPr/>
        <w:t xml:space="preserve">— </w:t>
      </w:r>
      <w:r>
        <w:rPr>
          <w:rFonts w:eastAsia="Calibri" w:cs="Calibri" w:ascii="Calibri" w:hAnsi="Calibri"/>
        </w:rPr>
        <w:t>празднуется как день  Адри</w:t>
        <w:softHyphen/>
        <w:t xml:space="preserve">ана и Наталии, это муж и жена. Она  была совершенно юная женщина;  её мужу Адриану было только 28 лет, он был большим начальником. Это было во времена императора Максимиана,  когда происходили страшнейшие гонения на христиан. Тогда христианство только начиналось, люди были очень близки к Христу, который жил  совсем ещё недавно, и они уверовали в него. В официальной религии было поклонение самосозданным идолам, им приносили страшные жертвы, и этот культ вёл к вырождению и одичанию. И вот приходит новая вера.  Деспот-император Максимиан вооружился против христиан и уничтожал их со страшной жестокостью; сначала их мучили, а потом убивали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Святая Наталия была тайной христианкой. Муж её не был христианином, он был одним из судебных начальников. И вот однажды к нему привели группу христиан, 23 человека, которых нашли укрывавшимися в пещерах от гонений. Их изловили и привели к нему  избитых, в цепях и кандалах. Он начал выяснять:  кто вы такие? что у вас за вера такая? И они стали говорить ему о Христе, о вечной жизни, о райском блаженстве и о страшных адских муках   </w:t>
      </w:r>
      <w:r>
        <w:rPr/>
        <w:t xml:space="preserve">—  </w:t>
      </w:r>
      <w:r>
        <w:rPr>
          <w:rFonts w:eastAsia="Calibri" w:cs="Calibri" w:ascii="Calibri" w:hAnsi="Calibri"/>
        </w:rPr>
        <w:t xml:space="preserve">обо всём, о чём говорится в Евангелии. Он был так потрясён, что тут же уверовал, встал со своего начальственного места и сказал: «Меня тоже надо заковать в цепи, я принимаю  христианство»,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и его заковали. Как их мучили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об этом даже  говорить страшно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вятая Наталия, узнав, что её муж закован, помещён в темницу и избит, вместо того чтобы отчаиваться и горевать, возликовала в духе, возрадовалась, что её любимый муж тоже принял христианство. Она пошла в темницу, туда женщин допускали, и стала ухаживать за всеми христианами, которые были искалечены, все в гноящихся ранах от цепей и палок, которыми их били, и там же был её муж. Она всем перевязывала раны, помогала, кормила, ухаживала за ними. Потом и другие женщины, жёны этих заключённых христиан, тоже стали ходить и помогать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Когда император Максимиан  об этом узнал, он запретил женщинам ухаживать за христианами, которых ждал суд и смертная казнь. Тогда все они обрезали себе волосы, оделись в мужскую одежду и опять пошли ухаживать за тяжелобольными и умирающими христианами. В конце концов на глазах святой Наталии её мужа казнили страшной казнью.  Она  всё это видела и вдохновляла его, только чтобы он не отказался от Христа, чтобы всё претерпел. Страдала она, может быть, даже больше, чем он,  </w:t>
      </w:r>
      <w:r>
        <w:rPr/>
        <w:t xml:space="preserve">— </w:t>
      </w:r>
      <w:r>
        <w:rPr>
          <w:rFonts w:eastAsia="Calibri" w:cs="Calibri" w:ascii="Calibri" w:hAnsi="Calibri"/>
        </w:rPr>
        <w:t xml:space="preserve"> настолько тяжело  ей было видеть, как любимого человека истязают и убивают. Она  была как  бы сомученицей ему, и неизвестно, кому было тяжелее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скоре после этого она тоже перешла в лучший мир, и её причислили к лику святых, потому что, как говорится о ней в житии, «ты хотя и не терпишь сама  мук, но соболезнуешь страданию мучеников своим участием». И эта верность вере, которая превзошла её личные чувства, её привязанность и любовь, </w:t>
      </w:r>
      <w:r>
        <w:rPr/>
        <w:t>—</w:t>
      </w:r>
      <w:r>
        <w:rPr>
          <w:rFonts w:eastAsia="Calibri" w:cs="Calibri" w:ascii="Calibri" w:hAnsi="Calibri"/>
        </w:rPr>
        <w:t xml:space="preserve"> это было поразительно! </w:t>
      </w:r>
    </w:p>
    <w:p>
      <w:pPr>
        <w:pStyle w:val="Style20"/>
        <w:rPr/>
      </w:pPr>
      <w:r>
        <w:rPr/>
        <w:tab/>
        <w:tab/>
        <w:tab/>
      </w:r>
    </w:p>
    <w:p>
      <w:pPr>
        <w:pStyle w:val="Style20"/>
        <w:rPr/>
      </w:pPr>
      <w:r>
        <w:rPr>
          <w:rFonts w:eastAsia="Calibri" w:cs="Calibri" w:ascii="Calibri" w:hAnsi="Calibri"/>
        </w:rPr>
        <w:t xml:space="preserve">                 </w:t>
      </w:r>
      <w:r>
        <w:rPr/>
        <w:t xml:space="preserve">                                   </w:t>
      </w:r>
      <w:r>
        <w:rPr>
          <w:rFonts w:eastAsia="Calibri" w:cs="Calibri" w:ascii="Calibri" w:hAnsi="Calibri"/>
        </w:rPr>
        <w:t xml:space="preserve">Сердце с Тобою всегда </w:t>
      </w:r>
      <w:r>
        <w:rPr/>
        <w:t>—</w:t>
      </w:r>
      <w:r>
        <w:rPr>
          <w:rFonts w:eastAsia="Calibri" w:cs="Calibri" w:ascii="Calibri" w:hAnsi="Calibri"/>
        </w:rPr>
        <w:t xml:space="preserve"> </w:t>
      </w:r>
    </w:p>
    <w:p>
      <w:pPr>
        <w:pStyle w:val="Style20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   Значит, оно не умрёт. </w:t>
      </w:r>
    </w:p>
    <w:p>
      <w:pPr>
        <w:pStyle w:val="Style20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   Жизнь  </w:t>
      </w:r>
      <w:r>
        <w:rPr/>
        <w:t>—</w:t>
      </w:r>
      <w:r>
        <w:rPr>
          <w:rFonts w:eastAsia="Calibri" w:cs="Calibri" w:ascii="Calibri" w:hAnsi="Calibri"/>
        </w:rPr>
        <w:t xml:space="preserve">  это вечный восход, </w:t>
      </w:r>
    </w:p>
    <w:p>
      <w:pPr>
        <w:pStyle w:val="Style20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   Жизнь  </w:t>
      </w:r>
      <w:r>
        <w:rPr/>
        <w:t>—</w:t>
      </w:r>
      <w:r>
        <w:rPr>
          <w:rFonts w:eastAsia="Calibri" w:cs="Calibri" w:ascii="Calibri" w:hAnsi="Calibri"/>
        </w:rPr>
        <w:t xml:space="preserve">  это смелый полёт </w:t>
      </w:r>
    </w:p>
    <w:p>
      <w:pPr>
        <w:pStyle w:val="Style20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    В Небо борьбы и труда, </w:t>
      </w:r>
    </w:p>
    <w:p>
      <w:pPr>
        <w:pStyle w:val="Style20"/>
        <w:rPr/>
      </w:pPr>
      <w:r>
        <w:rPr>
          <w:rFonts w:eastAsia="Calibri" w:cs="Calibri" w:ascii="Calibri" w:hAnsi="Calibri"/>
        </w:rPr>
        <w:tab/>
        <w:tab/>
        <w:tab/>
        <w:t xml:space="preserve">                                         Если с Тобою всегда </w:t>
      </w:r>
    </w:p>
    <w:p>
      <w:pPr>
        <w:pStyle w:val="Style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 xml:space="preserve">                                         Сердце... </w:t>
      </w:r>
    </w:p>
    <w:p>
      <w:pPr>
        <w:pStyle w:val="Style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Style20"/>
        <w:tabs>
          <w:tab w:val="clear" w:pos="283"/>
          <w:tab w:val="clear" w:pos="567"/>
          <w:tab w:val="clear" w:pos="850"/>
          <w:tab w:val="clear" w:pos="1134"/>
          <w:tab w:val="clear" w:pos="1417"/>
          <w:tab w:val="clear" w:pos="1701"/>
          <w:tab w:val="clear" w:pos="1984"/>
          <w:tab w:val="clear" w:pos="2268"/>
          <w:tab w:val="clear" w:pos="2551"/>
          <w:tab w:val="clear" w:pos="2835"/>
          <w:tab w:val="clear" w:pos="4479"/>
        </w:tabs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92300" cy="2035175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alibri" w:hAnsi="Calibri" w:eastAsia="Calibri" w:cs="Calibri"/>
          <w:i/>
          <w:i/>
          <w:color w:val="222222"/>
        </w:rPr>
      </w:pPr>
      <w:r>
        <w:rPr>
          <w:rFonts w:eastAsia="Calibri" w:cs="Calibri" w:ascii="Calibri" w:hAnsi="Calibri"/>
          <w:i/>
          <w:color w:val="222222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i/>
        </w:rPr>
        <w:t xml:space="preserve">Из Беседы Н.Д. Спириной с участниками семинара Бердского Рериховского Общества. 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8 сентября 1994 г.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Новосибирск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i/>
        </w:rPr>
        <w:t xml:space="preserve">Опубликовано в другой редакции: журнал «Восход», </w:t>
      </w:r>
      <w:hyperlink r:id="rId7">
        <w:r>
          <w:rPr>
            <w:rStyle w:val="InternetLink"/>
            <w:rFonts w:eastAsia="Calibri" w:cs="Calibri" w:ascii="Calibri" w:hAnsi="Calibri"/>
            <w:i/>
          </w:rPr>
          <w:t>№ 9, 2011</w:t>
        </w:r>
      </w:hyperlink>
      <w:r>
        <w:rPr>
          <w:rFonts w:eastAsia="Calibri" w:cs="Calibri" w:ascii="Calibri" w:hAnsi="Calibri"/>
          <w:i/>
        </w:rPr>
        <w:t xml:space="preserve">.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7" w:after="251"/>
      <w:outlineLvl w:val="0"/>
    </w:pPr>
    <w:rPr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6"/>
      <w:szCs w:val="26"/>
    </w:rPr>
  </w:style>
  <w:style w:type="character" w:styleId="InternetLink">
    <w:name w:val="Hyperlink"/>
    <w:rPr>
      <w:color w:val="8C0000"/>
      <w:sz w:val="22"/>
      <w:szCs w:val="2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Style20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oogle.ru/url?sa=i&amp;rct=j&amp;q=&amp;esrc=s&amp;source=images&amp;cd=&amp;cad=rja&amp;uact=8&amp;docid=CEQcOGSxLyde6M&amp;tbnid=3O2WQlWptMuqzM:&amp;ved=0CAUQjRw&amp;url=http%3A%2F%2Frescentres.blogspot.com%2F&amp;ei=4z_8U_WALaK_ywPLo4LABQ&amp;bvm=bv.73612305,d.bGQ&amp;psig=AFQjCNEX4DryF_fbv0pfumWCWcUZRW7tzg&amp;ust=1409126701207062" TargetMode="External"/><Relationship Id="rId7" Type="http://schemas.openxmlformats.org/officeDocument/2006/relationships/hyperlink" Target="http://rossasia.sibro.ru/voshod/magazine/detail/16209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7:40:00Z</dcterms:created>
  <dc:creator>nzh</dc:creator>
  <dc:description/>
  <cp:keywords/>
  <dc:language>en-US</dc:language>
  <cp:lastModifiedBy>Сергей Джура</cp:lastModifiedBy>
  <dcterms:modified xsi:type="dcterms:W3CDTF">2014-09-05T09:27:00Z</dcterms:modified>
  <cp:revision>18</cp:revision>
  <dc:subject/>
  <dc:title/>
</cp:coreProperties>
</file>