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8"/>
        <w:spacing w:before="0" w:after="0"/>
        <w:ind w:firstLine="583"/>
        <w:jc w:val="right"/>
        <w:rPr>
          <w:rFonts w:cs="Times"/>
          <w:sz w:val="28"/>
          <w:szCs w:val="28"/>
        </w:rPr>
      </w:pPr>
      <w:r>
        <w:rPr>
          <w:rFonts w:cs="Times"/>
          <w:sz w:val="28"/>
          <w:szCs w:val="28"/>
        </w:rPr>
        <w:t>Новый мир. 1996. - №5</w:t>
      </w:r>
    </w:p>
    <w:p>
      <w:pPr>
        <w:pStyle w:val="Style18"/>
        <w:spacing w:before="0" w:after="0"/>
        <w:ind w:firstLine="583"/>
        <w:jc w:val="center"/>
        <w:rPr>
          <w:rFonts w:cs="Times"/>
          <w:b/>
          <w:b/>
          <w:bCs/>
          <w:sz w:val="28"/>
          <w:szCs w:val="28"/>
        </w:rPr>
      </w:pPr>
      <w:r>
        <w:rPr>
          <w:rFonts w:cs="Times"/>
          <w:b/>
          <w:bCs/>
          <w:sz w:val="28"/>
          <w:szCs w:val="28"/>
        </w:rPr>
      </w:r>
    </w:p>
    <w:p>
      <w:pPr>
        <w:pStyle w:val="Style18"/>
        <w:spacing w:before="0" w:after="0"/>
        <w:ind w:firstLine="583"/>
        <w:jc w:val="center"/>
        <w:rPr>
          <w:rFonts w:cs="Times"/>
          <w:b/>
          <w:b/>
          <w:bCs/>
          <w:color w:val="333399"/>
          <w:sz w:val="28"/>
          <w:szCs w:val="28"/>
        </w:rPr>
      </w:pPr>
      <w:r>
        <w:rPr>
          <w:rFonts w:cs="Times"/>
          <w:b/>
          <w:bCs/>
          <w:color w:val="333399"/>
          <w:sz w:val="28"/>
          <w:szCs w:val="28"/>
        </w:rPr>
        <w:t>В. НЕПОМНЯЩИЙ</w:t>
      </w:r>
    </w:p>
    <w:p>
      <w:pPr>
        <w:pStyle w:val="Style18"/>
        <w:spacing w:before="0" w:after="0"/>
        <w:ind w:firstLine="583"/>
        <w:jc w:val="center"/>
        <w:rPr>
          <w:rFonts w:cs="Times"/>
          <w:color w:val="333399"/>
          <w:sz w:val="28"/>
          <w:szCs w:val="28"/>
        </w:rPr>
      </w:pPr>
      <w:r>
        <w:rPr>
          <w:rFonts w:cs="Times"/>
          <w:color w:val="333399"/>
          <w:sz w:val="28"/>
          <w:szCs w:val="28"/>
        </w:rPr>
        <w:t>*</w:t>
      </w:r>
    </w:p>
    <w:p>
      <w:pPr>
        <w:pStyle w:val="Style18"/>
        <w:spacing w:before="0" w:after="0"/>
        <w:ind w:firstLine="583"/>
        <w:jc w:val="center"/>
        <w:rPr>
          <w:rFonts w:cs="Times"/>
          <w:b/>
          <w:b/>
          <w:bCs/>
          <w:color w:val="333399"/>
          <w:sz w:val="28"/>
          <w:szCs w:val="28"/>
        </w:rPr>
      </w:pPr>
      <w:r>
        <w:rPr>
          <w:rFonts w:cs="Times"/>
          <w:b/>
          <w:bCs/>
          <w:color w:val="333399"/>
          <w:sz w:val="28"/>
          <w:szCs w:val="28"/>
        </w:rPr>
        <w:t>УДЕРЖИВАЮЩИЙ ТЕПЕРЬ</w:t>
      </w:r>
    </w:p>
    <w:p>
      <w:pPr>
        <w:pStyle w:val="Style18"/>
        <w:spacing w:before="0" w:after="0"/>
        <w:ind w:firstLine="583"/>
        <w:jc w:val="center"/>
        <w:rPr>
          <w:rFonts w:cs="Times"/>
          <w:sz w:val="28"/>
          <w:szCs w:val="28"/>
        </w:rPr>
      </w:pPr>
      <w:r>
        <w:rPr>
          <w:rFonts w:cs="Times"/>
          <w:sz w:val="28"/>
          <w:szCs w:val="28"/>
        </w:rPr>
        <w:t> </w:t>
      </w:r>
    </w:p>
    <w:p>
      <w:pPr>
        <w:pStyle w:val="Style18"/>
        <w:spacing w:before="0" w:after="0"/>
        <w:ind w:firstLine="583"/>
        <w:jc w:val="center"/>
        <w:rPr>
          <w:rFonts w:cs="Times"/>
          <w:i/>
          <w:i/>
          <w:iCs/>
          <w:sz w:val="28"/>
          <w:szCs w:val="28"/>
        </w:rPr>
      </w:pPr>
      <w:r>
        <w:rPr>
          <w:rFonts w:cs="Times"/>
          <w:i/>
          <w:iCs/>
          <w:sz w:val="28"/>
          <w:szCs w:val="28"/>
        </w:rPr>
        <w:t>Феномен Пушкина и исторический жребий России</w:t>
      </w:r>
    </w:p>
    <w:p>
      <w:pPr>
        <w:pStyle w:val="Style18"/>
        <w:spacing w:before="0" w:after="0"/>
        <w:ind w:firstLine="583"/>
        <w:jc w:val="both"/>
        <w:rPr>
          <w:rFonts w:cs="Times"/>
        </w:rPr>
      </w:pPr>
      <w:r>
        <w:rPr>
          <w:rFonts w:cs="Times"/>
        </w:rPr>
        <w:t> </w:t>
      </w:r>
    </w:p>
    <w:p>
      <w:pPr>
        <w:pStyle w:val="Style18"/>
        <w:spacing w:before="0" w:after="0"/>
        <w:ind w:firstLine="583"/>
        <w:jc w:val="right"/>
        <w:rPr>
          <w:rFonts w:cs="Times"/>
        </w:rPr>
      </w:pPr>
      <w:r>
        <w:rPr>
          <w:rFonts w:cs="Times"/>
        </w:rPr>
        <w:t>Я считаю наше положение счастливым...</w:t>
      </w:r>
    </w:p>
    <w:p>
      <w:pPr>
        <w:pStyle w:val="Style18"/>
        <w:spacing w:before="0" w:after="0"/>
        <w:ind w:firstLine="583"/>
        <w:jc w:val="right"/>
        <w:rPr>
          <w:rFonts w:cs="Times"/>
          <w:i/>
          <w:i/>
          <w:iCs/>
        </w:rPr>
      </w:pPr>
      <w:r>
        <w:rPr>
          <w:rFonts w:cs="Times"/>
          <w:i/>
          <w:iCs/>
        </w:rPr>
        <w:t>Чаадаев.</w:t>
      </w:r>
    </w:p>
    <w:p>
      <w:pPr>
        <w:pStyle w:val="Style18"/>
        <w:spacing w:before="0" w:after="0"/>
        <w:jc w:val="center"/>
        <w:rPr>
          <w:rFonts w:cs="Times"/>
          <w:b/>
          <w:b/>
          <w:bCs/>
        </w:rPr>
      </w:pPr>
      <w:r>
        <w:rPr>
          <w:rFonts w:cs="Times"/>
          <w:b/>
          <w:bCs/>
        </w:rPr>
        <w:t>1</w:t>
      </w:r>
    </w:p>
    <w:p>
      <w:pPr>
        <w:pStyle w:val="Style18"/>
        <w:spacing w:before="0" w:after="0"/>
        <w:ind w:firstLine="583"/>
        <w:jc w:val="both"/>
        <w:rPr>
          <w:rFonts w:cs="Times"/>
        </w:rPr>
      </w:pPr>
      <w:r>
        <w:rPr>
          <w:rFonts w:cs="Times"/>
        </w:rPr>
        <w:t> </w:t>
      </w:r>
    </w:p>
    <w:p>
      <w:pPr>
        <w:pStyle w:val="Style18"/>
        <w:spacing w:before="0" w:after="0"/>
        <w:ind w:firstLine="583"/>
        <w:jc w:val="both"/>
        <w:rPr>
          <w:rFonts w:cs="Times"/>
        </w:rPr>
      </w:pPr>
      <w:r>
        <w:rPr>
          <w:rFonts w:cs="Times"/>
        </w:rPr>
        <w:t>Известно, что как явление всемирного масштаба Пушкин осознается и признается лишь теми, кто хорошо знает русский язык и, более того, Россию. Дальше — пропасть: остальной культурный мир лишь уважает его — веря нам на слово, из пиетета к литературе Толстого, Достоевского и Чехова. Отдельные, пусть порой значительные в тех или иных частных отношениях, удачи переводчиков общей картины не меняют: в переводе невозможно совместить дух и букву оригинала, а вне этого единства величайший наш гений — прекрасная музыка, сыгранная рядовым музыкантом; в лучшем случае он выглядит безусловно даровитым и занятным писателем, и только, в худшем — оставляет впечатление тривиальности либо пустоты.</w:t>
      </w:r>
    </w:p>
    <w:p>
      <w:pPr>
        <w:pStyle w:val="Style18"/>
        <w:spacing w:before="0" w:after="0"/>
        <w:ind w:firstLine="583"/>
        <w:jc w:val="both"/>
        <w:rPr>
          <w:rFonts w:cs="Times"/>
        </w:rPr>
      </w:pPr>
      <w:r>
        <w:rPr>
          <w:rFonts w:cs="Times"/>
        </w:rPr>
        <w:t>Это знакомо нам самим — раньше переводчиков. В частности, мнения о неглубокости Пушкина возникли именно у нас, еще при его жизни (вспомним изумление Баратынского, обнаружившего в его поздних стихах “силу и глубину мыслей”), получили радикальное развитие (вспомним известные суждения о нем как о “поэте формы” — Чернышевский и другие; “нашем маленьком Пушкине” — Писарев) и благополучно дожили до нашего времени (“пустой” Пушкин Абрама Терца и проч.). А полуторавековая, продолжающаяся и сегодня, борьба за, против и вокруг Пушкина — это, в сущности, история попыток каждой из “сторон” перевести его на близкий себе “язык”.</w:t>
      </w:r>
    </w:p>
    <w:p>
      <w:pPr>
        <w:pStyle w:val="Style18"/>
        <w:spacing w:before="0" w:after="0"/>
        <w:ind w:firstLine="583"/>
        <w:jc w:val="both"/>
        <w:rPr>
          <w:rFonts w:cs="Times"/>
        </w:rPr>
      </w:pPr>
      <w:r>
        <w:rPr>
          <w:rFonts w:cs="Times"/>
        </w:rPr>
        <w:t>Работу толкователя, будь то переводчик, артист или, наконец, исследователь, можно уподобить работе портного, перешивающего платье: все распарывается по швам, детали кроя подгоняются по другой фигуре и сшиваются заново. Творения разных писателей поддаются подобной операции в разной степени; с Пушкиным она не удается вовсе — то есть может давать результаты наиболее фантастические, что скрыть невозможно, и отсюда распространенность формулы “мой Пушкин”. Пушкин и впрямь “сделан” как-то особенно, без швов. “Хитон же был не сшитый, а весь тканый сверху” (и воины сказали: “не станем раздирать его, а бросим о нем жеребий” — Иоан. 19: 23-24).</w:t>
      </w:r>
    </w:p>
    <w:p>
      <w:pPr>
        <w:pStyle w:val="Style18"/>
        <w:spacing w:before="0" w:after="0"/>
        <w:ind w:firstLine="583"/>
        <w:jc w:val="both"/>
        <w:rPr>
          <w:rFonts w:cs="Times"/>
        </w:rPr>
      </w:pPr>
      <w:r>
        <w:rPr>
          <w:rFonts w:cs="Times"/>
        </w:rPr>
        <w:t>На этом основании некоторые предлагают вообще отказаться от попыток что-либо “понимать” и призывают изучать “Пушкина как он есть”: никаких “толкований”, никаких “смыслов”, “только факты” (для одних это факты биографии и проч., для других — механизмы поэтики, но суть одна); иными словами, предлагают распустить ткань, иметь дело с нитью. То есть изъять из рассмотрения проблему Пушкина как целостного явления, предоставив тем самым каждому составлять из “фактов” свои комбинации. Но как раз это и происходит в пушкиноведении на каждом шагу: оно густо заселено “моими Пушкиными”.</w:t>
      </w:r>
    </w:p>
    <w:p>
      <w:pPr>
        <w:pStyle w:val="Style18"/>
        <w:spacing w:before="0" w:after="0"/>
        <w:ind w:firstLine="583"/>
        <w:jc w:val="both"/>
        <w:rPr>
          <w:rFonts w:cs="Times"/>
        </w:rPr>
      </w:pPr>
      <w:r>
        <w:rPr>
          <w:rFonts w:cs="Times"/>
        </w:rPr>
        <w:t>Обозначаемое этой притяжательной формулой культурное явление само по себе полно смысла и замечательно уже своею уникальностью (мы, кажется, не слышали ни о “моем” Шекспире или, скажем, Сервантесе или Ду Фу, ни о “моем” Гоголе или Достоевском) — но оно естественно лишь в области приватных предпочтений. Претендуя же на статус в науке — и явочным порядком его уже обретя, — оно отменяет понятие истины, а значит, по определению, и самое науку: наука становится областью споров не об истине, а о вкусах, что смахивает уже на безумие.</w:t>
      </w:r>
    </w:p>
    <w:p>
      <w:pPr>
        <w:pStyle w:val="Style18"/>
        <w:spacing w:before="0" w:after="0"/>
        <w:ind w:firstLine="583"/>
        <w:jc w:val="both"/>
        <w:rPr>
          <w:rFonts w:cs="Times"/>
        </w:rPr>
      </w:pPr>
      <w:r>
        <w:rPr>
          <w:rFonts w:cs="Times"/>
        </w:rPr>
        <w:t>Ведь никакое изучение, никакой вообще диалог невозможны без хотя бы некоторых ключевых и фундаментальных представлений о предмете, не зависящих от вкусов и истинных для всех: даже воины сошлись на том, что хитон не сшитый, а тканый, и согласились не “раздирать” его. Расхождения во мнениях касательно Гоголя или Толстого, Достоевского или Чехова могут быть сколь угодно глубоки, но в каждом случае и спорящим, и читателю ясно, что речь идет об одном и том же предмете. С Пушкиным иначе. Мы на каждом шагу расходимся в моментах именно ключевых и фундаментальных; и каждый из “моих Пушкиных” — результат попыток “разодрать”-таки целое, чтобы переделать по своему вкусу.</w:t>
      </w:r>
    </w:p>
    <w:p>
      <w:pPr>
        <w:pStyle w:val="Style18"/>
        <w:spacing w:before="0" w:after="0"/>
        <w:ind w:firstLine="583"/>
        <w:jc w:val="both"/>
        <w:rPr>
          <w:rFonts w:cs="Times"/>
        </w:rPr>
      </w:pPr>
      <w:r>
        <w:rPr>
          <w:rFonts w:cs="Times"/>
        </w:rPr>
        <w:t>А оно каждый раз не раздирается — оно растягивается, облегая любую фигуру, сохраняя намек на правдоподобие, но приобретая чуждые пропорции и очевидным образом выдавая особенности той фигуры, на которую натянуто.</w:t>
      </w:r>
    </w:p>
    <w:p>
      <w:pPr>
        <w:pStyle w:val="Style18"/>
        <w:spacing w:before="0" w:after="0"/>
        <w:ind w:firstLine="583"/>
        <w:jc w:val="both"/>
        <w:rPr>
          <w:rFonts w:cs="Times"/>
        </w:rPr>
      </w:pPr>
      <w:r>
        <w:rPr>
          <w:rFonts w:cs="Times"/>
        </w:rPr>
        <w:t>Тут в безумии и угадывается “система”. “Мой Пушкин” — не просто мой взгляд, мое мнение, или научная концепция, или отражение моих специальных интересов и частных пристрастий; “мой Пушкин” — это мой автопортрет, моя система ценностей в практическом приложении, как она есть на самом деле; “мой Пушкин” — это ворота в мой духовный мир, это моя вера. И все сколько-нибудь серьезные споры на пушкинские темы суть в конечном счете споры аксиологические, противостояния разных образов мира, жизненных позиций и вер.</w:t>
      </w:r>
    </w:p>
    <w:p>
      <w:pPr>
        <w:pStyle w:val="Style18"/>
        <w:spacing w:before="0" w:after="0"/>
        <w:ind w:firstLine="583"/>
        <w:jc w:val="both"/>
        <w:rPr>
          <w:rFonts w:cs="Times"/>
        </w:rPr>
      </w:pPr>
      <w:r>
        <w:rPr>
          <w:rFonts w:cs="Times"/>
        </w:rPr>
        <w:t>Это значит, что в духовной, в широком смысле религиозной, сфере именно и лежит то ключевое и фундаментальное, что необходимо для более или менее адекватного, не зависящего от вкусов, понимания Пушкина как текста и как феномена.</w:t>
      </w:r>
    </w:p>
    <w:p>
      <w:pPr>
        <w:pStyle w:val="Style18"/>
        <w:spacing w:before="0" w:after="0"/>
        <w:ind w:firstLine="583"/>
        <w:jc w:val="both"/>
        <w:rPr>
          <w:rFonts w:cs="Times"/>
        </w:rPr>
      </w:pPr>
      <w:r>
        <w:rPr>
          <w:rFonts w:cs="Times"/>
        </w:rPr>
        <w:t>Поэтому некорректно распространенное в ученой среде обыкновение отвергать попытки исследования духовного мира самого Пушкина как “субъективистские” и “ненаучные” поползновения, лишенные серьезного методологического обоснования. Такие упреки выглядят солидно лишь при материалистическом решении “основного вопроса философии” — но и тут уязвимы: ведь наука много старше философского материализма. Что касается методологии исследования духовного мира художника, то это вещь не менее твердая и не более подверженная опасности субъективизма, чем любая другая методология.</w:t>
      </w:r>
    </w:p>
    <w:p>
      <w:pPr>
        <w:pStyle w:val="Style18"/>
        <w:spacing w:before="0" w:after="0"/>
        <w:ind w:firstLine="583"/>
        <w:jc w:val="both"/>
        <w:rPr>
          <w:rFonts w:cs="Times"/>
        </w:rPr>
      </w:pPr>
      <w:r>
        <w:rPr>
          <w:rFonts w:cs="Times"/>
        </w:rPr>
        <w:t>Духовный мир личности, в том числе художника, — область, конечно, сложнейшая и неисчерпаемая, но по природе не туманная, не броуново движение чего-то непостижимого, безотчетного и безответственного, называемого в обиходе “психологией”; тут есть “несущая конструкция” — ценностная система личности, проявляющаяся в ориентациях ее относительно окружающего мира и людей, в отношениях с самой собою, в иерархии предпочтений и неприятий, в характере и уровне идеалов. Все это вещи очень конкретные и в значительной мере постижимые — если только при исследовании мы будем правильно соотносить декларируемое с поведенческим, делая упор на последнем: ведь прежде всего поведение (в том числе творческое) реализует нашу ценностную ориентацию, диктуется ею, и каждый из нас знает это по себе. Пушкин не составляет исключения.</w:t>
      </w:r>
    </w:p>
    <w:p>
      <w:pPr>
        <w:pStyle w:val="Style18"/>
        <w:spacing w:before="0" w:after="0"/>
        <w:ind w:firstLine="583"/>
        <w:jc w:val="both"/>
        <w:rPr/>
      </w:pPr>
      <w:r>
        <w:rPr>
          <w:rFonts w:cs="Times"/>
        </w:rPr>
        <w:t>Оговорюсь наперед: почти любой из многочисленных “моих Пушкиных” — в Пушкине есть. Но простое смешение красок спектра не дает белого цвета: нужно еще что-то — назовем это алгоритмом. Применительно к Пушкину это и есть его ценностная система, и она — как целое и как процесс — вся на виду, это реальность, явленная на деле (“Слова поэта суть уже его дела”</w:t>
      </w:r>
      <w:r>
        <w:rPr>
          <w:rStyle w:val="FootnoteCharacters"/>
          <w:rStyle w:val="FootnoteAnchor"/>
          <w:rFonts w:cs="Times"/>
        </w:rPr>
        <w:footnoteReference w:id="2"/>
      </w:r>
      <w:r>
        <w:rPr>
          <w:rFonts w:cs="Times"/>
        </w:rPr>
        <w:t>) и потому в принципе доступная разумению.</w:t>
      </w:r>
    </w:p>
    <w:p>
      <w:pPr>
        <w:pStyle w:val="Style18"/>
        <w:spacing w:before="0" w:after="0"/>
        <w:ind w:firstLine="583"/>
        <w:jc w:val="both"/>
        <w:rPr>
          <w:rFonts w:cs="Times"/>
        </w:rPr>
      </w:pPr>
      <w:r>
        <w:rPr>
          <w:rFonts w:cs="Times"/>
        </w:rPr>
        <w:t>Все дело — в каком контексте, в каких координатах и масштабах рассматривать духовный мир Пушкина: с точки зрения моих личных вкусов и пристрастий, моего образа мира, моей “психологии” — или в соотнесении с опытом, ценностями, историческим “жеребием” той культуры, которая породила пушкинский гений и которой этот странный феномен был определен вряд ли по капризу истории.</w:t>
      </w:r>
    </w:p>
    <w:p>
      <w:pPr>
        <w:pStyle w:val="Style18"/>
        <w:spacing w:before="0" w:after="0"/>
        <w:ind w:firstLine="583"/>
        <w:jc w:val="both"/>
        <w:rPr>
          <w:rFonts w:cs="Times"/>
        </w:rPr>
      </w:pPr>
      <w:r>
        <w:rPr>
          <w:rFonts w:cs="Times"/>
        </w:rPr>
        <w:t> </w:t>
      </w:r>
    </w:p>
    <w:p>
      <w:pPr>
        <w:pStyle w:val="Style18"/>
        <w:spacing w:before="0" w:after="0"/>
        <w:ind w:firstLine="12"/>
        <w:jc w:val="center"/>
        <w:rPr>
          <w:rFonts w:cs="Times"/>
          <w:b/>
          <w:b/>
          <w:bCs/>
        </w:rPr>
      </w:pPr>
      <w:r>
        <w:rPr>
          <w:rFonts w:cs="Times"/>
          <w:b/>
          <w:bCs/>
        </w:rPr>
        <w:t>2</w:t>
      </w:r>
    </w:p>
    <w:p>
      <w:pPr>
        <w:pStyle w:val="Style18"/>
        <w:spacing w:before="0" w:after="0"/>
        <w:ind w:firstLine="583"/>
        <w:jc w:val="both"/>
        <w:rPr>
          <w:rFonts w:cs="Times"/>
        </w:rPr>
      </w:pPr>
      <w:r>
        <w:rPr>
          <w:rFonts w:cs="Times"/>
        </w:rPr>
        <w:t> </w:t>
      </w:r>
    </w:p>
    <w:p>
      <w:pPr>
        <w:pStyle w:val="Style18"/>
        <w:spacing w:before="0" w:after="0"/>
        <w:ind w:firstLine="583"/>
        <w:jc w:val="both"/>
        <w:rPr>
          <w:rFonts w:cs="Times"/>
        </w:rPr>
      </w:pPr>
      <w:r>
        <w:rPr>
          <w:rFonts w:cs="Times"/>
        </w:rPr>
        <w:t>В мире существует представление о некой особой “русской духовности”, присущей, в частности, нашей литературе и особенно ярко сказавшейся в русской классике. Представление это не нами изобретено и не мы его внедрили; никто также не отрицает при этом духовности, скажем, германской, итальянской или японской. Но в каждом из подобных случаев разумеется более или менее обозримая специфика. Характер же “русской духовности” осознается как нечто из ряда вон выходящее: то ли включающее в себя различные “специфики”, то ли просто что-то совсем другое.</w:t>
      </w:r>
    </w:p>
    <w:p>
      <w:pPr>
        <w:pStyle w:val="Style18"/>
        <w:spacing w:before="0" w:after="0"/>
        <w:ind w:firstLine="583"/>
        <w:jc w:val="both"/>
        <w:rPr>
          <w:rFonts w:cs="Times"/>
        </w:rPr>
      </w:pPr>
      <w:r>
        <w:rPr>
          <w:rFonts w:cs="Times"/>
        </w:rPr>
        <w:t>Находясь вне русской культуры, вряд ли можно составить о ней достойное представление, не зная или не принимая во внимание этой ее особенности.</w:t>
      </w:r>
    </w:p>
    <w:p>
      <w:pPr>
        <w:pStyle w:val="Style18"/>
        <w:spacing w:before="0" w:after="0"/>
        <w:ind w:firstLine="583"/>
        <w:jc w:val="both"/>
        <w:rPr>
          <w:rFonts w:cs="Times"/>
        </w:rPr>
      </w:pPr>
      <w:r>
        <w:rPr>
          <w:rFonts w:cs="Times"/>
        </w:rPr>
        <w:t>Находясь же внутри ее, этого нельзя сделать, не учитывая также явления Пушкина.</w:t>
      </w:r>
    </w:p>
    <w:p>
      <w:pPr>
        <w:pStyle w:val="Style18"/>
        <w:spacing w:before="0" w:after="0"/>
        <w:ind w:firstLine="583"/>
        <w:jc w:val="both"/>
        <w:rPr>
          <w:rFonts w:cs="Times"/>
        </w:rPr>
      </w:pPr>
      <w:r>
        <w:rPr>
          <w:rFonts w:cs="Times"/>
        </w:rPr>
        <w:t>Напрашивается мысль, что перед нами два феномена, сходных сущностно и функционально. Особость гения Пушкина и его места в отечественной культуре — такая же из ряда вон выходящая, как особость русской духовности среди иных типов духовности. Вспомним, далее, ту универсальность, открытость, всечеловечность, которую Достоевский считал неповторимым, неподражаемым собственным свойством Пушкина — но одновременно и коренной принадлежностью русского духовного склада вообще. Или общепризнанная неопределимость “специфики”, “своеобразия” пушкинского гения — не “дублирует” ли она подобную же черту русской духовности? Известно, что русский склад часто воспринимается как расплывчатый и аморфный — и столь же известны мнения об отсутствии у Пушкина как писателя “индивидуальности”. Можно проводить и другие параллели, наталкивающие на мысль, что оба феномена — “русская духовность” и явление Пушкина — находятся, так сказать, в одном порядке — не случайно ведь оба они, пожалуй, равным образом загадочны не только для окружающего культурного мира, но и для нас самих.</w:t>
      </w:r>
    </w:p>
    <w:p>
      <w:pPr>
        <w:pStyle w:val="Style18"/>
        <w:spacing w:before="0" w:after="0"/>
        <w:ind w:firstLine="583"/>
        <w:jc w:val="both"/>
        <w:rPr>
          <w:rFonts w:cs="Times"/>
        </w:rPr>
      </w:pPr>
      <w:r>
        <w:rPr>
          <w:rFonts w:cs="Times"/>
        </w:rPr>
        <w:t>Здесь надо заметить, что одно определение пушкинской “индивидуальности” все-таки существует — и приложимо оно только к нему, ни к кому другому. Найдено оно было — сразу после гибели поэта — В. Ф. Одоевским: “Солнце нашей поэзии”. То же слово (уже без “поэзии”) вырвалось у Алексея Кольцова: “Прострелено солнце!”</w:t>
      </w:r>
    </w:p>
    <w:p>
      <w:pPr>
        <w:pStyle w:val="Style18"/>
        <w:spacing w:before="0" w:after="0"/>
        <w:ind w:firstLine="583"/>
        <w:jc w:val="both"/>
        <w:rPr>
          <w:rFonts w:cs="Times"/>
        </w:rPr>
      </w:pPr>
      <w:r>
        <w:rPr>
          <w:rFonts w:cs="Times"/>
        </w:rPr>
        <w:t>“</w:t>
      </w:r>
      <w:r>
        <w:rPr>
          <w:rFonts w:cs="Times"/>
        </w:rPr>
        <w:t>Солнечность” — свет, тепло, жизнетворность, центральность — вот единственное общепризнанное у нас определение “специфики” явления, носящего имя Пушкин. Его центральная в культуре роль вне сомнения — но никто не задавался вопросом: почему, собственно, — а точнее, зачем — в русской культуре есть такой центр? Данте, Шекспир, Сервантес, Гёте и другие — величайшие гении, родоначальники и основоположники, образцы художественной глубины и пределы совершенства, — но все это действительно в полной мере лишь для более или менее узкого (либо широкого) общественного, “культурного” круга: ни одна из этих сверкающих вершин не занимает в самой жизни нации места, подобного месту Пушкина в нашей; среди гениев великих мировых культур Нового времени он — единственный, кто является не только символом, но и актуальным фактором единства своей культуры и ее самосоответствия, вызывающим самые живые, трепетные и пристрастные чувства, ее сердечным средоточием, точкой отсчета, предметом притяжения и отталкивания, поводом для единения и неистовой порою борьбы, народным героем, персонажем легенд и анекдотов, национальным мифом и в известной мере национальным идеалом, ценностью характера чуть ли не религиозного, — оставаясь при этом живою личностью во всей полноте неповторимости и интимной, если не фамильярной, доступности.</w:t>
      </w:r>
    </w:p>
    <w:p>
      <w:pPr>
        <w:pStyle w:val="Style18"/>
        <w:spacing w:before="0" w:after="0"/>
        <w:ind w:firstLine="583"/>
        <w:jc w:val="both"/>
        <w:rPr>
          <w:rFonts w:cs="Times"/>
        </w:rPr>
      </w:pPr>
      <w:r>
        <w:rPr>
          <w:rFonts w:cs="Times"/>
        </w:rPr>
        <w:t>Все это на сторонний взгляд должно бы выглядеть просто провинциализмом, следствием исторической и национальной ущемленности и культурной замкнутости, — но речь идет о культуре, завоевавшей мир и, в свою очередь, необычайно открытой: откуда же и зачем у нее свое собственное солнце? Тут не ущемленность или замкнутость — скорее какого-то особого рода одиночество в истории, в “составе человечества” (Чаадаев). По-видимому, необычность феномена Пушкина, его места и роли в национальном сознании, в культуре — той же природы, что и исторический жребий породившей его земли; и, может быть, дело не в субъективных качествах Пушкина самих по себе, а в той исторической функции, или миссии, какая ему в этом жребии была определена и, в свою очередь, определила их, этих качеств, направление и раскрытие, — говоря по-пушкински, дело в призванье.</w:t>
      </w:r>
    </w:p>
    <w:p>
      <w:pPr>
        <w:pStyle w:val="Style18"/>
        <w:spacing w:before="0" w:after="0"/>
        <w:ind w:firstLine="583"/>
        <w:jc w:val="both"/>
        <w:rPr/>
      </w:pPr>
      <w:r>
        <w:rPr>
          <w:rFonts w:cs="Times"/>
        </w:rPr>
        <w:t xml:space="preserve">Спустя ровно сто лет после некролога В. Ф. Одоевского Иван Ильин дерзновенно развил мысль о “солнечном” призвании поэта: “Он дан был нам для того, чтобы создать </w:t>
      </w:r>
      <w:r>
        <w:rPr>
          <w:rFonts w:cs="Times"/>
          <w:i/>
          <w:iCs/>
        </w:rPr>
        <w:t>солнечный центр</w:t>
      </w:r>
      <w:r>
        <w:rPr>
          <w:rFonts w:cs="Times"/>
        </w:rPr>
        <w:t xml:space="preserve"> нашей истории” (“Пророческое призвание Пушкина”, 1937)</w:t>
      </w:r>
      <w:r>
        <w:rPr>
          <w:rStyle w:val="FootnoteCharacters"/>
          <w:rStyle w:val="FootnoteAnchor"/>
          <w:rFonts w:cs="Times"/>
        </w:rPr>
        <w:footnoteReference w:id="3"/>
      </w:r>
      <w:r>
        <w:rPr>
          <w:rFonts w:cs="Times"/>
        </w:rPr>
        <w:t>.</w:t>
      </w:r>
    </w:p>
    <w:p>
      <w:pPr>
        <w:pStyle w:val="Style18"/>
        <w:spacing w:before="0" w:after="0"/>
        <w:ind w:firstLine="583"/>
        <w:jc w:val="both"/>
        <w:rPr>
          <w:rFonts w:cs="Times"/>
        </w:rPr>
      </w:pPr>
      <w:r>
        <w:rPr>
          <w:rFonts w:cs="Times"/>
        </w:rPr>
        <w:t>Писатель, “создающий” — ни более ни менее — центр национальной истории! Такое суждение возможно только в России и применительно только к ней, это русское суждение; у желающего понять Россию уже одно это должно вызвать пристальное внимание — даже если бы Ильин в данном случае преувеличил. Но он не преувеличил. Он сформулировал как раз то безотчетное общенародное отношение к Пушкину, о котором шла речь. Формула Ильина ставит вопрос в контекст, помогающий прояснить характер связей между обсуждаемыми феноменами: Пушкиным и “русской духовностью”, — найти те координаты, в которых наша заглавная проблема относительно постижима.</w:t>
      </w:r>
    </w:p>
    <w:p>
      <w:pPr>
        <w:pStyle w:val="Style18"/>
        <w:spacing w:before="113" w:after="113"/>
        <w:ind w:hanging="12"/>
        <w:jc w:val="center"/>
        <w:rPr/>
      </w:pPr>
      <w:r>
        <w:rPr>
          <w:rFonts w:cs="Times"/>
        </w:rPr>
        <w:t> </w:t>
      </w:r>
      <w:r>
        <w:rPr>
          <w:rFonts w:cs="Times"/>
          <w:b/>
          <w:bCs/>
        </w:rPr>
        <w:t>3</w:t>
      </w:r>
    </w:p>
    <w:p>
      <w:pPr>
        <w:pStyle w:val="Style18"/>
        <w:spacing w:before="0" w:after="0"/>
        <w:ind w:firstLine="583"/>
        <w:jc w:val="both"/>
        <w:rPr>
          <w:rFonts w:cs="Times"/>
        </w:rPr>
      </w:pPr>
      <w:r>
        <w:rPr>
          <w:rFonts w:cs="Times"/>
        </w:rPr>
        <w:t>История любой культуры — как и история вообще — изобилует переломами, потрясениями и революциями. Но далеко идущие изменения происходят все же эволюционным порядком и внутренним образом. Постепенно шла эллинизация культуры Рима, затем христианизация культуры Римской империи, так же происходило образование романских и германских культур. Крещение Руси повлекло такой же внутренний и эволюционный процесс (сосуществование и слияние языческих праздников с христианскими — один из примеров). Имманентным и постепенным процессом был Ренессанс; так же формировалась протестантская культура — в отличие от Реформации как акта революционного.</w:t>
      </w:r>
    </w:p>
    <w:p>
      <w:pPr>
        <w:pStyle w:val="Style18"/>
        <w:spacing w:before="0" w:after="0"/>
        <w:ind w:firstLine="583"/>
        <w:jc w:val="both"/>
        <w:rPr>
          <w:rFonts w:cs="Times"/>
        </w:rPr>
      </w:pPr>
      <w:r>
        <w:rPr>
          <w:rFonts w:cs="Times"/>
        </w:rPr>
        <w:t>И только однажды в истории европейских культур произошло нечто из ряда вон выходящее: когда культура России, ставшей к тому времени оплотом православия, претерпела исторически мгновенный надлом своего направляющего стержня, в течение нескольких десятилетий изменивший ее ориентацию и облик, — революцию Петра.</w:t>
      </w:r>
    </w:p>
    <w:p>
      <w:pPr>
        <w:pStyle w:val="Style18"/>
        <w:spacing w:before="0" w:after="0"/>
        <w:ind w:firstLine="583"/>
        <w:jc w:val="both"/>
        <w:rPr>
          <w:rFonts w:cs="Times"/>
        </w:rPr>
      </w:pPr>
      <w:r>
        <w:rPr>
          <w:rFonts w:cs="Times"/>
        </w:rPr>
        <w:t>Культурная тяга России к Европе была естественной и осуществлялась постепенно. Этот порядок неторопливо-сдержанного (хоть и усилившегося в XVII веке) сближения, осторожного “притирания”, был нарушен: все было произведено вдруг, насильственно и одним махом. И, что самое главное, революционный характер этого акта наложил неизгладимую печать на все последующее: после него развитие русской культуры представляет собой, говоря терминологически, катастрофу, только растянутую на века — включая наше время. Борьба коренных начал культуры с привнесенными — дело в истории обычное; но нигде в Европе подобный конфликт не был столь радикальным, длительным и всеобъемлющим, не определялся столь глубокими внутренними расхождениями, тем более острыми, что борьба шла внутри одного, христианского — но уже не единого, — мира.</w:t>
      </w:r>
    </w:p>
    <w:p>
      <w:pPr>
        <w:pStyle w:val="Style18"/>
        <w:spacing w:before="0" w:after="0"/>
        <w:ind w:firstLine="583"/>
        <w:jc w:val="both"/>
        <w:rPr/>
      </w:pPr>
      <w:r>
        <w:rPr>
          <w:rFonts w:cs="Times"/>
        </w:rPr>
        <w:t>Христианизация Руси произошла, как известно, исторически быстро: в “греческом” исповедании было опознано нечто словно бы предвечно свое, Крещение оказалось актом самопознания, духовной самоидентификации и национального самоопределения, результатом чего стал столь же быстрый процесс формирования Руси как единой — при всех внутренних противоречиях — нации с общей по духовной устремленности культурой. Вера, пленившая, по преданию, княжеских послов (“...и не свемы: на небе ли есмы были, ли на земли... Мы убо не можем забыти красоты тоя...” — “Повесть временных лет”), обнаружила, по-видимому, глубокое соответствие идеальным сторонам и тяготениям откликнувшегося на “красоту” душевного склада, при котором акт постижения и выбора есть прежде всего акт целостного переживания, и умозрение не имеет цены вне откровения. Такие, к примеру, христианские истины, как “Царство Мое не от мира сего” (Иоан. 18: 36) или “Не хлебом одним будет жить человек” (Мф. 4: 4), понимались не в богословском только (или отвлеченно-философском) смысле, а прямо, актуально и конкретно; здесь и давнее наше непростое отношение к богатству, к “палатам каменным”, к культу земных благ, традиционная непритязательность и простота житейского уклада — при неизменном, однако, стремлении к величию и красоте храмовой архитектуры и иконописи, богатству и изобилию церковного убранства, не терпящему пустот, — что говорит о понимании красоты как вещи неотмирного происхождения и одновременно символизирует сакральность бытия как сплошную пронизанность его красотой. Что касается древнерусской литературы, то ее, как писал в свое время Д. С. Лихачев, “можно рассматривать как литературу одной темы и одного сюжета. Этот сюжет — мировая история, и эта тема — смысл человеческой жизни”</w:t>
      </w:r>
      <w:r>
        <w:rPr>
          <w:rStyle w:val="FootnoteCharacters"/>
          <w:rStyle w:val="FootnoteAnchor"/>
          <w:rFonts w:cs="Times"/>
        </w:rPr>
        <w:footnoteReference w:id="4"/>
      </w:r>
      <w:r>
        <w:rPr>
          <w:rFonts w:cs="Times"/>
        </w:rPr>
        <w:t>.</w:t>
      </w:r>
    </w:p>
    <w:p>
      <w:pPr>
        <w:pStyle w:val="Style18"/>
        <w:spacing w:before="0" w:after="0"/>
        <w:ind w:firstLine="583"/>
        <w:jc w:val="both"/>
        <w:rPr>
          <w:rFonts w:cs="Times"/>
        </w:rPr>
      </w:pPr>
      <w:r>
        <w:rPr>
          <w:rFonts w:cs="Times"/>
        </w:rPr>
        <w:t>В “обратном” переводе на религиозный язык это значит, что литература свидетельствовала об истории падшего мира в свете учения о спасении. Даже светские сочинения начинались нередко с событий Священной истории — от сотворения мира и грехопадения до Боговоплощения, жертвы Спасителя и начала христианской эры, — и на этом фоне разворачивался сюжет. Каков бы он ни был сам по себе, конечный смысл его перерастал преходящую данность наличной действительности и вписывался в перспективу абсолютной картины мира, в котором человек пал, но обрел возможность спасения через жертву Сына Человеческого. Нисколько не утаивая трагизма наличной действительности, эта литература в целом была необычайно светлой, гуманной (говоря по-нынешнему) и полной надежды: при всех слабостях и падениях человека, она видела в нем искру Замысла, черты образа Божия и, говоря горькую правду о нем, в то же время призывала милость к падшим.</w:t>
      </w:r>
    </w:p>
    <w:p>
      <w:pPr>
        <w:pStyle w:val="Style18"/>
        <w:spacing w:before="0" w:after="0"/>
        <w:ind w:firstLine="583"/>
        <w:jc w:val="both"/>
        <w:rPr>
          <w:rFonts w:cs="Times"/>
        </w:rPr>
      </w:pPr>
      <w:r>
        <w:rPr>
          <w:rFonts w:cs="Times"/>
        </w:rPr>
        <w:t>Знаменательно, что у истоков этой литературы стоит одно из празднично радостных ее произведений — Иларионово “Слово о законе и благодати” (“О законе, данном через Моисея, и о благодати и истине, явленной [Иисусом] Христом...”), где главная тема — христианская иерархия ценностей, отношение между наличной действительностью человеческого существования (отраженной в законе) и благодатью божественного Замысла о человеке: “Прежде [был дан] закон, а потом — благодать, прежде — тень, а потом — истина. Прообраз закона и благодати — Агарь и Сарра, рабыня Агарь и свободная Сарра: прежде — рабыня, а потом — свободная, — да разумеет читающий!”</w:t>
      </w:r>
      <w:r>
        <w:rPr>
          <w:rStyle w:val="FootnoteCharacters"/>
          <w:rStyle w:val="FootnoteAnchor"/>
          <w:rFonts w:cs="Times"/>
        </w:rPr>
        <w:footnoteReference w:id="5"/>
      </w:r>
    </w:p>
    <w:p>
      <w:pPr>
        <w:pStyle w:val="Style18"/>
        <w:spacing w:before="0" w:after="0"/>
        <w:ind w:firstLine="583"/>
        <w:jc w:val="both"/>
        <w:rPr>
          <w:rFonts w:cs="Times"/>
        </w:rPr>
      </w:pPr>
      <w:r>
        <w:rPr>
          <w:rFonts w:cs="Times"/>
        </w:rPr>
        <w:t>“</w:t>
      </w:r>
      <w:r>
        <w:rPr>
          <w:rFonts w:cs="Times"/>
        </w:rPr>
        <w:t>Отсчет” ценностей производится здесь не “снизу”, не от условий “действительности” падшего мира, пусть и упорядочиваемой “законом”, а “сверху”, со стороны идеала — высокого призвания человека, “благодати и истины”, явленной человеку Христом. Явлен этот идеал после “закона” (“потом”), но в Замысле он — “прежде”; так идущий за Предтечей Иисус на самом деле был “прежде” (ср. также: “Прежде нежели был Авраам, Я есмь” — Иоан. 8: 58). Человек как образ и подобие Божие — это Замысел; стало быть, и идеал, и отправная точка, и цель, и мера.</w:t>
      </w:r>
    </w:p>
    <w:p>
      <w:pPr>
        <w:pStyle w:val="Style18"/>
        <w:spacing w:before="0" w:after="0"/>
        <w:ind w:firstLine="583"/>
        <w:jc w:val="both"/>
        <w:rPr>
          <w:rFonts w:cs="Times"/>
        </w:rPr>
      </w:pPr>
      <w:r>
        <w:rPr>
          <w:rFonts w:cs="Times"/>
        </w:rPr>
        <w:t>Подобная телеологическая, а не детерминистская, творческая, а не натуралистическая ценностная ориентация, когда критерий — высоко впереди, за пределами наличного состояния людей, и определила характер нарождающейся русской литературы, ее высокий счет к человеку, высокую любовь к нему и высокое милосердие; здесь истоки ее “идеализма”, ее светлого колорита и других “своеобразных” особенностей — всего того, что получит со временем “этническое” наименование русской духовности, — будучи, однако, выпестовано вероисповедно.</w:t>
      </w:r>
    </w:p>
    <w:p>
      <w:pPr>
        <w:pStyle w:val="Style18"/>
        <w:spacing w:before="0" w:after="0"/>
        <w:ind w:firstLine="583"/>
        <w:jc w:val="both"/>
        <w:rPr/>
      </w:pPr>
      <w:r>
        <w:rPr>
          <w:rFonts w:cs="Times"/>
        </w:rPr>
        <w:t>Ведь та система ценностей, о которой говорит Иларион, — не этнического характера, наоборот: “Иудеи ведь соделывали свое оправдание в [мерцании] свечи закона, христиане же созидают свое спасение в [сиянии] солнца благодати... В иудействе... оправдание, а в христианстве — спасение. И оправдание — в сем мире, а спасение — в будущем веке. Потому иудеи услаждались земным, христиане же — небесным. И к тому же оправдание иудейское... не простиралось на другие народы, но свершалось лишь в Иудее. Христианское же спасение — благодатно и изобильно, простираясь во все края земные”</w:t>
      </w:r>
      <w:r>
        <w:rPr>
          <w:rStyle w:val="FootnoteCharacters"/>
          <w:rStyle w:val="FootnoteAnchor"/>
          <w:rFonts w:cs="Times"/>
        </w:rPr>
        <w:footnoteReference w:id="6"/>
      </w:r>
      <w:r>
        <w:rPr>
          <w:rFonts w:cs="Times"/>
        </w:rPr>
        <w:t>.</w:t>
      </w:r>
    </w:p>
    <w:p>
      <w:pPr>
        <w:pStyle w:val="Style18"/>
        <w:spacing w:before="0" w:after="0"/>
        <w:ind w:firstLine="583"/>
        <w:jc w:val="both"/>
        <w:rPr>
          <w:rFonts w:cs="Times"/>
        </w:rPr>
      </w:pPr>
      <w:r>
        <w:rPr>
          <w:rFonts w:cs="Times"/>
        </w:rPr>
        <w:t>То есть речь идет не о какой-то особенной и “своеобразной” духовности, но — собственно и универсально христианской, в известном смысле собственно и универсально человеческой — постольку, поскольку прав Тертуллиан в том, что душа человеческая по природе христианка. Потому-то так “всемирно отзывчива”, всемирно притягательна и в то же время типологически неуловима “специфика” того, что называется “русской духовностью”: у этого качества всехристианская “закваска”.</w:t>
      </w:r>
    </w:p>
    <w:p>
      <w:pPr>
        <w:pStyle w:val="Style18"/>
        <w:spacing w:before="0" w:after="0"/>
        <w:ind w:firstLine="583"/>
        <w:jc w:val="both"/>
        <w:rPr>
          <w:rFonts w:cs="Times"/>
        </w:rPr>
      </w:pPr>
      <w:r>
        <w:rPr>
          <w:rFonts w:cs="Times"/>
        </w:rPr>
        <w:t>Тем не менее мир квалифицировал это качество как национально русское. Лестное для нас, определение это, однако, появилось в мире, что называется, не от хорошей жизни.</w:t>
      </w:r>
    </w:p>
    <w:p>
      <w:pPr>
        <w:pStyle w:val="Style18"/>
        <w:spacing w:before="113" w:after="113"/>
        <w:ind w:hanging="12"/>
        <w:jc w:val="center"/>
        <w:rPr/>
      </w:pPr>
      <w:r>
        <w:rPr>
          <w:rFonts w:cs="Times"/>
        </w:rPr>
        <w:t> </w:t>
      </w:r>
      <w:r>
        <w:rPr>
          <w:rFonts w:cs="Times"/>
          <w:b/>
          <w:bCs/>
        </w:rPr>
        <w:t>4</w:t>
      </w:r>
    </w:p>
    <w:p>
      <w:pPr>
        <w:pStyle w:val="Style18"/>
        <w:spacing w:before="0" w:after="0"/>
        <w:ind w:firstLine="583"/>
        <w:jc w:val="both"/>
        <w:rPr>
          <w:rFonts w:cs="Times"/>
        </w:rPr>
      </w:pPr>
      <w:r>
        <w:rPr>
          <w:rFonts w:cs="Times"/>
        </w:rPr>
        <w:t>Крещение Руси произошло в эпоху, когда на Западе тоже назревал, так сказать, свой “выбор веры”. Внутри христианского мира складывалось два типа культуры, две системы ценностей, имеющие одно происхождение, сходные, а во многом и одинаковые по составу и формальной иерархии, но решительно различные в практической ориентированности, в отношениях (говоря в привычных литературной науке терминах) с “идеалом” и “действительностью”.</w:t>
      </w:r>
    </w:p>
    <w:p>
      <w:pPr>
        <w:pStyle w:val="Style18"/>
        <w:spacing w:before="0" w:after="0"/>
        <w:ind w:firstLine="583"/>
        <w:jc w:val="both"/>
        <w:rPr>
          <w:rFonts w:cs="Times"/>
        </w:rPr>
      </w:pPr>
      <w:r>
        <w:rPr>
          <w:rFonts w:cs="Times"/>
        </w:rPr>
        <w:t>Характерны, как известно, различия в отношении к праздникам Рождества и Пасхи.</w:t>
      </w:r>
    </w:p>
    <w:p>
      <w:pPr>
        <w:pStyle w:val="Style18"/>
        <w:spacing w:before="0" w:after="0"/>
        <w:ind w:firstLine="583"/>
        <w:jc w:val="both"/>
        <w:rPr>
          <w:rFonts w:cs="Times"/>
        </w:rPr>
      </w:pPr>
      <w:r>
        <w:rPr>
          <w:rFonts w:cs="Times"/>
        </w:rPr>
        <w:t>Для “восточного”, православного сознания Рождество Христово — как для всякого христианского сознания — событие особое и величайшее; однако оно все же вписано в цепь событий, предвечно определенных быть таинственным актом спасения погрязшего в грехе человечества крестной жертвой Сына Божия. Пасха же вбирает в себя всю полноту акта спасения, от Благовещения и Рождества до Распятия и Воскресения. Вочеловечение Бога, рождение Христа — акт участия Бога к человеку и в судьбе человечества, Пасха же, предваряемая страданием и смертью Христа, — сверх того указание пути к спасению и вечной жизни: “Последуй за Мною, взяв крест” (Мр. 10:21). Рождество — акт Божественной любви к человеку, Пасха же — сверх того призыв к ответной любви человека к Богу, к осуществлению и торжеству христианского идеала, Божественного Замысла о человеке. Поэтому Пасха в православии — “праздников праздник и торжество есть торжеств”.</w:t>
      </w:r>
    </w:p>
    <w:p>
      <w:pPr>
        <w:pStyle w:val="Style18"/>
        <w:spacing w:before="0" w:after="0"/>
        <w:ind w:firstLine="583"/>
        <w:jc w:val="both"/>
        <w:rPr>
          <w:rFonts w:cs="Times"/>
        </w:rPr>
      </w:pPr>
      <w:r>
        <w:rPr>
          <w:rFonts w:cs="Times"/>
        </w:rPr>
        <w:t>На Западе же Пасха — праздник в ряду других: мистическое его содержание воспринимается менее актуально и гораздо абстрактнее, зато акцентируется “натуральная” сторона события — Распятие и крестные муки, притом тем настойчивее, чем меньше эта сторона импонирует сознанию, ориентированному на мирское благополучие, “заботы века сего”. На роль “праздников праздника” такое событие не годится; зато Рождество резко выделяют из цепи событий — его локальное содержание особо актуализируется, становясь самодовлеющим: Бог так любит меня, что уподобился мне. Такой акцент льстит самолюбию, оправдывает и утверждает самодостаточность моего “я”, которое словно бы по праву получает санкцию свыше какое есть, в своем наличном состоянии. Оттого на Западе, по немецкой пословице, “нет гнезда выше орлиного, нет праздника выше Рождества”.</w:t>
      </w:r>
    </w:p>
    <w:p>
      <w:pPr>
        <w:pStyle w:val="Style18"/>
        <w:spacing w:before="0" w:after="0"/>
        <w:ind w:firstLine="583"/>
        <w:jc w:val="both"/>
        <w:rPr>
          <w:rFonts w:cs="Times"/>
        </w:rPr>
      </w:pPr>
      <w:r>
        <w:rPr>
          <w:rFonts w:cs="Times"/>
        </w:rPr>
        <w:t>В одном, стало быть, случае главное событие — призыв к человеку уподобиться Богу, в другом — наличный факт уподобления Бога человеку. “Отсчет” производится с противоположных “концов” и, соответственно, в разных направлениях — “спасения” и “оправдания”, в разных перспективах — “будущего века” и “века сего”. Не случайно икона — с ее мистической, так называемой, условно и неверно, “обратной перспективой” (символизирующей наше предстояние перед тайной горнего мира) — в православии сохранилась, а в культуре Запада упразднилась, сменившись картиной с ее натуральной линейной перспективой (которая утверждает дольний, эвклидов взгляд на неотмирное как на нам предлежащий физический объект).</w:t>
      </w:r>
    </w:p>
    <w:p>
      <w:pPr>
        <w:pStyle w:val="Style18"/>
        <w:spacing w:before="0" w:after="0"/>
        <w:ind w:firstLine="583"/>
        <w:jc w:val="both"/>
        <w:rPr>
          <w:rFonts w:cs="Times"/>
        </w:rPr>
      </w:pPr>
      <w:r>
        <w:rPr>
          <w:rFonts w:cs="Times"/>
        </w:rPr>
        <w:t>Описанные ценностные ориентации — и основанные на них культуры — можно условно определить как пасхальную и рождественскую. Такая типология позволяет оставаться в пределах понятий, общих для всего христианского мира, и тем самым (нисколько, разумеется, не умаляя величия события Рождества) нагляднее представить суть и масштабы происшедшей в этом мире драмы.</w:t>
      </w:r>
    </w:p>
    <w:p>
      <w:pPr>
        <w:pStyle w:val="Style18"/>
        <w:spacing w:before="0" w:after="0"/>
        <w:ind w:firstLine="583"/>
        <w:jc w:val="both"/>
        <w:rPr>
          <w:rFonts w:cs="Times"/>
        </w:rPr>
      </w:pPr>
      <w:r>
        <w:rPr>
          <w:rFonts w:cs="Times"/>
        </w:rPr>
        <w:t>Ведь христианство есть, по определению, религия не земного, а небесного, не устроения и оправдания в мире сем, а спасения “в будущем веке”; идеал христианства божествен, а не гуманитарен, его аксиология — не прагматическая, а творческая, не “закона”, а “благодати”, не необходимости, а свободы, — она рождена вольной крестной жертвой Богочеловека, она телеологична, она, по определению, пасхальна — и в иной, более “натуральный”, более гуманитарный и удобный, порядок “отсчета” не переводится: Иисус ведь не внял предложению “оправдаться”, сойдя с креста; “хитон” христианской системы ценностей не “раздирается”. Тем не менее “центр тяжести” ее был оттянут из “пасхальной” сферы в “рождественскую”, из области небесного идеала в область “реальной” действительности с ее земными критериями.</w:t>
      </w:r>
    </w:p>
    <w:p>
      <w:pPr>
        <w:pStyle w:val="Style18"/>
        <w:spacing w:before="0" w:after="0"/>
        <w:ind w:firstLine="583"/>
        <w:jc w:val="both"/>
        <w:rPr>
          <w:rFonts w:cs="Times"/>
        </w:rPr>
      </w:pPr>
      <w:r>
        <w:rPr>
          <w:rFonts w:cs="Times"/>
        </w:rPr>
        <w:t>Разумеется, такое перемещение центра вниз помогло христианству как системе взглядов прочнее укрепиться в “дольней” жизни и стать основой мощной новоевропейской цивилизации; но осложнились отношения с “горним” — и это сообщило данной цивилизации доминанту нарастающего трагизма: от отчаянного вертикального порыва готических соборов и распятия с провисшим телом, с руками, тяготеющими к тому, чтобы символ призывного крестного объятия превратился в ту же вертикаль, символизирующую главным образом муку тела, — до душераздирающего монолога Гамлета о “красе вселенной”, оборачивающейся “квинтэссенцией праха”, и дальше — к скепсису, фатализму и грядущим разнообразным “цветам зла”.</w:t>
      </w:r>
    </w:p>
    <w:p>
      <w:pPr>
        <w:pStyle w:val="Style18"/>
        <w:spacing w:before="0" w:after="0"/>
        <w:ind w:firstLine="583"/>
        <w:jc w:val="both"/>
        <w:rPr>
          <w:rFonts w:cs="Times"/>
        </w:rPr>
      </w:pPr>
      <w:r>
        <w:rPr>
          <w:rFonts w:cs="Times"/>
        </w:rPr>
        <w:t>Исторический “жеребий” России состоял в том, что она — пока в Европе зрели предпосылки “христианства с человеческим лицом” (использую ошеломляющую формулу одного из наших нынешних церковных модернистов) — встретилась, в “восточном”, “греческом” исповедании, с Божественным ликом христианского учения, исторически мгновенно его приняла и на протяжении веков удерживала как исповедание пасхальное.</w:t>
      </w:r>
    </w:p>
    <w:p>
      <w:pPr>
        <w:pStyle w:val="Style18"/>
        <w:spacing w:before="0" w:after="0"/>
        <w:ind w:firstLine="583"/>
        <w:jc w:val="both"/>
        <w:rPr>
          <w:rFonts w:cs="Times"/>
        </w:rPr>
      </w:pPr>
      <w:r>
        <w:rPr>
          <w:rFonts w:cs="Times"/>
        </w:rPr>
        <w:t>“</w:t>
      </w:r>
      <w:r>
        <w:rPr>
          <w:rFonts w:cs="Times"/>
        </w:rPr>
        <w:t>Жеребий” этот оказался не очень выигрышен с точки зрения земного устроения, скорее наоборот. Исповедание было таково, что ни сытость, ни богатство, сила, слава и успех, ни индивидуальная и иная свобода, ни прочие земные утехи не находили места в ценностной системе как сфере, связанной с христианским идеалом: идеалом была праведная жизнь, в пределе — святость. Между тем на деле люди Святой Руси были не лучше западных: так же любили земную жизнь и ее удовольствия, так же стремились к богатству и благополучию, успеху и славе, так же воевали, грешили и безобразничали, как и везде, а порой и похлеще; для нашего народа, чувствительного, сурового и страстного, с его медлительным, но огненным и взрывным темпераментом, с его способностью равно к безбрежной широте и упрямой односторонности, со склонностью как к мечтательному созерцанию, так и к “безудержу” во всем, от унизительной подчас покорности до “русского бунта”, до преступления, идеал праведности и святости был столь же органически влекущим, сколь и неимоверно трудным. Но исповедание было таково, что несоответствие этому идеалу осознавалось не как нейтральная “исходная данность”, терпимая и приемлемая в качестве некой “общей нормы”, а как грех и вина. “Исходной данностью” был (мыслился) человек не “каков он есть”, в наличном состоянии, а как образ и подобие Бога; нормой было не “оправдание в сем мире”, а “спасение в будущем веке”, — нормой был идеал. Притом труднодостижимость его вовсе не означала принципиальной недостижимости (святые и праведники были, как есть они и везде, и это было всем известно, об этом говорили история, предания, непосредственный народный опыт: “Не стоит город без святого, село без праведника”); и мыслился идеал не как нечто туманно-далекое и отвлеченно-долженствующее (нынче же лишь противостоящее роковым образом мрачной “действительности”): идеал был то, что должен я, и притом здесь и сейчас, и был сверхконкретен и сверхактуален: “последуй за Мною, взяв крест”; а это-то труднее всего.</w:t>
      </w:r>
    </w:p>
    <w:p>
      <w:pPr>
        <w:pStyle w:val="Style18"/>
        <w:spacing w:before="0" w:after="0"/>
        <w:ind w:firstLine="583"/>
        <w:jc w:val="both"/>
        <w:rPr>
          <w:rFonts w:cs="Times"/>
        </w:rPr>
      </w:pPr>
      <w:r>
        <w:rPr>
          <w:rFonts w:cs="Times"/>
        </w:rPr>
        <w:t>Крест — то, что и соединяет, и разделяет “рождественскую” и “пасхальную” системы ценностей, это общая реальность, вызывающая с обеих сторон мучительные, но разные переживания. Для “рождественской” культуры крест — прежде всего символ страждущего естества, символ трагического и скорбного в человеческом бытии; для “пасхальной” — трагедия человеческой вины перед Бытием, перед Богом скорбящим и страдающим, перед Христом распятым и распинаемым постоянно мною; но одновременно — и символ победы благодати и истины Христа над “чином естества”, а потому орудие спасения, “благое иго” (см.: Мф. 11: 30) на пути к жизни вечной, где нет ни “печали, ни воздыхания” .</w:t>
      </w:r>
    </w:p>
    <w:p>
      <w:pPr>
        <w:pStyle w:val="Style18"/>
        <w:spacing w:before="0" w:after="0"/>
        <w:ind w:firstLine="583"/>
        <w:jc w:val="both"/>
        <w:rPr>
          <w:rFonts w:cs="Times"/>
        </w:rPr>
      </w:pPr>
      <w:r>
        <w:rPr>
          <w:rFonts w:cs="Times"/>
        </w:rPr>
        <w:t>Не думаю, чтобы из сказанного вырисовывался сусальный образ России; ясно, что речь идет не о полноте наличной практики, а об уровне идеалов и мере ответственности. Нельзя говорить, что в культуре Запада нет “пасхального” начала, — оно есть везде, оно было “прежде Авраама”, и без него ничего великого не было бы в европейской культуре — как, впрочем, и культуры как таковой: одна цивилизация. Не говорю также, что в русской светской культуре не было начала “рождественского” — тогда не было бы русской светской культуры, была бы только церковная. Сама культура, собственно, и есть оформление отношений “пасхального” и “рождественского” в общественном мироощущении, и варианты тут многообразны. У нас речь идет лишь о доминантах, при том что предмет культуры преимущественно “рождественской” есть прежде всего отношения с “действительностью”, а преимущественно “пасхальной” — прежде всего с идеалом.</w:t>
      </w:r>
    </w:p>
    <w:p>
      <w:pPr>
        <w:pStyle w:val="Style18"/>
        <w:spacing w:before="0" w:after="0"/>
        <w:ind w:firstLine="583"/>
        <w:jc w:val="both"/>
        <w:rPr/>
      </w:pPr>
      <w:r>
        <w:rPr>
          <w:rFonts w:cs="Times"/>
        </w:rPr>
        <w:t>“</w:t>
      </w:r>
      <w:r>
        <w:rPr>
          <w:rFonts w:cs="Times"/>
        </w:rPr>
        <w:t>Пасхальный” характер культуры Руси предопределил целый ряд коренных особенностей русской литературы</w:t>
      </w:r>
      <w:r>
        <w:rPr>
          <w:rStyle w:val="FootnoteCharacters"/>
          <w:rStyle w:val="FootnoteAnchor"/>
          <w:rFonts w:cs="Times"/>
        </w:rPr>
        <w:footnoteReference w:id="7"/>
      </w:r>
      <w:r>
        <w:rPr>
          <w:rFonts w:cs="Times"/>
        </w:rPr>
        <w:t>, в частности главную проблему ее — проблему совести (во всей широте этого понятия), проблему, переживаемую как драма вины. В сосредоточенности на этой драме (русский человек тем только, может, и хорош, что недорого себя ценит, обронил противник всяческих “идеалов” Евгений Базаров) — природа того, в чем обвиняют русскую культуру, говоря о свойственном ей “культе страдания”; но в этой сосредоточенности — парадоксально претворенное русской историей наследие пасхальной светлости культуры Святой Руси, которая, приняв христианский идеал в качестве нормы, тем самым заложила протоколлизию литературы, названной западным писателем XX века святой. В совестном страдании — главный нерв этой литературы, источник ее метаний и вдохновений, ее крест и основа ее человеческого кредо, которое своею светлостью прямо противоположно западному — по сути дела, глубоко трагическому — культу успеха и счастья и которое гласит:</w:t>
      </w:r>
    </w:p>
    <w:p>
      <w:pPr>
        <w:pStyle w:val="Style18"/>
        <w:spacing w:before="0" w:after="0"/>
        <w:ind w:firstLine="583"/>
        <w:jc w:val="both"/>
        <w:rPr>
          <w:rFonts w:cs="Times"/>
          <w:i/>
          <w:i/>
          <w:iCs/>
        </w:rPr>
      </w:pPr>
      <w:r>
        <w:rPr>
          <w:rFonts w:cs="Times"/>
          <w:i/>
          <w:iCs/>
        </w:rPr>
        <w:t> </w:t>
      </w:r>
      <w:r>
        <w:rPr>
          <w:rFonts w:cs="Times"/>
          <w:i/>
          <w:iCs/>
        </w:rPr>
        <w:t>Я жить хочу, чтоб мыслить и страдать.</w:t>
      </w:r>
    </w:p>
    <w:p>
      <w:pPr>
        <w:pStyle w:val="Style18"/>
        <w:spacing w:before="0" w:after="0"/>
        <w:ind w:firstLine="583"/>
        <w:jc w:val="both"/>
        <w:rPr>
          <w:rFonts w:cs="Times"/>
        </w:rPr>
      </w:pPr>
      <w:r>
        <w:rPr>
          <w:rFonts w:cs="Times"/>
        </w:rPr>
        <w:t> </w:t>
      </w:r>
      <w:r>
        <w:rPr>
          <w:rFonts w:cs="Times"/>
        </w:rPr>
        <w:t>Все это, собственно, и есть природа того, что именуют “русской духовностью”.</w:t>
      </w:r>
    </w:p>
    <w:p>
      <w:pPr>
        <w:pStyle w:val="Style18"/>
        <w:spacing w:before="0" w:after="0"/>
        <w:ind w:firstLine="583"/>
        <w:jc w:val="both"/>
        <w:rPr>
          <w:rFonts w:cs="Times"/>
        </w:rPr>
      </w:pPr>
      <w:r>
        <w:rPr>
          <w:rFonts w:cs="Times"/>
        </w:rPr>
        <w:t>Революция Петра была попыткой изменить эту природу, сломать хребет “старой”, православной культуре, оставить ее в историческом прошлом; попыткой протестантского переворота, имевшего целью переделать нацию в “рождественском” духе, переориентировав на “заботы века сего” . И делалось это с поистине русским размахом.</w:t>
      </w:r>
    </w:p>
    <w:p>
      <w:pPr>
        <w:pStyle w:val="Style18"/>
        <w:spacing w:before="0" w:after="0"/>
        <w:ind w:firstLine="583"/>
        <w:jc w:val="both"/>
        <w:rPr>
          <w:rFonts w:cs="Times"/>
        </w:rPr>
      </w:pPr>
      <w:r>
        <w:rPr>
          <w:rFonts w:cs="Times"/>
        </w:rPr>
        <w:t>Но семь веков, прошедшие после Крещения, не могли сразу провалиться в небытие, православная закваска дала себя знать в самой той — уже чисто светской — культуре, что возникла в петровскую эпоху; и это происходило тем активнее, чем благодарнее Россия, с ее “всемирной отзывчивостью”, оформившейся в полную меру на почве ее универсально-христианского исповедания, осваивала европейские достижения. Параллельно процессу приобщения к Западу бурно возрастает интерес к собственной истории — гражданской, церковной и культурной, тяга к национальному и духовному самоосмыслению, самоутверждению, самостоянию.</w:t>
      </w:r>
    </w:p>
    <w:p>
      <w:pPr>
        <w:pStyle w:val="Style18"/>
        <w:spacing w:before="0" w:after="0"/>
        <w:ind w:firstLine="583"/>
        <w:jc w:val="both"/>
        <w:rPr>
          <w:rFonts w:cs="Times"/>
        </w:rPr>
      </w:pPr>
      <w:r>
        <w:rPr>
          <w:rFonts w:cs="Times"/>
        </w:rPr>
        <w:t>В поле наибольшего напряжения этого сотрудничества-борьбы и возникает — исторически немедленно, как бы сразу в ответ на попытку “разодрать хитон” национально-духовного склада России, — Пушкин.</w:t>
      </w:r>
    </w:p>
    <w:p>
      <w:pPr>
        <w:pStyle w:val="Style18"/>
        <w:spacing w:before="113" w:after="113"/>
        <w:ind w:hanging="24"/>
        <w:jc w:val="center"/>
        <w:rPr>
          <w:rFonts w:cs="Times"/>
          <w:b/>
          <w:b/>
          <w:bCs/>
        </w:rPr>
      </w:pPr>
      <w:r>
        <w:rPr>
          <w:rFonts w:cs="Times"/>
          <w:b/>
          <w:bCs/>
        </w:rPr>
        <w:t>5</w:t>
      </w:r>
    </w:p>
    <w:p>
      <w:pPr>
        <w:pStyle w:val="Style18"/>
        <w:spacing w:before="0" w:after="0"/>
        <w:ind w:firstLine="583"/>
        <w:jc w:val="both"/>
        <w:rPr/>
      </w:pPr>
      <w:r>
        <w:rPr>
          <w:rFonts w:cs="Times"/>
        </w:rPr>
        <w:t>Воспитанный смолоду в духе западного Просвещения, имея в качестве основного культурного обеспечения ценности, традиции и критерии Европы, он, словно солдат с укладкой, стремительно, к двадцати пяти — двадцати шести годам, проделывает длинный и сложный переход в “обратном” направлении — против течения нарастающей секуляризации культурного сознания, к праматеринской почве ценностей, пренебрегаемых петровской цивилизацией. В нашем контексте первостепенно важен тот факт, что происходит это неумышленно, без соответствующих идеологических, литературных, вообще программных заданий и даже намерений (поскольку учили его совсем другому и задания были противоположные), по чисто внутренней, а именно — творческой потребности. Неумышленность пути хорошо видна, к примеру, на фоне знаменитого письма об “уроках чистого афеизма”</w:t>
      </w:r>
      <w:r>
        <w:rPr>
          <w:rStyle w:val="FootnoteCharacters"/>
          <w:rStyle w:val="FootnoteAnchor"/>
          <w:rFonts w:cs="Times"/>
        </w:rPr>
        <w:footnoteReference w:id="8"/>
      </w:r>
      <w:r>
        <w:rPr>
          <w:rFonts w:cs="Times"/>
        </w:rPr>
        <w:t xml:space="preserve"> (понятого нашей наукой столь же превратно, сколь и жандармами, его распечатавшими), которое раздирающе противоречиво изнутри: атеизм, “система неутешительная, но к несчастию более всего правдоподобная”, признается умом, но скрепя сердце.</w:t>
      </w:r>
    </w:p>
    <w:p>
      <w:pPr>
        <w:pStyle w:val="Style18"/>
        <w:spacing w:before="0" w:after="0"/>
        <w:ind w:firstLine="583"/>
        <w:jc w:val="both"/>
        <w:rPr>
          <w:rFonts w:cs="Times"/>
        </w:rPr>
      </w:pPr>
      <w:r>
        <w:rPr>
          <w:rFonts w:cs="Times"/>
        </w:rPr>
        <w:t>На первых порах это движение “вспять” побуждается, помимо прочего, именно “национальным самолюбием”, сказывающимся уже в первой поэме (“Смирись, покорствуй русской силе!”). Не в каких-либо предусмотренных видах, а в рабочем, что называется, порядке (так ученик убеждается ненароком в справедливости “пройденного” научного закона) он заново оценивает для себя, в теоретическом плане, тот факт, что “есть у нас свой язык; смелее! — обычаи, история, песни, сказки и проч.” (12, 192), открывает, что “в России влияние духовенства столь же было благотворно, сколько пагубно в землях римско-католических... Мы обязаны нашим монахам Историею, следственно и просвещением” (11, 17; первое предвестие приближения к Пимену. Пишется чуть ли не одновременно с “Гавриилиадой” и богохульством кишиневского послания В. Л. Давыдову, за которыми вскоре последуют стихи, где он изнывает над бездной проблемы смерти и бессмертия души). Тогда же, в оде 1821 года “Наполеон”, возглашается: “Хвала! он русскому народу / Высокий жребий указал”, — за этой романтически-вызывающей “хвалой” узурпатору, который “человечество презрел”, — предчувствие того, что в мире все совершается для чего-то, и не столько людьми, сколько через людей. Вопреки “французскому” воспитанию (которое он позже назовет “проклятым”, рассказывая в письме о том, что слушает сказки няни), наперекор урокам Вольтера и Байрона его несет к “Борису Годунову”, который есть первое полное и явное свидетельство “возвращения”.</w:t>
      </w:r>
    </w:p>
    <w:p>
      <w:pPr>
        <w:pStyle w:val="Style18"/>
        <w:spacing w:before="0" w:after="0"/>
        <w:ind w:firstLine="583"/>
        <w:jc w:val="both"/>
        <w:rPr>
          <w:rFonts w:cs="Times"/>
        </w:rPr>
      </w:pPr>
      <w:r>
        <w:rPr>
          <w:rFonts w:cs="Times"/>
        </w:rPr>
        <w:t>Дело вовсе не в самих по себе исторической тематике и материале трагедии; дело в том, что в ней он является, “отказавшись от ранней своей манеры” (“Je me prй sente ayant renonc й &lt; а &gt; ma mani й re premi й re” — 11, 387), — ни об одном из своих произведений он ни раньше, ни позже не высказывался в столь определенном и решительном духе и так часто. “Манера” изменилась не по внешним обстоятельствам и не в узкоэстетическом смысле — здесь был поворот радикальный. “Достойный ученик” просветителей, изучая — в глуши и тиши михайловской ссылки, в среде людей, живших и думавших, в общем, так же, как столетиями до Петра, — русские летописи, старинных писателей и “Историю Государства Российского”, он попал в иную “систему отсчета” — ту, которой владеет Пимен и которую усвоил Карамзин.</w:t>
      </w:r>
    </w:p>
    <w:p>
      <w:pPr>
        <w:pStyle w:val="Style18"/>
        <w:spacing w:before="0" w:after="0"/>
        <w:ind w:firstLine="583"/>
        <w:jc w:val="both"/>
        <w:rPr>
          <w:rFonts w:cs="Times"/>
        </w:rPr>
      </w:pPr>
      <w:r>
        <w:rPr>
          <w:rFonts w:cs="Times"/>
        </w:rPr>
        <w:t>“</w:t>
      </w:r>
      <w:r>
        <w:rPr>
          <w:rFonts w:cs="Times"/>
        </w:rPr>
        <w:t>Карамзин есть первый наш историк и последний летописец. Своею критикой он принадлежит истории, простодушием и апоффегмами хронике” (11, 120). Эти апоффегмы — “простодушные” религиозно-нравственные суждения, постоянно сопровождающие рассказ в “Истории Государства Российского”, мотивирующие, поясняющие, оценивающие и предсказывающие события с христианской точки зрения (“...но сей человеческою мудростию наделенный Правитель достиг престола злодейством... Казнь Небесная угрожала Царю-преступнику и Царству несчастному” — финал 3 главы X тома), воплощают понимание рассказчиком истории, ее логики и телеологии, ее смысла и цели; это — используя блоковский образ — “острия”, на которых растянуто полотно Истории. В отношении между трудом Карамзина и “Борисом Годуновым” есть что-то от духовного отцовства, отдаленное подобие влияния преп. Сергия на замысел и создание “Святой Троицы” Рублева. Здесь не место подробно показывать, что подход Карамзина к истории как единому и целенаправленному процессу и, в частности, к месту человеческой совести в нем сыграл очень большую, не исследованную еще роль в том, что Пушкин создал “сей труд, Гением его вдохновенный” (как сказано в Посвящении “Годунова” Карамзину), — труд, представляющий (что тоже серьезно не изучалось) пушкинскую художественную концепцию истории, “модель” ее “механизма”. История в “Борисе Годунове” есть функция больной, искаженной совести людей (как “Царя-преступника”, так и народа, попустившего избрание его на царство), она есть процесс противления людей Высшей правде, извращения ими порядка ценностей; однако, пока люди, по выражению Карамзина, думают “не об истине, но единственно о пользе” (т. XI, гл. 2), “истина” царствует и управляет, устремляя тот же процесс к иной “пользе, к исполнению Высшей правды.</w:t>
      </w:r>
    </w:p>
    <w:p>
      <w:pPr>
        <w:pStyle w:val="Style18"/>
        <w:spacing w:before="0" w:after="0"/>
        <w:ind w:firstLine="583"/>
        <w:jc w:val="both"/>
        <w:rPr/>
      </w:pPr>
      <w:r>
        <w:rPr>
          <w:rFonts w:cs="Times"/>
        </w:rPr>
        <w:t>Концепция эта воплощается, соответственно, в совершенно новой “драматической системе”, которая включает в себя опыт мирового театра, в том числе античного и шекспировского, но глубоко отлична и от того, и от другого и к тому же не чужда оттенка мистерии (в средневековом понимании). Дело здесь отчасти в том, что в сюжете скрыта “двухэтажность”: на уровне персонажей и отдельных событий действие развивается по обычной, натуральной причинно-следственной логике; на уровне же общего “сюжета” Истории как одного сверхсобытия “логика” уже другая: здесь провиденциально осуществляется высший смысл происходящего и ход действия телеологичен: то, что происходит, происходит не только “почему-то”, но — “для чего-то”</w:t>
      </w:r>
      <w:r>
        <w:rPr>
          <w:rStyle w:val="FootnoteCharacters"/>
          <w:rStyle w:val="FootnoteAnchor"/>
          <w:rFonts w:cs="Times"/>
        </w:rPr>
        <w:footnoteReference w:id="9"/>
      </w:r>
      <w:r>
        <w:rPr>
          <w:rFonts w:cs="Times"/>
        </w:rPr>
        <w:t>. Причинно-следственные отношения в некотором смысле инвертируются (благодаря, в частности, как бы плавающей композиции сцен, которые порой могли бы, кажется, быть размещены и иначе). Так, если говорить о заглавном герое, то во всех шести сценах, где появляется Борис, его главное действие — замкнуть слух от голоса совести (раздается ли он в собственных мрачных предчувствиях, или в известии о появлении Самозванца, принесенном Шуйским, или в монологе Патриарха и т. д.), — и каждый раз после (в результате?) этого Самозванец делает — в следующей или ближайшей сцене — очередной шаг к успеху, а все действие — к краху Годунова и к безмолвию, в котором заговорит совесть народа. Иначе говоря, состояние души и совести человека влияет на внешние события, на ход окружающей жизни; “сознание” определяет “бытие” (ср. в лирике этого времени: “Душе настало пробужденье: / И вот опять явилась ты”; “Духовной жаждою томим... я влачился, / И шестикрылый серафим... явился”).</w:t>
      </w:r>
    </w:p>
    <w:p>
      <w:pPr>
        <w:pStyle w:val="Style18"/>
        <w:spacing w:before="0" w:after="0"/>
        <w:ind w:firstLine="583"/>
        <w:jc w:val="both"/>
        <w:rPr>
          <w:rFonts w:cs="Times"/>
        </w:rPr>
      </w:pPr>
      <w:r>
        <w:rPr>
          <w:rFonts w:cs="Times"/>
        </w:rPr>
        <w:t>То есть сюжет строится по принципу не детерминистски-линейной, а “обратной перспективы”.</w:t>
      </w:r>
    </w:p>
    <w:p>
      <w:pPr>
        <w:pStyle w:val="Style18"/>
        <w:spacing w:before="0" w:after="0"/>
        <w:ind w:firstLine="583"/>
        <w:jc w:val="both"/>
        <w:rPr/>
      </w:pPr>
      <w:r>
        <w:rPr>
          <w:rFonts w:cs="Times"/>
        </w:rPr>
        <w:t>В итоге автор, только что бравший “уроки чистого афеизма” и субъективно их не преодолевший (ср., к примеру, письмо 1826 года к Вяземскому о судьбе как “огромной обезьяне” — 13, 278), создает, в видимом противоречии с “убеждениями”, произведение, где в понимании истории, “судьбы человеческой, судьбы народной” (11, 419) обнаруживается, говоря словами С. Л. Франка, “истинно русско-христианское” (православное, проще говоря) “</w:t>
      </w:r>
      <w:r>
        <w:rPr>
          <w:rFonts w:cs="Times"/>
          <w:i/>
          <w:iCs/>
        </w:rPr>
        <w:t>религиозное начало</w:t>
      </w:r>
      <w:r>
        <w:rPr>
          <w:rFonts w:cs="Times"/>
        </w:rPr>
        <w:t xml:space="preserve"> ”</w:t>
      </w:r>
      <w:r>
        <w:rPr>
          <w:rStyle w:val="FootnoteCharacters"/>
          <w:rStyle w:val="FootnoteAnchor"/>
          <w:rFonts w:cs="Times"/>
        </w:rPr>
        <w:footnoteReference w:id="10"/>
      </w:r>
      <w:r>
        <w:rPr>
          <w:rFonts w:cs="Times"/>
        </w:rPr>
        <w:t>. “Борис Годунов” — единственная, пожалуй, в мировом театре трагедия, где процесс истории обозревается как бы сверху, извне ее хода (притом без всяких приемов поясняющего посредничества автора) — извне истории. Такой взгляд и в самом деле должен бы принадлежать ортодоксально православному человеку — такому, как Пимен, — видящему историю в свете Божьего Промысла, или, как говорили на европейский лад, Провидения — как нечто целое и целенаправленное.</w:t>
      </w:r>
    </w:p>
    <w:p>
      <w:pPr>
        <w:pStyle w:val="Style18"/>
        <w:spacing w:before="0" w:after="0"/>
        <w:ind w:firstLine="583"/>
        <w:jc w:val="both"/>
        <w:rPr/>
      </w:pPr>
      <w:r>
        <w:rPr>
          <w:rFonts w:cs="Times"/>
        </w:rPr>
        <w:t>“</w:t>
      </w:r>
      <w:r>
        <w:rPr>
          <w:rFonts w:cs="Times"/>
        </w:rPr>
        <w:t>Манера” и перспектива, найденные в “Борисе Годунове”, оказались для зрелого Пушкина определяющими. Это можно увидеть и в “Евгении Онегине”, который есть — повторю собственную формулировку — “русская картина мира”</w:t>
      </w:r>
      <w:r>
        <w:rPr>
          <w:rStyle w:val="FootnoteCharacters"/>
          <w:rStyle w:val="FootnoteAnchor"/>
          <w:rFonts w:cs="Times"/>
        </w:rPr>
        <w:footnoteReference w:id="11"/>
      </w:r>
      <w:r>
        <w:rPr>
          <w:rFonts w:cs="Times"/>
        </w:rPr>
        <w:t>, возникающая в процессе художественного исследования проблемы человека на фоне обстоятельств послепетровской России (выражения, может, и сухи, но ведь не многим более, чем, скажем, “энциклопедия русской жизни”). Причем процесс этот — созидание такого романа — служит еще и предметом наблюдения со стороны автора, осознающего себя словно бы не вполне, не абсолютным автором — скорее героем выплескивающегося в жизнь романа, выполняющим функцию автора. Иначе говоря, процесс строительства произведения — и одновременно себя самого — наблюдается снова как бы извне, в перспективе некой сверххудожественной цели. В дальнейшем я надеюсь показать, прочитывая роман главу за главой, что сюжет его, строящийся на притяжении-противостоянии ушибленного “европейским” воспитанием “полурусского героя” (6, 462) и уездной барышни, русской несмотря на французский язык и английские романы, сюжет, где героиня — авторский “верный идеал” человека — влюбляется в идеал человека, каким представляется ей герой, и шаг за шагом познает меру невоплощенности в нем этого идеала, — что сюжет этот складывается необычайно телеологично, так что все действие устремлено (как и в “Борисе Годунове”) к безмолвствованию финала, в котором, может быть, брезжит надежда на прозрение безмолвствующего.</w:t>
      </w:r>
    </w:p>
    <w:p>
      <w:pPr>
        <w:pStyle w:val="Style18"/>
        <w:spacing w:before="0" w:after="0"/>
        <w:ind w:firstLine="583"/>
        <w:jc w:val="both"/>
        <w:rPr/>
      </w:pPr>
      <w:r>
        <w:rPr>
          <w:rFonts w:cs="Times"/>
        </w:rPr>
        <w:t>Та же “манера” в “маленьких трагедиях”, истории болезни человечества, идущего по пути разрушения иерархического порядка Бытия, извращения и эгоистической утилизации высших ценностей — по пути “присущего всякому греху подчинения высшего низшему”</w:t>
      </w:r>
      <w:r>
        <w:rPr>
          <w:rStyle w:val="FootnoteCharacters"/>
          <w:rStyle w:val="FootnoteAnchor"/>
          <w:rFonts w:cs="Times"/>
        </w:rPr>
        <w:footnoteReference w:id="12"/>
      </w:r>
      <w:r>
        <w:rPr>
          <w:rFonts w:cs="Times"/>
        </w:rPr>
        <w:t>. Здесь мистериальный характер происходящего особенно явствен в контексте всего цикла, варьирующего тему трагических отношений временного и вечного, земного и небесного в человеческой душе, а степень бытийственной символичности каждого сюжетного поворота, реплики, а подчас и ремарки не имеет себе равных в светской словесности — все происходит словно перед лицом вечности и наблюдается с высоты неба</w:t>
      </w:r>
      <w:r>
        <w:rPr>
          <w:rStyle w:val="FootnoteCharacters"/>
          <w:rStyle w:val="FootnoteAnchor"/>
          <w:rFonts w:cs="Times"/>
        </w:rPr>
        <w:footnoteReference w:id="13"/>
      </w:r>
      <w:r>
        <w:rPr>
          <w:rFonts w:cs="Times"/>
        </w:rPr>
        <w:t>. Примечательны варианты общего заглавия цикла: “Драматические изучения”, “Опыты драматических изучений”, — автор драмы, “цель” которой “судьба человеческая, судьба народная” (11, 419), и романа, представляющего русскую картину мира, художественно “изучает” теперь сам жанр трагедии постренессансной Европы как феномен одинокого трагического сознания новоевропейского человека — сознания, порожденного подменою низшего высшим, с ее безнадежными последствиями, и как нарочно выходит — в “Моцарте и Сальери” — прямо к теме “закона и благодати”</w:t>
      </w:r>
      <w:r>
        <w:rPr>
          <w:rStyle w:val="FootnoteCharacters"/>
          <w:rStyle w:val="FootnoteAnchor"/>
          <w:rFonts w:cs="Times"/>
        </w:rPr>
        <w:footnoteReference w:id="14"/>
      </w:r>
      <w:r>
        <w:rPr>
          <w:rFonts w:cs="Times"/>
        </w:rPr>
        <w:t>.</w:t>
      </w:r>
    </w:p>
    <w:p>
      <w:pPr>
        <w:pStyle w:val="Style18"/>
        <w:spacing w:before="0" w:after="0"/>
        <w:ind w:firstLine="583"/>
        <w:jc w:val="both"/>
        <w:rPr/>
      </w:pPr>
      <w:r>
        <w:rPr>
          <w:rFonts w:cs="Times"/>
        </w:rPr>
        <w:t>Тот же “большой стиль” у всего зрелого пушкинского творчества, вплоть до явно эсхатологической окраски “Медного всадника”, “Сказки о золотом петушке”, “Анджело”, “Странника” и других произведений последних лет. Вообще мир Пушкина, особенно зрелого, полон священных смыслов</w:t>
      </w:r>
      <w:r>
        <w:rPr>
          <w:rStyle w:val="FootnoteCharacters"/>
          <w:rStyle w:val="FootnoteAnchor"/>
          <w:rFonts w:cs="Times"/>
        </w:rPr>
        <w:footnoteReference w:id="15"/>
      </w:r>
      <w:r>
        <w:rPr>
          <w:rFonts w:cs="Times"/>
        </w:rPr>
        <w:t>, это, вероятно, самый сакральный из всех созданных светской литературой художественных миров — хотя (или, скорее, в силу того, что) качество это ни у кого не реализуется столь молчаливо и в столь — почти сплошь — светском материале. Священные смыслы у Пушкина — это рисунок не наносимый на готовую ткань, а ткущийся в процессе создания ткани; они сказываются не столько через отдельные элементы, из которых строится художественный мир и которые можно, что называется, потрогать руками, сколько через их связи и архитектонику, в которых — истинная жизнь этого мира как целостного организма. Отсюда беспрецедентная, до аномальности, “свобода” наших толкований одного и того же у Пушкина: каждый имеет дело главным образом с отдельными элементами и комбинирует их на свой вкус, словно речь идет не о готовом сооружении, а о стройматериале.</w:t>
      </w:r>
    </w:p>
    <w:p>
      <w:pPr>
        <w:pStyle w:val="Style18"/>
        <w:spacing w:before="0" w:after="0"/>
        <w:ind w:firstLine="583"/>
        <w:jc w:val="both"/>
        <w:rPr/>
      </w:pPr>
      <w:r>
        <w:rPr>
          <w:rFonts w:cs="Times"/>
        </w:rPr>
        <w:t>Правду сказать, это и неудивительно — настолько природно различны “алгоритмы” пушкинского сплошь осмысленного мира и непостижимо правильного (correct) художественного мышления, с одной стороны, и нашего прерывчатого и субъективного разумения — с другой. Да и самому Пушкину эта пропасть была очень знакома, о чем говорят глубокие порой расхождения между словесно выражаемыми “мнениями” — и свидетельством творческого акта (ср. хоть приведенный выше пример с “Годуновым”) и изумленное отношение к собственному творческому процессу (“К моей чернильнице”: “Заветный твой кристалл / Хранит огонь небесный” и проч.; описание момента вдохновения в “Осени” и т. д.) и к своим возможностям (“Ай да Пушкин, ай да сукин сын” — 13, 239). Здесь, вообще, такое положение, когда масштабы и характер данного человеку гения почти не оставляют места для неизбежного при позитивистском подходе превознесения носителя гения — когда, например, в Пушкине видят демиурга “надсистемы, воспринимаемой как иллюзия самой действительности”</w:t>
      </w:r>
      <w:r>
        <w:rPr>
          <w:rStyle w:val="FootnoteCharacters"/>
          <w:rStyle w:val="FootnoteAnchor"/>
          <w:rFonts w:cs="Times"/>
        </w:rPr>
        <w:footnoteReference w:id="16"/>
      </w:r>
      <w:r>
        <w:rPr>
          <w:rFonts w:cs="Times"/>
        </w:rPr>
        <w:t>, в то время как “сама действительность” понимается в качестве “внесистемной реальности”, “мира объекта”</w:t>
      </w:r>
      <w:r>
        <w:rPr>
          <w:rStyle w:val="FootnoteCharacters"/>
          <w:rStyle w:val="FootnoteAnchor"/>
          <w:rFonts w:cs="Times"/>
        </w:rPr>
        <w:footnoteReference w:id="17"/>
      </w:r>
      <w:r>
        <w:rPr>
          <w:rFonts w:cs="Times"/>
        </w:rPr>
        <w:t>.</w:t>
      </w:r>
    </w:p>
    <w:p>
      <w:pPr>
        <w:pStyle w:val="Style18"/>
        <w:spacing w:before="0" w:after="0"/>
        <w:ind w:firstLine="583"/>
        <w:jc w:val="both"/>
        <w:rPr/>
      </w:pPr>
      <w:r>
        <w:rPr>
          <w:rFonts w:cs="Times"/>
        </w:rPr>
        <w:t>На самом деле для Пушкина действительность — вовсе не “объект” в ренессансном духе (постоянно, кстати, приписываемом поэту на правах “знака качества”); действительность для него как раз осязаемо системна: она воспринимается его художественным гением как живое, упорядоченное и одухотворенное произведение, цельное и целостное, — ибо предполагающее цель, каковою в мире Пушкина выглядит человек, “вкруг” которого “вращается весь мир” (3, 431). Мир у Пушкина, собственно, и создан, и существует для человека</w:t>
      </w:r>
      <w:r>
        <w:rPr>
          <w:rStyle w:val="FootnoteCharacters"/>
          <w:rStyle w:val="FootnoteAnchor"/>
          <w:rFonts w:cs="Times"/>
        </w:rPr>
        <w:footnoteReference w:id="18"/>
      </w:r>
      <w:r>
        <w:rPr>
          <w:rFonts w:cs="Times"/>
        </w:rPr>
        <w:t xml:space="preserve"> (что целиком соответствует и Книге Бытия, и святоотеческой традиции</w:t>
      </w:r>
      <w:r>
        <w:rPr>
          <w:rStyle w:val="FootnoteCharacters"/>
          <w:rStyle w:val="FootnoteAnchor"/>
          <w:rFonts w:cs="Times"/>
        </w:rPr>
        <w:footnoteReference w:id="19"/>
      </w:r>
      <w:r>
        <w:rPr>
          <w:rFonts w:cs="Times"/>
        </w:rPr>
        <w:t>); человек же, “по своему высшему, свободному свойству” — если употребить пушкинское выражение (11, 201), — и венчает Творение, и уродует его, то есть (и в этом онтологическая драма мира) препятствует осуществлению цели — которая, однако, неотменима.</w:t>
      </w:r>
    </w:p>
    <w:p>
      <w:pPr>
        <w:pStyle w:val="Style18"/>
        <w:spacing w:before="0" w:after="0"/>
        <w:ind w:firstLine="583"/>
        <w:jc w:val="both"/>
        <w:rPr>
          <w:rFonts w:cs="Times"/>
        </w:rPr>
      </w:pPr>
      <w:r>
        <w:rPr>
          <w:rFonts w:cs="Times"/>
        </w:rPr>
        <w:t>Это, в сущности, макроcюжет Пушкина — если, конечно, рассматривать его творчество и художественный мир не как сумму спонтанных творческих рефлексов и человеческих мнений. Перед нами не авторское “мнение” о мире, а “послушное” интуитивное опознание и художественное воссоздание названной выше драмы, нелицеприятное свидетельство о ней — но притом не просто в наличной данности ее, а и в телеологии, в устремленности к торжеству Замысла; в противном случае мир Пушкина был бы безысходно мрачным миром.</w:t>
      </w:r>
    </w:p>
    <w:p>
      <w:pPr>
        <w:pStyle w:val="Style18"/>
        <w:spacing w:before="0" w:after="0"/>
        <w:ind w:firstLine="583"/>
        <w:jc w:val="both"/>
        <w:rPr/>
      </w:pPr>
      <w:r>
        <w:rPr>
          <w:rFonts w:cs="Times"/>
        </w:rPr>
        <w:t>Из современников, кажется, один Иван Киреевский ощутил в пушкинской поэзии качества беспристрастного свидетельства о мире и его драме: “Пушкин рожден для драматического рода. Он слишком многосторонен, слишком объективен, чтобы быть лириком”</w:t>
      </w:r>
      <w:r>
        <w:rPr>
          <w:rStyle w:val="FootnoteCharacters"/>
          <w:rStyle w:val="FootnoteAnchor"/>
          <w:rFonts w:cs="Times"/>
        </w:rPr>
        <w:footnoteReference w:id="20"/>
      </w:r>
      <w:r>
        <w:rPr>
          <w:rFonts w:cs="Times"/>
        </w:rPr>
        <w:t>. Вторая часть суждения ошибочна, но ошибка эта драгоценна: считая, как и полагается, что лирик свидетельствует прежде всего о своем взгляде на мир, молодой философ чувствует, что у Пушкина — не так, что у его поэзии иные законы. Вывод отсюда следует неверный, но это, вероятно, и потому, что отсутствует историческая дистанция, идет только 1828 год.</w:t>
      </w:r>
    </w:p>
    <w:p>
      <w:pPr>
        <w:pStyle w:val="Style18"/>
        <w:spacing w:before="0" w:after="0"/>
        <w:ind w:firstLine="583"/>
        <w:jc w:val="both"/>
        <w:rPr>
          <w:rFonts w:cs="Times"/>
        </w:rPr>
      </w:pPr>
      <w:r>
        <w:rPr>
          <w:rFonts w:cs="Times"/>
        </w:rPr>
        <w:t>Зато спустя полтора с лишним столетия странно слышать, когда, ссылаясь на общие “законы лирики”, умудряются видеть в Пушкине безбрежную субъективность, в его лирическом мире — не единство целостного, пусть противоречивого и драматического, духовно-творческого процесса, а широкий набор разнообразных импрессионистических наитий, связанных между собой лишь совершенством выражения. Сомневаюсь, вообще говоря, чтобы все лирики творили по одним и тем же “законам лирики”, но даже если так, стало быть, Пушкин — поэт не как все (в противном случае, кстати, он не создал бы единственный в своем роде роман в стихах), его лирика — другая, существующая по другим законам, ею самой “над собою признанным” (13, 138).</w:t>
      </w:r>
    </w:p>
    <w:p>
      <w:pPr>
        <w:pStyle w:val="Style18"/>
        <w:spacing w:before="0" w:after="0"/>
        <w:ind w:firstLine="583"/>
        <w:jc w:val="both"/>
        <w:rPr>
          <w:rFonts w:cs="Times"/>
        </w:rPr>
      </w:pPr>
      <w:r>
        <w:rPr>
          <w:rFonts w:cs="Times"/>
        </w:rPr>
        <w:t>Привычный — практически общепринятый (включаю сюда и свой опыт) — подход к стихам диктуется кое в чем спецификой самого предмета — особенностями лирического мышления. Исследователь оперирует смысловыми фрагментами текста, как лирик фрагментами мира, и, комбинируя их в известную модель, достигает порой высокой степени аутентичности: ведь “односторонняя” и “субъективная” природа лирики заставляет важнейшие смыслы текста предъявлять себя отчасти в готовом виде. У Пушкина же из целого ничто не выступает; оттого исследователю Пушкина, если он пользуется описанным подходом, приходится выделять смыслы, представляющиеся важнейшими, руководствуясь “не уставом, — как говорил Пушкин о цензуре, — а своим крайним разумением” (16, 160 ) , и комбинировать их в такую модель, какая отвечает “разумению”, то есть понятиям исследователя, его образу мира. Возможность аутентичности здесь никаким “уставом”, то есть методологически, не обеспечена и не предусмотрена, она равна возможности интуитивного совпадения или вероятности случайного “попадания” в пушкинский образ мира, который методологически от исследователя закрыт. В результате исследующий имеет дело с “моим Пушкиным”, то есть с самим собой.</w:t>
      </w:r>
    </w:p>
    <w:p>
      <w:pPr>
        <w:pStyle w:val="Style18"/>
        <w:spacing w:before="0" w:after="0"/>
        <w:ind w:firstLine="583"/>
        <w:jc w:val="both"/>
        <w:rPr>
          <w:rFonts w:cs="Times"/>
        </w:rPr>
      </w:pPr>
      <w:r>
        <w:rPr>
          <w:rFonts w:cs="Times"/>
        </w:rPr>
        <w:t>Выскочить из этого круга (относительно, конечно) можно, только опираясь не на отдельные элементы и смыслы пушкинского текста сами по себе, не на их даже сумму, сколь угодно значительную и называемую обычно “контекстом”, а на то, что является настоящим контекстом, а именно: как связываются у Пушкина между собой элементы и смыслы, образуя сплошное архитектурно устроенное целое, в каком порядке следуют эти элементы, смыслы и их “сцепления” (Толстой). Другими словами, текст следует рассматривать во времени — как музыкальную (музыкально-архитектурную) систему, которая на наших глазах возникает, разворачивается и завершается (или “не завершается”, что у Пушкина очень часто). Пушкинский текст — не готовая статичная “структура”, а воплощенная динамика лирического переживания: процесс сцепления смыслов в созидаемом художественном целом, где каждый из смыслов постижим лишь в своей зависимости от разворачивания предыдущих, в своей функции разворачивать последующие, в своей включенности в порядок движения. Если лирический текст — обычно и по преимуществу — есть лирический акт, где время присутствует как элемент внешний (часто и безразличный) по отношению к поэтике самого акта, то пушкинский текст есть лирический процесс, и время в нем — фактор формо- и смыслообразующий.</w:t>
      </w:r>
    </w:p>
    <w:p>
      <w:pPr>
        <w:pStyle w:val="Style18"/>
        <w:spacing w:before="0" w:after="0"/>
        <w:ind w:firstLine="583"/>
        <w:jc w:val="both"/>
        <w:rPr>
          <w:rFonts w:cs="Times"/>
        </w:rPr>
      </w:pPr>
      <w:r>
        <w:rPr>
          <w:rFonts w:cs="Times"/>
        </w:rPr>
        <w:t>Короче говоря, сама поэтическая установка Пушкина определяется лирической, поэтической, творческой ролью времени — в его онтологическом значении, противоположном вечности и потому полном драматизма. “У Господа один день, как тысяча лет, и тысяча лет, как один день” (2 Пет. 3: 8); в Небесном Граде, в жизни вечной “времени уже не будет” (Откр. 10: 6); время — условие тварного мира и конвенция тварного человеческого сознания, оно отграничивает человеческое от божественного, смертное от бессмертного, на времени лежит печать онтологической драмы отпадения человека от Бога, породившей смерть; отсюда трагическое переживание феномена времени, свойственное практически всем. Вместе с тем божественная природа человека сохраняет ему чувство и жажду бессмертия, память об утраченной вечности, тяготение к ней — “к лучшему, то есть, к небесному” “отечеству” (Евр. 11: 14-16), и здесь причина и основа всякого творчества — она же и онтологическая его трагедия “у времени в плену”.</w:t>
      </w:r>
    </w:p>
    <w:p>
      <w:pPr>
        <w:pStyle w:val="Style18"/>
        <w:spacing w:before="0" w:after="0"/>
        <w:ind w:firstLine="583"/>
        <w:jc w:val="both"/>
        <w:rPr>
          <w:rFonts w:cs="Times"/>
        </w:rPr>
      </w:pPr>
      <w:r>
        <w:rPr>
          <w:rFonts w:cs="Times"/>
        </w:rPr>
        <w:t>В лирике последнее особенно наглядно. Бытие, безграничное и вечное, переживается и “отражается” лирическим субъектом в его масштабе, личном и наличном, с его точки зрения, “субъективной” и локализованной в границах лирического мгновения. Лирический акт есть свидетельство о бытии постольку, поскольку бытие вмещается в лирическое “я”, в его чувства и представления; это своего рода присвоение бытия, формируемого (и, соответственно, деформируемого) субъектом по своей личной и временной мерке. В этом отношении к бытию — как объекту “отражения” и “присвоения” — лирическое “я” самовыражается, самоутверждается, самовоспроизводится — адекватно “мгновению”, то есть таким, какое есть сейчас, — и именно в этом наличном своем качестве стремится, в жажде бессмертия, себя продлить; так Фауст хочет остановить мгновенье в надежде, что из него получится вечность.</w:t>
      </w:r>
    </w:p>
    <w:p>
      <w:pPr>
        <w:pStyle w:val="Style18"/>
        <w:spacing w:before="0" w:after="0"/>
        <w:ind w:firstLine="583"/>
        <w:jc w:val="both"/>
        <w:rPr>
          <w:rFonts w:cs="Times"/>
        </w:rPr>
      </w:pPr>
      <w:r>
        <w:rPr>
          <w:rFonts w:cs="Times"/>
        </w:rPr>
        <w:t>Лирическая установка Пушкина — иная, и “цель” поэтического высказывания — тоже. Более того, как ни парадоксально, “слишком объективный” Пушкин в некотором роде едва ли не более “субъективен”, чем “обычный” лирик: тот “присваивает” мир, вмещает в свой миг бытие — пушкинское же “я” движется внутри времени и мира, но свидетельствует Пушкин — прежде всего о себе; предмет подавляющей части его лирики, особенно зрелой и поздней, — само авторское “я” и тревожащие его вопросы (даже если “я” грамматически отсутствует, а предметом выглядят вторые или третьи лица. Необычайно, кстати, показательно стремительное количественное убывание — у поэта-лирика на четвертом десятке лет! — стихов на любовные темы и взамен сосредоточение на “последних вопросах”, на “я” sub specie aet e rnitatis, перед лицом вечности). Иначе говоря, “объективность” Пушкина-лирика в том, что, в отличие от лирики “обычной”, “субъективной”, для него объектом является не бытие в “моих” масштабах и “моем” мгновении и не “я” само по себе, но — “я” в масштабе вечности, перед лицом бытия; и лирическое высказывание рождается жаждой самого себя в этой коллизии понять и, таким образом, “присвоить”.</w:t>
      </w:r>
    </w:p>
    <w:p>
      <w:pPr>
        <w:pStyle w:val="Style18"/>
        <w:spacing w:before="0" w:after="0"/>
        <w:ind w:firstLine="583"/>
        <w:jc w:val="both"/>
        <w:rPr/>
      </w:pPr>
      <w:r>
        <w:rPr>
          <w:rFonts w:cs="Times"/>
        </w:rPr>
        <w:t xml:space="preserve">Драматизм этой жажды очевиден. Ведь если свидетельство о себе в бытии есть свидетельство об идущей в бытии драме отношений между прекрасным предвечным Замыслом о человеке и наличной практикой человека, которая искажает Замысел, отторгает человека от вечности, порождает смерть, то “объективность” свидетельства будет прежде всего в том, чтобы увидеть свое “я” в качестве не только жертвы, но — участника и делателя этой общемировой драмы, несущего за нее личную ответственность; а поскольку “я” есть главный лирический объект, то — участника главного, на первом плане находящегося. “Объективность” требует увидеть себя так, как об этом говорится в читаемой перед евхаристической Чашей молитве “Сыну Бога Живаго”, пришедшему в мир “грешныя спасти, от них же (из коих. — </w:t>
      </w:r>
      <w:r>
        <w:rPr>
          <w:rFonts w:cs="Times"/>
          <w:i/>
          <w:iCs/>
        </w:rPr>
        <w:t>В. Н.</w:t>
      </w:r>
      <w:r>
        <w:rPr>
          <w:rFonts w:cs="Times"/>
        </w:rPr>
        <w:t>) первый есмь аз”. Обязанность внять такому требованию — не “моральная”, а творческая, — сама по себе есть драма, тем более — для светского сознания, светского человека и художника.</w:t>
      </w:r>
    </w:p>
    <w:p>
      <w:pPr>
        <w:pStyle w:val="Style18"/>
        <w:spacing w:before="0" w:after="0"/>
        <w:ind w:firstLine="583"/>
        <w:jc w:val="both"/>
        <w:rPr>
          <w:rFonts w:cs="Times"/>
        </w:rPr>
      </w:pPr>
      <w:r>
        <w:rPr>
          <w:rFonts w:cs="Times"/>
        </w:rPr>
        <w:t>Драма — конфликтный процесс, протекающий во времени; от того, как сказано, лирическая поэтика Пушкина — поэтика не акта, запечатлевающего миг, а процесса, текущего во времени и только во времени постижимого. Более того. Субъектно-объектное отношение человека к бытию, порожденное отпадением от Бога, является почвой лирики, лирика зиждется на этом отношении, она им живет, — пушкинская же лирика сам феномен такого отношения к бытию, к вечности переживает как драму — и на этом строится поэтика. Киреевский в глубине опять-таки прав: пушкинское лирическое “я” стремится преодолеть лирическую “субъективность”, точнее, субъектность отношения к бытию как объекту, преодолеть лирическую выключенность из времени (ради локального субъективного “мгновения”), стремится увидеть себя в общем времени, в общей драме человеческого бытия как действующее лицо этой драмы, несущее ответственность перед вечностью. С долей условности можно сказать: поэтика лирики Пушкина подчиняется законам драмы (потому, конечно, не случайны частые вторжения в лирику диалогов и целые лирические диалоги — “Разговор книгопродавца с поэтом”, “Сцена из „Фауста””, “Герой” и др.).</w:t>
      </w:r>
    </w:p>
    <w:p>
      <w:pPr>
        <w:pStyle w:val="Style18"/>
        <w:spacing w:before="0" w:after="0"/>
        <w:ind w:firstLine="583"/>
        <w:jc w:val="both"/>
        <w:rPr>
          <w:rFonts w:cs="Times"/>
        </w:rPr>
      </w:pPr>
      <w:r>
        <w:rPr>
          <w:rFonts w:cs="Times"/>
        </w:rPr>
        <w:t>Именно по законам драмы пушкинское лирическое свидетельство — о себе ли, о мире ли — свидетельство не столько “наличия”, сколько устремленности, свидетельство принципиально творческое, ибо всегда не готовое, всегда вопрошающее (нетрудно убедиться, что пушкинский лирический текст почти всегда формируется и движется вопросом, и таковой нередко повисает в финале — что, кстати, относится и к драме). Именно по законам драмы пушкинское “я” — начиная примерно с “Желания” 1816 года (“Медлительно влекутся дни мои...”) вплоть до “Памятника” — никогда, или почти никогда, не воплощает себя в лирике остановленным и готовым (отчего столь безуспешно бывает внеконтекстное цитирование); по законам драмы, это “я” стремится всегда к разрешению, к преодолению некой драматической коллизии, в конечном счете — к “присвоению” своего идеального “я”. “Духовной жаждою томим” есть самая точная характеристика такого лирического “я”. Оттого пушкинский текст — “организм”, всегда открытый в окружающее смысловое пространство, которое иногда называют “будущим”, то есть — в вечность; всегда “томящийся” жаждой то ли вобрать это пространство в себя, то ли распространиться в нем. Это система, настроенная не на “отражение” или “выражение”, а на преображение “я”.</w:t>
      </w:r>
    </w:p>
    <w:p>
      <w:pPr>
        <w:pStyle w:val="Style18"/>
        <w:spacing w:before="0" w:after="0"/>
        <w:ind w:firstLine="583"/>
        <w:jc w:val="both"/>
        <w:rPr/>
      </w:pPr>
      <w:r>
        <w:rPr>
          <w:rFonts w:cs="Times"/>
        </w:rPr>
        <w:t>С этим и связана природа сакральности пушкинского мира — не объявленной, а пронизывающей, не откровенной, а сокровенной, не эстетизированной, а эстетичной по своему существу, ибо воспроизводящей сплошную священность Бытия, передавая его иерархию, его совершенство и красоту, его драму и его цель. Сакральность эта, с одной стороны, уходит корнями в архаическую древность, в язычество, для которого ничего не сакрального в мире просто не существовало, и в ветхозаветную картину мира</w:t>
      </w:r>
      <w:r>
        <w:rPr>
          <w:rStyle w:val="FootnoteCharacters"/>
          <w:rStyle w:val="FootnoteAnchor"/>
          <w:rFonts w:cs="Times"/>
        </w:rPr>
        <w:footnoteReference w:id="21"/>
      </w:r>
      <w:r>
        <w:rPr>
          <w:rFonts w:cs="Times"/>
        </w:rPr>
        <w:t>; с другой же — свойственное Пушкину ясное ощущение в Творении некой светлой цели, которая связывается с человеком, целиком принадлежит сознанию христианскому. Связанная с этим ощущением “эстетика преображения” сама по себе не сакральна (в ином случае Пушкин был бы церковный писатель) — она онтологична, и это христианская онтологичность. Эстетика Пушкина не сакральна — его сакральность эстетична: она передает и воплощает красоту христианской онтологии как красоту “благодати и истины”, любви Творца к Творению и его цели — человеку. Думается, слова одного из героев Достоевского: может быть, весь мир наш создан в совершенной форме пушкинского стихотворения, — отчасти предвосхищают смелый ход мысли о. Павла Флоренского: “Есть Троица Рублева, следовательно, есть Бог”</w:t>
      </w:r>
      <w:r>
        <w:rPr>
          <w:rStyle w:val="FootnoteCharacters"/>
          <w:rStyle w:val="FootnoteAnchor"/>
          <w:rFonts w:cs="Times"/>
        </w:rPr>
        <w:footnoteReference w:id="22"/>
      </w:r>
      <w:r>
        <w:rPr>
          <w:rFonts w:cs="Times"/>
        </w:rPr>
        <w:t>, — где пафос состоит не в возвеличении преподобного Андрея, при всем понимании дарованного ему гения, а в утверждении верности свидетельства, достигнутой человеком по Божественному смотрению.</w:t>
      </w:r>
    </w:p>
    <w:p>
      <w:pPr>
        <w:pStyle w:val="Style18"/>
        <w:spacing w:before="0" w:after="0"/>
        <w:ind w:firstLine="583"/>
        <w:jc w:val="both"/>
        <w:rPr/>
      </w:pPr>
      <w:r>
        <w:rPr>
          <w:rFonts w:cs="Times"/>
        </w:rPr>
        <w:t>В итоге можно говорить об онтологическом реализме</w:t>
      </w:r>
      <w:r>
        <w:rPr>
          <w:rStyle w:val="FootnoteCharacters"/>
          <w:rStyle w:val="FootnoteAnchor"/>
          <w:rFonts w:cs="Times"/>
        </w:rPr>
        <w:footnoteReference w:id="23"/>
      </w:r>
      <w:r>
        <w:rPr>
          <w:rFonts w:cs="Times"/>
        </w:rPr>
        <w:t xml:space="preserve"> Пушкина, свидетельствующем — “послушно” “веленью Божию” — об осмысленном и одухотворенном порядке Творения и о драме взаимоотношений человека с этим порядком.</w:t>
      </w:r>
    </w:p>
    <w:p>
      <w:pPr>
        <w:pStyle w:val="Style18"/>
        <w:spacing w:before="0" w:after="0"/>
        <w:ind w:firstLine="583"/>
        <w:jc w:val="both"/>
        <w:rPr>
          <w:rFonts w:cs="Times"/>
        </w:rPr>
      </w:pPr>
      <w:r>
        <w:rPr>
          <w:rFonts w:cs="Times"/>
        </w:rPr>
        <w:t>Вероятно, здесь природа некоторых “непостижных уму” особенностей пушкинского художественного мышления и языка. Например — ни за что не дающей ухватиться сферичности, неприметности перетекания одного в другое, недостижимости “идейного” горизонта, отсутствия “швов” (ведь в человеческом бытии “швы” тоже отсутствуют — благодаря свободе человека, ее “амбивалентности”) и, конечно, его способности выглядеть “моим” автопортретом. Тут и удивительное сочетание, с одной стороны, “объективности”, общезначимости, “общеприменимости” пушкинского лирического высказывания, в котором каждый может “узнать себя”, а с другой — столь же очевидной предельно личной конкретности переживания, в котором “узнается” именно Пушкин. Или — неисчерпаемость, универсальность, антиномичность пушкинской картины мира, где не просто “благо смешано со злом” (6, 649), но зло связано с благом (таковы, к примеру, характеры пушкинских злодеев и преступников — в отличие, скажем, от Ричарда III, от Эдмунда и других героев “Короля Лира” и т. д.); зло есть у Пушкина превращение блага, как труп есть превращение тела, как “тиран” есть превращение “героя”: “Оставь герою сердце! Что же / Он будет без него? Тиран...” (“Герой”).</w:t>
      </w:r>
    </w:p>
    <w:p>
      <w:pPr>
        <w:pStyle w:val="Style18"/>
        <w:spacing w:before="0" w:after="0"/>
        <w:ind w:firstLine="583"/>
        <w:jc w:val="both"/>
        <w:rPr>
          <w:rFonts w:cs="Times"/>
        </w:rPr>
      </w:pPr>
      <w:r>
        <w:rPr>
          <w:rFonts w:cs="Times"/>
        </w:rPr>
        <w:t>(“Сердце” занимает ключевое место в пушкинской системе ценностей — здесь поистине сердце пушкинской картины мира, что воспроизводит онтологическую пронизанность Творения созидательным началом любви.)</w:t>
      </w:r>
    </w:p>
    <w:p>
      <w:pPr>
        <w:pStyle w:val="Style18"/>
        <w:spacing w:before="0" w:after="0"/>
        <w:ind w:firstLine="583"/>
        <w:jc w:val="both"/>
        <w:rPr/>
      </w:pPr>
      <w:r>
        <w:rPr>
          <w:rFonts w:cs="Times"/>
        </w:rPr>
        <w:t>Онтологизм — то, что и побудило Киреевского к его глубокой мысли, и ввело в заблуждение относительно ущербности пушкинского лиризма; то, что заставляло одних видеть в Пушкине одну лишь “форму”, а других — отсутствие индивидуальности. В онтологизме — природа второстепенной, служебной роли “психологизма”, отсюда же — неуязвимая органичность пушкинских сюжетов, даже их малоправдоподобных на внешний взгляд моментов (“Метель”, “Пиковая дама” и проч.); и характер динамики действия, его сплошная целостность и поражающая натуральностью провиденциальная устремленность; и на диво постоянная огромная роль финалов, словно вбирающих в себя (наподобие главного нашего праздника) всю событийную цепь, все объединяющих в единый и целостный смысл — и в то же время открытых, тревожно или с надеждой вопрошающих; и характер пушкинского фрагмента, потенциально заключающего в себе весь состав отсутствующего “целого”; и многие другие стороны пушкинского художественного мира — “перевода” реального мира</w:t>
      </w:r>
      <w:r>
        <w:rPr>
          <w:rStyle w:val="FootnoteCharacters"/>
          <w:rStyle w:val="FootnoteAnchor"/>
          <w:rFonts w:cs="Times"/>
        </w:rPr>
        <w:footnoteReference w:id="24"/>
      </w:r>
      <w:r>
        <w:rPr>
          <w:rFonts w:cs="Times"/>
        </w:rPr>
        <w:t xml:space="preserve"> на язык человека, — до метафизики которых у науки руки еще не дошли.</w:t>
      </w:r>
    </w:p>
    <w:p>
      <w:pPr>
        <w:pStyle w:val="Style18"/>
        <w:spacing w:before="0" w:after="0"/>
        <w:ind w:firstLine="583"/>
        <w:jc w:val="both"/>
        <w:rPr/>
      </w:pPr>
      <w:r>
        <w:rPr>
          <w:rFonts w:cs="Times"/>
        </w:rPr>
        <w:t>Здесь — следствие нашего материалистического воспитания и позитивистской методологии: привычка путать Божий дар творчества с тем, кому он, по слову Баратынского, поручен, рассматривая дар в одном порядке с личными качествами художника, его “убеждениями”, мнениями и проч., в одном эвклидовом пространстве с его натурой</w:t>
      </w:r>
      <w:r>
        <w:rPr>
          <w:rStyle w:val="FootnoteCharacters"/>
          <w:rStyle w:val="FootnoteAnchor"/>
          <w:rFonts w:cs="Times"/>
        </w:rPr>
        <w:footnoteReference w:id="25"/>
      </w:r>
      <w:r>
        <w:rPr>
          <w:rFonts w:cs="Times"/>
        </w:rPr>
        <w:t>. Но существует более древняя и в пушкинское время авторитетная традиция, породившая, в частности, слово вдохновение. Дар действует, несомненно, через посредство некоторых личных качеств художника, но изначально он принадлежит иному измерению (я резец в руках Твоих, Господи, говорит в одном из сонетов Микеланджело), — и поразительно совершенный художественный мир Пушкина не есть целиком производное его личных качеств или “мнений”, каковы бы они ни были. Дар, сообщаемый художнику, связан, по-видимому, с возлагаемой на него миссией, для которой индивидуальные качества суть лишь начальные условия, представляющие возможность вместить. В то же время художник — не пассивный медиум: дальше начинаются отношения личности с даром, который постоянно требует от своего обладателя духовного соответствия, “навязывая” новые уровни высоты и, в свою очередь, реагируя на поведение личности. Качество и степень того, что Пушкин дерзко (но, может, и смиренно) назвал в своих созданиях “нерукотворностью”, зависит не в последнюю очередь от этих отношений. “Нерукотворность” пушкинского художественного мира необычайна, порой чуть ли не до надличности, — и тут кстати напомнить, что потрясенность своим даром, не раз испытанную, когда творился “Годунов”, Пушкин сохранял постоянно ( С. Л. Франк считал это “первым и основным мотивом... религиозности поэта”</w:t>
      </w:r>
      <w:r>
        <w:rPr>
          <w:rStyle w:val="FootnoteCharacters"/>
          <w:rStyle w:val="FootnoteAnchor"/>
          <w:rFonts w:cs="Times"/>
        </w:rPr>
        <w:footnoteReference w:id="26"/>
      </w:r>
      <w:r>
        <w:rPr>
          <w:rFonts w:cs="Times"/>
        </w:rPr>
        <w:t>) — иначе не было бы ни “Пророка”, ни “Поэта”, ни целого ряда других произведений, где явственно ощущение как бы “не своей ноши”. В том, что дар не личное имущество, поэт отдавал себе отчет, думается, с той же мерой адекватности, как и в том, что зазор между ним самим и его гением остается, что полного соответствия нет (об этом говорит “Пока не требует поэта...”, это же, вероятно, одна из важных причин “комплекса Чарского”, с личной болью описанного в “Египетских ночах”).</w:t>
      </w:r>
    </w:p>
    <w:p>
      <w:pPr>
        <w:pStyle w:val="Style18"/>
        <w:spacing w:before="0" w:after="0"/>
        <w:ind w:firstLine="583"/>
        <w:jc w:val="both"/>
        <w:rPr/>
      </w:pPr>
      <w:r>
        <w:rPr>
          <w:rFonts w:cs="Times"/>
        </w:rPr>
        <w:t>Сущность любых человеческих отношений — отношения человека с Божьим образом в себе, на которых лежит неизгладимая печать драмы отпадения человека от Бога. Пушкин переживает ее (по крайней мере явственным для нас образом) глубже всего на бумаге — в творческом процессе, в прямом и слепящем свете вдохновения, открывающем художнику всю силу собственных его переживаний, которая в обычной жизни приглушается и смазывается ее суетой, — и оттого с особенной, порой неимоверной остротой, до спора, борьбы и бунта</w:t>
      </w:r>
      <w:r>
        <w:rPr>
          <w:rStyle w:val="FootnoteCharacters"/>
          <w:rStyle w:val="FootnoteAnchor"/>
          <w:rFonts w:cs="Times"/>
        </w:rPr>
        <w:footnoteReference w:id="27"/>
      </w:r>
      <w:r>
        <w:rPr>
          <w:rFonts w:cs="Times"/>
        </w:rPr>
        <w:t>. Об этом говорит прежде всего лирика, этот процесс непрерывно совершающейся “внутренней, духовной работы”</w:t>
      </w:r>
      <w:r>
        <w:rPr>
          <w:rStyle w:val="FootnoteCharacters"/>
          <w:rStyle w:val="FootnoteAnchor"/>
          <w:rFonts w:cs="Times"/>
        </w:rPr>
        <w:footnoteReference w:id="28"/>
      </w:r>
      <w:r>
        <w:rPr>
          <w:rFonts w:cs="Times"/>
        </w:rPr>
        <w:t>, драматизм и противоречия которого свидетельствуют об органичности, непредумышленности и целеустремленной свободе руководимого “духовной жаждой” движения.</w:t>
      </w:r>
    </w:p>
    <w:p>
      <w:pPr>
        <w:pStyle w:val="Style18"/>
        <w:spacing w:before="0" w:after="0"/>
        <w:ind w:firstLine="583"/>
        <w:jc w:val="both"/>
        <w:rPr/>
      </w:pPr>
      <w:r>
        <w:rPr>
          <w:rFonts w:cs="Times"/>
        </w:rPr>
        <w:t>Рассуждая о природе творчества, говорят, чаще всего и преимущественно, о стихиях, с которыми приходится иметь дело художнику: об их буйстве, игре — или, по Блоку, “реве”, — об их мощи, своеволии и своевластии; о трагическом одиночестве художника перед их грозным ликом. При этом редко учитывают, что “стихии” суть лишь необходимое сырье для творчества</w:t>
      </w:r>
      <w:r>
        <w:rPr>
          <w:rStyle w:val="FootnoteCharacters"/>
          <w:rStyle w:val="FootnoteAnchor"/>
          <w:rFonts w:cs="Times"/>
        </w:rPr>
        <w:footnoteReference w:id="29"/>
      </w:r>
      <w:r>
        <w:rPr>
          <w:rFonts w:cs="Times"/>
        </w:rPr>
        <w:t xml:space="preserve"> (как, по В. Соловьеву, сильная чувственность есть материал гения) и что художник в своем творчестве онтологически не так уж одинок. Одиночество художника акцентировано определенной идейной установкой, известного рода сознанием. Принято говорить, особенно после Бердяева: творя, человек продолжает дело Бога — что, по существу, означает: за и вместо Бога, идя как бы дальше (Бога). При таком понимании Бог остается “за тактом” человеческого творчества, Он не столько есть, сколько уже был; творчество оказывается делом вполне суверенным, художник — существом вполне эмансипированным. Тут-то, натурально, и возникает почва для ламентаций относительно одиночества перед лицом “стихий”. Однако поскольку сознание, о котором идет речь, клонясь к неоязыческому мифологизму, в то же время не желает упускать из-под себя религиозную (христианскую) почву, то выходит, что “стихии” — это, с одной стороны, как бы и стихии, а с другой — как бы и не совсем, и даже совсем наоборот, именно — явления Святого Духа, ведь Он дышит, где хочет. В итоге художник творит хоть и без (за, вместо, после) Бога, но... не без Святого Духа, Который может проявлять Себя и в “напоре стихий” (Г. Федотов</w:t>
      </w:r>
      <w:r>
        <w:rPr>
          <w:rStyle w:val="FootnoteCharacters"/>
          <w:rStyle w:val="FootnoteAnchor"/>
          <w:rFonts w:cs="Times"/>
        </w:rPr>
        <w:footnoteReference w:id="30"/>
      </w:r>
      <w:r>
        <w:rPr>
          <w:rFonts w:cs="Times"/>
        </w:rPr>
        <w:t>), — а перед таковыми художник “беззащитен”, почему и “песни поэта часто оказываются песнями греха”</w:t>
      </w:r>
      <w:r>
        <w:rPr>
          <w:rStyle w:val="FootnoteCharacters"/>
          <w:rStyle w:val="FootnoteAnchor"/>
          <w:rFonts w:cs="Times"/>
        </w:rPr>
        <w:footnoteReference w:id="31"/>
      </w:r>
      <w:r>
        <w:rPr>
          <w:rFonts w:cs="Times"/>
        </w:rPr>
        <w:t>. Необходимость уяснить, каким же образом связь с проявлениями Св. Духа может порождать “песни греха”, как раз и упирается в языческую метафорику и фаталистические мифологемы: “Музой является только Св. Дух, но гарпии похищают и оскверняют божественную пищу”</w:t>
      </w:r>
      <w:r>
        <w:rPr>
          <w:rStyle w:val="FootnoteCharacters"/>
          <w:rStyle w:val="FootnoteAnchor"/>
          <w:rFonts w:cs="Times"/>
        </w:rPr>
        <w:footnoteReference w:id="32"/>
      </w:r>
      <w:r>
        <w:rPr>
          <w:rFonts w:cs="Times"/>
        </w:rPr>
        <w:t>. Это не только изящно снимает ответственность с человека-творца, упраздняет роль совести художника, его человечности и достоинства, но и прямо изымает “творческую индивидуальность” (превозносимую в других случаях выше облака ходячего) из творческого процесса. Бог и совесть, ответственность и достоинство отступают перед наглой силой факта, перед наличной судьбой, исследование природы творчества (по неслучайному слову Г. Федотова, “гадание”) превращается в философическое нытье.</w:t>
      </w:r>
    </w:p>
    <w:p>
      <w:pPr>
        <w:pStyle w:val="Style18"/>
        <w:spacing w:before="0" w:after="0"/>
        <w:ind w:firstLine="583"/>
        <w:jc w:val="both"/>
        <w:rPr/>
      </w:pPr>
      <w:r>
        <w:rPr>
          <w:rFonts w:cs="Times"/>
        </w:rPr>
        <w:t xml:space="preserve">Все это — наш “серебряный век” с его горделивыми изысками и языческим поклонением “натуральной” действительности в импозантном образе “стихий”; наше “новое религиозное сознание” с его пристрастием к метафизическому удобству теории “трех эр” истории — Отца, Сына и Духа, — отменяющей нераздельность Троицы и подчиняющей Божественное историческому; все это вновь модно сегодня — но Пушкин к этому, я убежден, отношения не имеет. Не только потому, что он — человек другой эпохи, когда не расцвела еще вполне гордыня “творцов”, ощущающих себя солью земли (главный, наверное, грех интеллигенции, особенно нашего века), но и по личным особенностям: при всех вольностях своих, он, по старинке, всегда чувствовал, где Бог, а где порог, и не посягал вторгаться в то, что не нашего ума дело. Он, разумеется, как никто знал и обаяние, и жестокий нрав “стихий”, на себе испытывал счастье и трагизм удела творца, но в его картине, центр которой — “Пророк”, расстановка сил иная, в ней Божий мир целостен, Бог не отстранен и не расчленен, в этой картине все на своих местах: “И дух прошел надо мною; дыбом встали волосы на мне; ...тихое веяние, — и я слышу голос: человек праведнее ли Бога? и муж чище ли Творца своего?..” (Иов. 4: 15, 16, 17; разрядка моя. — </w:t>
      </w:r>
      <w:r>
        <w:rPr>
          <w:rFonts w:cs="Times"/>
          <w:i/>
          <w:iCs/>
        </w:rPr>
        <w:t>В. Н.</w:t>
      </w:r>
      <w:r>
        <w:rPr>
          <w:rFonts w:cs="Times"/>
        </w:rPr>
        <w:t xml:space="preserve"> ).</w:t>
      </w:r>
    </w:p>
    <w:p>
      <w:pPr>
        <w:pStyle w:val="Style18"/>
        <w:spacing w:before="0" w:after="0"/>
        <w:ind w:firstLine="583"/>
        <w:jc w:val="both"/>
        <w:rPr>
          <w:rFonts w:cs="Times"/>
        </w:rPr>
      </w:pPr>
      <w:r>
        <w:rPr>
          <w:rFonts w:cs="Times"/>
        </w:rPr>
        <w:t>“</w:t>
      </w:r>
      <w:r>
        <w:rPr>
          <w:rFonts w:cs="Times"/>
        </w:rPr>
        <w:t>И с отвращением читая жизнь мою, / Я трепещу и проклинаю” и другие, более сокровенно выражаемые, покаянные чувства говорят о муках совести, драме вины, неизбежной в отношениях человека с Богом (рефлектируются они как таковые или иным образом). Чувства эти были присущи Пушкину в высокой степени — оттого он, взявшись за “Бориса Годунова”, так точно попадает в унисон “православной старине”, находит общий язык с допетровской Русью, общий с Пименом взгляд на историю — и в результате является, “отказавшись от ранней своей манеры”. В этой новой манере роль совести чрезвычайно важна — не только как постоянной темы и одной из центральных проблем, но — как творческого элемента, позволяющего озарять светом Правды падший мир без помощи “моральных” оценок, как бы в полном молчании.</w:t>
      </w:r>
    </w:p>
    <w:p>
      <w:pPr>
        <w:pStyle w:val="Style18"/>
        <w:spacing w:before="0" w:after="0"/>
        <w:ind w:firstLine="583"/>
        <w:jc w:val="both"/>
        <w:rPr/>
      </w:pPr>
      <w:r>
        <w:rPr>
          <w:rFonts w:cs="Times"/>
        </w:rPr>
        <w:t xml:space="preserve">В первую очередь тут вспоминается — если разуметь повествовательный план — обилие у Пушкина “немых сцен”, в том числе “немых” финалов, где безмолвие героя или героев — знак внутреннего события, глубина и масштабы которого не могут быть осмыслены на языке привычных ценностей героя, ибо само событие требует их переоценки; где, говоря иначе, молчание уст есть голос совести. Что касается плана поэтики, то здесь в прямом родстве с молчанием — прославленный пушкинский лаконизм, “нагая простота”, аскетически строгая функциональность каждого штриха, различного рода умолчания, пропуски, пробелы и незавершенности, наконец, беспристрастная, почти — повторюсь — надличная объективность картины мира, где ничего “от себя” — как у эха, которое, собственно, есть звучание тишины. Творческая роль молчания — поистине “Шиболет” (яркая отличительная черта — см. 6, 522) пушкинского гения, особенно его зрелой манеры. Это то свойство, в котором, кажется, стираются границы между индивидуальным и онтологическим в творческом акте; основа тихого, чуждого всякому напряжению могущества почти идеальной эстетики, работающей как бы на очищении от собственно “эстетического”, с годами тяготеющей едва ли не к бездне белого листа. В конечном счете и радикально важное для позднего Пушкина: “цель художества есть </w:t>
      </w:r>
      <w:r>
        <w:rPr>
          <w:rFonts w:cs="Times"/>
          <w:i/>
          <w:iCs/>
        </w:rPr>
        <w:t>идеал</w:t>
      </w:r>
      <w:r>
        <w:rPr>
          <w:rFonts w:cs="Times"/>
        </w:rPr>
        <w:t xml:space="preserve">, а не </w:t>
      </w:r>
      <w:r>
        <w:rPr>
          <w:rFonts w:cs="Times"/>
          <w:i/>
          <w:iCs/>
        </w:rPr>
        <w:t>нравоучение</w:t>
      </w:r>
      <w:r>
        <w:rPr>
          <w:rFonts w:cs="Times"/>
        </w:rPr>
        <w:t xml:space="preserve">” (12, 70) — правомерно осмыслить как противоположение молчания и говорения. Все это вместе не может не приводить на память библейского: “...и вот Господь пройдет, и большой и сильный ветер, раздирающий горы и сокрушающий скалы пред Господом, но не в ветре Господь; после ветра землетрясение, но не в землетрясении Господь; после землетрясения огонь, но не в огне Господь; после огня веяние тихого ветра, [и там Господь]” (3 Цар. 19: 11-12; разрядка моя. — </w:t>
      </w:r>
      <w:r>
        <w:rPr>
          <w:rFonts w:cs="Times"/>
          <w:i/>
          <w:iCs/>
        </w:rPr>
        <w:t>В. Н.</w:t>
      </w:r>
      <w:r>
        <w:rPr>
          <w:rFonts w:cs="Times"/>
        </w:rPr>
        <w:t xml:space="preserve"> ).</w:t>
      </w:r>
    </w:p>
    <w:p>
      <w:pPr>
        <w:pStyle w:val="Style18"/>
        <w:spacing w:before="0" w:after="0"/>
        <w:ind w:firstLine="583"/>
        <w:jc w:val="both"/>
        <w:rPr>
          <w:rFonts w:cs="Times"/>
        </w:rPr>
      </w:pPr>
      <w:r>
        <w:rPr>
          <w:rFonts w:cs="Times"/>
        </w:rPr>
        <w:t>В “Пророке” над “шумом и звоном”, “наполняющим” уши героя, возносится “неба содроганье”, — и это не “стихия”. И все совершающееся в “Пророке” совершается в безмолвии, из которого не “стихии” ревут, а взывает Бога глас: “Исполнись волею Моей”.</w:t>
      </w:r>
    </w:p>
    <w:p>
      <w:pPr>
        <w:pStyle w:val="Style18"/>
        <w:spacing w:before="0" w:after="0"/>
        <w:ind w:firstLine="583"/>
        <w:jc w:val="both"/>
        <w:rPr>
          <w:rFonts w:cs="Times"/>
        </w:rPr>
      </w:pPr>
      <w:r>
        <w:rPr>
          <w:rFonts w:cs="Times"/>
        </w:rPr>
        <w:t>Умение Пушкина дать слово этому говорящему безмолвию, “исполниться” им — это умение смиренно отступить со своею “творческой индивидуальностью”, со своим “шумом и звоном”, довериться и внять — не “стихиям”, а “тихому веянию”. В таком молчании — встреча относительного с абсолютным, временного с вечным, человеческого с божественным, — и вопрос Пилата, и безмолвный ответ Христа. Такое внимание — акт мужества, сильной творческой воли, истинное мерило “индивидуальности”; в таком смирении нет “беззащитности” художника, им “испытываются духи” — “от Бога ли они”, в нем победа над “стихиями”, здесь “невозможное человекам возможно Богу”, и никакие гарпии ничего не могут похитить и осквернить; здесь, наконец, тот момент, в котором явственнее всего обнаруживается отвергнутое “новым религиозным сознанием” на попрание “стихиям” онтологическое родство таинственного дара художества с даром совести, который есть у всех.</w:t>
      </w:r>
    </w:p>
    <w:p>
      <w:pPr>
        <w:pStyle w:val="Style18"/>
        <w:spacing w:before="0" w:after="0"/>
        <w:ind w:firstLine="583"/>
        <w:jc w:val="both"/>
        <w:rPr/>
      </w:pPr>
      <w:r>
        <w:rPr>
          <w:rFonts w:cs="Times"/>
        </w:rPr>
        <w:t xml:space="preserve">Дар молчания как знак творческого “послушания” настолько выделяет нашего поэта среди всей новоевропейской словесности, что это можно было бы принять за редкостное личное свойство — если бы нам не был известен нрав Пушкина-человека, чуждый всякой благостности и смирности, его человеческий и творческий темперамент и иные бросающиеся в глаза черты, а главное — если бы упомянутый “Шиболет” не был действительно “народным” (6, 522). Другими словами — если бы не духовная генетика, заданная культурой Святой Руси (где давно нашло неслучайный отклик и смелое развитие такое глубокое, строгое и утонченное направление духовной культуры, молитвенного опыта, гнозиса восточного христианства, как исихазм, — от греч. “исихия” — безмолвие, сопряженное с вниманием, “вслушиванием”). В этой генетике была интуиция совести как чувства богосыновства человека, которое ему прирождено и заставляет, пусть помимо воли, соотносить себя наличного с собою идеальным, то есть с замыслом Бога, — и в результате испытывать “отвращение” (см. “Воспоминание”), боль , жжение (см. финал “Пророка”); интуиция совести как присутствия — и “содрогания” — неба в “сердцах людей”: “Яко беззаконие мое аз знаю, и грех мой предо мною есть выну” (то есть всегда; Пс. 50: 5). Совесть есть взгляд человека и человечества на себя с той высоты, которая задана человеку при Творении и которая достижима (в противном случае это был бы сатанинский соблазн “бескрылого желанья” для “чад праха”); она есть слышание “Бога гласа”, говорящего: цель, ради которой создан человек, есть идеал, цель жизни есть идеал, “цель художества есть </w:t>
      </w:r>
      <w:r>
        <w:rPr>
          <w:rFonts w:cs="Times"/>
          <w:i/>
          <w:iCs/>
        </w:rPr>
        <w:t>идеал</w:t>
      </w:r>
      <w:r>
        <w:rPr>
          <w:rFonts w:cs="Times"/>
        </w:rPr>
        <w:t xml:space="preserve"> ...” (12, 70).</w:t>
      </w:r>
    </w:p>
    <w:p>
      <w:pPr>
        <w:pStyle w:val="Style18"/>
        <w:spacing w:before="0" w:after="0"/>
        <w:ind w:firstLine="583"/>
        <w:jc w:val="both"/>
        <w:rPr/>
      </w:pPr>
      <w:r>
        <w:rPr>
          <w:rFonts w:cs="Times"/>
        </w:rPr>
        <w:t>Цель эта и есть “точка отсчета”, из которой строится пушкинская картина мира</w:t>
      </w:r>
      <w:r>
        <w:rPr>
          <w:rStyle w:val="FootnoteCharacters"/>
          <w:rStyle w:val="FootnoteAnchor"/>
          <w:rFonts w:cs="Times"/>
        </w:rPr>
        <w:footnoteReference w:id="33"/>
      </w:r>
      <w:r>
        <w:rPr>
          <w:rFonts w:cs="Times"/>
        </w:rPr>
        <w:t>. Автор “Бориса Годунова” и “Евгения Онегина” смотрит на жизнь не из задаваемых ею условий, условий “адской бездны” (“Ангел”) падшего мира, но с точки зрения идеального человеческого назначения, как бы из иного пространства, где взгляд не затемнен и не искажен логикой падшего мира, его “необузданными страстями и жалкими корыстями” (Чаадаев</w:t>
      </w:r>
      <w:r>
        <w:rPr>
          <w:rStyle w:val="FootnoteCharacters"/>
          <w:rStyle w:val="FootnoteAnchor"/>
          <w:rFonts w:cs="Times"/>
        </w:rPr>
        <w:footnoteReference w:id="34"/>
      </w:r>
      <w:r>
        <w:rPr>
          <w:rFonts w:cs="Times"/>
        </w:rPr>
        <w:t>); откуда все видно иначе — в свете божественной сущности человека, попираемой на каждом шагу, но все-таки живой даже в самой темной душе; в той перспективе христианского идеала, которой новоевропейская логика определила название обратной.</w:t>
      </w:r>
    </w:p>
    <w:p>
      <w:pPr>
        <w:pStyle w:val="Style18"/>
        <w:spacing w:before="0" w:after="0"/>
        <w:ind w:firstLine="583"/>
        <w:jc w:val="both"/>
        <w:rPr/>
      </w:pPr>
      <w:r>
        <w:rPr>
          <w:rFonts w:cs="Times"/>
        </w:rPr>
        <w:t>Отсюда — в полном смысле слова уникальная особенность художественного мира Пушкина (о ней я писал в свое время в “Новом мире”</w:t>
      </w:r>
      <w:r>
        <w:rPr>
          <w:rStyle w:val="FootnoteCharacters"/>
          <w:rStyle w:val="FootnoteAnchor"/>
          <w:rFonts w:cs="Times"/>
        </w:rPr>
        <w:footnoteReference w:id="35"/>
      </w:r>
      <w:r>
        <w:rPr>
          <w:rFonts w:cs="Times"/>
        </w:rPr>
        <w:t>), ставящая его особняком, по крайней мере в литературе Нового времени: беспримерно катастрофичный, могущий поспорить с самыми мрачными из созданных этой литературой художественных миров по концентрации трагических коллизий и зла, мир Пушкина в целом производит впечатление столь же беспримерно светлого и совершенно отвечает эпитету, который из всех писателей, пишущих трагическую “правду жизни”, только к Пушкину и применим: солнечный.</w:t>
      </w:r>
    </w:p>
    <w:p>
      <w:pPr>
        <w:pStyle w:val="Style18"/>
        <w:spacing w:before="0" w:after="0"/>
        <w:ind w:firstLine="583"/>
        <w:jc w:val="both"/>
        <w:rPr/>
      </w:pPr>
      <w:r>
        <w:rPr>
          <w:rFonts w:cs="Times"/>
        </w:rPr>
        <w:t>“</w:t>
      </w:r>
      <w:r>
        <w:rPr>
          <w:rFonts w:cs="Times"/>
        </w:rPr>
        <w:t>В чем тайна искусства русского художника? Как могут они заставить нас верить в невероятное, как могут они дерзать искать веры в действительности, оправдывающей только неверие?” — спрашивал французский критик Ж. Леметр</w:t>
      </w:r>
      <w:r>
        <w:rPr>
          <w:rStyle w:val="FootnoteCharacters"/>
          <w:rStyle w:val="FootnoteAnchor"/>
          <w:rFonts w:cs="Times"/>
        </w:rPr>
        <w:footnoteReference w:id="36"/>
      </w:r>
      <w:r>
        <w:rPr>
          <w:rFonts w:cs="Times"/>
        </w:rPr>
        <w:t xml:space="preserve"> (и вот пример “рождественской” позиции, отсчета “снизу”, ориентации на “действительность” падшего мира, на такую “веру”, что требует “оправдания в сем мире”). Он писал это не о Пушкине, а о Толстом, пораженный в нем той особенностью русской литературы, что проблема “действительности”, проблема судьбы и счастья, будучи в ней столь же мучительной, как и в литературе Запада, не столь суверенна, не так самоцельна, что она всегда чревата проблемой идеала, проблемой человеческого предназначения и поведения. Отвечая на подобные недоумения, Лев Шестов писал: “Пушкину нужно показать нам, что идеалы существуют на самом деле (разрядка моя. — </w:t>
      </w:r>
      <w:r>
        <w:rPr>
          <w:rFonts w:cs="Times"/>
          <w:i/>
          <w:iCs/>
        </w:rPr>
        <w:t>В. Н.</w:t>
      </w:r>
      <w:r>
        <w:rPr>
          <w:rFonts w:cs="Times"/>
        </w:rPr>
        <w:t>), что правда не всегда в лохмотьях ходит и что наряженная в парчу неправда на самом деле, а не только в мечтах, склоняет свою надменную голову перед высшим идеалом добра. Пушкин нашел в русской жизни Татьяну, и Онегин ушел от нее опозоренный и уничтоженный в своем бессмысленном отрицании. Он знает теперь, что ему нужно возвыситься, а не снизойти к Тане. В этом — его спасение, и наша великая отрада”; “Там, в Европе, лучшие, самые великие люди не умели отыскать в жизни тех элементов, которые бы примирили видимую неправду действительной жизни с невидимыми, но всем бесконечно дорогими идеалами, которые каждый, даже самый ничтожный, человек вечно и неизменно хранит в своей душе. Мы с гордостью можем сказать, что этот вопрос поставила и разрешила русская литература, и с удивлением, с благоговением можем теперь указать на Пушкина: он первый не ушел с дороги, увидев перед собой грозного сфинкса, пожравшего уже не одного великого борца за человечество. Сфинкс спросил его: как можно быть идеалистом, оставаясь вместе с тем и реалистом, как можно, глядя на жизнь, верить в правду и добро? Пушкин ответил ему: да можно, и насмешливое и страшное чудовище ушло с дороги...”</w:t>
      </w:r>
      <w:r>
        <w:rPr>
          <w:rStyle w:val="FootnoteCharacters"/>
          <w:rStyle w:val="FootnoteAnchor"/>
          <w:rFonts w:cs="Times"/>
        </w:rPr>
        <w:footnoteReference w:id="37"/>
      </w:r>
      <w:r>
        <w:rPr>
          <w:rFonts w:cs="Times"/>
        </w:rPr>
        <w:t>.</w:t>
      </w:r>
    </w:p>
    <w:p>
      <w:pPr>
        <w:pStyle w:val="Style18"/>
        <w:spacing w:before="0" w:after="0"/>
        <w:ind w:firstLine="583"/>
        <w:jc w:val="both"/>
        <w:rPr>
          <w:rFonts w:cs="Times"/>
        </w:rPr>
      </w:pPr>
      <w:r>
        <w:rPr>
          <w:rFonts w:cs="Times"/>
        </w:rPr>
        <w:t>Здесь менее всего — о “тайне искусства”. Тому, о чем проникновенно говорит Шестов, нет, думаю, иного объяснения, как то, что пушкинский художественный мир покоится на основании, положенном исповеданием и культурой допетровской Руси с ее исполненным надежды взглядом на человека в свете христианской истины о нем, с ее ясным пониманием драмы отпадения, но и с упованием на образ Божий в человеке (здесь родословная “чувств добрых” и “милости к падшим”, исток того свойства, которое Белинский наименует “лелеющей душу гуманностью” и которое есть “перевод” на земной язык лежащей в основании мира Любви). Великий и прекрасный монолог Гамлета, завершающийся словами о “квинтэссенции праха”, эта монументальная эмблема культуры, вера которой взыскует “оправдания действительностью”, немыслим — по крайней мере в качестве эмблемы — ни в творчестве Пушкина, ни в начатой им великой литературе, от Гоголя и Лермонтова до Блока и даже дальше — в наиболее высоких и совершенных произведениях последующей литературы. Он не отвечает той неистребимой интуиции нашей культуры, тому — уже в подсознании укорененному — убеждению, что трагизм человеческого бытия в падшем мире (“На свете счастья нет”), что страдание человеческое — вовсе не непостижимое роковое недоразумение самого Бытия, а свойство падшего мира, неизбежный в таком мире крест и в этом смысле норма — и оправдательная, и спасительная, ибо не дающая “угасить Дух” “духовная жажда” и есть жажда преображения.</w:t>
      </w:r>
    </w:p>
    <w:p>
      <w:pPr>
        <w:pStyle w:val="Style18"/>
        <w:spacing w:before="0" w:after="0"/>
        <w:ind w:firstLine="583"/>
        <w:jc w:val="both"/>
        <w:rPr>
          <w:rFonts w:cs="Times"/>
        </w:rPr>
      </w:pPr>
      <w:r>
        <w:rPr>
          <w:rFonts w:cs="Times"/>
        </w:rPr>
        <w:t>Эта интуиция — неотъемлемый элемент “русской духовности”, присущей — пусть непроизвольно, пусть порой в трансформированном или даже искаженном виде — российской культуре как нерастворимая субстанция православной традиции.</w:t>
      </w:r>
    </w:p>
    <w:p>
      <w:pPr>
        <w:pStyle w:val="Style18"/>
        <w:spacing w:before="113" w:after="113"/>
        <w:ind w:firstLine="24"/>
        <w:jc w:val="center"/>
        <w:rPr/>
      </w:pPr>
      <w:r>
        <w:rPr>
          <w:rFonts w:cs="Times"/>
        </w:rPr>
        <w:t> </w:t>
      </w:r>
      <w:r>
        <w:rPr>
          <w:rFonts w:cs="Times"/>
          <w:b/>
          <w:bCs/>
        </w:rPr>
        <w:t>6</w:t>
      </w:r>
    </w:p>
    <w:p>
      <w:pPr>
        <w:pStyle w:val="Style18"/>
        <w:spacing w:before="0" w:after="0"/>
        <w:ind w:firstLine="583"/>
        <w:jc w:val="both"/>
        <w:rPr/>
      </w:pPr>
      <w:r>
        <w:rPr>
          <w:rFonts w:cs="Times"/>
        </w:rPr>
        <w:t>Слово “православие” сегодня часто вызывает раздражение. К этому дело шло давно, с той же петровской революции с ее стремлением превратить православие в форму, в идеологию. Что наглядно видно в продолжившей дело Петра уваровской формуле “Православие, самодержавие, народность”, которая, кажется, ничего худого не говоря, была в то же время актом превращения вопроса веры, свободной совести, “благодати и истины” в вопрос “закона”, в обязанность благонадежного гражданина</w:t>
      </w:r>
      <w:r>
        <w:rPr>
          <w:rStyle w:val="FootnoteCharacters"/>
          <w:rStyle w:val="FootnoteAnchor"/>
          <w:rFonts w:cs="Times"/>
        </w:rPr>
        <w:footnoteReference w:id="38"/>
      </w:r>
      <w:r>
        <w:rPr>
          <w:rFonts w:cs="Times"/>
        </w:rPr>
        <w:t>. Дальнейшая наша — и Русской Православной Церкви в том числе — трагическая история привела к тому, что именно как идеология и понимается в нашем секуляризованном обществе (не исключая и многих священнослужителей) православная вера. Тем более что прижившееся у нас, на фоне либерально-экуменических веяний, слово “конфессия” обнаружило, в русском употреблении, секулярный, идеологический, чуть ли не партийный смысл.</w:t>
      </w:r>
    </w:p>
    <w:p>
      <w:pPr>
        <w:pStyle w:val="Style18"/>
        <w:spacing w:before="0" w:after="0"/>
        <w:ind w:firstLine="583"/>
        <w:jc w:val="both"/>
        <w:rPr/>
      </w:pPr>
      <w:r>
        <w:rPr>
          <w:rFonts w:cs="Times"/>
        </w:rPr>
        <w:t>Но православие — не “конфессия”: в своей неизменившейся догматике это — христианство до схизмы, с его неотмирными, “слишком высокими” (на “мирской” взгляд, недостижимыми) идеалами. Воспринятое Русью при Крещении, удержанное ею в своем пасхальном качестве в течение нескольких веков, пока на Западе оформлялось и развивалось христианство “рождественского” толка, оно было брошено под каток петровских реформ, сущность которых состояла в том, чтобы Россия совершила акт вхождения в “европейский дом” не по естественной логике собственного развития, а — оставив свой крест, перестав быть собою — странной страною, которая — если снова вспомнить Чаадаева — “как бы не входит в состав человечества, а существует лишь для того, чтобы дать миру какой-нибудь важный урок”</w:t>
      </w:r>
      <w:r>
        <w:rPr>
          <w:rStyle w:val="FootnoteCharacters"/>
          <w:rStyle w:val="FootnoteAnchor"/>
          <w:rFonts w:cs="Times"/>
        </w:rPr>
        <w:footnoteReference w:id="39"/>
      </w:r>
      <w:r>
        <w:rPr>
          <w:rFonts w:cs="Times"/>
        </w:rPr>
        <w:t>.</w:t>
      </w:r>
    </w:p>
    <w:p>
      <w:pPr>
        <w:pStyle w:val="Style18"/>
        <w:spacing w:before="0" w:after="0"/>
        <w:ind w:firstLine="583"/>
        <w:jc w:val="both"/>
        <w:rPr/>
      </w:pPr>
      <w:r>
        <w:rPr>
          <w:rFonts w:cs="Times"/>
        </w:rPr>
        <w:t>Трудно удержаться от мысли, что с этим вот жребием, указанным Чаадаевым, связано то, что Россия, при всем историческом смирении (которое тот же Чаадаев назвал “отсутствием свободного почина в нашем социальном развитии” и повиновением не “нормальным законам нашего разума”, а “верховной логике провидения”</w:t>
      </w:r>
      <w:r>
        <w:rPr>
          <w:rStyle w:val="FootnoteCharacters"/>
          <w:rStyle w:val="FootnoteAnchor"/>
          <w:rFonts w:cs="Times"/>
        </w:rPr>
        <w:footnoteReference w:id="40"/>
      </w:r>
      <w:r>
        <w:rPr>
          <w:rFonts w:cs="Times"/>
        </w:rPr>
        <w:t>, — что она, при всей своей “переимчивости” (Пушкин) и “отзывчивости” (Достоевский), в духовном своем “самостоянье” всегда упорствовала и, более или менее покорно принимая спускаемые сверху или извне приходящие политические либо социальные изменения, внутреннее свое отстаивала твердо и самыми разнообразными способами: от бунтов, самосожжений и бегств на окраины Империи до того массового пассивного, наподобие сидячей забастовки, сопротивления, которое принято именовать и безразличием, и бессловесностью, и косностью, и тупостью, и еще менее лестными словами и которое Пушкин определил как безмолвствование.</w:t>
      </w:r>
    </w:p>
    <w:p>
      <w:pPr>
        <w:pStyle w:val="Style18"/>
        <w:spacing w:before="0" w:after="0"/>
        <w:ind w:firstLine="583"/>
        <w:jc w:val="both"/>
        <w:rPr>
          <w:rFonts w:cs="Times"/>
        </w:rPr>
      </w:pPr>
      <w:r>
        <w:rPr>
          <w:rFonts w:cs="Times"/>
        </w:rPr>
        <w:t>Внутренним, духовным сопротивлением и ответила Россия на попытку царя-преобразователя преобразовать ее душу и идеалы. Рана была нанесена, нужно было ее залечить, восстановить нарушенную петровской революцией духовную преемственность и национальную культурную родословную — чтобы уйти от опасности уподобления, равной опасности исчезновения. Организм реагирует на травму или грубое хирургическое вмешательство, вырабатывая в себе самом залечивающие вещества, — “верховная логика провидения” заставила силу национального самостоянья проснуться, встряхнуться и породить — в недрах самоновейшей русской секулярной культуры — гений, которому оказалось по плечу подхватить и удержать ускользающую в океан прошлого национальную духовную традицию, почувствовать в ней источник энергии — живой, творческой, устремленной из времени в вечность, возобновить и обновить эту традицию и с помощью орудий, выкованных, так сказать, европейским молотом из русского материала, устранить опасность уподобления. Это помогло нации сохранить, удержать себя “над самой бездной”, связать “концы” своей духовной истории, разрубленной петровской революцией, и воссоединить эту историю в целое — теперь уже тысячелетнее.</w:t>
      </w:r>
    </w:p>
    <w:p>
      <w:pPr>
        <w:pStyle w:val="Style18"/>
        <w:spacing w:before="0" w:after="0"/>
        <w:ind w:firstLine="583"/>
        <w:jc w:val="both"/>
        <w:rPr>
          <w:rFonts w:cs="Times"/>
        </w:rPr>
      </w:pPr>
      <w:r>
        <w:rPr>
          <w:rFonts w:cs="Times"/>
        </w:rPr>
        <w:t>Так, думаю, можно уяснить провиденциальный характер феномена, называемого Пушкин, природу его центральности, его “солнечной” роли в нашей культуре и, как считает Ильин, в нашей истории.</w:t>
      </w:r>
    </w:p>
    <w:p>
      <w:pPr>
        <w:pStyle w:val="Style18"/>
        <w:spacing w:before="0" w:after="0"/>
        <w:ind w:firstLine="583"/>
        <w:jc w:val="both"/>
        <w:rPr/>
      </w:pPr>
      <w:r>
        <w:rPr>
          <w:rFonts w:cs="Times"/>
        </w:rPr>
        <w:t>Вместе с тем мнение, что Пушкин не только европейский, но “самый европейский из европейских писателей”</w:t>
      </w:r>
      <w:r>
        <w:rPr>
          <w:rStyle w:val="FootnoteCharacters"/>
          <w:rStyle w:val="FootnoteAnchor"/>
          <w:rFonts w:cs="Times"/>
        </w:rPr>
        <w:footnoteReference w:id="41"/>
      </w:r>
      <w:r>
        <w:rPr>
          <w:rFonts w:cs="Times"/>
        </w:rPr>
        <w:t xml:space="preserve">, представляется верным, и вот почему. То, что Петр пытался сделать “внизу”, на уровне цивилизации, Пушкин совершил “вверху”, в области культуры, — на тех высотах европейского культурного опыта как опыта прежде всего христианского, которые самою Европой во время оно стали утрачиваться, и чем дальше, тем стремительнее. В русском опыте, воплощенном в светском художестве Пушкина, была явлена возможность истинно европейской культуры как подлинно светской и подлинно христианской, притом христианской не в силу идеологического или морального намерения, а в меру готовности внять “содроганью неба”. С этим напоминанием о том, чем должна бы быть для Европы ее культура, с этим “важным уроком” (Чаадаев), дорогою ценой купленным, русская литература вошла в семью европейских на правах не только равной, но и, как говорится, власть имеющей: “Он (Пушкин. — </w:t>
      </w:r>
      <w:r>
        <w:rPr>
          <w:rFonts w:cs="Times"/>
          <w:i/>
          <w:iCs/>
        </w:rPr>
        <w:t>В. Н</w:t>
      </w:r>
      <w:r>
        <w:rPr>
          <w:rFonts w:cs="Times"/>
        </w:rPr>
        <w:t>.) расчистил путь для всех дальнейших писателей... и к нам, еще так недавно робко учившимся у европейцев, пришли... эти самые европейцы за словом утешения и надежды”</w:t>
      </w:r>
      <w:r>
        <w:rPr>
          <w:rStyle w:val="FootnoteCharacters"/>
          <w:rStyle w:val="FootnoteAnchor"/>
          <w:rFonts w:cs="Times"/>
        </w:rPr>
        <w:footnoteReference w:id="42"/>
      </w:r>
      <w:r>
        <w:rPr>
          <w:rFonts w:cs="Times"/>
        </w:rPr>
        <w:t>.</w:t>
      </w:r>
    </w:p>
    <w:p>
      <w:pPr>
        <w:pStyle w:val="Style18"/>
        <w:spacing w:before="0" w:after="0"/>
        <w:ind w:firstLine="583"/>
        <w:jc w:val="both"/>
        <w:rPr>
          <w:rFonts w:cs="Times"/>
        </w:rPr>
      </w:pPr>
      <w:r>
        <w:rPr>
          <w:rFonts w:cs="Times"/>
        </w:rPr>
        <w:t>Таким образом, в феномене Пушкина телеологически осуществляется связь общечеловеческих судеб с судьбой России и тем самым — своеобразие ее исторического жребия: быть не только “буфером” между Западом и Востоком, этими глубоко различными, но и глубоко связанными между собой сущностями (в Пушкине же и демонстрирующими необыкновенно ярко творческий потенциал своих сложных отношений), быть не только полем между двумя половинами ядерного заряда, предотвращающим взрыв, но — резервуаром жизненной, творческой, духовной энергии, заключенной в “старой” пасхальной системе ценностей.</w:t>
      </w:r>
    </w:p>
    <w:p>
      <w:pPr>
        <w:pStyle w:val="Style18"/>
        <w:spacing w:before="0" w:after="0"/>
        <w:ind w:firstLine="583"/>
        <w:jc w:val="both"/>
        <w:rPr/>
      </w:pPr>
      <w:r>
        <w:rPr>
          <w:rFonts w:cs="Times"/>
        </w:rPr>
        <w:t>По сути дела, именно к такому пониманию призвания России пришел Чаадаев: “Я считаю наше положение счастливым, если только мы сумеем правильно оценить его; я думаю, что большое преимущество — иметь возможность созерцать и судить мир со всей высоты мысли, свободной от необузданных страстей и жалких корыстей, которые в других местах мутят взор человека и извращают его суждения... мы, так сказать, самой природой вещей предназначены быть настоящим совестным судом...”</w:t>
      </w:r>
      <w:r>
        <w:rPr>
          <w:rStyle w:val="FootnoteCharacters"/>
          <w:rStyle w:val="FootnoteAnchor"/>
          <w:rFonts w:cs="Times"/>
        </w:rPr>
        <w:footnoteReference w:id="43"/>
      </w:r>
      <w:r>
        <w:rPr>
          <w:rFonts w:cs="Times"/>
        </w:rPr>
        <w:t xml:space="preserve">  </w:t>
      </w:r>
    </w:p>
    <w:p>
      <w:pPr>
        <w:pStyle w:val="Style18"/>
        <w:spacing w:before="113" w:after="113"/>
        <w:ind w:left="-12" w:firstLine="12"/>
        <w:jc w:val="center"/>
        <w:rPr>
          <w:rFonts w:cs="Times"/>
          <w:b/>
          <w:b/>
          <w:bCs/>
        </w:rPr>
      </w:pPr>
      <w:r>
        <w:rPr>
          <w:rFonts w:cs="Times"/>
          <w:b/>
          <w:bCs/>
        </w:rPr>
        <w:t>7</w:t>
      </w:r>
    </w:p>
    <w:p>
      <w:pPr>
        <w:pStyle w:val="Style18"/>
        <w:spacing w:before="0" w:after="0"/>
        <w:ind w:firstLine="583"/>
        <w:jc w:val="both"/>
        <w:rPr/>
      </w:pPr>
      <w:r>
        <w:rPr>
          <w:rFonts w:cs="Times"/>
        </w:rPr>
        <w:t>И вот — трудно представить себе более трагический опыт: находясь в том “положении”, о котором говорит Чаадаев, обладая такой “возможностью” и таким “преимуществом” — воплощенными в вероисповедании, в “русской духовности”, явленными миру в Пушкине и им основанной светской культуре, — пренебречь этим, превратно истолковать свои духовные идеалы и, соблазнившись безбожной утопией, ринуться в нее первыми</w:t>
      </w:r>
      <w:r>
        <w:rPr>
          <w:rStyle w:val="FootnoteCharacters"/>
          <w:rStyle w:val="FootnoteAnchor"/>
          <w:rFonts w:cs="Times"/>
        </w:rPr>
        <w:footnoteReference w:id="44"/>
      </w:r>
      <w:r>
        <w:rPr>
          <w:rFonts w:cs="Times"/>
        </w:rPr>
        <w:t>.</w:t>
      </w:r>
    </w:p>
    <w:p>
      <w:pPr>
        <w:pStyle w:val="Style18"/>
        <w:spacing w:before="0" w:after="0"/>
        <w:ind w:firstLine="583"/>
        <w:jc w:val="both"/>
        <w:rPr>
          <w:rFonts w:cs="Times"/>
        </w:rPr>
      </w:pPr>
      <w:r>
        <w:rPr>
          <w:rFonts w:cs="Times"/>
        </w:rPr>
        <w:t>Эту драму рассматривают по большей части все в той же позитивистской манере, “отсчитывая снизу” и все объясняя внутриисторическими причинно-следственными “механизмами” — будь это мысль отечественная или западная, марксистская или модернистская. По логике либерально-прогрессистского детерминизма, судьба России — какая-то странная, сама себе довлеющая “структура”, локальный акт истории, без коего история могла бы, в конце концов, и обойтись, что было бы, разумеется, к лучшему. На самом деле эта драма — неотъемлемый от общемировой истории Нового времени процесс, заключающий в себе сверхобщезначимый смысл, — ибо он наглядно, опытно демонстрирует и трагический, катастрофический характер этой истории, и телеологическую направленность ее хода к сверхисторической цели.</w:t>
      </w:r>
    </w:p>
    <w:p>
      <w:pPr>
        <w:pStyle w:val="Style18"/>
        <w:spacing w:before="0" w:after="0"/>
        <w:ind w:firstLine="583"/>
        <w:jc w:val="both"/>
        <w:rPr>
          <w:rFonts w:cs="Times"/>
        </w:rPr>
      </w:pPr>
      <w:r>
        <w:rPr>
          <w:rFonts w:cs="Times"/>
        </w:rPr>
        <w:t>Говорить так — не значит идеализировать Россию; в противном случае (который, к сожалению, имеет место слишком часто) действует логика, может быть, и “патриотическая”, но все та же новоевропейская, эвклидова. Миссия и ее носитель не одно и то же, как не одно и то же гений и его обладатель. И гений, и историческая миссия — не заслуга, а бремя и работа; не достоинство, а задание; не “судьба”, а крест. И гений и миссия не заслуживаются и не навязываются — они даются по силе, по “возможности” вместить (так, пушкинская “хвала” Наполеону вовсе не то означает, что Наполеон молодец, а лишь то, в каком направлении его сила и его возможности были промыслительно употреблены; и Гришка Отрепьев становится бичом Божьим не в силу достоинств, которыми обладают благородные мстители Шекспира Макдуф или Ричмонд, а в силу необходимых для такого жребия данных; и Моцарт — не “бог”, как не на шутку убежден Сальери — иначе не убил бы, — а слышащий Божественную гармонию “слепой скрыпач”).</w:t>
      </w:r>
    </w:p>
    <w:p>
      <w:pPr>
        <w:pStyle w:val="Style18"/>
        <w:spacing w:before="0" w:after="0"/>
        <w:ind w:firstLine="583"/>
        <w:jc w:val="both"/>
        <w:rPr>
          <w:rFonts w:cs="Times"/>
        </w:rPr>
      </w:pPr>
      <w:r>
        <w:rPr>
          <w:rFonts w:cs="Times"/>
        </w:rPr>
        <w:t>Задание России согласовано с нашими силами и природными “возможностями”, направление которым было указано православным вероисповеданием, теми качествами “русской духовности”, которые, собственно, и имел в виду Чаадаев, говоря о “нашем преимуществе”.</w:t>
      </w:r>
    </w:p>
    <w:p>
      <w:pPr>
        <w:pStyle w:val="Style18"/>
        <w:spacing w:before="0" w:after="0"/>
        <w:ind w:firstLine="583"/>
        <w:jc w:val="both"/>
        <w:rPr>
          <w:rFonts w:cs="Times"/>
        </w:rPr>
      </w:pPr>
      <w:r>
        <w:rPr>
          <w:rFonts w:cs="Times"/>
        </w:rPr>
        <w:t>Это задание, этот крест России как христианской страны и христианской культуры, я думаю, в том, что самим своим существованием назначена она опровергать “рождественский” идеал благополучного устроения в падшем, во зле лежащем мире — идею сооружения (на путях ли научно-технических свершений, или социального прогресса, или революционного переустройства) безблагодатного эдема, рая без покаяния, без преображения, без спасения; назначена, храня веру в Христову правду, в образ Божий в человеке, томясь по Небесному Граду, удерживать мир, пока он еще не растерял все человеческое, от ожидающей на утопических путях позорной катастрофы.</w:t>
      </w:r>
    </w:p>
    <w:p>
      <w:pPr>
        <w:pStyle w:val="Style18"/>
        <w:spacing w:before="0" w:after="0"/>
        <w:ind w:firstLine="583"/>
        <w:jc w:val="both"/>
        <w:rPr>
          <w:rFonts w:cs="Times"/>
        </w:rPr>
      </w:pPr>
      <w:r>
        <w:rPr>
          <w:rFonts w:cs="Times"/>
        </w:rPr>
        <w:t>Поставить преграду этой миссии и была объективно — всеми силами “прогресса” — призвана революция Петра. В первую — точнее, в главную — очередь были предприняты меры, чтобы насколько возможно придушить, подранить Церковь, перекрыть артерию, обеспечивающую духовное здоровье и внутреннее равновесие национального организма. Это в значительной мере удалось (конечно, не без опоры на многие и давние недуги Церкви как человеческого института). Последствия известны. Нашлись другие сосуды, жизнетворный ток разделился, и часть его хлынула по путям светской культуры, давая ей дух, уже незнакомый новоевропейскому сознанию и в дальнейшем получивший определение “русской духовности”: возникла великая русская культура (литература), которая стяжала название святой потому, что волею истории взяла на себя, в стремительно секуляризующемся мире, крест своего рода миссионерства, труд напоминать о том, что человек создан как образ и подобие Бога, что не устраиваться он должен в падшем мире, не приспосабливаться к нему, не “оборудовать” его всеми силами “для веселия”, словно ничего не случилось, — а “мыслить и страдать”, преображаясь духовно “по Христову евангельскому закону” (Достоевский, Пушкинская речь), и что без твердой веры в это у человечества нет будущего.</w:t>
      </w:r>
    </w:p>
    <w:p>
      <w:pPr>
        <w:pStyle w:val="Style18"/>
        <w:spacing w:before="0" w:after="0"/>
        <w:ind w:firstLine="583"/>
        <w:jc w:val="both"/>
        <w:rPr/>
      </w:pPr>
      <w:r>
        <w:rPr>
          <w:rFonts w:cs="Times"/>
        </w:rPr>
        <w:t>Процесс был столь же велик и свят, сколь опасен. Главная артерия была прижата так, что другие сосуды чем дальше, тем меньше выдерживали напор духовных сил, призванный уравновешивать нарастание физических сил Империи. В тот краткий момент, когда ток духовных сил уже разделился, а равновесие еще не успело нарушиться, явился Пушкин, — в его личном пути духовная миссия светской культуры воплотилась во всей прозрачности противоречий, иерархически безупречно и потому гармонически совершенно. Этот драматизм пути, его распахнутая, исповедальная явленность во всех этапах и тонкостях, внятная всякому, кто хочет внять, говорит о том, что гармония пушкинская — не итог и не акт, что она осуществляется в процессе, и выше уже упоминалось, как дорого ему стоила такая гармония. “Читатель услышал одно только благоухание; но какие вещества перегорели в груди поэта затем, чтобы издать это благоухание, того никто не может услышать”</w:t>
      </w:r>
      <w:r>
        <w:rPr>
          <w:rStyle w:val="FootnoteCharacters"/>
          <w:rStyle w:val="FootnoteAnchor"/>
          <w:rFonts w:cs="Times"/>
        </w:rPr>
        <w:footnoteReference w:id="45"/>
      </w:r>
      <w:r>
        <w:rPr>
          <w:rFonts w:cs="Times"/>
        </w:rPr>
        <w:t>.</w:t>
      </w:r>
    </w:p>
    <w:p>
      <w:pPr>
        <w:pStyle w:val="Style18"/>
        <w:spacing w:before="0" w:after="0"/>
        <w:ind w:firstLine="583"/>
        <w:jc w:val="both"/>
        <w:rPr>
          <w:rFonts w:cs="Times"/>
        </w:rPr>
      </w:pPr>
      <w:r>
        <w:rPr>
          <w:rFonts w:cs="Times"/>
        </w:rPr>
        <w:t>Гоголь так уверенно сказал это “никто не может услышать” потому, что Пушкин был еще совсем близко, что в Гоголе было еще много романтизма, что еще не разразилась его собственная трагедия, что опыт русской послепушкинской литературы был еще впереди. Драма отношений Пушкина с Богом и верой, бывшая для поэта глубоко личной и в качестве таковой удерживаемая внутри его творчества, в дальнейшем развернулась вовне. Элементы, складывавшиеся у Пушкина в гармонию, стали разделяться, началось нечто вроде ядерного распада, выброс гигантской энергии, взрыв, который и есть послепушкинская литература и культура. Стало слышно, какие вещества перегорают, чтобы издать благоуханье. Личная драма Пушкина обнаружила себя как общественная, национальная драма послепетровской России, введенной в “европейский дом”; и накал ее был тем сильнее, чем прочнее была удержанная и обновленная Пушкиным связь, генетическая и ментальная, с исповеданием, создавшим Россию как нацию, помогшим ей обрести себя, связь с интуицией совести, веры в образ Божий в человеке — веры, которая в России существует невзирая ни на что, вопреки “действительности, оправдывающей только неверие” (Ж. Леметр), и которая, напротив и более того, жаждет, требует и стремится “действительность” привести в соответствие с верой, человека — в соответствие с его высоким предназначением.</w:t>
      </w:r>
    </w:p>
    <w:p>
      <w:pPr>
        <w:pStyle w:val="Style18"/>
        <w:spacing w:before="0" w:after="0"/>
        <w:ind w:firstLine="583"/>
        <w:jc w:val="both"/>
        <w:rPr>
          <w:rFonts w:cs="Times"/>
        </w:rPr>
      </w:pPr>
      <w:r>
        <w:rPr>
          <w:rFonts w:cs="Times"/>
        </w:rPr>
        <w:t>В этом пункте, как известно, и произошла — на основании, заложенном петровской реформой, — фундаментальная подмена, которая у Пушкина, с его органической способностью к “различению духов”, “от Бога ли они”, была немыслима: подмена духовного преображения социальным, веры в Царство Небесное — утопией земного рая, дела созидания — стихией разрушения. “Сосуды” светской культуры, на которую отступившееся от православной веры “образованное общество” возложило “бремена тяжелые и неудобоносимые” (Мф. 23: 4) — “освободительную борьбу”, а затем еще и “продолжение дела Бога” в творчестве, функцию “мирской церкви”, — не выдержали и стали лопаться; страна-миссионер оказалась в положении врача, заразившегося во время эпидемии; Октябрьский переворот 1917 года, истребление царской семьи в 1918-м (словно напророченное автором трагедии о Смутном времени “Борис Годунов”), террор против Церкви и веры и основание атеистического государства с “мирской церковью” во главе (но теперь уже в лице партии), океан крови, ГУЛАГ и проч. — все это реализовало и продолжило дело Петра (как мы помним, стукнувшего себя в грудь со словами: вот вам Патриарх!), первого облеченного высшей властью “западника”, которого М. Волошин назвал первым большевиком, а Запад (“прогрессивные круги” которого бурно приветствовали социалистическую Россию) мог бы назвать “победителем-учеником”, поскольку в строительстве рая на земле Россия после революции считалась впереди прогресса.</w:t>
      </w:r>
    </w:p>
    <w:p>
      <w:pPr>
        <w:pStyle w:val="Style18"/>
        <w:spacing w:before="0" w:after="0"/>
        <w:ind w:firstLine="583"/>
        <w:jc w:val="both"/>
        <w:rPr/>
      </w:pPr>
      <w:r>
        <w:rPr>
          <w:rFonts w:cs="Times"/>
        </w:rPr>
        <w:t>Этот ни на что не претендующий экскурс сделан лишь в порядке намека на то, что нужна духовная история русской литературы, которая может составить основу целостной концепции русской культуры как мирового феномена и тем самым — осмысления нашего духовного пути. Такое осмысление невозможно — явление и роль Пушкина показывают это лучше, чем многие примеры лобового характера — вне соотнесения с вероисповедной природой “русской духовности” (без лобового же, конечно, сталкивания светской культуры с догматикой, понятой как буква). Вся история русской культуры с ее взлетами, подвигами, отклонениями и ересями, все ее победы и внутренние драмы совершаются относительно этой неизменной — православной — оси. Духовный путь Пушкина, трагедия Гоголя, богоборчество и “демонизм” самого, может быть, религиозного, самого верующего русского поэта Лермонтова; ересь Льва Толстого как ересь воспитанного в православии человека по отношению к православию; тяжкая драма Блока, его отношений поэта, соблазнившегося сверхчеловеческим, с идеалом Богочеловеческого; “Разговор с товарищем Лениным” другого необычайно религиозного поэта, Маяковского, как подмена вечерней молитвы; коммунистические идеалы, пропагандировавшиеся советской культурой, как оборотень православной соборности; “пролетарский интернационализм” и “социалистический реализм” как “превращенные формы” христианских ценностей, “оторвавшиеся от неба”</w:t>
      </w:r>
      <w:r>
        <w:rPr>
          <w:rStyle w:val="FootnoteCharacters"/>
          <w:rStyle w:val="FootnoteAnchor"/>
          <w:rFonts w:cs="Times"/>
        </w:rPr>
        <w:footnoteReference w:id="46"/>
      </w:r>
      <w:r>
        <w:rPr>
          <w:rFonts w:cs="Times"/>
        </w:rPr>
        <w:t>, и проч., и проч. — в любом из этих и многих иных подобных явлений, везде бьется, корчится и изнывает “русская духовность”, с кровью отрываемая от своих вероисповедных корней и отчаянно сопротивляющаяся.</w:t>
      </w:r>
    </w:p>
    <w:p>
      <w:pPr>
        <w:pStyle w:val="Style18"/>
        <w:spacing w:before="0" w:after="0"/>
        <w:ind w:firstLine="583"/>
        <w:jc w:val="both"/>
        <w:rPr>
          <w:rFonts w:cs="Times"/>
        </w:rPr>
      </w:pPr>
      <w:r>
        <w:rPr>
          <w:rFonts w:cs="Times"/>
        </w:rPr>
        <w:t>Трагизм такого рода, таких масштабов, постоянства и непрерывности — явление, кажется, исключительное среди великих мировых культур Нового времени. Этим русская литература примерно так же отличается от других новоевропейских литератур — занятых (за исключением величайших гениев и величайших творений) больше “действительностью” и “судьбой” человека, чем идеалом и назначением человека, — как бунтующий в отчаянии Вальсингам отличается от Молодого человека и других участников пира во время чумы. Вальсингам страдает потому, что он человек высокого духа, от своего предназначения отступившийся, его страдание — тоска по тому, что предано (“Святое чадо света! вижу / Тебя я там, куда мой падший дух / Не досягнет уже . ..”), — это совестное страдание.</w:t>
      </w:r>
    </w:p>
    <w:p>
      <w:pPr>
        <w:pStyle w:val="Style18"/>
        <w:spacing w:before="0" w:after="0"/>
        <w:ind w:firstLine="583"/>
        <w:jc w:val="both"/>
        <w:rPr/>
      </w:pPr>
      <w:r>
        <w:rPr>
          <w:rFonts w:cs="Times"/>
        </w:rPr>
        <w:t>Трагизм русской литературы, о котором идет речь, — печать ее миссии, о которой шла речь. Его острота — оттого, что миссия не снята и, несмотря на отступничество, продолжает исполняться и поневоле, ибо миссия — не личное имущество, не заслуга, не достоинство, а крест по силе, дело вечности, исполняемое “у времени в плену”, Россия отступала от тех идеалов, которые была призвана воплощать и проповедовать, — “но промысл лучше печется о человеке. Бедой, злом и болезнью насильно приводит он его к тому, к чему он не пришел бы сам”</w:t>
      </w:r>
      <w:r>
        <w:rPr>
          <w:rStyle w:val="FootnoteCharacters"/>
          <w:rStyle w:val="FootnoteAnchor"/>
          <w:rFonts w:cs="Times"/>
        </w:rPr>
        <w:footnoteReference w:id="47"/>
      </w:r>
      <w:r>
        <w:rPr>
          <w:rFonts w:cs="Times"/>
        </w:rPr>
        <w:t>. И задание продолжало исполняться — коли не примером следования христианской вере и правде, так очевидно устрашающими, постыдными и неслыханно кровавыми результатами отступничества, разразившимися в нашем столетии, которые должны бы были показать человечеству, куда ведет путь, вымощенный “заботами века сего”, а нам самим послужить, хотя бы отчасти, к искуплению, к Вальсингамову прозрению — если бы заставили “падший дух” содрогнуться.</w:t>
      </w:r>
    </w:p>
    <w:p>
      <w:pPr>
        <w:pStyle w:val="Style18"/>
        <w:spacing w:before="0" w:after="0"/>
        <w:ind w:firstLine="583"/>
        <w:jc w:val="both"/>
        <w:rPr>
          <w:rFonts w:cs="Times"/>
        </w:rPr>
      </w:pPr>
      <w:r>
        <w:rPr>
          <w:rFonts w:cs="Times"/>
        </w:rPr>
        <w:t> </w:t>
      </w:r>
    </w:p>
    <w:p>
      <w:pPr>
        <w:pStyle w:val="Style18"/>
        <w:spacing w:before="113" w:after="113"/>
        <w:jc w:val="center"/>
        <w:rPr>
          <w:rFonts w:cs="Times"/>
          <w:b/>
          <w:b/>
          <w:bCs/>
        </w:rPr>
      </w:pPr>
      <w:r>
        <w:rPr>
          <w:rFonts w:cs="Times"/>
          <w:b/>
          <w:bCs/>
        </w:rPr>
        <w:t>8</w:t>
      </w:r>
    </w:p>
    <w:p>
      <w:pPr>
        <w:pStyle w:val="Style18"/>
        <w:spacing w:before="0" w:after="0"/>
        <w:ind w:firstLine="583"/>
        <w:jc w:val="both"/>
        <w:rPr>
          <w:rFonts w:cs="Times"/>
        </w:rPr>
      </w:pPr>
      <w:r>
        <w:rPr>
          <w:rFonts w:cs="Times"/>
        </w:rPr>
        <w:t>Полтора десятилетия назад, готовя к сдаче в набор мою книгу о Пушкине “Поэзия и судьба” (ее первое издание, 1983), я был нечаянно, просто логикой изложения, поставлен перед необходимостью обозреть в самом общем виде историю отношений русской культуры (литературы) с Пушкиным на протяжении полутора веков. Обзор был беглым, лишь по основным вехам, как они мне виделись, и совсем не затрагивал современного (шел 1981 год) состояния культуры; да я и не был к этому готов. Однако в конце получившихся нескольких страничек вышло вот что:</w:t>
      </w:r>
    </w:p>
    <w:p>
      <w:pPr>
        <w:pStyle w:val="Style18"/>
        <w:spacing w:before="0" w:after="0"/>
        <w:ind w:firstLine="583"/>
        <w:jc w:val="both"/>
        <w:rPr>
          <w:rFonts w:cs="Times"/>
        </w:rPr>
      </w:pPr>
      <w:r>
        <w:rPr>
          <w:rFonts w:cs="Times"/>
        </w:rPr>
        <w:t>“</w:t>
      </w:r>
      <w:r>
        <w:rPr>
          <w:rFonts w:cs="Times"/>
        </w:rPr>
        <w:t>Смею думать, что мы сейчас находимся на пороге... исторического акта самосознания русской культуры, ее отчета перед своею совестью, определения ею своего дальнейшего пути, или — уже присутствуем при этом акте и участвуем в нем. Со временем значение этого момента станет очевиднее: большое видится на расстоянье. Но это уже началось...”</w:t>
      </w:r>
      <w:r>
        <w:rPr>
          <w:rStyle w:val="FootnoteCharacters"/>
          <w:rStyle w:val="FootnoteAnchor"/>
          <w:rFonts w:cs="Times"/>
        </w:rPr>
        <w:footnoteReference w:id="48"/>
      </w:r>
    </w:p>
    <w:p>
      <w:pPr>
        <w:pStyle w:val="Style18"/>
        <w:spacing w:before="0" w:after="0"/>
        <w:ind w:firstLine="583"/>
        <w:jc w:val="both"/>
        <w:rPr>
          <w:rFonts w:cs="Times"/>
        </w:rPr>
      </w:pPr>
      <w:r>
        <w:rPr>
          <w:rFonts w:cs="Times"/>
        </w:rPr>
        <w:t>Надо мною посмеивались, думая, что я решил сделать нашей культуре комплимент: была эпоха “застоя”, пассаж выглядел красивой отвлеченностью. Остается удивляться, что же это за материя такая, Пушкин, если, соприкасаясь с ней под известным, что называется, углом, можно ненароком угодить в зону предвидений. Ведь прошло всего несколько лет — и все оправдалось и продолжает сбываться, и непредвиденная некрасивость происходящего не мешает, а, может, как раз помогает видеть, что пришло время, и впрямь требующее от культуры и акта самосознания, и совестного самоотчета, и, наконец, выбора пути. И делать этот выбор надо в обстоятельcтвах мало сказать некрасивых — жестоких и, даже по меркам много претерпевшей русской культуры, каких-то уж очень непривычно подлых.</w:t>
      </w:r>
    </w:p>
    <w:p>
      <w:pPr>
        <w:pStyle w:val="Style18"/>
        <w:spacing w:before="0" w:after="0"/>
        <w:ind w:firstLine="583"/>
        <w:jc w:val="both"/>
        <w:rPr/>
      </w:pPr>
      <w:r>
        <w:rPr>
          <w:rFonts w:cs="Times"/>
        </w:rPr>
        <w:t>А основывалась моя невольная догадка как раз на сделанном на тех же страничках первым наброске идеи относительно роли Пушкина, творчество которого “оказалось центральным моментом русского культурного развития. То, что Петр разъединил и разрушил в русской культуре, воссоединил и восстановил Пушкин”</w:t>
      </w:r>
      <w:r>
        <w:rPr>
          <w:rStyle w:val="FootnoteCharacters"/>
          <w:rStyle w:val="FootnoteAnchor"/>
          <w:rFonts w:cs="Times"/>
        </w:rPr>
        <w:footnoteReference w:id="49"/>
      </w:r>
      <w:r>
        <w:rPr>
          <w:rFonts w:cs="Times"/>
        </w:rPr>
        <w:t>. И в голову тогда не пришло, что вот-вот наступит эпоха, сходная с петровской — и даже с превышением, что она-то и потребует от нас того отчета и выбора, необходимость которых связалась у меня только с ответственностью перед пушкинскими традициями русской культуры. И вот все сошлось.</w:t>
      </w:r>
    </w:p>
    <w:p>
      <w:pPr>
        <w:pStyle w:val="Style18"/>
        <w:spacing w:before="0" w:after="0"/>
        <w:ind w:firstLine="583"/>
        <w:jc w:val="both"/>
        <w:rPr>
          <w:rFonts w:cs="Times"/>
        </w:rPr>
      </w:pPr>
      <w:r>
        <w:rPr>
          <w:rFonts w:cs="Times"/>
        </w:rPr>
        <w:t>Второй раз в истории России ей предлагается бросить свой крест и начать жить “как люди”; второй раз совершается покушение на ее внутреннее, на духовный и душевный строй и систему ценностей, продолжающие, невзирая на наше отступничество, определять наше самостоянье; второй раз предпринимается попытка заставить Россию освоиться в общем беге к пропасти, научить ее не “созерцать и судить” мир и себя самое, не озираться вокруг, не сомневаться в необходимости наживать “палаты каменные”, не погружаться в раздумье, не жить, не мыслить, не страдать — а перейти на другие обороты, чтобы в их мелькании как-нибудь расплылась, растворилась, сгинула и не мешала прогрессу “русская духовность”.</w:t>
      </w:r>
    </w:p>
    <w:p>
      <w:pPr>
        <w:pStyle w:val="Style18"/>
        <w:spacing w:before="0" w:after="0"/>
        <w:ind w:firstLine="583"/>
        <w:jc w:val="both"/>
        <w:rPr>
          <w:rFonts w:cs="Times"/>
        </w:rPr>
      </w:pPr>
      <w:r>
        <w:rPr>
          <w:rFonts w:cs="Times"/>
        </w:rPr>
        <w:t>Решительно никто не содрогнулся, увидев результаты передового опыта “победителей-учеников”: и нашу чумную прививку общемировой болезни, и кровавые итоги этого эксперимента на себе — все это продолжают считать нашим собственным опытом, внутренним делом, специфической национальной особенностью, цивилизационной отсталостью, выпадением из истории и проч. “Цивилизованный мир” продолжает строить свою потребительскую “империю добра”, уже очевидно чреватую — об этом внятно свидетельствует западная культура — пресыщением, смертельной тоской и страхом, — продолжает, словно не подозревая о том, что “хандра хуже холеры, одна убивает только тело, другая убивает душу” (14, 197), и что не мечтать надо о том, чтобы “разодрать” и перекроить наш духовный строй по общепринятым меркам, причесать Россию по-иному и приспособить к интересам “цивилизованного мира”, а Бога молить о том, чтобы она оставалась такою же странной, такою же неудобной для этого мира страной, ибо —</w:t>
      </w:r>
    </w:p>
    <w:p>
      <w:pPr>
        <w:pStyle w:val="Style18"/>
        <w:spacing w:before="0" w:after="0"/>
        <w:ind w:firstLine="583"/>
        <w:jc w:val="both"/>
        <w:rPr/>
      </w:pPr>
      <w:r>
        <w:rPr>
          <w:rFonts w:cs="Times"/>
        </w:rPr>
        <w:t>“</w:t>
      </w:r>
      <w:r>
        <w:rPr>
          <w:rFonts w:cs="Times"/>
        </w:rPr>
        <w:t xml:space="preserve">Ибо тайна беззакония уже в действии, только </w:t>
      </w:r>
      <w:r>
        <w:rPr>
          <w:rFonts w:cs="Times"/>
          <w:i/>
          <w:iCs/>
        </w:rPr>
        <w:t>не совершится</w:t>
      </w:r>
      <w:r>
        <w:rPr>
          <w:rFonts w:cs="Times"/>
        </w:rPr>
        <w:t xml:space="preserve"> до тех пор, пока не будет </w:t>
      </w:r>
      <w:r>
        <w:rPr>
          <w:rFonts w:cs="Times"/>
          <w:i/>
          <w:iCs/>
        </w:rPr>
        <w:t>взят</w:t>
      </w:r>
      <w:r>
        <w:rPr>
          <w:rFonts w:cs="Times"/>
        </w:rPr>
        <w:t xml:space="preserve"> от среды удерживающий теперь...” (2 Фес. 2: 7).</w:t>
      </w:r>
    </w:p>
    <w:p>
      <w:pPr>
        <w:pStyle w:val="Style18"/>
        <w:spacing w:before="0" w:after="0"/>
        <w:ind w:firstLine="583"/>
        <w:jc w:val="both"/>
        <w:rPr>
          <w:rFonts w:cs="Times"/>
        </w:rPr>
      </w:pPr>
      <w:r>
        <w:rPr>
          <w:rFonts w:cs="Times"/>
        </w:rPr>
        <w:t>Однако главный спрос — не с них, а с нас: мы и сами не содрогаемся и ничему не научились; сами не пытаемся по совести осмыслить нами же данный миру “важный урок” (Чаадаев) — урок христианской страны, пошедшей по ложному пути, — а продолжаем, попав на этом пути в катастрофические обстоятельства, либо роптать на свой жребий и ждать, когда все будет так, будто ничего не случилось, либо править пир во время чумы, опьяняясь на нем помоями.</w:t>
      </w:r>
    </w:p>
    <w:p>
      <w:pPr>
        <w:pStyle w:val="Style18"/>
        <w:spacing w:before="0" w:after="0"/>
        <w:ind w:firstLine="583"/>
        <w:jc w:val="both"/>
        <w:rPr>
          <w:rFonts w:cs="Times"/>
        </w:rPr>
      </w:pPr>
      <w:r>
        <w:rPr>
          <w:rFonts w:cs="Times"/>
        </w:rPr>
        <w:t>Но ведь ничто так не испытывает на прочность, не проясняет сущность, не способствует в такой мере самопознанию, самосознанию, самоотчету, как катастрофические обстоятельства; и потому нынешние обстоятельства пришлись нам, и в первую очередь нашей культуре, очень кстати. В итоге многих и многих десятилетий безрелигиозного мировоззрения, в ходе кризиса, подавления и искоренения христианской веры русская культура, орган национального самосознания, сама перестает себя сознавать — понимать, что она такое. Между тем ясно, что в наше время существует лишь два рода культуры: волящая и безвольная; свободная от диктата “мира сего” и порабощаемая им. Судьба человечества и его сверхисторическое будущее зависят сегодня от того, перейдет ли культура целиком на увлеченное воспроизведение мрачных и чудовищных сторон “наличной действительности” очумелого от своих “постоянно растущих потребностей” мира, на обслуживание, воспроизводство и возбуждение этих животных “потребностей”, — или в культуре, при всей честности взгляда на падший мир, будет удерживаться вера в образ Божий в человеке и воля к нему. На рубеже третьего — а для России как нации второго — тысячелетия христианской эры, на рубеже, для нас ознаменованном еще и двухсотлетием Пушкина (“странное сближение”!), встает перед нами с необходимостью экзистенциального усилия, духовного поступка задача заново постигнуть себя, обрести целостное понимание феномена русской культуры как такого явления, которое вне религиозной своей природы и традиции не имеет смысла, а значит, и необходимости существовать — что грозит опасностью, выходящей за национальные пределы, — “ибо тайна беззакония уже в действии”.</w:t>
      </w:r>
    </w:p>
    <w:p>
      <w:pPr>
        <w:pStyle w:val="Style18"/>
        <w:spacing w:before="0" w:after="0"/>
        <w:ind w:firstLine="583"/>
        <w:jc w:val="both"/>
        <w:rPr>
          <w:rFonts w:cs="Times"/>
        </w:rPr>
      </w:pPr>
      <w:r>
        <w:rPr>
          <w:rFonts w:cs="Times"/>
        </w:rPr>
        <w:t>Целостное понимание явления и миссии нашей культуры, а значит, и России невозможно, как я пытался показать, без осмысления центральной роли Пушкина. Не случаен, кстати, тот удивительный факт, что мы так плохо понимаем (еще при жизни Пушкина начали не понимать) своего величайшего поэта, главу и знамя национальной культуры, расходиться и путаться в толкованиях самого в нем коренного, фундаментального и простого, раздирать и дробить его на множество мелких и часто кривых отражений. Это потому, что утрачен — еще при жизни Пушкина утрачивался — тот образ мира, который Пушкин унаследовал от духовной культуры Руси, который он сообщил, в качестве основы, светской культуре России; тот образ мира, который одновременно подвергался истреблению, начавшемуся задолго до рождения поэта, и подменялся другими, чужими и чуждыми, образами. Примечательно, что наибольшая путаница относительно коренного и простого в Пушкине сопутствует обычно безрелигиозному, нехристианскому или деформированному, с христианской точки зрения, сознанию; а несравненную высоту и чистоту, граничащую порой с конгениальностью, в передаче пушкинского образа мира я не раз слышал в чтении стихов Пушкина учениками обыкновенных воскресных школ, для которых этот образ в определяющих чертах совпадает с верой, основы которой они только начали постигать. Кто-то не поверит, факт этот и для меня самого выглядит чудом, но это факт русской культуры сегодняшнего дня.</w:t>
      </w:r>
    </w:p>
    <w:p>
      <w:pPr>
        <w:pStyle w:val="Style18"/>
        <w:spacing w:before="0" w:after="0"/>
        <w:ind w:firstLine="583"/>
        <w:jc w:val="both"/>
        <w:rPr>
          <w:rFonts w:cs="Times"/>
        </w:rPr>
      </w:pPr>
      <w:r>
        <w:rPr>
          <w:rFonts w:cs="Times"/>
        </w:rPr>
        <w:t>Чудо состоит в том, что русская культура, русская литература в XX веке не выродилась окончательно и во многом подтвердила свой всемирный нравственный авторитет, оставаясь в лучших своих явлениях человечнейшей культурой мира, продолжая в меру сил наследовать ту совестную, духовную традицию, преемником которой два века назад стал Пушкин. Соответственно и он, невзирая ни на что, в том числе на нынешние обстоятельства и моды, на все наше непонимание, продолжает — в силу своего призвания и в очередной раз переборов, по своему обыкновению, течение истории — еще оставаться нашим центром. Это значит, что Пушкин и судьба России связаны между собой связью особой, обоюдной и нерушимой — что называется, насмерть; что сквозь пародии то и дело проглядывает подлинник; что духовная закваска, подвергнутая и подвергаемая испытаниям почти невыносимым, еще не истощилась, “и свет во тьме светит, и тьма не объяла его” (Иоан . 1: 5), что нить нашей духовной преемственности — эту ленточку, преграждающую вход в тот самый рай, что ведет в ад, — не так-то легко перерезать еще раз.</w:t>
      </w:r>
    </w:p>
    <w:p>
      <w:pPr>
        <w:pStyle w:val="Style18"/>
        <w:spacing w:before="0" w:after="0"/>
        <w:ind w:firstLine="583"/>
        <w:jc w:val="both"/>
        <w:rPr>
          <w:rFonts w:cs="Times"/>
        </w:rPr>
      </w:pPr>
      <w:r>
        <w:rPr>
          <w:rFonts w:cs="Times"/>
        </w:rPr>
        <w:t>Жаловаться на нашу судьбу нам грех. Ведь если бы после всего, сотворенного на Руси отцами, дедами и нами самими, все у нас пошло хорошо, словно ничего не случилось, — пошло по костям и крови, по лжи и безверию, по всходам нераскаянного отступничества, по погибели Русской земли, и мы, чья “русская духовность” призвана, по Чаадаеву, быть для мира “совестным судом”, вовсе, стало быть, не должны были бы сами, первыми перед этим судом предстать, — то ведь это значило бы, что не существует ни совести, ни суда, что все это условности, что правды нет — ни “на земле”, ни “выше”.</w:t>
      </w:r>
    </w:p>
    <w:p>
      <w:pPr>
        <w:pStyle w:val="Style18"/>
        <w:spacing w:before="0" w:after="0"/>
        <w:ind w:firstLine="583"/>
        <w:jc w:val="both"/>
        <w:rPr>
          <w:rFonts w:cs="Times"/>
        </w:rPr>
      </w:pPr>
      <w:r>
        <w:rPr>
          <w:rFonts w:cs="Times"/>
        </w:rPr>
        <w:t>Но все складывается так, чтобы мы могли убедиться — если захотим, — что правда есть. Это значит, нам дается и возможность осмыслить задание, которое мы исполняем — исполняем если не свободным подвигом, то “бедой, злом и болезнью”: Промысл действует не мытьем, так катаньем.</w:t>
      </w:r>
    </w:p>
    <w:p>
      <w:pPr>
        <w:pStyle w:val="Style18"/>
        <w:spacing w:before="0" w:after="0"/>
        <w:ind w:firstLine="583"/>
        <w:jc w:val="both"/>
        <w:rPr>
          <w:rFonts w:cs="Times"/>
        </w:rPr>
      </w:pPr>
      <w:r>
        <w:rPr>
          <w:rFonts w:cs="Times"/>
        </w:rPr>
        <w:t>С этим заданием — при всем ужасе и позоре, подлости и пошлости заслуженной нами “действительности” — положение, в котором находимся мы, — лучше, чем “в других местах” (Чаадаев), где живут “как люди”, платя за это утратой памяти о том, “для чего люди живут”; без такой памяти — по слову Валерия Гаврилина — мучения жизни потеряли бы смысл.</w:t>
      </w:r>
    </w:p>
    <w:p>
      <w:pPr>
        <w:pStyle w:val="Style18"/>
        <w:spacing w:before="0" w:after="0"/>
        <w:ind w:firstLine="583"/>
        <w:jc w:val="both"/>
        <w:rPr>
          <w:rFonts w:cs="Times"/>
        </w:rPr>
      </w:pPr>
      <w:r>
        <w:rPr>
          <w:rFonts w:cs="Times"/>
        </w:rPr>
        <w:t> </w:t>
      </w:r>
    </w:p>
    <w:p>
      <w:pPr>
        <w:pStyle w:val="Style18"/>
        <w:spacing w:before="0" w:after="0"/>
        <w:jc w:val="center"/>
        <w:rPr>
          <w:rFonts w:cs="Times"/>
          <w:b/>
          <w:b/>
          <w:bCs/>
        </w:rPr>
      </w:pPr>
      <w:r>
        <w:rPr>
          <w:rFonts w:cs="Times"/>
          <w:b/>
          <w:bCs/>
        </w:rPr>
        <w:t>9</w:t>
      </w:r>
    </w:p>
    <w:p>
      <w:pPr>
        <w:pStyle w:val="Style18"/>
        <w:spacing w:before="0" w:after="0"/>
        <w:ind w:firstLine="583"/>
        <w:jc w:val="both"/>
        <w:rPr>
          <w:rFonts w:cs="Times"/>
        </w:rPr>
      </w:pPr>
      <w:r>
        <w:rPr>
          <w:rFonts w:cs="Times"/>
        </w:rPr>
        <w:t> </w:t>
      </w:r>
    </w:p>
    <w:p>
      <w:pPr>
        <w:pStyle w:val="Style18"/>
        <w:spacing w:before="0" w:after="0"/>
        <w:ind w:firstLine="583"/>
        <w:jc w:val="both"/>
        <w:rPr>
          <w:rFonts w:cs="Times"/>
        </w:rPr>
      </w:pPr>
      <w:r>
        <w:rPr>
          <w:rFonts w:cs="Times"/>
        </w:rPr>
        <w:t>Существуют опасения, что размышления, подобные тем, из коих составилась эта работа, могут быть невнятны и даже забавны для людей новой эпохи, что сам даже язык этих представлений и этих ценностей, не говоря уж о словах, новой эпохе чужд и не нужен. Может быть, на некоторое время это окажется справедливым. Но, повторяю, нечто подобное в нашей истории уже было: пришло совсем новое время — с париками, табаком и всешутейшим собором, с Вольтером и “безнадежным эгоизмом” (6, 56), с новыми людьми, новыми идеалами и новым, французским, языком, — а то, что было до того, становилось ненужным и забавным. Но тогда и явился Пушкин.</w:t>
      </w:r>
    </w:p>
    <w:p>
      <w:pPr>
        <w:pStyle w:val="Style18"/>
        <w:spacing w:before="0" w:after="0"/>
        <w:ind w:firstLine="583"/>
        <w:jc w:val="both"/>
        <w:rPr>
          <w:rFonts w:cs="Times"/>
        </w:rPr>
      </w:pPr>
      <w:r>
        <w:rPr>
          <w:rFonts w:cs="Times"/>
        </w:rPr>
        <w:t> </w:t>
      </w:r>
    </w:p>
    <w:p>
      <w:pPr>
        <w:pStyle w:val="Style18"/>
        <w:spacing w:before="0" w:after="0"/>
        <w:ind w:hanging="24"/>
        <w:jc w:val="center"/>
        <w:rPr>
          <w:rFonts w:cs="Times"/>
          <w:i/>
          <w:i/>
          <w:iCs/>
        </w:rPr>
      </w:pPr>
      <w:r>
        <w:rPr>
          <w:rFonts w:cs="Times"/>
          <w:i/>
          <w:iCs/>
        </w:rPr>
        <w:t>ПРИМЕЧАНИЯ</w:t>
      </w:r>
    </w:p>
    <w:p>
      <w:pPr>
        <w:pStyle w:val="Style18"/>
        <w:spacing w:before="0" w:after="0"/>
        <w:ind w:firstLine="583"/>
        <w:jc w:val="both"/>
        <w:rPr>
          <w:rFonts w:cs="Times"/>
        </w:rPr>
      </w:pPr>
      <w:r>
        <w:rPr>
          <w:rFonts w:cs="Times"/>
        </w:rPr>
        <w:t> </w:t>
      </w:r>
    </w:p>
    <w:p>
      <w:pPr>
        <w:pStyle w:val="Style18"/>
        <w:spacing w:before="0" w:after="0"/>
        <w:ind w:firstLine="583"/>
        <w:jc w:val="both"/>
        <w:rPr>
          <w:rFonts w:cs="Times"/>
        </w:rPr>
      </w:pPr>
      <w:r>
        <w:rPr>
          <w:rFonts w:cs="Times"/>
        </w:rPr>
        <w:t>Работа предназначена для сборника, который готовится Советом по истории мировой культуры Российской академии наук по материалам конференции “Пушкин и современная культура” (январь 1995 года), и выполнена при поддержке Международного научного фонда, а также Российского гуманитарного научного фонда (РГНФ).</w:t>
      </w:r>
    </w:p>
    <w:p>
      <w:pPr>
        <w:pStyle w:val="Style18"/>
        <w:spacing w:before="0" w:after="0"/>
        <w:ind w:firstLine="583"/>
        <w:jc w:val="both"/>
        <w:rPr>
          <w:rFonts w:cs="Times"/>
        </w:rPr>
      </w:pPr>
      <w:r>
        <w:rPr>
          <w:rFonts w:cs="Times"/>
        </w:rPr>
        <w:t> </w:t>
      </w:r>
    </w:p>
    <w:p>
      <w:pPr>
        <w:pStyle w:val="Style18"/>
        <w:spacing w:before="0" w:after="0"/>
        <w:ind w:firstLine="583"/>
        <w:jc w:val="both"/>
        <w:rPr>
          <w:rFonts w:cs="Times"/>
        </w:rPr>
      </w:pPr>
      <w:r>
        <w:rPr>
          <w:rFonts w:cs="Times"/>
        </w:rPr>
      </w:r>
    </w:p>
    <w:sectPr>
      <w:footnotePr>
        <w:numFmt w:val="decimal"/>
      </w:footnotePr>
      <w:type w:val="nextPage"/>
      <w:pgSz w:w="11906" w:h="16838"/>
      <w:pgMar w:left="540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18"/>
        <w:spacing w:before="0" w:after="0"/>
        <w:ind w:firstLine="583"/>
        <w:jc w:val="both"/>
        <w:rPr/>
      </w:pPr>
      <w:r>
        <w:rPr>
          <w:rStyle w:val="FootnoteCharacters"/>
        </w:rPr>
        <w:footnoteRef/>
      </w:r>
      <w:r>
        <w:rPr>
          <w:rFonts w:cs="Times"/>
          <w:sz w:val="20"/>
          <w:szCs w:val="20"/>
        </w:rPr>
        <w:tab/>
        <w:t xml:space="preserve">.Фраза Пушкина в передаче Гоголя (см.: Гоголь Н. В. Полн. собр. соч., т. 8. Изд-во АН СССР. 1952, стр. 229. Дальше — </w:t>
      </w:r>
      <w:r>
        <w:rPr>
          <w:rFonts w:cs="Times"/>
          <w:i/>
          <w:iCs/>
          <w:sz w:val="20"/>
          <w:szCs w:val="20"/>
        </w:rPr>
        <w:t>Гоголь).</w:t>
      </w:r>
    </w:p>
  </w:footnote>
  <w:footnote w:id="3">
    <w:p>
      <w:pPr>
        <w:pStyle w:val="Style18"/>
        <w:spacing w:before="0" w:after="0"/>
        <w:ind w:firstLine="583"/>
        <w:jc w:val="both"/>
        <w:rPr/>
      </w:pPr>
      <w:r>
        <w:rPr>
          <w:rStyle w:val="FootnoteCharacters"/>
        </w:rPr>
        <w:footnoteRef/>
      </w:r>
      <w:r>
        <w:rPr>
          <w:rFonts w:cs="Times"/>
          <w:sz w:val="20"/>
          <w:szCs w:val="20"/>
        </w:rPr>
        <w:tab/>
        <w:t>. Ильин И. А. Одинокий художник. Статьи. Речи. Лекции. М. “Искусство”. 1993, стр. 68. (Курсив в цитатах — авторский, разрядка моя.) За те же сто лет до Ильина возможность перемещения Пушкина из “Поэзии” в Историю возмутила министра просвещения С. С. Уварова, который по поводу некролога Одоевского устроил скандал: “...что за выражения! “Солнце Поэзии”!! Помилуйте, за что такая честь?.. разве Пушкин был полководец, военачальник, министр, государственный муж?” (цит. по кн.: Вересаев В. Пушкин в жизни..., II. Изд. 5-е. “Academia”. М.-Л. 1932, стр. 302). Здесь мог быть вполне конкретный мотив: людям, знакомым с житиями русских святых, слова “Солнце нашей Поэзии закатилось” должны были напомнить слова, сказанные (в 1263 году) с амвона во Владимире митрополитом Кириллом: “Братия, знайте, что уже зашло солнце земли Русской”, — после полученного им во время службы видения о кончине Александра Невского (см.: “Избранные жития русских святых. X — XV вв.”. М. “Молодая гвардия”. 1992, стр. 215).</w:t>
      </w:r>
    </w:p>
  </w:footnote>
  <w:footnote w:id="4">
    <w:p>
      <w:pPr>
        <w:pStyle w:val="Footnote"/>
        <w:ind w:left="-12" w:right="0" w:firstLine="583"/>
        <w:rPr/>
      </w:pPr>
      <w:r>
        <w:rPr>
          <w:rStyle w:val="FootnoteCharacters"/>
        </w:rPr>
        <w:footnoteRef/>
      </w:r>
      <w:r>
        <w:rPr/>
        <w:tab/>
        <w:t xml:space="preserve">. </w:t>
      </w:r>
      <w:r>
        <w:rPr>
          <w:rFonts w:cs="Times"/>
        </w:rPr>
        <w:t>В кн.: “Изборник (Сборник произведений литературы Древней Руси)”. М. “Художественная литература”. 1969, стр. 9.</w:t>
      </w:r>
    </w:p>
  </w:footnote>
  <w:footnote w:id="5">
    <w:p>
      <w:pPr>
        <w:pStyle w:val="Footnote"/>
        <w:ind w:left="-12" w:right="0" w:firstLine="560"/>
        <w:jc w:val="both"/>
        <w:rPr/>
      </w:pPr>
      <w:r>
        <w:rPr>
          <w:rStyle w:val="FootnoteCharacters"/>
        </w:rPr>
        <w:footnoteRef/>
      </w:r>
      <w:r>
        <w:rPr/>
        <w:tab/>
        <w:t>.</w:t>
      </w:r>
      <w:r>
        <w:rPr>
          <w:rFonts w:cs="Times"/>
        </w:rPr>
        <w:t xml:space="preserve">Цит. по кн.: “Златоструй. Древняя Русь X — XIII веков”. М. “Молодая гвардия”. 1990, стр. 107. Толкование Иларионом ветхозаветной истории Агари и Сарры (Быт. 16) опирается на Евангелие от Иоанна, 1: 15 (слова Иоанна Крестителя: “Идущий за мною стал впереди меня, потому что был прежде меня”) и 1: 16-17 (“...ибо закон дан чрез Моисея, благодать </w:t>
      </w:r>
      <w:r>
        <w:rPr>
          <w:rFonts w:cs="Times"/>
          <w:i/>
          <w:iCs/>
        </w:rPr>
        <w:t>же</w:t>
      </w:r>
      <w:r>
        <w:rPr>
          <w:rFonts w:cs="Times"/>
        </w:rPr>
        <w:t xml:space="preserve"> и истина произошли чрез Иисуса Христа”).</w:t>
      </w:r>
    </w:p>
  </w:footnote>
  <w:footnote w:id="6">
    <w:p>
      <w:pPr>
        <w:pStyle w:val="Style18"/>
        <w:spacing w:before="0" w:after="0"/>
        <w:ind w:firstLine="583"/>
        <w:jc w:val="both"/>
        <w:rPr/>
      </w:pPr>
      <w:r>
        <w:rPr>
          <w:rStyle w:val="FootnoteCharacters"/>
        </w:rPr>
        <w:footnoteRef/>
      </w:r>
      <w:r>
        <w:rPr>
          <w:rFonts w:cs="Times"/>
          <w:sz w:val="20"/>
          <w:szCs w:val="20"/>
        </w:rPr>
        <w:tab/>
        <w:t>. Там же, стр. 109.</w:t>
      </w:r>
    </w:p>
  </w:footnote>
  <w:footnote w:id="7">
    <w:p>
      <w:pPr>
        <w:pStyle w:val="Footnote"/>
        <w:ind w:left="24" w:right="0" w:firstLine="548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Times"/>
        </w:rPr>
        <w:t xml:space="preserve">Характерна, например, стойкая приверженность к мотиву постепенного, а чаще внезапного преображения героя. В. М. Маркович (“О значении чудесного в русской литературе XIX в.”. — “Российский литературоведческий журнал”, 1993, № 3, стр. 11 /на титуле — 1994/) справедливо пишет: “В самой психологии героев Толстого, Достоевского, Лескова и даже Чехова (следовало бы назвать и А. Островского. — </w:t>
      </w:r>
      <w:r>
        <w:rPr>
          <w:rFonts w:cs="Times"/>
          <w:i/>
          <w:iCs/>
        </w:rPr>
        <w:t>В. Н.</w:t>
      </w:r>
      <w:r>
        <w:rPr>
          <w:rFonts w:cs="Times"/>
        </w:rPr>
        <w:t xml:space="preserve">) то и дело дает о себе знать логика прорыва, скачка, метаморфозы, логика, родственная законам чудесного...” Успешно демонстрируя сказанное на примерах и высказывая тонкие соображения, автор при этом ссылается на “постоянную близость классического русского реализма к романтизму”, то есть замыкает дело в узкие, чисто литературные рамки, что, на мой взгляд, мешает заглянуть в глубину явления. С более перспективной — метафизической и духовной — точки зрения к той же теме подходит И. А. Есаулов, автор двух работ, помещенных в сб. “Евангельский текст в русской литературе XVIII — XX веков. Цитата, реминисценция, мотив, сюжет, жанр” (Петрозаводск. 1994); там же см. статью В. Н. Захарова “Русская литература и христианство”. Из непереходящих праздников Преображение — наиболее связанный с грядущей Пасхой: см. кондак праздника (“На горе преобразился еси...”). Судьбу темы преображения в нашей литературе (включая, пожалуй, и последний по времени пример — повесть А. Варламова “Рождение” /“Новый мир”, 1995, № 7/) следовало бы проследить подробно. Применительно к Пушкину такое исследование важно еще и потому, что мотив преображения у него част, особенно в “латентном” или полускрытом виде, в плане возможности либо ожидания (например, финалы “Бориса Годунова”, “Евгения Онегина”, “Пира во время чумы” и др.), играет важную роль и в лирике (об этом ниже). “Поэтический дух Пушкина, — считал С. Л. Франк, — всецело стоит под знаком религиозного начала </w:t>
      </w:r>
      <w:r>
        <w:rPr>
          <w:rFonts w:cs="Times"/>
          <w:i/>
          <w:iCs/>
        </w:rPr>
        <w:t>преображения</w:t>
      </w:r>
      <w:r>
        <w:rPr>
          <w:rFonts w:cs="Times"/>
        </w:rPr>
        <w:t xml:space="preserve"> и притом в типично русской его форме” (Франк С. Л. Этюды о Пушкине. Париж. “YMCA-PRESS”. 1987, стр. 11; в дальнейшем — </w:t>
      </w:r>
      <w:r>
        <w:rPr>
          <w:rFonts w:cs="Times"/>
          <w:i/>
          <w:iCs/>
        </w:rPr>
        <w:t>Франк</w:t>
      </w:r>
      <w:r>
        <w:rPr>
          <w:rFonts w:cs="Times"/>
        </w:rPr>
        <w:t xml:space="preserve"> ).</w:t>
      </w:r>
    </w:p>
  </w:footnote>
  <w:footnote w:id="8">
    <w:p>
      <w:pPr>
        <w:pStyle w:val="Style18"/>
        <w:spacing w:before="0" w:after="0"/>
        <w:ind w:firstLine="583"/>
        <w:jc w:val="both"/>
        <w:rPr/>
      </w:pPr>
      <w:r>
        <w:rPr>
          <w:rStyle w:val="FootnoteCharacters"/>
        </w:rPr>
        <w:footnoteRef/>
      </w:r>
      <w:r>
        <w:rPr>
          <w:rFonts w:cs="Times"/>
          <w:sz w:val="20"/>
          <w:szCs w:val="20"/>
        </w:rPr>
        <w:tab/>
        <w:t xml:space="preserve"> Пушкин А. С. Полн. собр. соч. в 16-ти томах, т. 13, стр. 92. В дальнейшем ссылки на это издание — в тексте (том и страница).</w:t>
      </w:r>
    </w:p>
  </w:footnote>
  <w:footnote w:id="9">
    <w:p>
      <w:pPr>
        <w:pStyle w:val="Footnote"/>
        <w:ind w:left="36" w:right="0" w:firstLine="536"/>
        <w:jc w:val="both"/>
        <w:rPr/>
      </w:pPr>
      <w:r>
        <w:rPr>
          <w:rStyle w:val="FootnoteCharacters"/>
        </w:rPr>
        <w:footnoteRef/>
      </w:r>
      <w:r>
        <w:rPr/>
        <w:tab/>
        <w:t xml:space="preserve">  </w:t>
      </w:r>
      <w:r>
        <w:rPr>
          <w:rFonts w:cs="Times"/>
        </w:rPr>
        <w:t xml:space="preserve">Подробнее об этой особенности “драматической системы” Пушкина я писал в моей кн. “Поэзия и судьба. Над страницами духовной биографии Пушкина” (изд. 2-е, доп. М. “Советский писатель”. 1987, стр. 282-302). В дальнейшем — </w:t>
      </w:r>
      <w:r>
        <w:rPr>
          <w:rFonts w:cs="Times"/>
          <w:i/>
          <w:iCs/>
        </w:rPr>
        <w:t>Поэзия и судьба.</w:t>
      </w:r>
    </w:p>
  </w:footnote>
  <w:footnote w:id="10">
    <w:p>
      <w:pPr>
        <w:pStyle w:val="Style18"/>
        <w:spacing w:before="0" w:after="0"/>
        <w:ind w:firstLine="583"/>
        <w:jc w:val="both"/>
        <w:rPr/>
      </w:pPr>
      <w:r>
        <w:rPr>
          <w:rStyle w:val="FootnoteCharacters"/>
        </w:rPr>
        <w:footnoteRef/>
      </w:r>
      <w:r>
        <w:rPr>
          <w:rFonts w:cs="Times"/>
          <w:i/>
          <w:iCs/>
          <w:sz w:val="20"/>
          <w:szCs w:val="20"/>
        </w:rPr>
        <w:tab/>
        <w:t xml:space="preserve"> Франк</w:t>
      </w:r>
      <w:r>
        <w:rPr>
          <w:rFonts w:cs="Times"/>
          <w:sz w:val="20"/>
          <w:szCs w:val="20"/>
        </w:rPr>
        <w:t>, стр. 91.</w:t>
      </w:r>
    </w:p>
  </w:footnote>
  <w:footnote w:id="11">
    <w:p>
      <w:pPr>
        <w:pStyle w:val="Footnote"/>
        <w:ind w:left="0" w:right="0" w:firstLine="560"/>
        <w:rPr/>
      </w:pPr>
      <w:r>
        <w:rPr>
          <w:rStyle w:val="FootnoteCharacters"/>
        </w:rPr>
        <w:footnoteRef/>
      </w:r>
      <w:r>
        <w:rPr/>
        <w:tab/>
        <w:t xml:space="preserve">  </w:t>
      </w:r>
      <w:r>
        <w:rPr>
          <w:rFonts w:cs="Times"/>
        </w:rPr>
        <w:t xml:space="preserve">См.: </w:t>
      </w:r>
      <w:r>
        <w:rPr>
          <w:rFonts w:cs="Times"/>
          <w:i/>
          <w:iCs/>
        </w:rPr>
        <w:t>Поэзия и судьба,</w:t>
      </w:r>
      <w:r>
        <w:rPr>
          <w:rFonts w:cs="Times"/>
        </w:rPr>
        <w:t xml:space="preserve"> стр. 351.</w:t>
      </w:r>
    </w:p>
  </w:footnote>
  <w:footnote w:id="12">
    <w:p>
      <w:pPr>
        <w:pStyle w:val="Footnote"/>
        <w:ind w:left="24" w:right="0" w:firstLine="548"/>
        <w:jc w:val="both"/>
        <w:rPr/>
      </w:pPr>
      <w:r>
        <w:rPr>
          <w:rStyle w:val="FootnoteCharacters"/>
        </w:rPr>
        <w:footnoteRef/>
      </w:r>
      <w:r>
        <w:rPr/>
        <w:tab/>
        <w:t xml:space="preserve">  </w:t>
      </w:r>
      <w:r>
        <w:rPr>
          <w:rFonts w:cs="Times"/>
        </w:rPr>
        <w:t>См.: Епископ Александр (Семенов-Тян-Шанский). Православный катихизис. Изд. Московской Патриархии. М. 1990, стр. 23.</w:t>
      </w:r>
    </w:p>
  </w:footnote>
  <w:footnote w:id="13">
    <w:p>
      <w:pPr>
        <w:pStyle w:val="Footnote"/>
        <w:tabs>
          <w:tab w:val="clear" w:pos="708"/>
          <w:tab w:val="left" w:pos="500" w:leader="none"/>
        </w:tabs>
        <w:ind w:left="24" w:right="0" w:firstLine="548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Times"/>
        </w:rPr>
        <w:t>См.: Новикова Марина. Живые, мертвые, бессмертные (“Пир во время чумы”). — “Вопросы литературы”, 1994, вып. 1; то же (а также работа “Вещее зеркало”) в кн.: Новикова Марина. Пушкинский космос. Языческая и христианская традиции в творчестве Пушкина. М. “Наследие”. 1995 (серия Пушкинской комиссии ИМЛИ “Пушкин в XX веке”).</w:t>
      </w:r>
    </w:p>
  </w:footnote>
  <w:footnote w:id="14">
    <w:p>
      <w:pPr>
        <w:pStyle w:val="Style18"/>
        <w:spacing w:before="0" w:after="0"/>
        <w:ind w:firstLine="583"/>
        <w:jc w:val="both"/>
        <w:rPr/>
      </w:pPr>
      <w:r>
        <w:rPr>
          <w:rStyle w:val="FootnoteCharacters"/>
        </w:rPr>
        <w:footnoteRef/>
      </w:r>
      <w:r>
        <w:rPr>
          <w:rFonts w:cs="Times"/>
          <w:sz w:val="20"/>
          <w:szCs w:val="20"/>
        </w:rPr>
        <w:tab/>
        <w:t xml:space="preserve"> Этот момент затрагивается в статье М. Косталевской “Дуэт — дуэль (“Моцарт и Сальери”)” (“Вопросы литературы”, 1994, вып. II). Сальери, остроумно и точно пишет автор, “требует себе благодати по закону”. В поле проблемы “закона и благодати”, Иларионова противопоставления “рабыни Агари” и “свободной Сарры”, дается Пушкиным и сама постановка вопроса о “гении и злодействе” (автор пишет об этом — опираясь, впрочем, главным образом на Канта, а потом уж на богослова XI столетия). В самом деле, то, что для Моцарта является свободной совестной убежденностью, то есть предметом веры (“...две вещи несовместные. / Не правда ль?”), для Сальери именно проблема, то есть вопрос не веры, не свободы и “благодати”, а — “закона”, “правила”, в конечном счете — санкции: так совместны или несовместны?!</w:t>
      </w:r>
    </w:p>
  </w:footnote>
  <w:footnote w:id="15">
    <w:p>
      <w:pPr>
        <w:pStyle w:val="Footnote"/>
        <w:ind w:left="24" w:right="0" w:firstLine="52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Times"/>
        </w:rPr>
        <w:t>На эту тему — вся упомянутая выше книга М. Новиковой “Пушкинский космос”.</w:t>
      </w:r>
    </w:p>
  </w:footnote>
  <w:footnote w:id="16">
    <w:p>
      <w:pPr>
        <w:pStyle w:val="Footnote"/>
        <w:ind w:left="24" w:right="0" w:firstLine="536"/>
        <w:rPr/>
      </w:pPr>
      <w:r>
        <w:rPr>
          <w:rStyle w:val="FootnoteCharacters"/>
        </w:rPr>
        <w:footnoteRef/>
      </w:r>
      <w:r>
        <w:rPr/>
        <w:tab/>
        <w:t xml:space="preserve">  </w:t>
      </w:r>
      <w:r>
        <w:rPr>
          <w:rFonts w:cs="Times"/>
        </w:rPr>
        <w:t>Лотман Ю. М. Структура художественного текста. М. “Искусство”. 1970, стр. 333.</w:t>
      </w:r>
    </w:p>
  </w:footnote>
  <w:footnote w:id="17">
    <w:p>
      <w:pPr>
        <w:pStyle w:val="Footnote"/>
        <w:ind w:left="-24" w:right="0" w:firstLine="560"/>
        <w:rPr/>
      </w:pPr>
      <w:r>
        <w:rPr>
          <w:rStyle w:val="FootnoteCharacters"/>
        </w:rPr>
        <w:footnoteRef/>
      </w:r>
      <w:r>
        <w:rPr/>
        <w:tab/>
        <w:t xml:space="preserve">  </w:t>
      </w:r>
      <w:r>
        <w:rPr>
          <w:rFonts w:cs="Times"/>
        </w:rPr>
        <w:t>Там же, стр. 53.</w:t>
      </w:r>
    </w:p>
  </w:footnote>
  <w:footnote w:id="18">
    <w:p>
      <w:pPr>
        <w:pStyle w:val="Footnote"/>
        <w:ind w:left="24" w:right="0" w:firstLine="500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Times"/>
        </w:rPr>
        <w:t xml:space="preserve">Чувство это, по моему убеждению, один из главных смыслообразующих факторов в “Пророке” (см.: “Новый мир”, 1987, № 1; то же — </w:t>
      </w:r>
      <w:r>
        <w:rPr>
          <w:rFonts w:cs="Times"/>
          <w:i/>
          <w:iCs/>
        </w:rPr>
        <w:t>Поэзия и судьба</w:t>
      </w:r>
      <w:r>
        <w:rPr>
          <w:rFonts w:cs="Times"/>
        </w:rPr>
        <w:t>, стр. 13-34.).</w:t>
      </w:r>
    </w:p>
  </w:footnote>
  <w:footnote w:id="19">
    <w:p>
      <w:pPr>
        <w:pStyle w:val="Footnote"/>
        <w:ind w:left="12" w:right="0" w:firstLine="548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Times"/>
        </w:rPr>
        <w:t>См., например, у Григория Паламы: “Ибо до того, как мы пришли на свет, Он уготовал нам вечное наследие Царства, как Он Сам говорит, — “прежде сложения мира”... Прежде нас, ради нас Он простер над всем этим чувственным миром небо... Ради нас, прежде нас Он сотворил великое светило в начале дня, и — меньшее в начале ночи, и установил их и прочие звезды на тверди небесной... Ради нас до нас Он основал землю, простер море, над ним богато излил воздух и над ним затем премудро свесил стихию огня...” (“Беседы (омилии) святителя Григория Паламы”. Часть I. М. “Паломник”. 1993, стр. 32-33).</w:t>
      </w:r>
    </w:p>
  </w:footnote>
  <w:footnote w:id="20">
    <w:p>
      <w:pPr>
        <w:pStyle w:val="Footnote"/>
        <w:ind w:left="12" w:right="0" w:firstLine="548"/>
        <w:rPr/>
      </w:pPr>
      <w:r>
        <w:rPr>
          <w:rStyle w:val="FootnoteCharacters"/>
        </w:rPr>
        <w:footnoteRef/>
      </w:r>
      <w:r>
        <w:rPr/>
        <w:tab/>
        <w:t xml:space="preserve">  </w:t>
      </w:r>
      <w:r>
        <w:rPr>
          <w:rFonts w:cs="Times"/>
        </w:rPr>
        <w:t>Киреевский И. В. Критика и эстетика. М. “Искусство”. 1979, стр. 54.</w:t>
      </w:r>
    </w:p>
  </w:footnote>
  <w:footnote w:id="21">
    <w:p>
      <w:pPr>
        <w:pStyle w:val="Footnote"/>
        <w:ind w:left="-36" w:right="0" w:firstLine="595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Times"/>
        </w:rPr>
        <w:t>“В идеях Пушкин — наш ровесник, плоть от плоти современной культуры. Но странно: творя, он точно преображается; в его знакомом, европейском лице проступают пыльные морщины Агасфера, из глаз смотрит тяжелая мудрость тысячелетий, словно он пережил все века и вынес из них уверенное знание о тайнах”, — правда, которая есть в этом ощущении М. Гершензона (“Мудрость Пушкина”. М.1919, стр.13), невнятна, думаю, только для безнадежно секуляризованного сознания, ограничивающего себя горизонталью связей со злобой и модой дня. Мне трудно поэтому принять всерьез задиристые строчки, имеющие вполне понятный современный адрес, но будто именно Гершензоном навеянные: “Там под духовностью пудовой / Навек затих вертлявый Пушкин” (Тимур Кибиров): замечательно талантливый поэт делает вид, будто пушкинская “мудрость тысячелетий” ему либо невнятна, либо, что называется, “до лампочки”, будто Пушкин хорош для него лишь тем, в чем он “ровесник” нынешних вертлявых. Поэту неподдельному не может быть не ясно, что Пушкин если и “вертляв”, то — “не так, как вы — иначе” (13, 244), что он “вертляв” как огонь. Вспоминается устное замечание художника, в неподдельности таланта которого сомневаться не приходится, — Э. Някрошюса: на поверхности Пушкин легок, а заглянешь в глубину — там свинец лежит; смертельной тяжести материал.</w:t>
      </w:r>
    </w:p>
  </w:footnote>
  <w:footnote w:id="22">
    <w:p>
      <w:pPr>
        <w:pStyle w:val="Footnote"/>
        <w:ind w:left="0" w:right="0" w:firstLine="536"/>
        <w:jc w:val="both"/>
        <w:rPr/>
      </w:pPr>
      <w:r>
        <w:rPr>
          <w:rStyle w:val="FootnoteCharacters"/>
        </w:rPr>
        <w:footnoteRef/>
      </w:r>
      <w:r>
        <w:rPr/>
        <w:tab/>
        <w:t xml:space="preserve">  </w:t>
      </w:r>
      <w:r>
        <w:rPr>
          <w:rFonts w:cs="Times"/>
        </w:rPr>
        <w:t>Свящ. Павел Флоренский. Собр. соч. Т. 1. Статьи по искусству. Париж. “YMCA-PRESS”. 1985, стр. 205.</w:t>
      </w:r>
    </w:p>
  </w:footnote>
  <w:footnote w:id="23">
    <w:p>
      <w:pPr>
        <w:pStyle w:val="Footnote"/>
        <w:ind w:left="12" w:right="0" w:firstLine="52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Times"/>
        </w:rPr>
        <w:t>Термин этот пришел мне в голову в конце 80-х годов и употреблялся в устных выступлениях; вскоре я познакомился с рукописью работы Е. Д. Тамарченко, который пришел, хоть и другими путями, к такому же определению пушкинского реализма, — это меня вдохновило, о чем я писал автору. Позже работа была напечатана (см.: Тамарченко Е. Д. Факт бытия в реализме Пушкина. — В кн.: “Контекст. 1991”. М. “Наука”. 1991).</w:t>
      </w:r>
    </w:p>
  </w:footnote>
  <w:footnote w:id="24">
    <w:p>
      <w:pPr>
        <w:pStyle w:val="Footnote"/>
        <w:ind w:left="24" w:right="0" w:firstLine="536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Times"/>
        </w:rPr>
        <w:t>См.: Бочаров С. Г. Поэтика Пушкина. М. “Наука”. 1974, стр. 80. Конечно, любая поэзия есть такого рода “перевод” — только отношения с “подлинником” и степени приближения к нему различны. Сходным образом и законы пушкинской лирики, о которых говорилось выше, есть законы всеобщие, но — “идеальным” образом; другое дело — как , насколько и как часто эта всеобщность, явленная в Пушкине максимально, воплощается у других поэтов. Вспоминается мнение Гоголя (да и не его одного): “Пушкин дан был миру на то, чтобы доказать собою, что такое сам поэт...” (</w:t>
      </w:r>
      <w:r>
        <w:rPr>
          <w:rFonts w:cs="Times"/>
          <w:i/>
          <w:iCs/>
        </w:rPr>
        <w:t>Гоголь</w:t>
      </w:r>
      <w:r>
        <w:rPr>
          <w:rFonts w:cs="Times"/>
        </w:rPr>
        <w:t>, стр. 381), — а также загадочная пушкинская фраза: “Ошибочное понятие об поэзии вообще и драматическом искусстве в особенности” (11, 177).</w:t>
      </w:r>
    </w:p>
  </w:footnote>
  <w:footnote w:id="25">
    <w:p>
      <w:pPr>
        <w:pStyle w:val="Footnote"/>
        <w:ind w:left="24" w:right="0" w:firstLine="512"/>
        <w:jc w:val="both"/>
        <w:rPr/>
      </w:pPr>
      <w:r>
        <w:rPr>
          <w:rStyle w:val="FootnoteCharacters"/>
        </w:rPr>
        <w:footnoteRef/>
      </w:r>
      <w:r>
        <w:rPr/>
        <w:tab/>
        <w:t xml:space="preserve">  </w:t>
      </w:r>
      <w:r>
        <w:rPr>
          <w:rFonts w:cs="Times"/>
        </w:rPr>
        <w:t>Этим объясняется, к примеру, тупиковый характер давней дискуссии теоретиков (так называемых “благодаристов” и “вопрекистов”) о роли мировоззрения в творчестве художника; того же происхождения живучая, в силу вульгарной доступности, концепция “двух Пушкиных”, выдвинутая в свое время Вересаевым, а также непреодолимая тяга к обожествлению Пушкина как личности.</w:t>
      </w:r>
    </w:p>
  </w:footnote>
  <w:footnote w:id="26">
    <w:p>
      <w:pPr>
        <w:pStyle w:val="Footnote"/>
        <w:ind w:left="36" w:right="0" w:firstLine="524"/>
        <w:rPr/>
      </w:pPr>
      <w:r>
        <w:rPr>
          <w:rStyle w:val="FootnoteCharacters"/>
        </w:rPr>
        <w:footnoteRef/>
      </w:r>
      <w:r>
        <w:rPr/>
        <w:tab/>
        <w:t xml:space="preserve">  </w:t>
      </w:r>
      <w:r>
        <w:rPr>
          <w:rFonts w:cs="Times"/>
          <w:i/>
          <w:iCs/>
        </w:rPr>
        <w:t>Франк</w:t>
      </w:r>
      <w:r>
        <w:rPr>
          <w:rFonts w:cs="Times"/>
        </w:rPr>
        <w:t>, стр. 21.</w:t>
      </w:r>
    </w:p>
  </w:footnote>
  <w:footnote w:id="27">
    <w:p>
      <w:pPr>
        <w:pStyle w:val="Footnote"/>
        <w:ind w:left="12" w:right="0" w:firstLine="536"/>
        <w:rPr/>
      </w:pPr>
      <w:r>
        <w:rPr>
          <w:rStyle w:val="FootnoteCharacters"/>
        </w:rPr>
        <w:footnoteRef/>
      </w:r>
      <w:r>
        <w:rPr/>
        <w:tab/>
        <w:t xml:space="preserve">  </w:t>
      </w:r>
      <w:r>
        <w:rPr>
          <w:rFonts w:cs="Times"/>
        </w:rPr>
        <w:t>См.: Непомнящий В. Дар. Заметки о духовной биографии Пушкина. — “Новый мир”, 1989, № 6.</w:t>
      </w:r>
    </w:p>
  </w:footnote>
  <w:footnote w:id="28">
    <w:p>
      <w:pPr>
        <w:pStyle w:val="Footnote"/>
        <w:ind w:left="0" w:right="0" w:firstLine="560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Times"/>
        </w:rPr>
        <w:t>Сурат И. “Жил на свете рыцарь бедный...”. М. 1990, стр. 149. У нее же: “...религиозное чувство вступало в противоречие с творческой стихией, со страстями, с воспитанием и привычками светского человека...” (Сурат И. “Стоит, белеясь, Ветилуя...”. — “Новый мир”, 1995, № 6, стр. 208).</w:t>
      </w:r>
    </w:p>
  </w:footnote>
  <w:footnote w:id="29">
    <w:p>
      <w:pPr>
        <w:pStyle w:val="Footnote"/>
        <w:ind w:left="36" w:right="0" w:firstLine="500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Times"/>
        </w:rPr>
        <w:t>Вызывает большие сомнения корректность расхожих выражений: “стихия творчества”, “творческая стихия”; можно ли, к примеру, сказать: “стихия строительства”, “стихия упорядочения”, “гармонизирующая стихия”? Стихия разрушения — это понятно, но — “стихия созидания”?!</w:t>
      </w:r>
    </w:p>
  </w:footnote>
  <w:footnote w:id="30">
    <w:p>
      <w:pPr>
        <w:pStyle w:val="Footnote"/>
        <w:ind w:left="12" w:right="0" w:firstLine="560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Times"/>
        </w:rPr>
        <w:t>Федотов Георгий. О Св. Духе в природе и культуре. — “Вопросы литературы”, 1990, № 2, стр. 208 (публикация статьи 1932 года).</w:t>
      </w:r>
    </w:p>
  </w:footnote>
  <w:footnote w:id="31">
    <w:p>
      <w:pPr>
        <w:pStyle w:val="Footnote"/>
        <w:ind w:left="-24" w:right="0" w:firstLine="524"/>
        <w:rPr/>
      </w:pPr>
      <w:r>
        <w:rPr>
          <w:rStyle w:val="FootnoteCharacters"/>
        </w:rPr>
        <w:footnoteRef/>
      </w:r>
      <w:r>
        <w:rPr/>
        <w:tab/>
        <w:t xml:space="preserve">  </w:t>
      </w:r>
      <w:r>
        <w:rPr>
          <w:rFonts w:cs="Times"/>
        </w:rPr>
        <w:t>Там же.</w:t>
      </w:r>
    </w:p>
  </w:footnote>
  <w:footnote w:id="32">
    <w:p>
      <w:pPr>
        <w:pStyle w:val="Footnote"/>
        <w:ind w:left="0" w:right="0" w:firstLine="536"/>
        <w:jc w:val="both"/>
        <w:rPr/>
      </w:pPr>
      <w:r>
        <w:rPr>
          <w:rStyle w:val="FootnoteCharacters"/>
        </w:rPr>
        <w:footnoteRef/>
      </w:r>
      <w:r>
        <w:rPr/>
        <w:tab/>
        <w:t xml:space="preserve">  </w:t>
      </w:r>
      <w:r>
        <w:rPr>
          <w:rFonts w:cs="Times"/>
        </w:rPr>
        <w:t xml:space="preserve">Там же. Пушкин “духов стихий” знал (“Какой-то демон обладал / Моими играми, досугом...” — 2, 325, и др.), но ответственность никогда не валил на гарпий. А Лермонтов высказался уж совсем просто и предельно ясно — черным по белому: “И часто звуком грешных песен / Я, Боже, не Тебе молюсь” (“Молитва”, 1829). Словно по-детски бесхитростно отозвался сразу на два текста: один — Г. Федотова с его декадансным трепетом перед “духами стихий” и “песнями греха”, а другой — Иоанна Богослова: “Возлюбленные! не всякому духу верьте, но испытывайте духов, от Бога ли они” (1 Иоан. 4: 1). Мое недавнее напоминание об этом завете духовной ответственности (“Новый мир”, 1993, № 6) вызвало категорическую критику замечательного филолога С. Бочарова в посвященном моим работам письме “О чтении Пушкина” (“Новый мир”, 1994, № 6) — ярком, страстном и поразительно для столь тонкого и добросовестного ученого путаном, ибо поразительно небрежном, а потому неадекватном именно в “чтении” текстов — не только моих, но и почти всех остальных, привлеченных к делу. Характерным и в своем роде определяющим примером является как раз приведенный мною завет ап. Иоанна, который С. Бочаров цитирует скороговоркой, в мимоходом усеченном виде — опустив, между прочим, как нечто малосущественное как раз самое важное: “...от Бога ли они”. Соответственно выходит нечто фантастическое: призыв ап. Иоанна различать тех духов, что “от Бога”, и духов иных подменяется учением ап. Павла на совсем другую тему: о дарах Св. Духа, которые “различны” (“Одному дается Духом слово мудрости, другому слово знания, тем же Духом... иному чудотворения, иному пророчества...” и т. д. — 1 Коринф. 12: 8-11). В итоге у моего оппонента (взявшего в союзники Г. Федотова в качестве авторитета вне конкуренции) получается, что слова ап. Павла : “Дары различны, но Дух один и тот же” (1 Коринф. 12: 4) относятся не только к дарам Св. Духа, но и ко всем “духам” вообще, в том числе тем, которые, по ап. Иоанну, не “от Бога”. Иными словами, оказывается, что не так уж, в сущности, важно, “от Бога” те или иные “духи” или нет, — </w:t>
      </w:r>
      <w:r>
        <w:rPr>
          <w:rFonts w:cs="Times"/>
          <w:i/>
          <w:iCs/>
        </w:rPr>
        <w:t>“страшнее гасить Дух”</w:t>
      </w:r>
      <w:r>
        <w:rPr>
          <w:rFonts w:cs="Times"/>
        </w:rPr>
        <w:t xml:space="preserve"> (Г. Федотов). Получается окончательный нонсенс, по крайней мере с христианской точки зрения, — но именно он подпирает всю философию письма С. Бочарова.</w:t>
      </w:r>
    </w:p>
  </w:footnote>
  <w:footnote w:id="33">
    <w:p>
      <w:pPr>
        <w:pStyle w:val="Footnote"/>
        <w:ind w:left="12" w:right="0" w:firstLine="548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Times"/>
        </w:rPr>
        <w:t>Центр этой картины, как уже говорилось, — сердце, реальность, причастная небу и небесной любви. Вскоре после “Пророка”, в “Ангеле” (1827), поэт даже своего Демона пытается приобщить к такому взгляду, сообщить ему жажду идеала: взирая на Ангела — необычайно, кстати, похожего на ангелов Рублева, — Демон “жар невольный умиленья / Впервые смутно познавал”.</w:t>
      </w:r>
    </w:p>
  </w:footnote>
  <w:footnote w:id="34">
    <w:p>
      <w:pPr>
        <w:pStyle w:val="Footnote"/>
        <w:ind w:left="-12" w:right="0" w:firstLine="560"/>
        <w:jc w:val="both"/>
        <w:rPr/>
      </w:pPr>
      <w:r>
        <w:rPr>
          <w:rStyle w:val="FootnoteCharacters"/>
        </w:rPr>
        <w:footnoteRef/>
      </w:r>
      <w:r>
        <w:rPr/>
        <w:tab/>
        <w:t xml:space="preserve">  </w:t>
      </w:r>
      <w:r>
        <w:rPr>
          <w:rFonts w:cs="Times"/>
        </w:rPr>
        <w:t xml:space="preserve">Чаадаев П. Я. Статьи и письма. М. “Современник”. 1989, стр. 157. В дальнейшем — </w:t>
      </w:r>
      <w:r>
        <w:rPr>
          <w:rFonts w:cs="Times"/>
          <w:i/>
          <w:iCs/>
        </w:rPr>
        <w:t>Чаадаев.</w:t>
      </w:r>
    </w:p>
  </w:footnote>
  <w:footnote w:id="35">
    <w:p>
      <w:pPr>
        <w:pStyle w:val="Footnote"/>
        <w:ind w:left="-12" w:right="0" w:firstLine="560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Times"/>
        </w:rPr>
        <w:t>“Новый мир”, 1987, № 1.</w:t>
      </w:r>
    </w:p>
  </w:footnote>
  <w:footnote w:id="36">
    <w:p>
      <w:pPr>
        <w:pStyle w:val="Footnote"/>
        <w:ind w:left="24" w:right="0" w:firstLine="560"/>
        <w:jc w:val="both"/>
        <w:rPr/>
      </w:pPr>
      <w:r>
        <w:rPr>
          <w:rStyle w:val="FootnoteCharacters"/>
        </w:rPr>
        <w:footnoteRef/>
      </w:r>
      <w:r>
        <w:rPr/>
        <w:tab/>
        <w:t xml:space="preserve">  </w:t>
      </w:r>
      <w:r>
        <w:rPr>
          <w:rFonts w:cs="Times"/>
        </w:rPr>
        <w:t>В кн.: Шестов Лев. Умозрение и откровение. Религиозная философия Владимира Соловьева и другие статьи. Париж. “YMCA-PRESS”. 1964, стр. 343.</w:t>
      </w:r>
    </w:p>
  </w:footnote>
  <w:footnote w:id="37">
    <w:p>
      <w:pPr>
        <w:pStyle w:val="Footnote"/>
        <w:ind w:left="0" w:right="0" w:firstLine="548"/>
        <w:rPr/>
      </w:pPr>
      <w:r>
        <w:rPr>
          <w:rStyle w:val="FootnoteCharacters"/>
        </w:rPr>
        <w:footnoteRef/>
      </w:r>
      <w:r>
        <w:rPr/>
        <w:tab/>
        <w:t xml:space="preserve">  </w:t>
      </w:r>
      <w:r>
        <w:rPr>
          <w:rFonts w:cs="Times"/>
        </w:rPr>
        <w:t>Там же, стр. 337, 334.</w:t>
      </w:r>
    </w:p>
  </w:footnote>
  <w:footnote w:id="38">
    <w:p>
      <w:pPr>
        <w:pStyle w:val="Footnote"/>
        <w:ind w:left="12" w:right="0" w:firstLine="560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Times"/>
        </w:rPr>
        <w:t>“Я стал умен, [я] лицемерю — / Пощусь, молюсь...” — писал Пушкин в послании 1821 года В. Л. Давыдову. Подневольная вынужденность говеть и причащаться, считая себя неверующим, безусловно сыграла свою раздражающую роль: “Гавриилиада” написана в том же году Великим постом, на один из дней которого падает к тому же праздник Благовещения, спародированного в поэме.</w:t>
      </w:r>
    </w:p>
  </w:footnote>
  <w:footnote w:id="39">
    <w:p>
      <w:pPr>
        <w:pStyle w:val="Footnote"/>
        <w:ind w:left="0" w:right="0" w:firstLine="560"/>
        <w:jc w:val="both"/>
        <w:rPr/>
      </w:pPr>
      <w:r>
        <w:rPr>
          <w:rStyle w:val="FootnoteCharacters"/>
        </w:rPr>
        <w:footnoteRef/>
      </w:r>
      <w:r>
        <w:rPr/>
        <w:tab/>
        <w:t xml:space="preserve">  </w:t>
      </w:r>
      <w:r>
        <w:rPr>
          <w:rFonts w:cs="Times"/>
          <w:i/>
          <w:iCs/>
        </w:rPr>
        <w:t>Чаадаев,</w:t>
      </w:r>
      <w:r>
        <w:rPr>
          <w:rFonts w:cs="Times"/>
        </w:rPr>
        <w:t xml:space="preserve"> стр. 44.</w:t>
      </w:r>
    </w:p>
  </w:footnote>
  <w:footnote w:id="40">
    <w:p>
      <w:pPr>
        <w:pStyle w:val="Footnote"/>
        <w:ind w:left="0" w:right="0" w:firstLine="560"/>
        <w:jc w:val="both"/>
        <w:rPr/>
      </w:pPr>
      <w:r>
        <w:rPr>
          <w:rStyle w:val="FootnoteCharacters"/>
        </w:rPr>
        <w:footnoteRef/>
      </w:r>
      <w:r>
        <w:rPr/>
        <w:tab/>
        <w:t xml:space="preserve">  </w:t>
      </w:r>
      <w:r>
        <w:rPr>
          <w:rFonts w:cs="Times"/>
        </w:rPr>
        <w:t>Там же, стр. 151.</w:t>
      </w:r>
    </w:p>
  </w:footnote>
  <w:footnote w:id="41">
    <w:p>
      <w:pPr>
        <w:pStyle w:val="Footnote"/>
        <w:ind w:left="24" w:right="0" w:firstLine="536"/>
        <w:jc w:val="both"/>
        <w:rPr/>
      </w:pPr>
      <w:r>
        <w:rPr>
          <w:rStyle w:val="FootnoteCharacters"/>
        </w:rPr>
        <w:footnoteRef/>
      </w:r>
      <w:r>
        <w:rPr/>
        <w:tab/>
        <w:t xml:space="preserve">  </w:t>
      </w:r>
      <w:r>
        <w:rPr>
          <w:rFonts w:cs="Times"/>
        </w:rPr>
        <w:t>Выражение Р. И. Хлодовского.</w:t>
      </w:r>
    </w:p>
  </w:footnote>
  <w:footnote w:id="42">
    <w:p>
      <w:pPr>
        <w:pStyle w:val="Footnote"/>
        <w:ind w:left="12" w:right="0" w:firstLine="536"/>
        <w:rPr/>
      </w:pPr>
      <w:r>
        <w:rPr>
          <w:rStyle w:val="FootnoteCharacters"/>
        </w:rPr>
        <w:footnoteRef/>
      </w:r>
      <w:r>
        <w:rPr/>
        <w:tab/>
        <w:t xml:space="preserve">  </w:t>
      </w:r>
      <w:r>
        <w:rPr>
          <w:rFonts w:cs="Times"/>
        </w:rPr>
        <w:t>Шестов Лев. Умозрение и откровение, стр. 334-335.</w:t>
      </w:r>
    </w:p>
  </w:footnote>
  <w:footnote w:id="43">
    <w:p>
      <w:pPr>
        <w:pStyle w:val="Footnote"/>
        <w:ind w:left="-24" w:right="0" w:firstLine="583"/>
        <w:rPr/>
      </w:pPr>
      <w:r>
        <w:rPr>
          <w:rStyle w:val="FootnoteCharacters"/>
        </w:rPr>
        <w:footnoteRef/>
      </w:r>
      <w:r>
        <w:rPr/>
        <w:tab/>
        <w:t xml:space="preserve">  </w:t>
      </w:r>
      <w:r>
        <w:rPr>
          <w:rFonts w:cs="Times"/>
          <w:i/>
          <w:iCs/>
        </w:rPr>
        <w:t>Чаадаев</w:t>
      </w:r>
      <w:r>
        <w:rPr>
          <w:rFonts w:cs="Times"/>
        </w:rPr>
        <w:t>, стр. 157.</w:t>
      </w:r>
    </w:p>
  </w:footnote>
  <w:footnote w:id="44">
    <w:p>
      <w:pPr>
        <w:pStyle w:val="Footnote"/>
        <w:ind w:left="-24" w:right="0" w:firstLine="571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Times"/>
        </w:rPr>
        <w:t>Не могу не вспомнить здесь неоконченную сказку гениального Ефима Честнякова, подготовленную и опубликованную В. А. Сапоговым в “Литературной учебе” (1988, № 1), — поистине миф о России XX века, устремившейся в “летучий дом... из такой богатой заморской страны, что самый бедный жил там, как царь все равно...” (стр. 137).</w:t>
      </w:r>
    </w:p>
  </w:footnote>
  <w:footnote w:id="45">
    <w:p>
      <w:pPr>
        <w:pStyle w:val="Footnote"/>
        <w:ind w:left="24" w:right="0" w:firstLine="536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Times"/>
        </w:rPr>
        <w:t xml:space="preserve"> </w:t>
      </w:r>
      <w:r>
        <w:rPr>
          <w:rFonts w:cs="Times"/>
          <w:i/>
          <w:iCs/>
        </w:rPr>
        <w:t>Гоголь,</w:t>
      </w:r>
      <w:r>
        <w:rPr>
          <w:rFonts w:cs="Times"/>
        </w:rPr>
        <w:t xml:space="preserve"> стр. 382.</w:t>
      </w:r>
    </w:p>
  </w:footnote>
  <w:footnote w:id="46">
    <w:p>
      <w:pPr>
        <w:pStyle w:val="Footnote"/>
        <w:ind w:left="12" w:right="0" w:firstLine="512"/>
        <w:rPr/>
      </w:pPr>
      <w:r>
        <w:rPr>
          <w:rStyle w:val="FootnoteCharacters"/>
        </w:rPr>
        <w:footnoteRef/>
      </w:r>
      <w:r>
        <w:rPr/>
        <w:tab/>
        <w:t xml:space="preserve">  </w:t>
      </w:r>
      <w:r>
        <w:rPr>
          <w:rFonts w:cs="Times"/>
        </w:rPr>
        <w:t>Каграманов Ю. Империя и ойкумена. — “Новый мир”, 1995, № 1, стр. 156.</w:t>
      </w:r>
    </w:p>
  </w:footnote>
  <w:footnote w:id="47">
    <w:p>
      <w:pPr>
        <w:pStyle w:val="Footnote"/>
        <w:ind w:left="-24" w:right="0" w:firstLine="52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Times"/>
          <w:i/>
          <w:iCs/>
        </w:rPr>
        <w:t>Гоголь,</w:t>
      </w:r>
      <w:r>
        <w:rPr>
          <w:rFonts w:cs="Times"/>
        </w:rPr>
        <w:t xml:space="preserve"> стр. 390.</w:t>
      </w:r>
      <w:r>
        <w:rPr/>
        <w:t xml:space="preserve"> </w:t>
      </w:r>
    </w:p>
  </w:footnote>
  <w:footnote w:id="48">
    <w:p>
      <w:pPr>
        <w:pStyle w:val="Footnote"/>
        <w:ind w:left="36" w:right="0" w:firstLine="548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Times"/>
        </w:rPr>
        <w:t>Непомнящий В. Поэзия и судьба. Статьи и заметки о Пушкине. М. “Советский писатель”. 1983, стр. 142 (2-е изд. — стр. 185).</w:t>
      </w:r>
    </w:p>
  </w:footnote>
  <w:footnote w:id="49">
    <w:p>
      <w:pPr>
        <w:pStyle w:val="Footnote"/>
        <w:ind w:left="-12" w:right="0" w:firstLine="571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Times"/>
        </w:rPr>
        <w:t>“...удержав при этом все подлинно творческое и конструктивное, что было в созидательной работе Петра” (там же, стр. 132; 2-е изд. — стр. 175). Не развив эту тему здесь, рискую навлечь упреки в односторонности — но что поделаешь: ясность нередко требует жертв. К тому же и Пушкин в отношении к революции Петра (кстати, это его выражение) двигался от “односторонности” восторженной к совсем иной. Но это особая тема.</w:t>
      </w:r>
    </w:p>
  </w:footnote>
</w:footnote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сноски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8T09:23:00Z</dcterms:created>
  <dc:creator>www.roerich.com</dc:creator>
  <dc:description>Электронная библиотека Донецкого Рериховского вестника "Орифламма"</dc:description>
  <cp:keywords/>
  <dc:language>en-US</dc:language>
  <cp:lastModifiedBy>Admin</cp:lastModifiedBy>
  <dcterms:modified xsi:type="dcterms:W3CDTF">2009-02-11T13:36:00Z</dcterms:modified>
  <cp:revision>2</cp:revision>
  <dc:subject/>
  <dc:title>Непомнящий В. Удерживающий теперь</dc:title>
</cp:coreProperties>
</file>