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5510530" cy="3687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Н.К.Рерих. Сострадание. 1936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Идея сострадания мотет быть выражена в разных формах. Но как трогает то, что мы ви</w:t>
        <w:softHyphen/>
        <w:t>дим на картине Н.К.Рериха! Риши подставляет свою руку под стрелу, чтобы защитить лань, до</w:t>
        <w:softHyphen/>
        <w:t>верчиво  ищущую у него спасения. Акт великого милосердия изображён в этом принятии чужой боли или даже смертельной опасности на себя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.Д. Спирина. </w:t>
      </w:r>
      <w:r>
        <w:rPr>
          <w:rFonts w:cs="Calibri" w:ascii="Calibri" w:hAnsi="Calibri"/>
          <w:sz w:val="24"/>
          <w:szCs w:val="24"/>
          <w:lang w:val="en-US" w:eastAsia="en-US"/>
        </w:rPr>
        <w:t>[</w:t>
      </w:r>
      <w:r>
        <w:rPr>
          <w:rFonts w:cs="Calibri" w:ascii="Calibri" w:hAnsi="Calibri"/>
          <w:sz w:val="24"/>
          <w:szCs w:val="24"/>
          <w:lang w:eastAsia="en-US"/>
        </w:rPr>
        <w:t>1</w:t>
      </w:r>
      <w:r>
        <w:rPr>
          <w:rFonts w:cs="Calibri" w:ascii="Calibri" w:hAnsi="Calibri"/>
          <w:sz w:val="24"/>
          <w:szCs w:val="24"/>
          <w:lang w:val="en-US" w:eastAsia="en-US"/>
        </w:rPr>
        <w:t>]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en-US" w:eastAsia="en-US"/>
        </w:rPr>
      </w:pPr>
      <w:r>
        <w:rPr>
          <w:rFonts w:cs="Calibri" w:ascii="Calibri" w:hAnsi="Calibri"/>
          <w:i/>
          <w:sz w:val="24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Наталия СПИРИНА </w:t>
      </w:r>
    </w:p>
    <w:p>
      <w:pPr>
        <w:pStyle w:val="Style18"/>
        <w:tabs>
          <w:tab w:val="clear" w:pos="708"/>
          <w:tab w:val="left" w:pos="5505" w:leader="none"/>
          <w:tab w:val="right" w:pos="9355" w:leader="none"/>
        </w:tabs>
        <w:jc w:val="left"/>
        <w:rPr>
          <w:rFonts w:ascii="Calibri" w:hAnsi="Calibri" w:eastAsia="Calibri" w:cs="Calibri"/>
          <w:iCs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iCs w:val="false"/>
          <w:sz w:val="24"/>
          <w:szCs w:val="24"/>
          <w:lang w:eastAsia="en-US"/>
        </w:rPr>
        <w:t xml:space="preserve">                                       </w:t>
      </w:r>
    </w:p>
    <w:p>
      <w:pPr>
        <w:pStyle w:val="1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</w:t>
      </w:r>
    </w:p>
    <w:p>
      <w:pPr>
        <w:pStyle w:val="1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                                                 </w:t>
      </w:r>
      <w:r>
        <w:rPr>
          <w:rFonts w:cs="Calibri" w:ascii="Calibri" w:hAnsi="Calibri"/>
          <w:b/>
          <w:sz w:val="24"/>
          <w:szCs w:val="24"/>
          <w:lang w:eastAsia="en-US"/>
        </w:rPr>
        <w:t>ПРЕДОСТЕРЕЖЕНИЕ</w:t>
      </w:r>
    </w:p>
    <w:p>
      <w:pPr>
        <w:pStyle w:val="1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>Человечество от голода не погибнет,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>но может погибнуть от бессердечия.</w:t>
      </w:r>
    </w:p>
    <w:p>
      <w:pPr>
        <w:pStyle w:val="Normal"/>
        <w:shd w:fill="FFFFFF" w:val="clear"/>
        <w:ind w:left="4198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</w:t>
      </w:r>
      <w:r>
        <w:rPr>
          <w:rFonts w:cs="Calibri" w:ascii="Calibri" w:hAnsi="Calibri"/>
          <w:i/>
          <w:sz w:val="24"/>
          <w:szCs w:val="24"/>
          <w:lang w:eastAsia="en-US"/>
        </w:rPr>
        <w:t>Из Записей Е.И.Рерих</w:t>
      </w:r>
    </w:p>
    <w:p>
      <w:pPr>
        <w:pStyle w:val="Normal"/>
        <w:shd w:fill="FFFFFF" w:val="clear"/>
        <w:ind w:left="4198" w:hanging="0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Уявление значения сердца — старая истина, но никогда она не была так нужна, как сейчас»[2], — сказано в книге «Сердце». Поэтому сейчас мы и решили поговорить о значении сердца и его функции и о том, что может произойти при бессердечии. «О сердце всегда хорошо сказать. О самом нужном уместно по</w:t>
        <w:softHyphen/>
        <w:t>мянуть. Именно, где сердце, там и Огонь. Каждый путник не вый</w:t>
        <w:softHyphen/>
        <w:t>дет без огнива, не забудет, что оно понадобится ночью. Так без сердца наступает ночь духа. Не преграды страшны, но бессерде</w:t>
        <w:softHyphen/>
        <w:t>чие каменное».[3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Что же говорится в книгах Учения Живой Этики о бессерде</w:t>
        <w:softHyphen/>
        <w:t>чии? «Бессердечие есть не что иное, нежели акультурное состо</w:t>
        <w:softHyphen/>
        <w:t>яние сердца. (...) Но культура сердца не накопляется, не получая соответственного питания. (...) Сердце требует постоянного пи</w:t>
        <w:softHyphen/>
        <w:t>тания, иначе, лишённое связи высшей, оно разлагается».[4] Из этого следует, что связь с Высшим питает сердце, которое без неё раз</w:t>
        <w:softHyphen/>
        <w:t>лагается, но для этой связи нужно проявить постоянное несломимое устремление к Высшему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В книге «Аум» говорится: «Так приобщимся к Высшему Миру не по приказу, но по влечению сердца. Можно преобразить жизнь земную лишь связью с Высшим Миром, иначе страдания не уменьшатся, наоборот, они доведут до гибели. Невежество долж</w:t>
        <w:softHyphen/>
        <w:t>но быть искореняемо, но лучшее просвещение явится свыше». [5] «Может быть, найдутся столь тёмные сознания, что не усмотрят вообще надобности связи с Высшим Миром — сор везде суще</w:t>
        <w:softHyphen/>
        <w:t>ствует, но упасите детей от такого невежества. Окаменелое серд</w:t>
        <w:softHyphen/>
        <w:t>це уже не сердце, но кусок отброса». [6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Великая Любовь заложена в основание Высшего Мира. От</w:t>
        <w:softHyphen/>
        <w:t>ветит этому качеству только такая же любовь. Самое явленное почитание не достигает назначения без любви. Какая же пре</w:t>
        <w:softHyphen/>
        <w:t>данность будет без любви? Какая же огненность в иссушённом сердце? После уявления любви можно ждать соизмеримости с Высшим Миром. Каждый предмет изучается только при любви. Каждая трудность побеждается силою любви. Поистине, вели</w:t>
        <w:softHyphen/>
        <w:t>кая любовь лежит основанием Высшего Мира!» [7]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«Не условные обряды, но сердечная молитва делает Прекрас</w:t>
        <w:softHyphen/>
        <w:t>ный Мир близким и насущным. Можно подходить к самому Выс</w:t>
        <w:softHyphen/>
        <w:t>шему с наполненной чашей лучших помыслов. Можно прино</w:t>
        <w:softHyphen/>
        <w:t>сить лучшие опыты, ручаясь, что они направлены к добру. Когда добро живёт, оно отворит все врата к Миру Высшему». [8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Нужно в сердце нести почитание Высшего Мира, как самое важное и прекрасное в земной жизни». [9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Человеку необходимо реальное познание и постижение Выс</w:t>
        <w:softHyphen/>
        <w:t>шего Мира. Религии несли самые ужасные войны. Самое потря</w:t>
        <w:softHyphen/>
        <w:t>сающее жестокосердие произошло от судорожных мыслей о Выс</w:t>
        <w:softHyphen/>
        <w:t>шем Мире. Такое ужасное состояние показывает, что Мир Высший не постигнут во всём его Величии». [10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Записях Б.Н.Абрамова говорится: «Сострадать — значит страдать с страдающим. Чувство страдания есть стимул к оказа</w:t>
        <w:softHyphen/>
        <w:t>нию помощи. Ведь боль не чужая, а как бы своя. Из чувства еди</w:t>
        <w:softHyphen/>
        <w:t>нения проистекает сострадание. Единение и сострадание нераз</w:t>
        <w:softHyphen/>
        <w:t>рывно и одно вытекает из другого. Тот, кто чувствует полное единство, обладает и полным состраданием. (...) Жестокость — отличие тёмных, и разрушение — удел жестокости. Но всякое разрушение имеет предел, в то время как созидание предела не имеет. Так же и жестокость разрушает сама себя, а сострадание утверждает рост сердца». [11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вопросе о состоянии сердца человечество можно разде</w:t>
        <w:softHyphen/>
        <w:t>лить на три категории: первая — полное отсутствие сердца, вто</w:t>
        <w:softHyphen/>
        <w:t>рая — слабая развитость активности сердца, третья — это работа сердца в полном объёме, без всяких ограничений. Поговорим о первой категории, то есть о полном отсутствии сердца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сякое себялюбие, то есть эгоизм, относится к бессердечию. Эгоисты стремятся захватить всё только для себя, не считаясь с наносимым при этом ущербом для других, В семье это выража</w:t>
        <w:softHyphen/>
        <w:t>ется в жестоком отношении к её членам, в отсутствии забот о семейном благополучии; в коллективе — в недобросовестном отношении к своей работе и в возложении своих обязанностей на других; в сфере межгосударственных отношений — в развя</w:t>
        <w:softHyphen/>
        <w:t>зывании войн с целью захвата чужих территорий и их достоя</w:t>
        <w:softHyphen/>
        <w:t>ния, международных конфликтов на национальной или религи</w:t>
        <w:softHyphen/>
        <w:t>озной почве, в нежелании оказать помощь другим странам, терпящим бедствие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Вторая категория — это слабая развитость сердца. При ней, наряду с оказанием помощи ближнему, существует и опреде</w:t>
        <w:softHyphen/>
        <w:t>лённая расчётливость, когда люди бахвалятся своей добротой и афишируют её, а также рассчитывают получить какое-либо вознаграждение за свою помощь. При оказании такой помощи принимает участие больше мозг, чем сердце. И даже если в серд</w:t>
        <w:softHyphen/>
        <w:t>це возникает чувство сострадания, то при этом имеется и мысль о том, как выявление этого сострадания может отразиться на нас самих и обременить нас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В письмах Е.И.Рерих сказано: «...Помогать мы должны. Ибо кто знает, когда, именно, мы платим старый долг, и, отказав в помощи, мы тем самым нарастим проценты на свой долг. Ве</w:t>
        <w:softHyphen/>
        <w:t>лико заблуждение воздерживаться от помощи близким из бояз</w:t>
        <w:softHyphen/>
        <w:t>ни усложнить свою карму. Не будет ли это проявлением вели</w:t>
        <w:softHyphen/>
        <w:t>чайшего эгоизма или самости? Но, конечно, нужно попутно учиться распознаванию, ибо часто можно помочь незаслуживающему и отказать истинно нуждающемуся. Сердце и тут яв</w:t>
        <w:softHyphen/>
        <w:t>ляется единственным мерилом. Так, если требуемая от нас по</w:t>
        <w:softHyphen/>
        <w:t>мощь не превышает наших возможностей, мы должны это сделать». [12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е просто помогать без раздраженъя,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Не причиняя боли за добро...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Двойная жертва — не жалеть себя,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Жалея ближнего.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Большое сердце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Вмещает это в радости отдачи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Себя — другому, о себе забыв. [13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И высшая категория проявления сердца — это самозабвен</w:t>
        <w:softHyphen/>
        <w:t>ная помощь всему живому в полной мере, не жалея своих сил и средств, без мысли о каком-либо ущербе или вознаграждении для себя. Особо полную активность сердца проявляют подвиж</w:t>
        <w:softHyphen/>
        <w:t>ники и национальные герои, самозабвенно творя благо каждый в своей сфере. В Учении Живой Этики говорится: «Сердце есть средоточие, но менее всего эгоцентричность. Не самость живёт в сердце, но общечеловечность. Лишь рассудок окутывает серд</w:t>
        <w:softHyphen/>
        <w:t>це паутиною эгоцентричности. Добросердечие измеряется не столько так называемыми добрыми действиями, причина кото</w:t>
        <w:softHyphen/>
        <w:t>рых бывает слишком различна, но самим внутренним добросер</w:t>
        <w:softHyphen/>
        <w:t>дечием; оно зажигает тот свет, который во тьме светит. Так серд</w:t>
        <w:softHyphen/>
        <w:t>це является поистине международным органом...» [14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Сердце, предавшееся добру, излучает благодать непрестан</w:t>
        <w:softHyphen/>
        <w:t>но, независимо от намеренных посылок. Так солнце не шлёт преднамеренных лучей. Сердце, злу поклявшееся, будет извер</w:t>
        <w:softHyphen/>
        <w:t>гать стрелы сознательно и бессознательно и непрестанно. Сердце добра сеет вокруг себя здоровье, улыбку, духовное благо. Серд</w:t>
        <w:softHyphen/>
        <w:t>це зла уничтожает тепло и, упырю подобно, высасывает жиз</w:t>
        <w:softHyphen/>
        <w:t>ненные силы. Так непрестанна деятельность сердец добра и зла. На низшем плане Бытия условия добра и зла разнятся от значе</w:t>
        <w:softHyphen/>
        <w:t>ния их в Высшем Мире. Можно себе представить горнило сия</w:t>
        <w:softHyphen/>
        <w:t>ющее Света и тьмы зияющую пропасть. Так ужасно скрещива</w:t>
        <w:softHyphen/>
        <w:t>ются мечи демонов и Архангелов! Среди искр боя сколько сердец привлекается к Свету и тьме!» [15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Пусть творится всё во благо. Пусть каждое действие откры</w:t>
        <w:softHyphen/>
        <w:t>вает новое достижение. Пусть мысль о пользе сопровождает каж</w:t>
        <w:softHyphen/>
        <w:t>дый поступок. (...) Неразрывно с добром стоит Учение Сердца!» [16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«Когда человечество сговорится послать добрую мысль од</w:t>
        <w:softHyphen/>
        <w:t>новременно, то и заражённая атмосфера низших сфер сразу про</w:t>
        <w:softHyphen/>
        <w:t>яснится. Так нужно заботиться хотя бы несколько раз посылать каждый день мысль не о себе, но о мире. Так мышление будет привыкать к несвоекорыстным устремлениям. Как Спаситель че</w:t>
        <w:softHyphen/>
        <w:t>ловечества мыслит лишь о всём мире, так, следуя Ему, мы мо</w:t>
        <w:softHyphen/>
        <w:t>жем приложить свои мысли для создания творческой энергии. Не нужно смотреть на посылки мыслей как на какое-то сверхъ</w:t>
        <w:softHyphen/>
        <w:t>естественное действо. Пусть это будет пищею духа; как топливо костра во нощи! Также нужно просто следовать за высшим при</w:t>
        <w:softHyphen/>
        <w:t>мером. Сердце будет часами верными, когда призовёт к мысли о всех. Не нужно утомительных медитаций, мысль о мире кратка, и отрешение от себя в ней так просто отражается. Пусть будет миру хорошо!» [17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«Пусть будет миру хорошо!»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И в нём найдем мы каплю счастья.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Ко всей Вселенной мы причастии.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И чтобы светлый век пришёл,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 xml:space="preserve">Мы повторяем в дни ненастья: </w:t>
      </w:r>
    </w:p>
    <w:p>
      <w:pPr>
        <w:pStyle w:val="1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«Пусть будет миру хорошо!» [18]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 xml:space="preserve">Слово на Круглом столе Сибирского Рериховского Общества </w:t>
      </w:r>
    </w:p>
    <w:p>
      <w:pPr>
        <w:pStyle w:val="1"/>
        <w:jc w:val="both"/>
        <w:rPr>
          <w:rFonts w:ascii="Calibri" w:hAnsi="Calibri" w:cs="Calibri"/>
          <w:i/>
          <w:i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26 мая 2002 г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Опубликовано: журнал «На Восходе», № 6, 2002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---------------------------------------------------------------------------------------------------------------------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римечания: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.</w:t>
      </w:r>
      <w:r>
        <w:rPr>
          <w:rFonts w:cs="Calibri" w:ascii="Calibri" w:hAnsi="Calibri"/>
          <w:sz w:val="24"/>
          <w:szCs w:val="24"/>
          <w:lang w:eastAsia="en-US"/>
        </w:rPr>
        <w:t xml:space="preserve"> Отблески – 2002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2. Сердце, 13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3. Мир Огненный III, 587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4. Сердце, 9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5. Аум, 43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6. Там же, 44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7. Там же, 80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8. Там же, 102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9. Там же, 107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0. Там же, 134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1. Из Записей Б.Н.Абрамова. 30.04.1951. Архив Н Д. Спириной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2. Письма Елены Рерих. Т. 2. 24.09.1935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13</w:t>
      </w:r>
      <w:r>
        <w:rPr>
          <w:rFonts w:cs="Calibri" w:ascii="Calibri" w:hAnsi="Calibri"/>
          <w:i/>
          <w:sz w:val="24"/>
          <w:szCs w:val="24"/>
          <w:lang w:eastAsia="en-US"/>
        </w:rPr>
        <w:t>. Спирина Н.Д</w:t>
      </w:r>
      <w:r>
        <w:rPr>
          <w:rFonts w:cs="Calibri" w:ascii="Calibri" w:hAnsi="Calibri"/>
          <w:sz w:val="24"/>
          <w:szCs w:val="24"/>
          <w:lang w:eastAsia="en-US"/>
        </w:rPr>
        <w:t>. Перед Восходом. (Сборник стихов)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4. Сердце, 7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15. Там же, 63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16. Там же, 211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7. Там же, 300.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18. </w:t>
      </w:r>
      <w:r>
        <w:rPr>
          <w:rFonts w:cs="Calibri" w:ascii="Calibri" w:hAnsi="Calibri"/>
          <w:i/>
          <w:sz w:val="24"/>
          <w:szCs w:val="24"/>
          <w:lang w:eastAsia="en-US"/>
        </w:rPr>
        <w:t>Спирина Н.Д</w:t>
      </w:r>
      <w:r>
        <w:rPr>
          <w:rFonts w:cs="Calibri" w:ascii="Calibri" w:hAnsi="Calibri"/>
          <w:sz w:val="24"/>
          <w:szCs w:val="24"/>
          <w:lang w:eastAsia="en-US"/>
        </w:rPr>
        <w:t>. Капли.(Сборник стихов).</w:t>
      </w:r>
    </w:p>
    <w:p>
      <w:pPr>
        <w:pStyle w:val="1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19. Кат</w:t>
      </w:r>
      <w:bookmarkStart w:id="0" w:name="_GoBack"/>
      <w:bookmarkEnd w:id="0"/>
      <w:r>
        <w:rPr>
          <w:rFonts w:cs="Calibri" w:ascii="Calibri" w:hAnsi="Calibri"/>
          <w:sz w:val="24"/>
          <w:szCs w:val="24"/>
          <w:lang w:eastAsia="en-US"/>
        </w:rPr>
        <w:t xml:space="preserve">алог картин Н.К. и С.Н.Рерихов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://gallery.facets.ru/</w:t>
        </w:r>
      </w:hyperlink>
      <w:r>
        <w:rPr>
          <w:rFonts w:cs="Calibri" w:ascii="Calibri" w:hAnsi="Calibri"/>
          <w:sz w:val="24"/>
          <w:szCs w:val="24"/>
          <w:lang w:eastAsia="en-US"/>
        </w:rPr>
        <w:t xml:space="preserve">   </w:t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Эпиграф Книг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widowControl/>
      <w:autoSpaceDE w:val="true"/>
      <w:ind w:firstLine="68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llery.facet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33:00Z</dcterms:created>
  <dc:creator>nzh</dc:creator>
  <dc:description/>
  <dc:language>en-US</dc:language>
  <cp:lastModifiedBy>nzh</cp:lastModifiedBy>
  <dcterms:modified xsi:type="dcterms:W3CDTF">2014-05-28T12:33:00Z</dcterms:modified>
  <cp:revision>2</cp:revision>
  <dc:subject/>
  <dc:title/>
</cp:coreProperties>
</file>