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толий Шпун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333399"/>
          <w:sz w:val="40"/>
          <w:szCs w:val="40"/>
        </w:rPr>
      </w:pPr>
      <w:r>
        <w:rPr>
          <w:rFonts w:cs="Times New Roman" w:ascii="Times New Roman" w:hAnsi="Times New Roman"/>
          <w:b/>
          <w:color w:val="333399"/>
          <w:sz w:val="40"/>
          <w:szCs w:val="40"/>
        </w:rPr>
        <w:t>ПРАВДА И ТОЛЬКО ПРАВДА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дно слово Правды весь мир перетянет.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пословица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8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стоящее наказание лжеца не в том, что ему не верят, а в том, что он сам никому поверить не может.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одная мудрость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 «ложь» и произносить-то не хочется. И не только «лишний раз», а вообщ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будем говорить о правде и утверждать правду. Альберт Швейцер сказал, что «правда есть фундамент духовной жизни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Кто хочет жизни духовной, будет утверждать фундамент!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слово «ложь» давайте заменять на «враньё». Всё же при этом как-то легче на душ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учительно послушать, что сказал о правде и вранье 11-летний человек-индиго Лёва Бондарев в 2007 году, выступая на конференции «Живая Этика и наука» в Международном Центре-Музее им. Н.К. Рериха. Он назвал своё выступление «Правда о правде», а посвятил правде и свободе. Он сказал: «если человек врёт, он волнуется: а вдруг его ложь раскроется. Если он лжёт всё больше и больше, то начинает плохо спать; в конце концов он так переволнуется, что это плохо сказывается на его здоровье и работе. У него снижается биоэнергия. &lt;…&gt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зрослые врут больше и бессовестнее, чем дети. Попытайтесь врать целый день, не переставая, - у меня не получилось, думаю, и у вас не получится. Дети до четырёх лет вообще не врут. А дети от 6 до 10 лет врут, но это больше похоже на сказки, фантастические истории - это просто проявление творчества. Таким детям надо давать больше творческих задани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старше 10 лет врут по-настоящему, как взрослые. Я считаю, это происходит оттого, что маленькие дети запоминают, что говорят взрослые - запоминают, как надо лгать. Враньё зарождается в школьной среде - ребёнок лжёт, когда что-то не сделал или не успел сделать на уроке. Потом ему приходится выкарабкиваться из трясины лжи. Надо устроить такие школы и институты, в которых нет оценок и есть индивидуальное обучение. Возможно, тогда через несколько поколений общество перестроится к лучше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итаю, надо задачники и учебники сделать смешными, тогда ребёнок перестанет бояться, что не справится с заданием. А если он не боится, то и нет причины врать по этому поводу. По-моему, только по-настоящему свободный человек может перестать врать. Ведь само слово "свобода" - круглое, летящее ввысь - похоже на воздушный шари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говорю сейчас о детях, но и взрослые должны себе признаться, что они врут. Мне хочется, чтобы поперёк каждой улицы висело полотнище, где бы было написано: "Хватит врать!" Возможно, звучит наивно, но я вижу в том действенный способ вернуть человечество к правде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говорил мудрый ребён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Жить не по лжи», – определил главную мысль для возрождения России Александр Солженицын. Жить не по лжи, значит, возвести правду в ранг государственной политики, в цель жизни каждого гражданина в его жизни каждого дн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дной из последних работ Александра Исаевича правда, как и у Лёвы Бондарева, неразрывна со свободой. Солженицын объясняет, что ложь (неправда, враньё) и насилие над людьми, подавление их свободы, есть личные и общественные явления, друг друга поддерживающие. Послушаем, как он это преподносит: «Не забудем, что насилие не живёт одно и не способно жить одно: оно непременно сплетено с ложью. Между ними самая родственная, самая природная глубокая связь: </w:t>
      </w:r>
      <w:r>
        <w:rPr>
          <w:rFonts w:cs="Times New Roman" w:ascii="Times New Roman" w:hAnsi="Times New Roman"/>
          <w:i/>
          <w:sz w:val="24"/>
          <w:szCs w:val="24"/>
        </w:rPr>
        <w:t xml:space="preserve">насилию нечем прикрыться, кроме лжи, а лжи нечем удержаться, кроме как насилием </w:t>
      </w:r>
      <w:r>
        <w:rPr>
          <w:rFonts w:cs="Times New Roman" w:ascii="Times New Roman" w:hAnsi="Times New Roman"/>
          <w:sz w:val="24"/>
          <w:szCs w:val="24"/>
        </w:rPr>
        <w:t xml:space="preserve">(курсив наш – А.А.). Всякий, кто однажды провозгласил насилие своим методом, неумолимо должен избрать ложь своим принципом. &lt;…&gt;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ростой шаг простого мужественного человека: не участвовать во лжи, не поддерживать ложных действий! Пусть зло приходит в мир и даже царит в мире, – но не через меня. Писателям же и художникам доступно большее: </w:t>
      </w:r>
      <w:r>
        <w:rPr>
          <w:rFonts w:cs="Times New Roman" w:ascii="Times New Roman" w:hAnsi="Times New Roman"/>
          <w:i/>
          <w:sz w:val="24"/>
          <w:szCs w:val="24"/>
        </w:rPr>
        <w:t>победить ложь!</w:t>
      </w:r>
      <w:r>
        <w:rPr>
          <w:rFonts w:cs="Times New Roman" w:ascii="Times New Roman" w:hAnsi="Times New Roman"/>
          <w:sz w:val="24"/>
          <w:szCs w:val="24"/>
        </w:rPr>
        <w:t xml:space="preserve"> Уж в борьбе-то с ложью искусство всегда побеждало, всегда побеждает! – зримо, неопровержимо для всех! Против многого в мире может выстоять ложь, – но только не против искус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два развеяна будет ложь, – отвратительно откроется нагота насилия – и насилие дряхлое падё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почему я думаю, друзья, что мы можем помочь миру в его раскалённый час. Не отнекиваться безоружностью, не отдаваться беспечной жизни, – но выйти на бой!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усском языке излюблены пословицы о </w:t>
      </w:r>
      <w:r>
        <w:rPr>
          <w:rFonts w:cs="Times New Roman" w:ascii="Times New Roman" w:hAnsi="Times New Roman"/>
          <w:i/>
          <w:sz w:val="24"/>
          <w:szCs w:val="24"/>
        </w:rPr>
        <w:t>правде.</w:t>
      </w:r>
      <w:r>
        <w:rPr>
          <w:rFonts w:cs="Times New Roman" w:ascii="Times New Roman" w:hAnsi="Times New Roman"/>
          <w:sz w:val="24"/>
          <w:szCs w:val="24"/>
        </w:rPr>
        <w:t xml:space="preserve"> Они настойчиво выражают немалый тяжёлый народный опыт, и иногда поразительно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 СЛОВО ПРАВДЫ ВЕСЬ МИР ПЕРЕТЯНЕТ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ая современность даёт яркие иллюстрации сплетённости вранья и насилия. Достаточно назвать дело Михаила Ходорковского и борьбу общественности за сохранение Химкинского лес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еправда часто рядится в разные одежды. Люди говорят о неискренности, притворстве, вымысле и даже о предательстве, когда имеет место всё та же неправда-ложь», – говорится в книге «Аум» (п. 435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бывает ещё и дипломатичность, доходящая до неправ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щё очень распространённый сегодня вид неправды – необязательность, передаваемая от отцов к детям как нравственная эстафета, а, вернее, безнравственная, эстафета и заболевание психики. Её и неправдой не считают. Обещал и не выполнил, сказал и не сделал. Получается, что слова это какой-то мусор, пустой звук, за которым нет содержания. Порой кажется, что мы живём в море необязательности, где есть отдельные островки правды. Сказал, обещал, – значит, сделал, несмотря ни на что. На пользу себе и другим. И, если уж в крайнем случае не получилось, мало ли какие обстоятельства приключаются, извинись и ни в коем случае не оправдывайся и не оправдывай себя перед самим собой, – это верный признак первого из всех смертных христианских грехов в тебе. В православии он речётся гордыней, а Кастанеда назвал его чувством собственной важности. Один наш знакомый сказал, что людей, которые не выполняют обещаний, он презирает и не имеет с ними никаких дел. Правильно ли такое отношение? И выполнимо ли оно?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ведь как, казалось бы, просто. Не уверен, что не выполнишь, не обещай. Или, хотя бы, давая обещание, оговорись: «если смогу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е, конечно, трудное, это правдивое признание перед самим собой. «Честность признания – это качество, которое каждый сознательный дух должен в себе развить», – гласит восточная мудрос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честность признания была у Льва Толстого! Только она позволила ему докопаться до истины, до глубоких вечных истин в «Исповеди». В этой работе, которая была написана уже зрелым человеком и всемирно известным писателем, поставлены вопросы бытия Бога, начиная с фундаментального – есть Он или нет Его? – и жизни человека – как жить, если Его нет?! И есть ли в этом случае вообще смысл жить? Глубокая внутренняя правдивость привела Толстого к выводу о неправедности христианской церкви – православной, католической, любой. Привела к обличению церкви и к разрыву с н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ение времени – сотрудничество. Но можно ли сотрудничать, если не утверждена правдивость! Можно ли вообще иметь словесное общение, если слово – пустой звук? С неправдивостью утрачиваются нами радости человеческого общения, а это, как сказал Антуан де-Сент-Экзюпери, «единственная настоящая роскошь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улучшился бы мир, если бы все люди начали говорить правду! Да что – все, хотя бы – десятая, сотая, не знаю, какая…, часть. Правда нужна нам как воздух, как это банально не звучит. Без правды общество рассыпается как песок, ничем не скреплённы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иерей Иоанн Толмачёв сказал в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веке: «Нет ни одной греховной привычки, более общей между людьми, как привычка лжи. Как трудно найти рыбу без костей, так трудно встретить человека, который бы не лг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ители правды заслуживают семейной, народной и государственной охраны до тех пор, пока она не станет достоянием каждого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нии упанишад, в Веданте, в самой древней из упанишад Брихадараньяке, мудрость Индии отлила в слова: «Закон есть власть над властью. Ибо нет ничего более высокого, чем закон. С помощью закона более слабый побеждает более сильного, словно он царь. Закон есть одно и то же, что и правда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 А также: «Во всём мире развитие этики начинается с того, что её первым большим достижением является высокий принцип Правдивости. Не с принципа осознавать в полной мере необходимость доброго отношения к своим знакомым, но с принципа, осуждающего ложь, обман и злобу, делает человек первый шаг от низшей этики к высш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г соблюдать правдивость стоит для брахманов на первом месте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&lt;…&gt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хманы совершили такое великое и такое весьма необычное дело – сутью их жреческого занятия стала обязанность говорить правду!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ан разобщает людей, даже когда он проявляется в такой, казалось бы, мягкой и безобидной форме, как необязательность. А разобщение, разъединение – это зло. Правда объединяет, сближает, она – добр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ты говоришь мне правду, мы стоим, мы идём рядом, мы объединяемся, преодолеваем трудности вместе, радуемся вмес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говоришь неправду – оказываемся по разные стороны баррикады. Мы уже не друзья, хотя, может быть, и не вра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ть не по лжи» – великое напутств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ожь есть уничтожение любви, – рёк Преподобный Иоанн Лествичник (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.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ещё сильнее – у Преподобного Ефрема Сирина: «Лгать и обманывать – значит, Бога презирать, а людей бояться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жь и лицемерие не практичны, они ухудшают ауру – подлинный паспорт человека (Озарение, 3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-14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ая поэтесса написала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слушайтесь, колокола звонят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всей Россией этот звон надрывны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а о Правде бьют в набат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бьют, и бьют, и звон их непрерывны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 июля 2011 – 12 апреля 2012 </w:t>
      </w:r>
    </w:p>
    <w:sectPr>
      <w:headerReference w:type="default" r:id="rId2"/>
      <w:footnotePr>
        <w:numFmt w:val="decimal"/>
      </w:footnotePr>
      <w:type w:val="nextPage"/>
      <w:pgSz w:w="11906" w:h="16838"/>
      <w:pgMar w:left="540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Альберт Швейцер. Благоговение перед жизнью. М.: «Прогресс», 1992, с.3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олженицын А. На изломах: Рассказы. Крохотки. Публицистика. – М.: АСТ, 2009, с.41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Альберт Швейцер. Мировоззрение индийских мыслителей. М.: 2002, с.52</w:t>
      </w:r>
      <w:r>
        <w:rPr>
          <w:rFonts w:cs="Times New Roman" w:ascii="Times New Roman" w:hAnsi="Times New Roman"/>
          <w:lang w:val="en-US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ам же, с.5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ам же, с.5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28510</wp:posOffset>
              </wp:positionH>
              <wp:positionV relativeFrom="page">
                <wp:posOffset>5180965</wp:posOffset>
              </wp:positionV>
              <wp:extent cx="431800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5.95pt;mso-wrap-distance-left:9.05pt;mso-wrap-distance-right:9.05pt;mso-wrap-distance-top:0pt;mso-wrap-distance-bottom:0pt;margin-top:407.9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0"/>
      <w:rPr>
        <w:rFonts w:cs="Calibri"/>
      </w:rPr>
    </w:pPr>
    <w:r>
      <w:rPr>
        <w:rFonts w:cs="Calibri"/>
      </w:rPr>
      <w:t xml:space="preserve">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04:00Z</dcterms:created>
  <dc:creator>http://roerich.com/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cp:lastPrinted>2011-07-20T12:36:00Z</cp:lastPrinted>
  <dcterms:modified xsi:type="dcterms:W3CDTF">2012-04-18T13:20:00Z</dcterms:modified>
  <cp:revision>5</cp:revision>
  <dc:subject/>
  <dc:title>Шпунт А. Правда и только правда.                                                                         </dc:title>
</cp:coreProperties>
</file>