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ЯН ВИЛЬЯМ</w:t>
      </w:r>
    </w:p>
    <w:p>
      <w:pPr>
        <w:pStyle w:val="Normal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СИВЕРЦ ВАН РЕЙЗЕМА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Cs/>
          <w:color w:val="333399"/>
        </w:rPr>
      </w:pPr>
      <w:r>
        <w:rPr>
          <w:bCs/>
          <w:color w:val="333399"/>
        </w:rPr>
        <w:t>ФИЛОСОФИЯ  ПЛАНЕТАРИЗМА И  ИННОВАЦИОННОЕ  ОБЩЕСТВО</w:t>
      </w:r>
    </w:p>
    <w:p>
      <w:pPr>
        <w:pStyle w:val="Normal"/>
        <w:jc w:val="center"/>
        <w:rPr>
          <w:b w:val="false"/>
          <w:b w:val="false"/>
          <w:color w:val="333399"/>
        </w:rPr>
      </w:pPr>
      <w:r>
        <w:rPr>
          <w:bCs/>
          <w:color w:val="333399"/>
        </w:rPr>
        <w:t xml:space="preserve"> </w:t>
      </w:r>
      <w:r>
        <w:rPr>
          <w:bCs/>
          <w:color w:val="333399"/>
        </w:rPr>
        <w:t>(Взгляд из России)</w:t>
      </w:r>
    </w:p>
    <w:p>
      <w:pPr>
        <w:pStyle w:val="Normal"/>
        <w:ind w:firstLine="567"/>
        <w:jc w:val="both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сква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  <w:lang w:val="en-US"/>
        </w:rPr>
        <w:t>SvR</w:t>
      </w:r>
      <w:r>
        <w:rPr>
          <w:b w:val="false"/>
          <w:sz w:val="24"/>
          <w:szCs w:val="24"/>
        </w:rPr>
        <w:t>-Аргус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00</w:t>
      </w:r>
    </w:p>
    <w:p>
      <w:pPr>
        <w:pStyle w:val="Normal"/>
        <w:ind w:left="539" w:firstLine="567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Сиверц ван Рейзема Я.В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Философия планетаризма и инновационное общество (Взгляд из России). – М.: </w:t>
      </w:r>
      <w:r>
        <w:rPr>
          <w:b w:val="false"/>
          <w:sz w:val="24"/>
          <w:szCs w:val="24"/>
          <w:lang w:val="en-US"/>
        </w:rPr>
        <w:t>SvR</w:t>
      </w:r>
      <w:r>
        <w:rPr>
          <w:b w:val="false"/>
          <w:sz w:val="24"/>
          <w:szCs w:val="24"/>
        </w:rPr>
        <w:t xml:space="preserve">-Аргус, 2000. – 80 с. </w:t>
      </w:r>
    </w:p>
    <w:p>
      <w:pPr>
        <w:pStyle w:val="Normal"/>
        <w:ind w:left="539" w:right="284"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абота посвящена обозрению культурно-цивилизационных процесов и явлений, связанных с практическим вступлением землян в новое тысячелетие – эпоху превращения однопланетной цивилизации землян в многопланетную цивилизацию Солнечной системы.</w:t>
      </w:r>
    </w:p>
    <w:p>
      <w:pPr>
        <w:pStyle w:val="Normal"/>
        <w:ind w:left="539" w:right="284"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ыделяются вопросы, относящиеся к типологиям обществ на пути их развития к Солярной цивилизации.</w:t>
      </w:r>
    </w:p>
    <w:p>
      <w:pPr>
        <w:pStyle w:val="Normal"/>
        <w:ind w:left="539" w:right="284"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ает первенство духа и культуры наций над их социальными и экономическими инстинктами.</w:t>
      </w:r>
    </w:p>
    <w:p>
      <w:pPr>
        <w:pStyle w:val="Normal"/>
        <w:ind w:left="539" w:right="284"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казывается на необходимость для России цивилизационного маневра: сосредоточения на сильных сторонах нации, имея ввиду превращение России в мировую образовательную и научную лабораторию.</w:t>
      </w:r>
    </w:p>
    <w:p>
      <w:pPr>
        <w:pStyle w:val="Normal"/>
        <w:ind w:left="539"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539"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Финансовая поддержка осуществляется в рамках проекта “Меценат” журнала “Я &amp; бизнес”</w:t>
      </w:r>
    </w:p>
    <w:p>
      <w:pPr>
        <w:pStyle w:val="Normal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Адрес в интернет: </w:t>
      </w:r>
      <w:r>
        <w:rPr>
          <w:b w:val="false"/>
          <w:sz w:val="20"/>
          <w:szCs w:val="20"/>
          <w:u w:val="single"/>
          <w:lang w:val="en-US"/>
        </w:rPr>
        <w:t>www</w:t>
      </w:r>
      <w:r>
        <w:rPr>
          <w:b w:val="false"/>
          <w:sz w:val="20"/>
          <w:szCs w:val="20"/>
          <w:u w:val="single"/>
        </w:rPr>
        <w:t>.</w:t>
      </w:r>
      <w:r>
        <w:rPr>
          <w:b w:val="false"/>
          <w:sz w:val="20"/>
          <w:szCs w:val="20"/>
          <w:u w:val="single"/>
          <w:lang w:val="en-US"/>
        </w:rPr>
        <w:t>iandbusiness</w:t>
      </w:r>
      <w:r>
        <w:rPr>
          <w:b w:val="false"/>
          <w:sz w:val="20"/>
          <w:szCs w:val="20"/>
          <w:u w:val="single"/>
        </w:rPr>
        <w:t>.</w:t>
      </w:r>
      <w:r>
        <w:rPr>
          <w:b w:val="false"/>
          <w:sz w:val="20"/>
          <w:szCs w:val="20"/>
          <w:u w:val="single"/>
          <w:lang w:val="en-US"/>
        </w:rPr>
        <w:t>com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© Я.В. Сиверц ван Рейзема, 2000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© SvR-АРГУС, 2000</w:t>
      </w:r>
    </w:p>
    <w:p>
      <w:pPr>
        <w:pStyle w:val="Style13"/>
        <w:spacing w:before="280" w:after="0"/>
        <w:jc w:val="center"/>
        <w:rPr/>
      </w:pPr>
      <w:r>
        <w:rPr/>
        <w:t>ОГЛАВЛЕНИЕ.</w:t>
      </w:r>
    </w:p>
    <w:p>
      <w:pPr>
        <w:pStyle w:val="Style13"/>
        <w:spacing w:before="0" w:after="0"/>
        <w:rPr/>
      </w:pPr>
      <w:hyperlink w:anchor="философия">
        <w:r>
          <w:rPr>
            <w:rStyle w:val="InternetLink"/>
            <w:b/>
            <w:bCs/>
          </w:rPr>
          <w:t>1. Философия планетаризма как методология цивилизационного развития: предмет, содержание, функции</w:t>
        </w:r>
      </w:hyperlink>
      <w:r>
        <w:rPr>
          <w:b/>
          <w:bCs/>
        </w:rPr>
        <w:t xml:space="preserve"> </w:t>
      </w:r>
    </w:p>
    <w:p>
      <w:pPr>
        <w:pStyle w:val="Style13"/>
        <w:spacing w:before="0" w:after="0"/>
        <w:rPr>
          <w:b/>
          <w:b/>
          <w:bCs/>
        </w:rPr>
      </w:pPr>
      <w:hyperlink w:anchor="иннова">
        <w:r>
          <w:rPr>
            <w:rStyle w:val="InternetLink"/>
            <w:b/>
            <w:bCs/>
          </w:rPr>
          <w:t>2. Инновационное общество с точки зрения философии планетаризма</w:t>
        </w:r>
      </w:hyperlink>
      <w:r>
        <w:rPr>
          <w:b/>
          <w:bCs/>
        </w:rPr>
        <w:t xml:space="preserve"> </w:t>
      </w:r>
    </w:p>
    <w:p>
      <w:pPr>
        <w:pStyle w:val="Style13"/>
        <w:spacing w:before="0" w:after="0"/>
        <w:rPr/>
      </w:pPr>
      <w:hyperlink w:anchor="культура">
        <w:r>
          <w:rPr>
            <w:rStyle w:val="InternetLink"/>
            <w:b/>
            <w:bCs/>
          </w:rPr>
          <w:t>3. Философия планетаризма и культура</w:t>
        </w:r>
      </w:hyperlink>
      <w:r>
        <w:rPr>
          <w:b/>
          <w:bCs/>
        </w:rPr>
        <w:t xml:space="preserve"> </w:t>
      </w:r>
    </w:p>
    <w:p>
      <w:pPr>
        <w:pStyle w:val="Style13"/>
        <w:spacing w:before="0" w:after="0"/>
        <w:rPr/>
      </w:pPr>
      <w:hyperlink w:anchor="денег">
        <w:r>
          <w:rPr>
            <w:rStyle w:val="InternetLink"/>
            <w:b/>
            <w:bCs/>
          </w:rPr>
          <w:t>4. Философия денег и текущая ситуация</w:t>
        </w:r>
      </w:hyperlink>
      <w:r>
        <w:rPr>
          <w:b/>
          <w:bCs/>
        </w:rPr>
        <w:t xml:space="preserve"> </w:t>
      </w:r>
    </w:p>
    <w:p>
      <w:pPr>
        <w:pStyle w:val="Style13"/>
        <w:spacing w:before="0" w:after="0"/>
        <w:rPr>
          <w:b/>
          <w:b/>
          <w:bCs/>
        </w:rPr>
      </w:pPr>
      <w:hyperlink w:anchor="Россия">
        <w:r>
          <w:rPr>
            <w:rStyle w:val="InternetLink"/>
            <w:b/>
            <w:bCs/>
          </w:rPr>
          <w:t>5. Россия – планетарный субъект</w:t>
        </w:r>
      </w:hyperlink>
      <w:r>
        <w:rPr>
          <w:b/>
          <w:bCs/>
        </w:rPr>
        <w:t xml:space="preserve"> </w:t>
      </w:r>
    </w:p>
    <w:p>
      <w:pPr>
        <w:pStyle w:val="Style13"/>
        <w:spacing w:before="0" w:after="0"/>
        <w:rPr/>
      </w:pPr>
      <w:hyperlink w:anchor="планетарные">
        <w:r>
          <w:rPr>
            <w:rStyle w:val="InternetLink"/>
            <w:b/>
            <w:bCs/>
          </w:rPr>
          <w:t>6. Планетарные проекты</w:t>
        </w:r>
      </w:hyperlink>
      <w:r>
        <w:rPr>
          <w:b/>
          <w:bCs/>
        </w:rPr>
        <w:t xml:space="preserve"> </w:t>
      </w:r>
    </w:p>
    <w:p>
      <w:pPr>
        <w:pStyle w:val="Style13"/>
        <w:spacing w:before="0" w:after="0"/>
        <w:rPr/>
      </w:pPr>
      <w:hyperlink w:anchor="об">
        <w:r>
          <w:rPr>
            <w:rStyle w:val="InternetLink"/>
            <w:b/>
            <w:bCs/>
          </w:rPr>
          <w:t>7. Об интегративных функциях философии планетаризма</w:t>
        </w:r>
      </w:hyperlink>
      <w:r>
        <w:rPr>
          <w:b/>
          <w:bCs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/>
        </w:rPr>
      </w:pPr>
      <w:bookmarkStart w:id="0" w:name="философия"/>
      <w:bookmarkEnd w:id="0"/>
      <w:r>
        <w:rPr>
          <w:b w:val="false"/>
          <w:bCs/>
        </w:rPr>
        <w:t>1. Философия планетаризма как методология цивилизационного развития: предмет, содержание, функции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bookmarkStart w:id="1" w:name="философия"/>
      <w:bookmarkEnd w:id="1"/>
      <w:r>
        <w:rPr>
          <w:b w:val="false"/>
          <w:sz w:val="24"/>
          <w:szCs w:val="24"/>
        </w:rPr>
        <w:t>После Платона, Аристотеля, неоплатонизма, средневековой эзотерии, немецкой классической философии в разработке философских схем, соединяющих Макрокосм и Микрокосм человечества и человека, обозначилась пауза, которая была преодолена отчасти усилиями естествознания (В.И. Вернадский – Тейяр де Шарден: ноосфера; И. Пригожин: диссипативные системы) и культурологии: философия символического сознания, типология культур и цивилизаций, общественный семиозис (А.Ф. Лосев, Н.И. Конрад, Ю.В. Рождественский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ременная научно-философская мысль, однако, уже не удовлетворяется достигнутым, поскольку деятельность, отношения человека с природным, культурно-историческим, виртуальным миром породили принципиально новые парадигм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 парадигмы вобрали в свой состав не только традиционное образно-понятийное, трактующее роли Разумного, Этического, Творческого и Функционального Челове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и дополнили исходную философему космологическими взаимодействиями общебытийного уровня, развертывающимися на базисе природного человека и его планетарного окруж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ловек Духовно-Мыслительный самодостроился до космической распорядитель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игая макро- и микромир как единую творческую сущность Вселенского порядка, он приложил это понимание к себе самому как мыслительной сущности, вступающей в резонансные отношения с двойственностью мироздания – непрерывно/прерывным, бесконечно/конечным, определенным, вероятностным, виртуальны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ия планетаризма отражает эволюцию парадигм в их обновляющемся становлен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новление центральных онтологических парадигм составляет предмет данного исследования, тогда как конкретные характеристики философемы в виде понятийного отражения перехода однопланетной цивилизации в цивилизацию многопланетно-косми</w:t>
        <w:softHyphen/>
        <w:t>ческую составляют объектную сферу с просматриваемой целевой областью конкретных проектов, прогнозно-аналитических, экспертных разработок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этом актуальность исследования, позволяющая характеризовать разработку философии планетаризма и инновационного общества как новое философское, фундаментально-прикладное направление, соотнесенное задачам экспертно-аналитической практи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имание обращается на следующие принципиальные полож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Философия планетаризма является фундаментально-прикладным философским направлением, соположенным формированию многопланетной космической цивилизации земля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Инновационное общество, анализируемое, прогнозируемое при помощи понятий философии планетаризма является обществом нового энергоинформационного типа, имеющим тенденцию развития в цивилизацию Солнечной систем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.Многопланетная цивилизация Солнечной системы реализует соотнесенность разнообразных субъектов культуры в качестве мыслительно-информационных, этических партнер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Философия планетаризма, представляющая новый тип культурно-цивилизационного, планетарно-космического бытия, требует новых форм обучения в рамках существующего общественного тип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вое тысячелетие знаменуется важнейшим культурно-историческим качеством в социальном развитии земной жизн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первые человечество, и не только оно – совокупная сфера жизни: природная ойкумена, разумные сущности, не входящие в биологический состав человечества, подлежат скачку в новое царств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им будет оно, это новое царство, в каком направлении выстроятся приоритеты – гносеологические, этические, культурно-цивилизационные?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ов первоосновный слой вопросов, которые неотложны в момент великого переход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точки зрения междисциплинарных источников недостатка в интеллектуальном оснащении человечество не испытывает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информатике и ее образной сфере – “виртуальной реальности”, переход уже как бы свершилс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ршился, однако, не вполне в рамках классико-философских утверждений о космосе как “живом мыслящем существе”, подателе эталонного поряд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продвижения “вперед и вглубь” необходимо соотнести “новое практическое” с категориальной базой, с которой сталкивалось видение предельных духовных состоя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чь идет о разработке “параметров” общественного человека в существенно обновленном стихийном, историческом и экологическом окружен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оследней четверти ХХ века великий исследователь античности А.Ф. Лосев опубликовал книгу, касающуюся подведения итогов почти полуторатысячелетнего развития античной эстети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мысли Лосева, итогом эволюции античного мировоззрения явился переход от абсолютного неличностного космоса, диктующего индивидам их судьбы, к персонализму, личностям, равнобожественным субъекта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антропософии ХХ века н.э. персоналистский “феномен человека” развивался за счет обогащения мифологии и энергоинформационной практики, в соединении с “космическими” характеристиками. (К.Э. Циолковский, Тейяр де Шарден, В.И. Вернадский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ыв коренился в инновационных базах – информатике, семиотике, культурологии, чье взаимодействие обеспечило доступ к искомой категориальности: философии планетаризма, ставящей в центр планетарную культуру, цивилизацию землян, становление многопланетного образа жизни Солярной цивил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казанные процессы развертываются на фоне кризисных геообщественных противоречий: экологических, массово-информаци</w:t>
        <w:softHyphen/>
        <w:t>онных, этико-психологически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етарное единство науки, экологии, фундаментальной культуры сопровождается разрушением духовного аристократизма, натиском потребительских идеалов, сексуализацией, наркотизацией общества, группированием политики вокруг кумиров толпы: национализма, преступности, террориз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это – кризис развития на фоне могучего восхождения культурософского сознания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Выход из кризиса: общественно-государственная поддержка воспитания поколений ХХ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века в духе философии планетаризма, культурно-этического сотрудничества земля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ыне цивилизационно-космический переход предстоящего тысячелетия актуализируется вследствие совпадения судьбообразующих факторов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формирования универсальных систем этики, активно влияющих на теоретическую и прикладную гносеологию, в особенности на семиотику мыслительных процессов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“воспитания” компьютерно-симбиотических систем партнерского разума, позволяющих моделировать энергии мышления, невиданно расширять сознание за счет комбинаторики совокупного массива текстов высокого порядка и новых виртуально-информационных технологий и сущносте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точки зрения цивилизационного перехода, кризис развития является преодолением исторической антисократовской тенденции – вульгарного заискивания перед силой, опирающейся на низменные вкус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рода кризиса, однако, более глубокая. Это – не вполне кризис индустриального экспансионизма в “неструктурированный мир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– кризис старого гуманизма, утверждавшего принципиальное превосходство силы над тонкими сущностями материнской планеты, кризис отношений Человека с породившей Планетой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Ныне хомо сапиенс может сохранить атрибут разумности, лишь приняв планетарное мировоззрени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, что волновало А.Ф. Лосева, – подведение итогов античности, в неменьшей степени волнует наследников его опыта, с тем пугающим осложнением, что реальность принимает образ прыжка над бездной существа, голова которого коснулась занебесья, тогда как туловище – все еще преодолевает тяготение монолит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слящий Универсум – Планетарные Персоны – Многопланетные Цивилизации – таковы современные “субъект-объектные” грани действитель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, вместе с тем, – грани, совмещающие виды модальности в качестве практического философского отнош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ия планетаризма являет собой гносеологическую структуру категориального свой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>Планетаризм” фиксирует новое качество среды, характеризуемое сродственностью, сплоченностью, абсолютной зависимостью субъектов геоприродных отношений и взаимодействий от материнской планет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емля для них – верховное родительское, живое существо, дарующее жизнь как всеобщее и индивидуальное качество, отличное для инстинктов, ума, информационной самотождественности от статики, абсолютной неразличенности вол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редством земной планетарности жизнь для них – полная свобода в сравнении с полной несвободой – смертью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ия планетаризма выводит культурно-семиотическими средствами эту дочерне/сыновнюю зависимость из инстинктивной правильности в сознательное духовно-космическое, информационное родств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новление многопланетной космической цивилизации землян знаменует необходимость статусного равенства земно-планетарных субъектов, вне зависимости от субстанциональных различий, в том числе касательно естественного и сотворенного разума, письменных и внеписьменных энергоинформационных Персо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философии планетаризма все мы – земляне: естественно-живые, искусственные, ландшафтные субъекты, претендующие на единство правоотношений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з такого поворота невозможно надеяться на духовное просветление, являющееся залогом благотворности межпланетных иноцивилизационных конта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этом – этическая категориальность философии планетаризма, ее мировоззренческая, исследовательская и гносеологическая правомочност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воение Луны, Марса, Венеры, спутников Сатурна и Урана может мощно расширить сеть космополисов, наполнит Солнечную систему направленными волнами информации, тонкими энергиями мысл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гда для внешнего наблюдателя Солнечная система выступит (как и для наших далеких предков) живым, мыслящим существо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ловечеству предпослано основать новые области Мыслящего Универсу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кажем на ключевые понятия “Философии планетаризма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ленная – мироздание как единое бытийное цело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ытие – соположенность функций и качеств Вселенно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странство/время, энергия/информация – смыслообразующий символический базис Вселенно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слящий Универсум – единство смысловых, символических проявлений Вселенно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– отражение разнообразия бытийной струк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ражение – истечение признаков и образов объе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 – информационное сгущение внутренних и внешних признаков объе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инуум бытия – характеристики объектов Универсума, замкнутых относительно других объектов и информационной сред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бъекты континуумов бытия – космические, природно-планетные, индивидуально-коллективные цивилизационные сущности, взаимодействующие с другими аналогичными сущностя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нергия – свернутое разнообразие континуумов бытия, их накопление и развертывание по одному или нескольким основания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нергия информации, информация энергии – содержательное оформление пространства-времени, прерывности/непрерывности, открытости-замкнутости быт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мыслы – устойчивость характеристик объектов относительно взаимосвязей с другими объектами и характеристика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афорические энергии – энергии, возникающие на пересечении топологических, смысловых слоев Универсу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деализации – информационные объекты, взятые в отношении к их смысловым группа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сль – смысловая мера идеализац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шление – производство, различение, обобщение идеализаций. В отношении к обществу – производство, обработка, хранение и передача знаково-символических фор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знание – соположение смысл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шление/сознание – процесс и предмет сравнительно-инфор</w:t>
        <w:softHyphen/>
        <w:t>ма</w:t>
        <w:softHyphen/>
        <w:t>ционного самоопределения во взаимодействиях “свой”/“чужой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етарные субъекты – носители конкретной бытийной целост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етарное сознание – осмысление взаимодействий планетарных субъе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ура – отбор устойчивых, эталонных форм и отношений бытийной целост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ивилизация – претворение образцов культуры в территориальном и духовном обустройстве общ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овационное общество – общество, опирающееся на обновление стиля, технологическую и семиотическую динамику как на внутренний критерий исторического прогресс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ансформационные технологии – перевод данного объекта с одного уровня на другой, с предметного плана на метафорический в соответствии с волей мыслителя, энергоинформационным потенциалом, пространственно-временными характеристиками изменяемого объекта, способностью видоизменять данные объекты в объекты более высокой или низкой мер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ансформатика – преобразование характеристик в соответствие со смысловым импульсо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ождествление – способность мыслительной системы осуществлять свои функции в соответствии с распознавательным потенциалом иерархических уровней наблюдаемого объект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онный императив – культуроподобное взаимодействие одних вселенских иерархий с другими для взаимопомощи и развит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ксты высокого порядка – информационные, знаково-символические ансамбли, содержащие метафорическую энергию Мыслящего Универсу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ртнерский разум – субъект информационного взаимодейств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миург – субъект информационного, трансформатического взаимодействия, оперирующий текстами высокого поряд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ивилизационно-космический переход – преобразование одно-планентной цивилизации локальных целей в многопланетную цивилизацию фундаментально-космического расшир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ия планетаризма – осмысление цивилизационных и культурных процессов с точки зрения космического перехода локальных цивилизаций в цивилизации космического расшир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естика – совокупная модальность этических, эстетических, логосических запретов и поощре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ртуальная реальность – область практико-мыслительных отношений, сформированных компьютерной письменностью, внутренними формами интерактивного компьютерного диалога, включая этестику речевого компьютерного повед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правилам виртуальной действительности, информационная сущность вправе принимать любую планетарную, вселенскую роль в полном отрешении от конкретных физических, психофизических и социальных параметр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воря новую философию имен, информационные сущности виртуальной реальности образуют слой, пограничный, промежуточный в отношении к классическим определениям земнодуховных и духовно-космических информационных субъе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меченный аппарат является системой разноуровневых, междисциплинарных понятий, позволяющих осуществлять творческую задачу, исходя из этестических отношений, т.е. показателей устойчивой достоверности планетарно-космологического, философско-этического знания, расширяющих возможности исследовать связи между макрокосмом и микрокосмом по разветвленным парадигмам культурно-цивилизационного переход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/>
        </w:rPr>
      </w:pPr>
      <w:bookmarkStart w:id="2" w:name="иннова"/>
      <w:bookmarkEnd w:id="2"/>
      <w:r>
        <w:rPr>
          <w:b w:val="false"/>
          <w:bCs/>
        </w:rPr>
        <w:t>2. Инновационное общество с точки зрения философии планетаризма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bookmarkStart w:id="3" w:name="иннова"/>
      <w:bookmarkEnd w:id="3"/>
      <w:r>
        <w:rPr>
          <w:b w:val="false"/>
          <w:sz w:val="24"/>
          <w:szCs w:val="24"/>
        </w:rPr>
        <w:t>С точки зрения философии планетаризма современное, инновационное общество является посредующим между прошлыми цивилизациями хомо сапиенса и будущими цивилизациями планетарно-мыслительных субъе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овационное общество характеризуется господствующей ролью науки в качестве материально-духовной суперсистемы, создающей стиль и методологию производственных, информационно-символических, психологических, социальных отноше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инновационном обществе наука – базовая культовая сфера, из недр которой проистекают государство, образ жизни, экология, право, полити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ука инновационного общества как бы замещает этику и гносеологию в качестве совокупного мироотнош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итическое стремление такого общества – обновление информации, сведение разнообразного опыта культуры к верифицируемой практик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сюда явное сокращение, приравнение духовно-этических, семиотических богатств к потребностям “сего дня”, иллюзиям малых циклов техники и технолог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огда данное общество называют информационным. Но это – частичное определение, указывающее на одну, хотя и ведущую функцию сплочения содержания, – массовую и экспериментальную информацию, но не на саму внутреннюю сущность социального содержания данного общества – динамизм, активное саморазвитие, энергетиз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овационное общество фиксирует новый тип противореч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противоречие информационных и гражданских свобод, гедонистического эгоизма, личностно-группового отчуждения, развивающегося в условиях усиливающейся зависимости индивидов от возрастания их собственных энергоинформационных возможностей влиять на планетарное целое и его фрагмент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арль Фурье первым выдвинул генеральную схему циклического функционирования космических цивилизаций, принадлежащих единому многопланетному целом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минацией развития, согласно Фурье, является гармонизм – соотнесение генотипических, психофизических характеристик индивидов типам социальной, экономической и культурной орган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овационное общество по характеру энергоинформационного функционирования предшествует гармонизму, по культурно-духовному содержанию противостоит ем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лассификационном виде такое противостоящее гармонизму общество является информационным, т. е. находящимся в подчинении у массовой информ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ечно, любое общество содержит информацию о предшествующих состояния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о в обоснованности онтологической информации, методологической проработанности взаимосвязей логического, эстетического и этическо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ссовая информация по типу ориентирования тождественна рекламе. Она оперирует не с целостными смысловыми образами предметов, но лишь с рыночными котировками потребительского спроса, который, в свою очередь, порождается той же массовой информацией и рекламо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кнуто-кольцевая зависимость не может не приводить к этическим тупикам, отчуждению личной этики от этики культуры, скрепляемой фундаментальной информацие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м, где инновационное общество принимает массово-инфор</w:t>
        <w:softHyphen/>
        <w:t>ма</w:t>
        <w:softHyphen/>
        <w:t>ционную форму, там плотно закрываются перспективы, разнообразно видимые философией планетариз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информационном обществе мышление явно противопоставлено сознан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оно в особом смысле противопоставлено и экономике как порождающей систем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растая на общерыночном экономическом базисе информационного общества, инновационное общество фундаментально реформирует способы накопления и распоряжения информацией в образовательных и распорядительных сетях. Это ведет к подрыву монопольных центров по контролю за инновационными потоками, которые сдерживаются регулируемым спросом и стратегическими интересами монопол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овационное общество совпадает по времени и стилю с формированием виртуальной реаль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ртуальная реальность – цивилизационная веха, обозначающая пересечение установленных границ социальных символ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ртуальная реальность открывает принципиально новый этап игровой деятельности цивилизации, вовлекающий человечество в область законов космической культуры, предполагающей смысловые необъятные планетарно-космические контакт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нно здесь, в виртуальной реальности высокая вероятность прорыва к постижению языков, смысловых параметров животного, растительного, стихийного и искусственного мир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овационное общество – фундаментальная категория, опирающаяся на исследовательскую культуру в ее прикладных связях с философией жизни, экологией человека как деятельного космического существа. Здесь нет прежнего противопоставления сознания материи и мышлению. Но они – мышление и сознание – все еще отделены специализацией от этической духовности планетариз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этом уязвимость инновационного общества, нуждающегося по своему внутреннему устройству в высших гарантиях со стороны планетарной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таковы пути социального планетаризма, вырастающего из недр инновационного общества по вехам физической и информатической практики, включая освоение космос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ыпав идеологические преграды, разводящие капитализм и социализм по несообщающимся направлениям, инновационное общество космическими исследованиями, космической и информационной практикой проложило пути к преобразованию однопланетной цивилизации Человека и Человечества к космической, многопланетной цивилизации земля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вязи с прорывом в генетику жизни, возможностям клонирования вновь в центре духовных исканий встают вопросы этики как культурно-нормативной сферы, ответственной за самосохранение земля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заимодействия исторических культур, религий и философий свидетельствуют: процесс духовно-цивилизационного многопланетного космогенеза не исключает социально-психологических атавизмов – самовлюбленности, приверженности насилию, разрушения этики и культуры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Если коренные проблемы культурно-цивилизационного самосохранения не будут рассмотрены сейчас, накануне практического развертывания межпланетной цивилизации в ХХ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ХХ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веках, на человечество ляжет моральная ответственность вселенского масштаб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жную роль в осознании иерархий ответственности играют исследования внутренних взаимодействий земно-планетарного семиозиса, региональных знаково-символических сфер цивилизаций и культур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исследовательских направлениях имеются знаменовательные, историософские ключи, осмысление которых плодотворно в рамках соответствующих культурно-цивилизационных восприемников исторического опыта, включая подготовку, обучение гносеологии и психологии планетарной действитель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чь идет о таких этапах становления планетарной цивилизации, как переходы от Древнего мира к Античности, от Античности к Новому времени, от Нового времени к Инновационному обществу, от Инновационного общества к Системному Межперсональному, Межпланетному Гармонизму Планетарных Субъе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амках переходов Инновационного общества к Гармонизму Планетарных Субъектов особый интерес представляют негативные, разрушительные внутренние и внешние форм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пофатические определения развертывают, вскрывают резервы потенциала цивилизационного самосохран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нное исследование представляет методологические предложения по программе исторических итогов, сопряженных с цивилизационными взаимодействия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новление и разрушение Межперсонального Гармонизма Планетарных Субъектов активно влияет на смысловое пространство мир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пример, противопоставление хомо сапиенса другим энергоинформационным и материальным субъектам Земли сделало проблематичным само цивилизационное бытие этой планеты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Аналогична по своим последствиям социально-историческая противопоставленность: уход с цивилизационной сцены Советского Союза, развившего мощные инновационные подходы к освоению космоса, космософии сознания в целом затрагивает философское ядро проблематики Х</w:t>
      </w:r>
      <w:r>
        <w:rPr>
          <w:b w:val="false"/>
          <w:sz w:val="24"/>
          <w:szCs w:val="24"/>
          <w:lang w:val="en-US"/>
        </w:rPr>
        <w:t>XI</w:t>
      </w:r>
      <w:r>
        <w:rPr>
          <w:b w:val="false"/>
          <w:sz w:val="24"/>
          <w:szCs w:val="24"/>
        </w:rPr>
        <w:t>-ХХ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веков – великого перехода человечества от однопланетной земной цивилизации к многопланетной космической цивилизации земля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рия многовариантн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, что осущевляется лишь один из вариантов, не означает, что другие варианты были менее значим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уществившийся вариант по форме и конкретному исполнению во многом уникален, случаен. Это означает, что не оформившиеся потенции как бы отложены, находятся в резерве конкретной действитель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лагаемые постановки – апология не лиц, но глубинной стороны обстоятельств, связанных с развитием стиля мышления и культуры, которыми пренебрегли или, наоборот, которые были искусно использованы, какие бы доводы ни приводили реальные персоны истор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 многом это напоминает историю о Сократе и афинской демократии, качнувшей весы жизни и смерти незначительным, но решающим камешком, который оказался для Сократа смертельны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крат ожидал такого исхода, поскольку хорошо понимал стиль афинской демократии. Но ответственность за этот камень – персональна, личностна. Она – неустрани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в полной мере относится и к послесоветским событиям, ярко выражающим давление переходной, промежуточной эпохи, символическая значимость которой хотя и понятна, но которая заявляет себя в событийной форме, искаженной страстя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ивилизационно-космический переход усеян угрозами, среди них существенная – замещение испытанных способов формирования порождающих эйдосов экспериментальным формотворчество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итическая современность, тяготеющая к физикалистским вариантам “прорывных” областей, страдает явной недооценкой эйдетических факторов, создающих информационную базу этического созн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дача “философии планетаризма” – справиться с обоснованием этестических критериев должного!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правленность энергоинформационных, пространственно-временных потоков имеет сложное представительств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селенском уровне потоки выступают в форме континуальных, дискретных, полевых, комбинаторных проявлений фундаментального творения бытийных субъе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единение фундаментальных творческих качеств может быть именовано информационным императивом – “овнешнением” энергии пространства/времен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онное подразумевает меру формотворчества по разнообразию потенциалов энергии пространства/времен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ротосознательных сообществах, отражающих мысль в несловесных символах, – стихийном (в античном понимании этого термина) и растительном царствах информационный императив развертывается вокруг пространственно-временных доминант как самоорганизация устойчивости – памятъ самосохранения, чем достигается самоидентификация бытийных субъе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животном мире развертывание информационного императива обретает психическую форму, т.е. родовидового отношения к исторической ойкумене, взаимодействий по подбору эффективных приемов сохраняющего поведения в соответствии, с одной стороны, с собственной индивидуально-групповой эволюционно-генети</w:t>
        <w:softHyphen/>
        <w:t>ческой природой, с другой, с распознаваемыми требованиями внешней сред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рический человек в философской практике являлся не только преемником указанных отношений, но единственным существом, расшифровавшим собственную природу как микрокосм макрокосма, претворяющий в мыслях и символах верховное равенство бытийных субъектов Вселенной, наделенных безграничными возможностями трансформации, включая метафорические энерг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ивилизационная практика исторического человека, несмотря на могучие духовно объединительные движения греко-культурной античности, римской социо-устроительной практики, христианско-этического служения посюсторонней небесной ответственности, всемирным интеграционным усилиям в науке, технологиях, коммуникациях, все еще оперирует, говоря словами Маркса, идеалами частичного, парцелльного челове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рцелльный человек развивался, манифестировал как бы поверх собственных предпосылок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мо экономикус, хомо информатикус, хомо экологикус лишь в той мере проявляли общепланетарное, культурное, в коей хомо сапиенс был таковым с точки зрения его собственно функциональных, “патриотических”, “охотничьих” интересов. Ни революции, ни религиозные и мировые войны не поколебали приверженности самосохранению в его иллюзорной собственно социальной форме, абстрагирующейся от вселенских, космических, планетарных оснований эти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мо прагматикус терпел, терпит поражение на своей хорошо освоенной территор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вив гуманизм, конфессионализм, национализм в качестве руководящих принципов в отношении земных субъектов, хомо прагматикус натолкнулся на совокупную экологическую, культурно-информационную, энергетическую критик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бществе стремление к преобладанию собственного бытия за счет окружающих компенсируется социальной силой отдачи, воздаяние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ивилизации современного человека действиям с энергоинформационными вещами пространства/времени предпосылается операциональная концепция добра и зла, должного и недолжного, представляющая мышление/сознание, реализуемое по всему временному пространству (прошлому, настоящему, будущему) посредством гносеологических операторов этики: информатики, семиотики, прогности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ка – категория Мыслящего Универсума. Она – итог фундаментально-функциональных отношений, обращенных к бытийным субъекта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ка одновременно эзотерична и культурн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а культурна как традиционная социально-духовная, обучающая, устрояющая, воспитующая деятельность, эзотерична (закрыта) как инновационный риск индивидуального творч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тиворечия этики коренятся в социальной относительности интересов бытийных субъектов: личностей, групповых и полевых сущносте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алоги индивидов, групп, наций рассматриваются в этике философии планетаризма как равноиерархические, включая диалоги с ландшафтами, растительным, животным миром, стихиями, энергоинформационными планетарными, космическими субъекта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ение с животно-растительным миром настраивает на конструктивный план. Более того, философия планетаризма, рассматривая семиотику мышления как дисциплину, равнообращенную к естественному и компьютерному, указывает на новые классы этики, относящиеся к бытийной симбиотической реаль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обиходу замкнутых систем человек обречен на неудачу в исследовании этики, если не будет разрабатывать ситуации, технологии, экспериментальные мыслительные действия, называемые на страницах данной работы информационным императивом, играющим субстанциональную, но все еще слабо зримую роль в отношении моральных, практико-повседневных макси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ь и задача философии планетаризма как испытательного мыслительного направления – придать этическим разработкам инновационный характер, соотносимый с вступлением земной цивилизации в космическую многопланетную стадию с неизбежными изменениями в стиле мышления, сознания, культуры самосохранения и развит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тегорический императив Канта – “поступай только согласно такой максиме, руководствуясь которой ты в то же время можешь пожелать, чтобы она стала всеобщим законом”, нуждается в уточнении и развит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то должен “поступать”: “Свой”?, “Чужой”?, обладающий иной субстанциональной природой, или же речь о другом – об отношении к мыслящему, поскольку мыслящий – всегда “свой” по природе мыслительной функции?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“свой” ли по культуре?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аком отношении согласуются этики мыслящих, согласуются ли вообще?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 и подобные вопросы становятся тематической рамой философии планетаризма, разбор которой с каждым днем все более обретает форму императи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бществе информационный императив соположен культур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тя учение о планетарной кульутре еще только складывается, подготовительные работы имеют длительную историю, сопряженную с археологией, фундаментальными и прикладными культурно-историческими дисциплинами, духовным, материальным бытием эпох, цивилизаций и народ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доизменение принципов капитализма и социализма, их инновационная, информационно-технологическая, социльная конвергентность (персонализм совокупных экономических, культурно-информационных, геоэкологических и социальных процессов) указывают на то, что в масштабах деятельности грядет эпоха цивилизаций, начало которой возвещено освоением космического и виртуального пространств, генной инженерией, информатикой, валеологией, семиотикой, экологией и культурологие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поха эта – планетаризм, цивилизационное освоение Солнечной систем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/>
        </w:rPr>
      </w:pPr>
      <w:bookmarkStart w:id="4" w:name="культура"/>
      <w:bookmarkEnd w:id="4"/>
      <w:r>
        <w:rPr>
          <w:b w:val="false"/>
          <w:bCs/>
        </w:rPr>
        <w:t>3. Философия планетаризма и культура</w:t>
      </w:r>
    </w:p>
    <w:p>
      <w:pPr>
        <w:pStyle w:val="Normal"/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  <w:bookmarkStart w:id="5" w:name="культура"/>
      <w:bookmarkStart w:id="6" w:name="культура"/>
      <w:bookmarkEnd w:id="6"/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икогда вопрос о тезаурусе культуры, способах ее описания не обретал столь прикладной и в то же время фундаментальной направлен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ура – обобщенный опыт сохраняющего, субъектно-родового освоения мира, свойственный не только человеку, но в определенном смысле, вселенским сущностям, обладающим различительной память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ура для внешнего наблюдателя – самоописание, самопредставление субъектов, предполагающих поощрение, допущение или запрещение взаимных контактов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В культурософских, культуроведческих трудах Ю.В. Рождественского предсознание таких постановок получило должное воплощение (</w:t>
      </w:r>
      <w:r>
        <w:rPr>
          <w:b w:val="false"/>
          <w:i/>
          <w:iCs/>
          <w:sz w:val="24"/>
          <w:szCs w:val="24"/>
        </w:rPr>
        <w:t>Рождественский Ю.В</w:t>
      </w:r>
      <w:r>
        <w:rPr>
          <w:b w:val="false"/>
          <w:sz w:val="24"/>
          <w:szCs w:val="24"/>
        </w:rPr>
        <w:t>. Введение в культуроведение. М., 1996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смыслении исторического опыта учение о планетарной культуре служит моделью мышления, сознания, деятельности хомо сапиенса в отношении к Мыслящему Универсум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одной стороны, “дух иде же хощет – дышет”, но дух творит, не отбрасывая прошлое, а исходя из него. Люди нередко беспамятны. Мыслящий Универсум помнит все. Поэтому человечество нередко удивляется событиям, которые само же создает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ние о культуре – это учение о социальной памяти, творческой жизни и деятельности человеч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истории философской мысли можно выделить несколько направлений систематизации знаний о Мыслящем Универсуме: космологию, опирающуюся на представления о божественном промысле, судьбоносных числах, отраженности макрокосма в микрокосме; учение о Логосе и его функциях; учение о планетаризме – живых мыслящих планетах, являющихся единицами Мыслящего Универсума; учение о культуре как способе самоорганизации Мыслящего Универсума, отборе материально-информационных образцов, исторических прецедентов, правил, их функционального и вероятностного проявл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в космосе, так и в планетарных сообществах, систематизация осуществляется посредством дистрибутивного различения опорных элементов информ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ультурном сознании это происходит посредством так называемых матриц познания – аналогов кристаллических решеток мышл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подобление культурного сознания космическому дистрибутивному процессу описано в древнекитайской “Книге перемен” – “И цзин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>И цзин” дает многочисленные образцы и технологии уловления космической правильности символизмами земного наблюдател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огос, Мысль, Воля, Энергия, Информация исследуются в подобных обобщениях на двух соотнесенных уровнях: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 с точки зрения Должного (Этика – Эстетика);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с точки зрения энергоинформационных, духовных взаимодействий (ноокосмология) – рассмотрение универсальной иерархичности протомыслительных и собственно мыслительных процесс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Платону, Единое – это Бла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сняя содержание Должного, занимающиеся философией выводили меры Должного из инструментально наблюдаемого или умозрительного (cакрального) процесс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ой подход присущ не только древним, но и, частично, более современным культурологам – Н.Я. Данилевскому, О. Шпенглеру, пытавшимся разгадать код развертывания и свертывания Единого относительно всемирной цивилизации и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нная задача требовала новой мыслительной технологии, конгениальной платоновской, с ее развитой гносеологической семиотикой, метафорической образностью, междисциплинарность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Выдающийся мыслитель современности, создатель московской школы социокультурной семиотики Ю.В. Рождественский подчеркивает: “Вмешательство в культуру научными средствами особенно опасно тогда, когда эти научные средства не прошли гуманитарной цензуры в душе автора. Не хотелось бы начинать новое пагоушское движение по поводу культуры. Наука не все может, а величие самой культуры заставляет быть скромным в притязаниях.” (</w:t>
      </w:r>
      <w:r>
        <w:rPr>
          <w:b w:val="false"/>
          <w:i/>
          <w:iCs/>
          <w:sz w:val="24"/>
          <w:szCs w:val="24"/>
        </w:rPr>
        <w:t>Рождественский Ю.В</w:t>
      </w:r>
      <w:r>
        <w:rPr>
          <w:b w:val="false"/>
          <w:sz w:val="24"/>
          <w:szCs w:val="24"/>
        </w:rPr>
        <w:t>. Введение в культуроведение. М., 1996. С. 278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ура – правила и прецеденты деятельности людей. Это определение входит в любой словарь, толковый или энциклопедический. Но в словарях отсутствует разработка, развитие этого взгляда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кто, когда и как определяет содержание правил, прецедентов?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каким образом передается культура?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как отделять культуру от некультуры или действий, направленных против культуры?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Как показал еще Платон, культурные факты определяются специалистами </w:t>
      </w:r>
      <w:r>
        <w:rPr>
          <w:b w:val="false"/>
          <w:i/>
          <w:iCs/>
          <w:sz w:val="24"/>
          <w:szCs w:val="24"/>
        </w:rPr>
        <w:t>субъективно</w:t>
      </w:r>
      <w:r>
        <w:rPr>
          <w:b w:val="false"/>
          <w:sz w:val="24"/>
          <w:szCs w:val="24"/>
        </w:rPr>
        <w:t>, но не единичным мнением, а социальной структурой именов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 сказанного вытекает, что культура структурна, и структура эта объемлет деятельность общ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 формулы культуры следует: культурное время не похоже на физическое, естественнонаучное и историческое, гуманитарное время. В данном положении – не только перекличка с Максом Вебером, но и исправление его точки зрения на врем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ремя культуры направлено в прошлое и будущее одновременн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ура передается через семитотические системы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Данное рассуждение подводит к практическому выводу о внешней мере культуры: явных и неявных видах </w:t>
      </w:r>
      <w:r>
        <w:rPr>
          <w:b w:val="false"/>
          <w:i/>
          <w:iCs/>
          <w:sz w:val="24"/>
          <w:szCs w:val="24"/>
        </w:rPr>
        <w:t>вандализма</w:t>
      </w:r>
      <w:r>
        <w:rPr>
          <w:b w:val="false"/>
          <w:sz w:val="24"/>
          <w:szCs w:val="24"/>
        </w:rPr>
        <w:t>, явных – физического уничтожения культуры, неявных – путем ее информационного уничтожения: а) при ошибках в каталогизации фактов культуры, б) при нарушении системы учебного предмета в образован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ение вандализма по-новому ставит проблему благополучия общества, так как общество и отдельный человек могут существовать только в условиях культуры. Неблагополучие общества и личности – результат совокупного вандализма – государственного, личного, социально-группово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жнейшую роль в воспитании духовных качеств личности играет физическая культура: телесно-психическая подготовка, обеспечивающая социализацию душевных способностей человека, (живого и мыслительно-симбиотического существа), создающая возможность развертывания программной, знаково-символической (семиотической), телесно-душевной энергетики, воспитания на ее основе культуры и творч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зическая культура, например, координация отвечает также за развитие высших качеств человека как микрокос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начит ли это, что дух зависит от тела? Значит ли, что, развивая правильность движений, мы управляем и правильностью развития духа?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нтре духовной культуры – морал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 развитие эстетического, технического, научного творчества производно от типа нравственности, уходящей корнями в доблиблейскую мораль, которую нередко именуют “практической моралью”, присутствующей в современном человеке в виде фольклорного зн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т базовый слой морали ставит во главу мира богатство семьи и род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уктура духовной морали в отношениях человека с человечеством едина для всех религиозных систе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личия моральных систем проявляются как различия в устройстве семьи и типах воспитания, главным образом, физического воспит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уховная мораль одновременно и признает и ограничивает любую практическую морал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е духовной морали, проецирующее ее на профессии, объяснялось доктриной общественного договора. Отсюда разделение цельной личности на так называемые профессиональные моральные типы: мораль врача, военнослужащего, крестьянина и т.д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каз от целостного нравственного воспитания в ХХ веке есть мстящий итог разорванного сознания, созданного средствами массовой информ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это лишь проявление инерционных сил истории, эволюционная противоречивость жизни, ее, фундаментального противоречия в парадигме “свой”-”чужой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Х век многократно обращает нас к рефлексии древней “практической морали”, националистическим и прагматическим оценкам субъектов планетарных отношений растительного, животного, ресурсно-энергетического, социального и культурно-духовного мир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ХХ веке национал-социализм в теории и практически на деле прокламировал тезис: все что ни делается к материальному благу своей общности – морально! Иноплеменников можно грабить и убивать – разрешается практической мораль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обная практическая мораль господствует в социальных и этнических конфликта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инамике эстетических и научных форм культурного сознания эстетическое сознание оказалось регионально обусловленным, а научное – глобально организованны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ольшую проблему представляет классификация наук по трактовке категории времени, места, энергии и информации, мотивирующих представления о типах разнообразия культур. Почему в различных регионах мира складываются различные типы проективных систем в живописи, различные ритмические и ладовые системы в музыке, разные каноны хореографического движения, разные модификации художественных жанров в литературе?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едует ли видеть за этим условия обитания народов, их социальные установления, типы религиозных организаций в широком смысле, ответы следует искать в общих законах исторической дифференциации форм художественного творчества?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 вопросы важны потому, что ХХI век предполагает если не синтез художественного творчества, то, по крайней мере, синтез аудиторий художественного творч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жет ли современная “массовая культура”, реализующая в существенной мере синтез художественных аудиторий, служить образцом и для синтеза форм самого художественного творчества? Замещает ли она региональную, ограниченную и потому понятную только в своем кругу общую систему форм художественного творчества?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 вопросы ждут ответ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смыслу сказанного, русский, немецкий или американский человек, если он обращен к мировой культуре, должен гармонично понимать не только свой мелос, символику своих философско-этических текстов, но и символику инокультурного происхожд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обый интерес в этой связи вызывает типология личностей в зависимости от религиозных традиций воспит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пех экономических, научных, духовно-культурных учреждений оказывается зависящим от успешного сочетания людей, обладающих разным воспитанием, включая религиозно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урный сепаратизм отвергается духовной жизнью. “Фундаментализм” есть, по существу, форма образовательного вандализма, национальной ограниченности. Это значит, что нужно не нивелировать культурные различия, а, наоборот, развивать каждую культуру в ее собственном направлен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в этом ли секрет успехов эмигрантского населения США? Не здесь ли залог процветания России, если будем сознательно развивать разнообразие национальных культур?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исследовании динамики материальной культуры в зависимости от освоения энергетических ресурсов и семиотических средств выяснилось: развитие материальной культуры имеет необъясненные до сих пор структурные закономер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ряда цивилизаций уровень развития материальной культуры может значить больше, чем развитие духовного богатства общества и личности; в технике обнаруживаются свои внутренние законы, управляющие не только собственным, но и социальным формотворчество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казывается, что организация есть не только сочетание разнокультурных людей, но и всех форм культуры: физической, материальной, духовной. Вне этого сочетания, никакая организация, никакая социальная общность не выживают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циальные конфликты послесоветского общества взаимосвязаны и объясняются его внутренней культурной динамико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этом смысле конфликт в Чечне не столько внутричеченское явление, сколько явление, типологически относящееся ко всему послесоветскому обществу, и связано отнюдь не с этническими аспектами культуры, но с кризисным переходом от абстрактной схемы высших идеалов к низшим уровням “практической этики” – обожествлению вещных богатств и силы в противоречие с заповедями культуры и ее референ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пятное движение не составляет особенности послесоветского общ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истории культуры и цивилизаций так происходит всегда, когда сознание общества предстоит “сумеркам богов”, а “буря и натиск” новорожденной пассионарности как бы идет помимо “Духа культуры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всего лишь временный отход к докультурным истокам, бегство от предшествующей абсолютизации политической идеологии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Не пролетарский интернационализм, но </w:t>
      </w:r>
      <w:r>
        <w:rPr>
          <w:b w:val="false"/>
          <w:i/>
          <w:iCs/>
          <w:sz w:val="24"/>
          <w:szCs w:val="24"/>
        </w:rPr>
        <w:t>интернационализм отношений</w:t>
      </w:r>
      <w:r>
        <w:rPr>
          <w:b w:val="false"/>
          <w:sz w:val="24"/>
          <w:szCs w:val="24"/>
        </w:rPr>
        <w:t>, философия планетаризма, планетарная культура – таковы аналитические и прогностические пози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шление и культура в функциональном смысле находятся в отношениях подобия относительно внутренних информационных регулятивных ролей, обеспечивающих наследственную устойчивость, динамическую вариантность, родо-видовую жизнеспособност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ледняя на социальном плане имеет свои материальные, знаково-символические аналоги – цивилизацию и семиозис. Цивилизация воплощает в повседневность институциональные аспекты культуры: политико-экономическую, социальную, информационную организацию образа жизни, семиозис представляет знаково-символическое устройство общества в движении от прошлого к будущем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шление и культура порождают сознание – самоопределение субъекта информации относительно собственного индивидуального и космического быт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нно здесь по степени обобщения разнообразия бытийных форм пролегает водораздел между цивилизационным, животно-растительным и собственно физическим миро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раженность одних объектов в других – не случайный процесс. Он осуществляется энергоинформационными сущностями, реализующими минимальное различени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различение есть отбор по функции времени – культура. Культура – космичн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ие данного тезиса снимает высокомерие самосознательных по отношению физического, растительного, биологического, ландшафтного миров, частично постигаемых Мыслящим Универсумо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тавленность Мыслящего Универсума в культуре – проблема земно-планетарной цивилизации, основа ее противоречий и антагонизм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уховный опыт элитарен в сравнении с информационно непроявленными вещами. Информационное проявление – историческое испытание не только культуры, но и ее цивилизационной форм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шли в информационное бытие великие цивилизации прошлого. Их величие знаменовалось развитием космической самосознательности, их провалы были неудачами разрешения противоречий “свой”-”чужой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риологические исследования показывают: по отношению к космосу, духовному небу исторические культуры, каждая по-своему, но в целом солидарно (не говорю – равномощно) выразили братство духовных субъектов. Иное дело – братство, соположенное территориальным, этническим, ресурсным, семейным, государственным, экономическим различия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хаосе социальной феноменологии ценности “своей” культуры сокрушаются не менее интенсивно, чем ценности “чужой”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одних равенство перед лицом Бога перестраивается в мечту о мирском господстве, усреднении талантов, у других – в требование информационной стагнации, равнозначное смерти, если доводить мысль до конц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ура социума формируется пересечением креативных слоев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. Природа – семиотика – техни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I. Физическая – духовная – материальная культур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нный процесс может быть рассмотрен как совокупность фактов культуры, различающихся на общественное, коллективное, лично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улируются законы развития культуры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Новые факты культуры не отменяют старые факты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Совокупность фактов культуры одного времени не отменяется последующими совокупностями культурных фактов, но приводит к переструктурированию, развитию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Разрушение фактов культуры – вандализ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меченная схема культуры, являясь суммацией фундаментального опыта истории, завязывает новые чувственные, предметные, мыслительные отношения планетарного человеч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иадность культуры представлена в каждой личности. В каждой личности на той или иной стадии сознательной жизни переплетены элементы культурного сознания, закрепляемые временностью за целостными отношениями, например: язычество, конфуцианство, буддизм, христианство, иудаизм, исла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жду отражениями аспектов духовности происходит сопоставление, внутренняя борьба, покуда информационные потоки не обретут устойчивости, группируясь вокруг центра смысловых осей – от вершины энергоинформационного треугольника к основаниям: генетике, психоисторической базе, ситуационным фактора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кая неравномерность, запаздывание или опережение какой-либо части триипостасной культуры – духовной, физической, материальной – неизбежно влечет к катастрофе, будь то индивиды, сообщества, народ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тастрофическая неравномерность соположенных частей культуры также объясняется стилем эталонных текстов, внутренним устройством языков, многообразными геосоциальными основания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ленная – не хаотична. Хаос определяется наблюдателем как следствие априорной неполноты данного времени/пространства. В своих минимальностях Вселенная блаженна, т. е. гармонично целостна. В отражениях она развертывает виртуальные идеализации минимальных структур. Минимальные семиотические объекты – зародыши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миотика и техника указывают на сложный характер духовно-социальных и энергетических опосредований в космико-планетарном становлении челове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хника материализует символы. Но она же символизирует природу, например: информатика компьютерных сетей, искусственный разум, робототехника, голография и т.д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ура может и должна рассматриваться наравне с информацией как основа мироздания. В обновленной форме генетический код Вселенной предстает в следующей записи: Дух/Материя – Информация/Энергия – Время/Пространство – Душа/Культур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видим, путь Души к Духу лежит через культур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ланетарной цивилизации конституирующим элементом культурных форм является физическая культур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объясняется тем, что между телесным, внутренними тонкими энергоинформационными субстанциями, логосической, инструментальной деятельностью существуют иерархические причинно-следственные отнош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кусство речи, искусство телесной деятельности – не только дар свыше, но и итог физического самовоспитания хомо планетарикуса. Примеры: древневосточные и античные цивилизации, современная подготовка космонавтов и астронав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ипологически материальная культура предстает в показателях видов материальной культуры: породы животных; сорта растений; культура почв; здания и сооружения; инструменты, оборудование, приспособления; транспорт; связь; технологии c их последующим дифференцирование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знаковые и знаковые области физической культуры объединены общей целью развития силы, координации движений, быстроты, вынослив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 совершенствования кондиционных качеств человек не смог бы перейти к символизации психических и природных состояний в искусстве и науке, его умственные силы так и остались бы в границах скрытого символизма, лишенные возможности приобщиться к усложнению духовности, включению внутренних энергоинформационных потоков в совокупное поле Мыслящего Универсу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жду стадиями физической культуры и целеподобными проявлениями планетарной цивилизации имеется высокое соответстви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деляются группы исторических соответствий: народная физическая культура – правила брака, деторождения, гигиены; игровые испытания, обеспечение долголетия и личной безопасности; подготовка соревновательности как социальной нормы; регулярное накопление знаний в их последующей обрядово-литургической и светско-педагогической дифференци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требовался коперниканский поворот в самосознании, чтобы увидеть в физической культуре космологическое содержание: единение микрокосма с макрокосмом, закодированное в субстанциях жизн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з прочтения этого кода последующим освоением знаково-символических и материальных систем, предполагающих моделирование мыслительных процессов, сфера мысли так и осталась бы соотнесенной лишь с узким горизонтом чувственно-инсти</w:t>
        <w:softHyphen/>
        <w:t>нкти</w:t>
        <w:softHyphen/>
        <w:t>вных отноше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ли семиотические процессы (в разных соотношениях предметного, фундаментально-прикладного) получили должное признание, то методология оценки культуры, исходя из теории семиотической правильности, явилась прорывом планетарного знач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десь впервые реально обозначились возможности единого матричного толкования фактов природного и искусственного, без чего невозможно наладить глубинное понимание животно-растительного, энергоинформационного, мыслительного, цивилизационного мира, в том числе находящегося за пределами непосредственного наблюд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 второй области прорыва, связанной с семиотической правильностью, следует отнести этические разработки, включая динамику и прогноз нравственности, чрезвычайно редкое, малодоступное качество, если исключить трюизмы обыденного. Рассуждения здесь осложнены вследствие несовпадения исторических, социальных установлений должного (запретного). Это затрагивает в первую очередь прогнозные рассуждения, необходимость которых распространяется на совокупное бытие планетарного человека: окружающую природу, космос, общество, знаково-символические системы, технику, способы материального и информационного обустройства, политику, семейно-генетическое и социальное воспроизводств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ка – внутренний корректор духовного, пространственно-временного и энергоинформационного выбора. Она есть инобытие космически должного и правильно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ке соположена эстетика, формирующая каноны совершенства, меру Должного в приложении к особенностям исторического восприятия формальных и символических взаимодействий. Они, каждая по-своему, через число, звук, цвет, графику, движение и метафору формируют сознание и подсознание челове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красное – отражение Истинно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философии планетаризма этика и эстетика объединены общим понятием – этести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естические оппозиции: хорошо–плохо, вредно–полезно, прекрасно–безобразно формируют каркас культурного мышл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рическая этика и эстетика (от анимизма до философии планетаризма и ноокосмологии) воплощают различительный принцип природы, сопряженность аспектов “свой”-”чужой”: противопоставленность ЯН–ИНЬ, света–тьмы, притяжения–отталкивания, прерывного–непрерывно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, что соответствует внутренней природе субъекта, – свое. Не соответствует – чужое. Отсюда принцип преемственности, эволюционности, развития эталон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ческая ошибка – судьбоносна. Она, при неразличении, культурно-информационном запаздывании, сокращает или прекращает функционирование субъе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живых и социальных системах нарушение Должного компенсируется перестройкой поведения или изменением кода самотождественности – судьбы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Отношение к Должному – основа символических, религиозных различий, несовпадения идеологем образа жизни. “Грех, – отмечает Ю.В. Рождественский, – это запрещение, толкуемое как ошибка в поведении (духовном – в помыслах, и предметном – в поступках). В разных религиях отношение к греху разное: грех можно исправить добрыми поступками (в исламе), грех невозвратим и исправляется только его осмыслением – покаянием (в христианстве). Это связано с философским пониманием времени, так как если время нельзя вернуть, то поступок обязательно скажется своими результатами. Если время обратимо, добрый поступок может исправить грех”. (</w:t>
      </w:r>
      <w:r>
        <w:rPr>
          <w:b w:val="false"/>
          <w:i/>
          <w:iCs/>
          <w:sz w:val="24"/>
          <w:szCs w:val="24"/>
        </w:rPr>
        <w:t>Рождественский Ю.В.</w:t>
      </w:r>
      <w:r>
        <w:rPr>
          <w:b w:val="false"/>
          <w:sz w:val="24"/>
          <w:szCs w:val="24"/>
        </w:rPr>
        <w:t xml:space="preserve"> Указ.соч. С.90-91). Грех, понимается и как поступок, и как желание его совершить, т. е. как посягание, умышление на безопасность, верооснову общ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личаясь в строении физической, духовной, материальной культуры (семиозисах), человечество едино в планетарно-косми</w:t>
        <w:softHyphen/>
        <w:t>ческом быт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матричных фигурах представлена схема культурно-психологической дифференциации современного человека (индуист, конфуцианец, христианин, мусульманин, иудей, буддист) относительно побуждений социального и личного самовыражения – любовь к каждому, обязательное чувство долга, любовь к деятельности, радостное мироощущение, необходимость знания, установка на самопознани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рода знаков – многосмысленна. Она уходит корнями в таинство язы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смический статус планеты относительно электромагнитной, гравитационной и радиационной ситуации в Солнечной системе, мотивирован климатом, особенностями растительного и животного мира, характером недр и ландшафтов, закреплением опытов обобщения пространства/времени в приметах, музыке, танцах, гаданиях, средствах счета и измер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 первичные наборы знаков-символов являются смысловым алфавитом последующего понятийного восприятия Вселенно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личие – иноформа общности. Здесь раскрывается культурно-символическое содержание стереотипов культуры как обобщенного разнообразия информационных, знаково-мыслительных единиц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рический культурно-психологический опыт подтверждает: человечество понимало Небо лучше, чем понимало себя. Но в самом универсализме знаков оно всегда было планетарным человечество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иски планетарного стиля и есть обретение логоса информации –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отяжении последних десятилетий духовной деятельности подготавливалось обновление духовно-мыслительного стил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жно предполагать, что вхождение культурного самосознания в фазу планетаризма как философского отношения, оппозиция “свой”-”чужой” обретает искомое духовное содержание. “Свой” – по отношению к императиву сохранения и развития планетарной жизни. “Чужой” – по отношению к убийственной гордыне эгоизма – индивидуального, регионального, народного, государственного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В первой четверти </w:t>
      </w:r>
      <w:r>
        <w:rPr>
          <w:b w:val="false"/>
          <w:sz w:val="24"/>
          <w:szCs w:val="24"/>
          <w:lang w:val="en-US"/>
        </w:rPr>
        <w:t>XXI</w:t>
      </w:r>
      <w:r>
        <w:rPr>
          <w:b w:val="false"/>
          <w:sz w:val="24"/>
          <w:szCs w:val="24"/>
        </w:rPr>
        <w:t xml:space="preserve"> века важную роль обретают научно-философские проекты подведения исторических итог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тенциал российской школы культурно-семиотических исследований позволяет выступить с обращением к зарубежной научной и философской общественности разработать схему совместных действий по созданию типологических характеристик, показателей планетарной культуры и цивилизации в ретроспекции и динамике, включая виртуальную реальность (прогноз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щенное во вне, это единство раскрывает разнообразие вселенского поприща Человека, образующего совместно с животными, растениями, ландшафтами семейный круг землян, дающий надежду на взаимную помощь, взаимную выручку не столько со стороны Общего Прошлого, сколько со стороны Общего Будуще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ура является базисом, фундаментом планетарного выживания. Ее развитие, укорененность в социальную повседневность предопределяет конкретные формы стабилизационной, антикризисной полити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 лежит в основе планетарной мотивации, адресованной национальным культурно-цивилизационным системам, могут ли национальные системы играть сохраняющую общеэволюционную роль?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пределенном смысле и на определенном уровне – могут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уровни принципиально возросшей энергоинформационной оснащенности индивидов, подлинного могущества творческой Мысл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гущество это не только созидательно, но и разрушительн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статочно вспомнить проекты ядерного оружия, в основе которых легла мысль расщепления атомного ядра, высказанная как отдаленное следствие фундаментальной физической теор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относится к таким перспективным средствам планетарного творчества, как компьютерные и космические инструменты, способные не только расширить социальные границы, но создать необходимые предпосылки для симбиотических, партнерских форм разума, потенциально равного разуму челове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ременная инновационная деятельность социальных групп, национально-государственных систем и даже индивидов способна оказывать влияния на планету, сопоставимые с космическим воздействие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это по зиждительным или разрушительным функциям и есть планетаризм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Конец </w:t>
      </w:r>
      <w:r>
        <w:rPr>
          <w:b w:val="false"/>
          <w:sz w:val="24"/>
          <w:szCs w:val="24"/>
          <w:lang w:val="en-US"/>
        </w:rPr>
        <w:t>XX</w:t>
      </w:r>
      <w:r>
        <w:rPr>
          <w:b w:val="false"/>
          <w:sz w:val="24"/>
          <w:szCs w:val="24"/>
        </w:rPr>
        <w:t xml:space="preserve"> века поставил человечество в жесткую зависимость от хозяйственно-экологической и духовно-информационной деятель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звав могучие энергии, цивилизация землян, вступившая в межпланетную космическую стадию, оказалась пленницей пережиточных отноше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изнь, культура, самосохранение имеют плотные системно-смысловые пересеч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изнь, как свободное проявление воли, тем более цивилизационная жизнь, является итогом эволюционного отбора в рамках дифференциации и резонансного взаимодействия первичных космических материалов в планетарном пространстве (поле) Земл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жнейшее качество жизни – самосохранение: инстинктивная тяга к резервированию родового движ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стинкты, вырастая из генной структуры, аккумулируют отношения предшествующих жизненных форм, включая продолжение рода по симпатия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мпатия является инструментом самосохранения, поскольку ее цель отбирать высшие (полезные) черты, понижать вредоносные, опасные для продолжения данной жизненной сущ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водя иную терминологию (столь же всеобщую по характеристикам энергоинформационных взаимодействий) а именно энергоэкономическую, можно, например, непротиворечиво оперировать категорией “экономика природы”, понимая последнюю как стихийно-инстинктивный рационализм в регулировании энергетических, материальных и первичных информационных поток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ли брать определение культуры как отбор образцов и правил предшествующего опыта в целях закрепления высших качеств самосохранения цивилизованной жизни, то природно-культурное самосохранение жизненных форм становится ключевой парадигмой анализа взаимодействия природных и культурно-исторических процесс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рез категорию самосохранения (выживания) “энергия природы” и “энергия культуры” в философии планетаризма оказываются взаимно соотнесенны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здесь, и там (в природе и обществе) имеет место удержание “пережиточных” форм; и здесь и там, над первичной порождающей информационной матрицей возрастают более высокие формы управл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живой природе – инстинкты дополняются высшей поведенческой этикой семейного воспитания и отношения к чужи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ивилизованном обществе, стоящем на природном базисе, происходит принципиальное расширение кругозора за границы первичных контактов на бескрайнюю область Вселенской Мысли и Вселенской Жизн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ономика и гносеология природы, возникающие в осмыслении земного планетаризма, становятся действительно космическими, вселенски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, что мы наблюдаем сейчас на планете Земля с указанных уровней и предметов, представляет существенный интерес с точки зрения взаимопроникновения природно-культурных характеристик Жизни, приближающихся к формулированию Единой Теории и Философии жизни как Вселенского отнош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уры по-разному предстоят к всеобщей философии жизни, включая соревнование производства и потребл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ророческом исследовании Д. Медоуза “Пределы роста” эта характеристика напрямую связывается с экологическим критерием планетарной безопас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исключено, что нынешние ураганы и климатические аномалии, обрушившиеся на планету, представляют первую (предупредительную) фазу ответа земно-природного, планетарного разума на превышение пределов перегрева жизненной сфе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следствие разрушительных производственно-потре</w:t>
        <w:softHyphen/>
        <w:t>би</w:t>
        <w:softHyphen/>
        <w:t>тель</w:t>
        <w:softHyphen/>
        <w:t>ских процессов за этой фазой последуют другие, более грозные и всеобщие – восхождение уровней Мирового океана и глубинно-поверхностных вод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стинктивным пониманием этой ситуации можно считать набирающие оборот космические экспедиции в Солнечную систему с целью колонизации ближайшего космического простран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какой базе развивается парадокс, сочетающий высшие духовно-умственные приоритеты с пережиточными инстинктами?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радокс – следствие противоречий самой культуры, уподобляемых противоречиям природного самосохран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личие общественного человека от иного, самого развитого планетарного субъекта заключается в организации семиотических и культурно-образовательных систе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рироде понимание других – обобщение жизни как космической категории осуществляется на более ограниченных по пространству, времени, энергетическому пользованию материала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ественный человек включает в обучение через речь и мысль, фиксируемых на материалах, пригодных для практически безграничного обучения, функции, порождающие собственных профессиональных информационно-семиотических носителей – школу, философию, театр, науку, религию, телевидение, виртуальную изобразительност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 манифестанты обучающей информации в природном мире отсутствуют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м аналогичные функции закрепляются и рассеиваются поколенно, ситуационно. Но нигде не приводят спонтанно к порождению специальных, обучающих материалов и субъе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разрушении обучающих условий, созданных цивилизацией, общественный человек перестает быть таковы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 перестает использовать свои образовательные преимущества при раздроблении информационно обучающей целостности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пример, перегрев планетарной атмосферы давно описан учеными как кризисный и опасный для продолжения жизненного общеродового цикла планетарного человечества. Однако, это в ничтожно малой степени влияет на характер текущего потребления и производ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его? Вследствие каких особо неблагоприятных для умственности обстоятельств развивается пренебрежение к красноречивым сигналам?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му есть причин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ослевоенном мире буквально вспыхнула молодежная, основанная на энергетике продолжения рода, революция молодежных стиле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волюция молодежных стилей вследствие новизны напитала массовые коммуникации информационными продуктами повышенного коммерческого спроса, на основе которых создавалась мода на престижное потреблени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ссовая информация, создавшая подражательную среду для старших поколений, повела за собой экономику, риторику, политик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идером общества теперь мог стать только тот, кто решительно омолодился (в смысле отказа от старокультурных образцов), кто стал в один ряд психологических эмоций: престижное потребление, ритуальная игра – прежде всего!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 влиянием молодежной потребительской среды Западный мир обучился быстрым циклам смены технологий, особой поведенческой культуре высокого рис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новации в обосновании технологического прогресса пришлось заплатить высокую социальную цену в виде наркомании, СПИДа, многообразных аном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и на Западе, обновленчество в России знаменовано революцией молодежного стил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если в США и Западной Европе молодежность символизировала послевоенную победу, то советско-российская реформация была реакцией на духовно умирающий социализ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ободный рынок предполагает по своему генезису преобразование предшествующих форм собственности и методов хозяйства, возвышение капитализма в чистом виде, чего в реальной жизни не имеет места, поскольку даже в первоначальном капитализме существуют элементы социальных ориентаций, подобно тому, как самый зоологический полпотовский социализм все-таки учитывал обменно-трудовые процессы, т. е. частичный капитализ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возможность абсолютно свободного рынка объясняется переходным, исторически неустойчивым характером хозяйственных укладов, ищущих “золотой середины” между внеэкономическим принуждением и духовно-ролевой добровольностью. Говоря иначе, между необходимостью и свободо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, на что была способна реформационная молодежная культура, состоялос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ватизации в России подверглось самое государств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ственность поделили поровну. Первую половину – новой политической гвардии и прежде всего молодым вождям приватизации. Вторую получили те, кто давно и десятилетиями господствовал в невидимых сферах общества – вожди теневого мир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был своеобразный исторический компромисс, ценность которого заключалась в избежании гражданской войны из-за мгновенного распада государственной вла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генетике культуры, как и в биологической генетике, представлены предшествующие форм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оссийском обществе после падении советской власти появились дремучие люди: от палеолита – кроманьонцы, неандертальцы; от первобытнообщинного строя – охотники и шаманы, от рабовладельческого – жрецы, рабовладельцы и рабы, (домашние, институциональные, захватываемые и продаваемые), от феодального – сеньоры, дружинники, дворяне, помещики, крепостные, свободно пробавляющиеся; от капиталистического и социалистического – прежние субъекты – организованные рабочие, капиталисты, забастовщики, политические экстремисты, могущественная полиц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эти черты просачивались не только из исторического культурного филогенеза. Они, отслаиваясь от прежних духовных типов, заполнили пространство пореформенной массовой информ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ди, выбитые из прежних социальных мест, образовали новый рынок, в том числе ориентированный на новую активность производительной деятель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счастью, в стране все еще оставались кадры, способные к фундаментальной и практической деятель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исследователя важно раскрыть эволюционное содержание общества как взаимодействие традиционных и инновационных систем, определяющих вектор развит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ой системой, охватывающей государство и гражданское общество, институты политики и экономики, являются деньг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ньги принадлежат одновременно предметно-вещному (экономическому) и символическому (информационному) миру. Они формируют психологический облик индивидов и социальных институтов, накладывают неизгладимые печати на повседневный и бытийно-политический облик цивил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/>
        </w:rPr>
      </w:pPr>
      <w:bookmarkStart w:id="7" w:name="денег"/>
      <w:bookmarkEnd w:id="7"/>
      <w:r>
        <w:rPr>
          <w:b w:val="false"/>
          <w:bCs/>
        </w:rPr>
        <w:t>4. Философия денег и текущая ситуация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bookmarkStart w:id="8" w:name="денег"/>
      <w:bookmarkEnd w:id="8"/>
      <w:r>
        <w:rPr>
          <w:b w:val="false"/>
          <w:sz w:val="24"/>
          <w:szCs w:val="24"/>
        </w:rPr>
        <w:t>Деньги – наравне с колесом, паром, электричеством, атомной энергией – важнейшие инструменты человечества, сюжеты, литературы, искусства, философии, науки, массовой информ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гда мы говорим о “философии денег”, то подразумеваем двуединое отношение: 1) информатико-семиотическое содержание, 2) прагматику их применения согласно дифференциации: общество, индивиды, социальные групп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мин “философия” в применении к деньгам означает выделение денег (финансов) в особый общественно-государственный и семиотический институт, подлежащий гносеологическому, культурологическому и социально-экономическому исследованию, поскольку деньги (финансы) непосредственно соотнесены с измерительными функциями общественной энергии, движением разнообразных материально-духовных и социальных ценностей, являются важнейшим инструментом их накопления и распределения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Известный голландский банкир и исследователь функций денег доктор Рудольф Мейс в своей книге “Метаморфозы денег” (Rudolf Mees. </w:t>
      </w:r>
      <w:r>
        <w:rPr>
          <w:b w:val="false"/>
          <w:sz w:val="24"/>
          <w:szCs w:val="24"/>
          <w:lang w:val="en-US"/>
        </w:rPr>
        <w:t>Geld</w:t>
      </w:r>
      <w:r>
        <w:rPr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  <w:lang w:val="en-US"/>
        </w:rPr>
        <w:t>Was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ist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das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igentlich</w:t>
      </w:r>
      <w:r>
        <w:rPr>
          <w:b w:val="false"/>
          <w:sz w:val="24"/>
          <w:szCs w:val="24"/>
        </w:rPr>
        <w:t>? KMK Scientific Press, 1977.), отвлекаясь от внешних форм циркуляции денег, указывает, что в Библии деньгам придается смысл “спутника и зеркал глубинных духовных событий, когда речь заходит о моральных или аморальных качествах”. (Цит. по русскому изданию книги Рудольфа Мейса, “Метаморфозы денег”. С.6.)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. Мейс указывает на две важнейшие регулятивные функции денег: 1) возбуждать и развивать инициативную социальную энергию; 2) быть информационной мерой совокупной энергии общ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ньги, согласно Мейсу, являясь источником обеспечения творческого круговорота активности, – ответственны за созидание пространства свободы, которое образуется благодаря все более сознательному обхождению с деньгами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Сознательное обхождение с деньгами, подчеркивает он, позволяет людям развивать духовную творческую активность во всей полноте. “Деньги тогда становятся реализацией духа, субстанцией, пронизывающей все слои общества, и показывающей, в какой мере удалось осмысленным образом создать для ближнего то пространство, в котором он может развиваться. А уж как осмысленно заполнить это пространство – зависит от каждого из нас”. (</w:t>
      </w:r>
      <w:r>
        <w:rPr>
          <w:b w:val="false"/>
          <w:i/>
          <w:iCs/>
          <w:sz w:val="24"/>
          <w:szCs w:val="24"/>
        </w:rPr>
        <w:t>Мейс Р</w:t>
      </w:r>
      <w:r>
        <w:rPr>
          <w:b w:val="false"/>
          <w:sz w:val="24"/>
          <w:szCs w:val="24"/>
        </w:rPr>
        <w:t>. Указ. соч. С. 58.)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миотическая функция денег в полной мере относится не только к целостному информационному обществу, но и к его элементам, находящимся на иной стадии развит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ньги оказывают важное влияние на формирование социальной и информационной структуры общ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информационного общества такое влияние становится преобладающим, так как деньги в форме замещающих электронных документов превращаются в гибкий институт государственно-группового и идеологического контроля, они напрямую открывают доступ к образованию, медицине, комфортности, продолжительности жизн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ества, комбинирующие развитие информатики с тотальной внекультурной, собственно игровой капитализацией, включением в мировые формы обмена, становятся роковым образом зависимыми от игровых, развлекательных страстей, формируют банки и биржи, образуя в своей совокупности Мировое казин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нежно-биржевая игра на понижение или повышение валютной конъюнктуры превращается в мировую политику, средство геополитического влияния и контрол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ражаясь от единичной воли в вероятностный рыночный мир, эта игра периодически вызывает кризисы и катастрофы, которые с полным правом уподобляют землетрясениям, повергающим в панику и психоз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обные процессы не миновали Россию. Более того, Россия с энтузиазмом неофита устремилась в водоворот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нансовый кризис, повергший Россию в ничтожество, сбросивший с пьедестала страны Юго-Восточной Азии, возвестивший хаос Латинской Америки, пришел в материальный мир из виртуально-семиотического мир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зис не был вызван ни перепроизводством утилитарных предметов, ни экологическими факторами, хотя давление тех и других имело мест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зис воплотил игровое начало, бьющее из Мирового казино соблазнами быстрых денег. Но, конечно и самой игрой, завораживающими решениями в условиях неопределен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крушительный удар произошел из несомненных достоинств инновационного общества, выстраданной способности перемещать, концентрировать предметы хозяйствования, умственные силы, жизненные энергии наций не в непосредственно вещной, но в информационно-знаковой, в особенности электронной форм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тери от малоподвижности материальной реальности были заменены быстротой и риском виртуального мира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На чрезмерный риск отрыва функций денег от их конструктивного социального содержания указывал еще в середине </w:t>
      </w:r>
      <w:r>
        <w:rPr>
          <w:b w:val="false"/>
          <w:sz w:val="24"/>
          <w:szCs w:val="24"/>
          <w:lang w:val="en-US"/>
        </w:rPr>
        <w:t>XIX</w:t>
      </w:r>
      <w:r>
        <w:rPr>
          <w:b w:val="false"/>
          <w:sz w:val="24"/>
          <w:szCs w:val="24"/>
        </w:rPr>
        <w:t xml:space="preserve"> века Пьер Прудон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В 1846 году выходит его знаменитое сочинение “Systeme des contradictions еconomiques, ou Philosophie de la misere” (Cистема экономических противоречий, или Философия нищеты), которое теперь, в свете событий истекшего </w:t>
      </w:r>
      <w:r>
        <w:rPr>
          <w:b w:val="false"/>
          <w:sz w:val="24"/>
          <w:szCs w:val="24"/>
          <w:lang w:val="en-US"/>
        </w:rPr>
        <w:t>XX</w:t>
      </w:r>
      <w:r>
        <w:rPr>
          <w:b w:val="false"/>
          <w:sz w:val="24"/>
          <w:szCs w:val="24"/>
        </w:rPr>
        <w:t xml:space="preserve"> века можно отнести к избранной прогностической классик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ая мысль, развиваемая Прудоном в этом сочинении, проста и подтверждаема ежедневной практикой, сначала колониалистского, а затем и информационно-капиталистического общ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Прудону, общественное неравенство мотивируется неэквивалентным обменом, нарушающим закон трудовой стоимости. Следствием чего является эксплуатация неподкрепляемых деньгами достоинств человека и природы теми, кто такими деньгами располагает, в том числе вследствие случайности или безвыходности нуждающихс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ачестве инструментов преодоления эксплуатации Прудон предлагал безналичный обмен товаров и беспроцентный кредит при частной собственности на средства производ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у, отвечающую за налаживание эквивалентного обмена, исключающего эксплуатацию, Прудон усмотрел в ассоциации непосредственных работников, включающей все работоспособные слои общества, в том числе трудящуюся буржуаз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адобился мировой кризис финансово-игровых отношений для возрождения критических постановок Прудона о социально-политических ролях Планетарного казин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лабленная послесоциалистическая Россия отказалась не только от сверхконцентрации управления, но и от геокультурных ценностей, которые духовно и информационно обеспечивали координацию сотрудничества различных социально-этнических сил при минимуме общего исповедания ценностей социальной справедливости, в основе которых лежала аксиома эквивалентного взаимодействия личностей и справедливого обмена личностных усилий. (См. Нагорную проповедь, хартии семейного воспитания добывания средств в поте лица своего, разнообразные уставы межличностного и группового взаимодействия, не подлежащие отмене вследствие игровых страстей.)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лесоциалистическая Россия пошла на риск отказа от этических хартий эквивалентного обмена, приняла де-факто игровую практику денег: “пусть неудачник плачет!”, “деньги ради денег”, “деньги как цель, оправдывающая любые средства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ньги – одновременно итоговый и футуристический инструмент. Они фиксируют не только игровые установки. Нечто большее: природно и культурно-объективное – обмен ресурсами и талантами, геополитическими, культурно-историческими, эстетическими, защитно-экологическими потенциалами, знаниями, опытом, образованностью нац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нако, в игровой функции, отъединенной от фундаментальных оснований, они способны вызывать хаос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своему происхождению деньги – организаторы и производные общественного Блага. В этом смысле они – духовны, этичны, воспитательн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х эгоистическое вторжение указывает на культурную молодость общества, беспечность по отношению к коренным аспектам собственного самосохран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точки зрения культурно-цивилизационного содержания случившееся с Россией показывает, сколь необходимы исследования, направленные на поиски средств укрепления планетарной жизнеспособ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этом отношении деньгам, как прагматическим инструментам, предстоит некоторое попятное движение к порождающим истокам ресурсного взаимодействия и эквивалентного обмена (в мере их информационно-семиотических возможностей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зино, конечно, лишь одна из ипостасей многомерного феномен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абсолютизации игры, ее отрыве от этики истинных действий, как это имеет место в кинематографе (когда смерть в понарошку демонстрирует воскрешение), обществу и личностям грозят бед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нансовый кризис, пока только затронувший миллиарды игроков и зрителей, способен разрушить культурно-психологическую устойчивость этики и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зусловно, трудовые достоинства населения России, не в тридцать или двадцать пять раз уступают аналогичным достоинствам американского насел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... так сыграли в Мировом казино, распределились расклады акций, выражающие потоки психологических ожиданий от последствий событий, якобы могущих привести немедленно или относительно отдаленно к разрушению региональных или даже планетарных экономических сил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кураженные, недовольные взывают: “позвольте, вы не учли, что это следствия коммуникативного рэкета, явная передержка оценок!”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вет со стороны Казино ясен: “В игру вошли добровольно, с сознанием того, что здесь не только выигрывают, но и проигрывают. Извольте платить по долгам!”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т против чего предостерегал Пьер Жозеф Прудо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. Маркс иронически именовал сочинение Прудона “Нищетой философии”, поскольку предполагал, что вследствие мировой социалистической революции такой порядок вещей будет совершенно невозможе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ой порядок вещей оказывается не только возможным, но и неизбежным, если этические основы послереволюционных обществ строятся на отвержении исторического опыта эти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онное общество пока беззащитно перед виртуальным миром, с его необычайными возможностями роста и разорения, мгновенного включения и выключения влиятельности личностей и их индивидуальных и групповых энерг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щиты от подобных финалов затруднительны, так как они связаны с граничной изоляцией, замкнутостью по отношению к развивающейся игр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динственный выход – цивилизационный маневр к ценностным потенциалам, формируемым территорией, языковым богатством, образованностью, численностью и здоровьем населения, волевой самоотверженностью, стремлениями к качествам, которые в античной древности соответствовали понятию добле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ход нации из игрового банкротства многотруден и не обещает ничего, кроме надежды на выживани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это в России или уже частично осознается, или еще предстоит осознать. Но так или иначе осознание сопряжено с планетарной перспективо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я получила отрицательный опыт Мирового казин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ыт этот может относительно быстро стать положительным, если Россия как планетарный субъект выберет нишу в мировом разделении труда, сопряженную с интенсификацией геоприродных и культурно-психологических условий, необходимых для свободной и специализированной игры у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означает, что упор должен делаться в первую очередь на философию уникальных образцов, соединяющих высокие естественнонаучные и гуманитарные технологии, с тем чтобы превратить образование в информационную инфраструктуру, из которой возникает реальное общественное богатство: ум и энергия, накопление, разнообразие, развитие национального, планетарного, в том числе и в особенности этического опыт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отношению к мировому разделению труда это и будет для России вкладом в эквивалентный обмен трудовых стоимостей, во многом перекрывающий неблагоприятное для нее течение обстоятельств, вызываемых сложившимся вывозом капиталов “метрополий” в патронируемые и контролируемые страны, относительно которых устанавливаются психологические стандарты спроса и потребления, образные клише, перерастающие в акционные оценки Мирового казин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ояние динамической неустойчивости выгодно для тех, кто исторически мог более успешно концентрировать материальные, технологические, информационные и собственно капитальные ресурс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ировое казино – это реализация средствами информатики сложившегося политического лидерства в перераспределении богатств к выгоде богатых, недопущении свободного соревнования в выборе культурно-цивилизационных путей..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ия денег – проблема планетарной культуры, требующая современного междисциплинарного осмысл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России и других стран, испытывающих возрастающее давление Мирового казино, это задача выживания, коренным образом затрагивающая планетарные интересы, поскольку “динамическая неустойчивость” по определению чревата катастрофой, которая экологическим и психологическим возмездием покарает и правых, и виноваты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все-таки, да здравствуют деньги, воскликнет семиотик, пораженный их многоролевым богатством! Не тривиально в их царстве. Они не знают ни пола, ни возраста, ни силы, ни слабости. Убегают от ленивых, стремятся к остроумным. Они намного расторопней колеса даже с учетом его обширного технологического посреднич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и не только посредничают между социальными энергиями, но и сами создают их, поскольку притягивают, наслаивают на свою сущность волю и мысли страждущи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благих намерениях они требуют осмотрительности. В корысти, вероломстве, предательстве, они, как в греческих трагедиях, полной мерой мстят своим любовника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эпоху компьютеризации и массовой информации, Мировое казино, жажда немедленного, мгновенного комфорта любой ценой приводят к предвидимым последствия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ньги расширяют свободу и власть над обстоятельства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над всеми обстоятельствами, главным образом экономически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и могут продлить жизнь, просветить образованием, пройти сквозь ряды должностных лиц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и создают иллюзию вседозволенности, сплачивают заговоры, выступают подручными в убийствах, питают террориз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шкале злоумышлений по силе разрушительного воздействия их можно сравнить с атомным, химическим и бактериологическим оружие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зависит от того, какая этика к ним прилагаетс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ще в начале ХХ века в “Закате Европы” Освальд Шпенглер указывал на возможный упадок цивилизации вследствие рассогласования культурно-информационных основа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периализм – цивилизационная категория, сопряженная с усиливающимися возможностями отрыва (благодаря компьютеризации экономики и гражданского общества) командных функций государства и политики от стабилизационной защиты индивидуального сознания..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ременный империализм – не малый, средний, крупный бизнес, международные корпорации или даже монопол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что другое, созданное инновационным развитием, в том числе новыми формами денег как всеобщих эталонов распорядительности временем и пространство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ременный инновационный империализм – это основанная на информатике и деньгах гегемония коалиций над общепланетарными природно-территориальными, энергетическими, технологическими и информационными ресурса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ра – планетарна, обращена к сотрудничеству со всеми планетарными субъекта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периализм в своей наднациональной, властной, эксплутационной сущности – глобале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этом принципиальное отличие планетаризма от империалистического, инновационного глобализма, стремящегося к разрушению национальных культур, геополитическому господству над малым и средним бизнесо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истории новая цивилизация начинается или с культуры (эпоса и мифа), или с массовой информации (“справочно-оперативных документов”, фольклора и молвы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ура требует предварительного труда сознания. Массовая информация, как и деньги, – энтузиазма чувст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ссовая информация не в состоянии заменить ни образования, ни трудовой этики – основополагающих духовных систем семиотического, организационного и физического труд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ономическая и образовательная бедность предполагают не милосердие и свободу, но полицейский контрол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/>
        </w:rPr>
      </w:pPr>
      <w:bookmarkStart w:id="9" w:name="Россия"/>
      <w:bookmarkEnd w:id="9"/>
      <w:r>
        <w:rPr>
          <w:b w:val="false"/>
          <w:bCs/>
        </w:rPr>
        <w:t>5. Россия – планетарный субъект</w:t>
      </w:r>
    </w:p>
    <w:p>
      <w:pPr>
        <w:pStyle w:val="Normal"/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  <w:bookmarkStart w:id="10" w:name="Россия"/>
      <w:bookmarkStart w:id="11" w:name="Россия"/>
      <w:bookmarkEnd w:id="11"/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я – гигантский материк, соединяющий (через Северную и Южную Америку к Африке, Европе и Азии) кольцо геологической и духовной активности, средостение, цивилизационный мост, между “Западом” и “Востоком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ст опасно вибрирует, колеблетс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ушение Евразийского цивилизационного моста повлечет полосу катастроф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ие силы хотят его обрушения?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знательно – никакие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условиях послесоветской свободы к этому ведут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страсти российских младобуржуазных вождей, жажда немедленных денег, не считаясь с трудовыми и стоимостными подоплеками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легкомысленная воля политиков-гегемонистов, стремящихся к контролю над мировыми ресурса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сль о территориально-культурной посреднической роли России была в центре внимания российской культуры, смутно сознавалось советским руководство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и теперь, все что происходило и происходит в России и с Россией, по своему геополитическому, цивилизационному влиянию – планетарн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ознание по отношению к обществу и экономике первичн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ивилизации действие начинается с созн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оно, культурное сознание, оценивает экономику, разрабатывает приоритет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ая нация содержит в самосознании противоречия, от разрешения которых зависит будущая судьба данной цивилизации, а иногда облик и характер мир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талитаризм в ХХ веке вызван изъянами предшествующей культурной матрицы, сплачивающей модальные образы построения гражданского общества и государ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бор территориально-цивилизационных образцов в жизнеустроительную систему составляет материальную, духовную и психофизическую культуру того или иного народа, включая язык, обряды, приметы, измерительные системы, знаменования, фольклор, логические, прикладные и мусические искусства, регулярность устойчивого информационного порождения цивилизации, которые объемлют общественное, фундаментальное и повседневное сознание, стиль деятельности, образ и качество жизни и,конечно, главное с точки зрения выживания – характер н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четание черт дает порождающую культурно-цивилиза</w:t>
        <w:softHyphen/>
        <w:t>цион</w:t>
        <w:softHyphen/>
        <w:t>ную матрицу, именуемую Духом народ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родный характер, воля к жизни – величайшее наследие, которое создается или разрушается поколениями... “Время собирать камни, время разбрасывать камни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оучительном плане ХХ века опыт России сопоставим с опытом античности и требует фундаментального исследов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уховность в России носила преимущественно не гносеологический характер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ческое развивалось в русско-христианском мироощущении через движение от красоты к добру и правд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ивилизационно-территориальном обустройстве Россия формировалась путем сотрудничества, разнообразных этик, религий, способов экономической и общественной жизни, что служило выработке едино-многообразно-разнообразного культурного, языкового, экологического и государственного менталитет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формулы Достоевского–Соловьева “красота, добро и правда спасут мир” имелись существенные основ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они носили футурологический характер, содержали базу прогностических смысл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ополагающий изъян российской культуры можно, по-видимому, характеризовать как фрагментарность экономической философии, недостаточная проработанность трудовой этики, морали повседневных деловых, трудовых отноше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>Философия хозяйства” С.Н. Булгакова пришла слишком поздн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итуации духовной и политической конъюнктуры, вызванной непоследовательностью антикрепостнической практики, эта философия была затемнена и впоследствии заменена схемами насильственного действия, построения экономики в сложной территориально-экологической и культурной среде на основах, игнорирующих хозяйственную инициативность и ответственность Лич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езультате предпринимательство как самостоятельный работоспособный класс, обладающий опытом хозяйственного творчества конкретных экономических форм, необходимых свободной деятельной жизни промежутков между государством, личностью и гражданским обществом, на российской социальной сцене так и не утвердилс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сюда ущербность правовых, этико-повседневных институтов социального общения, мириады чиновников-взяточников, сатрапов, глуповцев, обездоленных маргиналов, над которыми так саркастически иронизировал Салтыков-Щедри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место развития, и укрепления среднего предпринимательского класса Россия, следуя народнической мессианской доктрине, после социалистической революции 1917 года пошла на его полную ликвидац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я породила советскую цивилизацию, советский образ жизни, оказавший огромное влияние на весь ХХ век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циализм в советской форме продемонстрировал высокие темпы роста макроэкономики, способность патронировать фундаментальной науке и культуре, осуществлять развитие “национальных окраин”, строить эффективную систему образования, здравоохранения и социальной помощ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нако по отношению к Личности, духовной и экономической Свободе – историческим критериям развития цивилизаций – СССР разработал методологию репрессивной дисциплины и недифференцированной коллективности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Пролетарская диктатура явилась наиболее последовательным выразителем народных иллюзий насчет уравнительности и прямолинейного коллективизма, историческим ответом “низов” на незавершенность буржуазных реформ, чаяний Х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Х ве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унтующее сознание интеллигенции и народа привело к социальному строю, когда за исключением частно-домашней жизни, всё оказалось противопоставленным, загнанным в угол самодержавного политизированного служебного коллектива. Иного при таком сознании не могло и быт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еальном Советском Союзе осуществился вариант, содержащийся в матрицах развертывания и свертывания цивил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ух нации развертывает материальную жизнь по своему плану. Он же свертывает е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ртывание испытательного варианта происходит как бы стихийно, под воздействием отложенной статистики больших чисел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идеологической философеме “реального социализма” не нашлось места развитой духовно-этической и экономической реальности, идущими от частного интереса индивидов к самим себе, своему дому, семье, стремлениям накапливать энергию конструктивного материального и информационного действия, отлаживать культурно-хозяйственный опыт, передавать его по наследств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итическая социальность вошла в неисправимое противоречие с духом развит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возможно практиковать “свободу, равенство и братство” в условиях ГУЛАГ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ССР разбился о Тюрьм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гулярное воспитание и перевоспитание народных масс тюрьмой сокрушило “Краткий курс”, всю гигантскую систему агитпропа и райкомовского руководства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Россия </w:t>
      </w:r>
      <w:r>
        <w:rPr>
          <w:b w:val="false"/>
          <w:sz w:val="24"/>
          <w:szCs w:val="24"/>
          <w:lang w:val="en-US"/>
        </w:rPr>
        <w:t>XIX</w:t>
      </w:r>
      <w:r>
        <w:rPr>
          <w:b w:val="false"/>
          <w:sz w:val="24"/>
          <w:szCs w:val="24"/>
        </w:rPr>
        <w:t xml:space="preserve"> и ХХ веков внесла вклад в исследование этической парадигмы эпохи, которую Пушкин предчувствовал как подготовку бунта народа и маргинальных слоев против старой общественной структуры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Культура Х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Х века была этически дальновидной, планетарной, многоцивилизационной и национально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брасывать эту культуру за ее стилистическую ограниченность сродни отказу от математики и физики за объективизм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Х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Х век заложил основы планетарного миропонимания, этики благоволения перед жизнью и мысль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ытание личности, отпадающей от универсальной христианской этики, изучает Тургенев в “нигилистах”, Достоевский в моделях “вседозволенности” и бесовщин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уктура моделей нигилистического воздействия была философски заострена на разрушение культурно-цивилизационной эти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готовка бунта на теоретическом уровне связывылась с нейтрализацией этики социального мира и соглас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ксимы растления самосознания общества были исследованы в универсалиях “Великого инквизитора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отивопоставляй “хлеб небесный” “хлебу земному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ровоцируй веру в высшее назначение человека указанием на его греховность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3. Владей обществом через чудо, тайну и авторитет. (</w:t>
      </w:r>
      <w:r>
        <w:rPr>
          <w:b w:val="false"/>
          <w:i/>
          <w:iCs/>
          <w:sz w:val="24"/>
          <w:szCs w:val="24"/>
        </w:rPr>
        <w:t>Достоевский Ф.М.</w:t>
      </w:r>
      <w:r>
        <w:rPr>
          <w:b w:val="false"/>
          <w:sz w:val="24"/>
          <w:szCs w:val="24"/>
        </w:rPr>
        <w:t xml:space="preserve"> Братья Карамазовы. Т. 1. С. 334, 336, 340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бъекты духовно-социального сопротивления растлению – высшие способ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еративная задача “Великого инквизитора”– понижение уровня образования, наук и талантов. (Там же. С. 322)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равилах “Великого инквизитора” Достоевский вскрывает технологию умерщвления культуры посредством последовательной подмены внутрисистемных конститутивных связе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хнологизм и массовая информация, оторванные от культуры, способны привести цивилизацию к паден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зов идеальности и идеалам направляется из глубин культурного мира, реальных противоречий: раскола социумов, вызываемого ущербностью эмпирии по отношению к прозрениям философии, религии, искус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мена бунта коренятся в несоответствии условий восхождения гениев (индивидов) и массовой информированности, солидарности чувств против солидарности сознания и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еальном Советском Союзе осуществился вариант, содержащийся в матрицах развертывания и свертывания цивил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ынешняя российская демократия игнорирует опыт испытательных моделе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олее того, теоретики превентивного стиля как бы используют “шоковый” опыт в качестве терапевтической провокации массового бунта против исторического застоя, идут на открытый риск полицейского государ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1991 году “народ безмолвствовал” в провинциях не потому, что ужасался содеянного против правды. Он безмолвствовал вследствие воспитанного инстинкта “не выступать без указаний”. Это было своеобразным ответом испытательным моделя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дар в мозг вызвал всеобщий паралич советской структуры. В мировой цивилизационной системе образовалось зияни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ланетарном масштабе Россия дала бесценный опыт, на который с опаской указывал Достоевск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егель в “Философии истории” подчеркивает: исторические уроки – пустые страницы. Это было справедливым для докомпьютерной эпохи, поскольку народ только художественной памятью в эпосе, мифах и сказках мог удерживать информацию о ключевых, но скрытых смыслах минувше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инновационную эпоху необходимо на базе порождающих матриц формировать ретропрогностические, эволюционные культурно-цивилизационные модели, соотнося модели с текущими ситуациями, на предмет составления смысловой типологии запретов на определенные идеологические и социальные действ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этого следует формировать рабочие определения понятий исторического прогресса и локальных целей в их возможном контекст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дение советской системы обозначило крах старого позитивистского материализма, предполагавшего прямую связь от материи к деятельности, минуя фундаментальную этик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тивоборство духа с материей имеет в нашем отечестве давние корн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радокс заключался в том, что, придерживаясь идеологического экономизма, ни Советский Союз, ни послесоветская Россия не смогли преодолеть замедления социально-экономического развит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е с отставанием и была в поздней советской реальности выдвинута концепция “ускорения”, которая повлекла “перестройку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ская идеология по важнейшему показателю – воспитанию инициативности в условиях повседневного, мирного времени потерпела поражение. Но это означает лишь то, что к этой жизненно важной задаче следует вернуться с обновленной духовной энергией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ажение повседневностью было предопределено, так как инициативность отрицала главный догмат “верхов” – однопартийную диктатур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агедия новой, послесоветской России также коренится в экономизме, полагании надкультурного денежно-рыночного саморегулиров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была все та же вера во всесилие бюрократии, исключающая этическое сознание, способность культуры предвидеть сделанное, предпосылать духовную и социальную ответственность за поступ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ребованиям планетарной эпохи необходимо учиться, опираясь на культурно-цивилизационные и мыслительно-психологические типологии, используя древний и новейший опыт решения жизненно важных задач, с тем чтобы противостоять вызовам агрессивного внутреннего и внешнего гегемонизма еще на этапах их вызревания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этого, однако, необходимо иметь четкие представления об объективных противоречиях собственной внутриобщественной социально-культурной струк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Ю.В. Рождественский дает структуру, в которой каждый субъект общества занимает объективно самостоятельную позицию, опирающуюся на динамику смысловых связей, экономических, этических, культурных, информационных отношений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Выделяются следующие субъектные группы социокультурных отношений: культура страны, культура народа, культура края, культура профессии, культура анклава, культура землячества, культура поколений, культура особых малых груп, антикультура. (</w:t>
      </w:r>
      <w:r>
        <w:rPr>
          <w:b w:val="false"/>
          <w:i/>
          <w:iCs/>
          <w:sz w:val="24"/>
          <w:szCs w:val="24"/>
        </w:rPr>
        <w:t>Рождественский Ю.В.</w:t>
      </w:r>
      <w:r>
        <w:rPr>
          <w:b w:val="false"/>
          <w:sz w:val="24"/>
          <w:szCs w:val="24"/>
        </w:rPr>
        <w:t xml:space="preserve"> Принципы современной риторики. М., 1999. С.10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гнорирование объективных структур общества имеет по своим последствиям тот же эффект, что и игнорирование менделеевской периодической системы элементов: хаос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ледствие отмеченных причин современная Россия испытывает кризис безопасности, проявляющийся в ослаблении вооруженных сил, экономики, идеологии, психологии, внутренней и внешней уверен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одновременно кризис стиля и кризис официоза, совпадение пережиточных элементов с бюрократическими новообразованиями, стихийной и искусно создаваемой неуправляемость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ремя бездействия исчерпано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уховная беспечность – главная опасность общ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роки Сократа и Христа актуальн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небрежение уроками исторической культуры, снижение влиятельности фундаментальной культуры в условиях засилья так называемой массовой культуры может привести к роковому следствию: уходу нации с исторической арен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то, конечно, справедливо не только для России. Но к ней это относится не в последнюю очередь!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ля общества, в конечном счете, – глас сознательных сил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 времен Нидерландской, Английской, Французской революций такой объективной силой экономической и политической самоорганизации общественного договора стал предпринимательский класс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йские революции 1905, февраля 1917 года были направлены к конструктивному строительству российского предпринимательского среднего класса в качестве стабилизизационного субъект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принимательство, как частная инициатива, идет из народных глубин, соединяет в понятных и естественных формах индивидов с правовым социальным государством, которое призвано защищать свободную жизнедяетельност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мире происходит коренное преобразование института государства. Это затрагивает Россию в первую очеред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сударство более не является диктатурой, насилием одного класса над другим. Оно более и не общенародно, т. е. социально не дифференцирован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временном обществе государство – это прежде всего наемный аппарат, организация по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соблюдению интересов налогоплательщиков, частных лиц, конституционно владеющих экономической и политической свободой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защите социально-экономических слоев и индивидов, объективно нуждающихся в общественной поддержке: пенсионеров, инвалидов, лиц, выпавших из цивилизованного порядка жизни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) это организация, отстаивающая “общее дело” в области внешней политики, обороны, чрезвычайных ситуаций, поддержания конституционного порядка, прав личностей, патронирования особо важных и затратных прое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агаться на равную заботу государства по отношению ко всем гражданам – непродуктивная иллюзия, содержащая зародыши рабства, крепостничества, феодального холопства, пресмыкательства перед чиновниками, функции которых – обслуживать общество в рамках обычного трудового контракт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ременное инновационное общество – посредник между успехами прошлых цивилизаций хомо сапиенса и будущими цивилизациями планетарно-мыслительных субъе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овационное общество характеризуется господствующей ролью науки и предпринимательства в качестве суперсистем, создающей стиль и методологию социальных отноше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размаху территории, качеству энергоинформационных, духовных ресурсов, экологическому и политическому потенциалу Россия в последние триста лет играла несомненно планетарную рол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ушение социалистического строя в СССР, роспуск Советского Союза существенно ограничил, но не отметил эту рол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я, опирающаяся на науку, культуру, предпринимательство по-прежнему,– партнер первой линии планетарных отношений, инициируемых факторами планетарного выжив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пытки рассматривать Россию в арьергарде слаборазвитых стран коренятся в исходящих от нее угрозах реставрации прежнего тоталитарно-государственного абсолютиз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й подобает иной контекст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екст лежит в прояснении ролей России, предполагающих конструктивные, а не разрушительные смыслы ее национальных задач, особенно в части развития внутренних и международных программ научного, культурного, образовательного, экономического и экологического сотруднич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ундаментальная этика российской культуры органически соотнесена планетарным задача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и есть искомое разрешение духовно-прикладной цивилизационной парадигм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собностью сплачивать умы на высокие задачи Россия выстрадала планетаризм как практическую философ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овационное общество создает стиль отношений, выдвигающих науку на роль суперсистемы, задающей методологию производственных, информационно-символических, психологических, социальных отноше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нный тип общества, однако, имеет собственные противоречия. Это конфликт этики, природы, технологии и полити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овационная политика содержит опасность глобальной уравнительности стиля за счет технизации этических и социальных критерие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зисные процессы планетарн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х источник – в рассогласовании темпов и направлений развития – более высоких скоростей технологического обновления относительно темпов освоения правил и эталонов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тиворечие отражает глубинную связь этики, гносеологии, философии общ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ижение фундаментальной информации в образовательных, деятельных и гражданских интересах вызывает упрощение образцов, тяга к которым в условиях выборной демократии поощряется борьбой за господство над чувствами и инстинктами избирателей. Духовная невзыскательность принимает облик апологии культурно отвергнуто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ова реакция униженного самосознания, философских и чувственных разочарова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ипология исторического самосознания народов и наций может быть представлена в аспектах порождающих культурно-цивилизационных матриц: духовно-материальных универсалий (знаково-символических единств), включающих язык как главную информационную коммуникацию общения этносов, количественно-качественные меры осваиваемых территорий: животно-расти</w:t>
        <w:softHyphen/>
        <w:t>тель</w:t>
        <w:softHyphen/>
        <w:t>ного, стихийно-климатического, энергоресурсного, ландшафтного, культурно-исторического и непосредственного окружения, обусловливающих стиль мышления/деятельности исторического челове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бор территориально-цивилизационных образцов в жизнеустроительную систему развивает материальную, духовную и психофизическую культуру того или иного народа, включая обряды, приметы, измерительные системы, знаменования, фольклор, логические, прикладные и мусические искусства, устойчивость информационного и языкового порождения цивил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зов идеальности и идеалам, направлялся из глубин культурного мира, реальных противоречий: раскола социумов, вызываемого ущербностью эмпирии по отношению к прозрениям технологий, философии, религии, искус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унт порождается несоответствием условий восхождения гениев (индивидов) и массовым бытием, солидарностью чувств против солидарности созн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важнейшим параметрам порождающей культурно-цивили</w:t>
        <w:softHyphen/>
        <w:t>зационной матрицы Россия – субъект, сплачивающий “западные”и “восточные” начал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лочение эстетики, этике и гносеологии, согласно А.Ф. Лосеву, – величайшее духовно-практическое завоевани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отяжении истории российское сознание было максимально традиционным и единым, что обеспечивало конструктивную деятельность, преобладание соборности и коллективности над героикой индивидуального в масштабах российско-советской цивил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обная культурно-цивилизационная матрица удовлетворяла мобилизационную способность, соответствовала готовности нации отстаивать единство территории и культуры, отвечала расширительному, “вещно-индустриальному” этапу цивил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овестку дня последующего, качественного развития встал вопрос о внутренних коррекциях порождающей матрицы в связи с преобразованием индустриального общества в инновационно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онтурах регулирования системной целостности общества происходит смена роле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ура, как особый вид систематической образовательной и воспитательной деятельности, принимает форму философии хозяйственных, предпринимательских отношений, предпринимательских в смысле инициативности работник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м выше сознание участников предпринимательского процесса, тем цивилизованней, эффективней осуществляются свободы индивидов в связке личность – предпринимательство – профсоюзы – гражданское общество – государств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жду предпринимателями, рабочими, служащими должны развиваться партнерские отношения не только посредством акционирования, долевого участия, но и прямого обучения предпринимательскому искусств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ледствие совпадения разрушительных обстоятельств Новая Россия впала в экономическую комму, вывод из которой мог быть произведен сплоченной энергией социальных ожида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и вновь “повезло” благодаря ее культурно-цивилизаци</w:t>
        <w:softHyphen/>
        <w:t>онному, геополитическому устройств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тавшись с неизмеримо меньшими силами, Россия вынуждена искать активные творческие варианты, противостоящие гибельному хаос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бы представить ее положение, достаточно вообразить Соединенные Штаты в мгновение ока оказавшиеся без Калифорнии и южных регионов, традиционных экономических, социокультурных связей с Латинской Америкой и Европой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циальные недостатки России коренятся в ее духовных достоинства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о будет решаться тем, насколько успешно сможет Россия возвысить творческие начала, инициативность, энергию личностей до уровня фундаментальной духовной культуры, соединяющей волю характеров с задушевностью отноше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адиционные ценности должны быть дополнены заповедями трудовой этики, этикой образовательного и психофизического самовоспит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атегическая российская линия планетарной безопасности–исполнение завета пушкинской речи Достоевского: служить сближению цивилизац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 вне – это означает содействие строительству Планетарной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 внутренней политике – сотрудничество разнообразных куль</w:t>
        <w:softHyphen/>
        <w:t>турно-цивилизационных и экономических сил, обеспечивающих этическую и политическую неагрессивност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исковая культура – динамическая часть планетарного менталитета. Именно поэтому она нуждается в фундаментальном уравновешиван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ундаментальная ориентация духовной культуры как цивилизационной, уравновешивающей силы была традиционна для исторического российского общ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изменилось на первом этапе перехода мировой цивилизации в инновационное общество, в цивилизацию планетарную, связанную с пониманием науки как всеобщей мыслительности, исторического прогресса как сочетания восхождения свободы и милосерд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онные технологии, семиотическое производство, совмещающие посредством знаков-программ символическое и материальное (soft ware и hard ware), потребовали персональных компьютеров, компьютерных персон, объединяемых коллективными информационными узами (сетями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овационный этап цивилизации обусловливает необходимость в новых Индивидах и Новых коллектива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я в своем менталитете “общих мест” существенно задержалась с осознанием и подготовкой новых основополагающих функц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ениальные прозрения Циолковского и Вернадского слишком долго находились на периферии политико-социологических отраслей общественного созн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>Партизм” преодолел перспективную осмотрительность, присутствовавшую в порождающей матрице Росс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жду геофизическим и духовным положениями России существует определенное соответстви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каз от возвышенных идеалов, возбужденное развенчание философии, в том числе социальной, подобны помпейскому землетрясен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ле такого землетрясения России трудно оправитьс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еянной казалась сама возможность сердечного сочувствия “простым людям”, благотворения “униженным и оскорбленным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делав это Россия оказала человечеству плохую услуг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резвление может прийти со стороны экологии.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дствия вынудят смотреть на геополитические возможности России иными глаза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ятельные силы России, однако, все еще не осознали своего могущ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 противостоят не “железные законы олигархии”, – массовая информация, исходящая из демократизма полузнания, глумящегося над старой культуро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йчас для России главное – извлечь уроки: невежественные политики – опасны! Опасны легкомыслием подростков, которым даровали полномочия высшего суд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вести себя этим силам России?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нании того, что с течением времени ценность российской территории возрастает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жно поэтому, не страшась временщиков, трудиться с пониманием исторического контекста и ответствен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ереходе к многопланетной, космико-цивилизационной стадии мировая система испытывает мощные импульсации старого и нового, взрывающие привычную умственную рутин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рез пятнадцать – двадцать лет реставрация полицейского тоталитаризма будет невозможн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йчас необходимо выстоять, не поддаться шантажу, панике, не “поплыть” к капитуляции, за которой неизбежно последует отчаяние, – взрыв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ынешняя Россия дает уроки того, чего делать не надобно ни при каких обстоятельства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возможно выстроить легитимное “силовое государство”, разрушая тонкие культурно-цивилизационные струк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смену не всегда грядет иная цивилизация. Может придти хаос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Россия нуждается в цивилизационном маневре!</w:t>
      </w:r>
    </w:p>
    <w:p>
      <w:pPr>
        <w:pStyle w:val="Normal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(</w:t>
      </w:r>
      <w:r>
        <w:rPr>
          <w:b w:val="false"/>
          <w:sz w:val="24"/>
          <w:szCs w:val="24"/>
        </w:rPr>
        <w:t>Фермопильская</w:t>
      </w:r>
      <w:r>
        <w:rPr>
          <w:b w:val="false"/>
          <w:sz w:val="24"/>
          <w:szCs w:val="24"/>
          <w:u w:val="single"/>
        </w:rPr>
        <w:t xml:space="preserve"> </w:t>
      </w:r>
      <w:r>
        <w:rPr>
          <w:b w:val="false"/>
          <w:sz w:val="24"/>
          <w:szCs w:val="24"/>
        </w:rPr>
        <w:t>модель</w:t>
      </w:r>
      <w:r>
        <w:rPr>
          <w:b w:val="false"/>
          <w:sz w:val="24"/>
          <w:szCs w:val="24"/>
          <w:u w:val="single"/>
        </w:rPr>
        <w:t>)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типу исторического сознания и менталитета Россия обладает необходимым потенциалом исправления структурного отстав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мея ввиду катастрофическое сокращение численности и дееспособности российского населения целесообразно соотнести духовно-профессиональный потенциал нации со смысловым потенциалом территорий, с тем чтобы направить корректирующие усилия на ключевые геосмысловые, геоцивилизационные приоритеты, подобно тому как это имело место в греческих полисах времен противостояния древнеперсидскому давлению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рикладном плане это означает концентрацию стратегических ресурсов на некоторых решающих направлениях оборонно-технологического прорыва; объединение предпринимательских сил, ныне бездействующих гениев математики, ядерной, космической техники, специалистов по семиотике и информатике мышления, физиков, биологов, философов-культурологов на фундаментально-прикладных проектах, имеющих высокую стратегическую и оперативную отдачу в виде интеллектульных технических изделий, образовательных и конкретно-цивилизационных реше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я должна совершить маневр в сторону оптимального общества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мирной конвергенции государственных и частных укладов предпринимательства с выдвижением на передовой план малого и среднего бизнеса в качеств базисных гарантов свободы материальной, научно-информационной и духовно-культурной деятельности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сосредоточения наиболее просвещенных групп российского общества на фундаментальном образовании, науке и искусств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я должна войти в новое разделение труда, опираясь на слиянность технологизма, философии планетаризма, культуры и хозяйства планетарно-космической цивил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 идеалы отвечают российскому духу, воспитанному масштабами территории, характером социальной самоорган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азделении планетарного труда речь идет о превращении России в мировую научную и образовательную лабораторию, включая высокие технологии защиты территории и культуры, что несомненно повлечет преобразование ее наличной институциональной структуры, обеспечит информационную управляемость полисного (космополисного) тип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сосредоточиться на включение в культурно-цивилизационное строительство лучших исторических качеств нации: производство уникального, отзывчивость к новым идеям, поиску, душевному и деловому общен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я должна готовиться к этой рол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ль выдвигается как культурно-цивилизационная, предпринимательская, этическая и филологическая задач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многоэтнической, многорелигиозной биографии российский человек отзывчив к многоязыч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ассическое дореволюционное языковое образование, ориентирующее на историческую духовность, предполагало знание древнегреческого, латинского, древнееврейского, новейших европейских языков, подготавливало к профессиональным ролям на информационно-просветительском поприщ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 роли причастны культурологии, семиотике, планетарной философ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бъединенной Европе, стремительно восходящей Азии Россия должна быть не сторонним наблюдателем, но активным творческим участнико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этому она подготовлена духовной и социальной историей, конкретной проектной, трансформатической работой, порождающей прогностические смысл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/>
        </w:rPr>
      </w:pPr>
      <w:bookmarkStart w:id="12" w:name="планетарные"/>
      <w:bookmarkEnd w:id="12"/>
      <w:r>
        <w:rPr>
          <w:b w:val="false"/>
          <w:bCs/>
        </w:rPr>
        <w:t>6. Планетарные проекты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  <w:bookmarkStart w:id="13" w:name="планетарные"/>
      <w:bookmarkStart w:id="14" w:name="планетарные"/>
      <w:bookmarkEnd w:id="14"/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“Планетеумы”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ловечество вступило в новую фазу цивилизации – планетаризм, включающий в свою сферу не только отдельные культуры, этносы, но всю совокупную природно-социальную ойкумен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емной цивилизации, в ее науке, образовании, культуре, образе жизни происходят качественные измен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мены связаны с превращением однопланетной цивилизации человека в многопланетную цивилизацию Солнечной систем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вое тысячелетие символизирует сдвиг в бытии человечества – возникновение общепланетарной цивилизации, объединяющей земные, жизненные, природные и культурные форм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и факта – космическая деятельность, Интернет, экологический кризис, охватывающие все континенты, свидетельствуют: традиционная цивилизация энергично развивается в планетарную цивилизацию с перспективой превращения в космическую многопланетную Солярную цивилизац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смический переход должен быть вовремя осозна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вете новых фундаментальных фактов к космическому переходу необходимо готовиться, прежде всего, на уровне методологии образования и воспитания, создания особых обучающих центров – Планетеумов, предметом которых впервые в истории явится планетарно-космическая цивилизация земля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шибки, сделанные человеком применительно к исторической цивилизации, не должны повторитьс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ланетеумах цивилизация рассматривается как единый комплекс взаимодействия человека с животно-растительным, ресурсным, ландшафтным, энергоинформационным, климатическим мирами, удовлетворяющими требованиям совместного, и в этом смысле, равноправного бытия всех планетарных субъе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етарной цивилизации следует обучать междисциплинарно, прогностически, сочетая естественнонаучные и культурно-гуманитарные подходы, объединяя философию Личности, Космоса, Природы и Эти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етеумы имеют следующую структур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Средняя общеобразовательная школа культурно-цивилизационного профиля, в основе которой лежат многоязычная подготовка, культуроведение, информатика, включая Интернет, экология, философия, физическая и психофизическая культур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Космический университет, охватывающий совокупность знаний о космосе: сознание, космическое строительство и общение, энергоинформационные взаимодействия, структуры мышления, исторические и мифологические образы, научные и философские представл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Планетарный университет, исследующий и преподающий философию планетаризма и планетарной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Академия физической, психофизической, медико-рекреационной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Институт социальной заботы и планетарной взаимопомощ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Академия исторического и современного искусства, в том числе новые формы искусства виртуального мир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Музейно-экспозиционные комплексы по развитию материальной, духовной и информационной культуры, технологий, прикладного искусства и коммуникац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Академия образовательно-педагогического искусства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Космический парк, представляющий модели цивилизационного освоения Солнечной системы: космические экспедиции, деятельность человечества на космических станциях, Луне, Марсе, Венере, спутниках Сатурна и Уран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вый создаваемый Планетеум, может называться Планетеум “Новое тысячелетие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круг Планетеума “Новое тысячелетие” сформируется Космополис – поселение, связанное с масштабным обеспечением обучающих, демонстрационных, повседневных функций Планетеу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смополисы – инновационная, обучающая, селитебно-сервисная среда и форма образа жизн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образцы планетарной жизнедеятельности Космополисы призваны развивать прогностическое сознание и образ жизни в соответствие с экологической, технологической и культурно- цивилизационной динамико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смополисы сутью своих функций, архитектурной, деловой специализацией входят в существо проблем земно-планетарной эволю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и уровня Космополисы: 1)Вода, 2) Небо, 3)Тверд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Вода: это Акваполисы, разработка стационарно-дина</w:t>
        <w:softHyphen/>
        <w:t>ми</w:t>
        <w:softHyphen/>
        <w:t>чес</w:t>
        <w:softHyphen/>
        <w:t>ких подводно-надводных жилищных, производственных и коммуникационных комплексов, способных противостоять океану непотопляемыми жилищами, аквадеятельностью, акважизнь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Небо – фундаментальная, прагматическая нацеленность на ближний и дальний космос как на постоянную, повелительную сферу жизнедеятельности, пополнения фундаментальной информации, освоения новых пространств и областей жизни земля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Твердь: системообразующая селитебно-лабораторная, технологическая цивилизационная сфера:</w:t>
      </w:r>
    </w:p>
    <w:p>
      <w:pPr>
        <w:pStyle w:val="Normal"/>
        <w:ind w:left="397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формирование автономных жилищно-технологических систем, дополнение традиционных технологий комплексами целевой адаптации относительно новых условий жизнедеятельности, новых задач, исследовательской и предпринимательской деятельности;</w:t>
      </w:r>
    </w:p>
    <w:p>
      <w:pPr>
        <w:pStyle w:val="Normal"/>
        <w:ind w:left="397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разработка двойных технологий “вода–небо–твердь”: транспорт, коммуникации, обучающая информация, индустриальное, аграрное, сервисное производств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точки зрения естественного осознания целей, задач, функций Космополисов и Акваполисов необходимо полагать виды инновационной организации на планетно-космическую и океаническую топонимик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бо–Океан–Твердь – все это практическая, жизненная, культурологическая разработка планетарно-космического выжив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совокупности инновационно-обучающих и развивающих функций Космополисы выступают как базисные субъекты этого выжив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сюда, из Планетеумов, Космополисов, Акваполисов возникнет творческая волна, способная преобразовать разрушительные стихии в источники созид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смополисы – острова будуще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Акваполисной версии они обретают универсальную культурно-цивилизационную плот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етеумы, Космополисы – прежде всего для Америки, России, Китая, Инд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нако Акваполисы имеют самостоятельную значимость для морезависимых и океанозависимых стра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ременные технологии, финансово-ресурсная, экономическая, организационная зрелость, духовно-мыслительное могущество позволяют заложить сеть планетарно-цивилизационной безопас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функциональные единицы Планетеумы и Космополисы по-новому структурируют многослойное архитектурно-ландшафтное окружение, отражающее динамику жизненной и культурно-исторической среды, преобразующие ее в обучающую материально-информационную модель – “Живая мыслящая планета”, различные футурологические модели планетарной цивил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оительство Планетеумов и Космополисов вызовет глубокие социокультурные последств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им путем будет создана новая культурно-информационная и духовно-социальная сеть инновационного общества, обеспечивающая основные параметры экономической, культурной и психологической безопасности человечества, заложена кадровая база для перенесения образовательно-воспитательных методологий Планетеумов в традиционный образовательный и педагогический процесс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етеумы соответствуют потребностям планетарного общества в создании перспективных предпосылок для стиля жизнедеятельности человечества, вступившего в космическую эпоху эволюционной истор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 самым Планетеумы, Космополисы будут содействовать сближению культурно-психологических позиций Европы и Азии, Америки и Африки в ценностных сферах, регулирующих отношения планетарно-космической цивил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ризисных условиях планетарные образовательно-воспита</w:t>
        <w:softHyphen/>
        <w:t>тельные проекты становятся остро необходимы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показывает социоэкологическая прогностика, нашим потомкам, возможно уже нашим внукам придется жить в суровой среде мощных природных и социальных катаклизм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преодоления паники, стрессов, отчаяния и озлобленности уже сейчас необходимо профессионально воспитывать этику взаимопомощи, терпимости, милосердия, самопожертвенности, сотрудничества в рамках планетарного человечества, всего живого, мыслящего и чувствующего мир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ивилизованная жизнь начинается с воспитания сознания, ибо сознание, в конечном счете, ответственно за культуру, экологию, экономику, гражданское общество, государств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овы усилия, направленные к логическому и этическому оснащению сознания, таковы материальные и социальные формы экономического быт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ываясь на настоящем, Планетеумы в равной степени обращены к прошлому и будущем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и предназначены для воспитания поколения землян, планетарных граждан, космических личносте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лько при такой духовной, социальной перспективе мы можем правильно отнестись к сегодняшним проблемам, увидеть цели и задачи экономического, экологического, информационного и политического бытия, скрытые плотной завесой эгоизма, высокомерия, самовлюблен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готовка молодого поколения в Планетеумах создает предпосылку для планетарных реформационных программ в области образования, правового воспитания, этики международной взаимопомощи, освоения тезауруса сравнительно-исторических, космософских и природософских зна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восстановить статус философской эмоции, сделать в глазах общества философское чувство благодатным, как заповедано Сократом для эпох великих Чувств, Мысли и Дух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сподство функциональных приоритетов обрекает личность на примитивное бытие, ведет к отчаянию, терроризму, войне, отпадению земного человека от сбережения мыслящего как творца и субъекта правосозн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литическое и экологическое положение, повседневная моральная ситуация взывают к философам, к каким бы школам они ни принадлежали!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обсудить должное, как это имело место во времена Платона, неоплатонизма и первохристиан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того, какая философия будет заложена в воспитательных программах, зависят экономика, экология, международная жизнь – ближайшего, отдаленно перспективно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>Начала” должны инициироваться повсеместно и синхронно, развиваться как циклы мировых реформ, обеспечивающих этическое сознани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стоятельства обязывают, философия – повелевает! Таков культурный контекст императива нового тысячелет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хнологизм, оторванный от этики и гносеологии культуры, способен привести цивилизацию к паден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циокультурные проекты – это новый вид инициативной деятельности, сочетающий аристократические и демократические принципы культурной самоорганизации Личности, Территорий, Общества и Государства, Сознания и Дел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разим это отношение строфами Хартии деловой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>Вступая в новое тысячелетие, мы, носители идей планетаризма, заявляем хартию деловой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жний мир с его пассивным отношением к личности исчерпал себ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, дети новой свободы, – деятели и попечители Земли, первооткрыватели ее материального, ресурсного, энергетического и информационного потенциал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 те, кто своими действиями обеспечивает потребность землян в структурном разнообразии социальной жизни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е нашей деятельности – планета и космос. Субъекты деятельности – безграничны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намя нашей деятельности – изобретательность и энерг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структивной деятельностью мы организуем судьбу мир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учшее в опыте гениев – основа нашего творч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ша этика – труд, доблесть, энергия разу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стаивая ценности семьи и дома мы стремимся к тому, чтобы их реализация обеспечивала сохранение природы, развивала планетарную цивилизацию и культур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уя деятельность мы уповаем на сотрудничество в понимании целей и задач общего блага: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венство в ответственности следовать деловой культуре;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лидарность в соблюдении трудовой этики;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дость в достижении материальных и духовных успехов каждого сотрудни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уден путь нового, тернисты дороги должно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у свободы нет иного выбора, кроме воспитания ответственности, дисциплины, изобретательности и отваги разума!”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“Человек в новом тысячелетии: обучение бессмертию как практическая задача”</w:t>
      </w:r>
    </w:p>
    <w:p>
      <w:pPr>
        <w:pStyle w:val="Normal"/>
        <w:ind w:firstLine="567"/>
        <w:jc w:val="both"/>
        <w:rPr/>
      </w:pPr>
      <w:r>
        <w:rPr>
          <w:b w:val="false"/>
          <w:i/>
          <w:iCs/>
          <w:sz w:val="24"/>
          <w:szCs w:val="24"/>
        </w:rPr>
        <w:t>Проект</w:t>
      </w:r>
      <w:r>
        <w:rPr>
          <w:b w:val="false"/>
          <w:sz w:val="24"/>
          <w:szCs w:val="24"/>
        </w:rPr>
        <w:t xml:space="preserve"> раскрывает инновационное содержание предстоящего эпицикла цивилизации Солнечной системы. Это содержание может быть осознано посредством анализа интегративных элементов Солнечной цивил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диняющим для Солнечной цивилизации является, во-первых, отношение к использованию светоэнергии центрального светила, во-вторых, базовая принадлежность к первоначальному земному человечеству, в-третьих, эволюционное завершение структурных и этических качеств мыслительных сущностей, связанных с культурной и симбиотической “экстрасенсорной” природой мыслительности, обобщающей информационный опыт животно-растительного, технического и внешнекосмического мир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агание Мысли и Мышления в основу космической информационной связи приводит к повсеместному распространению в автохтонных планетных космических цивилизациях Солнечной системы симбиотических культурных мыслительных форм, сочетающих организмический и институциональный опыт первоначального, земного человечества, его естественно-искусственный инструментарий с новыми планетарными условиями физической и культурно-социальной жизн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ое обобщение опыта есть не что иное как предсказанная в великой древнекитайской “Книге перемен” трансформатика – видоизменение субстанциональных форм мыслящих существ, обеспечивающее непрерывность мыслительного процесс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“Помощи Мыслящему”, к “Бессмертию Мыслящего” – таково полное звучание Информационного императива Мыслящего Универсума!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творение Космического императива – “Бессмертие Мыслящей Личности” становится базово-целевым этическим правоотношением цивилизаций Солнечной системы, что открывает новые разнообразные основания для Сознания, Мышления, Духовных и Материальных проявлений этико-эстетической Свобод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точки зрения “Мыслящего Универсума”, предстоящий космический цикл станет первоначально-завершающим этапом становления Солнечного Мыслительства в качестве Единого Духовного Субъекта, единого в историческом происхождении, разнообразного по культурно-цивилизационным фактура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утренне/внешняя задача Солнечного Человечества – мыслительно-трансформационное бессмертие: реализация базового кода Самосохранения духовного разу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уппирование Мыслительных, метафорических энергий вокруг и в согласовании с центральным Светилом есть требование, необходимое в энергетическом и пространственном отношениях, поскольку живая, субстанциональная мысль постоянно сталкивается с коллапсами звездных энерг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преодоления этих катастроф необходимы трансформации, достигаемые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концентрацией мыслительности на планетарных уровнях, развивающих посредством трансформатики, способность разноосновных Личностей выступать интегративно, совокупной энергосферой Мыслящей Планеты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поддержкой Мыслящего Универсума, видящего в Мыслящих Планетах Персон Вселенско-галактических цивилизаций, формирующих пространства неуничтожимости, самосохранения Мысли как строительного материала Вселенской Жизн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стижение этой задачи есть планетарное обучение, подготовляемое культурно-цивилизационной эволюцией этики, логоса, духовной информатики мышл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азанное можно представить в виде иерархической развивающейся модел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Первый цикл модели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ногопланетная симбиотическая жизненная Среда нового тысчелет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Эволюционный скачок высших нервно-церебральных жизненных форм, восхождение симбиотических структур мыслительности. Мысль как ценностный критерий вселенских отноше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Духовно-информационное, новоматериальное бессмертие Личности. Трансформационная свобода и культура.</w:t>
      </w:r>
    </w:p>
    <w:p>
      <w:pPr>
        <w:pStyle w:val="Normal"/>
        <w:ind w:firstLine="567"/>
        <w:jc w:val="both"/>
        <w:rPr/>
      </w:pPr>
      <w:r>
        <w:rPr>
          <w:b w:val="false"/>
          <w:i/>
          <w:iCs/>
          <w:sz w:val="24"/>
          <w:szCs w:val="24"/>
        </w:rPr>
        <w:t xml:space="preserve">Второй, ретропрогностический цикл: </w:t>
      </w:r>
      <w:r>
        <w:rPr>
          <w:b w:val="false"/>
          <w:sz w:val="24"/>
          <w:szCs w:val="24"/>
        </w:rPr>
        <w:t>стадии культурно-циви</w:t>
        <w:softHyphen/>
        <w:t>ли</w:t>
        <w:softHyphen/>
        <w:t>зационной эволюции земля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волюция информатических материалов: от камня, папируса, бумаги к электронным и симбиотическим носителям информации. Зависимости стилей мышления (наука, хозяйство, литература, искусство, массовая информация, быт) от материальной фактуры выражения мыслей и чувст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Формирование информатической базы классификаций культурно-цивилизационной динамики и стилей мышл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Человек – Животные – Растения – Ландшафты – Стихии – Космос – Метафорические энергии – Энергетика Культур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Бессмертие Личности: духовно-этические и практико-функциональные задач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4. “Генно-клоновые технологии” в контексте задач непрерывного сохранения Лич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4.1. Обучение бессмертию: прикладные, исторические и современные подход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4.2.Личность как интепретатор, генератор, трансформатический преобразователь и функциональный усилитель информации.</w:t>
      </w:r>
    </w:p>
    <w:p>
      <w:pPr>
        <w:pStyle w:val="Normal"/>
        <w:ind w:firstLine="567"/>
        <w:jc w:val="both"/>
        <w:rPr/>
      </w:pPr>
      <w:r>
        <w:rPr>
          <w:b w:val="false"/>
          <w:i/>
          <w:iCs/>
          <w:sz w:val="24"/>
          <w:szCs w:val="24"/>
        </w:rPr>
        <w:t xml:space="preserve">Третий цикл модели: </w:t>
      </w:r>
      <w:r>
        <w:rPr>
          <w:b w:val="false"/>
          <w:sz w:val="24"/>
          <w:szCs w:val="24"/>
        </w:rPr>
        <w:t>реформация планетарного бытия эти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м (обитель Личности) как лаборатория бессмерт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 Этика накопления и сохранения историко-семейной информ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2. Повышение качества экстрасенсорной энергии.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3. Экстрасенсорика – культурно-цивилизационный институт планетарной цивилизации. Новые мыслительные коммуникации и предметные технологии. Содружество естественных и искусственных форм мышл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4. Мыслительно-симбиотические струк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5. Этика Мыслящих.</w:t>
      </w:r>
    </w:p>
    <w:p>
      <w:pPr>
        <w:pStyle w:val="Normal"/>
        <w:ind w:firstLine="567"/>
        <w:jc w:val="both"/>
        <w:rPr/>
      </w:pPr>
      <w:r>
        <w:rPr>
          <w:b w:val="false"/>
          <w:i/>
          <w:iCs/>
          <w:sz w:val="24"/>
          <w:szCs w:val="24"/>
        </w:rPr>
        <w:t xml:space="preserve">Четвертый цикл модели: </w:t>
      </w:r>
      <w:r>
        <w:rPr>
          <w:b w:val="false"/>
          <w:sz w:val="24"/>
          <w:szCs w:val="24"/>
        </w:rPr>
        <w:t>революция поним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урно-экстрасенсорный проры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 Великое обучени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1. Обучение Животных и Растений мыслительной чувственности человека в адекватных космических ритмологических алфавита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2. Обучение Человека чувственной мыслительности Природ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2. Предпосылки вхождения в Универсальное Космическое Понимание.</w:t>
      </w:r>
    </w:p>
    <w:p>
      <w:pPr>
        <w:pStyle w:val="Normal"/>
        <w:ind w:firstLine="567"/>
        <w:jc w:val="both"/>
        <w:rPr/>
      </w:pPr>
      <w:r>
        <w:rPr>
          <w:b w:val="false"/>
          <w:i/>
          <w:iCs/>
          <w:sz w:val="24"/>
          <w:szCs w:val="24"/>
        </w:rPr>
        <w:t>Пятый цикл модели:</w:t>
      </w:r>
      <w:r>
        <w:rPr>
          <w:b w:val="false"/>
          <w:sz w:val="24"/>
          <w:szCs w:val="24"/>
        </w:rPr>
        <w:t xml:space="preserve"> Солнечная система как Объединенный Дом и Лаборатория Мыслящего Универсу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сль как внепространственно-временной строительный способ преодоления звездно-планетных катастроф. Мыслебожественность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“Демиург”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В “Философии планетаризма”, концепии Планетеумов, проекте “Человек в новом тысячелетии” заложены принципы </w:t>
      </w:r>
      <w:r>
        <w:rPr>
          <w:b w:val="false"/>
          <w:i/>
          <w:iCs/>
          <w:sz w:val="24"/>
          <w:szCs w:val="24"/>
        </w:rPr>
        <w:t>исследования планетарной</w:t>
      </w:r>
      <w:r>
        <w:rPr>
          <w:b w:val="false"/>
          <w:sz w:val="24"/>
          <w:szCs w:val="24"/>
          <w:u w:val="single"/>
        </w:rPr>
        <w:t xml:space="preserve"> </w:t>
      </w:r>
      <w:r>
        <w:rPr>
          <w:b w:val="false"/>
          <w:sz w:val="24"/>
          <w:szCs w:val="24"/>
        </w:rPr>
        <w:t>мыслитель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Развертывание этих принципов составляет содержание проекта “Демиург”.</w:t>
      </w:r>
    </w:p>
    <w:p>
      <w:pPr>
        <w:pStyle w:val="Normal"/>
        <w:ind w:firstLine="567"/>
        <w:jc w:val="both"/>
        <w:rPr/>
      </w:pPr>
      <w:r>
        <w:rPr>
          <w:b w:val="false"/>
          <w:i/>
          <w:iCs/>
          <w:sz w:val="24"/>
          <w:szCs w:val="24"/>
        </w:rPr>
        <w:t>Проект “Демиург”</w:t>
      </w:r>
      <w:r>
        <w:rPr>
          <w:b w:val="false"/>
          <w:sz w:val="24"/>
          <w:szCs w:val="24"/>
        </w:rPr>
        <w:t>, объединяет современные информатические эксперименты и исторические подходы древнекитайского трасформатического учения “И цзин” о родовом единстве Человека с Божественной сущностью Космоса и Планет (Небо – Человек – Земля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ловек, согласно обобщенным представлениям философии, трасформатическое существо. Там, где он отстает телесно от базисных светолучистых форм Вселенной, он проходит отграничительные рубежи мысленно,сливаясь идеализациями с бессмертным бытием, преодолевая катастрофы не внешней энергией ответного удара, но внутренне, преобразуя собственую единичную субстанцию умирания в неуничтожимые трасформатические материалы мышления/созн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гда раскрываются по-новому материальные аспекты “вечного возвращения” в формы, которые избирает Мысл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>Помощь мыслящему” – таков информационный, философский императив Универсума, предъявляемый нам каждый раз по-новому, в новых материалах и связях Восприятия/Поним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и есть проект “Демиург” – фундаментальный и прикладной одновременно, обращенный к интимной жажде трасформатического бессмертия, совместного, спасенного от одиночества веч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качественным изменениям необходимо подготавливать не только Сознание, Дух и Душу, но и Чувственное Мышление, считывающие, обобщающее показания рецепторов, экстрасенсорику, представляющую непосредственную информатику Универсума (коды, языки, программы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знание, Дух, Душа, Мышление универсальны, но они требует для сплоченного трансформатического взаимодействия совпадающих обстоятельст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жду Логосом и Этикой существует единство. Оно опосредовано Великой Неизвестностью, Тайной, предостерегающими от упрощенного Восприятия/Поним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– не культура, которая является социально освоенной духовность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бесконечное разнообразие субстанций, самовыражений, скоростей времени/простран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>Дух сам прологает пути свои”, указывается в Писан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и открываются при смене эпох, вовлекающих мышление в конструктивную метафорическую работу соположения различного, передачи энергии информационного разнообразия Вселенной конкретно направленным трансформационным процесса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Объектом и предметом творения в Демиурге выступает мышление/сознание, функционирующее в компьютерно/человеческой форме, с тем чтобы экспериментировать со скоростями восприятия информации, различительностью, коммулятивностью – аналогами формирования образ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посредственная цель – по текстам высокого порядка культуры (современной и классической), используя разнообразные техники, получить данные о методологиях мышления/сознания на уровнях взаимодействия макро- и микрокосмоса: “Небо” – “Земля” – “Человек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ксты высокого порядка берутся по типологиям относительно историко-цивилизационного времени: Древний Восток, Античность, Средние века, Новое время, Современность, Футурологическое и Виртуальное пространство/врем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ксты берутся в двух аспектах: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с точки зрения общих мест космогонии, онтологии земной цивилизации, гносеологии, этики, натурфилософии человека во взаимодействиях с непосредственными природными субъектами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с точки зрения чувств, этико-эстетических предпочтений, информационно-мыслительного стиля Лич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овы требования трансформатики как жизнедеятельного процесса взаимообогащения и взаимогарантий сопряженных,но различных основа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заимодействие этих аспектов позволяет формировать разнообразные системы партнерского разума, способные к овладению широкими диапазонами метафорических энергий, на основе чего могут открыться умозрительно непредставимые творческие возможности трансформатики, новые требования этики, новые горизонты и объемы планетарно-мыслительной философ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ирась на компьютерные системы, их симбиотику с человеком и иными планетарными, энергоинформационными сущностями, становится практически возможным моделировать перцепционные совмещения, менять в широком режиме эталонную ритмику – от макроскопических до микроскопических масштабов, продвигаясь вглубь экспериментальной типолог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В соответствие с постулированным, в проекте “Демиург” речь идет о ноокомпьютерных, симбиотических системах партнерского разума, исследующих всевозможные формы аналогового мышления животно-растительного, ландшафтного, стихийного, виртуального мир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ключевые субъектно-объектные роли Учителя и Инструктора по информационно-семиотическим процессам, происходящим в компьютере и во внешней среде, избираются индивиды, располагающие информацией троякого вида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Развернутыми текстами научного, философского, делового значения, обладающими сложной образно-лексической и синтаксической структурой, обращенными на “внешнюю реальность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Развернутыми художественными текстами столь же сложной структуры, обращенными на “внутреннюю реальность” и имеющими смысло-стилистическое соответствие с текстами первого род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. Информацией об обучающих свойствах внешней сред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ыми словами, избираются персоны с высоким статусом метафорических энергий и семиотической информати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став взаимодействующих баз знаний и данных входит общая и специализированная информация о целях и задачах эксперимента по формированию ноокопьютерного, симбиотического партнерского разу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чи подразделяются:</w:t>
      </w:r>
    </w:p>
    <w:p>
      <w:pPr>
        <w:pStyle w:val="Normal"/>
        <w:ind w:firstLine="567"/>
        <w:jc w:val="both"/>
        <w:rPr/>
      </w:pPr>
      <w:r>
        <w:rPr>
          <w:b w:val="false"/>
          <w:i/>
          <w:iCs/>
          <w:sz w:val="24"/>
          <w:szCs w:val="24"/>
        </w:rPr>
        <w:t>Раздел первый</w:t>
      </w:r>
      <w:r>
        <w:rPr>
          <w:b w:val="false"/>
          <w:sz w:val="24"/>
          <w:szCs w:val="24"/>
        </w:rPr>
        <w:t>. “Небо” (Вселенная)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Пространственно-временные, энергоинформационные характеристи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кро- и микрокосмос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алонность минимальных космических объе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смическая правильност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динство и разнообразие энергоинформационных поток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пология, циклика, констант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цепция Мыслящего Универсума.</w:t>
      </w:r>
    </w:p>
    <w:p>
      <w:pPr>
        <w:pStyle w:val="Normal"/>
        <w:ind w:firstLine="567"/>
        <w:jc w:val="both"/>
        <w:rPr/>
      </w:pPr>
      <w:r>
        <w:rPr>
          <w:b w:val="false"/>
          <w:i/>
          <w:iCs/>
          <w:sz w:val="24"/>
          <w:szCs w:val="24"/>
        </w:rPr>
        <w:t>Раздел второй</w:t>
      </w:r>
      <w:r>
        <w:rPr>
          <w:b w:val="false"/>
          <w:sz w:val="24"/>
          <w:szCs w:val="24"/>
        </w:rPr>
        <w:t>. “Земля”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Планета Земля в сравнительно-типологических характеристика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теории и гипотезы происхождения планет и жизни, в том числе и в особенности, на Земл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ношение земных форм и циклов к космически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ивотный, растительный, минеральный, ландшафтный миры в их взаимодействиях с миром цивилизационны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емля как живое, мыслящее существо.</w:t>
      </w:r>
    </w:p>
    <w:p>
      <w:pPr>
        <w:pStyle w:val="Normal"/>
        <w:ind w:firstLine="567"/>
        <w:jc w:val="both"/>
        <w:rPr/>
      </w:pPr>
      <w:r>
        <w:rPr>
          <w:b w:val="false"/>
          <w:i/>
          <w:iCs/>
          <w:sz w:val="24"/>
          <w:szCs w:val="24"/>
        </w:rPr>
        <w:t>Раздел третий</w:t>
      </w:r>
      <w:r>
        <w:rPr>
          <w:b w:val="false"/>
          <w:sz w:val="24"/>
          <w:szCs w:val="24"/>
        </w:rPr>
        <w:t>. “Человек”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Человек – планетарно-космическое существ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утреннее и внешнее пространство человека: генотип–общество–язык–культура–цивилизац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ловек групповой и общественный, человек семейный, человек государственны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увственность, дух, душа, психи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циально-территориальная, цивилизационная, семиотическая, инструментальная, энергетическая, инновационная деятельност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ловек информационны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ловек во внутривидовой, внешнеприродной борьбе и коопер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муникационные сети и энергоинформационные а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отнесенность внутренней и социальной ритмики, информационных задач способам и формам мышления.</w:t>
      </w:r>
    </w:p>
    <w:p>
      <w:pPr>
        <w:pStyle w:val="Normal"/>
        <w:ind w:firstLine="567"/>
        <w:jc w:val="both"/>
        <w:rPr/>
      </w:pPr>
      <w:r>
        <w:rPr>
          <w:b w:val="false"/>
          <w:i/>
          <w:iCs/>
          <w:sz w:val="24"/>
          <w:szCs w:val="24"/>
        </w:rPr>
        <w:t>Раздел четвертый</w:t>
      </w:r>
      <w:r>
        <w:rPr>
          <w:b w:val="false"/>
          <w:sz w:val="24"/>
          <w:szCs w:val="24"/>
        </w:rPr>
        <w:t>. Становление и развитие планетарно-косми</w:t>
        <w:softHyphen/>
        <w:t>че</w:t>
        <w:softHyphen/>
        <w:t>ской цивилизации земля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 Основные подходы к становлению земной планетарной (многопланетной) цивил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етарное, космическое, актуальное врем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. Планетарное пространство жизни, методы территориально-информационного приспособления и обустрой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ые обучающие систем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онный критерий единства, разнообразия, сотрудничества и противоборства планетарных субъек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шняя и внутренняя заданность критериев самосохранения. Эволюция ценностей образа жизн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дивидуальная, территориальная, групповая, профессиональная, религиозная этика. Этика планетарного самосохран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Эмпирическая и экспериментальная циклика культурно-цивилизационного развит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Ключевые показатели и индексы цивилизационного развития. Сводные операциональные индексы цивилизационного планетариз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Экспериментальные шкалы проблемных ситуац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тро-прогностические виртуальные модел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ртнерский разум: экспериментирование с метафорическими энергиями и трансформатико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тегральные культуры и симбиотические ассоци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. Мышление/сознание – планетарно-космическая, генотипическая и культурная предопределенност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жвременное, межпространственное бытие планетарных субъектов как носителей смысловой информ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смическая правильность – планетарная этика – информационное бессмерти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ременное компьютерно-информационное единство символизирует раскрепощение мира в смысле космической общности судьбы, вне субстанциональных предубеждений, в канун фундаментального отрешения от провинциальной замкнутости, космического раскрепощения от самодостаточности, самовлюбленной ограничен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это – информационный императи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Информационный императив нового тысячелетия фиксирует ситуацию творения многопланетной космической цивилизации землян – культурного субъекта Солнечной системы, способного представлять Слово и Мысль в великом союзе метафорических энергий, питающих трансформатик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юз этот – не от мира сего: в привычках и обыкновениях сам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 и не от другого мир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 – в нас, действующих как вероятность, этическая необходимость, достоверность Мыслящего Универсу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урная мысль – величайшая редкость на общем информационном фоне. Ее концентрация, производимая культурой, обретает устойчивость в устремленности индивидов в их личностном самосознан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невники, генеалогии, семейные архивы, включая видеоинформацию – вот те инструменты, обеспечивающие историко-планетарный контекст индивидуальным усилия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“Демиурге” эти усилия получают статус экспериментов по установлению структур общности в распознавании информации и налаживании разносубстанциональных смысловых обменов в локальных, планетарных и космических масштаба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– защитник, попечитель Личности, товарищ по диалогу, способный ввести в любую чувственно-духовную, энергоинформационную ситуацию, касающуюся индивидуальной предыстории и истории, возможностей включения индивидуального сознания/мышления в великий поток осмысленного времен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слящее существо – величайшая ценность Вселенной. Такова заповедь, таков призыв планетарно-мыслительной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“Демиург” основывается на этих ценностя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/>
        </w:rPr>
      </w:pPr>
      <w:bookmarkStart w:id="15" w:name="об"/>
      <w:bookmarkEnd w:id="15"/>
      <w:r>
        <w:rPr>
          <w:b w:val="false"/>
          <w:bCs/>
        </w:rPr>
        <w:t>7. Об интегративных функциях философии планетаризма</w:t>
      </w:r>
    </w:p>
    <w:p>
      <w:pPr>
        <w:pStyle w:val="Normal"/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  <w:bookmarkStart w:id="16" w:name="об"/>
      <w:bookmarkStart w:id="17" w:name="об"/>
      <w:bookmarkEnd w:id="17"/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ия планетарнизма является интегративным учением, поскольку теоретической и практической сущностью учения выступает трансформатик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философии планетаризма трансформатика есть возможность личности субстанционально меняться в зависимости от требований самосохранения и культурно-цивилизационного выжив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стижения гениев, этические открытия праведников, если они не закрепляются культурой, утрачиваются в вихрях массовой информации, рассеиваются господством полуобразования над духовно-нравственной и космологической просвещенность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етя собственность как важнейшее социальное открытие человечество “пока что” в большей мере узаконивало телесно – бытовую, экономическую, политическую, психологическую самость, нежели гармонизм, о котором заповедовали мировые философии, религии, наука и искусств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ители семейно-этического воспитания – Дома, Школы – прибежища образовательных методологий, Институты, Заводы, Конторы, взявшие на себя производительные и информационные технологии, казалось, навсегда закрепили разделение Личности на противостоящие сущ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онце ХХ века информационные и космические технологии породили инновационное общество, стремящееся благодаря информатическим качествам к планетаризму, сплочению посредством средств связ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, как в первоначальный период земного становления, вновь выдвинуло Мысль и Мышление (структурно-функциональных носителей Духа, Души, Сознания, Культуры) в позиции форматоров планетарно-космических цивилизац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то, конечно, еще далеко от этики “Бессмертия Мыслящего”!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этой цели Земно-планетарной цивилизации предстоит пройти несколько восходящих цикл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 них важнейший – культурно-экстрасенсорный проры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волюция понимания – это двуединое обучени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учения Человека мыслительности и чувственности Живой Природы и Стихий (в отношении стихий – аналоговое подобие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ение с животными и растениями, информационным полем в адекватных космико-ритмологических алфавитах (сигналах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казанные этапы – двуединого обучения, основанного на культурно-цивилизационном базисе Человека, открывают новую эволюционную циклику земно-планетарных мыслительных сущносте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з этого этапа невозможно обоснованное, равноправное подключение в чувственно-мыслительное содружество комбинационной гуманитарно-технической сфе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лько тогда, когда будет достигнуто единство трех родов мыслительности: природно-чувственной мыслительности, собственно человеческой, культурной мыслительности, компьютерно-комбинаторой мыслительности техники можно будет вести речь о реальной симбиотике мыслительных процессов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з этого, даже на уровне виртуальных моделей, практически невозможно представить чувственно-мыслительные фактуры Мыслящего Универсума, возникшего из трансформатики и одновременно трансформатику предписывающего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предстоящим Великим обучением грядет революция понимания, открывающая величайший культурно-цивилизационный земно-планетарный горизонт – Трансформатику, смыкающую в акте Мыслительной Жизни материальные и инфорционно-духовные форм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окомпьютерную эпоху общество только художественной памятью в эпосе, мифах, сказках, культуре могло удерживать информацию о ключевых смыслах минувше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ыне имеется информационная и методологическая возможность качественно повысить содержание и статус всеобщего и особенного в научно-философском образован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этого необходимо формировать разнообразные ретро-прогностические, эволюционные интерактивные культурно-цивилизационные модели, соотнося модели с текущими ситуациями, на предмет составления смысловой типологии этических запретов и поощрений определенных умственных, социальных, массово-информационных и психологических действ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ундаментальная информация, фундаментальная культура могут и должны войти в киберпространство, сначала в виде игры, затем методологиями обучающей деятельности, приобщая через экспериментальное, испытательное к языкам, технологиям общения животно-растительного, стихийного, космического миров, к эйдетическому, чувственному опыту величайших подвижников философии, искусства, науки и религ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ованиям планетарной эпохи необходимо учиться, учиться по-новому, опираясь на культурно-цивилизационные и мыслительно-психологические типологии, используя древний и новейший опыт решения жизненно важных задач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ра, исключающая способность культуры предпосылать духовную и социальную ответственность за поступки,– исчерпана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небрежение планетарной философией ведет к отпадению от Мыслящего Универсум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ия планетаризма фундаментальными и прикладными разработками включает де-факто в научный оборот методологию ретропрогностических моделе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обные проекты должны выполняться на основе региональных научных школ, формируемых конкретным семиозисо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месте с тем, философия планетаризма ставит вопрос о принципиальном повышении статуса аналитической деятельности, в том числе в виртуальных формах, действующих в режиме экспертиз, симпозиумов и специализированных семинаров и конференц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 собственно индивидуально мыслительной, замкнутой формы философия планетаризма открыто стремится к испытательности, экспериментированию, лабораторным контактам с информационными полями планетарно-мыслительного уровн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з такой фундаментально-прикладной функции философия может вновь, как в эпохи тоталитарных или рыночных обществ, оказаться в унизительной роли обслуживающей софистики, принципиально разойдясь с духовной родовспомогательной традицией Сократа, гениальной прогностикой Циолковско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т внутренний вывод, обращенный к этике, говорит не о привилегиях и самомнении этоса региональной культуры. Он обращен ко всеобщему, открывающемуся, однако, лишь посредством непрестанного личного следования творческим универсалиям бесконечно разнообразного Едино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духовное учение, совмещающее гуманитарное и естественнонаучное, фундаментальное и прикладное философия планетаризма следует информационному императиву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ременность показывает, насколько хрупким, неосновательным, взрывоопасным оказывается культурно-психологический пласт цивилизации инновационного общества, сколь манипулированным становится общественное сознание, если они формируются за счет массовой информации, в противопоставлении философии планетаризма, в отрицании духовно-культурного императива человеч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ия планетаризма, отстаивающая фундаментальные основания культурного сознания, есть прикладная Этическая защита Жизн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одновременно – мера ее духовной и практической достовер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, что философия планетаризма развивается соотнесенно с прикладным изучением Мыслящего Универсума, свидетельствует о концентрации интересов сознания в связи с космическим переходом, коллизиями разноосновных мыслительных субъектов, связанных разнообразной смысловой базой самосохранения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Информация есть дух, связь, сознание Вселенной, которая, “рефлексивно удваиваясь, сама себе является залогом бессмертия, поскольку в ее потенциале, – как показал И. Пригожин, – первичное, вторичное, третичное имеют характер вечного становления, где иерархические меры, подобны соположенным друг другу именам-смыслам, трактующим в терминах несводимых вероятностей вселенскую неустойчивость как возможность событий, но не как их однозначную реальность” (</w:t>
      </w:r>
      <w:r>
        <w:rPr>
          <w:b w:val="false"/>
          <w:i/>
          <w:iCs/>
          <w:sz w:val="24"/>
          <w:szCs w:val="24"/>
        </w:rPr>
        <w:t>Пригожин И., Стенгерс И</w:t>
      </w:r>
      <w:r>
        <w:rPr>
          <w:b w:val="false"/>
          <w:sz w:val="24"/>
          <w:szCs w:val="24"/>
        </w:rPr>
        <w:t>. Время, Хаос, Квант. М., 1994. С. 262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этом значении информацию, говоря словами Пригожина, можно рассматривать как разграничение между тем, что было и управляемо, и тем, что непредсказуемо и неуправляем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ючевыми, с точки зрения контактов взаимодействия понятий, являются характеристики времени, так как они могут указывать на способ коммуникации – язык, ритмический строй отраженно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чедеятелями вселенского языка являются звезды, планеты, межпланетные цивилизации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как обладатели энергии, необходимой для вселенской связи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как носители макро- и микро событийных отношений с соответствующими мерами времени: симметрично обратимого, интервального и необратимого – стрела времени, указующая на диссипативность, неустойчивость, хаотическую динамику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как носители вселенского культурно-духовного опыт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и – информационные сущности Вселенной, базовые мыслительно-информационные конструк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ия планетаризма ориентирует на интегративное восприятие мышления и мыслительных субъектов, различаемых имена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тановление непрерывного культурно-сознательного общения – принцип духовно-планетарного сохранения в условиях периодической нестабильности. “Мы должны отыскать узкую тропинку, – призывает Пригожин, – затерявшуюся где-то между двумя концепциями, каждая из которых приводит к отчуждению: концепцией мира, управляемого законами, не оставляющими места для новации и созидания, и концепцией, символизируемой Богом, играющим в кости, концепцией абсурдного, акаузального мира, в котором ничего нельзя понять” (Там же. С. 261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ия планетаризма как наука представляет теорию вероятностного преобразования монопланетной цивилизации в космическую многопланетную цивилизацию, с тем, чтобы повысить разнообразие мыслительного потенциала космопланетарных субъектов, сконцентрировать духовно-информационное ядро многопланетной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ультурном смысле “порядок из хаоса” имеет противоположностью попятное движени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ия планетаризма нацелена на возможность предотвращения деградации земного цивилизационного быт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исключено, что жизнь планетарных цивилизаций допускает возможность концептуальной взаимопомощ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ия планетаризма – проектная дисциплина, разрабатывающая инструменты и технологии выхода к метафорическим энергиям, трансформатик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сль как различение, обобщение, образ присуща не только человеку и животны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пособностях памяти она свойственна растительному, минеральному, ландшафтному и стихийному мирам (информационное поле, канал, неустранимость посмертной мыслительности и т.д.)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высокоструктурном информационном поле, феноменологические аспекты мыслительности получают развитие в симбиотических ассоциациях традиционной и виртуальной реальности, в интегрировании культур по способам создания и распознавания космической информ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жнейшим этапом панмыслительности являются задачи овладения языками культурно-исторического, технологического, энергетического, животно-растительного и ландшафтного мир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современного человечества императив культуры есть императив планетарного самосохранения, антикризисного развития. С позиций культуры его можно определить как выявление и развертывание смыслового базиса земно-космической цивил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ая смысловая база землян представляется иерархичес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емляне – это не только люди в контексте их биосоциального и культурного окруж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– участники информационно-энергетического круговорота, выступающие в качестве потенциальных или активных резонаторов по отношению друг к другу и общей среде и являющиеся символами, семиотическими единицами совместных информационных и в определенных иерархиях мыслительных взаимодейств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дальнем слое иерархий – стихийно-климатическая циклическая повторяемость турбулентных движений атмосферы, энергетически запечатляющих топологию конкретных планетарных пространст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ближнем к цивилизации хомо сапиенса – семиотика примет, признаков, прогностические модел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жду этими слоями цикрулируют многочисленные средостения, представляющие растительный, животный и ландшафтный ми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сль есть одновременная объективация и субъективация иерархий отражения одних информантов другими, в относительной независимости от родительской природ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льтура, формирующаяся через различение/обобщение как отбор прецедентов с целью следования образцам, конгениальна мыслительности по сканированию памяти, выбору эффективных творческих ориентиров; отлична – по материалам и индивидуальным техникам информационного отражения, прежде всего оперирования с образами идеализаций в виде внутренних и внешних знаково-символических структур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двоение оперативных информационных процессов – критерий, позволяющий отличать культурно-цивилизационные мыслительные процессы человека от аналоговых мыслительных процессов внекультурных субъектов животно-растительного, стихийного информационно-энергетического уровня. Но различие это существует в рамках единого вселенского качества, характеризуемого в религиях “божественностью”, относимой к душе человека, в научной литературе – информацией или мышлением, адресуемых остальному мир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анун многопланетной космической цивилизации императив выявляется как конкретная система кризисно-экологических предупреждений, активизирующих самосохранение землян в общеприродных образах целосности сложных гармоний, разрешающихся в индивидуально-коллективном бытии по отношению к совокупной ойкумен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 предупреждения суть следующие в совместном и соотносительном бытии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Радиация (ядерное оружие, ядерная энергетика)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Парниковый эффект (промышленная деятельность);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Генетическое перерождение (генная инженерия)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сихический хаос (поломки культуры, подавление сознания массовой культурой)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риродный циклический катастрофиз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упреждения реализуются в виде раскрытия причинно-следственных связей технологических и психических катастроф, эпидемий, сверхпотребления, вовлечения в разнонаправленные полевые, планетарные мыслительно/психомыслительные пото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, на что указывали Пифагор и Платон, затемняемое в спорах о статусе научных, философских, религиозных, художественных доказательств вселенской мыслительности, принимается философией планетаризма как информационная достоверност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ческий постулат этой философии – космологичен: “помогай слабейшему в мышлении, развивай силу, способную противостоять хаосу, учись метафорически, информационно преодолевать материальную смерть, унижение, деградацию, перерождение космической мысли в изолированную самость, телесно-материальный примитивизм”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этой области наука накопила теоретико-практический опыт, особенно в сфере резонансных энергоинформационных взаимодействий и универсальных мыслительных контактов, создав тем самым своеобразный мост между историческими исканиями и современными мировыми исследования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мощь мыслящему – новоэтическое требование земно-косми</w:t>
        <w:softHyphen/>
        <w:t>ческой цивилизации!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тенциал земного планетарного информационного поля огромен и не подлежит последовательному персональному обозрен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ерспективе информационно-семиотических технологий необходимость вхождения в тезаурус полевых хранилищ уже предстает как практически осуществимая и необходимая задач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человечества это также одно из проявлений информационного императива, подразумевающего свободное владение языками животно-растительного мира, активную интерпретацию космической, планетарной, макро- и микроциклической ритмики, расширение возможностей вхождения в универсальные информационно-резонансные смысловые контакт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изнь как возможность накопления, углубления смысловой информации реализует принцип “стрелы времени”, что знаменует пороговое отличие от микромира с его симметричностью прошлого и будущего, безразличием к смерти как к трагедии, необратимой утрате личностной неповторим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личность – единство микро- и макромира, достигаемое бытийн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репление, воспитание этого качества – важнейшая функция культуры, направленная на максимизацию самосохранения жизне-мыслительных систем и процесс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ланетарном человечестве это стремление к духовным и инструментальным взаимодействиям, проникновению в мыслительно-чувственный информационный мир, базированный иной, но равноправной по отношению к человеку субстанциональность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мощь мыслящему в противостоянии хаосу влечет пересмотр этических концепций “свободы, равенства и братства” инновационного общ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>Свободы” – в смысле организованной помощи со стороны консолидированного базиса культуры всем участникам мыслительно-информационного процесс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 xml:space="preserve">Братства” – в смысле побуждения к космическим целям мыслительности.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>Равенства” – в смысле неуклонного соблюдения информационного императи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ловек – воплощение макрокосма и микрокосма – является пока что единственно известным субъектом, способным к знаково-символическому запечатлению, обработке, передаче и развитию информации как специализированной деятель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дает ему известные преимущества во взаимодействии с земно-планетарными мыслительными сущностя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же ограничивает его сравнительную экстрасенсорику и моторику необходимостью коллективной жизни, основанной на длительных циклах обучения предметной, инструментальной деятельностью, в том числе посредством культурного единства образов, этических норм, гносеологических методолог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волюционный путь хомо сапиенса в сравнении с иными земно-планетарными субъектами животно-растительного, стихийно-энергийного мира предстает как культурно обусловленное расширение трансформатических возможностей родовидового самосохранения ради развития самой культуры как порождающей метафорической метасистемы, раскрывающей текстами высокого порядка модальность Вселенно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усиления, сообщительных потенциалов становящегося планетарно-космического человека необходимы внешние и внутренние услов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ервым относится инструментальное освоение Солнечной системы, быстрое развитие информатики, семиотики, культурологии, экологической философии и наук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 вторыми дело обстоит неопределенне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пределенность вызывается необходимостью “естественного” текстового воспитателя мышления/сознания, подобно гению Сократа указующего наиболее уместные модальные варианты, что возможно лишь выходом в иные циклические структуры пространства/времени, энергии/информации, сравнением этих структур с показателями планетарного информационного поля, включающего животно-растительный и ландшафтный миры, сопоставлением полученной информации с производными вселенского “алфавита”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здание естественного текстового воспитателя, способного к трансформатическим экспериментам с образностью и распознавательностью, предстает как задача по совмещению “трех мыслительных природ”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эволюционно-биологической, инстинктивной энергоинформационной природы, включая канально-полевую экстрасенсорику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культурно-исторической, цивилизационной природы, представляющей линию компромисса и инновационного прорыва относительно гарантированного самосохранения,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собственно экспериментальной мыслительной природы, затрагивающей виртуальную область неограниченных трансформатических возможносте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ытие мыслительных сущностей во Вселенной зависит от способностей трансформировать космическую информацию в соответствие с перспективными задачами самосохранения и развит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едует иметь в виду, что, подобно ремеслам, обширные отделы науки и даже философии, формально нейтральны к этике, а следовательно, к коренным параметрам безопасност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держание безопасности, потенциалы самосохранения должны быть исследованы как производные культурно-цивилиза</w:t>
        <w:softHyphen/>
        <w:t>ционных категор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динственное контрсредство против социально-экономиче</w:t>
        <w:softHyphen/>
        <w:t>ского и духовного хаоса – укрепление фундаментального, этико-гносеологической базиса философии и культур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етарная цивилизация землян делает первые шаги навстречу космическому будущем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ее опыте великие достижения Мысл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ва необходимых условия определяют ныне восхождение цивилизаций – “расширение свободы” и “прогресс милосердия” – смягчение нравов, карательных законов общ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ерии эти совпадают редко. Почти никогда. В звездные мгновения человече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вый критерий представляет социальные и технологические стремле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й – сказочност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олном объеме первый – невозможен без второго. Второй – без первог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единении критериев – залог душевной и духовной, энергетико-инструментальной и культурно-информационной зрелости мир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учное издание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Ян Вильям Сиверц ван Рейзема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ия планетаризма и инновационное общество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Взгляд из России)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рректор А.Г. Шахова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пьютерная верстка В.П. Якимочкин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238"/>
      <w:jc w:val="center"/>
      <w:outlineLvl w:val="1"/>
    </w:pPr>
    <w:rPr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9" w:after="119"/>
      <w:jc w:val="center"/>
      <w:outlineLvl w:val="2"/>
    </w:pPr>
    <w:rPr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VisitedInternetLink">
    <w:name w:val="FollowedHyperlink"/>
    <w:basedOn w:val="Style12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b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19:00Z</dcterms:created>
  <dc:creator>www.roerich.com</dc:creator>
  <dc:description>Электронная библиотека Донецкого Рериховского Вестника "Орифламма"</dc:description>
  <cp:keywords/>
  <dc:language>en-US</dc:language>
  <cp:lastModifiedBy>Admin</cp:lastModifiedBy>
  <dcterms:modified xsi:type="dcterms:W3CDTF">2009-12-13T13:52:00Z</dcterms:modified>
  <cp:revision>3</cp:revision>
  <dc:subject/>
  <dc:title>Сиверц ван Рейзема Я.В. Философия планетерзма и инновационное общество (Взгляд из России)</dc:title>
</cp:coreProperties>
</file>