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eastAsia="Calibri"/>
          <w:sz w:val="24"/>
          <w:szCs w:val="24"/>
        </w:rPr>
        <w:t>Наталия</w:t>
      </w:r>
      <w:r>
        <w:rPr>
          <w:rFonts w:eastAsia="Calibri" w:cs="Calibri" w:ascii="Calibri" w:hAnsi="Calibri"/>
          <w:i/>
          <w:sz w:val="24"/>
          <w:szCs w:val="24"/>
        </w:rPr>
        <w:t xml:space="preserve"> СПИРИНА</w:t>
      </w: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  <w:r>
        <w:rPr>
          <w:rFonts w:eastAsia="Calibri" w:cs="Calibri" w:ascii="Calibri" w:hAnsi="Calibri"/>
          <w:b/>
          <w:sz w:val="24"/>
          <w:szCs w:val="24"/>
        </w:rPr>
        <w:t xml:space="preserve">                         </w:t>
      </w:r>
      <w:r>
        <w:rPr>
          <w:rFonts w:eastAsia="Calibri" w:cs="Calibri" w:ascii="Calibri" w:hAnsi="Calibri"/>
          <w:b/>
          <w:color w:val="002060"/>
          <w:sz w:val="24"/>
          <w:szCs w:val="24"/>
        </w:rPr>
        <w:t>ПЕРВОЕ БРАТОУБИЙСТВО НА ЗЕМЛЕ</w:t>
      </w:r>
    </w:p>
    <w:p>
      <w:pPr>
        <w:pStyle w:val="Normal"/>
        <w:rPr>
          <w:rFonts w:ascii="Calibri" w:hAnsi="Calibri" w:eastAsia="Calibri" w:cs="Calibri"/>
          <w:b/>
          <w:b/>
          <w:color w:val="002060"/>
          <w:sz w:val="24"/>
          <w:szCs w:val="24"/>
        </w:rPr>
      </w:pPr>
      <w:r>
        <w:rPr>
          <w:rFonts w:eastAsia="Calibri" w:cs="Calibri" w:ascii="Calibri" w:hAnsi="Calibri"/>
          <w:b/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 xml:space="preserve">Как повествует Библия — у первых людей на Земле, Адама и Евы, было два сына — Каин и Аве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 xml:space="preserve">Согласно традиции, каждый из них должен был принести жертву Госпо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 xml:space="preserve">Дар Авеля был принят, а Каина — отвергну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Каин так сильно позавидовал своему брату, что убил его — и это явилось первым братоубийством на Зем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</w:rPr>
        <w:tab/>
        <w:t>Тут мы видим яркий пример того, до чего может человека довес</w:t>
        <w:softHyphen/>
        <w:t>ти ярая бесконтрольная зависть, которая, как сказано в Учении Жи</w:t>
        <w:softHyphen/>
        <w:t xml:space="preserve">вой Этики, — «ведёт к самым изысканным преступлениям». </w:t>
      </w:r>
      <w:r>
        <w:rPr>
          <w:rFonts w:eastAsia="Calibri" w:cs="Calibri" w:ascii="Calibri" w:hAnsi="Calibri"/>
          <w:sz w:val="24"/>
          <w:szCs w:val="24"/>
          <w:lang w:val="en-US"/>
        </w:rPr>
        <w:t>[1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Она порождает ненависть и, в результате, — предательство. Вспомним «Моцарта и Сальери» Пушкина. В этом произведе</w:t>
        <w:softHyphen/>
        <w:t>нии описывается проявление чудовищной зависти, приводящей к уби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По словам Елены Ивановны Рерих, зависть является одним из самых страшных по силе чувств. «Зависть человеческая не знает пре</w:t>
        <w:softHyphen/>
        <w:t xml:space="preserve">дела. Приходится привыкать к мысли, что живёшь среди злобных, диких зверей, готовых при малейшей вашей удаче растерзать вас на куски». </w:t>
      </w:r>
      <w:r>
        <w:rPr>
          <w:rFonts w:eastAsia="Calibri" w:cs="Calibri" w:ascii="Calibri" w:hAnsi="Calibri"/>
          <w:sz w:val="24"/>
          <w:szCs w:val="24"/>
          <w:lang w:val="en-US"/>
        </w:rPr>
        <w:t>[</w:t>
      </w:r>
      <w:r>
        <w:rPr>
          <w:rFonts w:eastAsia="Calibri" w:cs="Calibri" w:ascii="Calibri" w:hAnsi="Calibri"/>
          <w:sz w:val="24"/>
          <w:szCs w:val="24"/>
        </w:rPr>
        <w:t>2</w:t>
      </w:r>
      <w:r>
        <w:rPr>
          <w:rFonts w:eastAsia="Calibri" w:cs="Calibri" w:ascii="Calibri" w:hAnsi="Calibri"/>
          <w:sz w:val="24"/>
          <w:szCs w:val="24"/>
          <w:lang w:val="en-US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Недаром в народе говорится: «Он засох от зави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</w:rPr>
        <w:tab/>
        <w:t>В книге «Озарение» сказано: «...Зависть губит здоровье...». [3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А в «Гранях Агни Йоги» отмечается, что зависть вызывает «в организме образование ядовитых химических соединений, или ве</w:t>
        <w:softHyphen/>
        <w:t xml:space="preserve">ществ, которые убийственно действуют на жизненные нормальные отправления тела и порождают всевозможные заболевания». </w:t>
      </w:r>
      <w:r>
        <w:rPr>
          <w:rFonts w:eastAsia="Calibri" w:cs="Calibri" w:ascii="Calibri" w:hAnsi="Calibri"/>
          <w:sz w:val="24"/>
          <w:szCs w:val="24"/>
          <w:lang w:val="en-US"/>
        </w:rPr>
        <w:t>[4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 xml:space="preserve">«Люди... снова... должны понять, что самость, злоба, зависть принесут только бедствия, прежде всего самому носителю подобных чувств». </w:t>
      </w:r>
      <w:r>
        <w:rPr>
          <w:rFonts w:eastAsia="Calibri" w:cs="Calibri" w:ascii="Calibri" w:hAnsi="Calibri"/>
          <w:sz w:val="24"/>
          <w:szCs w:val="24"/>
          <w:lang w:val="en-US"/>
        </w:rPr>
        <w:t>[</w:t>
      </w:r>
      <w:r>
        <w:rPr>
          <w:rFonts w:eastAsia="Calibri" w:cs="Calibri" w:ascii="Calibri" w:hAnsi="Calibri"/>
          <w:sz w:val="24"/>
          <w:szCs w:val="24"/>
        </w:rPr>
        <w:t>5</w:t>
      </w:r>
      <w:r>
        <w:rPr>
          <w:rFonts w:eastAsia="Calibri" w:cs="Calibri" w:ascii="Calibri" w:hAnsi="Calibri"/>
          <w:sz w:val="24"/>
          <w:szCs w:val="24"/>
          <w:lang w:val="en-US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Что же можно противопоставить зависти? — Умение сорадоваться счастью ближ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Николай Константинович Рерих писал: «Сердца людей всегда от</w:t>
        <w:softHyphen/>
        <w:t>крыты вниз. Если они вообще открыт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Сердца людей открыты вни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И мы нередко с другом плач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Но ты на радость отзов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Ты с ближним раздели удачу 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Ведь в счастье каждый одино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И вянет, завистью охвач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Улыбки розовый цветок. [6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Это стихотворение возникло под впечатлением прочтения сказ</w:t>
        <w:softHyphen/>
        <w:t>ки Николая Рериха «Гримр викинг».[7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В ней рассказывается о том, как престарелый викинг Гримр созвал на праздник своих друзей и пред</w:t>
        <w:softHyphen/>
        <w:t>ложил высказаться каждому о том, что он хотел бы иметь в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Все говорили разное. Богатые желали почёта. Бедным хотелось быть богат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Те, которые были поглупее, просили жизни сначала, а мудрые заглядывали за рубеж смер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Гримр викинг, когда все закончили, после глубокой задумчиво</w:t>
        <w:softHyphen/>
        <w:t xml:space="preserve">ст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«Мне хочется иметь друга, хоть одного верного друга!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Гости Гримра возмутились этими словами и стали напоминать ему, какими верными друзьями они были в дни его горя и несчас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 xml:space="preserve">На что Гримр им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«Вы, товарищи мои, вы друзья в не</w:t>
        <w:softHyphen/>
        <w:t>счастьях моих, и за это я благодарю вас. Но скажу правду: в счастье не было у меня друзей. Не было их и вообще, их на земле не быва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И далее Гримр стал приводить примеры из своей жизни: когда он выиграл битву с датчанами и дружинники славили его и понесли его на щите — он был счастлив. И все говорили ему приятные слова, но сердца друзей молчали; когда он на охоте спас короля и тот поцело</w:t>
        <w:softHyphen/>
        <w:t>вал его и назвал лучшим мужем — все говорили ему приятное, но не было приятно на сердце друзей; когда он женился на первой красави</w:t>
        <w:softHyphen/>
        <w:t>це и женой привёл её в дом, все его поздравляли, но слова друзей шли не от серд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 xml:space="preserve">И сказал Гримр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«Когда несчастье бывает, я, убогий, держусь за друзей. Но при счастье я стою один, как будто на высокой горе. Чело</w:t>
        <w:softHyphen/>
        <w:t xml:space="preserve">век во время счастья бывает очень высоко, а наши сердца открыты вниз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Качество СОРАДОВАНИЯ очень высокое  —  это дальнейшее расширение понимания любви к ближ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А какая же Община может стоять без этой любви?!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Emphasis"/>
          <w:sz w:val="24"/>
          <w:szCs w:val="24"/>
        </w:rPr>
        <w:t>Слово на Круглом  столе Сибирского Рериховского Об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Emphasis"/>
          <w:sz w:val="24"/>
          <w:szCs w:val="24"/>
        </w:rPr>
        <w:t>28 ноября  1999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Опубликовано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журнал «Перед Восходом»  № 11,  1999.. С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римеч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1. Мир Огненный II, 13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2. Письма Елены Рерих (1932-1955).Т.3. Новосибирск, 1993. С.26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3. Листы Сада М. Озарение. 3-</w:t>
      </w:r>
      <w:r>
        <w:rPr>
          <w:rFonts w:eastAsia="Calibri" w:cs="Calibri" w:ascii="Calibri" w:hAnsi="Calibri"/>
          <w:sz w:val="24"/>
          <w:szCs w:val="24"/>
          <w:lang w:val="en-US"/>
        </w:rPr>
        <w:t>VI</w:t>
      </w:r>
      <w:r>
        <w:rPr>
          <w:rFonts w:eastAsia="Calibri" w:cs="Calibri" w:ascii="Calibri" w:hAnsi="Calibri"/>
          <w:sz w:val="24"/>
          <w:szCs w:val="24"/>
        </w:rPr>
        <w:t>-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4. Грани Агни Йоги XII, 14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5. Письма Елены Рерих (1932-1955). Т.3.  С.36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6. </w:t>
      </w:r>
      <w:r>
        <w:rPr>
          <w:rFonts w:eastAsia="Calibri" w:cs="Calibri" w:ascii="Calibri" w:hAnsi="Calibri"/>
          <w:i/>
          <w:sz w:val="24"/>
          <w:szCs w:val="24"/>
        </w:rPr>
        <w:t>Спирина Н.Д.</w:t>
      </w:r>
      <w:r>
        <w:rPr>
          <w:rFonts w:eastAsia="Calibri" w:cs="Calibri" w:ascii="Calibri" w:hAnsi="Calibri"/>
          <w:sz w:val="24"/>
          <w:szCs w:val="24"/>
        </w:rPr>
        <w:t xml:space="preserve"> Капли. (Сборник стихов). Новосибирск, 1999. С.13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7. </w:t>
      </w:r>
      <w:r>
        <w:rPr>
          <w:rFonts w:eastAsia="Calibri" w:cs="Calibri" w:ascii="Calibri" w:hAnsi="Calibri"/>
          <w:i/>
          <w:sz w:val="24"/>
          <w:szCs w:val="24"/>
        </w:rPr>
        <w:t>Рерих Н.К.</w:t>
      </w:r>
      <w:r>
        <w:rPr>
          <w:rFonts w:eastAsia="Calibri" w:cs="Calibri" w:ascii="Calibri" w:hAnsi="Calibri"/>
          <w:sz w:val="24"/>
          <w:szCs w:val="24"/>
        </w:rPr>
        <w:t xml:space="preserve"> Сказки. Л.. 1991. С. 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42:00Z</dcterms:created>
  <dc:creator>nzh</dc:creator>
  <dc:description/>
  <dc:language>en-US</dc:language>
  <cp:lastModifiedBy>Сергей Джура</cp:lastModifiedBy>
  <dcterms:modified xsi:type="dcterms:W3CDTF">2014-05-19T13:42:00Z</dcterms:modified>
  <cp:revision>2</cp:revision>
  <dc:subject/>
  <dc:title/>
</cp:coreProperties>
</file>