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sz w:val="32"/>
        </w:rPr>
        <w:t xml:space="preserve">      </w:t>
      </w:r>
      <w:r>
        <w:rPr>
          <w:rFonts w:ascii="Times New Roman CYR" w:hAnsi="Times New Roman CYR"/>
          <w:sz w:val="32"/>
        </w:rPr>
        <w:t>К 100-летию со дня рождения Н.Д. Спириной (1911 – 2004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/>
        <w:drawing>
          <wp:inline distT="0" distB="0" distL="0" distR="0">
            <wp:extent cx="2490470" cy="373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color w:val="333399"/>
          <w:sz w:val="36"/>
        </w:rPr>
        <w:t>ОПОРА ДУХ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36"/>
        </w:rPr>
      </w:pPr>
      <w:r>
        <w:rPr>
          <w:rFonts w:ascii="Times New Roman CYR" w:hAnsi="Times New Roman CYR"/>
          <w:sz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 CYR" w:hAnsi="Times New Roman CYR"/>
          <w:i/>
          <w:sz w:val="28"/>
        </w:rPr>
        <w:t xml:space="preserve">Тираны поэтов не понимают, когда понимают  </w:t>
      </w:r>
      <w:r>
        <w:rPr>
          <w:sz w:val="24"/>
        </w:rPr>
        <w:t>Ї</w:t>
      </w:r>
      <w:r>
        <w:rPr>
          <w:rFonts w:ascii="Times New Roman CYR" w:hAnsi="Times New Roman CYR"/>
          <w:i/>
          <w:sz w:val="28"/>
        </w:rPr>
        <w:t xml:space="preserve">  тогда  убивают. </w:t>
      </w:r>
    </w:p>
    <w:p>
      <w:pPr>
        <w:pStyle w:val="Normal"/>
        <w:widowControl w:val="false"/>
        <w:bidi w:val="0"/>
        <w:spacing w:before="0" w:after="0"/>
        <w:ind w:left="4248" w:right="0" w:firstLine="708"/>
        <w:jc w:val="right"/>
        <w:rPr/>
      </w:pPr>
      <w:r>
        <w:rPr>
          <w:rFonts w:ascii="Times New Roman CYR" w:hAnsi="Times New Roman CYR"/>
          <w:i/>
          <w:sz w:val="28"/>
        </w:rPr>
        <w:t>А. Вознесенский</w:t>
      </w:r>
      <w:r>
        <w:rPr>
          <w:rFonts w:ascii="Times New Roman CYR" w:hAnsi="Times New Roman CYR"/>
          <w:sz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Чтобы правильно оценить человека, надо представить, что было бы, если бы его не было,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говорила Наталия Дмитриевна.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Страшно представить!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Если бы не было Наталии Дмитриевны, не было бы полнопреданной ученицы Бориса Николаевича Абрамова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Харбинского ученика Николая Константиновича Рериха, сохранившей и исполнившей Указы своих Учителе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римера для нас претворения Учения Живой Этики в жизнь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непоколебимой Скалы Духа, твёрдо стоящей среди житейских бурь, опоры зримым и незримым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Очага Света, где каждое ищущее сердце находило поддержку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истинной Матери, нежной, любящей, всегда помогающе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мудрой Наставницы, твёрдой в Знани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бесстрашной Воительницы, готовой всегда отразить натиск невежеств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одвига жизн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редательств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мученичества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оэта, чьи возвышенные строки зажигают сердца и устремляют ввысь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«Капель», стихов по картинам Н.Рериха «Весть красоты», сборника «Перед Восходом»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Отблесков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огненных Слов, разъясняющих положения Живой Этик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мудрых «Сказов» и повести для детей «В стране, где всё возможно», книг  «Искры Света», «Урусвати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Свет Утренней Звезды», «Психическая энергия. Накопление и расточение», «Светочи мира», «Жизнь без смерти», «Священная сюита» и други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маленькой квартиры в Новосибирском Академгородке на Цветном проезде, увешанной репродукциями Рериха, где много лет, в полном одиночестве, в скудных бытовых условиях, с больной матерью на руках, совершался постоянный труд творчества; где бережно хранились и неустанно пополнялись горы папок с публикациями о Рерихах, собирались книги, альбомы, открытки, слайды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духовная пища для раздачи голодным душам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Харбинских сундуков, в которых Чудом из Китая в Россию было привезено Учение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вдохновенных лекций, экскурсий и слайдпрограмм, впервые открывших народу дивный мир искусства Рерих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ервых и знаменитых на всю страну Рериховских Чтени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отока благодарных писем с отзывами на стихи и Слова со всех концов свет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сердечных встреч с друзьями и вдохновенных бесед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открытия нами мира Рерихов и Живой Этик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терпеливых ответов на многочисленные вопросы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живого примера радости неустанного труда и творчеств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совместных прогулок по Академгородку: по Золотодолинской, где тихо шелестели листвой белоствольные берёзы, в Ботанический сад, где розы струили тонкий аромат, по тенистым тропинкам среди усыпанной лиловыми гроздьями пышной сирени; и зимой, когда тихо падал снег, и Небо сливалось с белоснежной землёю; по любимой рябиновой аллее, где и сейчас слышен родной голос и строки знакомых стихов;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совместной поездки в мае 1987 года в Москву и памятных судьбоносных встреч со Святославом Николаевичем Рерихом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взлётов дух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вдохновени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счастья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всех нас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Сибирского Рериховского Обществ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Рериховского Общества Екатеринбурга, не было бы многих Обществ Урала и Сибир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торжественности Круглых столов СибРО, где многие сотни людей из десятков городов и сёл России и стран Содружества, затаив дыхание, слушали Наталию Дмитриевну, спокойно и просто говорившую об Учении Живой Этики и отвечавшую на вопросы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знаменитых радиопередач  Новосибирского радио о Живой Этике и Светочах мира, где вместе с Наталией Гребенниковой и Андреем Юшковым Наталия Дмитриевна открывала идеи Учения миллионам слушателе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стихов и концертов Андрея Юшкова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поэта, композитора, гитариста, чьи песни зажигали тысячи молодых сердец и чей проникновенный голос доходил до глубин душ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единственной и неповторимой газеты «Перед Восходом», ставшей затем журналом, а потом, по Указанию Наталии Дмитриевны, названной «На Восходе» и «Восход»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героической борьбы сотрудников Наталии Дмитриевны Л.И. Бориной и В.А. Корсаковой за наследие Рерихов в МЦР и отстаивания Воли С.Н. Рерих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сибиряков во главе Международного координационного Совета Рериховских  обществ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победы,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редательства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успешной работы сотрудников Наталии Дмитриевны в Картинной галерее Новосибирска (ныне Новосибирский Художественный музей)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Мемориального кабинета Рериха в НКГ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оказов чарующих фильмов-опер, собиравших полный зал в Картинной галерее в самое тяжкое для России врем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нападок, гонений, героической борьбы, судов и предательств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в последний момент Помощи Свыше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маленьких комнат в подвальчике Картинной галереи, где много лет работало СибРО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той чудесной атмосферы радости и подъёма духа, когда все горели энтузиазмом, работали бесплатно, без выходных и отпусков, с утра до поздней ночи, а то и по ночам и не хотели уходить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не было бы Квадратных столов </w:t>
      </w:r>
      <w:r>
        <w:rPr>
          <w:sz w:val="24"/>
        </w:rPr>
        <w:t>Ї</w:t>
      </w:r>
      <w:r>
        <w:rPr>
          <w:rFonts w:ascii="Times New Roman CYR" w:hAnsi="Times New Roman CYR"/>
          <w:sz w:val="28"/>
        </w:rPr>
        <w:t xml:space="preserve"> встреч с друзьями из других городов, когда в тесном переполненном подвальчике мест не хватало, а столы ставились квадратом, когда люди слетались «как птицы на кормушку» слушать Наталию Дмитриевну, в тишине внимая каждому её слову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всей огромной просветительской работы СибРО, прославившей его на всю Россию, тысяч выступлений, выставок, экскурсий и слайдпрограмм, многочисленных поездок по городам России и СНГ, издательства книг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едагогических, музыковедческих и искусствоведческих секций, где через призму Живой Этики раскрывались педагогика, музыка и изобразительное искусство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широко отмечавшихся Дней Культуры  9  октября, Памятных дней Подвижников Духа, Дня Рериховской поэзи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школы-семинара «Дети и Живая Этика», семинара «Живая Этика и наука», многочисленных семинаров и групп по изучению Уч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ламенного энтузиазма великой народной стройки Музеев Рериха в Новосибирске и на Алтае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одвига и героизма многих горящих сердец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многочисленных воззваний и хождений по предприятиям, организациям, инстанциям в поисках средств и материалов для строительств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тысяч откликнувшихся со всего света и пожертвовавших свою скромную лепту на Дело духовного возрождения Росси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а бы явлена непрестанная Помощь Свыше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испытаний, разъединений, тяжкой борьбы и преодолени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закалки и роста дух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е было бы предательства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>Но неизменен Великий план. Тысячелетия готовился Пламенный Дух и появился на Земле тогда, когда нужно. И сеял неустанно огненные зёрна, зажигал сердца, вёл и вдохновлял, исполняя Высшую Волю в Великом Служении. И Служение это будет всегда, и Наталия Дмитриевна будет всегда, и не иссякнет любовь её пылающего сердца и ответная благодарность чистых душ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                           </w:t>
      </w:r>
      <w:r>
        <w:rPr>
          <w:rFonts w:ascii="Times New Roman CYR" w:hAnsi="Times New Roman CYR"/>
          <w:sz w:val="28"/>
        </w:rPr>
        <w:t>Она с нами, когда мы с ней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left"/>
        <w:rPr/>
      </w:pPr>
      <w:r>
        <w:rPr>
          <w:rFonts w:ascii="Times New Roman CYR" w:hAnsi="Times New Roman CYR"/>
          <w:sz w:val="28"/>
        </w:rPr>
        <w:t xml:space="preserve">                           </w:t>
      </w:r>
      <w:r>
        <w:rPr>
          <w:rFonts w:ascii="Times New Roman CYR" w:hAnsi="Times New Roman CYR"/>
          <w:sz w:val="28"/>
        </w:rPr>
        <w:t>Так было, так есть, так будет!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i/>
          <w:i/>
          <w:sz w:val="24"/>
        </w:rPr>
      </w:pPr>
      <w:r>
        <w:rPr>
          <w:rFonts w:ascii="Times New Roman CYR" w:hAnsi="Times New Roman CYR"/>
          <w:i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i/>
          <w:i/>
          <w:sz w:val="24"/>
        </w:rPr>
      </w:pPr>
      <w:r>
        <w:rPr>
          <w:rFonts w:ascii="Times New Roman CYR" w:hAnsi="Times New Roman CYR"/>
          <w:i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 CYR" w:hAnsi="Times New Roman CYR"/>
          <w:i/>
          <w:sz w:val="24"/>
        </w:rPr>
        <w:t>Наталия Жуков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 CYR" w:hAnsi="Times New Roman CYR"/>
          <w:i/>
          <w:sz w:val="24"/>
        </w:rPr>
        <w:t>4 февраля 2011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i/>
          <w:sz w:val="24"/>
        </w:rPr>
        <w:t xml:space="preserve">                                                                                                                             </w:t>
      </w:r>
      <w:r>
        <w:rPr>
          <w:rFonts w:ascii="Times New Roman CYR" w:hAnsi="Times New Roman CYR"/>
          <w:i/>
          <w:sz w:val="24"/>
        </w:rPr>
        <w:t>Новосибирск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Footnote"/>
        <w:bidi w:val="0"/>
        <w:ind w:left="0" w:right="0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Footnote"/>
        <w:bidi w:val="0"/>
        <w:ind w:left="0" w:right="0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Footnote"/>
        <w:bidi w:val="0"/>
        <w:ind w:left="0" w:right="0" w:hanging="0"/>
        <w:jc w:val="center"/>
        <w:rPr/>
      </w:pPr>
      <w:r>
        <w:rPr>
          <w:b/>
          <w:sz w:val="24"/>
          <w:lang w:eastAsia="en-US"/>
        </w:rPr>
        <w:t>Отзывы и пожелания присылайте по адресу</w:t>
      </w:r>
    </w:p>
    <w:p>
      <w:pPr>
        <w:pStyle w:val="Footnote"/>
        <w:bidi w:val="0"/>
        <w:ind w:left="0" w:right="0" w:hanging="0"/>
        <w:jc w:val="center"/>
        <w:rPr/>
      </w:pPr>
      <w:hyperlink r:id="rId3">
        <w:r>
          <w:rPr>
            <w:b/>
            <w:sz w:val="24"/>
            <w:lang w:eastAsia="en-US"/>
          </w:rPr>
          <w:t>nzh@mail.ru</w:t>
        </w:r>
      </w:hyperlink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 CYR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Style14">
    <w:name w:val="Текст сноски Знак"/>
    <w:basedOn w:val="DefaultParagraphFont"/>
    <w:qFormat/>
    <w:rPr>
      <w:rFonts w:ascii="Times New Roman" w:hAnsi="Times New Roman"/>
      <w:sz w:val="20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Style17">
    <w:name w:val="Îáû÷íûé,Íîðìàëüíûé-òàá"/>
    <w:qFormat/>
    <w:pPr>
      <w:widowControl/>
      <w:bidi w:val="0"/>
      <w:ind w:right="84" w:hanging="0"/>
      <w:jc w:val="left"/>
      <w:textAlignment w:val="auto"/>
    </w:pPr>
    <w:rPr>
      <w:rFonts w:ascii="Calibri" w:hAnsi="Calibri" w:eastAsia="Times New Roman CYR" w:cs="Times New Roman"/>
      <w:color w:val="auto"/>
      <w:kern w:val="2"/>
      <w:sz w:val="19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zh@mail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77</Words>
  <Characters>7207</Characters>
  <CharactersWithSpaces>6144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47:00Z</dcterms:created>
  <dc:creator>roerich.com</dc:creator>
  <dc:description>Электронная библиотека Донецкого Рериховского Вестника "Орифламма"</dc:description>
  <dc:language>en-US</dc:language>
  <cp:lastModifiedBy/>
  <dcterms:modified xsi:type="dcterms:W3CDTF">2012-04-09T10:35:00Z</dcterms:modified>
  <cp:revision>10</cp:revision>
  <dc:subject/>
  <dc:title>Жукова Н. Опора дух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.Г.Джура</vt:lpwstr>
  </property>
</Properties>
</file>