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Наталия СПИРИНА          </w:t>
      </w:r>
    </w:p>
    <w:p>
      <w:pPr>
        <w:pStyle w:val="Normal"/>
        <w:ind w:firstLine="708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/>
        <w:t xml:space="preserve">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>ОБЩЕЧЕЛОВЕЧНОСТЬ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щечеловечность  — это сложное,  комплексное понятие, ко</w:t>
        <w:softHyphen/>
        <w:t>торого мы ещё не затрагивали, но решили затронуть, так как чув</w:t>
        <w:softHyphen/>
        <w:t>ствуем, что для этого назрело время. В понятие «общечеловечность» входят и сочувствие, и сорадование, и сострадание, и помощь людям, стремление понимать друг друга, соблюдать не только свои интересы, но и интересы других.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од словом «общечеловечность» подразумевается и общность всех людей, имеющих одинаковое право на жизнь, независимо от того, что они на данный момент собой представляют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Утверждение общечеловечности начинается от проявлений в обычной земной жизни и продолжается в беспредельность дальних миров, так как материя всех миров в существе своём едина, но её варианты, качества и свойства — бесчисленны. Нет материи, кроме вселенской Материи, единой для всех миров, и постигая законы материи нашего мира, мы тем самым прибли</w:t>
        <w:softHyphen/>
        <w:t>жаемся к Беспредельности. И всюду и везде не мозг, а сердце является объединителем всего сущего. «...Без сердца мы шелуха погибшая» . [1]</w:t>
      </w:r>
    </w:p>
    <w:p>
      <w:pPr>
        <w:pStyle w:val="Normal"/>
        <w:shd w:fill="FFFFFF" w:val="clear"/>
        <w:spacing w:lineRule="exact" w:line="266" w:before="14" w:after="0"/>
        <w:ind w:right="50" w:firstLine="41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Без сердца — только шелуха,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Без сердца нет живого мира;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погребальная тоска —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Удел ничтожности кумира,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Которому ты отдал дань.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Опомнись и опорой стань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Любви вселенской устремленью;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нет конца и завершенъя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ому, что двигает сердца. [2] </w:t>
      </w:r>
    </w:p>
    <w:p>
      <w:pPr>
        <w:pStyle w:val="Normal"/>
        <w:shd w:fill="FFFFFF" w:val="clear"/>
        <w:spacing w:lineRule="exact" w:line="266" w:before="29" w:after="0"/>
        <w:ind w:right="36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К вопросу о человечестве, как о сердце едином, надо обращаться часто. Слишком много невежества и преград везде, где должно быть дружественное сотрудничество. Следует написать историю разделения человеческого сердца». [3]  Люди — это не разрозненные единицы, не имеющие отношения друг к другу, а су</w:t>
        <w:softHyphen/>
        <w:t>щества, связанные кровными и духовными узами, общностью целей, задач, интересов и трудов и всеми прочими условиями пребывания на планете. Если этих связей нет, то и не будет того понятия, к утверждению которого мы стремимся — к общечеловечности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тчего происходят войны, семейные и социальные раздо</w:t>
        <w:softHyphen/>
        <w:t>ры? От разобщённости интересов людей, от их стремления к про</w:t>
        <w:softHyphen/>
        <w:t>тивоположным целям, от их желания блага только для себя, но не для других; и в результате не останавливающихся ни перед чем, что могло бы этому «благу для себя» воспрепятствовать.</w:t>
      </w:r>
    </w:p>
    <w:p>
      <w:pPr>
        <w:pStyle w:val="Normal"/>
        <w:shd w:fill="FFFFFF" w:val="clear"/>
        <w:spacing w:lineRule="exact" w:line="281"/>
        <w:ind w:right="94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щечеловечности также препятствует уверенность части людей в превосходстве своей религии, своей расы, своего проис</w:t>
        <w:softHyphen/>
        <w:t>хождения, своего интеллекта, и уверенность в том, что только они могут пользоваться правом на все блага жизни и господ</w:t>
        <w:softHyphen/>
        <w:t>ствовать над себе подобными.</w:t>
      </w:r>
    </w:p>
    <w:p>
      <w:pPr>
        <w:pStyle w:val="Normal"/>
        <w:shd w:fill="FFFFFF" w:val="clear"/>
        <w:spacing w:lineRule="exact" w:line="281"/>
        <w:ind w:right="58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Каким бы образом ни выявлялся человек, это неизменно за</w:t>
        <w:softHyphen/>
        <w:t>трагивает кого-то другого, начиная от дурного настроения и кон</w:t>
        <w:softHyphen/>
        <w:t>чая беспощадной жаждой обладания любыми возможностями общего блага только для себя, так как «независимость существо</w:t>
        <w:softHyphen/>
        <w:t xml:space="preserve">вания человека является невозможностью». </w:t>
      </w:r>
      <w:r>
        <w:rPr>
          <w:rFonts w:eastAsia="Calibri" w:cs="Calibri" w:ascii="Calibri" w:hAnsi="Calibri"/>
          <w:sz w:val="24"/>
          <w:szCs w:val="24"/>
          <w:lang w:val="en-US"/>
        </w:rPr>
        <w:t>[4]</w:t>
      </w:r>
    </w:p>
    <w:p>
      <w:pPr>
        <w:pStyle w:val="Normal"/>
        <w:shd w:fill="FFFFFF" w:val="clear"/>
        <w:spacing w:lineRule="exact" w:line="274"/>
        <w:ind w:right="22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щечеловечность учит нас понимать общность основ всех религий, независимо от разности их обрядов. Многие, придавая первостепенное значение обрядовой стороне религии, упуска</w:t>
        <w:softHyphen/>
        <w:t>ют духовную общность её с другими верованиями. И таким пу</w:t>
        <w:softHyphen/>
        <w:t>тём создаются религиозные распри, часто принимающие самые жестокие формы, вплоть до истребления инакомыслящих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Урусвати знает, что состояние, которое вы называете куль</w:t>
        <w:softHyphen/>
        <w:t>турою, — общечеловечно. Могут быть многообразия в обычаях, верованиях и языках, а каждое культурное действие будет общим для всего человечества. Такое обобщение Мира есть первая сту</w:t>
        <w:softHyphen/>
        <w:t>пень к преображению всей жизни. Могут вам возразить, что каж</w:t>
        <w:softHyphen/>
        <w:t>дый народ имеет свою культуру. Но вы можете легко ответить, ибо под таким возражением скрывается не культура, но обы</w:t>
        <w:softHyphen/>
        <w:t>чаи. Могут указать на различие письменности в разных стра</w:t>
        <w:softHyphen/>
        <w:t>нах. Но Мы говорим не о глифах или способах выражений, а о сущности намерений и заданий. Сравните все лучшие произ</w:t>
        <w:softHyphen/>
        <w:t>ведения разных народов, и вы увидите, что задания будут об</w:t>
        <w:softHyphen/>
        <w:t>щечеловечны» . [</w:t>
      </w:r>
      <w:r>
        <w:rPr>
          <w:rFonts w:eastAsia="Calibri" w:cs="Calibri" w:ascii="Calibri" w:hAnsi="Calibri"/>
          <w:sz w:val="24"/>
          <w:szCs w:val="24"/>
          <w:lang w:val="en-US"/>
        </w:rPr>
        <w:t>5</w:t>
      </w:r>
      <w:r>
        <w:rPr>
          <w:rFonts w:eastAsia="Calibri" w:cs="Calibri" w:ascii="Calibri" w:hAnsi="Calibri"/>
          <w:sz w:val="24"/>
          <w:szCs w:val="24"/>
        </w:rPr>
        <w:t xml:space="preserve">]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О Единстве в Космосе давно сказано. Во всех старых Уче</w:t>
        <w:softHyphen/>
        <w:t>ниях указано на это магнитное Единство. Столько пространствен</w:t>
        <w:softHyphen/>
        <w:t>ных рекордов не запечатлено, несущих сокровенные утвержде</w:t>
        <w:softHyphen/>
        <w:t>ния Единства! Столько пространственных рекордов, указующих на порождение разобщения! Так же как тысячелетиями планете приходится повторять о вечном Единстве, так же точно прихо</w:t>
        <w:softHyphen/>
        <w:t>дится утверждать те следствия разобщения на планете». [</w:t>
      </w:r>
      <w:r>
        <w:rPr>
          <w:rFonts w:eastAsia="Calibri" w:cs="Calibri" w:ascii="Calibri" w:hAnsi="Calibri"/>
          <w:sz w:val="24"/>
          <w:szCs w:val="24"/>
          <w:lang w:val="en-US"/>
        </w:rPr>
        <w:t>6</w:t>
      </w:r>
      <w:r>
        <w:rPr>
          <w:rFonts w:eastAsia="Calibri" w:cs="Calibri" w:ascii="Calibri" w:hAnsi="Calibri"/>
          <w:sz w:val="24"/>
          <w:szCs w:val="24"/>
        </w:rPr>
        <w:t xml:space="preserve">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«Мир страдает от расчленения, которое поглощает все вели</w:t>
        <w:softHyphen/>
        <w:t>кие начинания. Вместо единства проповедуется везде расчлене</w:t>
        <w:softHyphen/>
        <w:t>ние. Не осталось ни одного принципа, который бы не был иска</w:t>
        <w:softHyphen/>
        <w:t>жён в своей основе. Каждое начинание утверждается, прежде всего, как часть великого Целого. Но так ли обстоит дело с чело</w:t>
        <w:softHyphen/>
        <w:t>веческими исканиями? Незримое отделяется от видимого Мира. Высшее отделяется от Земли. Только устремление к объедине</w:t>
        <w:softHyphen/>
        <w:t>нию понятий величин может установить необходимую связь Ми</w:t>
        <w:softHyphen/>
        <w:t>ров. Без насыщения сердца невозможно обнять Миры, ибо как Утвердить связь космическую без принятия Единства всего Кос</w:t>
        <w:softHyphen/>
        <w:t>моса? В малом и в великом явим понимание этого Великого За</w:t>
        <w:softHyphen/>
        <w:t>кона. Расчленение Миров приводит к одичанию». [</w:t>
      </w:r>
      <w:r>
        <w:rPr>
          <w:rFonts w:eastAsia="Calibri" w:cs="Calibri" w:ascii="Calibri" w:hAnsi="Calibri"/>
          <w:sz w:val="24"/>
          <w:szCs w:val="24"/>
          <w:lang w:val="en-US"/>
        </w:rPr>
        <w:t>7</w:t>
      </w:r>
      <w:r>
        <w:rPr>
          <w:rFonts w:eastAsia="Calibri" w:cs="Calibri" w:ascii="Calibri" w:hAnsi="Calibri"/>
          <w:sz w:val="24"/>
          <w:szCs w:val="24"/>
        </w:rPr>
        <w:t xml:space="preserve">] </w:t>
      </w:r>
    </w:p>
    <w:p>
      <w:pPr>
        <w:pStyle w:val="Normal"/>
        <w:shd w:fill="FFFFFF" w:val="clear"/>
        <w:spacing w:lineRule="exact" w:line="274"/>
        <w:ind w:right="29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оявление этого одичания мы видим на протяжении всей Истории человечества. Невозможно представить себе, какой вред это расчленение наносило и наносит во все века всем народам земли.  Вместо обогащения — уничтожение великих ценностей других народов во имя своих, только лишь потому, что они по своей форме не соответствовали нашему пониманию ценно</w:t>
        <w:softHyphen/>
        <w:t>стей; нежелание узреть одну и ту же истину в разных одеяниях. Воспитание общечеловечности начинается с самых малых лет, когда в ребёнке не поощряют чувство собственности, а ста</w:t>
        <w:softHyphen/>
        <w:t>раются привить ему понимание, что всё, что вокруг него — об</w:t>
        <w:softHyphen/>
        <w:t>щее и принадлежит не только ему одному. Если в семье есть ещё дети, то это — право на игрушки, на лакомства, а по мере их взросления — на книжки, картинки и тому подобное.</w:t>
      </w:r>
    </w:p>
    <w:p>
      <w:pPr>
        <w:pStyle w:val="Normal"/>
        <w:shd w:fill="FFFFFF" w:val="clear"/>
        <w:spacing w:lineRule="exact" w:line="274"/>
        <w:ind w:right="29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щечеловечность включает в себя отношение ко всем цар</w:t>
        <w:softHyphen/>
        <w:t>ствам природы, так как всё живое по-своему, может быть совер</w:t>
        <w:softHyphen/>
        <w:t>шенно неожиданным путём, но откликается на отношение к нему. Однажды знаменитый биолог Боше демонстрировал Н.К.Рери</w:t>
        <w:softHyphen/>
        <w:t>ху процесс умирания растения: «Сейчас я дам яд этой лилии, и Вы увидите, как она вздрогнет и поникнет», — сказал он. Но вместо поникания лилия поднялась ещё выше. Учёный восклик</w:t>
        <w:softHyphen/>
        <w:t>нул: «Давно предугадывал я, что эманации некоторых сильных энергий должны влиять на окружающие физиологические про</w:t>
        <w:softHyphen/>
        <w:t>цессы. Вы препятствуете смерти растения, отойдите подальше». И действительно, когда Рерих отошёл, жизнь растения прекра</w:t>
        <w:softHyphen/>
        <w:t>тилась. Благодатная энергия, исходившая от великого художни</w:t>
        <w:softHyphen/>
        <w:t>ка-гуманиста, нейтрализовала действие яда на растение. Разве это не выражение общечеловечности, когда человек благодат</w:t>
        <w:softHyphen/>
        <w:t>ными излучениями своей ауры спасает растение? Многие по</w:t>
        <w:softHyphen/>
        <w:t>движники являлись целителями и исцеляли обратившихся к ним людей. Подобные случаи приводятся в их житиях.</w:t>
      </w:r>
    </w:p>
    <w:p>
      <w:pPr>
        <w:pStyle w:val="Normal"/>
        <w:shd w:fill="FFFFFF" w:val="clear"/>
        <w:spacing w:lineRule="exact" w:line="281"/>
        <w:ind w:right="22" w:firstLine="55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Мёртвой природы нет, и она живёт своей жизнью, не всегда явной для нас, и реагирует по-своему на всё происходящее вокруг. </w:t>
      </w:r>
    </w:p>
    <w:p>
      <w:pPr>
        <w:pStyle w:val="Normal"/>
        <w:shd w:fill="FFFFFF" w:val="clear"/>
        <w:spacing w:lineRule="exact" w:line="281"/>
        <w:ind w:right="22" w:firstLine="55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drawing>
          <wp:inline distT="0" distB="0" distL="0" distR="0">
            <wp:extent cx="572389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.К.Рериха.  Бэда-проповедник. 1945</w:t>
      </w:r>
    </w:p>
    <w:p>
      <w:pPr>
        <w:pStyle w:val="Normal"/>
        <w:shd w:fill="FFFFFF" w:val="clear"/>
        <w:spacing w:lineRule="exact" w:line="281"/>
        <w:ind w:right="22" w:firstLine="55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right="22" w:firstLine="555"/>
        <w:jc w:val="both"/>
        <w:rPr/>
      </w:pPr>
      <w:r>
        <w:rPr>
          <w:rFonts w:eastAsia="Calibri" w:cs="Calibri" w:ascii="Calibri" w:hAnsi="Calibri"/>
          <w:sz w:val="24"/>
          <w:szCs w:val="24"/>
        </w:rPr>
        <w:t>На картине Н.К.Рериха «Бэда-проповедник» изображён слепой проповедник Бэда, которого поводырь привёл как бы на пропо</w:t>
        <w:softHyphen/>
        <w:t>ведь к людям, которых в действительности не было. Бэда произ</w:t>
        <w:softHyphen/>
        <w:t>нёс пламенную речь о Боге. И только он закончил, «"Аминь" - ему грянули горы в ответ». (Я.Полонский).</w:t>
      </w:r>
    </w:p>
    <w:p>
      <w:pPr>
        <w:pStyle w:val="Normal"/>
        <w:shd w:fill="FFFFFF" w:val="clear"/>
        <w:spacing w:lineRule="exact" w:line="274"/>
        <w:ind w:right="29" w:firstLine="55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Общечеловечность утверждает право каждого человека и каждого существа на жизнь, если это не вредит окружающему миру. </w:t>
      </w:r>
    </w:p>
    <w:p>
      <w:pPr>
        <w:pStyle w:val="Normal"/>
        <w:shd w:fill="FFFFFF" w:val="clear"/>
        <w:spacing w:lineRule="exact" w:line="274"/>
        <w:ind w:right="29" w:firstLine="555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641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Н.К.Рерих. Сострадание. 1936</w:t>
      </w:r>
    </w:p>
    <w:p>
      <w:pPr>
        <w:pStyle w:val="Normal"/>
        <w:shd w:fill="FFFFFF" w:val="clear"/>
        <w:spacing w:lineRule="exact" w:line="274"/>
        <w:ind w:right="29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На картине Н.К.Рериха «Сострадание» изображён лама, к которому кинулась лань для защиты от стрелявшего в неё охот</w:t>
        <w:softHyphen/>
        <w:t>ника; и лама подставил свою руку под его стрелу, предназначав</w:t>
        <w:softHyphen/>
        <w:t>шуюся лани, и тем спас её.</w:t>
      </w:r>
    </w:p>
    <w:p>
      <w:pPr>
        <w:pStyle w:val="Normal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</w:r>
    </w:p>
    <w:p>
      <w:pPr>
        <w:pStyle w:val="Normal"/>
        <w:shd w:fill="FFFFFF" w:val="clear"/>
        <w:spacing w:lineRule="exact" w:line="274" w:before="14" w:after="0"/>
        <w:ind w:right="22" w:firstLine="708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бщечеловечность подразумевает любовь ко всему миру, в том числе и к своему ближнему. Кто же является нашим ближ</w:t>
        <w:softHyphen/>
        <w:t xml:space="preserve">ним?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о этому поводу С.Н.Рерих написал  картину «Добрый са</w:t>
        <w:softHyphen/>
        <w:t xml:space="preserve">маритянин», сюжет для которой взят из Евангелия от Луки.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cs="Verdana" w:ascii="Verdana" w:hAnsi="Verdana"/>
        </w:rPr>
        <w:drawing>
          <wp:inline distT="0" distB="0" distL="0" distR="0">
            <wp:extent cx="5497195" cy="343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right="29" w:firstLine="555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eastAsia="Calibri" w:cs="Calibri" w:ascii="Calibri" w:hAnsi="Calibri"/>
          <w:sz w:val="24"/>
          <w:szCs w:val="24"/>
        </w:rPr>
        <w:t>С.Н.Рерих. Добрый самаритянин.  1943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Прит</w:t>
        <w:softHyphen/>
        <w:t>ча гласит: один законник*, слушая проповедь Христа о любви к Богу и ближнему, спросил Его: «А кто мой ближний?» «На это сказал Иисус: некоторый человек шёл из Иерусалима в Иерихон и попался разбойникам, которые сняли с него одежду, изранили его и ушли, оставив его едва живым. По случаю один священник шёл тою дорогою и, увидев его, прошёл мимо. Также и левит**, быв на том месте, подошёл, посмотрел и прошёл мимо. Самарянин*** же некто, проезжая, нашёл на него и, увидев его, сжалился, и по</w:t>
        <w:softHyphen/>
        <w:t>дойдя перевязал ему раны, возливая масло и вино; и посадив его на своего осла, привёз его в гостиницу и позаботился о нём; а на другой день, отъезжая, вынул два динария, дал содержате</w:t>
        <w:softHyphen/>
        <w:t>лю гостиницы и сказал ему: позаботься о нём; и если издержишь что более, я, когда возвращусь, отдам тебе. Кто из этих троих, думаешь ты, был ближний попавшемуся разбойникам? Он ска</w:t>
        <w:softHyphen/>
        <w:t xml:space="preserve">зал: оказавший ему милость. Тогда Иисус сказал ему: иди, и ты поступай так же». [8] 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С.Н.Рерих, нарисовав картину на эту тему, дал понять, как высоко был оценён подвиг самаритянин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Общечеловечность  должна  включать  и дальние миры. Если человек признаёт только свою планету и не признаёт жизнь на Других мирах, в какой бы форме она ни проявлялась, и не сочув</w:t>
        <w:softHyphen/>
        <w:t xml:space="preserve">ствует ей, то это не будет приближением к состоянию общечеловечности. «Мыслитель заботился, чтобы ученики познали, что и в дальних мирах светит общечеловечность...» [9]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Как хорошо, что расстояний нет,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Что мы всегда во всех, мирах едины,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Что светит нам неугасимый Свет,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в нём крепка межзвёздная Община,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лёд разлуки тает без следа...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Союз любви, гармония труда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Соединяют  в духе — навсегда.  [10]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лово на «Круглом столе» Сибирского Рериховского Общества. 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24 ноября 2002 г .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Новосибирск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Опубликовано: журнал «На Восходе», № 12, 2003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*Законники — те, кто занимались истолкованием иудейского закона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**Левиты — особый класс иудейских священнослужителей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***Самаряне (самаритяне) — жители города Самарии и его области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. Сердце, 389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2. </w:t>
      </w:r>
      <w:r>
        <w:rPr>
          <w:rFonts w:eastAsia="Calibri" w:cs="Calibri" w:ascii="Calibri" w:hAnsi="Calibri"/>
          <w:i/>
          <w:sz w:val="24"/>
          <w:szCs w:val="24"/>
        </w:rPr>
        <w:t>Спирина Н.Д</w:t>
      </w:r>
      <w:r>
        <w:rPr>
          <w:rFonts w:eastAsia="Calibri" w:cs="Calibri" w:ascii="Calibri" w:hAnsi="Calibri"/>
          <w:sz w:val="24"/>
          <w:szCs w:val="24"/>
        </w:rPr>
        <w:t xml:space="preserve">. Перед Восходом. (Сборник стихов)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3.  Аум, 175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4.  Беспредельность, 193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5.  Надземное, 373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238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6.  </w:t>
      </w:r>
      <w:r>
        <w:rPr>
          <w:rFonts w:eastAsia="Calibri" w:cs="Calibri" w:ascii="Calibri" w:hAnsi="Calibri"/>
          <w:sz w:val="24"/>
          <w:szCs w:val="24"/>
        </w:rPr>
        <w:t>Мир Огненный III, 245.</w:t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7. </w:t>
      </w:r>
      <w:r>
        <w:rPr>
          <w:rFonts w:eastAsia="Calibri" w:cs="Calibri" w:ascii="Calibri" w:hAnsi="Calibri"/>
          <w:sz w:val="24"/>
          <w:szCs w:val="24"/>
        </w:rPr>
        <w:t>Там же, 124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238"/>
        <w:rPr/>
      </w:pPr>
      <w:r>
        <w:rPr>
          <w:rFonts w:eastAsia="Calibri" w:cs="Calibri" w:ascii="Calibri" w:hAnsi="Calibri"/>
          <w:sz w:val="24"/>
          <w:szCs w:val="24"/>
        </w:rPr>
        <w:t>8.  Евангелие от Луки, 10: 30-37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exact" w:line="238"/>
        <w:rPr/>
      </w:pPr>
      <w:r>
        <w:rPr>
          <w:rFonts w:cs="Calibri" w:ascii="Calibri" w:hAnsi="Calibri"/>
          <w:sz w:val="24"/>
          <w:szCs w:val="24"/>
          <w:lang w:eastAsia="en-US"/>
        </w:rPr>
        <w:t>9.</w:t>
      </w:r>
      <w:r>
        <w:rPr>
          <w:rFonts w:eastAsia="Calibri" w:cs="Calibri" w:ascii="Calibri" w:hAnsi="Calibri"/>
          <w:sz w:val="24"/>
          <w:szCs w:val="24"/>
        </w:rPr>
        <w:t xml:space="preserve">  Надземное, 37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10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Капли. (Сборник стихов)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11. Кат</w:t>
      </w:r>
      <w:bookmarkStart w:id="0" w:name="_GoBack"/>
      <w:bookmarkEnd w:id="0"/>
      <w:r>
        <w:rPr>
          <w:rFonts w:eastAsia="Calibri" w:cs="Calibri" w:ascii="Calibri" w:hAnsi="Calibri"/>
          <w:sz w:val="24"/>
          <w:szCs w:val="24"/>
        </w:rPr>
        <w:t xml:space="preserve">алог картин Н.К. и С.Н.Рерихов </w:t>
      </w:r>
      <w:hyperlink r:id="rId5">
        <w:r>
          <w:rPr>
            <w:rStyle w:val="InternetLink"/>
            <w:rFonts w:eastAsia="Calibri" w:cs="Calibri" w:ascii="Calibri" w:hAnsi="Calibri"/>
            <w:sz w:val="24"/>
            <w:szCs w:val="24"/>
          </w:rPr>
          <w:t>http://gallery.facets.ru/</w:t>
        </w:r>
      </w:hyperlink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widowControl/>
      <w:autoSpaceDE w:val="true"/>
      <w:ind w:firstLine="68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gallery.facets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4:16:00Z</dcterms:created>
  <dc:creator>nzh</dc:creator>
  <dc:description/>
  <cp:keywords/>
  <dc:language>en-US</dc:language>
  <cp:lastModifiedBy>nzh</cp:lastModifiedBy>
  <dcterms:modified xsi:type="dcterms:W3CDTF">2014-06-24T14:52:00Z</dcterms:modified>
  <cp:revision>5</cp:revision>
  <dc:subject/>
  <dc:title/>
</cp:coreProperties>
</file>