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Д. Алехин</w:t>
      </w:r>
    </w:p>
    <w:p>
      <w:pPr>
        <w:pStyle w:val="Normal"/>
        <w:shd w:fill="FFFFFF" w:val="clear"/>
        <w:spacing w:lineRule="exact" w:line="442" w:before="701" w:after="0"/>
        <w:ind w:left="19" w:hanging="0"/>
        <w:rPr>
          <w:b/>
          <w:b/>
          <w:bCs/>
          <w:spacing w:val="-18"/>
          <w:position w:val="-1"/>
          <w:sz w:val="40"/>
          <w:szCs w:val="40"/>
        </w:rPr>
      </w:pPr>
      <w:r>
        <w:rPr>
          <w:b/>
          <w:bCs/>
          <w:spacing w:val="-18"/>
          <w:position w:val="-1"/>
          <w:sz w:val="40"/>
          <w:szCs w:val="40"/>
        </w:rPr>
        <w:t>Николай</w:t>
      </w:r>
    </w:p>
    <w:p>
      <w:pPr>
        <w:pStyle w:val="Normal"/>
        <w:shd w:fill="FFFFFF" w:val="clear"/>
        <w:spacing w:lineRule="exact" w:line="437" w:before="62" w:after="0"/>
        <w:ind w:left="29" w:hanging="0"/>
        <w:rPr>
          <w:b/>
          <w:b/>
          <w:bCs/>
          <w:spacing w:val="-13"/>
          <w:sz w:val="40"/>
          <w:szCs w:val="40"/>
        </w:rPr>
      </w:pPr>
      <w:r>
        <w:rPr>
          <w:b/>
          <w:bCs/>
          <w:spacing w:val="-13"/>
          <w:sz w:val="40"/>
          <w:szCs w:val="40"/>
        </w:rPr>
        <w:t>Константинович</w:t>
      </w:r>
    </w:p>
    <w:p>
      <w:pPr>
        <w:pStyle w:val="Normal"/>
        <w:shd w:fill="FFFFFF" w:val="clear"/>
        <w:spacing w:lineRule="exact" w:line="475" w:before="62" w:after="0"/>
        <w:ind w:left="24" w:hanging="0"/>
        <w:rPr>
          <w:b/>
          <w:b/>
          <w:bCs/>
          <w:spacing w:val="89"/>
          <w:sz w:val="40"/>
          <w:szCs w:val="40"/>
        </w:rPr>
      </w:pPr>
      <w:r>
        <w:rPr>
          <w:b/>
          <w:bCs/>
          <w:spacing w:val="89"/>
          <w:sz w:val="40"/>
          <w:szCs w:val="40"/>
        </w:rPr>
        <w:t>РЕРИХ</w:t>
      </w:r>
    </w:p>
    <w:p>
      <w:pPr>
        <w:pStyle w:val="Normal"/>
        <w:shd w:fill="FFFFFF" w:val="clear"/>
        <w:spacing w:before="37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К 100-летию</w:t>
      </w:r>
    </w:p>
    <w:p>
      <w:pPr>
        <w:pStyle w:val="Normal"/>
        <w:shd w:fill="FFFFFF" w:val="clear"/>
        <w:spacing w:before="1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 дня рождения)</w:t>
      </w:r>
    </w:p>
    <w:p>
      <w:pPr>
        <w:pStyle w:val="Normal"/>
        <w:shd w:fill="FFFFFF" w:val="clear"/>
        <w:spacing w:before="4992" w:after="0"/>
        <w:ind w:left="48" w:hanging="0"/>
        <w:rPr/>
      </w:pPr>
      <w:r>
        <w:rPr>
          <w:rFonts w:cs="Arial" w:ascii="Arial" w:hAnsi="Arial"/>
          <w:b/>
          <w:bCs/>
          <w:sz w:val="16"/>
          <w:szCs w:val="16"/>
        </w:rPr>
        <w:t xml:space="preserve">ИЗДАТЕЛЬСТВО </w:t>
      </w:r>
      <w:r>
        <w:rPr>
          <w:sz w:val="22"/>
          <w:szCs w:val="22"/>
        </w:rPr>
        <w:t>«</w:t>
      </w:r>
      <w:r>
        <w:rPr>
          <w:rFonts w:cs="Arial" w:ascii="Arial" w:hAnsi="Arial"/>
          <w:b/>
          <w:bCs/>
          <w:sz w:val="16"/>
          <w:szCs w:val="16"/>
        </w:rPr>
        <w:t>ЗНАНИЕ»</w:t>
      </w:r>
    </w:p>
    <w:p>
      <w:pPr>
        <w:sectPr>
          <w:type w:val="nextPage"/>
          <w:pgSz w:w="11906" w:h="16838"/>
          <w:pgMar w:left="4524" w:right="4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38" w:hanging="0"/>
        <w:rPr/>
      </w:pPr>
      <w:r>
        <w:rPr>
          <w:rFonts w:cs="Arial" w:ascii="Arial" w:hAnsi="Arial"/>
          <w:b/>
          <w:bCs/>
          <w:spacing w:val="34"/>
          <w:sz w:val="16"/>
          <w:szCs w:val="16"/>
        </w:rPr>
        <w:t>Москва</w:t>
      </w:r>
      <w:r>
        <w:rPr>
          <w:rFonts w:cs="Arial" w:ascii="Arial" w:hAnsi="Arial"/>
          <w:b/>
          <w:bCs/>
          <w:sz w:val="16"/>
          <w:szCs w:val="16"/>
        </w:rPr>
        <w:t xml:space="preserve">   1974</w:t>
      </w:r>
    </w:p>
    <w:p>
      <w:pPr>
        <w:pStyle w:val="Normal"/>
        <w:shd w:fill="FFFFFF" w:val="clear"/>
        <w:spacing w:lineRule="exact" w:line="211"/>
        <w:ind w:left="120" w:right="1386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75С1 </w:t>
      </w:r>
    </w:p>
    <w:p>
      <w:pPr>
        <w:pStyle w:val="Normal"/>
        <w:shd w:fill="FFFFFF" w:val="clear"/>
        <w:spacing w:lineRule="exact" w:line="211"/>
        <w:ind w:left="120" w:right="13862" w:hanging="0"/>
        <w:rPr>
          <w:sz w:val="22"/>
          <w:szCs w:val="22"/>
        </w:rPr>
      </w:pPr>
      <w:r>
        <w:rPr>
          <w:sz w:val="22"/>
          <w:szCs w:val="22"/>
        </w:rPr>
        <w:t>А 49</w:t>
      </w:r>
    </w:p>
    <w:p>
      <w:pPr>
        <w:sectPr>
          <w:type w:val="nextPage"/>
          <w:pgSz w:orient="landscape" w:w="16838" w:h="11906"/>
          <w:pgMar w:left="1023" w:right="1023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82" w:after="0"/>
        <w:ind w:left="749" w:hanging="0"/>
        <w:rPr>
          <w:sz w:val="22"/>
          <w:szCs w:val="22"/>
        </w:rPr>
      </w:pPr>
      <w:r>
        <w:rPr>
          <w:sz w:val="22"/>
          <w:szCs w:val="22"/>
        </w:rPr>
        <w:t>Алехин А. 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648835</wp:posOffset>
                </wp:positionH>
                <wp:positionV relativeFrom="paragraph">
                  <wp:posOffset>110490</wp:posOffset>
                </wp:positionV>
                <wp:extent cx="2907030" cy="1777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2065" cy="1776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065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39.95pt;mso-wrap-distance-left:1.9pt;mso-wrap-distance-right:1.9pt;mso-wrap-distance-top:0pt;mso-wrap-distance-bottom:0pt;margin-top:8.7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2065" cy="1776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065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50" w:after="0"/>
        <w:ind w:left="725" w:hanging="725"/>
        <w:rPr>
          <w:sz w:val="22"/>
          <w:szCs w:val="22"/>
        </w:rPr>
      </w:pPr>
      <w:r>
        <w:rPr>
          <w:sz w:val="22"/>
          <w:szCs w:val="22"/>
        </w:rPr>
        <w:t>А- 49        Николай Константинович    Рерих  (к 100-ле</w:t>
        <w:softHyphen/>
        <w:t>тию со дня рождения). М., «Знание», 1974.</w:t>
      </w:r>
    </w:p>
    <w:p>
      <w:pPr>
        <w:pStyle w:val="Normal"/>
        <w:shd w:fill="FFFFFF" w:val="clear"/>
        <w:spacing w:lineRule="exact" w:line="178" w:before="427" w:after="0"/>
        <w:ind w:left="710" w:firstLine="336"/>
        <w:rPr/>
      </w:pPr>
      <w:r>
        <w:rPr>
          <w:sz w:val="16"/>
          <w:szCs w:val="16"/>
        </w:rPr>
        <w:t>40 с; 4 л. ил. (Новое в жизни, науке, технике. Серия «Искусство», 6. Издается ежемесячно с 1967 г.).</w:t>
      </w:r>
    </w:p>
    <w:p>
      <w:pPr>
        <w:pStyle w:val="Normal"/>
        <w:shd w:fill="FFFFFF" w:val="clear"/>
        <w:spacing w:lineRule="exact" w:line="130" w:before="259" w:after="0"/>
        <w:ind w:left="686" w:hanging="0"/>
        <w:jc w:val="both"/>
        <w:rPr/>
      </w:pPr>
      <w:r>
        <w:rPr>
          <w:sz w:val="16"/>
          <w:szCs w:val="16"/>
        </w:rPr>
        <w:t>Брошюра посвящена жизни и творчеству выдающегося русско</w:t>
        <w:softHyphen/>
        <w:t>го художника Н. К. Рериха. В ней использован ряд материа</w:t>
        <w:softHyphen/>
        <w:t>лов, ранее не публиковавшихся, даны репродукции, многие из которых еще не воспроизводились.</w:t>
      </w:r>
    </w:p>
    <w:p>
      <w:pPr>
        <w:pStyle w:val="Normal"/>
        <w:shd w:fill="FFFFFF" w:val="clear"/>
        <w:spacing w:before="34" w:after="0"/>
        <w:ind w:left="706" w:hanging="0"/>
        <w:rPr/>
      </w:pPr>
      <w:r>
        <w:rPr>
          <w:sz w:val="16"/>
          <w:szCs w:val="16"/>
        </w:rPr>
        <w:t>В тексте использованы рисунки Н. К. Рериха.</w:t>
      </w:r>
    </w:p>
    <w:p>
      <w:pPr>
        <w:sectPr>
          <w:type w:val="nextPage"/>
          <w:pgSz w:orient="landscape" w:w="16838" w:h="11906"/>
          <w:pgMar w:left="1920" w:right="9591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66" w:after="0"/>
        <w:ind w:left="157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обложке: Н. К. Рерих.   Портрет работы С. Н. Рериха, 40-е годы.</w:t>
      </w:r>
    </w:p>
    <w:p>
      <w:pPr>
        <w:pStyle w:val="Normal"/>
        <w:shd w:fill="FFFFFF" w:val="clear"/>
        <w:spacing w:lineRule="exact" w:line="168"/>
        <w:ind w:left="1584" w:hanging="0"/>
        <w:rPr/>
      </w:pPr>
      <w:r>
        <w:rPr>
          <w:b/>
          <w:bCs/>
          <w:sz w:val="16"/>
          <w:szCs w:val="16"/>
        </w:rPr>
        <w:t>На  второй  стр.  обложки:       Московский   Кремль.    1903. Масло.</w:t>
      </w:r>
    </w:p>
    <w:p>
      <w:pPr>
        <w:pStyle w:val="Normal"/>
        <w:shd w:fill="FFFFFF" w:val="clear"/>
        <w:spacing w:lineRule="exact" w:line="168"/>
        <w:ind w:left="1570" w:hanging="0"/>
        <w:rPr/>
      </w:pPr>
      <w:r>
        <w:rPr>
          <w:b/>
          <w:bCs/>
          <w:sz w:val="16"/>
          <w:szCs w:val="16"/>
        </w:rPr>
        <w:t xml:space="preserve">На третьей    </w:t>
      </w:r>
      <w:r>
        <w:rPr>
          <w:sz w:val="16"/>
          <w:szCs w:val="16"/>
        </w:rPr>
        <w:t xml:space="preserve">стр.    </w:t>
      </w:r>
      <w:r>
        <w:rPr>
          <w:b/>
          <w:bCs/>
          <w:sz w:val="16"/>
          <w:szCs w:val="16"/>
        </w:rPr>
        <w:t>обложки:    Песнь    утра.    1920.    Тем</w:t>
        <w:softHyphen/>
        <w:t>пера.</w:t>
      </w:r>
    </w:p>
    <w:p>
      <w:pPr>
        <w:pStyle w:val="Normal"/>
        <w:shd w:fill="FFFFFF" w:val="clear"/>
        <w:spacing w:before="2549" w:after="0"/>
        <w:rPr/>
      </w:pPr>
      <w:r>
        <w:rPr>
          <w:b/>
          <w:bCs/>
          <w:sz w:val="16"/>
          <w:szCs w:val="16"/>
        </w:rPr>
        <w:t>(с) Издательство «Знание»; 1974 г.:</w:t>
      </w:r>
    </w:p>
    <w:p>
      <w:pPr>
        <w:pStyle w:val="Normal"/>
        <w:shd w:fill="FFFFFF" w:val="clear"/>
        <w:spacing w:lineRule="exact" w:line="211" w:before="38" w:after="0"/>
        <w:ind w:left="24" w:firstLine="317"/>
        <w:jc w:val="both"/>
        <w:rPr/>
      </w:pPr>
      <w:r>
        <w:br w:type="column"/>
      </w:r>
      <w:r>
        <w:rPr>
          <w:spacing w:val="-2"/>
          <w:sz w:val="22"/>
          <w:szCs w:val="22"/>
        </w:rPr>
        <w:t>Мы на выставке. Мы в удивительном мире. В нем — необъ</w:t>
        <w:softHyphen/>
      </w:r>
      <w:r>
        <w:rPr>
          <w:sz w:val="22"/>
          <w:szCs w:val="22"/>
        </w:rPr>
        <w:t>ятные пространства, торжественное спокойствие и вечное движение. В нем — светлый разум и доброе сердце, душевная чистота и дерзания во имя добра.</w:t>
      </w:r>
    </w:p>
    <w:p>
      <w:pPr>
        <w:pStyle w:val="Normal"/>
        <w:shd w:fill="FFFFFF" w:val="clear"/>
        <w:spacing w:lineRule="exact" w:line="211"/>
        <w:ind w:left="350" w:hanging="0"/>
        <w:rPr>
          <w:sz w:val="22"/>
          <w:szCs w:val="22"/>
        </w:rPr>
      </w:pPr>
      <w:r>
        <w:rPr>
          <w:sz w:val="22"/>
          <w:szCs w:val="22"/>
        </w:rPr>
        <w:t>Этот мир создал Николай Константинович Рерих.</w:t>
      </w:r>
    </w:p>
    <w:p>
      <w:pPr>
        <w:pStyle w:val="Normal"/>
        <w:shd w:fill="FFFFFF" w:val="clear"/>
        <w:spacing w:lineRule="exact" w:line="211"/>
        <w:ind w:left="10" w:right="14" w:firstLine="331"/>
        <w:jc w:val="both"/>
        <w:rPr/>
      </w:pPr>
      <w:r>
        <w:rPr>
          <w:sz w:val="22"/>
          <w:szCs w:val="22"/>
        </w:rPr>
        <w:t>Нас покоряет яркость и чистота красок, заключенных в четкие контуры. Картины складываются в торжественный гимн природе и человеку, способному осознать ее красоту, преоб</w:t>
        <w:softHyphen/>
        <w:t xml:space="preserve">разить силой творческого воображения. Мы не всмотрелись </w:t>
      </w:r>
      <w:r>
        <w:rPr>
          <w:spacing w:val="-1"/>
          <w:sz w:val="22"/>
          <w:szCs w:val="22"/>
        </w:rPr>
        <w:t>еще ни в одну из картин, но уже испытываем воздействие ве</w:t>
        <w:softHyphen/>
      </w:r>
      <w:r>
        <w:rPr>
          <w:sz w:val="22"/>
          <w:szCs w:val="22"/>
        </w:rPr>
        <w:t>личественного живописного ансамбля.</w:t>
      </w:r>
    </w:p>
    <w:p>
      <w:pPr>
        <w:pStyle w:val="Normal"/>
        <w:shd w:fill="FFFFFF" w:val="clear"/>
        <w:spacing w:lineRule="exact" w:line="211"/>
        <w:ind w:left="19" w:right="29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еобычен, смел, образен изобразительный язык произве</w:t>
        <w:softHyphen/>
        <w:t>дений Рериха. Каковы же особенности этого языка?</w:t>
      </w:r>
    </w:p>
    <w:p>
      <w:pPr>
        <w:pStyle w:val="Normal"/>
        <w:shd w:fill="FFFFFF" w:val="clear"/>
        <w:spacing w:lineRule="exact" w:line="211"/>
        <w:ind w:left="5" w:right="34" w:firstLine="341"/>
        <w:jc w:val="both"/>
        <w:rPr/>
      </w:pPr>
      <w:r>
        <w:rPr>
          <w:spacing w:val="-1"/>
          <w:sz w:val="22"/>
          <w:szCs w:val="22"/>
        </w:rPr>
        <w:t>Ясность, уравновешенность, «прочность» композиции, от</w:t>
        <w:softHyphen/>
      </w:r>
      <w:r>
        <w:rPr>
          <w:sz w:val="22"/>
          <w:szCs w:val="22"/>
        </w:rPr>
        <w:t>личающейся особым спокойствием и внушительностью.</w:t>
      </w:r>
    </w:p>
    <w:p>
      <w:pPr>
        <w:pStyle w:val="Normal"/>
        <w:shd w:fill="FFFFFF" w:val="clear"/>
        <w:spacing w:lineRule="exact" w:line="211"/>
        <w:ind w:left="10" w:right="34" w:firstLine="302"/>
        <w:jc w:val="both"/>
        <w:rPr/>
      </w:pPr>
      <w:r>
        <w:rPr>
          <w:sz w:val="22"/>
          <w:szCs w:val="22"/>
        </w:rPr>
        <w:t>Монументальность. Даже в репродукциях произведения Рериха монументальны до такой степени, что, не зная подлин</w:t>
        <w:softHyphen/>
        <w:t>ника, можно подумать, судя по характеру композиции, переда</w:t>
        <w:softHyphen/>
      </w:r>
      <w:r>
        <w:rPr>
          <w:spacing w:val="-2"/>
          <w:sz w:val="22"/>
          <w:szCs w:val="22"/>
        </w:rPr>
        <w:t xml:space="preserve">че глубины пространства, тоновым и цветовым соотношениям, </w:t>
      </w:r>
      <w:r>
        <w:rPr>
          <w:sz w:val="22"/>
          <w:szCs w:val="22"/>
        </w:rPr>
        <w:t>будто они очень велики по размерам, в то время как на самом деле написаны па небольшом холсте или картоне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>
          <w:sz w:val="22"/>
          <w:szCs w:val="22"/>
        </w:rPr>
      </w:pPr>
      <w:r>
        <w:rPr>
          <w:sz w:val="22"/>
          <w:szCs w:val="22"/>
        </w:rPr>
        <w:t>Широкая манера письма, плоскостность и локальность цвета. Стремление к передаче настроения, к достижению об</w:t>
        <w:softHyphen/>
        <w:t>разности средствами контрастов тона и цвета, воздушной и линейной перспективы.</w:t>
      </w:r>
    </w:p>
    <w:p>
      <w:pPr>
        <w:pStyle w:val="Normal"/>
        <w:shd w:fill="FFFFFF" w:val="clear"/>
        <w:spacing w:lineRule="exact" w:line="211"/>
        <w:ind w:right="53" w:firstLine="331"/>
        <w:jc w:val="both"/>
        <w:rPr>
          <w:sz w:val="22"/>
          <w:szCs w:val="22"/>
        </w:rPr>
      </w:pPr>
      <w:r>
        <w:rPr>
          <w:sz w:val="22"/>
          <w:szCs w:val="22"/>
        </w:rPr>
        <w:t>Графичность произведений живописи. Четкая прорисован-ность контуров изображения, точность и определенность рисун-</w:t>
      </w:r>
    </w:p>
    <w:p>
      <w:pPr>
        <w:sectPr>
          <w:type w:val="nextPage"/>
          <w:pgSz w:orient="landscape" w:w="16838" w:h="11906"/>
          <w:pgMar w:left="1023" w:right="1589" w:gutter="0" w:header="0" w:top="917" w:footer="0" w:bottom="360"/>
          <w:pgNumType w:fmt="decimal"/>
          <w:cols w:num="2" w:space="1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1406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sectPr>
          <w:type w:val="nextPage"/>
          <w:pgSz w:orient="landscape" w:w="16838" w:h="11906"/>
          <w:pgMar w:left="1023" w:right="1023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0" w:after="0"/>
        <w:ind w:left="101" w:hanging="0"/>
        <w:jc w:val="both"/>
        <w:rPr>
          <w:sz w:val="22"/>
          <w:szCs w:val="22"/>
        </w:rPr>
      </w:pPr>
      <w:r>
        <w:rPr>
          <w:sz w:val="22"/>
          <w:szCs w:val="22"/>
        </w:rPr>
        <w:t>ка, тоновые контрасты, ясное деление глубины пространства на планы, при котором ближние предметы часто смотрятся силуэтами на фоне дальних.</w:t>
      </w:r>
    </w:p>
    <w:p>
      <w:pPr>
        <w:pStyle w:val="Normal"/>
        <w:shd w:fill="FFFFFF" w:val="clear"/>
        <w:spacing w:lineRule="exact" w:line="211"/>
        <w:ind w:left="101" w:right="5" w:firstLine="312"/>
        <w:jc w:val="both"/>
        <w:rPr/>
      </w:pPr>
      <w:r>
        <w:rPr>
          <w:sz w:val="22"/>
          <w:szCs w:val="22"/>
        </w:rPr>
        <w:t>Синтез открытого, напряженного цвета с графичностыо, ли</w:t>
        <w:softHyphen/>
        <w:t>нейностью изображения.</w:t>
      </w:r>
    </w:p>
    <w:p>
      <w:pPr>
        <w:pStyle w:val="Normal"/>
        <w:shd w:fill="FFFFFF" w:val="clear"/>
        <w:spacing w:lineRule="exact" w:line="211"/>
        <w:ind w:left="86" w:right="19" w:firstLine="312"/>
        <w:jc w:val="both"/>
        <w:rPr/>
      </w:pPr>
      <w:r>
        <w:rPr>
          <w:sz w:val="22"/>
          <w:szCs w:val="22"/>
        </w:rPr>
        <w:t>Частое использование сочетаний дополнительных цветов, контрастов теплых и холодных красок, а также противопо</w:t>
        <w:softHyphen/>
        <w:t>ставлений линий вертикальных — горизонтальным, интенсив</w:t>
        <w:softHyphen/>
        <w:t>ных и резких — тонким и легким.</w:t>
      </w:r>
    </w:p>
    <w:p>
      <w:pPr>
        <w:pStyle w:val="Normal"/>
        <w:shd w:fill="FFFFFF" w:val="clear"/>
        <w:spacing w:lineRule="exact" w:line="211"/>
        <w:ind w:left="53" w:right="19" w:firstLine="317"/>
        <w:jc w:val="both"/>
        <w:rPr/>
      </w:pPr>
      <w:r>
        <w:rPr>
          <w:sz w:val="22"/>
          <w:szCs w:val="22"/>
        </w:rPr>
        <w:t>Обобщенность формы и цвета. Показ не минутного состо</w:t>
        <w:softHyphen/>
        <w:t>яния, а характерных и длительных настроений. Отсюда прене</w:t>
        <w:softHyphen/>
        <w:t>брежение игрой бликов и рефлексов, падающими тенями, мел</w:t>
        <w:softHyphen/>
        <w:t xml:space="preserve">кими подробностями, отсутствие интереса к запечатлению </w:t>
      </w:r>
      <w:r>
        <w:rPr>
          <w:spacing w:val="-1"/>
          <w:sz w:val="22"/>
          <w:szCs w:val="22"/>
        </w:rPr>
        <w:t xml:space="preserve">стремительных движений и неустойчивых форм и, наоборот, тяготение к формам прочным и статичным. Эта статичность и </w:t>
      </w:r>
      <w:r>
        <w:rPr>
          <w:sz w:val="22"/>
          <w:szCs w:val="22"/>
        </w:rPr>
        <w:t xml:space="preserve">устойчивость характерна даже для тех произведений Рериха, </w:t>
      </w:r>
      <w:r>
        <w:rPr>
          <w:spacing w:val="-1"/>
          <w:sz w:val="22"/>
          <w:szCs w:val="22"/>
        </w:rPr>
        <w:t xml:space="preserve">в которых он передает движущиеся массы, предметы и живые </w:t>
      </w:r>
      <w:r>
        <w:rPr>
          <w:sz w:val="22"/>
          <w:szCs w:val="22"/>
        </w:rPr>
        <w:t>существа. Мало того, в своих картинах он нередко достигает устойчивости именно с помощью запечатленного движения.</w:t>
      </w:r>
    </w:p>
    <w:p>
      <w:pPr>
        <w:pStyle w:val="Normal"/>
        <w:shd w:fill="FFFFFF" w:val="clear"/>
        <w:spacing w:lineRule="exact" w:line="211"/>
        <w:ind w:left="48" w:right="43" w:firstLine="322"/>
        <w:jc w:val="both"/>
        <w:rPr/>
      </w:pPr>
      <w:r>
        <w:rPr>
          <w:sz w:val="22"/>
          <w:szCs w:val="22"/>
        </w:rPr>
        <w:t xml:space="preserve">Умение выразить неумолимость движения, втягивающего в свой круговорот вею Вселенную, весь мир, все до последнего </w:t>
      </w:r>
      <w:r>
        <w:rPr>
          <w:spacing w:val="-1"/>
          <w:sz w:val="22"/>
          <w:szCs w:val="22"/>
        </w:rPr>
        <w:t xml:space="preserve">камня, наполнить им внешне скованные формы и очертания </w:t>
      </w:r>
      <w:r>
        <w:rPr>
          <w:sz w:val="22"/>
          <w:szCs w:val="22"/>
        </w:rPr>
        <w:t>предметов. Парадоксально, но можно сказать: в произведениях Рериха динамичность живет внутри форм статичных. Дина</w:t>
        <w:softHyphen/>
        <w:t>мичность в статичности.</w:t>
      </w:r>
    </w:p>
    <w:p>
      <w:pPr>
        <w:pStyle w:val="Normal"/>
        <w:shd w:fill="FFFFFF" w:val="clear"/>
        <w:spacing w:lineRule="exact" w:line="211" w:before="5" w:after="0"/>
        <w:ind w:left="29" w:right="72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еобладание почти во всех произведениях художника пейзажа — эпичного, многопланового. При этом он никогда не подавляет человека. Наоборот, природа и человек находят</w:t>
        <w:softHyphen/>
        <w:t>ся в нерасторжимом единстве, живут одной жизнью.</w:t>
      </w:r>
    </w:p>
    <w:p>
      <w:pPr>
        <w:pStyle w:val="Normal"/>
        <w:shd w:fill="FFFFFF" w:val="clear"/>
        <w:spacing w:lineRule="exact" w:line="211"/>
        <w:ind w:left="24" w:right="72" w:firstLine="326"/>
        <w:jc w:val="both"/>
        <w:rPr/>
      </w:pPr>
      <w:r>
        <w:rPr>
          <w:sz w:val="22"/>
          <w:szCs w:val="22"/>
        </w:rPr>
        <w:t>Большинство работ Рериха начинается как бы со второго плана; первый же план словно остается за нижней рамой кар</w:t>
        <w:softHyphen/>
        <w:t>тины. Это дает возможность художнику избежать показа мно</w:t>
        <w:softHyphen/>
      </w:r>
      <w:r>
        <w:rPr>
          <w:spacing w:val="-1"/>
          <w:sz w:val="22"/>
          <w:szCs w:val="22"/>
        </w:rPr>
        <w:t xml:space="preserve">гочисленных подробностей, добиться большей обобщенности </w:t>
      </w:r>
      <w:r>
        <w:rPr>
          <w:sz w:val="22"/>
          <w:szCs w:val="22"/>
        </w:rPr>
        <w:t>изображения, достичь впечатления эпичности.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rPr>
          <w:sz w:val="22"/>
          <w:szCs w:val="22"/>
        </w:rPr>
        <w:t>Персонажи картин Рериха обычно отодвинуты в глубину пространства, что позволяет пейзажу активнее включиться в происходящее действие. Люди на полотнах художника удиви</w:t>
        <w:softHyphen/>
        <w:t xml:space="preserve">тельно вписываются в пейзаж, «врастают» в него, как корни деревьев в землю. Они всегда точно па своем месте: малейшее </w:t>
      </w:r>
      <w:r>
        <w:rPr>
          <w:spacing w:val="-1"/>
          <w:sz w:val="22"/>
          <w:szCs w:val="22"/>
        </w:rPr>
        <w:t xml:space="preserve">перемещение их в глубину или к зрителю, вправо или влево непременно нарушило бы весь композиционный строй картины. </w:t>
      </w:r>
      <w:r>
        <w:rPr>
          <w:sz w:val="22"/>
          <w:szCs w:val="22"/>
        </w:rPr>
        <w:t>Произведения Рериха рассчитаны на рассмотрение издали. Сам Рерих всегда придавал большое значение расположению</w:t>
      </w:r>
    </w:p>
    <w:p>
      <w:pPr>
        <w:pStyle w:val="Normal"/>
        <w:shd w:fill="FFFFFF" w:val="clear"/>
        <w:spacing w:lineRule="exact" w:line="187"/>
        <w:ind w:left="168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своих работ, заботился о размерах и освещенности помещения, композиции экспозиции.</w:t>
      </w:r>
    </w:p>
    <w:p>
      <w:pPr>
        <w:pStyle w:val="Normal"/>
        <w:shd w:fill="FFFFFF" w:val="clear"/>
        <w:spacing w:lineRule="exact" w:line="206" w:before="10" w:after="0"/>
        <w:ind w:left="149" w:firstLine="317"/>
        <w:jc w:val="both"/>
        <w:rPr/>
      </w:pPr>
      <w:r>
        <w:rPr>
          <w:sz w:val="22"/>
          <w:szCs w:val="22"/>
        </w:rPr>
        <w:t>Творчество Рериха едино и последовательно. Вся его дея</w:t>
        <w:softHyphen/>
      </w:r>
      <w:r>
        <w:rPr>
          <w:spacing w:val="-1"/>
          <w:sz w:val="22"/>
          <w:szCs w:val="22"/>
        </w:rPr>
        <w:t xml:space="preserve">тельность и, конечно, его искусство — программны и глубоко </w:t>
      </w:r>
      <w:r>
        <w:rPr>
          <w:sz w:val="22"/>
          <w:szCs w:val="22"/>
        </w:rPr>
        <w:t>рациональны. Но программность и рациональность чудес</w:t>
        <w:softHyphen/>
        <w:t>ным образом уживались со свойственной ему поэтичностью, творческой фантазией, размахом, внутренним огнем.</w:t>
      </w:r>
    </w:p>
    <w:p>
      <w:pPr>
        <w:pStyle w:val="Normal"/>
        <w:spacing w:before="245" w:after="0"/>
        <w:ind w:left="2237" w:right="18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2555" cy="1410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332" w:right="1332" w:gutter="0" w:header="0" w:top="1169" w:footer="0" w:bottom="360"/>
          <w:pgNumType w:fmt="decimal"/>
          <w:cols w:num="2" w:equalWidth="false" w:sep="false">
            <w:col w:w="6244" w:space="162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ind w:left="283" w:right="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2840" cy="2965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left="5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иколай Константинович Рерих</w:t>
      </w:r>
    </w:p>
    <w:p>
      <w:pPr>
        <w:pStyle w:val="Normal"/>
        <w:shd w:fill="FFFFFF" w:val="clear"/>
        <w:spacing w:lineRule="exact" w:line="211" w:before="206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Николай Константинович Рерих родился в Петербурге 27 сен</w:t>
        <w:softHyphen/>
        <w:t>тября (9 октября) 1874 года. Все особенно памятное и дорогое было связано с летними месяцами в Изваре — поместьем отца, Константина Федоровича, в сорока верстах от города.</w:t>
      </w:r>
    </w:p>
    <w:p>
      <w:pPr>
        <w:pStyle w:val="Normal"/>
        <w:shd w:fill="FFFFFF" w:val="clear"/>
        <w:spacing w:lineRule="exact" w:line="211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Отец, владелец нотариальной конторы, не разделял худо</w:t>
        <w:softHyphen/>
        <w:t>жественных интересов сына, полагая, что лучше юридической карьеры ничего быть не может. Поэтому остался равнодуш</w:t>
        <w:softHyphen/>
        <w:t>ным к советам известного скульптора и графика М. О. Микешина обратить серьезное внимание на одаренность подростка. Первым, самым главным учителем Рериха стала природа. Су</w:t>
        <w:softHyphen/>
        <w:t>мерки, выползающие из низин и оврагов, озера и голубые холмы, облака и звезды..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одном из юношеских дневников он писал: «Тихо, спокой</w:t>
        <w:softHyphen/>
        <w:t>но в лесу. Ни перед кем он не рисуется, не рассчитывает, ка</w:t>
        <w:softHyphen/>
        <w:t>кой веткой шевельнуть. Птиц нет никаких. Разве закликает снегирь туземец. Теперь вечером там и холодно и жутко и просторно и задушевно. А поле? А перелески, ольшняки по по-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sz w:val="22"/>
          <w:szCs w:val="22"/>
        </w:rPr>
        <w:t>лям? А какой тревоги в душе наделает черная точка средь по</w:t>
        <w:softHyphen/>
        <w:t>ля— дальний путник... Куда он пробирается? Откуда?.. Ну, словом, просто вспомнилась одна из тех картинок, описания которых наводняют недра моего стола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Другим неизменным учителем и спутником жизни были книги. В детстве они поведали ему о героической истории на</w:t>
        <w:softHyphen/>
        <w:t>рода, о князе Игоре, Александре Невском, Сергии Радонеж</w:t>
        <w:softHyphen/>
        <w:t>ском, Дмитрии Донском, Михаиле Кутузове и заложили глу</w:t>
        <w:softHyphen/>
        <w:t>бокую основу его любви к родному прошлому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Очень любил будущий художник театр, нередко играл в пьесах, поставленных на школьной сцене. С самых ранних лет вошла в жизнь Рериха музыка, и не только классическая — он собирал и изучал народные песни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sz w:val="22"/>
          <w:szCs w:val="22"/>
        </w:rPr>
        <w:t>С большим интересом присматривался мальчик к древне</w:t>
        <w:softHyphen/>
      </w:r>
      <w:r>
        <w:rPr>
          <w:spacing w:val="-1"/>
          <w:sz w:val="22"/>
          <w:szCs w:val="22"/>
        </w:rPr>
        <w:t xml:space="preserve">русской архитектуре. В гимназическом сочинении его рукой </w:t>
      </w:r>
      <w:r>
        <w:rPr>
          <w:sz w:val="22"/>
          <w:szCs w:val="22"/>
        </w:rPr>
        <w:t>старательно выведено: «Не правда ли, теперь Москва имеет вид, если только можно сделать такое сравнение, бабушки, у которой чепец свернулся на сторону, а Петербург подтянулся, вытянулся, словно солдат на часах. Рядом с этим сколько в Москве оригинального, чисто русского, не взятого за гра</w:t>
        <w:softHyphen/>
        <w:t>ницей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sz w:val="22"/>
          <w:szCs w:val="22"/>
        </w:rPr>
        <w:t>Подлинной страстью стала для него археология. «Самые первые мои курганные находки не только совпали с любимы</w:t>
        <w:softHyphen/>
        <w:t>ми уроками истории, но в воспоминаниях близко лежат и к географии, и к гоголевской исторической фантастике. Много очарования было в непосредственном прикосновении к предме</w:t>
        <w:softHyphen/>
        <w:t>там большой древности. Много непередаваемой словами пре</w:t>
        <w:softHyphen/>
        <w:t>лести заключалось в бронзовых позеленелых браслетах, фи</w:t>
        <w:softHyphen/>
        <w:t>булах, перстнях, в заржавелых мечах и боевых топорах, пол</w:t>
        <w:softHyphen/>
        <w:t>ных трепета веков давних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sz w:val="22"/>
          <w:szCs w:val="22"/>
        </w:rPr>
        <w:t>Рерих твердо решил стать художником, но его влекла к се</w:t>
        <w:softHyphen/>
      </w:r>
      <w:r>
        <w:rPr>
          <w:spacing w:val="-1"/>
          <w:sz w:val="22"/>
          <w:szCs w:val="22"/>
        </w:rPr>
        <w:t>бе и история. Окончив в 1893 году гимназию К. И. Мая, он по</w:t>
        <w:softHyphen/>
      </w:r>
      <w:r>
        <w:rPr>
          <w:sz w:val="22"/>
          <w:szCs w:val="22"/>
        </w:rPr>
        <w:t>ступает сразу в два высших учебных заведения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spacing w:val="-2"/>
          <w:sz w:val="22"/>
          <w:szCs w:val="22"/>
        </w:rPr>
        <w:t>«Семейный гордиев узел был разрешен тем, что вместо исто</w:t>
        <w:softHyphen/>
      </w:r>
      <w:r>
        <w:rPr>
          <w:sz w:val="22"/>
          <w:szCs w:val="22"/>
        </w:rPr>
        <w:t>рического факультета я поступлю на юридический, но зато буду держать экзамен и в Академию художеств. В конце кон</w:t>
        <w:softHyphen/>
        <w:t>цов получилось, что на юридическом факультете сдавались экзамены, а на историческом слушались лекции... Универси</w:t>
        <w:softHyphen/>
        <w:t>тет остался полезным эпизодом. Дома у нас бывали Менделе-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350" w:after="0"/>
        <w:ind w:left="331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О. р. ГТГ, фонд Н. К. Рериха, 44/14, л. 1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331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О. р. ГТГ, фонд Н. К. Рериха, 44/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5" w:after="0"/>
        <w:ind w:left="331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 xml:space="preserve">Н. </w:t>
      </w:r>
      <w:r>
        <w:rPr>
          <w:spacing w:val="37"/>
          <w:sz w:val="18"/>
          <w:szCs w:val="18"/>
        </w:rPr>
        <w:t>Рерих.</w:t>
      </w:r>
      <w:r>
        <w:rPr>
          <w:sz w:val="18"/>
          <w:szCs w:val="18"/>
        </w:rPr>
        <w:t xml:space="preserve"> Листы дневника. — «Октябрь», 1958, № 10, с. 214.</w:t>
      </w:r>
    </w:p>
    <w:p>
      <w:pPr>
        <w:sectPr>
          <w:type w:val="nextPage"/>
          <w:pgSz w:orient="landscape" w:w="16838" w:h="11906"/>
          <w:pgMar w:left="1186" w:right="1805" w:gutter="0" w:header="0" w:top="1106" w:footer="0" w:bottom="360"/>
          <w:pgNumType w:fmt="decimal"/>
          <w:cols w:num="2" w:space="1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9" w:right="1186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7</w:t>
      </w:r>
    </w:p>
    <w:p>
      <w:pPr>
        <w:sectPr>
          <w:type w:val="continuous"/>
          <w:pgSz w:orient="landscape" w:w="16838" w:h="11906"/>
          <w:pgMar w:left="1219" w:right="1186" w:gutter="0" w:header="0" w:top="1106" w:footer="0" w:bottom="360"/>
          <w:cols w:num="3" w:space="5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left="19" w:hanging="0"/>
        <w:jc w:val="both"/>
        <w:rPr/>
      </w:pPr>
      <w:r>
        <w:rPr>
          <w:sz w:val="22"/>
          <w:szCs w:val="22"/>
        </w:rPr>
        <w:t>ев, Советов, восточники Голстунский и Позднеев. Закладывал</w:t>
        <w:softHyphen/>
        <w:t xml:space="preserve">ся интерес к востоку. А с другой стороны, через дядю Коркунова, шли вести из медицинского мира. Звал меня в Сибирь, на Алтай. Слышались зовы — к далям и вершинам — Белуха, Хан-Тенгри!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Академии художеств Рерих учился четыре года. Пора</w:t>
        <w:softHyphen/>
        <w:t>зительна эволюция его творчества за этот краткий период: совсем ученические, мало выразительные этюды и рисунки первокурсника и дипломная картина «Гонец: Восста род на род»   (1897)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>
          <w:sz w:val="22"/>
          <w:szCs w:val="22"/>
        </w:rPr>
      </w:pPr>
      <w:r>
        <w:rPr>
          <w:sz w:val="22"/>
          <w:szCs w:val="22"/>
        </w:rPr>
        <w:t>В этой эволюции огромную роль сыграл преподававший тогда в Академии А. И. Куинджи, которого Рерих часто на</w:t>
        <w:softHyphen/>
        <w:t>зывал «не только учителем живописи, но и всей жизни».</w:t>
      </w:r>
    </w:p>
    <w:p>
      <w:pPr>
        <w:pStyle w:val="Normal"/>
        <w:shd w:fill="FFFFFF" w:val="clear"/>
        <w:spacing w:lineRule="exact" w:line="211" w:before="5" w:after="0"/>
        <w:ind w:left="34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О взаимоотношениях учителя и ученика свидетельствует письмо Рериха невесте, Е. И. Шапошниковой: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sz w:val="22"/>
          <w:szCs w:val="22"/>
        </w:rPr>
        <w:t>«Ладушка, радость моя, у меня есть к тебе просьба... С не</w:t>
        <w:softHyphen/>
        <w:t xml:space="preserve">которого времени Куинджи все недоволен мною... А между тем я люблю его и чувствую, что и он меня любит... Милая, съезди к нему (не пугайся этой дерзкой мысли). Съезди к нему не от меня, а от себя, что, мол, я чувствую, что он недоволен мною </w:t>
      </w:r>
      <w:r>
        <w:rPr>
          <w:spacing w:val="-1"/>
          <w:sz w:val="22"/>
          <w:szCs w:val="22"/>
        </w:rPr>
        <w:t xml:space="preserve">и это меня очень огорчает и что я писал тебе об этом... Это ему </w:t>
      </w:r>
      <w:r>
        <w:rPr>
          <w:sz w:val="22"/>
          <w:szCs w:val="22"/>
        </w:rPr>
        <w:t>наверно, так понравится, что он не замедлит рассказать очень многое, что никому не скажет.</w:t>
      </w:r>
    </w:p>
    <w:p>
      <w:pPr>
        <w:pStyle w:val="Normal"/>
        <w:shd w:fill="FFFFFF" w:val="clear"/>
        <w:spacing w:lineRule="exact" w:line="211" w:before="5" w:after="0"/>
        <w:ind w:left="10" w:right="10" w:firstLine="312"/>
        <w:jc w:val="both"/>
        <w:rPr/>
      </w:pPr>
      <w:r>
        <w:rPr>
          <w:sz w:val="22"/>
          <w:szCs w:val="22"/>
        </w:rPr>
        <w:t>Он любит своих учеников, как детей, и эта забота твоя ему будет очень понятна, и никому он не скажет об этом — за это можно ручаться... А за такое попечение обо мне он тебя, на</w:t>
        <w:softHyphen/>
        <w:t>верно, полюбит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9" w:firstLine="322"/>
        <w:jc w:val="both"/>
        <w:rPr/>
      </w:pPr>
      <w:r>
        <w:rPr>
          <w:sz w:val="22"/>
          <w:szCs w:val="22"/>
        </w:rPr>
        <w:t>Вскоре после смерти Куинджи Рерих пишет жене: «Да, оказалось, что у Арх[ипа] Ив[ановича] 100 моих писем и все подшиты. Жена его очень хорошо говорила обо мне Зарубину и письма показывала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9" w:firstLine="326"/>
        <w:jc w:val="both"/>
        <w:rPr>
          <w:sz w:val="22"/>
          <w:szCs w:val="22"/>
        </w:rPr>
      </w:pPr>
      <w:r>
        <w:rPr>
          <w:sz w:val="22"/>
          <w:szCs w:val="22"/>
        </w:rPr>
        <w:t>Куинджи поддержал и развил начинания юного живописца, заботливо оберегая его творческую индивидуальность. Куиджи укрепил в нем стойкость духа, широту взглядов, непре</w:t>
        <w:softHyphen/>
        <w:t>клонность в достижении намеченной цели. Вот почему и на восьмом десятке лет Рерих сохранил память о Куинджи, часто рассказывал о нем своим индийским друзья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739" w:after="0"/>
        <w:ind w:left="33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Н.   </w:t>
      </w:r>
      <w:r>
        <w:rPr>
          <w:spacing w:val="44"/>
          <w:sz w:val="18"/>
          <w:szCs w:val="18"/>
        </w:rPr>
        <w:t>Рерих.</w:t>
      </w:r>
      <w:r>
        <w:rPr>
          <w:sz w:val="18"/>
          <w:szCs w:val="18"/>
        </w:rPr>
        <w:t xml:space="preserve"> Листы дневника. — «Октябрь», 1958, № 10, с. 21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336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О. р. ГТГ, фонд Н. К. Рериха, 44/213, л. 2—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336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 xml:space="preserve">Там  же, </w:t>
      </w:r>
      <w:r>
        <w:rPr>
          <w:spacing w:val="-6"/>
          <w:sz w:val="18"/>
          <w:szCs w:val="18"/>
        </w:rPr>
        <w:t>44/365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Среди других своих учителей Рерих высоко ставил В. В. Стасова (1823—1906), открывшего ему мир орнамента, книжных миниатюр и украшений, познакомившего со старин</w:t>
        <w:softHyphen/>
        <w:t>ными грамотами, житиями, летописями. Владимир Васильевич очень симпатизировал молодому художнику, следил за его первыми самостоятельными шагами в искусстве, помогал доб</w:t>
        <w:softHyphen/>
        <w:t>рыми советами. Оборвалась дружба со смертью Стасова, но Рерих всегда его помнил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Заметное воздействие на Рериха оказали выставки скан</w:t>
        <w:softHyphen/>
        <w:t>динавской живописи, особенно финской, организованной «Ми</w:t>
        <w:softHyphen/>
        <w:t>ром искусства» в 1897—1898 годах. Ранее он внимательно вглядывался в скандинавское искусство, но теперь еще при</w:t>
        <w:softHyphen/>
        <w:t>стальнее его изучает, посвящает ему стать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sz w:val="22"/>
          <w:szCs w:val="22"/>
        </w:rPr>
        <w:t>Важной вехой в совершенствовании графического мастер</w:t>
        <w:softHyphen/>
        <w:t>ства Рериха были занятия под руководством известного фран</w:t>
        <w:softHyphen/>
        <w:t>цузского художника и педагога Ф. Кормона (1845—1924). Рерих брал у него уроки во время первого посещения Фран</w:t>
        <w:softHyphen/>
        <w:t>ции в 1900—1901 годах. Тогда же он познакомился с творче</w:t>
        <w:softHyphen/>
        <w:t>ством Пюви де Шаванна (1824—1898), которого впоследствии называл своим вторым — после Куинджи — учителем.</w:t>
      </w:r>
    </w:p>
    <w:p>
      <w:pPr>
        <w:pStyle w:val="Normal"/>
        <w:shd w:fill="FFFFFF" w:val="clear"/>
        <w:spacing w:lineRule="exact" w:line="211"/>
        <w:ind w:left="355" w:hanging="0"/>
        <w:rPr>
          <w:sz w:val="22"/>
          <w:szCs w:val="22"/>
        </w:rPr>
      </w:pPr>
      <w:r>
        <w:rPr>
          <w:sz w:val="22"/>
          <w:szCs w:val="22"/>
        </w:rPr>
        <w:t>Из Парижа Рерих сообщал Е. И. Шапошниковой: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sz w:val="22"/>
          <w:szCs w:val="22"/>
        </w:rPr>
        <w:t>«Не помню, писал ли тебе о Пюви де Шаванне. Чем более я всматриваюсь в его работы, чем больше слышу о его рабо</w:t>
        <w:softHyphen/>
        <w:t>чих приемах, его жизни, привычках, тем больше я изумляюсь большому сходству многого, что есть у меня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е только величавое спокойствие и монументальность кар</w:t>
        <w:softHyphen/>
        <w:t>тин и фресок Пюви де Шаванна привлекали к нему Рериха — обоих художников сближало стремление использовать в своем творчестве язык искусства прошлого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Париже в 1901 году Рерих создает ставшие вскоре по</w:t>
        <w:softHyphen/>
        <w:t>пулярными картины «Заморские гости» и «Идолы», которые он потом неоднократно повторял в разных вариантах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Летом того же года художник возвращается домой и с но</w:t>
        <w:softHyphen/>
        <w:t>вой энергией углубляется в изучение старины, одновременно создавая многочисленные живописные полотна: «Зловещие» (вар. 1901 —1902), «Озеро», «Лес», «Сосны», «Город строят» (все 1902). Последнее имело большой успех на московской выставке 1902 года. Рерих писал тогда жене: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«Суриков просто чуть не до слез тронул меня — таких хо</w:t>
        <w:softHyphen/>
        <w:t>роших вещей наговорил... Если бы он знал, какую радость он мне доставил! Многие хвалят мои этюды.  Ционглинский</w:t>
      </w:r>
    </w:p>
    <w:p>
      <w:pPr>
        <w:pStyle w:val="Normal"/>
        <w:shd w:fill="FFFFFF" w:val="clear"/>
        <w:spacing w:before="230" w:after="0"/>
        <w:ind w:left="37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. р. ГТГ, фонд Н. К. Рериха, 44/188, л. 4.</w:t>
      </w:r>
    </w:p>
    <w:p>
      <w:pPr>
        <w:sectPr>
          <w:type w:val="nextPage"/>
          <w:pgSz w:orient="landscape" w:w="16838" w:h="11906"/>
          <w:pgMar w:left="1039" w:right="1659" w:gutter="0" w:header="0" w:top="1149" w:footer="0" w:bottom="360"/>
          <w:pgNumType w:fmt="decimal"/>
          <w:cols w:num="2" w:space="18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9" w:right="1040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9</w:t>
      </w:r>
    </w:p>
    <w:p>
      <w:pPr>
        <w:sectPr>
          <w:type w:val="continuous"/>
          <w:pgSz w:orient="landscape" w:w="16838" w:h="11906"/>
          <w:pgMar w:left="1059" w:right="1040" w:gutter="0" w:header="0" w:top="1149" w:footer="0" w:bottom="360"/>
          <w:cols w:num="2" w:space="13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right="10" w:hanging="0"/>
        <w:jc w:val="both"/>
        <w:rPr/>
      </w:pPr>
      <w:r>
        <w:rPr>
          <w:spacing w:val="-1"/>
          <w:sz w:val="22"/>
          <w:szCs w:val="22"/>
        </w:rPr>
        <w:t xml:space="preserve">кричит, что в моих этюдах соединилась искренность понимания </w:t>
      </w:r>
      <w:r>
        <w:rPr>
          <w:sz w:val="22"/>
          <w:szCs w:val="22"/>
        </w:rPr>
        <w:t>природы со стилем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3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В. Серова картина «Город строят» была приобретена для Третьяковской галереи, где уже находился «Гонец», купленный пятью годами раньше самим Третьяковым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>
          <w:sz w:val="22"/>
          <w:szCs w:val="22"/>
        </w:rPr>
      </w:pPr>
      <w:r>
        <w:rPr>
          <w:sz w:val="22"/>
          <w:szCs w:val="22"/>
        </w:rPr>
        <w:t>Творческий путь Рериха только начинался, а он уже был автором известных картин и множества научных и критиче</w:t>
        <w:softHyphen/>
        <w:t>ских статей.</w:t>
      </w:r>
    </w:p>
    <w:p>
      <w:pPr>
        <w:pStyle w:val="Normal"/>
        <w:shd w:fill="FFFFFF" w:val="clear"/>
        <w:spacing w:lineRule="exact" w:line="211" w:before="5" w:after="0"/>
        <w:ind w:left="43" w:right="5" w:firstLine="302"/>
        <w:jc w:val="both"/>
        <w:rPr/>
      </w:pPr>
      <w:r>
        <w:rPr>
          <w:sz w:val="22"/>
          <w:szCs w:val="22"/>
        </w:rPr>
        <w:t>Растут масштабы его общественной деятельности. Так, в 1901 году Рериха избирают членом комитета и секретарем Общества поощрения художеств. Не порывает он с любимой ар</w:t>
        <w:softHyphen/>
        <w:t>хеологией. Производит раскопки в Новгородской губернии, делает сообщения о результатах исследований в Археологиче</w:t>
        <w:softHyphen/>
        <w:t>ском обществе. На склоне жизни художник писал: «Какая это живая, нужная для всех соображений    наука — археология».</w:t>
      </w:r>
    </w:p>
    <w:p>
      <w:pPr>
        <w:pStyle w:val="Normal"/>
        <w:shd w:fill="FFFFFF" w:val="clear"/>
        <w:spacing w:lineRule="exact" w:line="211"/>
        <w:ind w:left="34" w:right="24" w:firstLine="322"/>
        <w:jc w:val="both"/>
        <w:rPr/>
      </w:pPr>
      <w:r>
        <w:rPr>
          <w:sz w:val="22"/>
          <w:szCs w:val="22"/>
        </w:rPr>
        <w:t>В 1899 году Рерих едет по пути «из варяг в греки», а спус</w:t>
        <w:softHyphen/>
        <w:t>тя четыре года отправляется в путешествие по древнерусским городам — Ярославлю, Костроме, Владимиру, Суздалю, Мо</w:t>
        <w:softHyphen/>
      </w:r>
      <w:r>
        <w:rPr>
          <w:spacing w:val="-1"/>
          <w:sz w:val="22"/>
          <w:szCs w:val="22"/>
        </w:rPr>
        <w:t xml:space="preserve">скве, Смоленску и многим другим, завершив его в 1904 году </w:t>
      </w:r>
      <w:r>
        <w:rPr>
          <w:sz w:val="22"/>
          <w:szCs w:val="22"/>
        </w:rPr>
        <w:t>посещением Твери, Углича, Калязина, Валдая, Звенигорода. Результат странствий — свыше ста архитектурных этюдов, оказавшихся впоследствии волею случая за океаном. «Ну что ж, — сказал тогда Рерих, — пусть эти картины будут мои</w:t>
        <w:softHyphen/>
        <w:t>ми добрыми посланниками в Америке».</w:t>
      </w:r>
    </w:p>
    <w:p>
      <w:pPr>
        <w:pStyle w:val="Normal"/>
        <w:shd w:fill="FFFFFF" w:val="clear"/>
        <w:spacing w:lineRule="exact" w:line="211"/>
        <w:ind w:left="29" w:right="24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праведливо писал автор монографии о Рерихе С. Эрнст, что этот замечательный архитектурный цикл было бы хорошо назвать «Пантеоном нашей былой славы», «Росскими Елисей-скими полями».</w:t>
      </w:r>
    </w:p>
    <w:p>
      <w:pPr>
        <w:pStyle w:val="Normal"/>
        <w:shd w:fill="FFFFFF" w:val="clear"/>
        <w:spacing w:lineRule="exact" w:line="211" w:before="5" w:after="0"/>
        <w:ind w:left="19" w:right="34" w:firstLine="322"/>
        <w:jc w:val="both"/>
        <w:rPr>
          <w:sz w:val="22"/>
          <w:szCs w:val="22"/>
        </w:rPr>
      </w:pPr>
      <w:r>
        <w:rPr>
          <w:sz w:val="22"/>
          <w:szCs w:val="22"/>
        </w:rPr>
        <w:t>Рерих — первый из тех, кто встал на защиту памятников древнерусской архитектуры, говоря о необходимости их рес</w:t>
        <w:softHyphen/>
        <w:t>таврации и пропаганды.</w:t>
      </w:r>
    </w:p>
    <w:p>
      <w:pPr>
        <w:pStyle w:val="Normal"/>
        <w:shd w:fill="FFFFFF" w:val="clear"/>
        <w:spacing w:lineRule="exact" w:line="211"/>
        <w:ind w:left="14" w:right="43" w:firstLine="322"/>
        <w:jc w:val="both"/>
        <w:rPr/>
      </w:pPr>
      <w:r>
        <w:rPr>
          <w:spacing w:val="-1"/>
          <w:sz w:val="22"/>
          <w:szCs w:val="22"/>
        </w:rPr>
        <w:t>В имении княгини М. К. Тенишевой Талашкино, располо</w:t>
        <w:softHyphen/>
      </w:r>
      <w:r>
        <w:rPr>
          <w:sz w:val="22"/>
          <w:szCs w:val="22"/>
        </w:rPr>
        <w:t>женном близ древнего Смоленска, художник пробует силы в области декоративно-прикладного и монументально-декора</w:t>
        <w:softHyphen/>
        <w:t>тивного искусства.</w:t>
      </w:r>
    </w:p>
    <w:p>
      <w:pPr>
        <w:pStyle w:val="Normal"/>
        <w:shd w:fill="FFFFFF" w:val="clear"/>
        <w:spacing w:lineRule="exact" w:line="211" w:before="5" w:after="0"/>
        <w:ind w:right="48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1905 году он выступил как талантливый график, автор рисунков «Царь», «Яблоня», «Облака», многочисленных ил</w:t>
        <w:softHyphen/>
        <w:t>люстраций к произведениям М. Метерлинка.</w:t>
      </w:r>
    </w:p>
    <w:p>
      <w:pPr>
        <w:pStyle w:val="Normal"/>
        <w:shd w:fill="FFFFFF" w:val="clear"/>
        <w:spacing w:lineRule="exact" w:line="211"/>
        <w:ind w:left="10" w:right="53" w:firstLine="307"/>
        <w:jc w:val="both"/>
        <w:rPr>
          <w:sz w:val="22"/>
          <w:szCs w:val="22"/>
        </w:rPr>
      </w:pPr>
      <w:r>
        <w:rPr>
          <w:sz w:val="22"/>
          <w:szCs w:val="22"/>
        </w:rPr>
        <w:t>Параллельно Рерих работает над мозаиками, панно, фре</w:t>
        <w:softHyphen/>
        <w:t>сками, создает эскизы для многих театральных постановок.</w:t>
      </w:r>
    </w:p>
    <w:p>
      <w:pPr>
        <w:pStyle w:val="Normal"/>
        <w:shd w:fill="FFFFFF" w:val="clear"/>
        <w:spacing w:lineRule="exact" w:line="355" w:before="326" w:after="0"/>
        <w:ind w:left="19" w:right="2074" w:firstLine="326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. р. ГТГ, фонд Н. К. Рериха, 44/266, л. 1,2. </w:t>
      </w:r>
      <w:r>
        <w:rPr>
          <w:sz w:val="22"/>
          <w:szCs w:val="22"/>
        </w:rPr>
        <w:t>10</w:t>
      </w:r>
    </w:p>
    <w:p>
      <w:pPr>
        <w:pStyle w:val="Normal"/>
        <w:shd w:fill="FFFFFF" w:val="clear"/>
        <w:spacing w:lineRule="exact" w:line="211" w:before="72" w:after="0"/>
        <w:ind w:right="5" w:firstLine="346"/>
        <w:jc w:val="both"/>
        <w:rPr/>
      </w:pPr>
      <w:r>
        <w:br w:type="column"/>
      </w:r>
      <w:r>
        <w:rPr>
          <w:sz w:val="22"/>
          <w:szCs w:val="22"/>
        </w:rPr>
        <w:t>В 1906 году художник назначается директором Школы Общества поощрения художеств, самой большой средней ху</w:t>
        <w:softHyphen/>
      </w:r>
      <w:r>
        <w:rPr>
          <w:spacing w:val="-1"/>
          <w:sz w:val="22"/>
          <w:szCs w:val="22"/>
        </w:rPr>
        <w:t>дожественной школы России, которой он руководил до 1916 го</w:t>
        <w:softHyphen/>
      </w:r>
      <w:r>
        <w:rPr>
          <w:sz w:val="22"/>
          <w:szCs w:val="22"/>
        </w:rPr>
        <w:t>да, уделяя главное внимание приобщению к искусству рабо</w:t>
        <w:softHyphen/>
        <w:t>чих и детей рабочих. В Школе учились И. Иванов (Шадр), Г. Нарбут, А. Щекатихина-Потоцкая, Е. Кацман, Н. Трийк, Г. Шегаль и многие другие, ставшие впоследствии известны</w:t>
        <w:softHyphen/>
        <w:t>ми мастерами русского, советского и зарубежного искусства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громное значение Рерих придавал воздействию на чело</w:t>
        <w:softHyphen/>
        <w:t>века природы. Он утверждал, что даже непродолжительное общение с нею облагораживает и «освящает»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sz w:val="22"/>
          <w:szCs w:val="22"/>
        </w:rPr>
        <w:t>«Люди, вышедшие из природы, как-то инстинктивно чище и при том не знаю, нашептывает ли это мне всегда целесооб</w:t>
        <w:softHyphen/>
        <w:t>разная природа или потому, что они здоровее духовно, но они обыкновенно лучше распределяют свои силы и реже придется вам спросить вышедшего из природы: зачем он это делает, тогда как период данной деятельности для него уже миновал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sz w:val="22"/>
          <w:szCs w:val="22"/>
        </w:rPr>
        <w:t>С сожалением относился художник к тем, кто лишен спо</w:t>
        <w:softHyphen/>
        <w:t>собности любить и понимать природу: «Каждому приходилось видеть несчастные типы людей, для которых совершенно за</w:t>
        <w:softHyphen/>
        <w:t>крыта книга природы. Перед лицом природы, полной несказан</w:t>
        <w:softHyphen/>
        <w:t>ных прелестей, они будут играть в карты или мечтать о «пре</w:t>
        <w:softHyphen/>
        <w:t>лестях» городской жизн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У каждого можно и должно развить эстетические чувства. Ведущая роль в этом принадлежит произведениям искус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10" w:right="10" w:firstLine="336"/>
        <w:jc w:val="both"/>
        <w:rPr>
          <w:sz w:val="22"/>
          <w:szCs w:val="22"/>
        </w:rPr>
      </w:pPr>
      <w:r>
        <w:rPr>
          <w:sz w:val="22"/>
          <w:szCs w:val="22"/>
        </w:rPr>
        <w:t>Благо, что искусство есть, что мы его ощущаем, что оно дает и заполняет лучшие стороны жизни, — говорил Рер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10" w:right="10" w:firstLine="336"/>
        <w:jc w:val="both"/>
        <w:rPr/>
      </w:pPr>
      <w:r>
        <w:rPr>
          <w:sz w:val="22"/>
          <w:szCs w:val="22"/>
        </w:rPr>
        <w:t>Раскрытые двери музеев, привлекательные объяснения и лекции пусть скажут о великом, вездесущим искусстве каж</w:t>
        <w:softHyphen/>
        <w:t>дому рабочем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sz w:val="22"/>
          <w:szCs w:val="22"/>
        </w:rPr>
        <w:t>В феврале 1909 года Рерих получил одно за другим два письма. В первом сообщалось: «Действительные члены Импе</w:t>
        <w:softHyphen/>
        <w:t>раторской Академии художеств В. В. Матэ, Н. П. Кондаков и И. Е. Репин предложили академическому собранию удосто</w:t>
        <w:softHyphen/>
        <w:t>ить Вас званием академика...»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sz w:val="22"/>
          <w:szCs w:val="22"/>
        </w:rPr>
        <w:t>Во втором говорилось: «В академии получено письмо от Родена, очень лестное для Вас. Он дает свой голос за удостое-ние Вас званием академика...»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 w:before="221" w:after="0"/>
        <w:ind w:left="37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Н. Р е р и х. Собр. соч., кн. 1. М., 1914, с. 8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70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Н.  Рерих. Врата в будущее. Рига, 1936, стр. 234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70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>Н. Рерих. Собр. соч., кн. 1. М., 1914, с. 24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70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О. р. ГТГ, фонд Н. К. Рериха, 44/92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370" w:hanging="0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  <w:t>Т а м  же, 44/924а.</w:t>
      </w:r>
    </w:p>
    <w:p>
      <w:pPr>
        <w:pStyle w:val="Normal"/>
        <w:shd w:fill="FFFFFF" w:val="clear"/>
        <w:spacing w:before="154" w:after="0"/>
        <w:ind w:right="53" w:hanging="0"/>
        <w:jc w:val="righ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II</w:t>
      </w:r>
    </w:p>
    <w:p>
      <w:pPr>
        <w:sectPr>
          <w:type w:val="nextPage"/>
          <w:pgSz w:orient="landscape" w:w="16838" w:h="11906"/>
          <w:pgMar w:left="1334" w:right="1335" w:gutter="0" w:header="0" w:top="1135" w:footer="0" w:bottom="360"/>
          <w:pgNumType w:fmt="decimal"/>
          <w:cols w:num="2" w:equalWidth="false" w:sep="false">
            <w:col w:w="6182" w:space="1818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3" w:right="14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том же году Рерих становится академиком Российской Академии художеств.</w:t>
      </w:r>
    </w:p>
    <w:p>
      <w:pPr>
        <w:pStyle w:val="Normal"/>
        <w:shd w:fill="FFFFFF" w:val="clear"/>
        <w:spacing w:lineRule="exact" w:line="206"/>
        <w:ind w:left="38" w:firstLine="317"/>
        <w:jc w:val="both"/>
        <w:rPr/>
      </w:pPr>
      <w:r>
        <w:rPr>
          <w:sz w:val="22"/>
          <w:szCs w:val="22"/>
        </w:rPr>
        <w:t>Картины Рериха приобретает Русский музей, Лувр, Рим</w:t>
        <w:softHyphen/>
        <w:t xml:space="preserve">ский национальный музей, Люксембургский музей. Выставки </w:t>
      </w:r>
      <w:r>
        <w:rPr>
          <w:spacing w:val="-2"/>
          <w:sz w:val="22"/>
          <w:szCs w:val="22"/>
        </w:rPr>
        <w:t xml:space="preserve">его произведений устраиваются в России — в «Салоне» </w:t>
      </w:r>
      <w:r>
        <w:rPr>
          <w:spacing w:val="8"/>
          <w:sz w:val="22"/>
          <w:szCs w:val="22"/>
        </w:rPr>
        <w:t xml:space="preserve">(1909), </w:t>
      </w:r>
      <w:r>
        <w:rPr>
          <w:spacing w:val="-4"/>
          <w:sz w:val="22"/>
          <w:szCs w:val="22"/>
        </w:rPr>
        <w:t xml:space="preserve">«Союзе русских художников» </w:t>
      </w:r>
      <w:r>
        <w:rPr>
          <w:spacing w:val="11"/>
          <w:sz w:val="22"/>
          <w:szCs w:val="22"/>
        </w:rPr>
        <w:t>(1910),</w:t>
      </w:r>
      <w:r>
        <w:rPr>
          <w:spacing w:val="-4"/>
          <w:sz w:val="22"/>
          <w:szCs w:val="22"/>
        </w:rPr>
        <w:t xml:space="preserve"> «Мире искусства» </w:t>
      </w:r>
      <w:r>
        <w:rPr>
          <w:sz w:val="22"/>
          <w:szCs w:val="22"/>
        </w:rPr>
        <w:t>(1911, 1913, 1915), в Венеции, Париже, Лондоне, Брюсселе, Риме, Мальмэ.</w:t>
      </w:r>
    </w:p>
    <w:p>
      <w:pPr>
        <w:pStyle w:val="Normal"/>
        <w:shd w:fill="FFFFFF" w:val="clear"/>
        <w:spacing w:lineRule="exact" w:line="211" w:before="14" w:after="0"/>
        <w:ind w:left="38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Творчество Рериха рано стало самостоятельным, ярко са</w:t>
        <w:softHyphen/>
        <w:t>мобытным. Ни мучительных поисков, ни колебаний. Развитие шло свободно и неудержимо по пути, обусловленному ярчай</w:t>
        <w:softHyphen/>
        <w:t>шим талантом, своеобразием и глубиной мировоззрения, уди</w:t>
        <w:softHyphen/>
        <w:t>вительной интуицией, знаниями истинного ученого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sz w:val="22"/>
          <w:szCs w:val="22"/>
        </w:rPr>
        <w:t>Это не означает, что Рериха не коснулись различные вли</w:t>
        <w:softHyphen/>
        <w:t>яния. Но прежде всего творческую индивидуальность худож</w:t>
        <w:softHyphen/>
        <w:t>ника определило древнерусское и русское народное искусство. А индивидуальностью Рерих очень дорожил и писал об этом в начале века так: «Конечно, с годами взгляды человека силь</w:t>
        <w:softHyphen/>
        <w:t xml:space="preserve">но меняются: в 60 лет он далеко не тот, что в 40 и в 20, но все </w:t>
      </w:r>
      <w:r>
        <w:rPr>
          <w:spacing w:val="-1"/>
          <w:sz w:val="22"/>
          <w:szCs w:val="22"/>
        </w:rPr>
        <w:t>же во всех этих переменах красной нитью пройдет его индиви</w:t>
        <w:softHyphen/>
      </w:r>
      <w:r>
        <w:rPr>
          <w:sz w:val="22"/>
          <w:szCs w:val="22"/>
        </w:rPr>
        <w:t>дуальность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29" w:firstLine="322"/>
        <w:jc w:val="both"/>
        <w:rPr/>
      </w:pPr>
      <w:r>
        <w:rPr>
          <w:sz w:val="22"/>
          <w:szCs w:val="22"/>
        </w:rPr>
        <w:t xml:space="preserve">На мировоззрении Рериха сказались философские взгляды Л. Н. Толстого, в первую очередь его трактаты «В чем моя вера?» и «Что такое искусство?». Вторя словам Толстого о единении людей между собой с помощью искусства, Рерих утверждал: искусство объединит человечество, потому что оно </w:t>
      </w:r>
      <w:r>
        <w:rPr>
          <w:spacing w:val="-1"/>
          <w:sz w:val="22"/>
          <w:szCs w:val="22"/>
        </w:rPr>
        <w:t>имеет много ветвей, но корень один, а следовательно, и необ</w:t>
        <w:softHyphen/>
      </w:r>
      <w:r>
        <w:rPr>
          <w:sz w:val="22"/>
          <w:szCs w:val="22"/>
        </w:rPr>
        <w:t>ходимые предпосылки для «грядущего синтеза».</w:t>
      </w:r>
    </w:p>
    <w:p>
      <w:pPr>
        <w:pStyle w:val="Normal"/>
        <w:shd w:fill="FFFFFF" w:val="clear"/>
        <w:spacing w:lineRule="exact" w:line="211" w:before="5" w:after="0"/>
        <w:ind w:left="14" w:right="38" w:firstLine="312"/>
        <w:jc w:val="both"/>
        <w:rPr>
          <w:sz w:val="22"/>
          <w:szCs w:val="22"/>
        </w:rPr>
      </w:pPr>
      <w:r>
        <w:rPr>
          <w:sz w:val="22"/>
          <w:szCs w:val="22"/>
        </w:rPr>
        <w:t>С годами Рерих все глубже изучает индийскую философию, обращаясь к ее первоисточникам. Влияние индийской фило</w:t>
        <w:softHyphen/>
        <w:t>софии и искусства сказалось на литературных трудах Рериха и на ряде его художественных произведений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sz w:val="22"/>
          <w:szCs w:val="22"/>
        </w:rPr>
        <w:t>В 1906 году Рерих пишет картины «Девассари Абунту» и «Девассари Абунту с птицами»; на эту же тему создает прит</w:t>
        <w:softHyphen/>
        <w:t>чу. Прототипом картин послужили фрески Аджанты, изучен</w:t>
        <w:softHyphen/>
        <w:t xml:space="preserve">ные художником по фотографиям. Влияние древнеиндийского </w:t>
      </w:r>
      <w:r>
        <w:rPr>
          <w:spacing w:val="-1"/>
          <w:sz w:val="22"/>
          <w:szCs w:val="22"/>
        </w:rPr>
        <w:t xml:space="preserve">искусства, с которым Рерих был знаком уже в ранней юности, </w:t>
      </w:r>
      <w:r>
        <w:rPr>
          <w:sz w:val="22"/>
          <w:szCs w:val="22"/>
        </w:rPr>
        <w:t>можно найти в ряде других его работ. Однако оно никогда, даже в поздний период, не определяло творчества Рериха.</w:t>
      </w:r>
    </w:p>
    <w:p>
      <w:pPr>
        <w:pStyle w:val="Normal"/>
        <w:shd w:fill="FFFFFF" w:val="clear"/>
        <w:spacing w:lineRule="exact" w:line="211"/>
        <w:ind w:left="5" w:right="48" w:firstLine="322"/>
        <w:jc w:val="both"/>
        <w:rPr>
          <w:sz w:val="22"/>
          <w:szCs w:val="22"/>
        </w:rPr>
      </w:pPr>
      <w:r>
        <w:rPr>
          <w:sz w:val="22"/>
          <w:szCs w:val="22"/>
        </w:rPr>
        <w:t>Со временем Рерих начинает глубоко интересоваться во</w:t>
        <w:softHyphen/>
        <w:t>просами этики. Труд, созидание, подвиг, добро, нравственное</w:t>
      </w:r>
    </w:p>
    <w:p>
      <w:pPr>
        <w:pStyle w:val="Normal"/>
        <w:shd w:fill="FFFFFF" w:val="clear"/>
        <w:spacing w:before="216" w:after="0"/>
        <w:ind w:left="355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. р. ГТГ, фонд Н. К- Рериха, 44/467.</w:t>
      </w:r>
    </w:p>
    <w:p>
      <w:pPr>
        <w:pStyle w:val="Normal"/>
        <w:shd w:fill="FFFFFF" w:val="clear"/>
        <w:spacing w:lineRule="exact" w:line="211" w:before="29" w:after="0"/>
        <w:ind w:left="5" w:right="2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самоусовершествование — к этому призывает Рерих во многих своих произведениях. Полагая, что основные категории этики были выработаны на заре цивилизации, художник не интересу</w:t>
        <w:softHyphen/>
        <w:t>ется историей их формирования, а исследует первоисточники, противопоставляя их и свои собственные воззрения реакцион</w:t>
        <w:softHyphen/>
        <w:t>ным западным учениям, оправдывающим насилие и безнравст</w:t>
        <w:softHyphen/>
        <w:t>венность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sz w:val="22"/>
          <w:szCs w:val="22"/>
        </w:rPr>
        <w:t>В 1912 году Рерих начинает цикл символических произве</w:t>
        <w:softHyphen/>
      </w:r>
      <w:r>
        <w:rPr>
          <w:spacing w:val="-1"/>
          <w:sz w:val="22"/>
          <w:szCs w:val="22"/>
        </w:rPr>
        <w:t xml:space="preserve">дений, вызванный угрозой мировой войны, — «Меч мужества» </w:t>
      </w:r>
      <w:r>
        <w:rPr>
          <w:sz w:val="22"/>
          <w:szCs w:val="22"/>
        </w:rPr>
        <w:t>(1912), «Крик змия» (1913), «Зарево» (1913), «Град обречен</w:t>
        <w:softHyphen/>
      </w:r>
      <w:r>
        <w:rPr>
          <w:spacing w:val="-3"/>
          <w:sz w:val="22"/>
          <w:szCs w:val="22"/>
        </w:rPr>
        <w:t xml:space="preserve">ный» </w:t>
      </w:r>
      <w:r>
        <w:rPr>
          <w:sz w:val="22"/>
          <w:szCs w:val="22"/>
        </w:rPr>
        <w:t>(1914)</w:t>
      </w:r>
      <w:r>
        <w:rPr>
          <w:spacing w:val="-3"/>
          <w:sz w:val="22"/>
          <w:szCs w:val="22"/>
        </w:rPr>
        <w:t xml:space="preserve"> и др. В них Рерих не отступает от твердых реали</w:t>
        <w:softHyphen/>
      </w:r>
      <w:r>
        <w:rPr>
          <w:spacing w:val="-1"/>
          <w:sz w:val="22"/>
          <w:szCs w:val="22"/>
        </w:rPr>
        <w:t>стических позиций, он выражает свои идеи языком вполне по</w:t>
        <w:softHyphen/>
      </w:r>
      <w:r>
        <w:rPr>
          <w:sz w:val="22"/>
          <w:szCs w:val="22"/>
        </w:rPr>
        <w:t>нятных форм и образов. Недаром М. Горький, увидев их, на</w:t>
        <w:softHyphen/>
        <w:t>звал Рериха «великим интуитивистом»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В 1916—1918 годах Рерих почти безвыездно живет в Ка</w:t>
        <w:softHyphen/>
        <w:t>релии, в Сердоболе (Сортавале), куда его направили врачи для излечения от тяжелой болезни. В 1918 году Рерих оказал</w:t>
        <w:softHyphen/>
        <w:t>ся отрезанным от родины. Помощь от друзей приходит к нему в Выборге. Художник просит организовать выставку его про</w:t>
        <w:softHyphen/>
        <w:t>изведений. 8 ноября она открывается в Стокгольме. Затем в странах Скандинавии, в Англии. С 1920 по 1923 год Рерих по</w:t>
        <w:softHyphen/>
        <w:t>казывает с огромным успехом свои работы в десятках городов Америки. И ежегодно пишет около ста картин!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ейзажи Аризоны, Новой Мексики, Калифорнии, не за</w:t>
        <w:softHyphen/>
        <w:t>тмевают образов Родины. В то время, когда Страна Советов испытывает всю ярость вражды капиталистического мира, ей, ее культуре и искусству посвящает Рерих лекции и статьи, этюды и большие полотна, организует материальную помощь голодающим России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sz w:val="22"/>
          <w:szCs w:val="22"/>
        </w:rPr>
        <w:t xml:space="preserve">В апреле 1921 года в Чикаго возникает союз художников </w:t>
      </w:r>
      <w:r>
        <w:rPr>
          <w:spacing w:val="-1"/>
          <w:sz w:val="22"/>
          <w:szCs w:val="22"/>
        </w:rPr>
        <w:t>«</w:t>
      </w:r>
      <w:r>
        <w:rPr>
          <w:spacing w:val="-1"/>
          <w:sz w:val="22"/>
          <w:szCs w:val="22"/>
          <w:lang w:val="en-US"/>
        </w:rPr>
        <w:t>Cor Ardens</w:t>
      </w:r>
      <w:r>
        <w:rPr>
          <w:spacing w:val="-1"/>
          <w:sz w:val="22"/>
          <w:szCs w:val="22"/>
        </w:rPr>
        <w:t xml:space="preserve">», вслед за ним — Институт объединенных искусств </w:t>
      </w:r>
      <w:r>
        <w:rPr>
          <w:sz w:val="22"/>
          <w:szCs w:val="22"/>
        </w:rPr>
        <w:t>в Нью-Йорке, годом позже — международный художест</w:t>
        <w:softHyphen/>
      </w:r>
      <w:r>
        <w:rPr>
          <w:spacing w:val="-3"/>
          <w:sz w:val="22"/>
          <w:szCs w:val="22"/>
        </w:rPr>
        <w:t>венный центр «</w:t>
      </w:r>
      <w:r>
        <w:rPr>
          <w:spacing w:val="-3"/>
          <w:sz w:val="22"/>
          <w:szCs w:val="22"/>
          <w:lang w:val="en-US"/>
        </w:rPr>
        <w:t>Corona Mundi</w:t>
      </w:r>
      <w:r>
        <w:rPr>
          <w:spacing w:val="-3"/>
          <w:sz w:val="22"/>
          <w:szCs w:val="22"/>
        </w:rPr>
        <w:t xml:space="preserve">». Эти организации, во многом </w:t>
      </w:r>
      <w:r>
        <w:rPr>
          <w:sz w:val="22"/>
          <w:szCs w:val="22"/>
        </w:rPr>
        <w:t>обязанные своим существованием Рериху, были призваны средствами искусства и культуры содействовать взаимопони</w:t>
        <w:softHyphen/>
        <w:t>манию и дружескому согласию между народами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>
          <w:sz w:val="22"/>
          <w:szCs w:val="22"/>
        </w:rPr>
      </w:pPr>
      <w:r>
        <w:rPr>
          <w:sz w:val="22"/>
          <w:szCs w:val="22"/>
        </w:rPr>
        <w:t>17 ноября 1923 года в Нью-Йорке открылся Музей имени Н. К. Рериха, основу которого составили триста пятнадцать произведений художника. Музей работает и в наши дни, ак</w:t>
        <w:softHyphen/>
        <w:t>тивно пропагандируя его творчество.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>
          <w:sz w:val="22"/>
          <w:szCs w:val="22"/>
        </w:rPr>
      </w:pPr>
      <w:r>
        <w:rPr>
          <w:sz w:val="22"/>
          <w:szCs w:val="22"/>
        </w:rPr>
        <w:t>На церемонии открытия музея Рериха не было: художник с женой и двумя сыновьями уехал в Индию, которая была полна для него притягательной силы.</w:t>
      </w:r>
    </w:p>
    <w:p>
      <w:pPr>
        <w:sectPr>
          <w:type w:val="nextPage"/>
          <w:pgSz w:orient="landscape" w:w="16838" w:h="11906"/>
          <w:pgMar w:left="1164" w:right="1717" w:gutter="0" w:header="0" w:top="1157" w:footer="0" w:bottom="360"/>
          <w:pgNumType w:fmt="decimal"/>
          <w:cols w:num="2" w:space="1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2" w:right="1165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3</w:t>
      </w:r>
    </w:p>
    <w:p>
      <w:pPr>
        <w:sectPr>
          <w:type w:val="continuous"/>
          <w:pgSz w:orient="landscape" w:w="16838" w:h="11906"/>
          <w:pgMar w:left="1192" w:right="1165" w:gutter="0" w:header="0" w:top="1157" w:footer="0" w:bottom="360"/>
          <w:cols w:num="3" w:equalWidth="false" w:sep="false">
            <w:col w:w="720" w:space="7090"/>
            <w:col w:w="1891" w:space="4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firstLine="322"/>
        <w:jc w:val="both"/>
        <w:rPr/>
      </w:pPr>
      <w:r>
        <w:rPr>
          <w:sz w:val="22"/>
          <w:szCs w:val="22"/>
        </w:rPr>
        <w:t>Еще в 1913 году он писал: «Уже давно мечтали мы об ос</w:t>
        <w:softHyphen/>
        <w:t>новах индийского искусства. Невольно напрашивалась преем</w:t>
        <w:softHyphen/>
        <w:t>ственность нашего древнего быта и искусства от Индии... Ко</w:t>
        <w:softHyphen/>
      </w:r>
      <w:r>
        <w:rPr>
          <w:spacing w:val="-1"/>
          <w:sz w:val="22"/>
          <w:szCs w:val="22"/>
        </w:rPr>
        <w:t>нечно, могли говорить нам: мечты неосновательны, предполо</w:t>
        <w:softHyphen/>
      </w:r>
      <w:r>
        <w:rPr>
          <w:sz w:val="22"/>
          <w:szCs w:val="22"/>
        </w:rPr>
        <w:t>жения голословны, догадки полны личных настроений. Нужны были факты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3" w:right="10" w:firstLine="317"/>
        <w:jc w:val="both"/>
        <w:rPr/>
      </w:pPr>
      <w:r>
        <w:rPr>
          <w:sz w:val="22"/>
          <w:szCs w:val="22"/>
        </w:rPr>
        <w:t>Полагая, что всестороннее изучение искусства, науки, исто</w:t>
        <w:softHyphen/>
      </w:r>
      <w:r>
        <w:rPr>
          <w:spacing w:val="-2"/>
          <w:sz w:val="22"/>
          <w:szCs w:val="22"/>
        </w:rPr>
        <w:t xml:space="preserve">рии Индии даст ключ к пониманию истоков русской культуры, </w:t>
      </w:r>
      <w:r>
        <w:rPr>
          <w:sz w:val="22"/>
          <w:szCs w:val="22"/>
        </w:rPr>
        <w:t>художник разрабатывает планы экспедиции в эту страну, ко</w:t>
        <w:softHyphen/>
        <w:t>торым суждено было осуществиться много позже.</w:t>
      </w:r>
    </w:p>
    <w:p>
      <w:pPr>
        <w:pStyle w:val="Normal"/>
        <w:shd w:fill="FFFFFF" w:val="clear"/>
        <w:spacing w:lineRule="exact" w:line="211"/>
        <w:ind w:left="43" w:right="24" w:firstLine="322"/>
        <w:jc w:val="both"/>
        <w:rPr>
          <w:sz w:val="22"/>
          <w:szCs w:val="22"/>
        </w:rPr>
      </w:pPr>
      <w:r>
        <w:rPr>
          <w:sz w:val="22"/>
          <w:szCs w:val="22"/>
        </w:rPr>
        <w:t>С конца 1923 года Рерих находится в Восточных Гимала</w:t>
        <w:softHyphen/>
        <w:t>ях, в небольшом княжестве Сикким, расположенном у подно</w:t>
        <w:softHyphen/>
        <w:t>жия горного массива Канченджунга. Там он и пишет карти</w:t>
        <w:softHyphen/>
        <w:t>ны, за которые его окрестили «мастером гор».</w:t>
      </w:r>
    </w:p>
    <w:p>
      <w:pPr>
        <w:pStyle w:val="Normal"/>
        <w:shd w:fill="FFFFFF" w:val="clear"/>
        <w:spacing w:lineRule="exact" w:line="211"/>
        <w:ind w:left="34" w:right="29" w:firstLine="322"/>
        <w:jc w:val="both"/>
        <w:rPr>
          <w:sz w:val="22"/>
          <w:szCs w:val="22"/>
        </w:rPr>
      </w:pPr>
      <w:r>
        <w:rPr>
          <w:sz w:val="22"/>
          <w:szCs w:val="22"/>
        </w:rPr>
        <w:t>В 1925 году Рерих начинает второй этап экспедиции. Ему всячески препятствует английская разведка, поскольку худож</w:t>
        <w:softHyphen/>
        <w:t>ник открыто проявляет симпатии к Советскому Союзу и инте</w:t>
        <w:softHyphen/>
        <w:t>ресуется вопросами национально-освободительного движения в Тибете.</w:t>
      </w:r>
    </w:p>
    <w:p>
      <w:pPr>
        <w:pStyle w:val="Normal"/>
        <w:shd w:fill="FFFFFF" w:val="clear"/>
        <w:spacing w:lineRule="exact" w:line="211"/>
        <w:ind w:left="29" w:right="34" w:firstLine="331"/>
        <w:jc w:val="both"/>
        <w:rPr>
          <w:sz w:val="22"/>
          <w:szCs w:val="22"/>
        </w:rPr>
      </w:pPr>
      <w:r>
        <w:rPr>
          <w:sz w:val="22"/>
          <w:szCs w:val="22"/>
        </w:rPr>
        <w:t>Из Индии экспедиция направляется по высочайшей в мире караванной дороге через Тибет и Китай. В горах на большой высоте идет носом кровь и стынут пальцы, но Рерих все вре</w:t>
        <w:softHyphen/>
        <w:t>мя рисует, начинает серию работ, посвященных Майтрейе— грядущему Будде, владыке Шамбалы.</w:t>
      </w:r>
    </w:p>
    <w:p>
      <w:pPr>
        <w:pStyle w:val="Normal"/>
        <w:shd w:fill="FFFFFF" w:val="clear"/>
        <w:spacing w:lineRule="exact" w:line="211" w:before="5" w:after="0"/>
        <w:ind w:left="19" w:right="43" w:firstLine="336"/>
        <w:jc w:val="both"/>
        <w:rPr/>
      </w:pPr>
      <w:r>
        <w:rPr>
          <w:sz w:val="22"/>
          <w:szCs w:val="22"/>
        </w:rPr>
        <w:t>11 апреля 1926 года путешественники достигли Урумчи, главного города провинции Синьцзян. Здесь художник — по</w:t>
        <w:softHyphen/>
      </w:r>
      <w:r>
        <w:rPr>
          <w:spacing w:val="-1"/>
          <w:sz w:val="22"/>
          <w:szCs w:val="22"/>
        </w:rPr>
        <w:t xml:space="preserve">стоянный гость советского консульства, сотрудники которого </w:t>
      </w:r>
      <w:r>
        <w:rPr>
          <w:sz w:val="22"/>
          <w:szCs w:val="22"/>
        </w:rPr>
        <w:t>готовятся к открытию памятника В. И. Ленину. Рерих прини</w:t>
        <w:softHyphen/>
        <w:t>мает горячее участие в этой подготовке, с большим подъемом работает над проектом памятника, находит интересное реше</w:t>
        <w:softHyphen/>
        <w:t>ние формы и пропорций пьедестала.</w:t>
      </w:r>
    </w:p>
    <w:p>
      <w:pPr>
        <w:pStyle w:val="Normal"/>
        <w:shd w:fill="FFFFFF" w:val="clear"/>
        <w:spacing w:lineRule="exact" w:line="211"/>
        <w:ind w:left="14" w:right="53" w:firstLine="326"/>
        <w:jc w:val="both"/>
        <w:rPr/>
      </w:pPr>
      <w:r>
        <w:rPr>
          <w:sz w:val="22"/>
          <w:szCs w:val="22"/>
        </w:rPr>
        <w:t xml:space="preserve">В. И. Ленина Рерих глубоко почитал, много раз писал о </w:t>
      </w:r>
      <w:r>
        <w:rPr>
          <w:spacing w:val="-1"/>
          <w:sz w:val="22"/>
          <w:szCs w:val="22"/>
        </w:rPr>
        <w:t>нем: «Велик Ленин в своем приказе: «Учиться! Учиться! Учить</w:t>
        <w:softHyphen/>
      </w:r>
      <w:r>
        <w:rPr>
          <w:sz w:val="22"/>
          <w:szCs w:val="22"/>
        </w:rPr>
        <w:t>ся!» Велик он в призыве к движению, к вечной диалектике. Эта подвижность, бесстрашие, одоление невежества есть завет истинного созидателя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58" w:firstLine="317"/>
        <w:jc w:val="both"/>
        <w:rPr>
          <w:sz w:val="22"/>
          <w:szCs w:val="22"/>
        </w:rPr>
      </w:pPr>
      <w:r>
        <w:rPr>
          <w:sz w:val="22"/>
          <w:szCs w:val="22"/>
        </w:rPr>
        <w:t>6 мая художник получает долгожданную весть: ему и его спутникам дано разрешение на въезд в Советский Союз. Вско</w:t>
        <w:softHyphen/>
        <w:t>ре он уже в Москве, с друзьями. Наркому Г. В. Чичерину, лич-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68" w:before="336" w:after="0"/>
        <w:ind w:left="32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Н. </w:t>
      </w:r>
      <w:r>
        <w:rPr>
          <w:spacing w:val="35"/>
          <w:sz w:val="18"/>
          <w:szCs w:val="18"/>
        </w:rPr>
        <w:t>Рерих.</w:t>
      </w:r>
      <w:r>
        <w:rPr>
          <w:sz w:val="18"/>
          <w:szCs w:val="18"/>
        </w:rPr>
        <w:t xml:space="preserve"> Собр. соч., кн. 1. М., 1914, с. 258—25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68"/>
        <w:ind w:firstLine="326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Цит. по кн.: П. </w:t>
      </w:r>
      <w:r>
        <w:rPr>
          <w:spacing w:val="40"/>
          <w:sz w:val="18"/>
          <w:szCs w:val="18"/>
        </w:rPr>
        <w:t>Беликов,</w:t>
      </w:r>
      <w:r>
        <w:rPr>
          <w:sz w:val="18"/>
          <w:szCs w:val="18"/>
        </w:rPr>
        <w:t xml:space="preserve"> В. </w:t>
      </w:r>
      <w:r>
        <w:rPr>
          <w:spacing w:val="44"/>
          <w:sz w:val="18"/>
          <w:szCs w:val="18"/>
        </w:rPr>
        <w:t>Князева.</w:t>
      </w:r>
      <w:r>
        <w:rPr>
          <w:sz w:val="18"/>
          <w:szCs w:val="18"/>
        </w:rPr>
        <w:t xml:space="preserve"> Рерих. М., «Молодая гвар</w:t>
        <w:softHyphen/>
        <w:t>дия», 1973, с. 250.</w:t>
      </w:r>
    </w:p>
    <w:p>
      <w:pPr>
        <w:pStyle w:val="Normal"/>
        <w:shd w:fill="FFFFFF" w:val="clear"/>
        <w:spacing w:lineRule="exact" w:line="211" w:before="77" w:after="0"/>
        <w:ind w:left="5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но знавшему Рериха еще по университету и высоко ценившему его искусство, художник передал дар гималайских махатм с письмом, в котором говорилось: «Посылаем землю на могилу брата нашего Махатмы Ленина». Советскому правительству он преподнес несколько своих произведений, а А. В. Луначар</w:t>
        <w:softHyphen/>
        <w:t>скому— картину «Майтрейя. Победитель» (1925)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Рерих жил в Москве около двух месяцев. В конце июля 1926 года он покинул столицу, как был уверен, ненадолго. Пробыл несколько недель на Алтае, где искал подтверждение своим гипотезам о великом переселении народов, и 9 сентября выехал из Улан-Удэ в Улан-Батор. Впереди было продолже</w:t>
        <w:softHyphen/>
        <w:t>ние экспедиции и новый переход через Тибет. А на Алтае осталась жить память о художнике: один из горных пиков но</w:t>
        <w:softHyphen/>
        <w:t>сит имя Рериха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Лишения, страшные опасности, неимоверные трудности ис</w:t>
        <w:softHyphen/>
        <w:t>пытали путешественники, прежде чем достигли в конце мая 1928 года Дарджилинга. Был собран богатейший этнографи</w:t>
        <w:softHyphen/>
        <w:t>ческий, лингвистический, археологический и искусствоведче</w:t>
        <w:softHyphen/>
        <w:t>ский материал. Кроме того, из экспедиции Рерих привез пять</w:t>
        <w:softHyphen/>
        <w:t>сот картин и этюдов, а также множество зарисовок, исполнен</w:t>
        <w:softHyphen/>
        <w:t>ных во время езды верхом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В 1928 году Рерих основывает, ставший олицетворением синтеза науки и искусства, Гималайский институт научных исследований «Урусвати» в долине Кулу в Западных Гимала</w:t>
        <w:softHyphen/>
        <w:t>ях, где отныне находится и его дом. Здесь, в Индии, проходит последний период жизни художника. Он не принял иностран</w:t>
        <w:softHyphen/>
        <w:t>ного подданства, не скрывал своей верности Родине, Советско</w:t>
        <w:softHyphen/>
        <w:t>му Союзу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spacing w:val="-2"/>
          <w:sz w:val="22"/>
          <w:szCs w:val="22"/>
        </w:rPr>
        <w:t>В годы Великой Отечественной войны художник пишет пат</w:t>
        <w:softHyphen/>
      </w:r>
      <w:r>
        <w:rPr>
          <w:spacing w:val="-1"/>
          <w:sz w:val="22"/>
          <w:szCs w:val="22"/>
        </w:rPr>
        <w:t xml:space="preserve">риотические полотна «Князь Игорь» </w:t>
      </w:r>
      <w:r>
        <w:rPr>
          <w:sz w:val="22"/>
          <w:szCs w:val="22"/>
        </w:rPr>
        <w:t>(1941),</w:t>
      </w:r>
      <w:r>
        <w:rPr>
          <w:spacing w:val="-1"/>
          <w:sz w:val="22"/>
          <w:szCs w:val="22"/>
        </w:rPr>
        <w:t xml:space="preserve"> «Александр Нев</w:t>
        <w:softHyphen/>
      </w:r>
      <w:r>
        <w:rPr>
          <w:sz w:val="22"/>
          <w:szCs w:val="22"/>
        </w:rPr>
        <w:t>ский» (1941), «Единоборство Мстислава с Редедей», «Пар</w:t>
        <w:softHyphen/>
        <w:t>тизаны» (1942), «Борис и Глеб», «Настасья Микулична» (1943) и др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Рерих защищал Родину от клеветы и нападок, прославлял ее народ, умножал число ее друзей. И в своих детях он воспи</w:t>
        <w:softHyphen/>
        <w:t>тал любовь к России. Так, в годы Великой Отечественной вой</w:t>
        <w:softHyphen/>
        <w:t>ны его сын Юрий подал заявление о зачислении его доброволь</w:t>
        <w:softHyphen/>
        <w:t>цем в Красную Армию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sz w:val="22"/>
          <w:szCs w:val="22"/>
        </w:rPr>
        <w:t>В 1941—1944 годах Рерих устраивает в городах Индии вы</w:t>
        <w:softHyphen/>
        <w:t>ставки своих картин, направляя вырученные от их продажи деньги в фонд советского Красного Креста и на нужды Крас</w:t>
        <w:softHyphen/>
      </w:r>
      <w:r>
        <w:rPr>
          <w:spacing w:val="-1"/>
          <w:sz w:val="22"/>
          <w:szCs w:val="22"/>
        </w:rPr>
        <w:t>ной Армии. Художник неоднократно выступает по радио с пат</w:t>
        <w:softHyphen/>
      </w:r>
      <w:r>
        <w:rPr>
          <w:sz w:val="22"/>
          <w:szCs w:val="22"/>
        </w:rPr>
        <w:t>риотическими речами, а в мае 1942 года, когда у него гостит</w:t>
      </w:r>
    </w:p>
    <w:p>
      <w:pPr>
        <w:sectPr>
          <w:type w:val="nextPage"/>
          <w:pgSz w:orient="landscape" w:w="16838" w:h="11906"/>
          <w:pgMar w:left="1248" w:right="1776" w:gutter="0" w:header="0" w:top="1111" w:footer="0" w:bottom="360"/>
          <w:pgNumType w:fmt="decimal"/>
          <w:cols w:num="2" w:equalWidth="false" w:sep="false">
            <w:col w:w="6187" w:space="1468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7" w:right="1248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5</w:t>
      </w:r>
    </w:p>
    <w:p>
      <w:pPr>
        <w:sectPr>
          <w:type w:val="continuous"/>
          <w:pgSz w:orient="landscape" w:w="16838" w:h="11906"/>
          <w:pgMar w:left="1267" w:right="1248" w:gutter="0" w:header="0" w:top="1111" w:footer="0" w:bottom="360"/>
          <w:cols w:num="3" w:space="5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ру, обсуждает с ним планы культурного сотрудничества между СССР и Индией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sz w:val="22"/>
          <w:szCs w:val="22"/>
        </w:rPr>
        <w:t xml:space="preserve">Рерих рассматривал искусство и культуру как воплощение </w:t>
      </w:r>
      <w:r>
        <w:rPr>
          <w:spacing w:val="-1"/>
          <w:sz w:val="22"/>
          <w:szCs w:val="22"/>
        </w:rPr>
        <w:t xml:space="preserve">всего лучшего, созданного человечеством, и не мыслил без них </w:t>
      </w:r>
      <w:r>
        <w:rPr>
          <w:sz w:val="22"/>
          <w:szCs w:val="22"/>
        </w:rPr>
        <w:t>дальнейшего продвижения вперед. Поэтому, полагал он, не</w:t>
        <w:softHyphen/>
        <w:t>обходима надежная охрана культурных ценностей. Живя за рубежом, в течение многих лет художник работает в содруже</w:t>
        <w:softHyphen/>
        <w:t>стве с деятелями различных областей искусства и науки над созданием пакта по защите культурных ценностей, который в дальнейшем стали называть Пактом Рериха.</w:t>
      </w:r>
    </w:p>
    <w:p>
      <w:pPr>
        <w:pStyle w:val="Normal"/>
        <w:shd w:fill="FFFFFF" w:val="clear"/>
        <w:spacing w:lineRule="exact" w:line="211" w:before="34" w:after="0"/>
        <w:ind w:left="14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«Пакт для защиты культурных ценностей, — утверждал Рерих, — нужен не только как официальный орган, но и как образовательный закон, который с первых школьных дней бу</w:t>
        <w:softHyphen/>
        <w:t>дет воспитывать молодое поколение с благородными идеями о. сохранении ценностей человечества».</w:t>
      </w:r>
    </w:p>
    <w:p>
      <w:pPr>
        <w:pStyle w:val="Normal"/>
        <w:shd w:fill="FFFFFF" w:val="clear"/>
        <w:spacing w:lineRule="exact" w:line="216" w:before="38" w:after="0"/>
        <w:ind w:left="10" w:right="14" w:firstLine="336"/>
        <w:jc w:val="both"/>
        <w:rPr/>
      </w:pPr>
      <w:r>
        <w:rPr>
          <w:sz w:val="22"/>
          <w:szCs w:val="22"/>
        </w:rPr>
        <w:t>Рерих, несомненно, был идеалистичен, полагая, что искус</w:t>
        <w:softHyphen/>
        <w:t xml:space="preserve">ство способно стать ведущим общественно-воспитательным </w:t>
      </w:r>
      <w:r>
        <w:rPr>
          <w:spacing w:val="-1"/>
          <w:sz w:val="22"/>
          <w:szCs w:val="22"/>
        </w:rPr>
        <w:t>средством, основной силой в строительстве нового гармониче</w:t>
        <w:softHyphen/>
      </w:r>
      <w:r>
        <w:rPr>
          <w:sz w:val="22"/>
          <w:szCs w:val="22"/>
        </w:rPr>
        <w:t>ского общества, «первым двигателем всей жизни».</w:t>
      </w:r>
    </w:p>
    <w:p>
      <w:pPr>
        <w:pStyle w:val="Normal"/>
        <w:shd w:fill="FFFFFF" w:val="clear"/>
        <w:spacing w:lineRule="exact" w:line="211" w:before="38" w:after="0"/>
        <w:ind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о Рерих не был идеалистом в обычном понимании этого слова. Правы те, кто охарактеризовал его как «практического идеалиста». В самом деле, вся жизнь художника — пример не</w:t>
        <w:softHyphen/>
        <w:t>устанной деятельности, направленной на претворение его идей в жизнь. А поскольку «идеализм» Рериха заключался главным образом в переоценке миссии искусства, конечных результатов его воздействия на общество, то все им сделанное ничуть не теряет от этого своей ценности. Наоборот, вера в то, что со</w:t>
        <w:softHyphen/>
        <w:t>знание красоты спасет мир, лишь помогало Рериху во всех начинаниях, умножало его энергию.</w:t>
      </w:r>
    </w:p>
    <w:p>
      <w:pPr>
        <w:pStyle w:val="Normal"/>
        <w:shd w:fill="FFFFFF" w:val="clear"/>
        <w:spacing w:lineRule="exact" w:line="211" w:before="43" w:after="0"/>
        <w:ind w:left="5" w:right="24" w:firstLine="336"/>
        <w:jc w:val="both"/>
        <w:rPr/>
      </w:pPr>
      <w:r>
        <w:rPr>
          <w:sz w:val="22"/>
          <w:szCs w:val="22"/>
        </w:rPr>
        <w:t>С детства влекли Рериха горы. Став «мастером гор», он утверждал, что «хотя бы мысленное приобщение к торжест</w:t>
        <w:softHyphen/>
        <w:t xml:space="preserve">венному величию будет укрепляющим средством», что если </w:t>
      </w:r>
      <w:r>
        <w:rPr>
          <w:spacing w:val="-1"/>
          <w:sz w:val="22"/>
          <w:szCs w:val="22"/>
        </w:rPr>
        <w:t xml:space="preserve">путник «узнает, что где-то сверкают вершины наивысшие, он увлечется ими, и в одном этом стремлении он уже укрепится, </w:t>
      </w:r>
      <w:r>
        <w:rPr>
          <w:sz w:val="22"/>
          <w:szCs w:val="22"/>
        </w:rPr>
        <w:t>очистится и вдохновится для всех подвигов о добре, красоте, восхождении».</w:t>
      </w:r>
    </w:p>
    <w:p>
      <w:pPr>
        <w:pStyle w:val="Normal"/>
        <w:shd w:fill="FFFFFF" w:val="clear"/>
        <w:spacing w:lineRule="exact" w:line="211" w:before="38" w:after="0"/>
        <w:ind w:left="14" w:right="24" w:firstLine="317"/>
        <w:jc w:val="both"/>
        <w:rPr/>
      </w:pPr>
      <w:r>
        <w:rPr>
          <w:sz w:val="22"/>
          <w:szCs w:val="22"/>
        </w:rPr>
        <w:t>Созданный Рерихом мир — это мир недоступных мраку гордых сияющих вершин. Поздние пейзажи Рериха несут в се</w:t>
        <w:softHyphen/>
      </w:r>
      <w:r>
        <w:rPr>
          <w:spacing w:val="-1"/>
          <w:sz w:val="22"/>
          <w:szCs w:val="22"/>
        </w:rPr>
        <w:t>бе все основные принципы его художественного стиля, выра</w:t>
        <w:softHyphen/>
      </w:r>
      <w:r>
        <w:rPr>
          <w:sz w:val="22"/>
          <w:szCs w:val="22"/>
        </w:rPr>
        <w:t>ботанного ранее. Палитра этих пейзажей — предельно насы</w:t>
        <w:softHyphen/>
      </w:r>
      <w:r>
        <w:rPr>
          <w:spacing w:val="-1"/>
          <w:sz w:val="22"/>
          <w:szCs w:val="22"/>
        </w:rPr>
        <w:t>щена яркими, чистыми, увиденными художником в натуре кра</w:t>
        <w:softHyphen/>
      </w:r>
      <w:r>
        <w:rPr>
          <w:sz w:val="22"/>
          <w:szCs w:val="22"/>
        </w:rPr>
        <w:t>сками. Чеканность рисунка подсказали ему силуэты гор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Вершины Гималаев, где воздух разрежен и чист, позволи</w:t>
        <w:softHyphen/>
        <w:t>ли Рериху взглянуть на мир как бы из космоса. Обостренное чувство цвета и формы придало его работам магическую силу воздействия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12 апреля 1961 года Юрий Гагарин записал в бортжурнале космического корабля: «Лучи просвечивали через земную атмосферу, горизонт стал ярко-оранжевым, постепенно пере</w:t>
        <w:softHyphen/>
        <w:t>ходящим во все цвета радуги: к голубому, синему, фиолето</w:t>
        <w:softHyphen/>
        <w:t>вому, черному. Неописуемая цветовая гамма! Как на полотнах художника Николая Рериха»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sz w:val="22"/>
          <w:szCs w:val="22"/>
        </w:rPr>
        <w:t>Индийские работы Рериха были высоко оценены не только Д. Неру, С. Радхакришнаном, Р. Тагором, А. К. Халдаром, О. Ганголи, их оценил и принял народ дружественной нам страны. Понимая это, художник говорил на склоне лет: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sz w:val="22"/>
          <w:szCs w:val="22"/>
        </w:rPr>
        <w:t>«Я горд, что мне было предназначено прославить во многих картинах величавые священные Гималаи... Любя Индию и бу</w:t>
        <w:softHyphen/>
        <w:t>дучи русским, я счастлив, что в истории русского искусства Гималаи и Индия будут воспеты с любовью и уважением»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В ожидании скорого возвращения на Родину, художник писал в Москву: «Широка была пашня, с 1916 года, с года нашего отъезда многие народы услышали справедливое слово и поняли великую сущность Народа Русского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И кистью, и пером, и словом каждый из нас в своей облас</w:t>
        <w:softHyphen/>
        <w:t>ти служил Родине. А ведь много где побывали, прошли и пу</w:t>
        <w:softHyphen/>
        <w:t>стыни, и веси и собрали урожай немалый. Пора поделиться им с друзьями и откладывать не след. Да, вот пусть клич клик</w:t>
        <w:softHyphen/>
        <w:t>нут призывный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  <w:szCs w:val="22"/>
        </w:rPr>
      </w:pPr>
      <w:r>
        <w:rPr>
          <w:sz w:val="22"/>
          <w:szCs w:val="22"/>
        </w:rPr>
        <w:t>Итак, Вы говорите о близком свидании — да будет так»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Письмо написано 3 июля 1947 года. Через шесть месяцев и десять дней Николая Константиновича Рериха не стало.</w:t>
      </w:r>
    </w:p>
    <w:p>
      <w:pPr>
        <w:pStyle w:val="Normal"/>
        <w:spacing w:before="490" w:after="0"/>
        <w:ind w:left="2002" w:right="19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5730" cy="142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791" w:gutter="0" w:header="0" w:top="1166" w:footer="0" w:bottom="360"/>
          <w:pgNumType w:fmt="decimal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sectPr>
          <w:type w:val="continuous"/>
          <w:pgSz w:orient="landscape" w:w="16838" w:h="11906"/>
          <w:pgMar w:left="1440" w:right="1791" w:gutter="0" w:header="0" w:top="11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ind w:left="101" w:right="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8410" cy="2200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38" w:hanging="0"/>
        <w:rPr>
          <w:sz w:val="26"/>
          <w:szCs w:val="26"/>
        </w:rPr>
      </w:pPr>
      <w:r>
        <w:rPr>
          <w:sz w:val="26"/>
          <w:szCs w:val="26"/>
        </w:rPr>
        <w:t>Эволюция стиля</w:t>
      </w:r>
    </w:p>
    <w:p>
      <w:pPr>
        <w:pStyle w:val="Normal"/>
        <w:shd w:fill="FFFFFF" w:val="clear"/>
        <w:spacing w:lineRule="exact" w:line="211" w:before="206" w:after="0"/>
        <w:ind w:left="24" w:hanging="0"/>
        <w:jc w:val="both"/>
        <w:rPr/>
      </w:pPr>
      <w:r>
        <w:rPr>
          <w:sz w:val="22"/>
          <w:szCs w:val="22"/>
        </w:rPr>
        <w:t xml:space="preserve">Первую серию «Начало Руси. Славяне», вызванную особым интересом художника к </w:t>
      </w:r>
      <w:r>
        <w:rPr>
          <w:sz w:val="22"/>
          <w:szCs w:val="22"/>
          <w:lang w:val="en-US"/>
        </w:rPr>
        <w:t xml:space="preserve">IX </w:t>
      </w:r>
      <w:r>
        <w:rPr>
          <w:sz w:val="22"/>
          <w:szCs w:val="22"/>
        </w:rPr>
        <w:t>веку — эпохе образования древне</w:t>
        <w:softHyphen/>
        <w:t>русского государства, составили полотна «Гонец: Восста род на род» (1897), «Сходятся старцы» (1898), «Поход» (1899), «Заморские гости» (1901), «Зловещие» (1901), «Город стро</w:t>
        <w:softHyphen/>
        <w:t>ят» (1902) и др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sz w:val="22"/>
          <w:szCs w:val="22"/>
        </w:rPr>
        <w:t>В картинах этой серии выразилось стремление Рериха из</w:t>
        <w:softHyphen/>
        <w:t>бегать повествовательности, драматичности, детального осве</w:t>
        <w:softHyphen/>
        <w:t>щения событий. Как правило, действие его картин не иллюст</w:t>
        <w:softHyphen/>
      </w:r>
      <w:r>
        <w:rPr>
          <w:spacing w:val="-1"/>
          <w:sz w:val="22"/>
          <w:szCs w:val="22"/>
        </w:rPr>
        <w:t>рирует какой-либо определенный исторический момент, а опре</w:t>
        <w:softHyphen/>
      </w:r>
      <w:r>
        <w:rPr>
          <w:sz w:val="22"/>
          <w:szCs w:val="22"/>
        </w:rPr>
        <w:t>деляет общий характер человеческих взаимоотношений, ат</w:t>
        <w:softHyphen/>
        <w:t>мосферу событий, «окраску» того или иного времени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добно произведениям передвижников, во многих ранних картинах Рериха основное место отводится народу. Однако уже в «Гонце» обнаруживаются чисто рериховские особенно</w:t>
        <w:softHyphen/>
        <w:t>сти: не частный, а общий характер изображаемого события, определенное «историческое» настроение, активная роль пей</w:t>
        <w:softHyphen/>
        <w:t>зажа, показ не конкретного человека, а человека вообще, ак</w:t>
        <w:softHyphen/>
        <w:t>цент на изображение не просто людей, а на связь их с окру</w:t>
        <w:softHyphen/>
        <w:t>жающей природой. Создав «Гонца», Рерих стал основопо</w:t>
        <w:softHyphen/>
        <w:t>ложником исторического пейзажа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spacing w:val="-2"/>
          <w:sz w:val="22"/>
          <w:szCs w:val="22"/>
        </w:rPr>
        <w:t xml:space="preserve">Эти особенности во многом отвечали новым тенденциям в </w:t>
      </w:r>
      <w:r>
        <w:rPr>
          <w:sz w:val="22"/>
          <w:szCs w:val="22"/>
        </w:rPr>
        <w:t>русской исторической живописи, которые Рерих прекрасно чув-</w:t>
      </w:r>
    </w:p>
    <w:p>
      <w:pPr>
        <w:pStyle w:val="Normal"/>
        <w:shd w:fill="FFFFFF" w:val="clear"/>
        <w:spacing w:before="120" w:after="0"/>
        <w:ind w:left="19" w:hanging="0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ствовал и о которых писал: «В художественных изображениях психология отдельных характеров заменяется изображением жизни более сложных организмов, как: толпа, государство, че</w:t>
        <w:softHyphen/>
        <w:t>ловечество. Теперь изображения острого, определенного собы</w:t>
        <w:softHyphen/>
        <w:t>тия сменяются изображениями культурной жизни известного периода в ее наиболее типичных проявлениях»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sz w:val="22"/>
          <w:szCs w:val="22"/>
        </w:rPr>
        <w:t xml:space="preserve">Почти все ранние темы Рериха — темы русской истории, русских былин, сказок, преданий. Посвященные им картины лишены театральности, нарядности, им свойственна простота </w:t>
      </w:r>
      <w:r>
        <w:rPr>
          <w:spacing w:val="-1"/>
          <w:sz w:val="22"/>
          <w:szCs w:val="22"/>
        </w:rPr>
        <w:t xml:space="preserve">и новизна композиции. Написаны они сочно, в духе лучших </w:t>
      </w:r>
      <w:r>
        <w:rPr>
          <w:sz w:val="22"/>
          <w:szCs w:val="22"/>
        </w:rPr>
        <w:t>передвижников-колористов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sz w:val="22"/>
          <w:szCs w:val="22"/>
        </w:rPr>
        <w:t xml:space="preserve">Пастозный характер письма всех ранних картин Рериха </w:t>
      </w:r>
      <w:r>
        <w:rPr>
          <w:spacing w:val="-1"/>
          <w:sz w:val="22"/>
          <w:szCs w:val="22"/>
        </w:rPr>
        <w:t xml:space="preserve">обусловлен и чисто техническими средствами: они написаны </w:t>
      </w:r>
      <w:r>
        <w:rPr>
          <w:sz w:val="22"/>
          <w:szCs w:val="22"/>
        </w:rPr>
        <w:t>главным образом маслом. После 1906 года художник лишь не</w:t>
        <w:softHyphen/>
        <w:t>сколько раз обратился к маслу, решительно предпочтя ему темперу, дающую бархатистую поверхность, позволяющую добиться самых глубоких, мерцающих внутренним светом то</w:t>
        <w:softHyphen/>
        <w:t>нов, самых напряженных, насыщенных всеми оттенками пла</w:t>
        <w:softHyphen/>
        <w:t>мени сочетаний. Выбор темперы был продиктован художнику не только чисто живописными ее свойствами, но и химически</w:t>
        <w:softHyphen/>
      </w:r>
      <w:r>
        <w:rPr>
          <w:spacing w:val="-1"/>
          <w:sz w:val="22"/>
          <w:szCs w:val="22"/>
        </w:rPr>
        <w:t>ми: большой устойчивостью к действию света и влаги, долго</w:t>
        <w:softHyphen/>
        <w:t xml:space="preserve">вечностью. Иначе, по мнению Рериха, в значительной степени </w:t>
      </w:r>
      <w:r>
        <w:rPr>
          <w:sz w:val="22"/>
          <w:szCs w:val="22"/>
        </w:rPr>
        <w:t>пропадет смысл создания картин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sz w:val="22"/>
          <w:szCs w:val="22"/>
        </w:rPr>
        <w:t>Постепенно краски Рериха становятся все ярче, жизне</w:t>
        <w:softHyphen/>
        <w:t xml:space="preserve">радостнее. Первая веха в этой эволюции — «Заморские гости» (1901). </w:t>
      </w:r>
      <w:r>
        <w:rPr>
          <w:spacing w:val="-1"/>
          <w:sz w:val="22"/>
          <w:szCs w:val="22"/>
        </w:rPr>
        <w:t xml:space="preserve">Настроением, свежестью красок картина эта близка </w:t>
      </w:r>
      <w:r>
        <w:rPr>
          <w:sz w:val="22"/>
          <w:szCs w:val="22"/>
        </w:rPr>
        <w:t>левитановскому полотну «Свежий ветер. Волга» (1891 —1895). Своим духом, звучностью колорита, динамичностью она срод</w:t>
        <w:softHyphen/>
      </w:r>
      <w:r>
        <w:rPr>
          <w:spacing w:val="-1"/>
          <w:sz w:val="22"/>
          <w:szCs w:val="22"/>
        </w:rPr>
        <w:t xml:space="preserve">ни картинам А. Рылова «Зеленый шум» (1904) и «В голубом </w:t>
      </w:r>
      <w:r>
        <w:rPr>
          <w:sz w:val="22"/>
          <w:szCs w:val="22"/>
        </w:rPr>
        <w:t>просторе» (1918)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sz w:val="22"/>
          <w:szCs w:val="22"/>
        </w:rPr>
        <w:t>Однако истоки изобразительного языка «Заморских гос</w:t>
        <w:softHyphen/>
        <w:t>тей»— в народном и древнерусском искусстве. Эта картина первая, в которой ясно определились черты творческой мане</w:t>
        <w:softHyphen/>
        <w:t>ры Рериха. Глядя на нее, вспоминаешь поздние темперы ху</w:t>
        <w:softHyphen/>
        <w:t>дожника и видишь, как последовательно и естественно форми</w:t>
        <w:softHyphen/>
        <w:t>ровался его стиль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sz w:val="22"/>
          <w:szCs w:val="22"/>
        </w:rPr>
        <w:t>В «Заморских гостях» ярко проявился талант Рериха в об</w:t>
        <w:softHyphen/>
        <w:t>ласти композиции, средствами которой он владел безукориз</w:t>
        <w:softHyphen/>
        <w:t>ненно. Для него как мастера композиции характерно опериро</w:t>
        <w:softHyphen/>
        <w:t>вание большими обобщенными тоновыми и цветовыми масса</w:t>
        <w:softHyphen/>
        <w:t>ми, стремление к максимальной ясности, определенности линий и форм, глубокая продуманность местонахождения каждой детали в картине.</w:t>
      </w:r>
    </w:p>
    <w:p>
      <w:pPr>
        <w:sectPr>
          <w:type w:val="nextPage"/>
          <w:pgSz w:orient="landscape" w:w="16838" w:h="11906"/>
          <w:pgMar w:left="1440" w:right="1691" w:gutter="0" w:header="0" w:top="1058" w:footer="0" w:bottom="360"/>
          <w:pgNumType w:fmt="decimal"/>
          <w:cols w:num="2" w:equalWidth="false" w:sep="false">
            <w:col w:w="6148" w:space="1378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sz w:val="22"/>
          <w:szCs w:val="22"/>
        </w:rPr>
        <w:t>Эти наиболее характерные особенности своего творчества — стремление к обобщению художественной формы, к созданию впечатляющих образов, которые не способно стереть время, Рерих выразил словами о мозаике: «Мозаика всегда была од</w:t>
        <w:softHyphen/>
        <w:t>ним из любимых моих материалов. Ни в чем не выразить мо</w:t>
        <w:softHyphen/>
        <w:t>нументальность так твердо, как в мозаичных наборах. Мозаи</w:t>
        <w:softHyphen/>
        <w:t>ка дает стиль, и в самом материале ее уже зарождается есте</w:t>
        <w:softHyphen/>
        <w:t>ственное стилизирование. Мозаика стоит, как осколок вечно</w:t>
        <w:softHyphen/>
        <w:t>сти... Каждый живописец должен хотя бы немного приблизить</w:t>
        <w:softHyphen/>
        <w:t>ся к мозаичному делу. Оно даст ему не поверхностную деко</w:t>
        <w:softHyphen/>
        <w:t>ративность, но заставит подумать о сосредоточенном подборе целого хора тонов... Лучшие литературные произведения нося г на себе признаки мозаики, и сила их в монументальном запечатлении и сведению воедино всех деталей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Творчество раннего Рериха отдельными гранями сближа</w:t>
        <w:softHyphen/>
        <w:t>ется с творчеством В. Васнецова. Оба стремились воплотить в своих произведениях дух прошлого, аромат старины. Их об</w:t>
        <w:softHyphen/>
        <w:t>разы — собирательные. Герои — русский человек и русская природа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sz w:val="22"/>
          <w:szCs w:val="22"/>
        </w:rPr>
        <w:t>Васнецов был убежден: «Только плохой и больной человек не помнит своего детства, юности. Плох тот народ, который не помнит, не ценит и не любит своей истори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Рерих твердо ве</w:t>
        <w:softHyphen/>
        <w:t>рил: «Не знающий прошлого не может думать о будуще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>
          <w:sz w:val="22"/>
          <w:szCs w:val="22"/>
        </w:rPr>
      </w:pPr>
      <w:r>
        <w:rPr>
          <w:sz w:val="22"/>
          <w:szCs w:val="22"/>
        </w:rPr>
        <w:t>Васнецов в своих «Богатырях» (1898) воплотил силу, муд</w:t>
        <w:softHyphen/>
        <w:t>рость, смекалку русского народа. Те же качества русского на</w:t>
        <w:softHyphen/>
        <w:t>рода выражает «Богатырский фриз» (1909) Рериха. Образы Ильи Муромца, бояна, витязей очень близки в трактовке обо</w:t>
        <w:softHyphen/>
        <w:t>их художников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>
          <w:sz w:val="22"/>
          <w:szCs w:val="22"/>
        </w:rPr>
      </w:pPr>
      <w:r>
        <w:rPr>
          <w:sz w:val="22"/>
          <w:szCs w:val="22"/>
        </w:rPr>
        <w:t>При всем том их произведения в целом различны по исполь</w:t>
        <w:softHyphen/>
        <w:t>зованию художественных и технических средств. Васнецов — типичный передвижник, работы Рериха гораздо более пло-скостны и декоративны. Герои Васнецова словно написаны с натуры, охарактеризованы четко и ясно. Герои Рериха смот</w:t>
        <w:softHyphen/>
        <w:t>рят на нас сквозь дымку веков, они реальны, близки нам и в то же время далеки от нас. Персонажи и место их действия трактованы Рерихом через призму его своеобразного мировоз</w:t>
        <w:softHyphen/>
        <w:t>зрения, сильно окрашены личным к ним отношением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sz w:val="22"/>
          <w:szCs w:val="22"/>
        </w:rPr>
        <w:t>«Даже там, — писал Л. Андреев, — где художник ставит себе скромной целью произведения картин земли, где полотна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73" w:before="346" w:after="0"/>
        <w:ind w:left="33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Н.  </w:t>
      </w:r>
      <w:r>
        <w:rPr>
          <w:spacing w:val="37"/>
          <w:sz w:val="18"/>
          <w:szCs w:val="18"/>
        </w:rPr>
        <w:t>Рерих.</w:t>
      </w:r>
      <w:r>
        <w:rPr>
          <w:sz w:val="18"/>
          <w:szCs w:val="18"/>
        </w:rPr>
        <w:t xml:space="preserve">  Листы дневника. — «Октябрь», 1958, № 10, с. 22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73"/>
        <w:ind w:left="336" w:right="691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В.  </w:t>
      </w:r>
      <w:r>
        <w:rPr>
          <w:spacing w:val="41"/>
          <w:sz w:val="18"/>
          <w:szCs w:val="18"/>
        </w:rPr>
        <w:t>Лобанов.</w:t>
      </w:r>
      <w:r>
        <w:rPr>
          <w:sz w:val="18"/>
          <w:szCs w:val="18"/>
        </w:rPr>
        <w:t xml:space="preserve">  Виктор Васнецов в Москве. М., 1961, с. 225.</w:t>
        <w:br/>
      </w:r>
      <w:r>
        <w:rPr>
          <w:sz w:val="22"/>
          <w:szCs w:val="22"/>
          <w:vertAlign w:val="superscript"/>
        </w:rPr>
        <w:t>3</w:t>
      </w:r>
      <w:r>
        <w:rPr>
          <w:sz w:val="18"/>
          <w:szCs w:val="18"/>
        </w:rPr>
        <w:t xml:space="preserve"> Н. К. </w:t>
      </w:r>
      <w:r>
        <w:rPr>
          <w:spacing w:val="38"/>
          <w:sz w:val="18"/>
          <w:szCs w:val="18"/>
        </w:rPr>
        <w:t>Рерих.</w:t>
      </w:r>
      <w:r>
        <w:rPr>
          <w:sz w:val="18"/>
          <w:szCs w:val="18"/>
        </w:rPr>
        <w:t xml:space="preserve"> Собр. соч., кн. 1. М., 1914, с. 219.</w:t>
      </w:r>
    </w:p>
    <w:p>
      <w:pPr>
        <w:sectPr>
          <w:type w:val="nextPage"/>
          <w:pgSz w:w="11906" w:h="16838"/>
          <w:pgMar w:left="2842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sz w:val="22"/>
          <w:szCs w:val="22"/>
        </w:rPr>
        <w:t>его называются «Покорение Казани» или декорациями к нор</w:t>
        <w:softHyphen/>
        <w:t>вежскому Пер Гюнту,—даже и там, он, «Владыка нездешний», продолжет оставаться творцом нездешнего мира: такой Каза</w:t>
        <w:softHyphen/>
        <w:t>ни никогда не покорял Грозный, такой Норвегии никогда не видел путешественник. Но очень возможно, что именно такую Казань и такую битву видел Грозный царь в грезах своих; но очень возможно, что именно такую Норвегию видел в мечтах своих поэт, фантазер и печальный неудачник Пер Гюнт. Здесь как бы соприкасаются чудесный мир Рериха и старая знако</w:t>
        <w:softHyphen/>
        <w:t>мая земля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9" w:after="0"/>
        <w:ind w:left="14" w:right="5" w:firstLine="326"/>
        <w:jc w:val="both"/>
        <w:rPr/>
      </w:pPr>
      <w:r>
        <w:rPr>
          <w:sz w:val="22"/>
          <w:szCs w:val="22"/>
        </w:rPr>
        <w:t>Как мы уже отмечали, художественный стиль Рериха воз</w:t>
        <w:softHyphen/>
        <w:t>ник, развился, окреп на русской народной основе. Возьмем, к примеру, его картину 1905 года «Славяне на Днепре», где на фоне зеленого холмистого берега красиво «горят» рябиновые паруса ладей, о борта которых бьются невысокие днепровские волны, где пейзаж полон настроения, освежен утренним хо</w:t>
        <w:softHyphen/>
        <w:t>лодком, влажным ветром.</w:t>
      </w:r>
    </w:p>
    <w:p>
      <w:pPr>
        <w:pStyle w:val="Normal"/>
        <w:shd w:fill="FFFFFF" w:val="clear"/>
        <w:spacing w:lineRule="exact" w:line="211" w:before="34" w:after="0"/>
        <w:ind w:left="14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асыщенное первоначальным, лишенным примесей цве</w:t>
        <w:softHyphen/>
        <w:t>том, собранным в звучные пятна, ограниченные четкими лини</w:t>
        <w:softHyphen/>
        <w:t>ями, изображение плоскостно, подчинено спокойному ритму, стремлению художника придать сцене значительность и мону</w:t>
        <w:softHyphen/>
        <w:t>ментальность.</w:t>
      </w:r>
    </w:p>
    <w:p>
      <w:pPr>
        <w:pStyle w:val="Normal"/>
        <w:shd w:fill="FFFFFF" w:val="clear"/>
        <w:spacing w:lineRule="exact" w:line="211" w:before="38" w:after="0"/>
        <w:ind w:left="5" w:right="10" w:firstLine="312"/>
        <w:jc w:val="both"/>
        <w:rPr/>
      </w:pPr>
      <w:r>
        <w:rPr>
          <w:sz w:val="22"/>
          <w:szCs w:val="22"/>
        </w:rPr>
        <w:t>Такие особенности изобразительного языка роднят не толь</w:t>
        <w:softHyphen/>
        <w:t>ко это, но и другие произведения Рериха с древнерусскими ми</w:t>
        <w:softHyphen/>
        <w:t xml:space="preserve">ниатюрами, иконами, фресками. Например, в миниатюре </w:t>
      </w:r>
      <w:r>
        <w:rPr>
          <w:sz w:val="22"/>
          <w:szCs w:val="22"/>
          <w:lang w:val="en-US"/>
        </w:rPr>
        <w:t>XIII—</w:t>
      </w:r>
      <w:r>
        <w:rPr>
          <w:spacing w:val="-2"/>
          <w:sz w:val="22"/>
          <w:szCs w:val="22"/>
          <w:lang w:val="en-US"/>
        </w:rPr>
        <w:t xml:space="preserve">XIV </w:t>
      </w:r>
      <w:r>
        <w:rPr>
          <w:spacing w:val="-2"/>
          <w:sz w:val="22"/>
          <w:szCs w:val="22"/>
        </w:rPr>
        <w:t xml:space="preserve">веков, выполненной художником Прокопием для </w:t>
      </w:r>
      <w:r>
        <w:rPr>
          <w:sz w:val="22"/>
          <w:szCs w:val="22"/>
        </w:rPr>
        <w:t xml:space="preserve">созданной в Твери книги, изображающей тверского князя Михаила и находящейся ныне в Государственной библиотеке </w:t>
      </w:r>
      <w:r>
        <w:rPr>
          <w:spacing w:val="-1"/>
          <w:sz w:val="22"/>
          <w:szCs w:val="22"/>
        </w:rPr>
        <w:t>им. В. И. Ленина, можно легко усмотреть много общего со «Сла</w:t>
        <w:softHyphen/>
      </w:r>
      <w:r>
        <w:rPr>
          <w:sz w:val="22"/>
          <w:szCs w:val="22"/>
        </w:rPr>
        <w:t>вянами на Днепре» — в общем ее тоне и в колорите, в харак</w:t>
        <w:softHyphen/>
        <w:t>тере передачи пространства и в манере класть краски.</w:t>
      </w:r>
    </w:p>
    <w:p>
      <w:pPr>
        <w:pStyle w:val="Normal"/>
        <w:shd w:fill="FFFFFF" w:val="clear"/>
        <w:spacing w:lineRule="exact" w:line="211" w:before="29" w:after="0"/>
        <w:ind w:right="10" w:firstLine="293"/>
        <w:jc w:val="both"/>
        <w:rPr/>
      </w:pPr>
      <w:r>
        <w:rPr>
          <w:sz w:val="22"/>
          <w:szCs w:val="22"/>
        </w:rPr>
        <w:t xml:space="preserve">Картина Рериха «Пречистый град — врагам озлобленье» (1912) удивительно похожа на один из фрагментов большой иконы </w:t>
      </w:r>
      <w:r>
        <w:rPr>
          <w:sz w:val="22"/>
          <w:szCs w:val="22"/>
          <w:lang w:val="en-US"/>
        </w:rPr>
        <w:t xml:space="preserve">XVI </w:t>
      </w:r>
      <w:r>
        <w:rPr>
          <w:sz w:val="22"/>
          <w:szCs w:val="22"/>
        </w:rPr>
        <w:t>века «Церковь воинствующая». Подобное сходст</w:t>
        <w:softHyphen/>
        <w:t>во не случайно. Рерих неоднократно выражал свое восхищение древнерусской живописью, любовь к ней: «Слава богу, слепота прошла: иконы собирают; из-под грязи возжигают чудные, све</w:t>
        <w:softHyphen/>
        <w:t>тоносные краски... Наконец, мы прозрели; из наших подспуд</w:t>
        <w:softHyphen/>
        <w:t>ных кладов добыли еще чудное сокровище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«Иконопись бу-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312" w:after="0"/>
        <w:ind w:left="341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Леонид </w:t>
      </w:r>
      <w:r>
        <w:rPr>
          <w:spacing w:val="41"/>
          <w:sz w:val="18"/>
          <w:szCs w:val="18"/>
        </w:rPr>
        <w:t>Андреев.</w:t>
      </w:r>
      <w:r>
        <w:rPr>
          <w:sz w:val="18"/>
          <w:szCs w:val="18"/>
        </w:rPr>
        <w:t xml:space="preserve">  Держава Рериха. — «Неделя», 1965, № 42, с. 2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341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Н. </w:t>
      </w:r>
      <w:r>
        <w:rPr>
          <w:spacing w:val="38"/>
          <w:sz w:val="18"/>
          <w:szCs w:val="18"/>
        </w:rPr>
        <w:t>Рерих.</w:t>
      </w:r>
      <w:r>
        <w:rPr>
          <w:sz w:val="18"/>
          <w:szCs w:val="18"/>
        </w:rPr>
        <w:t xml:space="preserve"> Собр. соч., кн. 1, 1914, с. 221.</w:t>
      </w:r>
    </w:p>
    <w:p>
      <w:pPr>
        <w:pStyle w:val="Normal"/>
        <w:shd w:fill="FFFFFF" w:val="clear"/>
        <w:spacing w:before="110" w:after="0"/>
        <w:ind w:right="34" w:hanging="0"/>
        <w:jc w:val="right"/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sectPr>
          <w:type w:val="nextPage"/>
          <w:pgSz w:w="11906" w:h="16838"/>
          <w:pgMar w:left="2870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дет важна для недалекого будущего, для лучших «открытий» искусства. Даже самые слепые, даже самые тупые, скоро пой</w:t>
        <w:softHyphen/>
        <w:t>мут великое значение русской иконописи» '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sz w:val="22"/>
          <w:szCs w:val="22"/>
        </w:rPr>
        <w:t>Рерих мечтает вывести искусство за рамки обыденной жиз</w:t>
        <w:softHyphen/>
        <w:t>ни, камерности, донести до самого широкого зрителя, активно воздействовать всеми художественными средствами на форми</w:t>
        <w:softHyphen/>
        <w:t xml:space="preserve">рование его духовного мира. Искусство измельченных форм, </w:t>
      </w:r>
      <w:r>
        <w:rPr>
          <w:spacing w:val="-1"/>
          <w:sz w:val="22"/>
          <w:szCs w:val="22"/>
        </w:rPr>
        <w:t xml:space="preserve">частное по содержанию, не годится для этих целей. Вот почему </w:t>
      </w:r>
      <w:r>
        <w:rPr>
          <w:sz w:val="22"/>
          <w:szCs w:val="22"/>
        </w:rPr>
        <w:t>Рерих, найдя свой художественный идеал в древнерусском ис</w:t>
        <w:softHyphen/>
        <w:t>кусстве, перенял от него собранность, компактность компози</w:t>
        <w:softHyphen/>
      </w:r>
      <w:r>
        <w:rPr>
          <w:spacing w:val="-1"/>
          <w:sz w:val="22"/>
          <w:szCs w:val="22"/>
        </w:rPr>
        <w:t>ции, величавость гармонии сильных и насыщенных красок, мо</w:t>
        <w:softHyphen/>
      </w:r>
      <w:r>
        <w:rPr>
          <w:sz w:val="22"/>
          <w:szCs w:val="22"/>
        </w:rPr>
        <w:t>нументальность пейзажа и фигур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sz w:val="22"/>
          <w:szCs w:val="22"/>
        </w:rPr>
        <w:t>Подсказанные Рериху древнерусским искусством формы утвердились в его творчестве под влиянием Куинджи. Откры</w:t>
        <w:softHyphen/>
        <w:t>тый, сильный, чистый цвет, четкая обозначенность контуров его картин, яркая творческая индивидуальность учителя поко</w:t>
        <w:softHyphen/>
        <w:t>рили Рериха. Они способствовали утверждению его собствен</w:t>
        <w:softHyphen/>
      </w:r>
      <w:r>
        <w:rPr>
          <w:spacing w:val="-1"/>
          <w:sz w:val="22"/>
          <w:szCs w:val="22"/>
        </w:rPr>
        <w:t xml:space="preserve">ного стиля. Ведь особенности живописи Куинджи не только не </w:t>
      </w:r>
      <w:r>
        <w:rPr>
          <w:sz w:val="22"/>
          <w:szCs w:val="22"/>
        </w:rPr>
        <w:t>противоречат традициям древнерусского искусства, но и в чем-то родственны им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Творчество позднего Рериха прямо перекликается с твор</w:t>
        <w:softHyphen/>
        <w:t>чеством Куинджи. Достаточно вспомнить облака, закаты, гор</w:t>
        <w:softHyphen/>
        <w:t>ные пейзажи последнего. Интересно и то, что Куинджи по сво</w:t>
        <w:softHyphen/>
        <w:t>ему мировоззрению был пантеистом. О пантеизме Рериха сви</w:t>
        <w:softHyphen/>
        <w:t>детельствуют многие его произведения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натурных законченных работ у Рериха немного: почти все они выполнены по памяти или на основе этюдов и зарисовок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>
          <w:sz w:val="22"/>
          <w:szCs w:val="22"/>
        </w:rPr>
      </w:pPr>
      <w:r>
        <w:rPr>
          <w:sz w:val="22"/>
          <w:szCs w:val="22"/>
        </w:rPr>
        <w:t>Картины Рериха носят обобщенный характер, причем эта обобщенность становится год от года все более выраженной. Так, если в «Березах» (1905) он уделяет какое-то внимание отдельным листьям, подробностям коры деревьев, а в «Ункра-де» (1909) показывает на первом плане отдельные травинки и цветы, то в более поздних работах мы видим пейзаж или сце</w:t>
        <w:softHyphen/>
        <w:t>ну, словно начиная со второго плана, где подробности слива</w:t>
        <w:softHyphen/>
        <w:t>ются в общую массу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идавая изображаемой природе формы, состояние и смысл, понимаемые им очень индивидуально, мастер всегда стоял на прочных реалистических основах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«Истинный реализм отображает сущность вещей. Для под</w:t>
        <w:softHyphen/>
        <w:t>линного творчества реализм есть исходное восхождение. Ина-</w:t>
      </w:r>
    </w:p>
    <w:p>
      <w:pPr>
        <w:pStyle w:val="Normal"/>
        <w:shd w:fill="FFFFFF" w:val="clear"/>
        <w:spacing w:before="221" w:after="0"/>
        <w:ind w:left="37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. </w:t>
      </w:r>
      <w:r>
        <w:rPr>
          <w:spacing w:val="53"/>
          <w:sz w:val="18"/>
          <w:szCs w:val="18"/>
        </w:rPr>
        <w:t>Рерих</w:t>
      </w:r>
      <w:r>
        <w:rPr>
          <w:sz w:val="18"/>
          <w:szCs w:val="18"/>
        </w:rPr>
        <w:t xml:space="preserve">  Собр. соч., кн. </w:t>
      </w:r>
      <w:r>
        <w:rPr>
          <w:sz w:val="18"/>
          <w:szCs w:val="18"/>
          <w:lang w:val="en-US"/>
        </w:rPr>
        <w:t xml:space="preserve">I, </w:t>
      </w:r>
      <w:r>
        <w:rPr>
          <w:sz w:val="18"/>
          <w:szCs w:val="18"/>
        </w:rPr>
        <w:t>1914, с. 221.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>че всякие паранойные тупики не дают возможности новых нара</w:t>
        <w:softHyphen/>
      </w:r>
      <w:r>
        <w:rPr>
          <w:sz w:val="22"/>
          <w:szCs w:val="22"/>
        </w:rPr>
        <w:t>станий. Без движения не будет и обновления, но новизна долж</w:t>
        <w:softHyphen/>
        <w:t>на быть здоровой, бодрой, строительной.</w:t>
      </w:r>
    </w:p>
    <w:p>
      <w:pPr>
        <w:pStyle w:val="Normal"/>
        <w:shd w:fill="FFFFFF" w:val="clear"/>
        <w:spacing w:lineRule="exact" w:line="211"/>
        <w:ind w:left="72" w:right="5" w:firstLine="317"/>
        <w:jc w:val="both"/>
        <w:rPr/>
      </w:pPr>
      <w:r>
        <w:rPr>
          <w:sz w:val="22"/>
          <w:szCs w:val="22"/>
        </w:rPr>
        <w:t>Упаси от абстрактных закоулков. Холодно жить в абстракт</w:t>
        <w:softHyphen/>
        <w:t>ных домах. Не питает абстрактная пища. Видали жилища, увешанные абстракциями... Жуткие предвестники! Довольно! Человечество ищет подвига, борется, страдает... Сердце требу</w:t>
        <w:softHyphen/>
        <w:t>ет песнь о прекрасном. Сердце творит в труде, в искании выс</w:t>
        <w:softHyphen/>
        <w:t>шего качества...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— так писал Рерих 1 января 1944 года.</w:t>
      </w:r>
    </w:p>
    <w:p>
      <w:pPr>
        <w:pStyle w:val="Normal"/>
        <w:shd w:fill="FFFFFF" w:val="clear"/>
        <w:spacing w:lineRule="exact" w:line="211"/>
        <w:ind w:left="53" w:right="14" w:firstLine="322"/>
        <w:jc w:val="both"/>
        <w:rPr/>
      </w:pPr>
      <w:r>
        <w:rPr>
          <w:sz w:val="22"/>
          <w:szCs w:val="22"/>
        </w:rPr>
        <w:t>Глубоко реалистический подход к изображаемому — основ</w:t>
        <w:softHyphen/>
        <w:t>ная черта творчества Рериха, в котором соединилась яркая самобытность с научной достоверностью. Не удивительно по</w:t>
        <w:softHyphen/>
        <w:t>этому использование его «Небесного боя» (1912) для иллюст</w:t>
        <w:softHyphen/>
        <w:t>рации сугубо научной статьи в одном из ежегодников «Наука и человечество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38" w:right="24" w:firstLine="307"/>
        <w:jc w:val="both"/>
        <w:rPr>
          <w:sz w:val="22"/>
          <w:szCs w:val="22"/>
        </w:rPr>
      </w:pPr>
      <w:r>
        <w:rPr>
          <w:sz w:val="22"/>
          <w:szCs w:val="22"/>
        </w:rPr>
        <w:t>Картины Рериха первой половины его творчества (до 1916 г.) особенно многообразны по темам и по изобразитель</w:t>
        <w:softHyphen/>
        <w:t>но-выразительным средствам. Однако к наиболее излюблен</w:t>
        <w:softHyphen/>
        <w:t>ным темам и сюжетам он часто возвращается в течение всей своей деятельности. Так, «Человечьи Праотцы» (1911) он по</w:t>
        <w:softHyphen/>
        <w:t>чти в точности воссоздает на склоне жизни, «Весну священ</w:t>
        <w:softHyphen/>
        <w:t>ную» (1910, 1912) художник повторяет в 1945 году. Неоднок</w:t>
        <w:softHyphen/>
        <w:t>ратно возвращается Рерих к темам былин и сказок, к циклу «Северная Русь».</w:t>
      </w:r>
    </w:p>
    <w:p>
      <w:pPr>
        <w:pStyle w:val="Normal"/>
        <w:shd w:fill="FFFFFF" w:val="clear"/>
        <w:spacing w:lineRule="exact" w:line="211" w:before="5" w:after="0"/>
        <w:ind w:left="5" w:right="43" w:firstLine="326"/>
        <w:jc w:val="both"/>
        <w:rPr/>
      </w:pPr>
      <w:r>
        <w:rPr>
          <w:sz w:val="22"/>
          <w:szCs w:val="22"/>
        </w:rPr>
        <w:t>Поздний период творчества Рериха не противоречит ран</w:t>
        <w:softHyphen/>
        <w:t xml:space="preserve">нему, а естественно и последовательно из него вытекает. Для картин позднего периода творчества художника характерно сочетание яркого и чистого цвета с подчеркнутой графич-ностью. Вот, например, «Кулута» </w:t>
      </w:r>
      <w:r>
        <w:rPr>
          <w:spacing w:val="10"/>
          <w:sz w:val="22"/>
          <w:szCs w:val="22"/>
        </w:rPr>
        <w:t>(1937).</w:t>
      </w:r>
      <w:r>
        <w:rPr>
          <w:sz w:val="22"/>
          <w:szCs w:val="22"/>
        </w:rPr>
        <w:t xml:space="preserve"> Сложная гамма си</w:t>
        <w:softHyphen/>
      </w:r>
      <w:r>
        <w:rPr>
          <w:spacing w:val="-1"/>
          <w:sz w:val="22"/>
          <w:szCs w:val="22"/>
        </w:rPr>
        <w:t>них, Голубых, чуть фиолетовых, тонко соркестрованных в сло</w:t>
        <w:softHyphen/>
      </w:r>
      <w:r>
        <w:rPr>
          <w:sz w:val="22"/>
          <w:szCs w:val="22"/>
        </w:rPr>
        <w:t>жнейшую симфонию кристально чистых красок, то густо-тем</w:t>
        <w:softHyphen/>
        <w:t>ных, то нежно-светлых. Насыщенные отблесками безоблачного неба, тени контрастируют с ослепительной белизной снега, из</w:t>
        <w:softHyphen/>
        <w:t>ломанные силуэты скал — с плавными очертаниями горных склонов.</w:t>
      </w:r>
    </w:p>
    <w:p>
      <w:pPr>
        <w:pStyle w:val="Normal"/>
        <w:shd w:fill="FFFFFF" w:val="clear"/>
        <w:spacing w:lineRule="exact" w:line="211" w:before="14" w:after="0"/>
        <w:ind w:right="72" w:firstLine="341"/>
        <w:jc w:val="both"/>
        <w:rPr/>
      </w:pPr>
      <w:r>
        <w:rPr>
          <w:sz w:val="22"/>
          <w:szCs w:val="22"/>
        </w:rPr>
        <w:t xml:space="preserve">Симфонии, сюиты, гимны. Эти музыкальные определения очень подходят к живописным и графическим произведениям </w:t>
      </w:r>
      <w:r>
        <w:rPr>
          <w:spacing w:val="-1"/>
          <w:sz w:val="22"/>
          <w:szCs w:val="22"/>
        </w:rPr>
        <w:t>Рериха. Он сам говорил: «Я особенно чувствую контакт с му</w:t>
        <w:softHyphen/>
      </w:r>
      <w:r>
        <w:rPr>
          <w:sz w:val="22"/>
          <w:szCs w:val="22"/>
        </w:rPr>
        <w:t>зыкой, и точно так же, как композитор, пишущий   увертюру,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49" w:before="134" w:after="0"/>
        <w:ind w:left="29" w:right="72" w:firstLine="312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Цит. по кн.: В. П. </w:t>
      </w:r>
      <w:r>
        <w:rPr>
          <w:spacing w:val="40"/>
          <w:sz w:val="18"/>
          <w:szCs w:val="18"/>
        </w:rPr>
        <w:t>Князева.</w:t>
      </w:r>
      <w:r>
        <w:rPr>
          <w:sz w:val="18"/>
          <w:szCs w:val="18"/>
        </w:rPr>
        <w:t xml:space="preserve"> Н. К. Рерих. М. — Л., «Искусство».</w:t>
        <w:br/>
        <w:t>1963, с. 84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63"/>
        <w:ind w:left="29" w:right="77" w:firstLine="312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Наука и человечество. М., «Знание», 1964. Илл. к статье А. Монина</w:t>
        <w:br/>
      </w:r>
      <w:r>
        <w:rPr>
          <w:sz w:val="18"/>
          <w:szCs w:val="18"/>
        </w:rPr>
        <w:t>«Гидродинамика и прогноз погоды», с. 192.</w:t>
      </w:r>
    </w:p>
    <w:p>
      <w:pPr>
        <w:sectPr>
          <w:type w:val="nextPage"/>
          <w:pgSz w:orient="landscape" w:w="16838" w:h="11906"/>
          <w:pgMar w:left="1155" w:right="1582" w:gutter="0" w:header="0" w:top="1152" w:footer="0" w:bottom="360"/>
          <w:pgNumType w:fmt="decimal"/>
          <w:cols w:num="2" w:equalWidth="false" w:sep="false">
            <w:col w:w="6153" w:space="1722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9" w:right="115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3</w:t>
      </w:r>
    </w:p>
    <w:p>
      <w:pPr>
        <w:sectPr>
          <w:type w:val="continuous"/>
          <w:pgSz w:orient="landscape" w:w="16838" w:h="11906"/>
          <w:pgMar w:left="1169" w:right="1155" w:gutter="0" w:header="0" w:top="1152" w:footer="0" w:bottom="360"/>
          <w:cols w:num="2" w:space="13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выбирает для нее известную тональность, точно так же я вы</w:t>
        <w:softHyphen/>
        <w:t>бираю определенную гамму — гамму цветов, вернее, лейтмо</w:t>
        <w:softHyphen/>
        <w:t>тив цветов, на котором я базирую всю свою схему»'.</w:t>
      </w:r>
    </w:p>
    <w:p>
      <w:pPr>
        <w:pStyle w:val="Normal"/>
        <w:shd w:fill="FFFFFF" w:val="clear"/>
        <w:spacing w:lineRule="exact" w:line="211"/>
        <w:ind w:left="34" w:firstLine="302"/>
        <w:jc w:val="both"/>
        <w:rPr/>
      </w:pPr>
      <w:r>
        <w:rPr>
          <w:sz w:val="22"/>
          <w:szCs w:val="22"/>
        </w:rPr>
        <w:t>У Рериха много полотен, выдержанных в гамме сближен</w:t>
        <w:softHyphen/>
        <w:t xml:space="preserve">ных холодных красок: «Граница Тибета. Наньшань» (1936), «Гималаи» (1925), «Гималаи. Эверест» (1941)... Другие — </w:t>
      </w:r>
      <w:r>
        <w:rPr>
          <w:spacing w:val="-1"/>
          <w:sz w:val="22"/>
          <w:szCs w:val="22"/>
        </w:rPr>
        <w:t xml:space="preserve">«Рождение мистерий» </w:t>
      </w:r>
      <w:r>
        <w:rPr>
          <w:spacing w:val="12"/>
          <w:sz w:val="22"/>
          <w:szCs w:val="22"/>
        </w:rPr>
        <w:t>(1924),</w:t>
      </w:r>
      <w:r>
        <w:rPr>
          <w:spacing w:val="-1"/>
          <w:sz w:val="22"/>
          <w:szCs w:val="22"/>
        </w:rPr>
        <w:t xml:space="preserve"> «Конь счастья» (1925), «Мощь </w:t>
      </w:r>
      <w:r>
        <w:rPr>
          <w:sz w:val="22"/>
          <w:szCs w:val="22"/>
        </w:rPr>
        <w:t>пещер» (1925) —написаны в теплых тонах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о больше всего картин, где теплые и холодные краски противопоставлены друг другу. В работе 1932 года «Меч Гэсэ-ра» лишь самый первый план теплых коричневых тонов. Имен</w:t>
        <w:softHyphen/>
        <w:t>но он несет смысловую нагрузку, объясняя название произве</w:t>
        <w:softHyphen/>
        <w:t>дения и являясь отправным моментом при рассмотрении ком</w:t>
        <w:softHyphen/>
        <w:t>позиции.</w:t>
      </w:r>
    </w:p>
    <w:p>
      <w:pPr>
        <w:pStyle w:val="Normal"/>
        <w:shd w:fill="FFFFFF" w:val="clear"/>
        <w:spacing w:lineRule="exact" w:line="211" w:before="5" w:after="0"/>
        <w:ind w:left="14" w:right="14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«Держательнице мира» (1937) доминируют сине-голубые краски. Но кусочек первого плана и женская фигура резко контрастируют с фоном. Этот контраст двойной: «держатель-ница» написана горячими красками, а ее строгий, четкий силу</w:t>
        <w:softHyphen/>
        <w:t>эт противопоставлен покатым склонам гор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sz w:val="22"/>
          <w:szCs w:val="22"/>
        </w:rPr>
        <w:t xml:space="preserve">В картине «Гэсэр-хан» </w:t>
      </w:r>
      <w:r>
        <w:rPr>
          <w:spacing w:val="13"/>
          <w:sz w:val="22"/>
          <w:szCs w:val="22"/>
        </w:rPr>
        <w:t>(1941)</w:t>
      </w:r>
      <w:r>
        <w:rPr>
          <w:sz w:val="22"/>
          <w:szCs w:val="22"/>
        </w:rPr>
        <w:t xml:space="preserve"> колорит огненно-красный. Синева невысокой цепи скал лишь подчеркивает яркость оку</w:t>
        <w:softHyphen/>
        <w:t>тавшего небосвод пламени, на котором отчеканился силуэт всадника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sz w:val="22"/>
          <w:szCs w:val="22"/>
        </w:rPr>
        <w:t>Есть у Рериха и картины, в которых теплые и холодные краски распределились примерно поровну, что всему цветово</w:t>
        <w:softHyphen/>
        <w:t xml:space="preserve">му строю придает особую уравновешенность: «Красные кони» (1925), «Знамена грядущего» </w:t>
      </w:r>
      <w:r>
        <w:rPr>
          <w:spacing w:val="11"/>
          <w:sz w:val="22"/>
          <w:szCs w:val="22"/>
        </w:rPr>
        <w:t>(1925),</w:t>
      </w:r>
      <w:r>
        <w:rPr>
          <w:sz w:val="22"/>
          <w:szCs w:val="22"/>
        </w:rPr>
        <w:t xml:space="preserve"> «Кришна» (1933), «Юр</w:t>
        <w:softHyphen/>
        <w:t>ты. Монголия» (1940), «Лхаса» (1942), «Стрела-письмо» (1940-е годы) и многие другие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Богатырь, вздыбив коня, поражает копьем отвратительного дракона. В этой картине — «Бум Эрдени» (1930—1940)— го</w:t>
        <w:softHyphen/>
        <w:t>рячие как огонь и холодные как лед краски сошлись, подобно ее персонажам, в яростном бою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>
          <w:sz w:val="22"/>
          <w:szCs w:val="22"/>
        </w:rPr>
      </w:pPr>
      <w:r>
        <w:rPr>
          <w:sz w:val="22"/>
          <w:szCs w:val="22"/>
        </w:rPr>
        <w:t>Цвет у Рериха выходит за пределы обычных понятий и приобретает символическое значение. Присущие большинству произведений художника яркие насыщенные, звонкие краски выражают одну из главных его идей: «Через цвет звучит при</w:t>
        <w:softHyphen/>
        <w:t>каз будущего. Все серое, черное и мрачное, туманное уже до</w:t>
        <w:softHyphen/>
        <w:t>статочно затемняло человеческое сознание. Каждый должен снова подумать о ярких блестящих оттенках, которые всегда знаменуют эпоху возрождения».</w:t>
      </w:r>
    </w:p>
    <w:p>
      <w:pPr>
        <w:pStyle w:val="Normal"/>
        <w:shd w:fill="FFFFFF" w:val="clear"/>
        <w:spacing w:lineRule="exact" w:line="211" w:before="67" w:after="0"/>
        <w:ind w:firstLine="322"/>
        <w:jc w:val="both"/>
        <w:rPr/>
      </w:pPr>
      <w:r>
        <w:br w:type="column"/>
      </w:r>
      <w:r>
        <w:rPr>
          <w:sz w:val="22"/>
          <w:szCs w:val="22"/>
        </w:rPr>
        <w:t>Мы можем не знать во всех подробностях содержания ка</w:t>
        <w:softHyphen/>
        <w:t>кой-либо картины Рериха, но всегда поймем главное. Осталь</w:t>
        <w:softHyphen/>
        <w:t>ное расскажут литературные произведения Рериха, его науч</w:t>
        <w:softHyphen/>
        <w:t>ные работы, статьи, листы дневников, философские и истори</w:t>
        <w:softHyphen/>
        <w:t>ческие труды, сказки.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5" w:right="1375" w:gutter="0" w:header="0" w:top="1157" w:footer="0" w:bottom="360"/>
          <w:pgNumType w:fmt="decimal"/>
          <w:cols w:num="2" w:equalWidth="false" w:sep="false">
            <w:col w:w="6163" w:space="177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5" w:right="965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. Бур люк. Рерих. Жизнь. Творчество. Нью-Йорк, 1930, с. 24.</w:t>
      </w:r>
    </w:p>
    <w:p>
      <w:pPr>
        <w:sectPr>
          <w:type w:val="continuous"/>
          <w:pgSz w:orient="landscape" w:w="16838" w:h="11906"/>
          <w:pgMar w:left="1375" w:right="9651" w:gutter="0" w:header="0" w:top="1157" w:footer="0" w:bottom="360"/>
          <w:cols w:num="2" w:equalWidth="false" w:sep="false">
            <w:col w:w="720" w:space="0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19" w:right="1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8410" cy="2916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6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Грани творчества</w:t>
      </w:r>
    </w:p>
    <w:p>
      <w:pPr>
        <w:pStyle w:val="Normal"/>
        <w:shd w:fill="FFFFFF" w:val="clear"/>
        <w:spacing w:lineRule="exact" w:line="216" w:before="197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нковая и монументальная живопись, многие разновидно</w:t>
        <w:softHyphen/>
        <w:t>сти графики, театрально-декорационное и монументально-де</w:t>
        <w:softHyphen/>
        <w:t>коративное искусство — широки творческие интересы Рериха.</w:t>
      </w:r>
    </w:p>
    <w:p>
      <w:pPr>
        <w:pStyle w:val="Normal"/>
        <w:shd w:fill="FFFFFF" w:val="clear"/>
        <w:spacing w:lineRule="exact" w:line="216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о прежде всего — он пейзажист. Мало у него произведе</w:t>
        <w:softHyphen/>
        <w:t>ний, где не было бы пейзажа, где ему не принадлежала бы ведущая роль.</w:t>
      </w:r>
    </w:p>
    <w:p>
      <w:pPr>
        <w:pStyle w:val="Normal"/>
        <w:shd w:fill="FFFFFF" w:val="clear"/>
        <w:spacing w:lineRule="exact" w:line="216"/>
        <w:ind w:lef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ейзаж Рериха полон философского смысла. Художник не мыслил мир вне постоянного всеохватывающего движения, движения, дающего устойчивость и равновесие. Его пейзаж — в основном пейзаж исторический, который, как разновидность жанра, вошел в историю искусств с появлением картины «Го</w:t>
        <w:softHyphen/>
        <w:t>нец: Восста род на род».</w:t>
      </w:r>
    </w:p>
    <w:p>
      <w:pPr>
        <w:pStyle w:val="Normal"/>
        <w:shd w:fill="FFFFFF" w:val="clear"/>
        <w:spacing w:lineRule="exact" w:line="221"/>
        <w:ind w:left="5" w:firstLine="302"/>
        <w:jc w:val="both"/>
        <w:rPr/>
      </w:pPr>
      <w:r>
        <w:rPr>
          <w:sz w:val="22"/>
          <w:szCs w:val="22"/>
        </w:rPr>
        <w:t xml:space="preserve">Даже этюды художника, сделанные с натуры, отличаются </w:t>
      </w:r>
      <w:r>
        <w:rPr>
          <w:spacing w:val="-1"/>
          <w:sz w:val="22"/>
          <w:szCs w:val="22"/>
        </w:rPr>
        <w:t xml:space="preserve">историческим настроением и эпичностью, что обусловлено </w:t>
      </w:r>
      <w:r>
        <w:rPr>
          <w:sz w:val="22"/>
          <w:szCs w:val="22"/>
        </w:rPr>
        <w:t>отношением Рериха к природе как- бесконечно древнему и жи</w:t>
        <w:softHyphen/>
        <w:t>вому творению космических сил, стремлением передать самую ее суть.</w:t>
      </w:r>
    </w:p>
    <w:p>
      <w:pPr>
        <w:pStyle w:val="Normal"/>
        <w:shd w:fill="FFFFFF" w:val="clear"/>
        <w:ind w:left="341" w:hanging="0"/>
        <w:rPr>
          <w:sz w:val="22"/>
          <w:szCs w:val="22"/>
        </w:rPr>
      </w:pPr>
      <w:r>
        <w:rPr>
          <w:sz w:val="22"/>
          <w:szCs w:val="22"/>
        </w:rPr>
        <w:t>И наиболее динамичные пейзажи Рериха отличаются бла-</w:t>
      </w:r>
    </w:p>
    <w:p>
      <w:pPr>
        <w:pStyle w:val="Normal"/>
        <w:shd w:fill="FFFFFF" w:val="clear"/>
        <w:spacing w:before="173" w:after="0"/>
        <w:ind w:left="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br w:type="column"/>
      </w:r>
      <w:r>
        <w:rPr>
          <w:sz w:val="22"/>
          <w:szCs w:val="22"/>
        </w:rPr>
        <w:t>городной сдержанностью форм, линий, красок. Но за этой сдержанностью угадывается мощь земных недр, пульс живой природы. Таков «Небесный бой» — один из лучших пейзажей Рериха. Он поражает богатырской мощью природы. Именно такая земля способна породить благородных, сильных и сме</w:t>
        <w:softHyphen/>
        <w:t>лых людей.</w:t>
      </w:r>
    </w:p>
    <w:p>
      <w:pPr>
        <w:pStyle w:val="Normal"/>
        <w:shd w:fill="FFFFFF" w:val="clear"/>
        <w:spacing w:lineRule="exact" w:line="211" w:before="5" w:after="0"/>
        <w:ind w:left="19" w:firstLine="341"/>
        <w:jc w:val="both"/>
        <w:rPr>
          <w:sz w:val="22"/>
          <w:szCs w:val="22"/>
        </w:rPr>
      </w:pPr>
      <w:r>
        <w:rPr>
          <w:sz w:val="22"/>
          <w:szCs w:val="22"/>
        </w:rPr>
        <w:t>Поздние пейзажи Рериха, при всем внешнем различии с работами более раннего русского периода («русский пери</w:t>
        <w:softHyphen/>
        <w:t>од» — определение условное, поскольку у Рериха не было «нерусского» периода), близки им и по отношению художника к природе, и по художественным особенностям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sz w:val="22"/>
          <w:szCs w:val="22"/>
        </w:rPr>
        <w:t>Во многих пейзажах Рерих одухотворяет землю, наделяет скрытыми силами, доносит до нас пантеистическое ее воспри</w:t>
        <w:softHyphen/>
        <w:t>ятие, свойственное людям далекого прошлого, рассматри</w:t>
        <w:softHyphen/>
        <w:t>вает человеческие взаимоотношения в неразрывном единстве с природой. Даже названия некоторых его произведений под</w:t>
        <w:softHyphen/>
        <w:t>черкивают взаимосвязь происходящего в природе и среди лю</w:t>
        <w:softHyphen/>
        <w:t xml:space="preserve">дей: «Поморяне. Вечер» (1907), «Поморяне. Утро» (1906), «Княжья охота. Утро» </w:t>
      </w:r>
      <w:r>
        <w:rPr>
          <w:spacing w:val="12"/>
          <w:sz w:val="22"/>
          <w:szCs w:val="22"/>
        </w:rPr>
        <w:t>(1901),</w:t>
      </w:r>
      <w:r>
        <w:rPr>
          <w:sz w:val="22"/>
          <w:szCs w:val="22"/>
        </w:rPr>
        <w:t xml:space="preserve"> «Княжья охота. Вечер» (1901). Или параллелизм: «Сеча при Керженце. Небесная битва» (1913), «Стрелы неба — копья земли» (1915)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>
          <w:sz w:val="22"/>
          <w:szCs w:val="22"/>
        </w:rPr>
      </w:pPr>
      <w:r>
        <w:rPr>
          <w:sz w:val="22"/>
          <w:szCs w:val="22"/>
        </w:rPr>
        <w:t>Среди произведений Рериха особое место принадлежит ар</w:t>
        <w:softHyphen/>
        <w:t>хитектурным пейзажам.</w:t>
      </w:r>
    </w:p>
    <w:p>
      <w:pPr>
        <w:pStyle w:val="Normal"/>
        <w:shd w:fill="FFFFFF" w:val="clear"/>
        <w:spacing w:lineRule="exact" w:line="211" w:before="5" w:after="0"/>
        <w:ind w:left="14" w:right="5" w:firstLine="346"/>
        <w:jc w:val="both"/>
        <w:rPr/>
      </w:pPr>
      <w:r>
        <w:rPr>
          <w:sz w:val="22"/>
          <w:szCs w:val="22"/>
        </w:rPr>
        <w:t>«Спешите, товарищи, зарисовать, снять, описать красоту нашей страны... Запечатляйте чудесные обломки для буду</w:t>
        <w:softHyphen/>
        <w:t>щих зданий жизн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— так говорил Рерих в 1906 году. К то</w:t>
        <w:softHyphen/>
        <w:t>му времени он немало поработал и кистью, и пером во славу памятников древнерусского искусства.</w:t>
      </w:r>
    </w:p>
    <w:p>
      <w:pPr>
        <w:pStyle w:val="Normal"/>
        <w:shd w:fill="FFFFFF" w:val="clear"/>
        <w:spacing w:lineRule="exact" w:line="211"/>
        <w:ind w:left="10" w:right="29" w:firstLine="326"/>
        <w:jc w:val="both"/>
        <w:rPr>
          <w:sz w:val="22"/>
          <w:szCs w:val="22"/>
        </w:rPr>
      </w:pPr>
      <w:r>
        <w:rPr>
          <w:sz w:val="22"/>
          <w:szCs w:val="22"/>
        </w:rPr>
        <w:t>Уже в «Спасе Нередицком» (1899) ярко проявился дар художника проникать в самую сущность произведения архи</w:t>
        <w:softHyphen/>
        <w:t>тектуры, улавливать сокровенные замысли его творцов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>
          <w:sz w:val="22"/>
          <w:szCs w:val="22"/>
        </w:rPr>
      </w:pPr>
      <w:r>
        <w:rPr>
          <w:sz w:val="22"/>
          <w:szCs w:val="22"/>
        </w:rPr>
        <w:t>Архитектурные этюды Рериха 1899—1904 годов явились первым в отечественном искусстве замечательным примером активной пропаганды художественными средствами шедевров зодчества. Они учили по-новому воспринимать смысл и наз</w:t>
        <w:softHyphen/>
        <w:t>начение памятников, раскрывали красоту, величие, ясность и благородство форм старинных храмов, церквей, стен, башен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>
          <w:sz w:val="22"/>
          <w:szCs w:val="22"/>
        </w:rPr>
      </w:pPr>
      <w:r>
        <w:rPr>
          <w:sz w:val="22"/>
          <w:szCs w:val="22"/>
        </w:rPr>
        <w:t>Рерих был первым, кто так естественно передал спокой</w:t>
        <w:softHyphen/>
        <w:t>ную тяжеловесность, монолитность, прекрасную простоту древнерусских строений, их неразрывную связь с землей, с окружающим    пейзажем,    запечатлел    конструктивность    и</w:t>
      </w:r>
    </w:p>
    <w:p>
      <w:pPr>
        <w:pStyle w:val="Normal"/>
        <w:shd w:fill="FFFFFF" w:val="clear"/>
        <w:spacing w:before="230" w:after="0"/>
        <w:ind w:left="33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. К. Р е р и х. Собр. соч., кн. 1. М., 1914, с. 92.</w:t>
      </w:r>
    </w:p>
    <w:p>
      <w:pPr>
        <w:pStyle w:val="Normal"/>
        <w:shd w:fill="FFFFFF" w:val="clear"/>
        <w:spacing w:before="139" w:after="0"/>
        <w:ind w:right="29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</w:t>
      </w:r>
    </w:p>
    <w:p>
      <w:pPr>
        <w:sectPr>
          <w:type w:val="nextPage"/>
          <w:pgSz w:orient="landscape" w:w="16838" w:h="11906"/>
          <w:pgMar w:left="1399" w:right="1399" w:gutter="0" w:header="0" w:top="1044" w:footer="0" w:bottom="360"/>
          <w:pgNumType w:fmt="decimal"/>
          <w:cols w:num="2" w:equalWidth="false" w:sep="false">
            <w:col w:w="6139" w:space="1718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скульптурность построек, их лепку, фактуру    и, наконец, их древность.</w:t>
      </w:r>
    </w:p>
    <w:p>
      <w:pPr>
        <w:pStyle w:val="Normal"/>
        <w:shd w:fill="FFFFFF" w:val="clear"/>
        <w:spacing w:lineRule="exact" w:line="211"/>
        <w:ind w:left="29"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Рерих не столько пишет, сколько, подобно строителю, возводит в своих этюдах и картинах архитектурные сооруже</w:t>
        <w:softHyphen/>
        <w:t>ния, прилаживает камень к камню, бревно к бревну, подво</w:t>
        <w:softHyphen/>
        <w:t>дит к ним мощные контрфорсы, оставляет в стенах и башнях узкие щели бойниц, укладывает надежную кровлю. Словно скульптор, уверенно, большими плоскостями, безошибочно лепит объемы; как музыкант, подводит под ясный и стройный ритм мелодию красок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sz w:val="22"/>
          <w:szCs w:val="22"/>
        </w:rPr>
        <w:t>Поездки Рериха в 1899—1904 годах по России сыграли очень большую роль для всего его творчества. Фризы для до</w:t>
        <w:softHyphen/>
        <w:t>ма страхового общества «Россия» в Петербурге (1905), многочисленные книжные заставки, эскизы декораций к опе</w:t>
        <w:softHyphen/>
        <w:t>рам Римского-Корсакова «Псковитянка» (1909) и Бородина «Князь Игорь» (1914), «Никола», «Три радости», «Создатель храма» (все 1916) — в этих работах он синтезирует формы древнерусской архитектуры.</w:t>
      </w:r>
    </w:p>
    <w:p>
      <w:pPr>
        <w:pStyle w:val="Normal"/>
        <w:shd w:fill="FFFFFF" w:val="clear"/>
        <w:spacing w:lineRule="exact" w:line="211"/>
        <w:ind w:left="19" w:right="29" w:firstLine="326"/>
        <w:jc w:val="both"/>
        <w:rPr/>
      </w:pPr>
      <w:r>
        <w:rPr>
          <w:sz w:val="22"/>
          <w:szCs w:val="22"/>
        </w:rPr>
        <w:t xml:space="preserve">В Америке в 1922 году художник создает картины «Псков», «Новгород», «Соловецкий монастырь», а через двадцать пять лет после разлуки с Родиной пишет по памяти «Северную Русь» </w:t>
      </w:r>
      <w:r>
        <w:rPr>
          <w:spacing w:val="12"/>
          <w:sz w:val="22"/>
          <w:szCs w:val="22"/>
        </w:rPr>
        <w:t>(1942),</w:t>
      </w:r>
      <w:r>
        <w:rPr>
          <w:sz w:val="22"/>
          <w:szCs w:val="22"/>
        </w:rPr>
        <w:t xml:space="preserve"> многочисленные этюды на русские темы, воспе</w:t>
        <w:softHyphen/>
        <w:t>вая в них произведения зодчества. К 20—30-м годам отно</w:t>
        <w:softHyphen/>
        <w:t>сятся такие его работы, как «И мы открываем врата», «Ран</w:t>
        <w:softHyphen/>
        <w:t>ние звоны», «Земля славянская».</w:t>
      </w:r>
    </w:p>
    <w:p>
      <w:pPr>
        <w:pStyle w:val="Normal"/>
        <w:shd w:fill="FFFFFF" w:val="clear"/>
        <w:spacing w:lineRule="exact" w:line="211"/>
        <w:ind w:left="10" w:right="29" w:firstLine="326"/>
        <w:jc w:val="both"/>
        <w:rPr/>
      </w:pPr>
      <w:r>
        <w:rPr>
          <w:sz w:val="22"/>
          <w:szCs w:val="22"/>
        </w:rPr>
        <w:t>Через всю свою жизнь пронес Рерих любовь к шедеврам русских безвестных строителей. Творческое изучение древне</w:t>
        <w:softHyphen/>
        <w:t>русской архитектуры не только расширило знания Рериха и дало ему богатейший материал для художественной, публици</w:t>
        <w:softHyphen/>
      </w:r>
      <w:r>
        <w:rPr>
          <w:spacing w:val="-1"/>
          <w:sz w:val="22"/>
          <w:szCs w:val="22"/>
        </w:rPr>
        <w:t xml:space="preserve">стической и литературной деятельности, оно в огромной мере </w:t>
      </w:r>
      <w:r>
        <w:rPr>
          <w:sz w:val="22"/>
          <w:szCs w:val="22"/>
        </w:rPr>
        <w:t>способствовало углублению и укреплению его любви к искон</w:t>
        <w:softHyphen/>
        <w:t>но русскому, подлинно национальному.</w:t>
      </w:r>
    </w:p>
    <w:p>
      <w:pPr>
        <w:pStyle w:val="Normal"/>
        <w:shd w:fill="FFFFFF" w:val="clear"/>
        <w:spacing w:lineRule="exact" w:line="211"/>
        <w:ind w:left="14" w:right="43" w:firstLine="322"/>
        <w:jc w:val="both"/>
        <w:rPr>
          <w:sz w:val="22"/>
          <w:szCs w:val="22"/>
        </w:rPr>
      </w:pPr>
      <w:r>
        <w:rPr>
          <w:sz w:val="22"/>
          <w:szCs w:val="22"/>
        </w:rPr>
        <w:t>Значительное число картин Рериха можно отнести к ба</w:t>
        <w:softHyphen/>
        <w:t>тальному жанру: «Поход Владимира на Корсунь» (1900), «Бой» (1906), «Дозор» (1906), а также написанные в зару</w:t>
        <w:softHyphen/>
        <w:t>бежный период: «Партизаны», «Александр Невский», «На подвиг», «Мстислав Удалой», «Поход Игоря» (1941) и др.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произведениях батального жанра у Рериха совсем мало сцен, где показано само сражение, где падают раненые и уби</w:t>
        <w:softHyphen/>
        <w:t>тые, полыхают пожарища. Во всех этих произведениях, боль</w:t>
        <w:softHyphen/>
        <w:t>шей частью посвященных русскому воинству, Рерих стремит</w:t>
        <w:softHyphen/>
        <w:t>ся передать атмосферу, в которой рождается геройство, вос</w:t>
        <w:softHyphen/>
        <w:t>петь его возвышенную красоту. В батальных картинах Рерих</w:t>
      </w:r>
    </w:p>
    <w:p>
      <w:pPr>
        <w:pStyle w:val="Normal"/>
        <w:shd w:fill="FFFFFF" w:val="clear"/>
        <w:spacing w:lineRule="exact" w:line="211"/>
        <w:ind w:left="101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не ставил перед собой задачи запечатлеть определенный факт — он стремился создать яркий, трогающий душу образ подвига, уделяя много внимания природе, являющейся у него одним из главных средств в создании этого образа.</w:t>
      </w:r>
    </w:p>
    <w:p>
      <w:pPr>
        <w:pStyle w:val="Normal"/>
        <w:shd w:fill="FFFFFF" w:val="clear"/>
        <w:spacing w:lineRule="exact" w:line="211"/>
        <w:ind w:left="82" w:right="10" w:firstLine="341"/>
        <w:jc w:val="both"/>
        <w:rPr>
          <w:sz w:val="22"/>
          <w:szCs w:val="22"/>
        </w:rPr>
      </w:pPr>
      <w:r>
        <w:rPr>
          <w:sz w:val="22"/>
          <w:szCs w:val="22"/>
        </w:rPr>
        <w:t>Рерих был прирожденным монументалистом. Ему принад</w:t>
        <w:softHyphen/>
        <w:t>лежат многочисленные росписи, фризы, мозаики, панно. Кро</w:t>
        <w:softHyphen/>
        <w:t>ме того, существует немало картин, которые принято рас</w:t>
        <w:softHyphen/>
        <w:t>сматривать как станковые, хотя на самом деле они являются лишь эскизами для монументальных композиций.</w:t>
      </w:r>
    </w:p>
    <w:p>
      <w:pPr>
        <w:pStyle w:val="Normal"/>
        <w:shd w:fill="FFFFFF" w:val="clear"/>
        <w:spacing w:lineRule="exact" w:line="211"/>
        <w:ind w:left="43" w:right="24" w:firstLine="322"/>
        <w:jc w:val="both"/>
        <w:rPr/>
      </w:pPr>
      <w:r>
        <w:rPr>
          <w:sz w:val="22"/>
          <w:szCs w:val="22"/>
        </w:rPr>
        <w:t>Такова гуашь «Александр Невский поражает ярла Биргера» (1904)... Показательны ее художественные особенности: сражающиеся, их кони, оружие, корабли изображены наро</w:t>
        <w:softHyphen/>
        <w:t>чито четкими, жирными контурами, краски положены боль</w:t>
        <w:softHyphen/>
      </w:r>
      <w:r>
        <w:rPr>
          <w:spacing w:val="-1"/>
          <w:sz w:val="22"/>
          <w:szCs w:val="22"/>
        </w:rPr>
        <w:t xml:space="preserve">шими, ровными, локальными пятнами, формы плоскостны и </w:t>
      </w:r>
      <w:r>
        <w:rPr>
          <w:sz w:val="22"/>
          <w:szCs w:val="22"/>
        </w:rPr>
        <w:t xml:space="preserve">обобщенны. Рерих умышленно сделал предназначенное для мозаики изображение в характере древнерусской книжной миниатюры. Он как бы смотрит на сцену глазами художника-очевидца, живущего в </w:t>
      </w:r>
      <w:r>
        <w:rPr>
          <w:sz w:val="22"/>
          <w:szCs w:val="22"/>
          <w:lang w:val="en-US"/>
        </w:rPr>
        <w:t xml:space="preserve">XIII </w:t>
      </w:r>
      <w:r>
        <w:rPr>
          <w:sz w:val="22"/>
          <w:szCs w:val="22"/>
        </w:rPr>
        <w:t>веке. Но за обобщенными форма</w:t>
        <w:softHyphen/>
        <w:t>ми не теряются правдивость и внушительность показанного действия. Стремительно движение Невского, направившего тяжелое копье на Биргера, его белый конь силен и быстр. Еще мгновение — и покатятся к реке шведы, из последних сил сдерживающие натиск новгородцев. Художник стремит</w:t>
        <w:softHyphen/>
        <w:t>ся посредством запоминающихся форм и четко обозначенных линий увековечить столь важное и яркое в истории нашей страны событие.</w:t>
      </w:r>
    </w:p>
    <w:p>
      <w:pPr>
        <w:pStyle w:val="Normal"/>
        <w:shd w:fill="FFFFFF" w:val="clear"/>
        <w:spacing w:lineRule="exact" w:line="211"/>
        <w:ind w:left="29" w:right="67" w:firstLine="322"/>
        <w:jc w:val="both"/>
        <w:rPr/>
      </w:pPr>
      <w:r>
        <w:rPr>
          <w:sz w:val="22"/>
          <w:szCs w:val="22"/>
        </w:rPr>
        <w:t>Рерих создавал эскизы росписей для светских построек: майоликовых фризов «Север» для дома страхового общества «Россия» (1905), мозаичных фризов для построек в Талашки</w:t>
      </w:r>
      <w:r>
        <w:rPr>
          <w:spacing w:val="-2"/>
          <w:sz w:val="22"/>
          <w:szCs w:val="22"/>
        </w:rPr>
        <w:t xml:space="preserve">не, панно «Сеча при Керженце» </w:t>
      </w:r>
      <w:r>
        <w:rPr>
          <w:spacing w:val="9"/>
          <w:sz w:val="22"/>
          <w:szCs w:val="22"/>
        </w:rPr>
        <w:t>(1911,</w:t>
      </w:r>
      <w:r>
        <w:rPr>
          <w:spacing w:val="-2"/>
          <w:sz w:val="22"/>
          <w:szCs w:val="22"/>
        </w:rPr>
        <w:t xml:space="preserve"> 1913) и «Покорение Ка</w:t>
        <w:softHyphen/>
      </w:r>
      <w:r>
        <w:rPr>
          <w:sz w:val="22"/>
          <w:szCs w:val="22"/>
        </w:rPr>
        <w:t>зани» (1914) для Казанского вокзала в Москве. В 20-е годы по его рисункам были выполнены в Америке витражи.</w:t>
      </w:r>
    </w:p>
    <w:p>
      <w:pPr>
        <w:pStyle w:val="Normal"/>
        <w:shd w:fill="FFFFFF" w:val="clear"/>
        <w:spacing w:lineRule="exact" w:line="211"/>
        <w:ind w:right="77" w:firstLine="322"/>
        <w:jc w:val="both"/>
        <w:rPr>
          <w:sz w:val="22"/>
          <w:szCs w:val="22"/>
        </w:rPr>
      </w:pPr>
      <w:r>
        <w:rPr>
          <w:sz w:val="22"/>
          <w:szCs w:val="22"/>
        </w:rPr>
        <w:t>Художник тонко чувствовал красоту и поэзию народных былин, сказок, песен, поверий, легенд. Он видел в них отра</w:t>
        <w:softHyphen/>
        <w:t>жение русских национальных черт. В эпосе его очаровывали богатство и ширь народной фантазии, красочность и вырази</w:t>
        <w:softHyphen/>
        <w:t>тельность языка, соединение самых неожиданных полетов воображения с реальной и трезвой оценкой явлений действи</w:t>
        <w:softHyphen/>
        <w:t>тельности. Все это Рерих постарался выразить в «Богатырском фризе» для дома Ф. Бажанова (1909), который состоит из семи больших панно: «Илья Муромец», «Микула Селянинович», «Соловей-Разбойник», «Садко», «Вольга», «Боян», «Ви</w:t>
        <w:softHyphen/>
        <w:t>тязь», мало чем отличающихся от больших    его    станковых</w:t>
      </w:r>
    </w:p>
    <w:p>
      <w:pPr>
        <w:sectPr>
          <w:type w:val="nextPage"/>
          <w:pgSz w:orient="landscape" w:w="16838" w:h="11906"/>
          <w:pgMar w:left="1178" w:right="1607" w:gutter="0" w:header="0" w:top="1104" w:footer="0" w:bottom="360"/>
          <w:pgNumType w:fmt="decimal"/>
          <w:cols w:num="2" w:equalWidth="false" w:sep="false">
            <w:col w:w="6177" w:space="163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8" w:right="1179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sz w:val="22"/>
          <w:szCs w:val="22"/>
        </w:rPr>
      </w:pPr>
      <w:r>
        <w:rPr>
          <w:sz w:val="22"/>
          <w:szCs w:val="22"/>
        </w:rPr>
        <w:t>28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29</w:t>
      </w:r>
    </w:p>
    <w:p>
      <w:pPr>
        <w:sectPr>
          <w:type w:val="continuous"/>
          <w:pgSz w:orient="landscape" w:w="16838" w:h="11906"/>
          <w:pgMar w:left="1188" w:right="1179" w:gutter="0" w:header="0" w:top="1104" w:footer="0" w:bottom="360"/>
          <w:cols w:num="2" w:space="13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картин. В каждом панно художник воспевает какие-либо из основных качеств русского народа: миролюбие, силу, отвагу, воинскую доблесть, любовь к дальним странствиям...</w:t>
      </w:r>
    </w:p>
    <w:p>
      <w:pPr>
        <w:pStyle w:val="Normal"/>
        <w:shd w:fill="FFFFFF" w:val="clear"/>
        <w:spacing w:lineRule="exact" w:line="211"/>
        <w:ind w:left="67" w:firstLine="322"/>
        <w:jc w:val="both"/>
        <w:rPr>
          <w:sz w:val="22"/>
          <w:szCs w:val="22"/>
        </w:rPr>
      </w:pPr>
      <w:r>
        <w:rPr>
          <w:sz w:val="22"/>
          <w:szCs w:val="22"/>
        </w:rPr>
        <w:t>Среди церковных росписей и мозаик Рериха лучшие свя</w:t>
        <w:softHyphen/>
        <w:t>заны с Талашкиным, с росписями церкви св. Духа, начатыми им в 1910 году и завершенные в 1914. К сожалению, росписи не уцелели, и о них мы можем судить по некоторым эскизам и фотографиям.</w:t>
      </w:r>
    </w:p>
    <w:p>
      <w:pPr>
        <w:pStyle w:val="Normal"/>
        <w:shd w:fill="FFFFFF" w:val="clear"/>
        <w:spacing w:lineRule="exact" w:line="211"/>
        <w:ind w:left="29" w:right="5" w:firstLine="346"/>
        <w:jc w:val="both"/>
        <w:rPr>
          <w:sz w:val="22"/>
          <w:szCs w:val="22"/>
        </w:rPr>
      </w:pPr>
      <w:r>
        <w:rPr>
          <w:sz w:val="22"/>
          <w:szCs w:val="22"/>
        </w:rPr>
        <w:t>Помимо этих росписей Рериху принадлежит большая •смальтовая мозаика над входом в церковь, основная часть которой занята изображением нерукотворного Спаса. Эта мозаика видна издали, с дороги, огибающей холм. Лицо Спаса, обрамленное темными волосами и золотистым нимбом, выражает глубокую заботу и скорбь, глаза широко раскрыты, губы плотно сжаты — аскет, лишивший себя мирских благ ради великой цели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>
          <w:sz w:val="22"/>
          <w:szCs w:val="22"/>
        </w:rPr>
      </w:pPr>
      <w:r>
        <w:rPr>
          <w:sz w:val="22"/>
          <w:szCs w:val="22"/>
        </w:rPr>
        <w:t>Рерих удивительным образом сумел вписать каждую ли</w:t>
        <w:softHyphen/>
        <w:t>нию в общий строй композиции и сгармонировать ее с мас</w:t>
        <w:softHyphen/>
        <w:t>штабами и архитектурными особенностями постройки, с окру</w:t>
        <w:softHyphen/>
        <w:t>жающим пейзажем. Колоритический строй этого торжествен</w:t>
        <w:softHyphen/>
        <w:t>но-монументального произведения прекрасно согласуется с красками природы.</w:t>
      </w:r>
    </w:p>
    <w:p>
      <w:pPr>
        <w:pStyle w:val="Normal"/>
        <w:shd w:fill="FFFFFF" w:val="clear"/>
        <w:spacing w:lineRule="exact" w:line="211"/>
        <w:ind w:left="19" w:right="38" w:firstLine="211"/>
        <w:jc w:val="both"/>
        <w:rPr>
          <w:sz w:val="22"/>
          <w:szCs w:val="22"/>
        </w:rPr>
      </w:pPr>
      <w:r>
        <w:rPr>
          <w:sz w:val="22"/>
          <w:szCs w:val="22"/>
        </w:rPr>
        <w:t>Рерих не следовал канонам современной православной церкви: он стремился проникнуться самой сутью древнерус</w:t>
        <w:softHyphen/>
        <w:t>ского религиозного искусства и выразить собственное отно</w:t>
        <w:softHyphen/>
        <w:t>шение к религии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>
          <w:sz w:val="22"/>
          <w:szCs w:val="22"/>
        </w:rPr>
      </w:pPr>
      <w:r>
        <w:rPr>
          <w:sz w:val="22"/>
          <w:szCs w:val="22"/>
        </w:rPr>
        <w:t>Боги и святые в понимании художника — не создатели Вселенной, а так же как и люди являются ее производным. Только эти боги и святые сумели подняться над себе подоб</w:t>
        <w:softHyphen/>
        <w:t>ными, в своей высшей мудрости познав высшую красоту и высшую правду.</w:t>
      </w:r>
    </w:p>
    <w:p>
      <w:pPr>
        <w:pStyle w:val="Normal"/>
        <w:shd w:fill="FFFFFF" w:val="clear"/>
        <w:spacing w:lineRule="exact" w:line="211"/>
        <w:ind w:left="24" w:right="34" w:firstLine="317"/>
        <w:jc w:val="both"/>
        <w:rPr/>
      </w:pPr>
      <w:r>
        <w:rPr>
          <w:sz w:val="22"/>
          <w:szCs w:val="22"/>
        </w:rPr>
        <w:t>В период раннего творчества Рерих тоже создавал обра</w:t>
        <w:softHyphen/>
        <w:t>зы русских святых, но уже и тогда трактовал их как людей вполне реальных. В дальнейшем художника стали упрекать в религиозном эклектизме, ибо он рассматривал святых и осно</w:t>
        <w:softHyphen/>
        <w:t>вателей религиозных учений суммарно, не отдавая явного пред</w:t>
        <w:softHyphen/>
        <w:t xml:space="preserve">почтения какой-либо одной религии, а беря из каждой самое, по его мнению, существенное и общезначимое. Например, «Матерь Мира» </w:t>
      </w:r>
      <w:r>
        <w:rPr>
          <w:spacing w:val="23"/>
          <w:sz w:val="22"/>
          <w:szCs w:val="22"/>
        </w:rPr>
        <w:t>(1924)—</w:t>
      </w:r>
      <w:r>
        <w:rPr>
          <w:sz w:val="22"/>
          <w:szCs w:val="22"/>
        </w:rPr>
        <w:t>образ синтетический, символизи</w:t>
        <w:softHyphen/>
        <w:t>рующий космогонические идеи. «Царицу Небесную» в талашкинской церкви св. Духа Рерих также называл иногда «Ма</w:t>
        <w:softHyphen/>
        <w:t>терью Мира».</w:t>
      </w:r>
    </w:p>
    <w:p>
      <w:pPr>
        <w:pStyle w:val="Normal"/>
        <w:shd w:fill="FFFFFF" w:val="clear"/>
        <w:ind w:left="350" w:hanging="0"/>
        <w:rPr>
          <w:sz w:val="22"/>
          <w:szCs w:val="22"/>
        </w:rPr>
      </w:pPr>
      <w:r>
        <w:rPr>
          <w:sz w:val="22"/>
          <w:szCs w:val="22"/>
        </w:rPr>
        <w:t>Монументально-декоративная живопись Рериха отличает-</w:t>
      </w:r>
    </w:p>
    <w:p>
      <w:pPr>
        <w:pStyle w:val="Normal"/>
        <w:shd w:fill="FFFFFF" w:val="clear"/>
        <w:spacing w:lineRule="exact" w:line="211" w:before="91" w:after="0"/>
        <w:ind w:left="77" w:right="5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ся гармоническим сочетанием чистых и насыщенных красок. </w:t>
      </w:r>
      <w:r>
        <w:rPr>
          <w:sz w:val="22"/>
          <w:szCs w:val="22"/>
        </w:rPr>
        <w:t>Нередко художник вводит в нее растительный и животный орнамент, как в росписи церквей в Талашкине и Пархомовке.</w:t>
      </w:r>
    </w:p>
    <w:p>
      <w:pPr>
        <w:pStyle w:val="Normal"/>
        <w:shd w:fill="FFFFFF" w:val="clear"/>
        <w:spacing w:lineRule="exact" w:line="211"/>
        <w:ind w:left="67" w:firstLine="336"/>
        <w:jc w:val="both"/>
        <w:rPr>
          <w:sz w:val="22"/>
          <w:szCs w:val="22"/>
        </w:rPr>
      </w:pPr>
      <w:r>
        <w:rPr>
          <w:sz w:val="22"/>
          <w:szCs w:val="22"/>
        </w:rPr>
        <w:t>Влечение к монументальному искусству привело Рериха к работе для театра. Расцвет его творчества в области теат</w:t>
        <w:softHyphen/>
        <w:t>рально-декорационной живописи совпал с появлением плея</w:t>
        <w:softHyphen/>
        <w:t>ды талантливых художников и с пересмотром отношения к художественному оформлению спектаклей.</w:t>
      </w:r>
    </w:p>
    <w:p>
      <w:pPr>
        <w:pStyle w:val="Normal"/>
        <w:shd w:fill="FFFFFF" w:val="clear"/>
        <w:spacing w:lineRule="exact" w:line="192"/>
        <w:ind w:left="72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А. Головин писал о гастролях русского балета в Париже в 1909 году:</w:t>
      </w:r>
    </w:p>
    <w:p>
      <w:pPr>
        <w:pStyle w:val="Normal"/>
        <w:shd w:fill="FFFFFF" w:val="clear"/>
        <w:spacing w:lineRule="exact" w:line="211" w:before="10" w:after="0"/>
        <w:ind w:left="38" w:right="19" w:firstLine="336"/>
        <w:jc w:val="both"/>
        <w:rPr>
          <w:sz w:val="22"/>
          <w:szCs w:val="22"/>
        </w:rPr>
      </w:pPr>
      <w:r>
        <w:rPr>
          <w:sz w:val="22"/>
          <w:szCs w:val="22"/>
        </w:rPr>
        <w:t>«Французская критика уделяла очень много внимания декорациям и костюмам нашего балета. В рецензиях дава</w:t>
        <w:softHyphen/>
        <w:t>лись оценки не только танцам, музыке и отдельным артистам, но подробно разбирались декорации. Парижане говорили о том, что русские художники совершили настоящий переворот в существующих взглядах на смысл и значение декоративной части спектаклей. О Бенуа, Баксте, Коровине, Рерихе и дру</w:t>
        <w:softHyphen/>
        <w:t>гих наших мастерах писали не меньше, чем о нашем ансамб</w:t>
        <w:softHyphen/>
        <w:t>ле, не меньше, чем о Карсавиной, Нижинском и Фокине».</w:t>
      </w:r>
    </w:p>
    <w:p>
      <w:pPr>
        <w:pStyle w:val="Normal"/>
        <w:shd w:fill="FFFFFF" w:val="clear"/>
        <w:spacing w:lineRule="exact" w:line="211"/>
        <w:ind w:left="38" w:right="34" w:firstLine="322"/>
        <w:jc w:val="both"/>
        <w:rPr/>
      </w:pPr>
      <w:r>
        <w:rPr>
          <w:sz w:val="22"/>
          <w:szCs w:val="22"/>
        </w:rPr>
        <w:t>Там же А. Головин цитирует слова Ж. Бланша из статьи, напечатанной в одной из французских газет: «Декорации «Игоря» Рериха — это уже с самого начала сплошное очаро</w:t>
        <w:softHyphen/>
        <w:t>вание для взора. Персидские миниатюры, ослепительные в своих безумных красках индийские шали, цветные стекла N</w:t>
      </w:r>
      <w:r>
        <w:rPr>
          <w:sz w:val="22"/>
          <w:szCs w:val="22"/>
          <w:lang w:val="en-US"/>
        </w:rPr>
        <w:t>o tre Dame</w:t>
      </w:r>
      <w:r>
        <w:rPr>
          <w:sz w:val="22"/>
          <w:szCs w:val="22"/>
        </w:rPr>
        <w:t xml:space="preserve"> или ярко-зеленый сад, где цветут герани, вече</w:t>
        <w:softHyphen/>
        <w:t>ром, после бурного дня,— вот о чем заставила меня грезить эта изумительная картина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48" w:firstLine="336"/>
        <w:jc w:val="both"/>
        <w:rPr>
          <w:sz w:val="22"/>
          <w:szCs w:val="22"/>
        </w:rPr>
      </w:pPr>
      <w:r>
        <w:rPr>
          <w:sz w:val="22"/>
          <w:szCs w:val="22"/>
        </w:rPr>
        <w:t>Рерих обычно не вникал во все мелочи театрального дела, не входил в подробности режиссерского замысла. Его эски</w:t>
        <w:softHyphen/>
        <w:t>зы декораций — своего рода живописное воплощение эмоции и представлений, которые возникали у него под впечатлением спектакля, поэтому они смотрятся как вполне самостоятель</w:t>
        <w:softHyphen/>
        <w:t>ные станковые картины. В то же время его декорации всегда соответствовали духу постановки, что способствовало неиз</w:t>
        <w:softHyphen/>
        <w:t>менному успеху у зрителей.</w:t>
      </w:r>
    </w:p>
    <w:p>
      <w:pPr>
        <w:pStyle w:val="Normal"/>
        <w:shd w:fill="FFFFFF" w:val="clear"/>
        <w:spacing w:lineRule="exact" w:line="211"/>
        <w:ind w:left="5" w:right="62" w:firstLine="336"/>
        <w:jc w:val="both"/>
        <w:rPr>
          <w:sz w:val="22"/>
          <w:szCs w:val="22"/>
        </w:rPr>
      </w:pPr>
      <w:r>
        <w:rPr>
          <w:sz w:val="22"/>
          <w:szCs w:val="22"/>
        </w:rPr>
        <w:t>Наиболее крупные работы Рериха для театра — эскизы декораций и костюмов для оперы Н. Римского-Корсакова «Снегурочка» и оперы А. Бородина «Князь Игорь». Созда</w:t>
        <w:softHyphen/>
        <w:t>ние декораций к произведениям композиторов, ратовавших за развитие национальной русской музыкальной    культуры,</w:t>
      </w:r>
    </w:p>
    <w:p>
      <w:pPr>
        <w:pStyle w:val="Normal"/>
        <w:shd w:fill="FFFFFF" w:val="clear"/>
        <w:spacing w:lineRule="exact" w:line="173" w:before="298" w:after="0"/>
        <w:ind w:firstLine="365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А.  Я.  </w:t>
      </w:r>
      <w:r>
        <w:rPr>
          <w:spacing w:val="40"/>
          <w:sz w:val="18"/>
          <w:szCs w:val="18"/>
        </w:rPr>
        <w:t>Головин.</w:t>
      </w:r>
      <w:r>
        <w:rPr>
          <w:sz w:val="18"/>
          <w:szCs w:val="18"/>
        </w:rPr>
        <w:t xml:space="preserve"> Встречи и  впечатления.    Письма.    Воспоминания о Головине. М.— Л., «Искусство», 1960, с. 89, 91.</w:t>
      </w:r>
    </w:p>
    <w:p>
      <w:pPr>
        <w:sectPr>
          <w:type w:val="nextPage"/>
          <w:pgSz w:orient="landscape" w:w="16838" w:h="11906"/>
          <w:pgMar w:left="1226" w:right="1674" w:gutter="0" w:header="0" w:top="1111" w:footer="0" w:bottom="360"/>
          <w:pgNumType w:fmt="decimal"/>
          <w:cols w:num="2" w:space="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2" w:right="120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31</w:t>
      </w:r>
    </w:p>
    <w:p>
      <w:pPr>
        <w:sectPr>
          <w:type w:val="continuous"/>
          <w:pgSz w:orient="landscape" w:w="16838" w:h="11906"/>
          <w:pgMar w:left="1202" w:right="1203" w:gutter="0" w:header="0" w:top="1111" w:footer="0" w:bottom="360"/>
          <w:cols w:num="2" w:space="129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86" w:hanging="0"/>
        <w:rPr>
          <w:sz w:val="22"/>
          <w:szCs w:val="22"/>
        </w:rPr>
      </w:pPr>
      <w:r>
        <w:rPr>
          <w:sz w:val="22"/>
          <w:szCs w:val="22"/>
        </w:rPr>
        <w:t>отвечало самым глубоким и прочным устремлениям Рериха.</w:t>
      </w:r>
    </w:p>
    <w:p>
      <w:pPr>
        <w:pStyle w:val="Normal"/>
        <w:shd w:fill="FFFFFF" w:val="clear"/>
        <w:spacing w:lineRule="exact" w:line="206"/>
        <w:ind w:left="77" w:firstLine="317"/>
        <w:jc w:val="both"/>
        <w:rPr>
          <w:sz w:val="22"/>
          <w:szCs w:val="22"/>
        </w:rPr>
      </w:pPr>
      <w:r>
        <w:rPr>
          <w:sz w:val="22"/>
          <w:szCs w:val="22"/>
        </w:rPr>
        <w:t>С Римским-Корсаковым связывали его не только личные симпатии, но и влечение к древнерусской культуре. Так, ком</w:t>
        <w:softHyphen/>
        <w:t>позитор писал:</w:t>
      </w:r>
    </w:p>
    <w:p>
      <w:pPr>
        <w:pStyle w:val="Normal"/>
        <w:shd w:fill="FFFFFF" w:val="clear"/>
        <w:spacing w:lineRule="exact" w:line="211" w:before="14" w:after="0"/>
        <w:ind w:left="62" w:right="10" w:firstLine="317"/>
        <w:jc w:val="both"/>
        <w:rPr/>
      </w:pPr>
      <w:r>
        <w:rPr>
          <w:sz w:val="22"/>
          <w:szCs w:val="22"/>
        </w:rPr>
        <w:t>«Я увлекся поэтической стороной культа поклонения Сол</w:t>
        <w:softHyphen/>
        <w:t xml:space="preserve">нцу и искал его остатков и отзвуков в мелодиях и текстах </w:t>
      </w:r>
      <w:r>
        <w:rPr>
          <w:spacing w:val="-1"/>
          <w:sz w:val="22"/>
          <w:szCs w:val="22"/>
        </w:rPr>
        <w:t>песен. Картины древнего языческого времени и дух его пред</w:t>
        <w:softHyphen/>
      </w:r>
      <w:r>
        <w:rPr>
          <w:sz w:val="22"/>
          <w:szCs w:val="22"/>
        </w:rPr>
        <w:t>ставлялись мне, как тогда казалось, с большой ясностью и ма</w:t>
        <w:softHyphen/>
        <w:t>нили прелестью старины. Эти занятия оказали впоследствии огромное влияние на направление моей композиторской дея</w:t>
        <w:softHyphen/>
        <w:t>тельност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48" w:right="24" w:firstLine="317"/>
        <w:jc w:val="both"/>
        <w:rPr>
          <w:sz w:val="22"/>
          <w:szCs w:val="22"/>
        </w:rPr>
      </w:pPr>
      <w:r>
        <w:rPr>
          <w:sz w:val="22"/>
          <w:szCs w:val="22"/>
        </w:rPr>
        <w:t>«Псковитянка», «Валькирии», «Тристан и Изольда», «Вес</w:t>
        <w:softHyphen/>
        <w:t>на священная», «Ночь на Лысой горе»... К этим операм и ба</w:t>
        <w:softHyphen/>
        <w:t>летам Рерих создал замечательные эскизы декораций. Не менее интересно и оформление спектаклей: «Пер Гюнт», «Се</w:t>
        <w:softHyphen/>
        <w:t>стра Беатриса», «Принцесса Мален», «Фуэнте Овехуна» и других.</w:t>
      </w:r>
    </w:p>
    <w:p>
      <w:pPr>
        <w:pStyle w:val="Normal"/>
        <w:shd w:fill="FFFFFF" w:val="clear"/>
        <w:spacing w:lineRule="exact" w:line="216" w:before="5" w:after="0"/>
        <w:ind w:left="34" w:right="38" w:firstLine="312"/>
        <w:jc w:val="both"/>
        <w:rPr/>
      </w:pPr>
      <w:r>
        <w:rPr>
          <w:sz w:val="22"/>
          <w:szCs w:val="22"/>
        </w:rPr>
        <w:t>Эскизы-картины Рериха великолепны по живописи, лирич</w:t>
        <w:softHyphen/>
        <w:t>ны, полны поэзии, благородства, созвучны нашим представ</w:t>
        <w:softHyphen/>
      </w:r>
      <w:r>
        <w:rPr>
          <w:spacing w:val="-1"/>
          <w:sz w:val="22"/>
          <w:szCs w:val="22"/>
        </w:rPr>
        <w:t xml:space="preserve">лениям о прошлом. В них художник остается верным своим </w:t>
      </w:r>
      <w:r>
        <w:rPr>
          <w:sz w:val="22"/>
          <w:szCs w:val="22"/>
        </w:rPr>
        <w:t>устремлениям, взглядам на искусство, природу, историю.</w:t>
      </w:r>
    </w:p>
    <w:p>
      <w:pPr>
        <w:pStyle w:val="Normal"/>
        <w:shd w:fill="FFFFFF" w:val="clear"/>
        <w:spacing w:lineRule="exact" w:line="216"/>
        <w:ind w:left="19" w:right="48" w:firstLine="326"/>
        <w:jc w:val="both"/>
        <w:rPr>
          <w:sz w:val="22"/>
          <w:szCs w:val="22"/>
        </w:rPr>
      </w:pPr>
      <w:r>
        <w:rPr>
          <w:sz w:val="22"/>
          <w:szCs w:val="22"/>
        </w:rPr>
        <w:t>Раскрытию возможностей Рериха в области театрально-декорационной живописи во многом содействовал С. Дяги</w:t>
        <w:softHyphen/>
        <w:t>лев. Рерих вспоминал о нем с благодарностью: «Сергея Пав</w:t>
        <w:softHyphen/>
        <w:t>ловича мы любили. Он совершал большое русское дело. Тво</w:t>
        <w:softHyphen/>
        <w:t>рил широкие пути русского искусства. Все, что делалось, бы</w:t>
        <w:softHyphen/>
        <w:t>ло своевременно и несло славу русского народа далеко по всему свету. С годами можно лишь убеждаться, насколько работа Дягилева была верна. Как все верное и нужное, эта работа была особенно трудною».</w:t>
      </w:r>
    </w:p>
    <w:p>
      <w:pPr>
        <w:pStyle w:val="Normal"/>
        <w:shd w:fill="FFFFFF" w:val="clear"/>
        <w:spacing w:lineRule="exact" w:line="216"/>
        <w:ind w:right="58" w:firstLine="312"/>
        <w:jc w:val="both"/>
        <w:rPr/>
      </w:pPr>
      <w:r>
        <w:rPr>
          <w:sz w:val="22"/>
          <w:szCs w:val="22"/>
        </w:rPr>
        <w:t>Живя за рубежом, Рерих работал для театра сравнитель</w:t>
        <w:softHyphen/>
        <w:t>но мало. В 1922 году в Чикаго шла опера «Снегурочка» с его оформлением, в 1930 в Нью-Йорке — «Весна Священная», в 40-е годы Рерих выполнил пять эскизов декораций к «Весне Священной» и шесть к «Князю Игорю», которые были позже использованы для постановок в миланском театре «Ла Ска</w:t>
        <w:softHyphen/>
        <w:t>ла», парижском «Гранд-Опера» и стокгольмской «Королев</w:t>
        <w:softHyphen/>
        <w:t>ской опере».</w:t>
      </w:r>
    </w:p>
    <w:p>
      <w:pPr>
        <w:pStyle w:val="Normal"/>
        <w:shd w:fill="FFFFFF" w:val="clear"/>
        <w:spacing w:lineRule="exact" w:line="226"/>
        <w:ind w:left="5" w:right="6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аивысший расцвет деятельности Рериха в области теат</w:t>
        <w:softHyphen/>
        <w:t>рально-декорационного искусства пришелся на первую полови</w:t>
        <w:softHyphen/>
        <w:t>ну его творчества.</w:t>
      </w:r>
    </w:p>
    <w:p>
      <w:pPr>
        <w:pStyle w:val="Normal"/>
        <w:shd w:fill="FFFFFF" w:val="clear"/>
        <w:spacing w:before="197" w:after="0"/>
        <w:ind w:left="33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И.   Кунин.   Римский-Корсаков. М.. «Молодая гвардия», 1904. с. 64.</w:t>
      </w:r>
    </w:p>
    <w:p>
      <w:pPr>
        <w:pStyle w:val="Normal"/>
        <w:shd w:fill="FFFFFF" w:val="clear"/>
        <w:spacing w:lineRule="exact" w:line="211" w:before="96" w:after="0"/>
        <w:ind w:left="53" w:right="24" w:firstLine="331"/>
        <w:jc w:val="both"/>
        <w:rPr/>
      </w:pPr>
      <w:r>
        <w:br w:type="column"/>
      </w:r>
      <w:r>
        <w:rPr>
          <w:sz w:val="22"/>
          <w:szCs w:val="22"/>
        </w:rPr>
        <w:t>Чем объяснить успех Рериха в театре, если он сам гово</w:t>
        <w:softHyphen/>
        <w:t>рил, что многие литературные сюжеты его больше привлека</w:t>
        <w:softHyphen/>
        <w:t>ли как материал для станковых картин, если, как уже отме</w:t>
        <w:softHyphen/>
        <w:t>чалось, он не вникал в режиссерские замыслы и в специфику театральной техники? Ответ в особенностях творчества ху</w:t>
        <w:softHyphen/>
        <w:t>дожника, в декоративности, обобщенности, монументальности почти всех его произведений.</w:t>
      </w:r>
    </w:p>
    <w:p>
      <w:pPr>
        <w:pStyle w:val="Normal"/>
        <w:shd w:fill="FFFFFF" w:val="clear"/>
        <w:spacing w:lineRule="exact" w:line="211" w:before="5" w:after="0"/>
        <w:ind w:left="62" w:firstLine="326"/>
        <w:jc w:val="both"/>
        <w:rPr>
          <w:sz w:val="22"/>
          <w:szCs w:val="22"/>
        </w:rPr>
      </w:pPr>
      <w:r>
        <w:rPr>
          <w:sz w:val="22"/>
          <w:szCs w:val="22"/>
        </w:rPr>
        <w:t>Рано проникся Рерих любовью к декоративно-прикладно</w:t>
        <w:softHyphen/>
        <w:t>му искусству, убежденностью в его огромных возможностях воздействия на человека. (Недаром в течение многих лет он. руководил художественной школой с промышленным укло</w:t>
        <w:softHyphen/>
        <w:t>ном.)</w:t>
      </w:r>
    </w:p>
    <w:p>
      <w:pPr>
        <w:pStyle w:val="Normal"/>
        <w:shd w:fill="FFFFFF" w:val="clear"/>
        <w:spacing w:lineRule="exact" w:line="211" w:before="5" w:after="0"/>
        <w:ind w:left="34" w:right="38" w:firstLine="326"/>
        <w:jc w:val="both"/>
        <w:rPr>
          <w:sz w:val="22"/>
          <w:szCs w:val="22"/>
        </w:rPr>
      </w:pPr>
      <w:r>
        <w:rPr>
          <w:sz w:val="22"/>
          <w:szCs w:val="22"/>
        </w:rPr>
        <w:t>Художник часто выступал против несправедливого отделе</w:t>
        <w:softHyphen/>
        <w:t>ния так называемой «художественной промышленности» от искусства и причисления первой к чему-то второстепенному. Нет второстепенных областей приложения творческих сил, есть плохие художники. Большой мастер создаст высокое произведение искусства из любого материала и любыми тех</w:t>
        <w:softHyphen/>
        <w:t>ническими средствами — повторял он, следуя своему постоян</w:t>
        <w:softHyphen/>
        <w:t>ному девизу «искусство едино».</w:t>
      </w:r>
    </w:p>
    <w:p>
      <w:pPr>
        <w:pStyle w:val="Normal"/>
        <w:shd w:fill="FFFFFF" w:val="clear"/>
        <w:spacing w:lineRule="exact" w:line="211"/>
        <w:ind w:left="34" w:right="53" w:firstLine="336"/>
        <w:jc w:val="both"/>
        <w:rPr>
          <w:sz w:val="22"/>
          <w:szCs w:val="22"/>
        </w:rPr>
      </w:pPr>
      <w:r>
        <w:rPr>
          <w:sz w:val="22"/>
          <w:szCs w:val="22"/>
        </w:rPr>
        <w:t>Почему пуговица, вышедшая из мастерской Челлини, дол</w:t>
        <w:softHyphen/>
        <w:t>жна быть не художественным произведением, а отвратитель</w:t>
        <w:softHyphen/>
        <w:t>ная олеографическая картина будет претендовать на высокое искусство? — спрашивал Рерих.</w:t>
      </w:r>
    </w:p>
    <w:p>
      <w:pPr>
        <w:pStyle w:val="Normal"/>
        <w:shd w:fill="FFFFFF" w:val="clear"/>
        <w:spacing w:lineRule="exact" w:line="211"/>
        <w:ind w:left="19" w:right="58" w:firstLine="331"/>
        <w:jc w:val="both"/>
        <w:rPr/>
      </w:pPr>
      <w:r>
        <w:rPr>
          <w:sz w:val="22"/>
          <w:szCs w:val="22"/>
        </w:rPr>
        <w:t>В Талашкине он задумал оформить одну из комнат. Для этого в 1904 году художник сделал — помимо трех декоратив</w:t>
        <w:softHyphen/>
        <w:t>ных фризов — эскизы мебели: двух столов, кресла, шкафа для книг и дивана, которые были изготовлены талантливыми ма</w:t>
        <w:softHyphen/>
        <w:t>стерами — талашкинскими крестьянами. Кроме того, Рерих создал пять эскизов для резьбы по дереву и несколько деко</w:t>
        <w:softHyphen/>
        <w:t>ративных рисунков для вышивок.</w:t>
      </w:r>
    </w:p>
    <w:p>
      <w:pPr>
        <w:pStyle w:val="Normal"/>
        <w:shd w:fill="FFFFFF" w:val="clear"/>
        <w:spacing w:lineRule="exact" w:line="211"/>
        <w:ind w:left="10" w:right="67" w:firstLine="346"/>
        <w:jc w:val="both"/>
        <w:rPr>
          <w:sz w:val="22"/>
          <w:szCs w:val="22"/>
        </w:rPr>
      </w:pPr>
      <w:r>
        <w:rPr>
          <w:sz w:val="22"/>
          <w:szCs w:val="22"/>
        </w:rPr>
        <w:t>Прост по конструкции, красив своими пропорциями стол, •слегка декорированный узорами, напоминающими магические знаки наших далеких предков.</w:t>
      </w:r>
    </w:p>
    <w:p>
      <w:pPr>
        <w:pStyle w:val="Normal"/>
        <w:shd w:fill="FFFFFF" w:val="clear"/>
        <w:spacing w:lineRule="exact" w:line="211"/>
        <w:ind w:right="58" w:firstLine="302"/>
        <w:jc w:val="both"/>
        <w:rPr>
          <w:sz w:val="22"/>
          <w:szCs w:val="22"/>
        </w:rPr>
      </w:pPr>
      <w:r>
        <w:rPr>
          <w:sz w:val="22"/>
          <w:szCs w:val="22"/>
        </w:rPr>
        <w:t>Широк и приземист диван. Его спинка украшена повторяющимся изображениями всадника на белом коне, с огромным щитом, из-за которого видна лишь его голова в шлеме, секира и приросшая к стремени нога. В целом созда</w:t>
        <w:softHyphen/>
        <w:t>ется впечатление скачущих по берегу моря на фоне деревьев воинов. Валики дивана напоминают обкатанные и отшлифо</w:t>
        <w:softHyphen/>
        <w:t>ванные водой и песком каменные глыбы.</w:t>
      </w:r>
    </w:p>
    <w:p>
      <w:pPr>
        <w:pStyle w:val="Normal"/>
        <w:shd w:fill="FFFFFF" w:val="clear"/>
        <w:spacing w:lineRule="exact" w:line="211"/>
        <w:ind w:right="86" w:firstLine="350"/>
        <w:jc w:val="both"/>
        <w:rPr>
          <w:sz w:val="22"/>
          <w:szCs w:val="22"/>
        </w:rPr>
      </w:pPr>
      <w:r>
        <w:rPr>
          <w:sz w:val="22"/>
          <w:szCs w:val="22"/>
        </w:rPr>
        <w:t>В принципе Рерих никогда не разлучался с творчеством в области декоративно-прикладного искусства:  во  многих его</w:t>
      </w:r>
    </w:p>
    <w:p>
      <w:pPr>
        <w:sectPr>
          <w:type w:val="nextPage"/>
          <w:pgSz w:orient="landscape" w:w="16838" w:h="11906"/>
          <w:pgMar w:left="1236" w:right="1678" w:gutter="0" w:header="0" w:top="1116" w:footer="0" w:bottom="360"/>
          <w:pgNumType w:fmt="decimal"/>
          <w:cols w:num="2" w:equalWidth="false" w:sep="false">
            <w:col w:w="6211" w:space="1482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6" w:right="122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33</w:t>
      </w:r>
    </w:p>
    <w:p>
      <w:pPr>
        <w:sectPr>
          <w:type w:val="continuous"/>
          <w:pgSz w:orient="landscape" w:w="16838" w:h="11906"/>
          <w:pgMar w:left="1226" w:right="1227" w:gutter="0" w:header="0" w:top="1116" w:footer="0" w:bottom="360"/>
          <w:cols w:num="2" w:space="129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221480</wp:posOffset>
                </wp:positionH>
                <wp:positionV relativeFrom="paragraph">
                  <wp:posOffset>5937250</wp:posOffset>
                </wp:positionV>
                <wp:extent cx="0" cy="1282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67.5pt" to="332.4pt,47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артинах запечатлены красочные узоры одежды, росписи старинных ладей, резьба высоких теремов. Рерих постиг са</w:t>
        <w:softHyphen/>
        <w:t>мую суть орнамента многих народов, живших в разные эпо</w:t>
        <w:softHyphen/>
        <w:t>хи, но чаще всего в его произведениях отражается русское народное искусство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о многих картинах Рерих не просто изображает: он слов</w:t>
        <w:softHyphen/>
        <w:t>но собственными руками вырезает, вышивает, чеканит, лепит. Так, в картине «Задумывают одежду» (1908) Рерих, кажется, и сам вместе с ее персонажами «задумывает» и кроит удоб</w:t>
        <w:softHyphen/>
        <w:t>ное и красивое платье. В темпере «Три радости» (1916) буд</w:t>
        <w:softHyphen/>
        <w:t>то он сам любовно украсил фигурной резьбой высокий терем, а в другом произведении «Волокут волоком» (1915) расписал крутобокие ладьи.</w:t>
      </w:r>
    </w:p>
    <w:p>
      <w:pPr>
        <w:pStyle w:val="Normal"/>
        <w:shd w:fill="FFFFFF" w:val="clear"/>
        <w:spacing w:lineRule="exact" w:line="211"/>
        <w:ind w:left="24" w:right="29" w:firstLine="326"/>
        <w:jc w:val="both"/>
        <w:rPr>
          <w:sz w:val="22"/>
          <w:szCs w:val="22"/>
        </w:rPr>
      </w:pPr>
      <w:r>
        <w:rPr>
          <w:sz w:val="22"/>
          <w:szCs w:val="22"/>
        </w:rPr>
        <w:t>Когда в 1922 году в Чикаго шла опера Римского-Корсакова в оформлении Рериха, то костюмы и украшения одежды, «скроенной» художником, вошли в моду текущего сезона.</w:t>
      </w:r>
    </w:p>
    <w:p>
      <w:pPr>
        <w:pStyle w:val="Normal"/>
        <w:shd w:fill="FFFFFF" w:val="clear"/>
        <w:spacing w:lineRule="exact" w:line="211"/>
        <w:ind w:left="24" w:right="43" w:firstLine="312"/>
        <w:jc w:val="both"/>
        <w:rPr>
          <w:sz w:val="22"/>
          <w:szCs w:val="22"/>
        </w:rPr>
      </w:pPr>
      <w:r>
        <w:rPr>
          <w:sz w:val="22"/>
          <w:szCs w:val="22"/>
        </w:rPr>
        <w:t>Органически слившись со всей художественной деятель</w:t>
        <w:softHyphen/>
        <w:t>ностью Рериха, декоративно-прикладное искусство способст</w:t>
        <w:softHyphen/>
        <w:t>вовало самым активным образом формированию и укрепле</w:t>
        <w:softHyphen/>
        <w:t>нию национальных основ его творчества.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sz w:val="22"/>
          <w:szCs w:val="22"/>
        </w:rPr>
        <w:t xml:space="preserve">С первыми годами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связан расцвет графики Рери</w:t>
        <w:softHyphen/>
        <w:t>ха. Графика Рериха неотделима от его живописи. В основе всех произведений художника — твердый, четкий и безоши</w:t>
        <w:softHyphen/>
        <w:t>бочный рисунок.</w:t>
      </w:r>
    </w:p>
    <w:p>
      <w:pPr>
        <w:pStyle w:val="Normal"/>
        <w:shd w:fill="FFFFFF" w:val="clear"/>
        <w:spacing w:lineRule="exact" w:line="211"/>
        <w:ind w:left="5" w:right="43" w:firstLine="326"/>
        <w:jc w:val="both"/>
        <w:rPr/>
      </w:pPr>
      <w:r>
        <w:rPr>
          <w:sz w:val="22"/>
          <w:szCs w:val="22"/>
        </w:rPr>
        <w:t>Рерих создавал станковые графические произведения, книжные иллюстрации, виньетки, заставки, концовки. Ранние его рисунки, относящиеся к годам студенчества, свидетельст</w:t>
        <w:softHyphen/>
        <w:t>вуют о точности глаза и твердости руки исполнителя; для них характерны правильность передачи пропорций и анатомичес</w:t>
        <w:softHyphen/>
      </w:r>
      <w:r>
        <w:rPr>
          <w:spacing w:val="-1"/>
          <w:sz w:val="22"/>
          <w:szCs w:val="22"/>
        </w:rPr>
        <w:t>ких особенностей человеческой фигуры и лица, слегка прора</w:t>
        <w:softHyphen/>
      </w:r>
      <w:r>
        <w:rPr>
          <w:sz w:val="22"/>
          <w:szCs w:val="22"/>
        </w:rPr>
        <w:t>ботанных тушевкой. Фон на рисунках, как правило, едва нанесен.</w:t>
      </w:r>
    </w:p>
    <w:p>
      <w:pPr>
        <w:pStyle w:val="Normal"/>
        <w:shd w:fill="FFFFFF" w:val="clear"/>
        <w:spacing w:lineRule="exact" w:line="211"/>
        <w:ind w:right="53" w:firstLine="326"/>
        <w:jc w:val="both"/>
        <w:rPr>
          <w:sz w:val="22"/>
          <w:szCs w:val="22"/>
        </w:rPr>
      </w:pPr>
      <w:r>
        <w:rPr>
          <w:sz w:val="22"/>
          <w:szCs w:val="22"/>
        </w:rPr>
        <w:t>Интересны этюды и зарисовки художника, сделанные им во время путешествия 1899 года по пути «из варяг в греки». Уже в этих работах проявилось его тонкое понимание архи</w:t>
        <w:softHyphen/>
        <w:t>тектуры, умение не просто списывать, срисовывать внешнюю оболочку, а передавать весомость и мощь построек, их связь с окружающим пейзажем. Большим настроением проникнуты акварели «Крепость в Старой Ладоге», пастель «Волхов», рисунки могил и жальников, умело и с чувством изображено углем и мелом на сером картоне крыльцо древней деревян</w:t>
        <w:softHyphen/>
        <w:t>ной церкви.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  <w:t>О требованиях Рериха    к рисунку    свидетельствуют его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4</w:t>
      </w:r>
    </w:p>
    <w:p>
      <w:pPr>
        <w:pStyle w:val="Normal"/>
        <w:shd w:fill="FFFFFF" w:val="clear"/>
        <w:spacing w:lineRule="exact" w:line="206"/>
        <w:ind w:left="62" w:right="5" w:hanging="0"/>
        <w:jc w:val="both"/>
        <w:rPr/>
      </w:pPr>
      <w:r>
        <w:br w:type="column"/>
      </w:r>
      <w:r>
        <w:rPr>
          <w:sz w:val="22"/>
          <w:szCs w:val="22"/>
        </w:rPr>
        <w:t>наставления брату: «Не приучайся затачивать рисунки ту</w:t>
        <w:softHyphen/>
        <w:t>шевкой; главное, смотри за верностью контура и постановки»; «Старайся рисовать как можно проще, плавной точной лини</w:t>
        <w:softHyphen/>
        <w:t>ей без лишних деталей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3" w:after="0"/>
        <w:ind w:left="43" w:firstLine="288"/>
        <w:jc w:val="both"/>
        <w:rPr/>
      </w:pPr>
      <w:r>
        <w:rPr>
          <w:sz w:val="22"/>
          <w:szCs w:val="22"/>
        </w:rPr>
        <w:t>В 1907 году Рерих создал один из лучших своих рисунков — «Италию», который был опубликован в 1910 году вместе с «Итальянскими стихами» А. Блока в четвертом номере жур</w:t>
        <w:softHyphen/>
        <w:t>нала «Аполлон». Об отношении Блока к этому рисунку сви</w:t>
        <w:softHyphen/>
        <w:t>детельствует его письмо от 20 марта 1914 года редактору «Аполлона» С. Маковскому: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sz w:val="22"/>
          <w:szCs w:val="22"/>
        </w:rPr>
        <w:t>«Рисунок Н. К. Рериха вошел в мою жизнь, висит под. стеклом у меня перед глазами, и мне было бы очень тяжело с ним расстаться, даже на этот месяц... прошу Вас, не сетуй</w:t>
        <w:softHyphen/>
        <w:t>те на меня слишком за мой отказ, вызванный чувствами, мне кажется, Вам понятным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43" w:after="0"/>
        <w:ind w:left="24" w:right="24" w:firstLine="336"/>
        <w:jc w:val="both"/>
        <w:rPr>
          <w:sz w:val="22"/>
          <w:szCs w:val="22"/>
        </w:rPr>
      </w:pPr>
      <w:r>
        <w:rPr>
          <w:sz w:val="22"/>
          <w:szCs w:val="22"/>
        </w:rPr>
        <w:t>«Италия» полна внутреннего движения, жизни. Зернис</w:t>
        <w:softHyphen/>
        <w:t>тость бумаги придала работе прозрачность и воздушность, а четкость и законченность линий и штрихов — материальность,, полновесность. Небольшой, выполненный сухой кистью к тушью, рисунок производит впечатление эпического, монумен</w:t>
        <w:softHyphen/>
        <w:t>тального произведения.</w:t>
      </w:r>
    </w:p>
    <w:p>
      <w:pPr>
        <w:pStyle w:val="Normal"/>
        <w:shd w:fill="FFFFFF" w:val="clear"/>
        <w:spacing w:lineRule="exact" w:line="216" w:before="43" w:after="0"/>
        <w:ind w:left="24" w:right="24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своих рисунках, как и в картинах, Рерих стремится к достижению стилистически законченного произведения, и это отличает его от многих современных ему художников.</w:t>
      </w:r>
    </w:p>
    <w:p>
      <w:pPr>
        <w:pStyle w:val="Normal"/>
        <w:shd w:fill="FFFFFF" w:val="clear"/>
        <w:spacing w:lineRule="exact" w:line="211" w:before="38" w:after="0"/>
        <w:ind w:left="14" w:right="34" w:firstLine="331"/>
        <w:jc w:val="both"/>
        <w:rPr>
          <w:sz w:val="22"/>
          <w:szCs w:val="22"/>
        </w:rPr>
      </w:pPr>
      <w:r>
        <w:rPr>
          <w:sz w:val="22"/>
          <w:szCs w:val="22"/>
        </w:rPr>
        <w:t>На 1905 год пришелся расцвет книжной графики Рериха. Очень интересны его иллюстрации ко многим произведениям М. Метерлинка. В этих работах фантазия сочетается с глубо</w:t>
        <w:softHyphen/>
        <w:t>кой продуманностью. Их композиция цельна, слаженна, конту</w:t>
        <w:softHyphen/>
        <w:t>ры примерно одной толщины, нанесены тушью, смело без от</w:t>
        <w:softHyphen/>
        <w:t>рыва кисти от бумаги. Художнику не свойственна дробная, прерывистая линия. Кое-где он использует пятна сплошной заливки, и эти пятна скрепляют композицию, оживляют рису</w:t>
        <w:softHyphen/>
        <w:t>нок, делают его острее.</w:t>
      </w:r>
    </w:p>
    <w:p>
      <w:pPr>
        <w:pStyle w:val="Normal"/>
        <w:shd w:fill="FFFFFF" w:val="clear"/>
        <w:spacing w:lineRule="exact" w:line="211" w:before="38" w:after="0"/>
        <w:ind w:right="53" w:firstLine="336"/>
        <w:jc w:val="both"/>
        <w:rPr>
          <w:sz w:val="22"/>
          <w:szCs w:val="22"/>
        </w:rPr>
      </w:pPr>
      <w:r>
        <w:rPr>
          <w:sz w:val="22"/>
          <w:szCs w:val="22"/>
        </w:rPr>
        <w:t>Самые, казалось бы, малозначащие виньетки, заставки, концовки под пером и кистью Рериха наполняются глубоким смыслом. Герои книжных украшений Рериха шьют одежду, строят ладьи, возводят крепости, занимаются земледелием. «Если замолкнет слово, если    затемнеют    буквы, — говорил</w:t>
      </w:r>
    </w:p>
    <w:p>
      <w:pPr>
        <w:pStyle w:val="Normal"/>
        <w:shd w:fill="FFFFFF" w:val="clear"/>
        <w:tabs>
          <w:tab w:val="clear" w:pos="720"/>
          <w:tab w:val="left" w:pos="1037" w:leader="hyphen"/>
        </w:tabs>
        <w:spacing w:before="139" w:after="0"/>
        <w:ind w:left="1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77" w:after="0"/>
        <w:ind w:left="331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О. р. ГТГ, фонд Н. К. Рериха, 44/139, л. 1, 44/141, л. 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331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Цит. по ст. Н. Соколовой «Рерих». — «Октябрь»,  1958, № 10, с. 208.</w:t>
      </w:r>
    </w:p>
    <w:p>
      <w:pPr>
        <w:pStyle w:val="Normal"/>
        <w:shd w:fill="FFFFFF" w:val="clear"/>
        <w:spacing w:before="130" w:after="0"/>
        <w:ind w:right="48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5</w:t>
      </w:r>
    </w:p>
    <w:p>
      <w:pPr>
        <w:sectPr>
          <w:type w:val="nextPage"/>
          <w:pgSz w:orient="landscape" w:w="16838" w:h="11906"/>
          <w:pgMar w:left="1440" w:right="1474" w:gutter="0" w:header="0" w:top="1133" w:footer="0" w:bottom="360"/>
          <w:pgNumType w:fmt="decimal"/>
          <w:cols w:num="2" w:equalWidth="false" w:sep="false">
            <w:col w:w="6192" w:space="1522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2" w:right="10" w:hanging="0"/>
        <w:jc w:val="both"/>
        <w:rPr/>
      </w:pPr>
      <w:r>
        <w:rPr>
          <w:sz w:val="22"/>
          <w:szCs w:val="22"/>
        </w:rPr>
        <w:t>Рерих, — то украшения книжные все-таки расскажут об ис</w:t>
        <w:softHyphen/>
        <w:t>кусстве народа, о жизн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>
          <w:sz w:val="22"/>
          <w:szCs w:val="22"/>
        </w:rPr>
      </w:pPr>
      <w:r>
        <w:rPr>
          <w:sz w:val="22"/>
          <w:szCs w:val="22"/>
        </w:rPr>
        <w:t>Часто изображает Рерих древний город. То он помещает его на небольшом острове посреди студеных водных просто</w:t>
        <w:softHyphen/>
        <w:t>ров и обносит неприступной стеной, то возводит на упругих холмах. Мы не видим жителей города, но ощущаем их при</w:t>
        <w:softHyphen/>
        <w:t>сутствие на улицах, в теремах, на службах. Таков «Город» (1905)—концовка для книги, таков «Городок» (1907)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spacing w:val="-1"/>
          <w:sz w:val="22"/>
          <w:szCs w:val="22"/>
        </w:rPr>
        <w:t xml:space="preserve">«Фуэнте Овехуна» </w:t>
      </w:r>
      <w:r>
        <w:rPr>
          <w:spacing w:val="14"/>
          <w:sz w:val="22"/>
          <w:szCs w:val="22"/>
        </w:rPr>
        <w:t>(1911)</w:t>
      </w:r>
      <w:r>
        <w:rPr>
          <w:spacing w:val="-1"/>
          <w:sz w:val="22"/>
          <w:szCs w:val="22"/>
        </w:rPr>
        <w:t xml:space="preserve"> — пожалуй, самый динамичный </w:t>
      </w:r>
      <w:r>
        <w:rPr>
          <w:sz w:val="22"/>
          <w:szCs w:val="22"/>
        </w:rPr>
        <w:t xml:space="preserve">рисунок Рериха, опоэтизировавшего грандиозные явления природы. «Рондские скалы» </w:t>
      </w:r>
      <w:r>
        <w:rPr>
          <w:spacing w:val="12"/>
          <w:sz w:val="22"/>
          <w:szCs w:val="22"/>
        </w:rPr>
        <w:t>(1911)</w:t>
      </w:r>
      <w:r>
        <w:rPr>
          <w:sz w:val="22"/>
          <w:szCs w:val="22"/>
        </w:rPr>
        <w:t>—вдохновенная сага о земле, о скалах, о величии природы. Здесь нет пафоса пре</w:t>
        <w:softHyphen/>
        <w:t>дыдущего рисунка, здесь стихия, нагромоздив гранитные глы</w:t>
        <w:softHyphen/>
        <w:t>бы одну на другую, вдруг успокоилась и замерла на века. Рерих нашел закономерность в плавных очертаниях камней, в чередовании светлых и темных мест. Ясные певучие линии, мелодичные аккорды контрастных тонов делают скучный, однообразный ландшафт значимым и привлекательным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Кто лучше Рериха умеет изображать камни? Говорят: «бездушен, как камень», «бессердечен, как камень». А камни Рериха живут, полны скрытого смысла, участвуют в вечном движении мира.</w:t>
      </w:r>
    </w:p>
    <w:p>
      <w:pPr>
        <w:pStyle w:val="Normal"/>
        <w:shd w:fill="FFFFFF" w:val="clear"/>
        <w:spacing w:lineRule="exact" w:line="211"/>
        <w:ind w:left="19" w:right="24" w:firstLine="341"/>
        <w:jc w:val="both"/>
        <w:rPr/>
      </w:pPr>
      <w:r>
        <w:rPr>
          <w:sz w:val="22"/>
          <w:szCs w:val="22"/>
        </w:rPr>
        <w:t>Рисунки Рериха, послужившие ему материалом для стан</w:t>
        <w:softHyphen/>
        <w:t>ковых картин, обычно смотрятся вполне законченными произ</w:t>
        <w:softHyphen/>
        <w:t>ведениями. Нередко они отличаются от одноименных живо</w:t>
        <w:softHyphen/>
      </w:r>
      <w:r>
        <w:rPr>
          <w:spacing w:val="-1"/>
          <w:sz w:val="22"/>
          <w:szCs w:val="22"/>
        </w:rPr>
        <w:t xml:space="preserve">писных работ композиционно или степенью динамичности, </w:t>
      </w:r>
      <w:r>
        <w:rPr>
          <w:sz w:val="22"/>
          <w:szCs w:val="22"/>
        </w:rPr>
        <w:t>заостренностью выражаемой идеи, настроением.</w:t>
      </w:r>
    </w:p>
    <w:p>
      <w:pPr>
        <w:pStyle w:val="Normal"/>
        <w:shd w:fill="FFFFFF" w:val="clear"/>
        <w:spacing w:lineRule="exact" w:line="211"/>
        <w:ind w:left="34" w:right="24" w:firstLine="317"/>
        <w:jc w:val="both"/>
        <w:rPr>
          <w:sz w:val="22"/>
          <w:szCs w:val="22"/>
        </w:rPr>
      </w:pPr>
      <w:r>
        <w:rPr>
          <w:sz w:val="22"/>
          <w:szCs w:val="22"/>
        </w:rPr>
        <w:t>Занимался Рерих и автолитографией: «Великанша Крим-герд» (1915), «Тайник» (1915) и др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sz w:val="22"/>
          <w:szCs w:val="22"/>
        </w:rPr>
        <w:t>В целом все рисунки Рериха плоскостны, отличаются ост</w:t>
        <w:softHyphen/>
        <w:t>ротой линий и форм. Там, где художник лепит формы, он де</w:t>
        <w:softHyphen/>
        <w:t xml:space="preserve">лает это обычно посредством четких штрихов, а не тушевки. </w:t>
      </w:r>
      <w:r>
        <w:rPr>
          <w:spacing w:val="-1"/>
          <w:sz w:val="22"/>
          <w:szCs w:val="22"/>
        </w:rPr>
        <w:t>Многое, в том числе и лаконизм в выражении любых тем, и плоскостный характер рисунка, и певучесть линий, и компози</w:t>
        <w:softHyphen/>
      </w:r>
      <w:r>
        <w:rPr>
          <w:sz w:val="22"/>
          <w:szCs w:val="22"/>
        </w:rPr>
        <w:t>ционная слаженность, и особая убедительность, присущая графическим (как и живописным) произведениям Рериха, роднит его с художниками древности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>
          <w:sz w:val="22"/>
          <w:szCs w:val="22"/>
        </w:rPr>
      </w:pPr>
      <w:r>
        <w:rPr>
          <w:sz w:val="22"/>
          <w:szCs w:val="22"/>
        </w:rPr>
        <w:t>В области графики Рерих работал наиболее интенсивно в первую половину жизни, до отьезда из России. Поздние ри</w:t>
        <w:softHyphen/>
        <w:t>сунки по художественным особенностям принципиально не отличаются от созданных    ранее.    Но в темах разница, ко-</w:t>
      </w:r>
    </w:p>
    <w:p>
      <w:pPr>
        <w:pStyle w:val="Normal"/>
        <w:shd w:fill="FFFFFF" w:val="clear"/>
        <w:spacing w:lineRule="exact" w:line="211" w:before="250" w:after="0"/>
        <w:ind w:left="3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нечно, существенна. В 1925 году Рерих изображает, напри</w:t>
        <w:softHyphen/>
        <w:t>мер, «Малый Тибет», а во время центральноазиатских путе</w:t>
        <w:softHyphen/>
        <w:t>шествий 1923—1928 годов делает множество зарисовок гор</w:t>
        <w:softHyphen/>
        <w:t>ных пейзажей и селений, причем нередко — с седла.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sz w:val="22"/>
          <w:szCs w:val="22"/>
        </w:rPr>
        <w:t>Иногда рисунок входит в его картины как бы самостоя</w:t>
        <w:softHyphen/>
        <w:t xml:space="preserve">тельно. Например, в работе 1933 года «Знаки Чинтамани» на </w:t>
      </w:r>
      <w:r>
        <w:rPr>
          <w:spacing w:val="-1"/>
          <w:sz w:val="22"/>
          <w:szCs w:val="22"/>
        </w:rPr>
        <w:t xml:space="preserve">первом плане показан большой плоский камень с линейным </w:t>
      </w:r>
      <w:r>
        <w:rPr>
          <w:sz w:val="22"/>
          <w:szCs w:val="22"/>
        </w:rPr>
        <w:t>изображением крылатого коня. В картине «Знаки Гэсэра» (1940) рисунок также присутствует, запечатленный на гранит</w:t>
        <w:softHyphen/>
        <w:t>ной глыбе. Живя за рубежом, Рерих всю силу своего графиче</w:t>
        <w:softHyphen/>
        <w:t>ского мастерства вкладывает в произведения живописи.</w:t>
      </w:r>
    </w:p>
    <w:p>
      <w:pPr>
        <w:pStyle w:val="Normal"/>
        <w:shd w:fill="FFFFFF" w:val="clear"/>
        <w:spacing w:before="283" w:after="0"/>
        <w:ind w:left="48" w:hanging="0"/>
        <w:jc w:val="center"/>
        <w:rPr/>
      </w:pPr>
      <w:r>
        <w:rPr/>
        <w:t>*  *</w:t>
      </w:r>
    </w:p>
    <w:p>
      <w:pPr>
        <w:pStyle w:val="Normal"/>
        <w:shd w:fill="FFFFFF" w:val="clear"/>
        <w:ind w:left="45" w:hanging="0"/>
        <w:jc w:val="center"/>
        <w:rPr/>
      </w:pPr>
      <w:r>
        <w:rPr/>
        <w:t>*</w:t>
      </w:r>
    </w:p>
    <w:p>
      <w:pPr>
        <w:pStyle w:val="Normal"/>
        <w:shd w:fill="FFFFFF" w:val="clear"/>
        <w:spacing w:lineRule="exact" w:line="211" w:before="115" w:after="0"/>
        <w:ind w:left="10" w:right="10" w:firstLine="326"/>
        <w:jc w:val="both"/>
        <w:rPr/>
      </w:pPr>
      <w:r>
        <w:rPr>
          <w:sz w:val="22"/>
          <w:szCs w:val="22"/>
        </w:rPr>
        <w:t>Чем больше изучаешь Рериха, тем больше он поражает. Прожив семьдесят три года, он сделал так много, словно вобрал в себя сразу несколько жизней. В нем соединились ху</w:t>
        <w:softHyphen/>
      </w:r>
      <w:r>
        <w:rPr>
          <w:spacing w:val="-1"/>
          <w:sz w:val="22"/>
          <w:szCs w:val="22"/>
        </w:rPr>
        <w:t>дожник, ученый, поэт, педагог, общественный деятель, путе</w:t>
        <w:softHyphen/>
      </w:r>
      <w:r>
        <w:rPr>
          <w:sz w:val="22"/>
          <w:szCs w:val="22"/>
        </w:rPr>
        <w:t>шественник. Каждая область приложения его таланта заслу</w:t>
        <w:softHyphen/>
        <w:t>живает самых капитальных исследований. И каждую невоз</w:t>
        <w:softHyphen/>
        <w:t>можно рассматривать вне связи с остальными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sz w:val="22"/>
          <w:szCs w:val="22"/>
        </w:rPr>
        <w:t>Удивительна биография Рериха. Но мы мало останавли</w:t>
        <w:softHyphen/>
        <w:t>вались на ней, потому что в последнее время издано боль</w:t>
        <w:softHyphen/>
        <w:t>шим тиражом несколько книг, подробно рассказывающих о жизни художника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ые интересы Рериха были необычайно ши</w:t>
        <w:softHyphen/>
        <w:t>роки. Четыре из пяти видов изобразительного искусства были его родной стихией: живопись, графика, декоративно-прик</w:t>
        <w:softHyphen/>
        <w:t>ладное искусство и даже архитектура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Художник применял самые разнообразные средства выра</w:t>
        <w:softHyphen/>
        <w:t>жения замыслов — писал и рисовал маслом, акварелью, гу</w:t>
        <w:softHyphen/>
        <w:t>ашью, темперой, пастелью, тушью, углем, карандашом, санги</w:t>
        <w:softHyphen/>
        <w:t>ной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Прежде всего, конечно, Рерих был живописцем. Наиболь</w:t>
        <w:softHyphen/>
        <w:t>шее число его работ относятся к станковой живописи, немно</w:t>
        <w:softHyphen/>
        <w:t>гим меньше — к монументально-декоративной и театрально-декорационной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ворчество Рериха неотделимо от решения таких актуаль</w:t>
        <w:softHyphen/>
        <w:t>нейших проблем,    как  национальное    и интернациональное,</w:t>
      </w:r>
    </w:p>
    <w:p>
      <w:pPr>
        <w:sectPr>
          <w:type w:val="nextPage"/>
          <w:pgSz w:orient="landscape" w:w="16838" w:h="11906"/>
          <w:pgMar w:left="1416" w:right="1422" w:gutter="0" w:header="0" w:top="1039" w:footer="0" w:bottom="360"/>
          <w:pgNumType w:fmt="decimal"/>
          <w:cols w:num="2" w:equalWidth="false" w:sep="false">
            <w:col w:w="6192" w:space="1666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6" w:right="1417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rPr>
          <w:sz w:val="22"/>
          <w:szCs w:val="22"/>
        </w:rPr>
      </w:pPr>
      <w:r>
        <w:rPr>
          <w:sz w:val="22"/>
          <w:szCs w:val="22"/>
        </w:rPr>
        <w:t>36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. р. ГТГ, фонд Н. К. Рериха, 44/39.</w:t>
      </w:r>
    </w:p>
    <w:p>
      <w:pPr>
        <w:pStyle w:val="Normal"/>
        <w:shd w:fill="FFFFFF" w:val="clear"/>
        <w:spacing w:lineRule="exact" w:line="173"/>
        <w:ind w:firstLine="326"/>
        <w:jc w:val="both"/>
        <w:rPr/>
      </w:pPr>
      <w:r>
        <w:br w:type="column"/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м.: П. </w:t>
      </w:r>
      <w:r>
        <w:rPr>
          <w:spacing w:val="43"/>
          <w:sz w:val="18"/>
          <w:szCs w:val="18"/>
        </w:rPr>
        <w:t>Беликов,</w:t>
      </w:r>
      <w:r>
        <w:rPr>
          <w:sz w:val="18"/>
          <w:szCs w:val="18"/>
        </w:rPr>
        <w:t xml:space="preserve"> В. </w:t>
      </w:r>
      <w:r>
        <w:rPr>
          <w:spacing w:val="50"/>
          <w:sz w:val="18"/>
          <w:szCs w:val="18"/>
        </w:rPr>
        <w:t>Князева.</w:t>
      </w:r>
      <w:r>
        <w:rPr>
          <w:sz w:val="18"/>
          <w:szCs w:val="18"/>
        </w:rPr>
        <w:t xml:space="preserve"> Рерих. М., «Молодая гвардия», 1972, 1973 («Жизнь замечательных людей»); Е. И. </w:t>
      </w:r>
      <w:r>
        <w:rPr>
          <w:spacing w:val="46"/>
          <w:sz w:val="18"/>
          <w:szCs w:val="18"/>
        </w:rPr>
        <w:t>Полякова.</w:t>
      </w:r>
      <w:r>
        <w:rPr>
          <w:sz w:val="18"/>
          <w:szCs w:val="18"/>
        </w:rPr>
        <w:t xml:space="preserve"> Николай Рерих. М., «Искусство», 1973  («Жизнь в искусстве»).</w:t>
      </w:r>
    </w:p>
    <w:p>
      <w:pPr>
        <w:pStyle w:val="Normal"/>
        <w:shd w:fill="FFFFFF" w:val="clear"/>
        <w:spacing w:before="120" w:after="0"/>
        <w:ind w:right="19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</w:t>
      </w:r>
    </w:p>
    <w:p>
      <w:pPr>
        <w:sectPr>
          <w:type w:val="continuous"/>
          <w:pgSz w:orient="landscape" w:w="16838" w:h="11906"/>
          <w:pgMar w:left="1416" w:right="1417" w:gutter="0" w:header="0" w:top="1039" w:footer="0" w:bottom="360"/>
          <w:cols w:num="3" w:equalWidth="false" w:sep="false">
            <w:col w:w="720" w:space="0"/>
            <w:col w:w="3024" w:space="4468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69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традиции и новаторство, стиль и стилизация, искусство и наука, искусство и нравственность. Достижения Рериха в об</w:t>
        <w:softHyphen/>
        <w:t>ласти композиции, цвета, техники живописи чрезвычайно велики. Все это, вместе взятое обусловило исключительный, все возрастающий к нему интерес людей различных профес</w:t>
        <w:softHyphen/>
        <w:t>сий, не говоря уже о художниках и искусствоведах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>
          <w:sz w:val="22"/>
          <w:szCs w:val="22"/>
        </w:rPr>
      </w:pPr>
      <w:r>
        <w:rPr>
          <w:sz w:val="22"/>
          <w:szCs w:val="22"/>
        </w:rPr>
        <w:t>Рерих ставил перед своим искусством воспитательные за</w:t>
        <w:softHyphen/>
        <w:t>дачи. Он — пример художника, для которого искусство приз</w:t>
        <w:softHyphen/>
        <w:t>вано вторгаться в жизнь общества, содействовать его прог</w:t>
        <w:softHyphen/>
        <w:t>рессу, а не служить лишь объектом пассивного любования. Произведения Рериха нельзя анализировать без учета этих задач, потребовавших от него использования соответствую</w:t>
        <w:softHyphen/>
        <w:t>щих изобразительно-выразительных средств.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воим искусством Рерих подтвердил, что сила художни</w:t>
        <w:softHyphen/>
        <w:t>ка— в национальных истоках его творчества, что лучший путь к интернациональному — через национальное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ледование художественным традициям своей страны не означает пренебрежение культурой и искусством других стран и народов, наоборот, — приводит к разнообразию форм творчества, а тем самым — к обогащению мирового искусства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  <w:szCs w:val="22"/>
        </w:rPr>
      </w:pPr>
      <w:r>
        <w:rPr>
          <w:sz w:val="22"/>
          <w:szCs w:val="22"/>
        </w:rPr>
        <w:t>Хорошо сказал о Рерихе С. Т. Коненков: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>
          <w:sz w:val="22"/>
          <w:szCs w:val="22"/>
        </w:rPr>
      </w:pPr>
      <w:r>
        <w:rPr>
          <w:sz w:val="22"/>
          <w:szCs w:val="22"/>
        </w:rPr>
        <w:t>«Николай Рерих вырос в большого художника и ученого на русской национальной почве, хотя много лет жизни о.т провел в Индии и США. Нравственные принципы Рериха в отношении культурного наследия Земли стали нормами международного права»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>
          <w:sz w:val="22"/>
          <w:szCs w:val="22"/>
        </w:rPr>
      </w:pPr>
      <w:r>
        <w:rPr>
          <w:sz w:val="22"/>
          <w:szCs w:val="22"/>
        </w:rPr>
        <w:t>Рерих был действительным, почетным, пожизненным членом свыше ста академий, институтов, обществ, лиг, феде</w:t>
        <w:softHyphen/>
        <w:t>раций более чем двадцати стран.</w:t>
      </w:r>
    </w:p>
    <w:p>
      <w:pPr>
        <w:pStyle w:val="Normal"/>
        <w:shd w:fill="FFFFFF" w:val="clear"/>
        <w:spacing w:lineRule="exact" w:line="211"/>
        <w:ind w:left="14" w:right="34" w:firstLine="307"/>
        <w:jc w:val="both"/>
        <w:rPr/>
      </w:pPr>
      <w:r>
        <w:rPr>
          <w:sz w:val="22"/>
          <w:szCs w:val="22"/>
        </w:rPr>
        <w:t>Великий гуманист, художник, общественный деятель, уче</w:t>
        <w:softHyphen/>
        <w:t>ный, педагог, путешественник, Николай Константинович Ре</w:t>
        <w:softHyphen/>
        <w:t>рих— явление исключительное в культурной и художествен</w:t>
        <w:softHyphen/>
        <w:t xml:space="preserve">ной жизни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столетия.</w:t>
      </w:r>
    </w:p>
    <w:p>
      <w:pPr>
        <w:pStyle w:val="Normal"/>
        <w:shd w:fill="FFFFFF" w:val="clear"/>
        <w:spacing w:lineRule="exact" w:line="211"/>
        <w:ind w:left="10" w:right="43" w:firstLine="312"/>
        <w:jc w:val="both"/>
        <w:rPr/>
      </w:pPr>
      <w:r>
        <w:rPr>
          <w:sz w:val="22"/>
          <w:szCs w:val="22"/>
        </w:rPr>
        <w:t xml:space="preserve">Произведения Рериха рассеяны по всему свету. Из них около двух тысяч находятся в Советском Союзе. Если бы в Москве или Ленинграде открылся музей Н. К. Рериха, в нем </w:t>
      </w:r>
      <w:r>
        <w:rPr>
          <w:spacing w:val="-1"/>
          <w:sz w:val="22"/>
          <w:szCs w:val="22"/>
        </w:rPr>
        <w:t>можно было бы собрать сотни картин, этюдов, рисунков, за</w:t>
        <w:softHyphen/>
      </w:r>
      <w:r>
        <w:rPr>
          <w:sz w:val="22"/>
          <w:szCs w:val="22"/>
        </w:rPr>
        <w:t>вещанных им советскому народу.</w:t>
      </w:r>
    </w:p>
    <w:p>
      <w:pPr>
        <w:pStyle w:val="Normal"/>
        <w:shd w:fill="FFFFFF" w:val="clear"/>
        <w:spacing w:lineRule="exact" w:line="211"/>
        <w:ind w:right="53" w:firstLine="317"/>
        <w:jc w:val="both"/>
        <w:rPr/>
      </w:pPr>
      <w:r>
        <w:rPr>
          <w:spacing w:val="-1"/>
          <w:sz w:val="22"/>
          <w:szCs w:val="22"/>
        </w:rPr>
        <w:t xml:space="preserve">Весной 1958 года в Москве была организована выставка </w:t>
      </w:r>
      <w:r>
        <w:rPr>
          <w:sz w:val="22"/>
          <w:szCs w:val="22"/>
        </w:rPr>
        <w:t xml:space="preserve">произведении Рериха. Для советского зрителя художник </w:t>
      </w:r>
      <w:r>
        <w:rPr>
          <w:spacing w:val="-1"/>
          <w:sz w:val="22"/>
          <w:szCs w:val="22"/>
        </w:rPr>
        <w:t>стал подлинным открытием. С тех пор его известность стре</w:t>
        <w:softHyphen/>
      </w:r>
      <w:r>
        <w:rPr>
          <w:sz w:val="22"/>
          <w:szCs w:val="22"/>
        </w:rPr>
        <w:t>мительно растет. Мало кто в паши дни не знаком с творчест</w:t>
        <w:softHyphen/>
        <w:t>вом Рериха, не восхищается его искусством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Благотворно повлияло оно на советских живописцев. Уже вскоре после той весенней выставки можно было заметить, как палитра многих художников стала чище и звучней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sz w:val="22"/>
          <w:szCs w:val="22"/>
        </w:rPr>
        <w:t>Достижения Рериха использовали в своем творчестве аме</w:t>
        <w:softHyphen/>
        <w:t xml:space="preserve">риканец Р. Кент, мексиканец </w:t>
      </w:r>
      <w:r>
        <w:rPr>
          <w:sz w:val="22"/>
          <w:szCs w:val="22"/>
          <w:lang w:val="en-US"/>
        </w:rPr>
        <w:t xml:space="preserve">X. </w:t>
      </w:r>
      <w:r>
        <w:rPr>
          <w:sz w:val="22"/>
          <w:szCs w:val="22"/>
        </w:rPr>
        <w:t>Ороско, эстонец Н. Трийк, болгарин Б. Георгиев, советский живописец Г. Нисский. Ог</w:t>
        <w:softHyphen/>
        <w:t>ромную роль сыграл Рерих в судьбе выдающегося советско</w:t>
        <w:softHyphen/>
        <w:t>го скульптора И. Шадра — не только как заботливый дирек</w:t>
        <w:softHyphen/>
        <w:t>тор Школы Общества поощрения художеств, но и как худож</w:t>
        <w:softHyphen/>
        <w:t>ник, у которого будущий автор памятника В. И. Ленину учил</w:t>
        <w:softHyphen/>
        <w:t>ся мастерству композиции, секретам достижения выразитель</w:t>
        <w:softHyphen/>
        <w:t>ности и монументальности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Сбылась заветная мечта Николая Константиновича Рери</w:t>
        <w:softHyphen/>
        <w:t>ха: его всегда современное и всегда устремленное вперед ис</w:t>
        <w:softHyphen/>
        <w:t>кусство стало подлинно народным. Сотни картин художника несут радость его соотечественникам, сотни других, рассеян</w:t>
        <w:softHyphen/>
        <w:t>ных по всему миру, служат делу дружбы и взаимопонима</w:t>
        <w:softHyphen/>
        <w:t>ния между людьми разных стран и национальностей.</w:t>
      </w:r>
    </w:p>
    <w:p>
      <w:pPr>
        <w:pStyle w:val="Normal"/>
        <w:spacing w:before="293" w:after="0"/>
        <w:ind w:left="1814" w:right="208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3035" cy="1819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50" w:right="1445" w:gutter="0" w:header="0" w:top="1008" w:footer="0" w:bottom="360"/>
          <w:pgNumType w:fmt="decimal"/>
          <w:cols w:num="2" w:space="16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sz w:val="22"/>
          <w:szCs w:val="22"/>
        </w:rPr>
      </w:pPr>
      <w:r>
        <w:rPr>
          <w:sz w:val="22"/>
          <w:szCs w:val="22"/>
        </w:rPr>
        <w:t>38</w:t>
      </w:r>
    </w:p>
    <w:p>
      <w:pPr>
        <w:sectPr>
          <w:type w:val="nextPage"/>
          <w:pgSz w:orient="landscape" w:w="16838" w:h="11906"/>
          <w:pgMar w:left="1440" w:right="1445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22"/>
        <w:ind w:left="1392" w:hanging="0"/>
        <w:rPr>
          <w:b/>
          <w:b/>
          <w:bCs/>
          <w:spacing w:val="42"/>
          <w:sz w:val="14"/>
          <w:szCs w:val="14"/>
        </w:rPr>
      </w:pPr>
      <w:r>
        <w:rPr>
          <w:b/>
          <w:bCs/>
          <w:spacing w:val="42"/>
          <w:sz w:val="14"/>
          <w:szCs w:val="14"/>
        </w:rPr>
        <w:t>СОДЕРЖАНИЕ</w:t>
      </w:r>
    </w:p>
    <w:p>
      <w:pPr>
        <w:sectPr>
          <w:type w:val="nextPage"/>
          <w:pgSz w:w="11906" w:h="16838"/>
          <w:pgMar w:left="3226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93"/>
        <w:rPr/>
      </w:pPr>
      <w:r>
        <w:rPr>
          <w:sz w:val="14"/>
          <w:szCs w:val="14"/>
        </w:rPr>
        <w:t>НИКОЛАЙ      КОНСТАНТИНОВИЧ      РЕРИХ</w:t>
        <w:br/>
        <w:t>ЭВОЛЮЦИЯ    СТИЛЯ</w:t>
      </w: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shd w:fill="FFFFFF" w:val="clear"/>
        <w:spacing w:lineRule="exact" w:line="293"/>
        <w:ind w:left="14" w:hanging="0"/>
        <w:rPr>
          <w:sz w:val="14"/>
          <w:szCs w:val="14"/>
        </w:rPr>
      </w:pPr>
      <w:r>
        <w:rPr>
          <w:sz w:val="14"/>
          <w:szCs w:val="14"/>
        </w:rPr>
        <w:t xml:space="preserve">ГРАНИ   ТВОРЧЕСТВА        </w:t>
      </w:r>
    </w:p>
    <w:p>
      <w:pPr>
        <w:pStyle w:val="Normal"/>
        <w:shd w:fill="FFFFFF" w:val="clear"/>
        <w:spacing w:before="120" w:after="0"/>
        <w:ind w:left="101" w:hanging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6</w:t>
      </w:r>
    </w:p>
    <w:p>
      <w:pPr>
        <w:pStyle w:val="Normal"/>
        <w:shd w:fill="FFFFFF" w:val="clear"/>
        <w:spacing w:lineRule="exact" w:line="307" w:before="5" w:after="0"/>
        <w:ind w:right="365" w:hanging="0"/>
        <w:rPr>
          <w:rFonts w:ascii="Arial" w:hAnsi="Arial" w:cs="Arial"/>
          <w:b/>
          <w:b/>
          <w:bCs/>
          <w:spacing w:val="-30"/>
          <w:sz w:val="18"/>
          <w:szCs w:val="18"/>
        </w:rPr>
      </w:pPr>
      <w:r>
        <w:rPr>
          <w:rFonts w:cs="Arial" w:ascii="Arial" w:hAnsi="Arial"/>
          <w:b/>
          <w:bCs/>
          <w:spacing w:val="-30"/>
          <w:sz w:val="18"/>
          <w:szCs w:val="18"/>
        </w:rPr>
        <w:t>18</w:t>
      </w:r>
    </w:p>
    <w:p>
      <w:pPr>
        <w:pStyle w:val="Normal"/>
        <w:shd w:fill="FFFFFF" w:val="clear"/>
        <w:spacing w:lineRule="exact" w:line="307" w:before="5" w:after="0"/>
        <w:ind w:right="365" w:hanging="0"/>
        <w:rPr/>
      </w:pPr>
      <w:r>
        <w:rPr>
          <w:rFonts w:eastAsia="Arial" w:cs="Arial" w:ascii="Arial" w:hAnsi="Arial"/>
          <w:b/>
          <w:bCs/>
          <w:spacing w:val="-3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6"/>
          <w:sz w:val="18"/>
          <w:szCs w:val="18"/>
        </w:rPr>
        <w:t>26</w:t>
      </w:r>
    </w:p>
    <w:p>
      <w:pPr>
        <w:sectPr>
          <w:type w:val="nextPage"/>
          <w:pgSz w:w="11906" w:h="16838"/>
          <w:pgMar w:left="3226" w:right="3471" w:gutter="0" w:header="0" w:top="1440" w:footer="0" w:bottom="720"/>
          <w:pgNumType w:fmt="decimal"/>
          <w:cols w:num="2" w:equalWidth="false" w:sep="false">
            <w:col w:w="3244" w:space="12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3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Александр Данилович Алехин</w:t>
      </w:r>
    </w:p>
    <w:p>
      <w:pPr>
        <w:pStyle w:val="Normal"/>
        <w:shd w:fill="FFFFFF" w:val="clear"/>
        <w:spacing w:lineRule="exact" w:line="307" w:before="139" w:after="0"/>
        <w:ind w:left="43" w:right="1728" w:hanging="0"/>
        <w:rPr>
          <w:sz w:val="18"/>
          <w:szCs w:val="18"/>
        </w:rPr>
      </w:pPr>
      <w:r>
        <w:rPr>
          <w:sz w:val="18"/>
          <w:szCs w:val="18"/>
        </w:rPr>
        <w:t>НИКОЛАЙ КОНСТАНТИНОВИЧ РЕРИХ (К 100-ЛЕТИЮ СО ДНЯ РОЖДЕНИЯ)</w:t>
      </w:r>
    </w:p>
    <w:p>
      <w:pPr>
        <w:sectPr>
          <w:type w:val="nextPage"/>
          <w:pgSz w:w="11906" w:h="16838"/>
          <w:pgMar w:left="3226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4536" w:right="1382" w:gutter="0" w:header="0" w:top="1440" w:footer="0" w:bottom="720"/>
          <w:pgNumType w:fmt="decimal"/>
          <w:cols w:num="3" w:space="1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42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73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"Когда  я думаю  о Николае Рерихе, я поражаюсь размаху и богатству его деятельности  и творческого гения... Картины  его напоминают  нам многое  из нашей истории, нашего мышления, нашего</w:t>
      </w:r>
    </w:p>
    <w:p>
      <w:pPr>
        <w:pStyle w:val="Normal"/>
        <w:shd w:fill="FFFFFF" w:val="clear"/>
        <w:spacing w:lineRule="exact" w:line="235" w:before="5" w:after="0"/>
        <w:ind w:left="38" w:hanging="0"/>
        <w:rPr>
          <w:sz w:val="16"/>
          <w:szCs w:val="16"/>
        </w:rPr>
      </w:pPr>
      <w:r>
        <w:rPr>
          <w:sz w:val="16"/>
          <w:szCs w:val="16"/>
        </w:rPr>
        <w:t>культурного и духовного наследия, многое не только о прошлом Индии, но и о чем-то постоянном и вечном, и мы чувствуем, что мы в долгу у Николая Рериха, выявившего этот дух в своих великих полотнах"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242" w:right="2472" w:gutter="0" w:header="0" w:top="1440" w:footer="0" w:bottom="720"/>
          <w:cols w:num="2" w:equalWidth="false" w:sep="false">
            <w:col w:w="1632" w:space="3954"/>
            <w:col w:w="1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8" w:after="0"/>
        <w:ind w:left="24" w:hanging="0"/>
        <w:rPr>
          <w:sz w:val="16"/>
          <w:szCs w:val="16"/>
        </w:rPr>
      </w:pPr>
      <w:r>
        <w:rPr>
          <w:sz w:val="16"/>
          <w:szCs w:val="16"/>
        </w:rPr>
        <w:t>Джавахарлал Неру 1947  год</w:t>
      </w:r>
    </w:p>
    <w:sectPr>
      <w:type w:val="nextPage"/>
      <w:pgSz w:w="11906" w:h="16838"/>
      <w:pgMar w:left="2318" w:right="8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53:00Z</dcterms:created>
  <dc:creator>Admin</dc:creator>
  <dc:description/>
  <cp:keywords/>
  <dc:language>en-US</dc:language>
  <cp:lastModifiedBy>Admin</cp:lastModifiedBy>
  <dcterms:modified xsi:type="dcterms:W3CDTF">2011-10-21T04:45:00Z</dcterms:modified>
  <cp:revision>5</cp:revision>
  <dc:subject/>
  <dc:title/>
</cp:coreProperties>
</file>