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937250" cy="81629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 t="-2" r="-3" b="-2"/>
                    <a:stretch>
                      <a:fillRect/>
                    </a:stretch>
                  </pic:blipFill>
                  <pic:spPr bwMode="auto">
                    <a:xfrm>
                      <a:off x="0" y="0"/>
                      <a:ext cx="5937250" cy="81629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УДК 141.332 ББК 87.3 (5Ид)</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Н47</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Н47 </w:t>
      </w:r>
      <w:r>
        <w:rPr>
          <w:rFonts w:eastAsia="Times New Roman" w:cs="Times New Roman" w:ascii="Times New Roman" w:hAnsi="Times New Roman"/>
          <w:b/>
          <w:bCs/>
          <w:color w:val="000000"/>
          <w:sz w:val="24"/>
          <w:szCs w:val="24"/>
          <w:lang w:eastAsia="ru-RU"/>
        </w:rPr>
        <w:t xml:space="preserve">Нектар </w:t>
      </w:r>
      <w:r>
        <w:rPr>
          <w:rFonts w:eastAsia="Times New Roman" w:cs="Times New Roman" w:ascii="Times New Roman" w:hAnsi="Times New Roman"/>
          <w:color w:val="000000"/>
          <w:sz w:val="24"/>
          <w:szCs w:val="24"/>
          <w:lang w:eastAsia="ru-RU"/>
        </w:rPr>
        <w:t xml:space="preserve">жизни. - </w:t>
      </w:r>
      <w:r>
        <w:rPr>
          <w:rFonts w:eastAsia="Times New Roman" w:cs="Times New Roman" w:ascii="Times New Roman" w:hAnsi="Times New Roman"/>
          <w:b/>
          <w:bCs/>
          <w:color w:val="000000"/>
          <w:sz w:val="24"/>
          <w:szCs w:val="24"/>
          <w:lang w:eastAsia="ru-RU"/>
        </w:rPr>
        <w:t xml:space="preserve">М.: </w:t>
      </w:r>
      <w:r>
        <w:rPr>
          <w:rFonts w:eastAsia="Times New Roman" w:cs="Times New Roman" w:ascii="Times New Roman" w:hAnsi="Times New Roman"/>
          <w:color w:val="000000"/>
          <w:sz w:val="24"/>
          <w:szCs w:val="24"/>
          <w:lang w:eastAsia="ru-RU"/>
        </w:rPr>
        <w:t>Издательство «Дельфис», 2014. - 208 с.</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rPr>
        <w:t>ISBN</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eastAsia="ru-RU"/>
        </w:rPr>
        <w:t>978-5-93366-044-6</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 xml:space="preserve">                 </w:t>
      </w:r>
      <w:r>
        <w:rPr>
          <w:rFonts w:eastAsia="Times New Roman" w:cs="Times New Roman" w:ascii="Times New Roman" w:hAnsi="Times New Roman"/>
          <w:i/>
          <w:color w:val="000000"/>
          <w:sz w:val="24"/>
          <w:szCs w:val="24"/>
          <w:lang w:eastAsia="ru-RU"/>
        </w:rPr>
        <w:t>Отыскать новый камень Откровения — редчайшая удача.</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color w:val="000000"/>
          <w:sz w:val="24"/>
          <w:szCs w:val="24"/>
          <w:lang w:eastAsia="ru-RU"/>
        </w:rPr>
        <w:t xml:space="preserve">        </w:t>
      </w:r>
      <w:r>
        <w:rPr>
          <w:rFonts w:eastAsia="Times New Roman" w:cs="Times New Roman" w:ascii="Times New Roman" w:hAnsi="Times New Roman"/>
          <w:i/>
          <w:color w:val="000000"/>
          <w:sz w:val="24"/>
          <w:szCs w:val="24"/>
          <w:lang w:eastAsia="ru-RU"/>
        </w:rPr>
        <w:t>Цель За</w:t>
        <w:softHyphen/>
        <w:t>писей - не открытия, но поддержание живого Огня Учения Живой Этики, проявление граней, до сих пор скрывавшихся в тени. Это по</w:t>
        <w:softHyphen/>
        <w:t>мощь каждому из нас жить и трудиться в атмосфере живого напряже</w:t>
        <w:softHyphen/>
        <w:t>ния Общения с Высшим.</w:t>
      </w:r>
    </w:p>
    <w:p>
      <w:pPr>
        <w:pStyle w:val="Normal"/>
        <w:spacing w:lineRule="auto" w:line="240" w:before="0" w:after="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 xml:space="preserve">        </w:t>
      </w:r>
      <w:r>
        <w:rPr>
          <w:rFonts w:eastAsia="Times New Roman" w:cs="Times New Roman" w:ascii="Times New Roman" w:hAnsi="Times New Roman"/>
          <w:i/>
          <w:color w:val="000000"/>
          <w:sz w:val="24"/>
          <w:szCs w:val="24"/>
          <w:lang w:eastAsia="ru-RU"/>
        </w:rPr>
        <w:t xml:space="preserve">Дерзновенная устремлённость и отказ от личного «я» позволили записавшему эти строки прикоснуться к богатству духовного мира. Искреннее желание быть полезным Учителю и принести пользу миру вознаградились возможностью воспринимать мысли Мира Огненного. </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color w:val="000000"/>
          <w:sz w:val="24"/>
          <w:szCs w:val="24"/>
          <w:lang w:eastAsia="ru-RU"/>
        </w:rPr>
        <w:t xml:space="preserve">       </w:t>
      </w:r>
      <w:r>
        <w:rPr>
          <w:rFonts w:eastAsia="Times New Roman" w:cs="Times New Roman" w:ascii="Times New Roman" w:hAnsi="Times New Roman"/>
          <w:i/>
          <w:color w:val="000000"/>
          <w:sz w:val="24"/>
          <w:szCs w:val="24"/>
          <w:lang w:eastAsia="ru-RU"/>
        </w:rPr>
        <w:t>Плоды ежедневного труда на Общее Благо — перед нами. Мы пригла</w:t>
        <w:softHyphen/>
        <w:t>шены черпать вдохновение и силу мысли, пропущенные через сердце того, кто не считает возможным оглашать своё имя. Это сотворчество с Тонким Миром, который всё больше открывается перед каждым из нас. Есть надежда, что вкусив нектар этих мыслей, наши сердца затрепещут, вспомнив не только о своём бессмертии, но и о своей ответственности за сегодняшний день.</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color w:val="000000"/>
          <w:sz w:val="24"/>
          <w:szCs w:val="24"/>
          <w:lang w:eastAsia="ru-RU"/>
        </w:rPr>
        <w:t xml:space="preserve">       </w:t>
      </w:r>
      <w:r>
        <w:rPr>
          <w:rFonts w:eastAsia="Times New Roman" w:cs="Times New Roman" w:ascii="Times New Roman" w:hAnsi="Times New Roman"/>
          <w:i/>
          <w:color w:val="000000"/>
          <w:sz w:val="24"/>
          <w:szCs w:val="24"/>
          <w:lang w:eastAsia="ru-RU"/>
        </w:rPr>
        <w:t>Источник этих Записей и книг Учения Живой Этики - един.</w:t>
      </w:r>
    </w:p>
    <w:p>
      <w:pPr>
        <w:pStyle w:val="Normal"/>
        <w:spacing w:lineRule="auto" w:line="240" w:before="0" w:after="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Эта книга — только начало. Нам предстоит продолжение Записей, которые не только помогают осознанно прожить день сегодня, но и прозреть будущее.</w:t>
      </w:r>
    </w:p>
    <w:p>
      <w:pPr>
        <w:pStyle w:val="Normal"/>
        <w:spacing w:lineRule="auto" w:line="240" w:before="0" w:after="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p>
      <w:pPr>
        <w:pStyle w:val="Normal"/>
        <w:spacing w:lineRule="auto" w:line="240" w:before="0" w:after="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p>
      <w:pPr>
        <w:pStyle w:val="Normal"/>
        <w:spacing w:lineRule="auto" w:line="240" w:before="0" w:after="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p>
      <w:pPr>
        <w:pStyle w:val="Normal"/>
        <w:spacing w:lineRule="auto" w:line="240" w:before="0" w:after="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p>
      <w:pPr>
        <w:pStyle w:val="Normal"/>
        <w:spacing w:lineRule="auto" w:line="240" w:before="0" w:after="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p>
      <w:pPr>
        <w:pStyle w:val="Normal"/>
        <w:spacing w:lineRule="auto" w:line="240" w:before="0" w:after="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p>
      <w:pPr>
        <w:pStyle w:val="Normal"/>
        <w:spacing w:lineRule="auto" w:line="240" w:before="0" w:after="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p>
      <w:pPr>
        <w:pStyle w:val="Normal"/>
        <w:spacing w:lineRule="auto" w:line="240" w:before="0" w:after="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p>
      <w:pPr>
        <w:pStyle w:val="Normal"/>
        <w:spacing w:lineRule="auto" w:line="240" w:before="0" w:after="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p>
      <w:pPr>
        <w:pStyle w:val="Normal"/>
        <w:spacing w:lineRule="auto" w:line="240" w:before="0" w:after="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p>
      <w:pPr>
        <w:pStyle w:val="Normal"/>
        <w:spacing w:lineRule="auto" w:line="240" w:before="0" w:after="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p>
      <w:pPr>
        <w:pStyle w:val="Normal"/>
        <w:spacing w:lineRule="auto" w:line="240" w:before="0" w:after="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p>
      <w:pPr>
        <w:pStyle w:val="Normal"/>
        <w:spacing w:lineRule="auto" w:line="240" w:before="0" w:after="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p>
      <w:pPr>
        <w:pStyle w:val="Normal"/>
        <w:spacing w:lineRule="auto" w:line="240" w:before="0" w:after="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p>
      <w:pPr>
        <w:pStyle w:val="Normal"/>
        <w:spacing w:lineRule="auto" w:line="240" w:before="0" w:after="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p>
      <w:pPr>
        <w:pStyle w:val="Normal"/>
        <w:spacing w:lineRule="auto" w:line="240" w:before="0" w:after="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bookmarkStart w:id="0" w:name="bookmark0"/>
      <w:r>
        <w:rPr>
          <w:rFonts w:eastAsia="Times New Roman" w:cs="Times New Roman" w:ascii="Times New Roman" w:hAnsi="Times New Roman"/>
          <w:b/>
          <w:bCs/>
          <w:color w:val="000000"/>
          <w:sz w:val="24"/>
          <w:szCs w:val="24"/>
          <w:lang w:eastAsia="ru-RU"/>
        </w:rPr>
        <w:t>УДК 141.332 ББК 87.3 (5Ид)</w:t>
      </w:r>
      <w:bookmarkEnd w:id="0"/>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val="en-US"/>
        </w:rPr>
        <w:t>ISBN</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eastAsia="ru-RU"/>
        </w:rPr>
        <w:t>978-5-93366-044-6</w:t>
        <w:tab/>
        <w:t>© Издательство «Дельфис», 2014</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sz w:val="24"/>
          <w:szCs w:val="24"/>
        </w:rPr>
      </w:pPr>
      <w:r>
        <w:rPr>
          <w:sz w:val="24"/>
          <w:szCs w:val="24"/>
        </w:rPr>
      </w:r>
    </w:p>
    <w:p>
      <w:pPr>
        <w:pStyle w:val="Normal"/>
        <w:rPr/>
      </w:pPr>
      <w:r>
        <w:rPr/>
      </w:r>
    </w:p>
    <w:p>
      <w:pPr>
        <w:pStyle w:val="Normal"/>
        <w:rPr/>
      </w:pPr>
      <w:r>
        <w:rPr/>
      </w:r>
    </w:p>
    <w:p>
      <w:pPr>
        <w:pStyle w:val="Normal"/>
        <w:spacing w:lineRule="auto" w:line="240" w:before="0" w:after="0"/>
        <w:rPr>
          <w:rFonts w:ascii="Times New Roman" w:hAnsi="Times New Roman" w:eastAsia="Times New Roman" w:cs="Times New Roman"/>
          <w:b/>
          <w:b/>
          <w:sz w:val="32"/>
          <w:szCs w:val="32"/>
          <w:lang w:eastAsia="ru-RU"/>
        </w:rPr>
      </w:pPr>
      <w:r>
        <w:rPr>
          <w:rFonts w:eastAsia="Times New Roman" w:cs="Times New Roman" w:ascii="Times New Roman" w:hAnsi="Times New Roman"/>
          <w:b/>
          <w:i/>
          <w:iCs/>
          <w:color w:val="000000"/>
          <w:sz w:val="32"/>
          <w:szCs w:val="32"/>
          <w:lang w:eastAsia="ru-RU"/>
        </w:rPr>
        <w:t>От сердца и для ищущих сердец беззвучным ручейком и в тихой радости стекает из заоблачных вершин нектар. Прими и донеси, не расплескав. И всё до капли отдавай, но тем, кто вкус его способен ощутить и так же всё отдать, до капли.</w:t>
      </w:r>
    </w:p>
    <w:p>
      <w:pPr>
        <w:pStyle w:val="Normal"/>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ind w:left="360" w:hanging="0"/>
        <w:rPr>
          <w:b/>
          <w:b/>
          <w:sz w:val="32"/>
          <w:szCs w:val="32"/>
        </w:rPr>
      </w:pPr>
      <w:r>
        <w:rPr>
          <w:rFonts w:cs="Calibri"/>
          <w:b/>
          <w:sz w:val="32"/>
          <w:szCs w:val="32"/>
        </w:rPr>
        <w:t xml:space="preserve">                                                  </w:t>
      </w:r>
      <w:r>
        <w:rPr>
          <w:b/>
          <w:sz w:val="32"/>
          <w:szCs w:val="32"/>
        </w:rPr>
        <w:t>*    *    *</w:t>
      </w:r>
    </w:p>
    <w:p>
      <w:pPr>
        <w:pStyle w:val="Normal"/>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w:t>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Язык Мой прост.</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 разум не проникнет в ту Беспредельность, которая доступна только сердцу. Дал Ткань Мою - порвали. Растоптали всходы, мимо Знаков прошли. Упущенных возможностей не вернёте. Но новые не упустите. Время такое, что и опоздать можно.</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w:t>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Дверь Приоткрою, лучом Согрею, глаз Порадую, в сердце Вольюсь капля за каплей - и наполнится Мною вся жизнь. И смысл появится, и цель. Силы Дам исполнять Волю Мою. Где проходить будете, саду чудесному цвести.</w:t>
      </w:r>
    </w:p>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3</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Лучи глаз Моих мощно воздействуют, но слепой не заметит. Голос Мой всех громов сильнее, но глухой не услышит. Внутренний глаз и внутреннее ухо на волну сердца настрой - и обострится ощущение близости Моей. Ведь Я всегда рядом, Я всегда здесь и сейчас.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най это.</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w:t>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i/>
          <w:color w:val="000000"/>
          <w:sz w:val="24"/>
          <w:szCs w:val="24"/>
          <w:lang w:eastAsia="ru-RU"/>
        </w:rPr>
        <w:t>«Ничто не ново под луной».</w:t>
      </w:r>
      <w:r>
        <w:rPr>
          <w:rFonts w:eastAsia="Times New Roman" w:cs="Times New Roman" w:ascii="Times New Roman" w:hAnsi="Times New Roman"/>
          <w:color w:val="000000"/>
          <w:sz w:val="24"/>
          <w:szCs w:val="24"/>
          <w:lang w:eastAsia="ru-RU"/>
        </w:rPr>
        <w:t xml:space="preserve"> Но каждый миг несёт обновление. В Луче Моём пребудь - новизна не иссякнет. Не повторяемость, но утверждение и очищение пространства мысли. Так мало проводников Света, Обителью настойчиво передаваемого. Не сомнением удержишь, но верой и преданностью.</w:t>
      </w:r>
    </w:p>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Крепкие грибы поддубники - под дубом только и растут. Прана и корни дуба сильны, но не каждому грибу подходят. Точно так же, не каждому духу Учение впрок. Крепость нужна и духовная связь. Сколько воплощений эта связь готовитс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Ох, как немало.</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6</w:t>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дин щит на всех. Укроет ли? Да, да, да! Неуязвимость воинам Моим суждена и радость победы.</w:t>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7</w:t>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 сей век поверхностных стремлений и бездуховных механизмов возможно, лишь раскрыв сердца и в сердце углубившись, себя отдав всецело, приблизиться и подключиться к потоку Чистой Благодати. Но путь у каждого есть сво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 каждый на своём пути неповторим. Неповторим, как все творения Строителей бесчисленных Миров.</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8</w:t>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войдёт, кто усомнится. Идущий - поспешай. Не на прогулке, но в Великом походе. Путей-дорог много. Но твоя стезя - по струне над бездной. Равновесие, уверенность и взгляд только вперёд.</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Бесстрашием ковёр стелется, бескорыстием свечи зажигаются, безмолвием главное Слово молвится.</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0</w:t>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пех - успевшему. Опоздавшему - на подножку не вскочить.</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1</w:t>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Белогривые кони быстро мчат, на бричке не догнать.</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2</w:t>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ключился - не прерывай тока. Не умолкнет Передатчик - держись на волне. Много отвлекающих радиостанций. Достойней и чище Моей не найдёшь. На радости неизречённой почуешь, как уловить.</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w:t>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Луч Владыки тоньше лазерного во сто крат, и мощь Его невообразима. Бойся - кто супротив, возрадуйся - кто ряд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5</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Успокоенность - остановит, беспокойство - пресечёт. Спокойствие - стрела ведущая.</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000000"/>
          <w:sz w:val="24"/>
          <w:szCs w:val="24"/>
          <w:lang w:eastAsia="ru-RU"/>
        </w:rPr>
        <w:t>16</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Зачем оглядываться? Цель - впереди! Зачем повозка с прошлым хламом? Всё равно ближе к вершине придётся оставить.</w:t>
      </w:r>
    </w:p>
    <w:p>
      <w:pPr>
        <w:pStyle w:val="Normal"/>
        <w:spacing w:lineRule="auto" w:line="240" w:before="0" w:after="0"/>
        <w:jc w:val="center"/>
        <w:rPr>
          <w:rFonts w:ascii="Times New Roman" w:hAnsi="Times New Roman" w:eastAsia="Times New Roman" w:cs="Times New Roman"/>
          <w:b/>
          <w:b/>
          <w:smallCaps/>
          <w:color w:val="000000"/>
          <w:sz w:val="24"/>
          <w:szCs w:val="24"/>
          <w:lang w:eastAsia="ru-RU"/>
        </w:rPr>
      </w:pPr>
      <w:r>
        <w:rPr>
          <w:rFonts w:eastAsia="Times New Roman" w:cs="Times New Roman" w:ascii="Times New Roman" w:hAnsi="Times New Roman"/>
          <w:b/>
          <w:smallCaps/>
          <w:color w:val="000000"/>
          <w:sz w:val="24"/>
          <w:szCs w:val="24"/>
          <w:lang w:eastAsia="ru-RU"/>
        </w:rPr>
        <w:t>17</w:t>
      </w:r>
    </w:p>
    <w:p>
      <w:pPr>
        <w:pStyle w:val="Normal"/>
        <w:spacing w:lineRule="auto" w:line="240" w:before="0" w:after="0"/>
        <w:jc w:val="center"/>
        <w:rPr>
          <w:rFonts w:ascii="Times New Roman" w:hAnsi="Times New Roman" w:eastAsia="Times New Roman" w:cs="Times New Roman"/>
          <w:b/>
          <w:b/>
          <w:smallCaps/>
          <w:color w:val="000000"/>
          <w:sz w:val="24"/>
          <w:szCs w:val="24"/>
          <w:lang w:eastAsia="ru-RU"/>
        </w:rPr>
      </w:pPr>
      <w:r>
        <w:rPr>
          <w:rFonts w:eastAsia="Times New Roman" w:cs="Times New Roman" w:ascii="Times New Roman" w:hAnsi="Times New Roman"/>
          <w:b/>
          <w:smallCaps/>
          <w:color w:val="000000"/>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яжесть Кармы – преодолимая преграда. Сжигаются пройденные мосты. Отдача долга  радость награда,   ученика достойная. Не за горами время, когда от долгов и пустого места не останетс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ожно растянуть на века, а можно сократить до минут. Всё в сознании нашем. Всё по силам, если рука в Руке. </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9</w:t>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Близким офицерам показывает полководец всю панораму битвы, опасности, тактику и условия победы. А солдатам на поле брани - исполнять приказ. Важно на своём месте каждому чётко задачу свою выполнять. Не разброд и шатание, но понимание важности момен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Делу Учителя можно помочь всевозможными способами, но Он великодушно предлагает делать это наиболее удобным и близким нам способом, хотя порой и на пределе сил. Не будет мудрым доверить кровельщику изготовление изысканного орнамента стен. При возведении Общего Дома каждому найдётся работа по сердцу. Делал бы её с любовью.</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1</w:t>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Где-то беда. Пусть энергия Моя вольётся в общий резервуар и оттуда мудрым распорядителем будет направлена на помощь нуждающимс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Не поскуплюсь. Отдам. И радость лишь возьму взамен, если кому-то поможе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усть не становятся недостатки причиной отчаяния, ибо они, как перевертыши, могут стать своей противоположностью. И не они ли, эти недостатки - стимул для преодоления себя? Смотри в корень.</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3</w:t>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На витрине множество бриллиантов. Как разглядеть среди них самый ценный? Не ищи его на витрине, ибо скромен он и незаметен. Глазам земным мишура ближе. Но взор внутренний отыщет.</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4</w:t>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озову - услышишь ли?    Путь Укажу - дойдёшь ли? Воле, с Моей объединённой, - доступно буде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6</w:t>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ричать на базаре торгашам оставь.  Птица Моя поёт очень тихо.</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7</w:t>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уду в нужный момент и в нужном месте. Будешь ли ты? Готовность всегда и везде - гарантия встречи.</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8</w:t>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both"/>
        <w:rPr/>
      </w:pPr>
      <w:r>
        <w:rPr>
          <w:rFonts w:eastAsia="Times New Roman" w:cs="Times New Roman" w:ascii="Times New Roman" w:hAnsi="Times New Roman"/>
          <w:color w:val="000000"/>
          <w:sz w:val="24"/>
          <w:szCs w:val="24"/>
          <w:lang w:eastAsia="ru-RU"/>
        </w:rPr>
        <w:t>Самовосхищённых не Уважаю. Воздам, когда время придёт. А придёт оно тогда, когда самовосхищение умрёт.</w:t>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9</w:t>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Ждать эмоциональных всплесков и восторженного улюлюкания не подобает серьёзному </w:t>
      </w:r>
      <w:r>
        <w:rPr>
          <w:rFonts w:eastAsia="Times New Roman" w:cs="Times New Roman" w:ascii="Times New Roman" w:hAnsi="Times New Roman"/>
          <w:b/>
          <w:i/>
          <w:color w:val="000000"/>
          <w:sz w:val="24"/>
          <w:szCs w:val="24"/>
          <w:lang w:eastAsia="ru-RU"/>
        </w:rPr>
        <w:t>чела</w:t>
      </w:r>
      <w:r>
        <w:rPr>
          <w:rFonts w:eastAsia="Times New Roman" w:cs="Times New Roman" w:ascii="Times New Roman" w:hAnsi="Times New Roman"/>
          <w:color w:val="000000"/>
          <w:sz w:val="24"/>
          <w:szCs w:val="24"/>
          <w:lang w:eastAsia="ru-RU"/>
        </w:rPr>
        <w:t xml:space="preserve">, ибо знает он. Что за этим последует. Качели любят раскачивать дети малые.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0</w:t>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елико искусство – в грязи болотной сохранить чистоту лотоса.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1</w:t>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дохну в тебя , но выдохни сам. Вдохновение высокое – многих жизней результата. Чем совершеннее инструмент, тем божественней звук.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2</w:t>
      </w:r>
    </w:p>
    <w:p>
      <w:pPr>
        <w:pStyle w:val="Normal"/>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rPr/>
      </w:pPr>
      <w:r>
        <w:rPr>
          <w:rFonts w:eastAsia="Times New Roman" w:cs="Times New Roman" w:ascii="Times New Roman" w:hAnsi="Times New Roman"/>
          <w:color w:val="000000"/>
          <w:sz w:val="24"/>
          <w:szCs w:val="24"/>
          <w:lang w:eastAsia="ru-RU"/>
        </w:rPr>
        <w:t xml:space="preserve">В толпе заметишь ли, Учитель? Не по одеждам - по </w:t>
      </w:r>
      <w:r>
        <w:rPr>
          <w:rFonts w:eastAsia="Times New Roman" w:cs="Times New Roman" w:ascii="Times New Roman" w:hAnsi="Times New Roman"/>
          <w:b/>
          <w:i/>
          <w:iCs/>
          <w:color w:val="000000"/>
          <w:sz w:val="24"/>
          <w:szCs w:val="24"/>
          <w:lang w:eastAsia="ru-RU"/>
        </w:rPr>
        <w:t>ауре</w:t>
      </w: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color w:val="000000"/>
          <w:sz w:val="24"/>
          <w:szCs w:val="24"/>
          <w:lang w:eastAsia="ru-RU"/>
        </w:rPr>
        <w:t>Отличаю светоносцев.</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3</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зображений Христа не счесть. Но формой не подменить содержание. Только тот вибрировать в</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eastAsia="ru-RU"/>
        </w:rPr>
        <w:t>унисон способен с Образом, в чьём сердце Христос уже проснулся. Впрочем, к концу Седьмого Круга таковых будет большинство. Подождём.</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 и поможем.</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4</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реди гомона иногда легче сосредоточиться, чем в тишине, так как сопротивляющаяся среда силы напрягает и - вопреки всем помехам - к результату приводит.</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5</w:t>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Хотеть и мочь. Искреннее «хотеть» при приложении максимальных усилий перестаёт незаметно в </w:t>
      </w:r>
      <w:r>
        <w:rPr>
          <w:rFonts w:eastAsia="Times New Roman" w:cs="Times New Roman" w:ascii="Times New Roman" w:hAnsi="Times New Roman"/>
          <w:b/>
          <w:i/>
          <w:color w:val="000000"/>
          <w:sz w:val="24"/>
          <w:szCs w:val="24"/>
          <w:lang w:eastAsia="ru-RU"/>
        </w:rPr>
        <w:t>«мочь»</w:t>
      </w:r>
      <w:r>
        <w:rPr>
          <w:rFonts w:eastAsia="Times New Roman" w:cs="Times New Roman" w:ascii="Times New Roman" w:hAnsi="Times New Roman"/>
          <w:color w:val="000000"/>
          <w:sz w:val="24"/>
          <w:szCs w:val="24"/>
          <w:lang w:eastAsia="ru-RU"/>
        </w:rPr>
        <w:t xml:space="preserve">. Решающий фактор при этом – </w:t>
      </w:r>
      <w:r>
        <w:rPr>
          <w:rFonts w:eastAsia="Times New Roman" w:cs="Times New Roman" w:ascii="Times New Roman" w:hAnsi="Times New Roman"/>
          <w:b/>
          <w:i/>
          <w:color w:val="000000"/>
          <w:sz w:val="24"/>
          <w:szCs w:val="24"/>
          <w:lang w:eastAsia="ru-RU"/>
        </w:rPr>
        <w:t>«вера».</w:t>
      </w:r>
    </w:p>
    <w:p>
      <w:pPr>
        <w:pStyle w:val="Normal"/>
        <w:spacing w:lineRule="auto" w:line="240" w:before="0" w:after="0"/>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6</w:t>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ве мало было, есть и будет вопрошателей? Услышали, а дальше что? Именно то, что следует за вопрошениями, и есть основа достижений. Иначе - треск пустой скорлупы.</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7</w:t>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Мне в радость не вспыхнувший и тут же погасший фейерверк, но постоянное, пусть и неяркое горение. Горящее можно усилить и превратить в плам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Но потушенный водой земных услад огонь даже тлеющего уголька не оставит.</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8</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казка о репке, как и большинство народных сказок, полна эзотерического смысла. Часто малой мышки не хватает, чтобы не только репку вырвать, но и гору с места сдвинуть.</w:t>
      </w:r>
    </w:p>
    <w:p>
      <w:pPr>
        <w:pStyle w:val="Normal"/>
        <w:spacing w:lineRule="auto" w:line="240" w:before="0" w:after="0"/>
        <w:rPr>
          <w:rFonts w:ascii="Times New Roman" w:hAnsi="Times New Roman" w:eastAsia="Times New Roman" w:cs="Times New Roman"/>
          <w:i/>
          <w:i/>
          <w:iCs/>
          <w:color w:val="000000"/>
          <w:spacing w:val="-10"/>
          <w:sz w:val="24"/>
          <w:szCs w:val="24"/>
          <w:lang w:eastAsia="ru-RU"/>
        </w:rPr>
      </w:pPr>
      <w:r>
        <w:rPr>
          <w:rFonts w:eastAsia="Times New Roman" w:cs="Times New Roman" w:ascii="Times New Roman" w:hAnsi="Times New Roman"/>
          <w:i/>
          <w:iCs/>
          <w:color w:val="000000"/>
          <w:spacing w:val="-10"/>
          <w:sz w:val="24"/>
          <w:szCs w:val="24"/>
          <w:lang w:eastAsia="ru-RU"/>
        </w:rPr>
      </w:r>
    </w:p>
    <w:p>
      <w:pPr>
        <w:pStyle w:val="Normal"/>
        <w:spacing w:lineRule="auto" w:line="240" w:before="0" w:after="0"/>
        <w:rPr>
          <w:rFonts w:ascii="Times New Roman" w:hAnsi="Times New Roman" w:eastAsia="Times New Roman" w:cs="Times New Roman"/>
          <w:i/>
          <w:i/>
          <w:iCs/>
          <w:color w:val="000000"/>
          <w:spacing w:val="-10"/>
          <w:sz w:val="24"/>
          <w:szCs w:val="24"/>
          <w:lang w:eastAsia="ru-RU"/>
        </w:rPr>
      </w:pPr>
      <w:r>
        <w:rPr>
          <w:rFonts w:eastAsia="Times New Roman" w:cs="Times New Roman" w:ascii="Times New Roman" w:hAnsi="Times New Roman"/>
          <w:i/>
          <w:iCs/>
          <w:color w:val="000000"/>
          <w:spacing w:val="-10"/>
          <w:sz w:val="24"/>
          <w:szCs w:val="24"/>
          <w:lang w:eastAsia="ru-RU"/>
        </w:rPr>
      </w:r>
    </w:p>
    <w:p>
      <w:pPr>
        <w:pStyle w:val="Normal"/>
        <w:spacing w:lineRule="auto" w:line="240" w:before="0" w:after="0"/>
        <w:rPr>
          <w:rFonts w:ascii="Times New Roman" w:hAnsi="Times New Roman" w:eastAsia="Times New Roman" w:cs="Times New Roman"/>
          <w:i/>
          <w:i/>
          <w:iCs/>
          <w:color w:val="000000"/>
          <w:spacing w:val="-10"/>
          <w:sz w:val="24"/>
          <w:szCs w:val="24"/>
          <w:lang w:eastAsia="ru-RU"/>
        </w:rPr>
      </w:pPr>
      <w:r>
        <w:rPr>
          <w:rFonts w:eastAsia="Times New Roman" w:cs="Times New Roman" w:ascii="Times New Roman" w:hAnsi="Times New Roman"/>
          <w:i/>
          <w:iCs/>
          <w:color w:val="000000"/>
          <w:spacing w:val="-10"/>
          <w:sz w:val="24"/>
          <w:szCs w:val="24"/>
          <w:lang w:eastAsia="ru-RU"/>
        </w:rPr>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9</w:t>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лгий путь привалами разделён. Но краток отдых, время не ждёт. Встань и иди дальше.</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b/>
          <w:b/>
          <w:iCs/>
          <w:color w:val="000000"/>
          <w:spacing w:val="-10"/>
          <w:sz w:val="24"/>
          <w:szCs w:val="24"/>
          <w:lang w:eastAsia="ru-RU"/>
        </w:rPr>
      </w:pPr>
      <w:r>
        <w:rPr>
          <w:rFonts w:eastAsia="Times New Roman" w:cs="Times New Roman" w:ascii="Times New Roman" w:hAnsi="Times New Roman"/>
          <w:b/>
          <w:iCs/>
          <w:color w:val="000000"/>
          <w:spacing w:val="-10"/>
          <w:sz w:val="24"/>
          <w:szCs w:val="24"/>
          <w:lang w:eastAsia="ru-RU"/>
        </w:rPr>
        <w:t>40</w:t>
      </w:r>
    </w:p>
    <w:p>
      <w:pPr>
        <w:pStyle w:val="Normal"/>
        <w:spacing w:lineRule="auto" w:line="240" w:before="0" w:after="0"/>
        <w:rPr>
          <w:rFonts w:ascii="Times New Roman" w:hAnsi="Times New Roman" w:eastAsia="Times New Roman" w:cs="Times New Roman"/>
          <w:b/>
          <w:b/>
          <w:iCs/>
          <w:color w:val="000000"/>
          <w:spacing w:val="-10"/>
          <w:sz w:val="24"/>
          <w:szCs w:val="24"/>
          <w:lang w:eastAsia="ru-RU"/>
        </w:rPr>
      </w:pPr>
      <w:r>
        <w:rPr>
          <w:rFonts w:eastAsia="Times New Roman" w:cs="Times New Roman" w:ascii="Times New Roman" w:hAnsi="Times New Roman"/>
          <w:b/>
          <w:iCs/>
          <w:color w:val="000000"/>
          <w:spacing w:val="-1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рестоносцы кресты насильно насаждали, мусульмане насильно обращали в свою веру. Дискредитирована религия, истинный смысл которой - ненасилие.</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000000"/>
          <w:sz w:val="24"/>
          <w:szCs w:val="24"/>
          <w:lang w:eastAsia="ru-RU"/>
        </w:rPr>
        <w:t>41</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з одного камня Храм не сложить. Многие принесут, вместе строить будем. Но камень не в придорожной пыли найдёте, а на самой вершине горы Дух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 обработанный в тяжком труде, займёт он своё место в этом Огненном сооружении.</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2</w:t>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есы досаждают, вниз тянут, соблазны незаметно подсовывают, глаза пылью забрасывают. Но будь начеку. Не для того копил, чтобы вмиг потерять.</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3</w:t>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етвь пальмовую на венок терновый Сменил, боль земную безропотно Принял, путь царственный нищим Прошёл, на кресте, как на крыльях, Вознёсся. В небо глянешь - увидишь Его, вокруг осмотришься - в каждом Он. В глубине сознания твоего - не Он ли?</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наешь теперь, ради кого Явился, муки Принял и всего себя Отдал.</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4</w:t>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усть кому-то в печаль провожать закат уходящего дня, но Мои - радостно ждут грядущего рассвет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5</w:t>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ждый день - новое. Не радость ли? Потрудиться поспеши, чтобы аккорд каждого нового дня не фальшиво звучал. От твоего звучания это зависит.</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000000"/>
          <w:sz w:val="24"/>
          <w:szCs w:val="24"/>
          <w:lang w:eastAsia="ru-RU"/>
        </w:rPr>
        <w:t>46</w:t>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Не причитать нужно о потерянном, но радоваться, что место освободилось для более нужного на данный момент, чтобы в будущем и это сменить.</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000000"/>
          <w:sz w:val="24"/>
          <w:szCs w:val="24"/>
          <w:lang w:eastAsia="ru-RU"/>
        </w:rPr>
        <w:t>47</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ыслями разными заполнено пространство. Уловить мысли Светлые пусть станет задачею каждого дня. Не столь важно, новы они или нет. Ибо новым может быть лишь словосочетание, их оформление. Уловленная, зафиксированная Светлая мысль - это ещё одна протянутая искрящаяся нить в загромождённом тёмными эманациями пространстве.</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8</w:t>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Духотворчество безгранично. И в малом, и в большом - по сознанию найти приложение можно. Но как относительны понятия «большое» и «малое». Для кого тонна - пушинка, а кого и грамм задавит.</w:t>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9</w:t>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скусно плетут сети тёмные злоумышленники.</w:t>
      </w:r>
    </w:p>
    <w:p>
      <w:pPr>
        <w:pStyle w:val="Normal"/>
        <w:spacing w:lineRule="auto" w:line="240" w:before="0" w:after="0"/>
        <w:rPr/>
      </w:pPr>
      <w:r>
        <w:rPr>
          <w:rFonts w:eastAsia="Times New Roman" w:cs="Times New Roman" w:ascii="Times New Roman" w:hAnsi="Times New Roman"/>
          <w:color w:val="000000"/>
          <w:sz w:val="24"/>
          <w:szCs w:val="24"/>
          <w:lang w:eastAsia="ru-RU"/>
        </w:rPr>
        <w:t xml:space="preserve">Не счесть личин их и хитросплетений. Любую искру жаждут угасить. На разгоревшееся пламя целые полчища насылают. Потому и жар  битвы сильный.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о не убоимся, ибо знаем, под чьим Знаменем и чьей Рукой ведомы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000000"/>
          <w:sz w:val="24"/>
          <w:szCs w:val="24"/>
          <w:lang w:eastAsia="ru-RU"/>
        </w:rPr>
        <w:t>50</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д цветочный радует многообразием красок и запахов. Скажут - хвала природе. Но знаем мы - рук Творцов это дело. И в дальнейшем - космическое наше право Красоты стать Творцами. Потрудимся над собой во имя прекрасного Будущего.</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51</w:t>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 как трудно порой! Но о дыхании втором не забывай. Не от мира сего появиться оно может и сил новых немало придать.</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52</w:t>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Малых войн не счесть.</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 большим не бывать - не Допущу.</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pPr>
      <w:r>
        <w:rPr>
          <w:rFonts w:eastAsia="Times New Roman" w:cs="Times New Roman" w:ascii="Times New Roman" w:hAnsi="Times New Roman"/>
          <w:color w:val="000000"/>
          <w:sz w:val="24"/>
          <w:szCs w:val="24"/>
          <w:lang w:eastAsia="ru-RU"/>
        </w:rPr>
        <w:t>53</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езвыходных ситуаций не бывает. В распоряжении нашем все 360 градусов. Вверх иногда полезно взглянуть и оттуда подсказку полезную получить.</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4</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усть и далёк от совершенства. Совершенных не сыскать. Но и относительно подготовленные проводники ныне крайне необходимы. О грозном времени не станем забывать.</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Язык Мой прост и доступен. Каждый по уровню сознания для себя найдёт. Почувствовать его ритм нужно и слог. Без излишних нагромождений, но в простоте понятий будет он зажигать лампады сердец.</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6</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Ещё о войнах. Духовных. Внутри непрерывная борьба. Неуравновесие внутреннее приводит к внешнему неблагополучию. Семьи, коллективы, государства - всё в брожении. Причина - внутреннее нарушение гармонии. Потому мир в Духе ищите.</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где-то - в себе.</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Что становится явным, перестаёт быть интересным.</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удо, повторенное дважды, - уже не чудо.</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58</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Ничто не остановит эволюции. И тормозящие лишь ускорят. Обратного удара не миновать.</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9</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лавливается импульс в виде мысли, слова или фразы. Приходят искромётные ёмкие выражения. И так оформляется запись. Осмысленное сотворчество.</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Безобразие, скрытое под покровом привлекательности, при разоблачении теряет её и вызывает отвращение или равнодуши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о проторённой дороге легче идти.</w:t>
      </w:r>
    </w:p>
    <w:p>
      <w:pPr>
        <w:pStyle w:val="Normal"/>
        <w:spacing w:lineRule="auto" w:line="240" w:before="0" w:after="0"/>
        <w:jc w:val="center"/>
        <w:rPr/>
      </w:pPr>
      <w:r>
        <w:rPr>
          <w:rFonts w:eastAsia="Times New Roman" w:cs="Times New Roman" w:ascii="Times New Roman" w:hAnsi="Times New Roman"/>
          <w:i/>
          <w:iCs/>
          <w:color w:val="000000"/>
          <w:spacing w:val="-10"/>
          <w:sz w:val="24"/>
          <w:szCs w:val="24"/>
          <w:lang w:eastAsia="ru-RU"/>
        </w:rPr>
        <w:t>'</w:t>
      </w:r>
      <w:r>
        <w:rPr>
          <w:rFonts w:eastAsia="Times New Roman" w:cs="Times New Roman" w:ascii="Times New Roman" w:hAnsi="Times New Roman"/>
          <w:color w:val="000000"/>
          <w:sz w:val="24"/>
          <w:szCs w:val="24"/>
          <w:lang w:eastAsia="ru-RU"/>
        </w:rPr>
        <w:t>62</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Жизни пучина - углей истлевших скопище. Поверх разжечь новый костёр нужно, но прежде расчистить и свежие сложить дрова. Для нас работа эт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для белых перчаток, но для натруженных рук.</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Указы Мои - не сквозь решето вода. Исполнение их вёрсты сократит, час встречи приблизит. Нелегко - Знаю. Внимания на всё не обратишь и не упомнишь. Что ж. Возьми пока один и держи, как за узду, коня. Оседлать его трудно будет. Помогу, но узды не выпусти из рук. А Указ первый прост:</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ик Мой - всегда с тобой.</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4</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биться с пути - велика ли заслуга? На каждом перевале страж Мой встретит, знаком дорогу укажет. Не собьётесь с пути. Неугасим Луч Владыки.</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5</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устынным львом* пронестись - Благословенного** путём пройти.</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Зря копья точите и клыки острите! Не по зубам вам укрытые щитом Моим. И копья, как щепки, разлетятся. Но иначе не можете, ибо погибель свою стремитесь ускорить.</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7</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Любым делом заняться можно. И если со Мной и ради Меня - будет удача. Что ещё может быть важнее, чем дело ради Меня? А Я одно Знаю дело - во имя Общего Блага.</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8</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 самости рога есть и копыта. От нечистого они. Бодают и топчут. Топчут и бодают. Но не затопчут сад наш. Новыми цветами усеем, забором бескорыстия оградим, из рогов чудесные фигуры выточим, и у ворот сада нашего стражами поставим.</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69 </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ыбрали Меня - и не ошиблись. Знаете теперь, как высока планка. Лишь подготовленным одолеть её под силу. Думы о Подвиге разгон достаточный дадут - и одолеете.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едь Сам Болею за вас.</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Нынешнее состояние мало радует. Озлобление, алчность и тупость стали примером для подража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Но искорки Света по всей Планете разбросаны.</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 новые вспыхивают. Будущее всё же прекрасно будет. Потому не станем слишком огорчаться сегодняшним днём, но порадуемся за завтрашний.</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i/>
          <w:i/>
          <w:sz w:val="18"/>
          <w:szCs w:val="18"/>
          <w:lang w:eastAsia="ru-RU"/>
        </w:rPr>
      </w:pPr>
      <w:r>
        <w:rPr>
          <w:rFonts w:eastAsia="Times New Roman" w:cs="Times New Roman" w:ascii="Times New Roman" w:hAnsi="Times New Roman"/>
          <w:i/>
          <w:color w:val="000000"/>
          <w:sz w:val="18"/>
          <w:szCs w:val="18"/>
          <w:lang w:eastAsia="ru-RU"/>
        </w:rPr>
        <w:t>*    Пустынный лев - степень сознания.</w:t>
      </w:r>
    </w:p>
    <w:p>
      <w:pPr>
        <w:pStyle w:val="Normal"/>
        <w:spacing w:lineRule="auto" w:line="240" w:before="0" w:after="0"/>
        <w:rPr>
          <w:rFonts w:ascii="Times New Roman" w:hAnsi="Times New Roman" w:eastAsia="Times New Roman" w:cs="Times New Roman"/>
          <w:i/>
          <w:i/>
          <w:sz w:val="18"/>
          <w:szCs w:val="18"/>
          <w:lang w:eastAsia="ru-RU"/>
        </w:rPr>
      </w:pPr>
      <w:r>
        <w:rPr>
          <w:rFonts w:eastAsia="Times New Roman" w:cs="Times New Roman" w:ascii="Times New Roman" w:hAnsi="Times New Roman"/>
          <w:i/>
          <w:color w:val="000000"/>
          <w:sz w:val="18"/>
          <w:szCs w:val="18"/>
          <w:lang w:eastAsia="ru-RU"/>
        </w:rPr>
        <w:t>** Благословенный - Будда.                            (Прим. ред.)</w:t>
      </w:r>
    </w:p>
    <w:p>
      <w:pPr>
        <w:pStyle w:val="Normal"/>
        <w:spacing w:lineRule="auto" w:line="240" w:before="0" w:after="0"/>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1</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ужно распределять свои дела по степени важности, то есть широты охвата, и всегда отдавать предпочтение главному, вплоть до жертвования остальным. Что за дело может быть шире и важнее, чем дело служения общечеловеческому Благу?</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72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достно сознавать, что всё, что бы ни происходило, - в помощь. </w:t>
      </w:r>
    </w:p>
    <w:p>
      <w:pPr>
        <w:pStyle w:val="Normal"/>
        <w:spacing w:lineRule="auto" w:line="240" w:before="0" w:after="0"/>
        <w:rPr/>
      </w:pPr>
      <w:r>
        <w:rPr>
          <w:rFonts w:eastAsia="Times New Roman" w:cs="Times New Roman" w:ascii="Times New Roman" w:hAnsi="Times New Roman"/>
          <w:color w:val="000000"/>
          <w:sz w:val="24"/>
          <w:szCs w:val="24"/>
          <w:lang w:eastAsia="ru-RU"/>
        </w:rPr>
        <w:t>Сетуют невежды, ибо не знают силу Ведущую. Но знание приходит, когда у Духа крылья начинают расти.</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pPr>
      <w:r>
        <w:rPr>
          <w:rFonts w:eastAsia="Times New Roman" w:cs="Times New Roman" w:ascii="Times New Roman" w:hAnsi="Times New Roman"/>
          <w:i/>
          <w:iCs/>
          <w:color w:val="000000"/>
          <w:spacing w:val="-20"/>
          <w:sz w:val="24"/>
          <w:szCs w:val="24"/>
          <w:lang w:eastAsia="ru-RU"/>
        </w:rPr>
        <w:t>'</w:t>
      </w:r>
      <w:r>
        <w:rPr>
          <w:rFonts w:eastAsia="Times New Roman" w:cs="Times New Roman" w:ascii="Times New Roman" w:hAnsi="Times New Roman"/>
          <w:color w:val="000000"/>
          <w:sz w:val="24"/>
          <w:szCs w:val="24"/>
          <w:lang w:eastAsia="ru-RU"/>
        </w:rPr>
        <w:t>73</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pPr>
      <w:r>
        <w:rPr>
          <w:rFonts w:eastAsia="Times New Roman" w:cs="Times New Roman" w:ascii="Times New Roman" w:hAnsi="Times New Roman"/>
          <w:b/>
          <w:i/>
          <w:color w:val="000000"/>
          <w:sz w:val="24"/>
          <w:szCs w:val="24"/>
          <w:lang w:eastAsia="ru-RU"/>
        </w:rPr>
        <w:t>«Всему своё время. Время собирать камни и время их разбрасывать».</w:t>
      </w:r>
      <w:r>
        <w:rPr>
          <w:rFonts w:eastAsia="Times New Roman" w:cs="Times New Roman" w:ascii="Times New Roman" w:hAnsi="Times New Roman"/>
          <w:color w:val="000000"/>
          <w:sz w:val="24"/>
          <w:szCs w:val="24"/>
          <w:lang w:eastAsia="ru-RU"/>
        </w:rPr>
        <w:t xml:space="preserve"> Это применимо во всех случаях жизни. Но нужна мудрость, чтобы знать, когда собирать, а когда бросать. Когда сроки приблизятся, собирать будет уже поздно. Что успел собрать, то и отдавать мудро будь готов.</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4</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усть тело дряблым станет. Этого не избежать. Но Дух всегда молодым сохранять должно. Чем же определяется неувядающая молодость Духа? Нарастанием радости и ликования. В смысл слова «ликование» вникнем - и возликуем о молодости Дух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риближение к Свету и бескорыстному Служению без насилия над собой даст возможность овладеть психической энергией, так как принципом жизни становится - «не навредить». Контакт со Светлыми Силами как бы возжигает её, даёт ей нужное направление и форму.</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6</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сихическая энергия есть Первоэнергия, Первоимпульс для всех остальных. Назвать её можно импульсом Духа, жизненной силой. Присутствует во всём сущем. Может быть,  в проявленном состоянии или непроявленном. Раскрывая потенции её в себе, сознательно во Благо ею пользуясь, во всех направлениях очень многого добиться можно. Однако всеначальная эта энергия опасна в руках несмышлёных эгоистов. Потому и скрывается знание о ней тщательно до определённой поры.</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 мысли, как по лестнице, можно подняться или опуститься. Нелегко направлять её всегда вверх. Всё равно, что плыть против течения. Ведь окружающие водопадом устремлены вниз. Как устоять, да ещё и подняться? За нить серебряную, протянутую сверху для жаждущих спасения, можно ухватиться и не отпускать ни при каких обстоятельствах. Мыслью держаться за нить и устремляться вверх. Уместны слова: «Так держать».</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8</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Непроизвольно и бесконтрольно эта энергия проявляется в виде разнузданных страстей. Заряд её всё время иссякает и требует пополнения. Однако сознательно накапливаемая и направляемая вверх, она может принести огромную пользу Миру.</w:t>
      </w:r>
    </w:p>
    <w:p>
      <w:pPr>
        <w:pStyle w:val="Normal"/>
        <w:spacing w:lineRule="auto" w:line="240" w:before="0" w:after="0"/>
        <w:jc w:val="center"/>
        <w:rPr/>
      </w:pPr>
      <w:r>
        <w:rPr>
          <w:rFonts w:eastAsia="Times New Roman" w:cs="Times New Roman" w:ascii="Times New Roman" w:hAnsi="Times New Roman"/>
          <w:b/>
          <w:color w:val="000000"/>
          <w:sz w:val="24"/>
          <w:szCs w:val="24"/>
          <w:lang w:eastAsia="ru-RU"/>
        </w:rPr>
        <w:t xml:space="preserve">Это есть энергия </w:t>
      </w:r>
      <w:r>
        <w:rPr>
          <w:rFonts w:eastAsia="Times New Roman" w:cs="Times New Roman" w:ascii="Times New Roman" w:hAnsi="Times New Roman"/>
          <w:b/>
          <w:i/>
          <w:iCs/>
          <w:color w:val="000000"/>
          <w:sz w:val="24"/>
          <w:szCs w:val="24"/>
          <w:lang w:eastAsia="ru-RU"/>
        </w:rPr>
        <w:t>Агни.</w:t>
      </w:r>
    </w:p>
    <w:p>
      <w:pPr>
        <w:pStyle w:val="Normal"/>
        <w:spacing w:lineRule="auto" w:line="240" w:before="0" w:after="0"/>
        <w:jc w:val="center"/>
        <w:rPr>
          <w:rFonts w:ascii="Times New Roman" w:hAnsi="Times New Roman" w:eastAsia="Times New Roman" w:cs="Times New Roman"/>
          <w:b/>
          <w:b/>
          <w:i/>
          <w:i/>
          <w:iCs/>
          <w:color w:val="000000"/>
          <w:sz w:val="24"/>
          <w:szCs w:val="24"/>
          <w:lang w:eastAsia="ru-RU"/>
        </w:rPr>
      </w:pPr>
      <w:r>
        <w:rPr>
          <w:rFonts w:eastAsia="Times New Roman" w:cs="Times New Roman" w:ascii="Times New Roman" w:hAnsi="Times New Roman"/>
          <w:b/>
          <w:i/>
          <w:iCs/>
          <w:color w:val="000000"/>
          <w:sz w:val="24"/>
          <w:szCs w:val="24"/>
          <w:lang w:eastAsia="ru-RU"/>
        </w:rPr>
      </w:r>
    </w:p>
    <w:p>
      <w:pPr>
        <w:pStyle w:val="Normal"/>
        <w:spacing w:lineRule="auto" w:line="240" w:before="0" w:after="0"/>
        <w:jc w:val="center"/>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79</w:t>
      </w:r>
    </w:p>
    <w:p>
      <w:pPr>
        <w:pStyle w:val="Normal"/>
        <w:spacing w:lineRule="auto" w:line="240" w:before="0" w:after="0"/>
        <w:jc w:val="center"/>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зглянув в бездонные глаза Учителя, сколько любви в них можно обнаружить, сколько понимания и сострадания. И радостно сознавать, что Он хоть и в заоблачной выси, но ряд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 Направляет, и Ведёт, и Предупреждает, и Подталкивает.</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вет на Пути, Врата Огненные - Учитель.</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 Нового Мира и новое Слово о Законах незыблемых Космических. И соблюдение их осознанно приведёт человечество к Высшим, Космическим Мирам.</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Разве не ощущается ветер перемен, свежее веяние и обновлённые энергии? Значит, сидите в закупоренном помещении. Окна и двери откройте - и глоток воздуха Жизни вдохнёт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Бесстрашию научаются в центре страха. Бескорыстию - в логове корыстолюбцев, великодушию - среди бездушия и злобы, любви - в окружении ненавистников. Это ускоренный метод выработки нужных качеств. Так разве земной тренажёр - не лучший из всех возможных?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зрадуемся, ибо нет лучшего способа тренировки Духа, чем нынешнее наше окружение.</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Записи, в отличие от стихов, не требуют поэтической шлифовки. Добываются камнями и чуть обрабатываются. Поэтому скорость их поступления выше. И податливость камней иная, так как добываются они не из-под земли, а сверху, не руками физическими, а мыслью, духом.</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4</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Радость или печаль - лишь реакция сознания на окружающие события. Ею можно научиться управлять. Сознательная реакция противостоит любой непроизвольной эмоции и погашает её. Радость - это не иллюзия, а истинная реальность. Гак как есть лишь одна Реальность, то всевозможные иллюзии - лишь тени Радости. Оставив мир иллюзий, мы попадаем в Мир Реальности, то есть Истины.</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дость, Радость, Радость!</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pacing w:val="10"/>
          <w:sz w:val="24"/>
          <w:szCs w:val="24"/>
          <w:lang w:eastAsia="ru-RU"/>
        </w:rPr>
      </w:pPr>
      <w:r>
        <w:rPr>
          <w:rFonts w:eastAsia="Times New Roman" w:cs="Times New Roman" w:ascii="Times New Roman" w:hAnsi="Times New Roman"/>
          <w:color w:val="000000"/>
          <w:spacing w:val="10"/>
          <w:sz w:val="24"/>
          <w:szCs w:val="24"/>
          <w:lang w:eastAsia="ru-RU"/>
        </w:rPr>
        <w:t>85</w:t>
      </w:r>
    </w:p>
    <w:p>
      <w:pPr>
        <w:pStyle w:val="Normal"/>
        <w:spacing w:lineRule="auto" w:line="240" w:before="0" w:after="0"/>
        <w:rPr>
          <w:rFonts w:ascii="Times New Roman" w:hAnsi="Times New Roman" w:eastAsia="Times New Roman" w:cs="Times New Roman"/>
          <w:color w:val="000000"/>
          <w:spacing w:val="10"/>
          <w:sz w:val="24"/>
          <w:szCs w:val="24"/>
          <w:lang w:eastAsia="ru-RU"/>
        </w:rPr>
      </w:pPr>
      <w:r>
        <w:rPr>
          <w:rFonts w:eastAsia="Times New Roman" w:cs="Times New Roman" w:ascii="Times New Roman" w:hAnsi="Times New Roman"/>
          <w:color w:val="000000"/>
          <w:spacing w:val="10"/>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Уединение и отсутствие суеты способствует духотворчеству. Однако опыт многих лет показал, что и в центре суеты подобное может происходить. Вопрос лишь в том, как успеть зафиксировать мысль - она ведь, как рыбка: не поймаешь, - хвостиком вильнёт и исчезнет.</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6</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Что из того, что все вокруг не верят? Неверам действительности не измерить.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о вере - мер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7</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Дерзновение во всём, но не раболепие перед авторитетами. Не рабов Ждём, а свободных тружеников. Но дисциплина и Иерархия - Закон незыблемый, потому - соизмеримость, почитание и преданность.</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8</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Бесконечно можно оттачивать грани Агни Йоги и утверждать осознанно мысли Света. Неиссякаем поток Света. Только успевай принимать и превращать в гранулы. Чистым жемчугом устлали ковёр сужденный.</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сли скажут, что вот, начитался книг Учения, загромаздил имим свой мозг, потому и пишешь, ответь: да, начитался и записываю. Но не от мозга, а от сердца.  И многие ли трудятся в этом направлении, многие ли устремляются к Учителю, возжелав Ему помочь донести мысли до людей?  К тому же эта работа лишена элемента корысти и цель её – Общее Благо, в том числе и благо того, кто мелкими каменьями бросаться любит.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странство мысли можно заполнить, чем угодно. В окружающем пространстве множество самых разных мыслей. И от нас зависит, каким из них доступ открыть. Некоторым по душе сделать своё пространство мусорной ямой. Вредные мысли, обладая свойством пиявок, присасываются к телу мысли, и затем очень трудно от них избавиться. Не легче ли свой истинный Храм содержать в чистоте?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ветлые огненные мысли, проникая в этот Храм, освещают его и облагораживают. Так что? Мусорная яма или Храм? Выбор за нами.</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Глумящемуся не войти. Клеветнику не проникнуть.</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д Наш чистыми цветами усеян, светлыми родниками орошается. У входа обувь запылённую оставь, от мыслей нечистых освободись. Так войдёшь.</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2</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ятель знает, когда зерно бросить, а когда урожай собрать. Когда оросить, а когда от бурьяна и чертополоха очистить. Много работы. И всему своё время. Есть чему поучиться у сеятеля славного, если решил жизнь посвятить посеву зёрен духовных.</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3</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ж молотом и наковальнею доспехи куются. Учителя молот не станет мягкую наковальню рушить. Но твёрдому Духу не страшны удары творящего молота, ибо знает он - доспехи для боя священного выкованы должны быть своевременно.</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ёт душа, сердце радуется, Дух торжествует. Потоку Благодати открыться время пришло. Где запруды были, там звенящей струёй Новый Век себя утверждает.</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5</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от аккорд зазвучал, вот песнь полилась. Слышишь ли? Вот сад дивных роз благоухает и к прекрасному манит. Чуешь ли? Вот неба синь и радуга Солнцу отзывается. Видишь ли? Да, да, да. Красота беспредельна в своём выражении. Ей, дивной, поклон наш и все плоды творчества нашего. </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96</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 собственника одна мысль преобладает над остальными: сохранить и умножить свою собственность. Она — его идол, которому он поклоняется. Она - его хозяин, а он - её раб. Раб инертной материи. И даже лишившись её при уходе с этого плана, он в мыслях продолжает оставаться её рабом. Но с умноженными страданиями. И это продолжается до тех пор, пока уровень сознания не приведёт к разрыву нити, привязавшей его к иллюзорным ценностям. «Ничего своею собственностью ты считать не должен».</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Нос высунул из конуры своей - и спрятался тут же: больно, зябко, на печи куда приятней. Во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факельщики идут, на ратный бой удальцов созывают. Но удаль - не печка тёплая. Видно, не судьба тебе - свобода удалая, ленивое дело сподручней. Кому несмазанная телега и сундуки тяжёлые на ней, а кому конь-огонь резвый да глаз на всё трезвый.</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ждому - своё.</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о радуге, как по лестнице, ступить суждено Духу за пределы ультрафиолетового цвета. Но алая лента книзу тянет и красками земными прельщает. Болезненно резать пуповину пред самым вознесением. Свободным стать надобно при жизни земной, но прежде из плена невежества вырваться и алой ленте надлежащее ей место указать.</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езответственность не сочетается с устремлённостью к Обители Света. Взявший на себя ношу Мира перед каждым в ответе, но прежде всего перед своим «Я». Каждую мысль, каждое слово и действие согласовать нужно с высокой целью и, не нарушая цепи Света, в которую включён, выполнять задачу её звен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тись - и ответ придёт. Но с полной искренностью и верой. Обращение подобно стреле, пущенной в цель умелым стрелком. Пущенное стрелой Духа попадает к Избраннику и с ответом назад летит.</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1</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На волне вдохновения многое можно успет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 использовать нужно эту возможность, ибо далее следует спад. Пусть ожидание следующей волны вдохом станет, ожиданием льва, готовящегося к прыжку.</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 сне сквозь любые предметы проникнуть можно, на любой скорости и на любой высоте летать, мгновенно оказываться в любом месте. Единственный ограничитель - уровень сознания. Сон также и показатель этого уровня, то есть степени Свободы дух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smallCaps/>
          <w:color w:val="000000"/>
          <w:sz w:val="24"/>
          <w:szCs w:val="24"/>
          <w:lang w:eastAsia="ru-RU"/>
        </w:rPr>
      </w:pPr>
      <w:r>
        <w:rPr>
          <w:rFonts w:eastAsia="Times New Roman" w:cs="Times New Roman" w:ascii="Times New Roman" w:hAnsi="Times New Roman"/>
          <w:smallCaps/>
          <w:color w:val="000000"/>
          <w:sz w:val="24"/>
          <w:szCs w:val="24"/>
          <w:lang w:eastAsia="ru-RU"/>
        </w:rPr>
        <w:t>103</w:t>
      </w:r>
    </w:p>
    <w:p>
      <w:pPr>
        <w:pStyle w:val="Normal"/>
        <w:spacing w:lineRule="auto" w:line="240" w:before="0" w:after="0"/>
        <w:rPr>
          <w:rFonts w:ascii="Times New Roman" w:hAnsi="Times New Roman" w:eastAsia="Times New Roman" w:cs="Times New Roman"/>
          <w:smallCaps/>
          <w:color w:val="000000"/>
          <w:sz w:val="24"/>
          <w:szCs w:val="24"/>
          <w:lang w:eastAsia="ru-RU"/>
        </w:rPr>
      </w:pPr>
      <w:r>
        <w:rPr>
          <w:rFonts w:eastAsia="Times New Roman" w:cs="Times New Roman" w:ascii="Times New Roman" w:hAnsi="Times New Roman"/>
          <w:smallCaps/>
          <w:color w:val="000000"/>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Никогда, ни при каких обстоятельствах не предавайтесь отчаянию, ибо оно разрушительно и способствует поражению в любом начинании. Для Духа, внутренняя сущность которого - только </w:t>
      </w:r>
      <w:r>
        <w:rPr>
          <w:rFonts w:eastAsia="Times New Roman" w:cs="Times New Roman" w:ascii="Times New Roman" w:hAnsi="Times New Roman"/>
          <w:b/>
          <w:color w:val="000000"/>
          <w:spacing w:val="50"/>
          <w:sz w:val="24"/>
          <w:szCs w:val="24"/>
          <w:lang w:eastAsia="ru-RU"/>
        </w:rPr>
        <w:t>Победа</w:t>
      </w:r>
      <w:r>
        <w:rPr>
          <w:rFonts w:eastAsia="Times New Roman" w:cs="Times New Roman" w:ascii="Times New Roman" w:hAnsi="Times New Roman"/>
          <w:color w:val="000000"/>
          <w:spacing w:val="50"/>
          <w:sz w:val="24"/>
          <w:szCs w:val="24"/>
          <w:lang w:eastAsia="ru-RU"/>
        </w:rPr>
        <w:t>,</w:t>
      </w:r>
      <w:r>
        <w:rPr>
          <w:rFonts w:eastAsia="Times New Roman" w:cs="Times New Roman" w:ascii="Times New Roman" w:hAnsi="Times New Roman"/>
          <w:color w:val="000000"/>
          <w:sz w:val="24"/>
          <w:szCs w:val="24"/>
          <w:lang w:eastAsia="ru-RU"/>
        </w:rPr>
        <w:t xml:space="preserve"> отчаяние неприемлем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Оно провоцируется земным разумом, узкими ограниченными условиями, но Духу присуща безграничность. В такие минуты обратиться нужно к сердцу. Оно выход найдёт поверх эмоций астрала и омрачения ума - и вверх взгляд устремит.</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судите, да не судимы будете». Важно научиться удерживать себя от любой критики в чей-либо адрес, но найти ненавязчивое конструктивное решение, не задевая чьего-то самолюбия. Это из области искусства взаимоотношений. Ученик обязан овладеть этим искусством, ибо его работа - с людьми и для людей.</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05</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лизится! Близится! Близится! Где Майтрейя* ступит, там пламени очистительного не миновать. Где Майтрейя знак подаст, там воины Его бой примут. Где Майтрейя улыбнётся, там чудо Любви явлено будет. Славное время, торжественный час - Майтрейи приход!</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6</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пытания по силам даются. Понимание этого должно нам придавать спокойствия при любых обстоятельствах, ибо, что бы ни происходило, на пределе сил помощь обязательно подоспеет. Учитель подхватит перед самым падением. Как же ещё тренироваться? На пределе - лучший результат.</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7</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Близость к Учителю уверенность придаёт, безошибочным шаг делает, грандиозную перспективу открывает. Не возложение своих проблем на Его плечи, а исчезновение их и замена общечеловеческими поле деятельности беспредельно расширяет и мыслей простор до Высочайших Небес простирает. Но зачем слова - ведь Учитель рядом.</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8"/>
        <w:spacing w:lineRule="auto" w:line="240" w:before="0" w:after="0"/>
        <w:ind w:left="408" w:hanging="0"/>
        <w:contextualSpacing/>
        <w:rPr>
          <w:rFonts w:ascii="Times New Roman" w:hAnsi="Times New Roman" w:eastAsia="Times New Roman" w:cs="Times New Roman"/>
          <w:i/>
          <w:i/>
          <w:sz w:val="20"/>
          <w:szCs w:val="20"/>
          <w:lang w:eastAsia="ru-RU"/>
        </w:rPr>
      </w:pPr>
      <w:r>
        <w:rPr>
          <w:rFonts w:eastAsia="Times New Roman" w:cs="Times New Roman" w:ascii="Times New Roman" w:hAnsi="Times New Roman"/>
          <w:i/>
          <w:iCs/>
          <w:color w:val="000000"/>
          <w:sz w:val="20"/>
          <w:szCs w:val="20"/>
          <w:lang w:eastAsia="ru-RU"/>
        </w:rPr>
        <w:t>*  Майтрейя</w:t>
      </w:r>
      <w:r>
        <w:rPr>
          <w:rFonts w:eastAsia="Times New Roman" w:cs="Times New Roman" w:ascii="Times New Roman" w:hAnsi="Times New Roman"/>
          <w:i/>
          <w:color w:val="000000"/>
          <w:sz w:val="20"/>
          <w:szCs w:val="20"/>
          <w:lang w:eastAsia="ru-RU"/>
        </w:rPr>
        <w:t xml:space="preserve"> - (</w:t>
      </w:r>
      <w:r>
        <w:rPr>
          <w:rFonts w:eastAsia="Times New Roman" w:cs="Times New Roman" w:ascii="Times New Roman" w:hAnsi="Times New Roman"/>
          <w:i/>
          <w:iCs/>
          <w:color w:val="000000"/>
          <w:sz w:val="20"/>
          <w:szCs w:val="20"/>
          <w:lang w:eastAsia="ru-RU"/>
        </w:rPr>
        <w:t>санскр</w:t>
      </w:r>
      <w:r>
        <w:rPr>
          <w:rFonts w:eastAsia="Times New Roman" w:cs="Times New Roman" w:ascii="Times New Roman" w:hAnsi="Times New Roman"/>
          <w:i/>
          <w:color w:val="000000"/>
          <w:sz w:val="20"/>
          <w:szCs w:val="20"/>
          <w:lang w:eastAsia="ru-RU"/>
        </w:rPr>
        <w:t>.) грядущий Мессия многих народов, Водитель и Правитель Земли. – (</w:t>
      </w:r>
      <w:r>
        <w:rPr>
          <w:rFonts w:eastAsia="Times New Roman" w:cs="Times New Roman" w:ascii="Times New Roman" w:hAnsi="Times New Roman"/>
          <w:i/>
          <w:iCs/>
          <w:color w:val="000000"/>
          <w:sz w:val="20"/>
          <w:szCs w:val="20"/>
          <w:lang w:eastAsia="ru-RU"/>
        </w:rPr>
        <w:t>Прим. ред.)</w:t>
      </w:r>
    </w:p>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сё делаю ради Тебя, Владыка. Ни славы людской, ни почёта не желаю. Одобрения от Тебя жду в кивке лёгком, лишь для меня заметном, что означать будет: верно поступаешь. Жестом отрицания и строгостью взгляда Останови, если делаю что-то не так.</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т и всё.</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9</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Желаний высоких не чурайся, но от низменных беги. Ибо желания - пружина действующая, сила ведущая. Чем выше и благороднее, чем бескорыстнее желание, тем выше планка прыжка. Желание быть ближе к Нам крылья придаёт и к Беспредельности устремляет. Дерзновенно желание - дерзновенен полёт.</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0</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иц много мелькает. В каждом собрата увидеть надо. Что из того, что он не совершенен на твой взгляд? Ведь Дух един и направление преимущественно у всех одно, лишь скорости разные да расстояние пройденное. Улыбнись каждому - милому сердцу и не милому, и в душе пожелай ему скорейшего освобождения от гирь на ногах. Так и твоим ногам легче станет.</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збираться на гору нелегко и опасно, но спуск значительно опаснее. Оступившийся может стремительно вниз полететь. Старайся изо всех сил удержаться на достигнутой высоте. Устав, передышку сделай и снова вверх.</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 в одиночестве, и в сутолоке толпы - пусть сердце твоё трепещет Моим присутствием. Тогда по жизни не проходить - пролетать будешь.</w:t>
      </w:r>
    </w:p>
    <w:p>
      <w:pPr>
        <w:pStyle w:val="Normal"/>
        <w:spacing w:lineRule="auto" w:line="240" w:before="0" w:after="0"/>
        <w:rPr>
          <w:rFonts w:ascii="Times New Roman" w:hAnsi="Times New Roman" w:eastAsia="Times New Roman" w:cs="Times New Roman"/>
          <w:color w:val="000000"/>
          <w:spacing w:val="10"/>
          <w:sz w:val="24"/>
          <w:szCs w:val="24"/>
          <w:lang w:eastAsia="ru-RU"/>
        </w:rPr>
      </w:pPr>
      <w:r>
        <w:rPr>
          <w:rFonts w:eastAsia="Times New Roman" w:cs="Times New Roman" w:ascii="Times New Roman" w:hAnsi="Times New Roman"/>
          <w:color w:val="000000"/>
          <w:sz w:val="24"/>
          <w:szCs w:val="24"/>
          <w:lang w:eastAsia="ru-RU"/>
        </w:rPr>
        <w:t>И радость не иссякнет.</w:t>
      </w:r>
    </w:p>
    <w:p>
      <w:pPr>
        <w:pStyle w:val="Normal"/>
        <w:spacing w:lineRule="auto" w:line="240" w:before="0" w:after="0"/>
        <w:jc w:val="center"/>
        <w:rPr>
          <w:rFonts w:ascii="Times New Roman" w:hAnsi="Times New Roman" w:eastAsia="Times New Roman" w:cs="Times New Roman"/>
          <w:color w:val="000000"/>
          <w:spacing w:val="10"/>
          <w:sz w:val="24"/>
          <w:szCs w:val="24"/>
          <w:lang w:eastAsia="ru-RU"/>
        </w:rPr>
      </w:pPr>
      <w:r>
        <w:rPr>
          <w:rFonts w:eastAsia="Times New Roman" w:cs="Times New Roman" w:ascii="Times New Roman" w:hAnsi="Times New Roman"/>
          <w:color w:val="000000"/>
          <w:spacing w:val="10"/>
          <w:sz w:val="24"/>
          <w:szCs w:val="24"/>
          <w:lang w:eastAsia="ru-RU"/>
        </w:rPr>
      </w:r>
    </w:p>
    <w:p>
      <w:pPr>
        <w:pStyle w:val="Normal"/>
        <w:spacing w:lineRule="auto" w:line="240" w:before="0" w:after="0"/>
        <w:jc w:val="center"/>
        <w:rPr>
          <w:rFonts w:ascii="Times New Roman" w:hAnsi="Times New Roman" w:eastAsia="Times New Roman" w:cs="Times New Roman"/>
          <w:color w:val="000000"/>
          <w:spacing w:val="10"/>
          <w:sz w:val="24"/>
          <w:szCs w:val="24"/>
          <w:lang w:eastAsia="ru-RU"/>
        </w:rPr>
      </w:pPr>
      <w:r>
        <w:rPr>
          <w:rFonts w:eastAsia="Times New Roman" w:cs="Times New Roman" w:ascii="Times New Roman" w:hAnsi="Times New Roman"/>
          <w:color w:val="000000"/>
          <w:spacing w:val="10"/>
          <w:sz w:val="24"/>
          <w:szCs w:val="24"/>
          <w:lang w:eastAsia="ru-RU"/>
        </w:rPr>
        <w:t>113</w:t>
      </w:r>
    </w:p>
    <w:p>
      <w:pPr>
        <w:pStyle w:val="Normal"/>
        <w:spacing w:lineRule="auto" w:line="240" w:before="0" w:after="0"/>
        <w:jc w:val="center"/>
        <w:rPr>
          <w:rFonts w:ascii="Times New Roman" w:hAnsi="Times New Roman" w:eastAsia="Times New Roman" w:cs="Times New Roman"/>
          <w:color w:val="000000"/>
          <w:spacing w:val="10"/>
          <w:sz w:val="24"/>
          <w:szCs w:val="24"/>
          <w:lang w:eastAsia="ru-RU"/>
        </w:rPr>
      </w:pPr>
      <w:r>
        <w:rPr>
          <w:rFonts w:eastAsia="Times New Roman" w:cs="Times New Roman" w:ascii="Times New Roman" w:hAnsi="Times New Roman"/>
          <w:color w:val="000000"/>
          <w:spacing w:val="1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олит сердце, щемит сердце? Пусть будет тебе это не к огорчению, но к радости. Ведь не малое «своё» теперь в его ведении, но на весь Мир отвечает стук его. Словно бой курантов мирового Храма, стук сердца твоего в сердца ближних проникает.</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4</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ухоразумение к духотворчеству ведёт и к вершинам Духа поднимает.</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15</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мало людей, вдохновлённых Учением Живой Этики, раскрывают в себе дремлющий доселе духовный потенциал. Но не следует думать, что эти люди - новички. Именно их прошлые накопления нашли выход при создавшихся благоприятных условиях - бурное течение Агни стремительно несёт их к вратам Мечты, которую Дух всегда жаждал осуществить.</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6</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 Праге есть место, где был заключён Кили*.</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сказывают о нём, как о шарлатане и мистификаторе. Столько лет чернят того, кто опередил человечество на тысячелетия. Люди терпеть не могут гигантов, гномы им милей.</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pacing w:val="10"/>
          <w:sz w:val="24"/>
          <w:szCs w:val="24"/>
          <w:lang w:eastAsia="ru-RU"/>
        </w:rPr>
      </w:pPr>
      <w:r>
        <w:rPr>
          <w:rFonts w:eastAsia="Times New Roman" w:cs="Times New Roman" w:ascii="Times New Roman" w:hAnsi="Times New Roman"/>
          <w:color w:val="000000"/>
          <w:spacing w:val="10"/>
          <w:sz w:val="24"/>
          <w:szCs w:val="24"/>
          <w:lang w:eastAsia="ru-RU"/>
        </w:rPr>
        <w:t>117</w:t>
      </w:r>
    </w:p>
    <w:p>
      <w:pPr>
        <w:pStyle w:val="Normal"/>
        <w:spacing w:lineRule="auto" w:line="240" w:before="0" w:after="0"/>
        <w:jc w:val="center"/>
        <w:rPr>
          <w:rFonts w:ascii="Times New Roman" w:hAnsi="Times New Roman" w:eastAsia="Times New Roman" w:cs="Times New Roman"/>
          <w:color w:val="000000"/>
          <w:spacing w:val="10"/>
          <w:sz w:val="24"/>
          <w:szCs w:val="24"/>
          <w:lang w:eastAsia="ru-RU"/>
        </w:rPr>
      </w:pPr>
      <w:r>
        <w:rPr>
          <w:rFonts w:eastAsia="Times New Roman" w:cs="Times New Roman" w:ascii="Times New Roman" w:hAnsi="Times New Roman"/>
          <w:color w:val="000000"/>
          <w:spacing w:val="10"/>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На кладбище предрассудков снесём оставшиеся, от непосильного освободимся. В будущее свободными пойдём, простотой дорогу устелим. Роса утра Любви нам сопутствовать будет постоянно.</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8</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деянии во имя Владыки устанешь ли? Энергий высоких поток прими. Нектар Благодати Моей испей. Труд во имя Моё не прекращай. Пот радости - знак дороги Моей.</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pacing w:val="10"/>
          <w:sz w:val="24"/>
          <w:szCs w:val="24"/>
          <w:lang w:eastAsia="ru-RU"/>
        </w:rPr>
      </w:pPr>
      <w:bookmarkStart w:id="1" w:name="bookmark1"/>
      <w:r>
        <w:rPr>
          <w:rFonts w:eastAsia="Times New Roman" w:cs="Times New Roman" w:ascii="Times New Roman" w:hAnsi="Times New Roman"/>
          <w:color w:val="000000"/>
          <w:spacing w:val="10"/>
          <w:sz w:val="24"/>
          <w:szCs w:val="24"/>
          <w:lang w:eastAsia="ru-RU"/>
        </w:rPr>
        <w:t>119</w:t>
      </w:r>
      <w:bookmarkEnd w:id="1"/>
    </w:p>
    <w:p>
      <w:pPr>
        <w:pStyle w:val="Normal"/>
        <w:spacing w:lineRule="auto" w:line="240" w:before="0" w:after="0"/>
        <w:rPr>
          <w:rFonts w:ascii="Times New Roman" w:hAnsi="Times New Roman" w:eastAsia="Times New Roman" w:cs="Times New Roman"/>
          <w:color w:val="000000"/>
          <w:spacing w:val="10"/>
          <w:sz w:val="24"/>
          <w:szCs w:val="24"/>
          <w:lang w:eastAsia="ru-RU"/>
        </w:rPr>
      </w:pPr>
      <w:r>
        <w:rPr>
          <w:rFonts w:eastAsia="Times New Roman" w:cs="Times New Roman" w:ascii="Times New Roman" w:hAnsi="Times New Roman"/>
          <w:color w:val="000000"/>
          <w:spacing w:val="10"/>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Не имя, но Дух. Не столь важно, кто пером водил. Не исказить, но донести в чистоте, принять и передать с сердечной любовью - задача не из лёгких, но п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илам.</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rPr>
        <w:t>Н</w:t>
      </w:r>
      <w:r>
        <w:rPr>
          <w:rFonts w:eastAsia="Times New Roman" w:cs="Times New Roman" w:ascii="Times New Roman" w:hAnsi="Times New Roman"/>
          <w:color w:val="000000"/>
          <w:sz w:val="24"/>
          <w:szCs w:val="24"/>
          <w:lang w:val="en-US"/>
        </w:rPr>
        <w:t>e</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eastAsia="ru-RU"/>
        </w:rPr>
        <w:t>столь опасны и страшны физические недомогания. Духовные гораздо опасней и страшней.</w:t>
      </w:r>
    </w:p>
    <w:p>
      <w:pPr>
        <w:pStyle w:val="Normal"/>
        <w:spacing w:lineRule="auto" w:line="240" w:before="0" w:after="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i/>
          <w:color w:val="000000"/>
          <w:sz w:val="24"/>
          <w:szCs w:val="24"/>
          <w:lang w:eastAsia="ru-RU"/>
        </w:rPr>
        <w:t>«В здоровом теле здоровый дух»</w:t>
      </w:r>
      <w:r>
        <w:rPr>
          <w:rFonts w:eastAsia="Times New Roman" w:cs="Times New Roman" w:ascii="Times New Roman" w:hAnsi="Times New Roman"/>
          <w:color w:val="000000"/>
          <w:sz w:val="24"/>
          <w:szCs w:val="24"/>
          <w:lang w:eastAsia="ru-RU"/>
        </w:rPr>
        <w:t xml:space="preserve"> - не совсем верное предположение. Именно здоровый дух, в конце концов, способен сформировать для себя здоровое тело - совершенный инструмент Дух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1</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осылки Мои - неба искры негаснущие, дары Мои - не от мира сего, шаг каждый - судьбы вершит, слово каждое - окно в Космос открывает. Слышите ли?</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ду!</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2</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Гадалке - гадать. Но судьбы вехи сам намечать должен. Удалой наездник коня ретивого присмирит, Моим путём идущий - Карму обуздает.</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егодня здоров и силён, и бахвальства полон.</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А завтра корчится от боли и о снисхождении судьбу молит. Таков мир двойственности. На крайнем полюсе стоящий обречён на принятие противоположного. Каков выход? Стать в центре.</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18"/>
        <w:spacing w:lineRule="auto" w:line="240" w:before="0" w:after="0"/>
        <w:contextualSpacing/>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 xml:space="preserve"> </w:t>
      </w:r>
      <w:r>
        <w:rPr>
          <w:rFonts w:eastAsia="Times New Roman" w:cs="Times New Roman" w:ascii="Times New Roman" w:hAnsi="Times New Roman"/>
          <w:i/>
          <w:iCs/>
          <w:color w:val="000000"/>
          <w:sz w:val="20"/>
          <w:szCs w:val="20"/>
          <w:lang w:eastAsia="ru-RU"/>
        </w:rPr>
        <w:t>* Д.Кили-</w:t>
      </w:r>
      <w:r>
        <w:rPr>
          <w:rFonts w:eastAsia="Times New Roman" w:cs="Times New Roman" w:ascii="Times New Roman" w:hAnsi="Times New Roman"/>
          <w:i/>
          <w:color w:val="000000"/>
          <w:sz w:val="20"/>
          <w:szCs w:val="20"/>
          <w:lang w:eastAsia="ru-RU"/>
        </w:rPr>
        <w:t xml:space="preserve"> Джон Уоррел Кили (1827-1898)- американский изобретатель из Фила</w:t>
        <w:softHyphen/>
        <w:t>дельфии, опередивший своё время на сотни лет. – (</w:t>
      </w:r>
      <w:r>
        <w:rPr>
          <w:rFonts w:eastAsia="Times New Roman" w:cs="Times New Roman" w:ascii="Times New Roman" w:hAnsi="Times New Roman"/>
          <w:i/>
          <w:iCs/>
          <w:color w:val="000000"/>
          <w:sz w:val="20"/>
          <w:szCs w:val="20"/>
          <w:lang w:eastAsia="ru-RU"/>
        </w:rPr>
        <w:t>Прим. ред.)</w:t>
      </w:r>
    </w:p>
    <w:p>
      <w:pPr>
        <w:pStyle w:val="Normal"/>
        <w:spacing w:lineRule="auto" w:line="240" w:before="0" w:after="0"/>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r>
    </w:p>
    <w:p>
      <w:pPr>
        <w:pStyle w:val="Normal"/>
        <w:spacing w:lineRule="auto" w:line="240" w:before="0" w:after="0"/>
        <w:jc w:val="center"/>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4</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коснёшься к Силе Моей - дух захватывает. Работы у Меня - непочатый край, на всех желающих Найду и силы Моей для исполнения её Добавлю. Проголодаетесь - у Моего стола голод утолите.</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5</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pPr>
      <w:r>
        <w:rPr>
          <w:rFonts w:eastAsia="Times New Roman" w:cs="Times New Roman" w:ascii="Times New Roman" w:hAnsi="Times New Roman"/>
          <w:color w:val="000000"/>
          <w:sz w:val="24"/>
          <w:szCs w:val="24"/>
          <w:lang w:eastAsia="ru-RU"/>
        </w:rPr>
        <w:t>Никакой мистики. Не видимое глазом, как и не понимаемое земным разумом, тем не менее, существует. Связь со Мной безусловна, но нить, хоть и названа серебряной, глазом увидеть и умом понять невозможно. И всё же результат налицо. И видимо это, и понятно.</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smallCaps/>
          <w:color w:val="000000"/>
          <w:sz w:val="24"/>
          <w:szCs w:val="24"/>
          <w:lang w:eastAsia="ru-RU"/>
        </w:rPr>
      </w:pPr>
      <w:r>
        <w:rPr>
          <w:rFonts w:eastAsia="Times New Roman" w:cs="Times New Roman" w:ascii="Times New Roman" w:hAnsi="Times New Roman"/>
          <w:smallCaps/>
          <w:color w:val="000000"/>
          <w:sz w:val="24"/>
          <w:szCs w:val="24"/>
          <w:lang w:eastAsia="ru-RU"/>
        </w:rPr>
        <w:t>126</w:t>
      </w:r>
    </w:p>
    <w:p>
      <w:pPr>
        <w:pStyle w:val="Normal"/>
        <w:spacing w:lineRule="auto" w:line="240" w:before="0" w:after="0"/>
        <w:jc w:val="center"/>
        <w:rPr>
          <w:rFonts w:ascii="Times New Roman" w:hAnsi="Times New Roman" w:eastAsia="Times New Roman" w:cs="Times New Roman"/>
          <w:smallCaps/>
          <w:color w:val="000000"/>
          <w:sz w:val="24"/>
          <w:szCs w:val="24"/>
          <w:lang w:eastAsia="ru-RU"/>
        </w:rPr>
      </w:pPr>
      <w:r>
        <w:rPr>
          <w:rFonts w:eastAsia="Times New Roman" w:cs="Times New Roman" w:ascii="Times New Roman" w:hAnsi="Times New Roman"/>
          <w:smallCaps/>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сли хочется узнать из любопытства, оставь это. Любопытство - астрального происхождения и оболочку астральную питает. Держать её в жёстких рукавицах нужно, как ребёнка непослушного, иначе бед не оберёшься.</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7</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Эмоции и страсти никогда к хорошему не приводил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Кто утвердиться хочет на духовном, устранить их должен в первую очередь. И основной инструмент - контроль.</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записях ни одного слова нового нет. Более того, есть определённый набор слов Учения. Следует понять, что суть не в словах, а в мыслях. Слова - лишь врата в Сад чудесный, в Мир невидимый.</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9</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pPr>
      <w:r>
        <w:rPr>
          <w:rFonts w:eastAsia="Times New Roman" w:cs="Times New Roman" w:ascii="Times New Roman" w:hAnsi="Times New Roman"/>
          <w:color w:val="000000"/>
          <w:sz w:val="24"/>
          <w:szCs w:val="24"/>
          <w:lang w:eastAsia="ru-RU"/>
        </w:rPr>
        <w:t>Цементирование пространства именно так и происходит - уловленная мысль удерживается некоторое время в сердце, фиксируется и так закрепляется на физическом плане. Незакреплённая, она парит и улетучивается. Моим мыслям во всех Мирах крепость нужна и устойчивость.</w:t>
      </w:r>
    </w:p>
    <w:p>
      <w:pPr>
        <w:pStyle w:val="Normal"/>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0</w:t>
      </w:r>
    </w:p>
    <w:p>
      <w:pPr>
        <w:pStyle w:val="Normal"/>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от и ещё одна свеча живою стала и кого-то из темноты выведет. Свет зафиксированной мысли сияет. </w:t>
      </w:r>
    </w:p>
    <w:p>
      <w:pPr>
        <w:pStyle w:val="Normal"/>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1</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О групповом служении много сказано. Можно добавить. Исповедь друг перед другом и искреннее соучастие в судьбе - бедах и радостях сотрудников - способствуют очищению и укреплению тела группы, становящейся постепенно единой и сгармонизированной.</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2</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достатки присущи землянам, но общее дело и взаимоответственность помогает каждому члену группы в искоренении помех. Тем более интенсивно это происходит в группах, созданных во имя Общего Блага и ведомых Высокими и Знающими Духами.</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3</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pPr>
      <w:r>
        <w:rPr>
          <w:rFonts w:eastAsia="Times New Roman" w:cs="Times New Roman" w:ascii="Times New Roman" w:hAnsi="Times New Roman"/>
          <w:color w:val="000000"/>
          <w:sz w:val="24"/>
          <w:szCs w:val="24"/>
          <w:lang w:eastAsia="ru-RU"/>
        </w:rPr>
        <w:t>На прочном фундаменте дом красивый строить можно и узорами искусными украшать. Но прежде - фундамент. К чему это сказано? Отдав себя во служение Общему Благу, мы и возводим этот фундамент Духа. Прочность его зависит от силы преданности и размера Жертвы. Чем больше отдашь для его укрепления, тем крепче он будет, а значит - тем величественнее и прекраснее выглядеть будет Дом Духа твоего. Низкий поклон строителям.</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4</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Начать каждый может вполне успешно. Продолжить и довести до конца - не многим под силу. Крикун прокричит и, как спичка, угаснет. Молчун по лабиринтам всем пройдёт, путь каждого шага огоньком своим освещая, и в просторе Света окажется. Молча, настойчиво и устремлённо - так идут к Победе Дух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5</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ремя уплотнилось, потому и записывать без остановки можно. О результате беспокоиться. И слова на место лягут, и мыслями простор заполнишь.</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6</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де Рука Моя - там Звёзд сияние. Вкрапляются Звёзды в плоть земную. Звёзды Огненные, но мир приблизится ими. Разве под силу разрушителям хотя бы одной Звезды Моей Свет угасить? Гляньте - уже вся Планета Звёздами Моими усеян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smallCaps/>
          <w:color w:val="000000"/>
          <w:sz w:val="24"/>
          <w:szCs w:val="24"/>
          <w:lang w:eastAsia="ru-RU"/>
        </w:rPr>
      </w:pPr>
      <w:r>
        <w:rPr>
          <w:rFonts w:eastAsia="Times New Roman" w:cs="Times New Roman" w:ascii="Times New Roman" w:hAnsi="Times New Roman"/>
          <w:smallCaps/>
          <w:color w:val="000000"/>
          <w:sz w:val="24"/>
          <w:szCs w:val="24"/>
          <w:lang w:eastAsia="ru-RU"/>
        </w:rPr>
        <w:t>137</w:t>
      </w:r>
    </w:p>
    <w:p>
      <w:pPr>
        <w:pStyle w:val="Normal"/>
        <w:spacing w:lineRule="auto" w:line="240" w:before="0" w:after="0"/>
        <w:jc w:val="center"/>
        <w:rPr>
          <w:rFonts w:ascii="Times New Roman" w:hAnsi="Times New Roman" w:eastAsia="Times New Roman" w:cs="Times New Roman"/>
          <w:smallCaps/>
          <w:color w:val="000000"/>
          <w:sz w:val="24"/>
          <w:szCs w:val="24"/>
          <w:lang w:eastAsia="ru-RU"/>
        </w:rPr>
      </w:pPr>
      <w:r>
        <w:rPr>
          <w:rFonts w:eastAsia="Times New Roman" w:cs="Times New Roman" w:ascii="Times New Roman" w:hAnsi="Times New Roman"/>
          <w:smallCaps/>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огда повтор почти дословен - не смущайся. Это значит - крепче мысль утвердить нужно.</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8</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ище, чище, чище. Не лей чернил на лист белый, но пером утверждай чистоту. Не разбрасывай вокруг себя мусор из карманов. Но каждым действием и словом своим чище делай пространство. И главное - мыслей чистоту охраняй всеми силами души своей.</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9</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ик Учителя - вдохновения источник. Слово Учителя - Радости источник. Благословение Учителя - Любви источник.</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smallCaps/>
          <w:color w:val="000000"/>
          <w:sz w:val="24"/>
          <w:szCs w:val="24"/>
          <w:lang w:eastAsia="ru-RU"/>
        </w:rPr>
      </w:pPr>
      <w:r>
        <w:rPr>
          <w:rFonts w:eastAsia="Times New Roman" w:cs="Times New Roman" w:ascii="Times New Roman" w:hAnsi="Times New Roman"/>
          <w:smallCaps/>
          <w:color w:val="000000"/>
          <w:sz w:val="24"/>
          <w:szCs w:val="24"/>
          <w:lang w:eastAsia="ru-RU"/>
        </w:rPr>
        <w:t>140</w:t>
      </w:r>
    </w:p>
    <w:p>
      <w:pPr>
        <w:pStyle w:val="Normal"/>
        <w:spacing w:lineRule="auto" w:line="240" w:before="0" w:after="0"/>
        <w:jc w:val="center"/>
        <w:rPr>
          <w:rFonts w:ascii="Times New Roman" w:hAnsi="Times New Roman" w:eastAsia="Times New Roman" w:cs="Times New Roman"/>
          <w:smallCaps/>
          <w:color w:val="000000"/>
          <w:sz w:val="24"/>
          <w:szCs w:val="24"/>
          <w:lang w:eastAsia="ru-RU"/>
        </w:rPr>
      </w:pPr>
      <w:r>
        <w:rPr>
          <w:rFonts w:eastAsia="Times New Roman" w:cs="Times New Roman" w:ascii="Times New Roman" w:hAnsi="Times New Roman"/>
          <w:smallCaps/>
          <w:color w:val="000000"/>
          <w:sz w:val="24"/>
          <w:szCs w:val="24"/>
          <w:lang w:eastAsia="ru-RU"/>
        </w:rPr>
      </w:r>
    </w:p>
    <w:p>
      <w:pPr>
        <w:pStyle w:val="Normal"/>
        <w:spacing w:lineRule="auto" w:line="240" w:before="0" w:after="0"/>
        <w:rPr/>
      </w:pPr>
      <w:r>
        <w:rPr>
          <w:rFonts w:eastAsia="Times New Roman" w:cs="Times New Roman" w:ascii="Times New Roman" w:hAnsi="Times New Roman"/>
          <w:color w:val="000000"/>
          <w:sz w:val="24"/>
          <w:szCs w:val="24"/>
          <w:lang w:eastAsia="ru-RU"/>
        </w:rPr>
        <w:t>Трещотка трещит,  и народ зазывает, не наше это дело — трещать и зазывать. Глас Безмолвия услышавший,  сам придёт. Не на пир чумной, а на труд ратный.</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злёты и падения знакомы каждому. Чем выше взлетаешь, тем ниже падаешь. Поэтому постепенное продвижение по спирали убережёт от стремительных падений. </w:t>
      </w:r>
    </w:p>
    <w:p>
      <w:pPr>
        <w:pStyle w:val="Normal"/>
        <w:spacing w:lineRule="auto" w:line="240" w:before="0" w:after="0"/>
        <w:rPr/>
      </w:pPr>
      <w:r>
        <w:rPr>
          <w:rFonts w:eastAsia="Times New Roman" w:cs="Times New Roman" w:ascii="Times New Roman" w:hAnsi="Times New Roman"/>
          <w:b/>
          <w:i/>
          <w:color w:val="000000"/>
          <w:sz w:val="24"/>
          <w:szCs w:val="24"/>
          <w:lang w:eastAsia="ru-RU"/>
        </w:rPr>
        <w:t>«Потихоньку - полегоньку».</w:t>
      </w:r>
      <w:r>
        <w:rPr>
          <w:rFonts w:eastAsia="Times New Roman" w:cs="Times New Roman" w:ascii="Times New Roman" w:hAnsi="Times New Roman"/>
          <w:color w:val="000000"/>
          <w:sz w:val="24"/>
          <w:szCs w:val="24"/>
          <w:lang w:eastAsia="ru-RU"/>
        </w:rPr>
        <w:t xml:space="preserve"> Порфирий Иванов повторял всегда эти слова Святого Серафима своим ученикам.</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2</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Для записей нужен поэтический склад ума. Фраза, слово или сравнение, высекающие искру неугасимую.</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3</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успел зафиксировать - и ушла мысль. Уловишь ли ещё раз?</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pPr>
      <w:r>
        <w:rPr>
          <w:rFonts w:eastAsia="Times New Roman" w:cs="Times New Roman" w:ascii="Times New Roman" w:hAnsi="Times New Roman"/>
          <w:color w:val="000000"/>
          <w:sz w:val="24"/>
          <w:szCs w:val="24"/>
          <w:lang w:val="en-US"/>
        </w:rPr>
        <w:t>He</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eastAsia="ru-RU"/>
        </w:rPr>
        <w:t>счесть помощников в Мире Тонком, не счесть и вредителей. За руку помощника ухватиться можно, а вредителя стороной обойти. Но как отличить? Сердца компас укажет: радостно отзовётся - друг, неприятное ощущение почувствуешь - держись подальше, если не силён сразиться.</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smallCaps/>
          <w:color w:val="000000"/>
          <w:sz w:val="24"/>
          <w:szCs w:val="24"/>
          <w:lang w:eastAsia="ru-RU"/>
        </w:rPr>
      </w:pPr>
      <w:r>
        <w:rPr>
          <w:rFonts w:eastAsia="Times New Roman" w:cs="Times New Roman" w:ascii="Times New Roman" w:hAnsi="Times New Roman"/>
          <w:smallCaps/>
          <w:color w:val="000000"/>
          <w:sz w:val="24"/>
          <w:szCs w:val="24"/>
          <w:lang w:eastAsia="ru-RU"/>
        </w:rPr>
        <w:t>145</w:t>
      </w:r>
    </w:p>
    <w:p>
      <w:pPr>
        <w:pStyle w:val="Normal"/>
        <w:spacing w:lineRule="auto" w:line="240" w:before="0" w:after="0"/>
        <w:jc w:val="center"/>
        <w:rPr>
          <w:rFonts w:ascii="Times New Roman" w:hAnsi="Times New Roman" w:eastAsia="Times New Roman" w:cs="Times New Roman"/>
          <w:smallCaps/>
          <w:color w:val="000000"/>
          <w:sz w:val="24"/>
          <w:szCs w:val="24"/>
          <w:lang w:eastAsia="ru-RU"/>
        </w:rPr>
      </w:pPr>
      <w:r>
        <w:rPr>
          <w:rFonts w:eastAsia="Times New Roman" w:cs="Times New Roman" w:ascii="Times New Roman" w:hAnsi="Times New Roman"/>
          <w:smallCaps/>
          <w:color w:val="000000"/>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Нет случайностей, но причинно-следственная связь есть. Если бы в процессе Бытия произошла хотя бы одна случайность, процесс прекратился бы, ибо Закон Космический незыблем и является основой построения Вселенной.</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6</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Духовный наставник любил повторять, улыбаясь: «Совпадение - это когда совы падают». Жизненные встречи многими событиями определяются.</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 цепочки, ведущие к ним, чётко выстраиваются. Включение в свою программу жизни сознательной мысли о встрече с желаемым лицом неизбежно приведёт к результату. Учителя встретить - не высшая ли мечта земного человека? Помыслы и действия в этом направлении - этой встречи залог.</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7</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следует преувеличивать или преуменьшать значение духовной работы каждого из нас. Одному Учителю видней, кто значимей. Впрочем, в оркестре каждому инструменту партия расписана. И незаменимых нет. Чтоб удержаться в нём, фальшь нельзя допускать и дисциплиной не грешить.</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8</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сполняем мы сейчас лучшую композицию нашей жизни. Разве вправе фальшивить? Внесение</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лементов творчества по мере наших возможностей и умения очень украсит общее звучание. Но гармонии нарушать нельзя.</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9</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 благоговением вспоминается, как У. незаметно и ненавязчиво как бы подтолкнул и произнёс: «Вперёд». Миг торжественный и незабываемый, хотя казалось в тот момент - это так просто. Впрочем, Он величайший Мастер простоты.</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0</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надгробными крестами, а воскресшими - рождёнными к духовной жизни усеяна будет Земля наша. И Небес ликование встречать будет Утро Земли. Я Сказал.</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5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многого Уберёг Я тебя, но не понимал ты, жаловался и сетовал, считал себя судьбой обделённым. Многим соблазнам не Дал съесть тебя с потрохами. Теперь понимаешь, ради чего. И Читаю в тебе благодарность. Под щитом Моим идущий защищён. И нет выше благодарности, чем Слово Моё донести страждущим. Действуй - и не снежным комом пронесёшься, но вечное движение познаешь.</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2</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Энергия! Энергия! Энергия! Энергия Пламенного Духа входит в меня. Да будут действия мои не во имя моё, но во имя Твоё, Владыка! Всё, что получаю, - отдам. Шарами Огненными да воспламенятся сердца, и Мир Огненный станет реальностью земной жизни. Владыка! Тебе! Тебе! Теб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3</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Нагромождение магических операций, заклинаний и предметов - затея для невысоких сознаний, хотя среди магов есть высокие степени. Искромётная мысль без посредников выполнит мгновенно свою задачу. Элементарные действия очищенного сознания превзойдут своей силой взывания самого искусного мага. Воистину, очищение - к достижениям дорога.</w:t>
      </w:r>
    </w:p>
    <w:p>
      <w:pPr>
        <w:pStyle w:val="Normal"/>
        <w:spacing w:lineRule="auto" w:line="240" w:before="0" w:after="0"/>
        <w:rPr>
          <w:rFonts w:ascii="Times New Roman" w:hAnsi="Times New Roman" w:eastAsia="Times New Roman" w:cs="Times New Roman"/>
          <w:color w:val="000000"/>
          <w:spacing w:val="10"/>
          <w:sz w:val="24"/>
          <w:szCs w:val="24"/>
          <w:lang w:eastAsia="ru-RU"/>
        </w:rPr>
      </w:pPr>
      <w:r>
        <w:rPr>
          <w:rFonts w:eastAsia="Times New Roman" w:cs="Times New Roman" w:ascii="Times New Roman" w:hAnsi="Times New Roman"/>
          <w:color w:val="000000"/>
          <w:spacing w:val="10"/>
          <w:sz w:val="24"/>
          <w:szCs w:val="24"/>
          <w:lang w:eastAsia="ru-RU"/>
        </w:rPr>
      </w:r>
    </w:p>
    <w:p>
      <w:pPr>
        <w:pStyle w:val="Normal"/>
        <w:spacing w:lineRule="auto" w:line="240" w:before="0" w:after="0"/>
        <w:jc w:val="center"/>
        <w:rPr>
          <w:rFonts w:ascii="Times New Roman" w:hAnsi="Times New Roman" w:eastAsia="Times New Roman" w:cs="Times New Roman"/>
          <w:color w:val="000000"/>
          <w:spacing w:val="10"/>
          <w:sz w:val="24"/>
          <w:szCs w:val="24"/>
          <w:lang w:eastAsia="ru-RU"/>
        </w:rPr>
      </w:pPr>
      <w:r>
        <w:rPr>
          <w:rFonts w:eastAsia="Times New Roman" w:cs="Times New Roman" w:ascii="Times New Roman" w:hAnsi="Times New Roman"/>
          <w:color w:val="000000"/>
          <w:spacing w:val="10"/>
          <w:sz w:val="24"/>
          <w:szCs w:val="24"/>
          <w:lang w:eastAsia="ru-RU"/>
        </w:rPr>
        <w:t>154</w:t>
      </w:r>
    </w:p>
    <w:p>
      <w:pPr>
        <w:pStyle w:val="Normal"/>
        <w:spacing w:lineRule="auto" w:line="240" w:before="0" w:after="0"/>
        <w:jc w:val="center"/>
        <w:rPr>
          <w:rFonts w:ascii="Times New Roman" w:hAnsi="Times New Roman" w:eastAsia="Times New Roman" w:cs="Times New Roman"/>
          <w:color w:val="000000"/>
          <w:spacing w:val="10"/>
          <w:sz w:val="24"/>
          <w:szCs w:val="24"/>
          <w:lang w:eastAsia="ru-RU"/>
        </w:rPr>
      </w:pPr>
      <w:r>
        <w:rPr>
          <w:rFonts w:eastAsia="Times New Roman" w:cs="Times New Roman" w:ascii="Times New Roman" w:hAnsi="Times New Roman"/>
          <w:color w:val="000000"/>
          <w:spacing w:val="1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то-то в мольбе возводит руки к небу, милостыни ожидая свыше. Но не для того возводит руки стремящийся - он берёт дары Неба, ибо право на это имеет. Дары, однако, даются по ёмкости сосуда сколько сможешь удержать, столько и возьмёшь.</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pacing w:val="10"/>
          <w:sz w:val="24"/>
          <w:szCs w:val="24"/>
          <w:lang w:eastAsia="ru-RU"/>
        </w:rPr>
      </w:pPr>
      <w:r>
        <w:rPr>
          <w:rFonts w:eastAsia="Times New Roman" w:cs="Times New Roman" w:ascii="Times New Roman" w:hAnsi="Times New Roman"/>
          <w:color w:val="000000"/>
          <w:spacing w:val="10"/>
          <w:sz w:val="24"/>
          <w:szCs w:val="24"/>
          <w:lang w:eastAsia="ru-RU"/>
        </w:rPr>
        <w:t>155</w:t>
      </w:r>
    </w:p>
    <w:p>
      <w:pPr>
        <w:pStyle w:val="Normal"/>
        <w:spacing w:lineRule="auto" w:line="240" w:before="0" w:after="0"/>
        <w:jc w:val="center"/>
        <w:rPr>
          <w:rFonts w:ascii="Times New Roman" w:hAnsi="Times New Roman" w:eastAsia="Times New Roman" w:cs="Times New Roman"/>
          <w:color w:val="000000"/>
          <w:spacing w:val="10"/>
          <w:sz w:val="24"/>
          <w:szCs w:val="24"/>
          <w:lang w:eastAsia="ru-RU"/>
        </w:rPr>
      </w:pPr>
      <w:r>
        <w:rPr>
          <w:rFonts w:eastAsia="Times New Roman" w:cs="Times New Roman" w:ascii="Times New Roman" w:hAnsi="Times New Roman"/>
          <w:color w:val="000000"/>
          <w:spacing w:val="1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рлики великанам дорогу стелют. Могучая ступит нога - земля содрогается. Богатырю все пути открыты. Дух царственный светлым будущим наполнен.</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pacing w:val="10"/>
          <w:sz w:val="24"/>
          <w:szCs w:val="24"/>
          <w:lang w:eastAsia="ru-RU"/>
        </w:rPr>
      </w:pPr>
      <w:r>
        <w:rPr>
          <w:rFonts w:eastAsia="Times New Roman" w:cs="Times New Roman" w:ascii="Times New Roman" w:hAnsi="Times New Roman"/>
          <w:color w:val="000000"/>
          <w:spacing w:val="10"/>
          <w:sz w:val="24"/>
          <w:szCs w:val="24"/>
          <w:lang w:eastAsia="ru-RU"/>
        </w:rPr>
        <w:t>156</w:t>
      </w:r>
    </w:p>
    <w:p>
      <w:pPr>
        <w:pStyle w:val="Normal"/>
        <w:spacing w:lineRule="auto" w:line="240" w:before="0" w:after="0"/>
        <w:jc w:val="center"/>
        <w:rPr>
          <w:rFonts w:ascii="Times New Roman" w:hAnsi="Times New Roman" w:eastAsia="Times New Roman" w:cs="Times New Roman"/>
          <w:color w:val="000000"/>
          <w:spacing w:val="10"/>
          <w:sz w:val="24"/>
          <w:szCs w:val="24"/>
          <w:lang w:eastAsia="ru-RU"/>
        </w:rPr>
      </w:pPr>
      <w:r>
        <w:rPr>
          <w:rFonts w:eastAsia="Times New Roman" w:cs="Times New Roman" w:ascii="Times New Roman" w:hAnsi="Times New Roman"/>
          <w:color w:val="000000"/>
          <w:spacing w:val="1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з-под земли корень жизнь дереву даёт, небеса праной и влагой питают, чтоб созрело и плодоносило. Так и человек - из земли рождается, в небесах созревает, чтоб плодами своими Мир радовать.</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pacing w:val="10"/>
          <w:sz w:val="24"/>
          <w:szCs w:val="24"/>
          <w:lang w:eastAsia="ru-RU"/>
        </w:rPr>
      </w:pPr>
      <w:r>
        <w:rPr>
          <w:rFonts w:eastAsia="Times New Roman" w:cs="Times New Roman" w:ascii="Times New Roman" w:hAnsi="Times New Roman"/>
          <w:color w:val="000000"/>
          <w:spacing w:val="10"/>
          <w:sz w:val="24"/>
          <w:szCs w:val="24"/>
          <w:lang w:eastAsia="ru-RU"/>
        </w:rPr>
      </w:r>
    </w:p>
    <w:p>
      <w:pPr>
        <w:pStyle w:val="Normal"/>
        <w:spacing w:lineRule="auto" w:line="240" w:before="0" w:after="0"/>
        <w:jc w:val="center"/>
        <w:rPr>
          <w:rFonts w:ascii="Times New Roman" w:hAnsi="Times New Roman" w:eastAsia="Times New Roman" w:cs="Times New Roman"/>
          <w:color w:val="000000"/>
          <w:spacing w:val="10"/>
          <w:sz w:val="24"/>
          <w:szCs w:val="24"/>
          <w:lang w:eastAsia="ru-RU"/>
        </w:rPr>
      </w:pPr>
      <w:r>
        <w:rPr>
          <w:rFonts w:eastAsia="Times New Roman" w:cs="Times New Roman" w:ascii="Times New Roman" w:hAnsi="Times New Roman"/>
          <w:color w:val="000000"/>
          <w:spacing w:val="10"/>
          <w:sz w:val="24"/>
          <w:szCs w:val="24"/>
          <w:lang w:eastAsia="ru-RU"/>
        </w:rPr>
      </w:r>
    </w:p>
    <w:p>
      <w:pPr>
        <w:pStyle w:val="Normal"/>
        <w:spacing w:lineRule="auto" w:line="240" w:before="0" w:after="0"/>
        <w:jc w:val="center"/>
        <w:rPr>
          <w:rFonts w:ascii="Times New Roman" w:hAnsi="Times New Roman" w:eastAsia="Times New Roman" w:cs="Times New Roman"/>
          <w:color w:val="000000"/>
          <w:spacing w:val="10"/>
          <w:sz w:val="24"/>
          <w:szCs w:val="24"/>
          <w:lang w:eastAsia="ru-RU"/>
        </w:rPr>
      </w:pPr>
      <w:r>
        <w:rPr>
          <w:rFonts w:eastAsia="Times New Roman" w:cs="Times New Roman" w:ascii="Times New Roman" w:hAnsi="Times New Roman"/>
          <w:color w:val="000000"/>
          <w:spacing w:val="10"/>
          <w:sz w:val="24"/>
          <w:szCs w:val="24"/>
          <w:lang w:eastAsia="ru-RU"/>
        </w:rPr>
        <w:t>157</w:t>
      </w:r>
    </w:p>
    <w:p>
      <w:pPr>
        <w:pStyle w:val="Normal"/>
        <w:spacing w:lineRule="auto" w:line="240" w:before="0" w:after="0"/>
        <w:jc w:val="center"/>
        <w:rPr>
          <w:rFonts w:ascii="Times New Roman" w:hAnsi="Times New Roman" w:eastAsia="Times New Roman" w:cs="Times New Roman"/>
          <w:color w:val="000000"/>
          <w:spacing w:val="10"/>
          <w:sz w:val="24"/>
          <w:szCs w:val="24"/>
          <w:lang w:eastAsia="ru-RU"/>
        </w:rPr>
      </w:pPr>
      <w:r>
        <w:rPr>
          <w:rFonts w:eastAsia="Times New Roman" w:cs="Times New Roman" w:ascii="Times New Roman" w:hAnsi="Times New Roman"/>
          <w:color w:val="000000"/>
          <w:spacing w:val="10"/>
          <w:sz w:val="24"/>
          <w:szCs w:val="24"/>
          <w:lang w:eastAsia="ru-RU"/>
        </w:rPr>
      </w:r>
    </w:p>
    <w:p>
      <w:pPr>
        <w:pStyle w:val="Normal"/>
        <w:spacing w:lineRule="auto" w:line="240" w:before="0" w:after="0"/>
        <w:rPr/>
      </w:pPr>
      <w:r>
        <w:rPr>
          <w:rFonts w:eastAsia="Times New Roman" w:cs="Times New Roman" w:ascii="Times New Roman" w:hAnsi="Times New Roman"/>
          <w:color w:val="000000"/>
          <w:sz w:val="24"/>
          <w:szCs w:val="24"/>
          <w:lang w:eastAsia="ru-RU"/>
        </w:rPr>
        <w:t>Небесных сокровищ поток эликсир Бессмертия приносит. Кому испить суждено? Кто в Небо дерзновенно взглянул и всем существом своим Его возжелал. А иные ютятся в своих лачугах, в землю уставились и не знают, что дар Небесный существует. Так и живут.</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8</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ыплется, как из рога изобилия, но не трать время на удивления и восторги - сортируй и оформляй. Никаких чудес, совместная работ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звёздных рунах судьба людей начертана. И Планета людей также судьбой измерена. Неуравновесию земному конца Ждём, силы к выравниванию оси Прилагаем, хаотические движения прекратить Просим. Думы в одном направлении великую службу сослужат и судьбам безболезненно осуществляться дадут. Где вы, сотворцы?</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9</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аницы стираются. Движение народов усилилось. Как карт колода, тасуются. Зачем? Объединение великое грядёт. Хоть и кажется вблизи - кроме вражды кровной да скрежета зубов, ничего не происходит. Но План Владык осуществляется вопреки видимости ложной.</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1</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рошлому музеи и библиотеки предоставим, в свитки Акаши его запишем. Но жизнь на Будущем построим, сознание в Будущее перенесём, ибо в нём - все достижения. Будущим творцы живут, не мечтой только, но сознательным действием.</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2</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Мои всегда «на чемоданах сидят» и каждый миг в новый путь готовы, ибо знают — места временны, а Дом Духа - всегда с тобой. Как пчёлы со многих цветов пыльцу снимают, чтобы мёду доброму быть.</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3</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Если цель наша одна — накопление опыта и знаний, то о чём переживать, коли жизнь не сложилась или фортуна своей обратной стороной повернулась? Лишь больше в копилку попало. Радоваться нужно! У кого копилка пуста, тому и страданий много даётся. Ноша взявшего в свои руки Чашу Мира многократно возрастает, но отношение к страданиям иное. Радость Жертвы во Благо компенсирует их. Накопленный опыт и знание ношу несущему позволяет беды со многими разделить и участь их облегчить. Впрочем, чашу свою каждый испить должен сам.</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4</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eastAsia="Times New Roman" w:cs="Times New Roman" w:ascii="Times New Roman" w:hAnsi="Times New Roman"/>
          <w:color w:val="000000"/>
          <w:sz w:val="24"/>
          <w:szCs w:val="24"/>
          <w:lang w:eastAsia="ru-RU"/>
        </w:rPr>
        <w:t xml:space="preserve">Весь Мир на ладони вместить можно. Воображение к творчеству приближает. Вообразим, удержим и скажем сердцем: </w:t>
      </w:r>
      <w:r>
        <w:rPr>
          <w:rFonts w:eastAsia="Times New Roman" w:cs="Times New Roman" w:ascii="Times New Roman" w:hAnsi="Times New Roman"/>
          <w:b/>
          <w:i/>
          <w:color w:val="000000"/>
          <w:sz w:val="24"/>
          <w:szCs w:val="24"/>
          <w:lang w:eastAsia="ru-RU"/>
        </w:rPr>
        <w:t>«Пусть будет Миру хорошо».</w:t>
      </w:r>
      <w:r>
        <w:rPr>
          <w:rFonts w:eastAsia="Times New Roman" w:cs="Times New Roman" w:ascii="Times New Roman" w:hAnsi="Times New Roman"/>
          <w:color w:val="000000"/>
          <w:sz w:val="24"/>
          <w:szCs w:val="24"/>
          <w:lang w:eastAsia="ru-RU"/>
        </w:rPr>
        <w:t xml:space="preserve"> Мыслью ауру Мира очистим, светом окутаем и спокойствия пожелаем.</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5</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Многослойной ветошью обросло каждое религиозное Учение. Искажены все основы. Стоящие у алтарей, ставших кормушками, не дают никому проникнуть к Святыням, ибо в этом - их погибель. Новое Учение Миру дано чистоты первозданной и все предыдущие в себя включающее. Оно станет основой Будущего. Окостеневшим в догмах, давно утратившим последние остатки духовности, не дано вкусить свежего плода. Новое для Новых. Без предубеждений и предрассудков приблизимся к Откровениям Владык. И не где-то там, в небе, но здесь, на земле, найдём им полезное применени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66</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ремя предрассветное весьма насыщено и может быть очень продуктивно использовано, так как это не только переход ночи в день, сна в бодрствование, но и возвращение из Мира Тонкого в плотный. Можно зафиксировать удержанное в памяти и обрести много поучительного и полезного. Важно успеть и не забыть главного, так как мысли из Тонкого Мира очень быстро улетучиваются. Тетрадь и ручка у подушки не помешают.</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7</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Аура Моя простирается на огромные расстоя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рикоснувшийся к ней Светом дивным наполняется. Пребывающий в поле Ауры Моей свою облагораживает. Если светлое к Светлому тянется, чтобы сильнее возгореться, то тьма — лишь с целью угасить. Но не Советую приближаться приспешникам тьмы к Ауре Моей, ибо сожжены будут до беззоль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8</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ублимация энергии усиливает психическую деятельность центров и улучшает качество работы. Сохранённая энергия, пущенная в одном направлении, обладает большой реализационной мощью. Подымающаяся вверх, она способна творить чудеса. Владеют ею Иерофанты как Светлые, так и тёмные. В руках тёмного это страшное оружие. Но не допускают силы Света им ею злоупотреблять. К тому же попытка нарушения Космического Закона чревата обратным ударом. Какой силы будет этот удар, можно только предполагать.</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9</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Озарю Светом тихим, Наделю Силой неизречённой, мир сердцу твоему Дам, лишь бы действия твои свершались в Мире, Разуме и Силе сердца Моего.</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Где осколки прошлых Рас и цивилизаций? Лишь отзвук былой роскоши в народных легендах. Что ждёт нынешнюю? Поверьте, то же самое. Каков же смысл их существования? Расы и цивилизации - это оселки, на которых оттачиваются качества человечества. И шагая по Расам и цивилизациям, как по ступеням восхождения, оно медленно, но в соответствии с непреложным Планом движется вверх. Скажут: но ведь Атланты имели приспособления гораздо совершеннее нынешних, да и психическими силами обладали более мощными. Но качеств, которые обретаются в нынешнюю эпоху, у них не было. Человечество к завершению своего цикла (к концу седьмого круга) должно обладать полным набором намеченных Творцом качест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 каждая эпоха отрабатывает свои элементы.</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eastAsia="Times New Roman" w:cs="Times New Roman" w:ascii="Times New Roman" w:hAnsi="Times New Roman"/>
          <w:color w:val="000000"/>
          <w:sz w:val="24"/>
          <w:szCs w:val="24"/>
          <w:lang w:eastAsia="ru-RU"/>
        </w:rPr>
        <w:t xml:space="preserve">Агни Йога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eastAsia="ru-RU"/>
        </w:rPr>
        <w:t>бесконечное поле деятельности, сколько бы грядок ни занимали, каждому труженику место найдётся. Всех Приглашаю потрудиться Учения ради. Нишу свою найдите сами.</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2</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мена настроения подобна свече на ветру. Мне же нужно ровное пламя. Блуждающих мыслей поток следует остановить. Сосредоточение на Образе Моём в этом поможет.</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eastAsia="Times New Roman" w:cs="Times New Roman" w:ascii="Times New Roman" w:hAnsi="Times New Roman"/>
          <w:color w:val="000000"/>
          <w:sz w:val="24"/>
          <w:szCs w:val="24"/>
          <w:lang w:eastAsia="ru-RU"/>
        </w:rPr>
        <w:t>Время забав прошло. К разучиванию серьёзных произведений серьёзный подход нужен. Чистота интонации, точность фразы, соблюдение нюансов. Терминология школы Духа мало чем отличается от музыкальной. Все школы, впрочем, одного требуют: упорного труда и дисциплины.</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4</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елика ли радость утерять обретённое? Не сойдёшь с пути Моего, лишь наполняться будет кошель твой. А оставишь - последнему нищему позавидуешь.</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5</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де оно, счастье-то? Неужели не поняли? Кто прикоснулся к сокровищу Владыки, познал счастье позванного, на ковре-самолёте в страну сказочную несётся.</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6</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pPr>
      <w:r>
        <w:rPr>
          <w:rFonts w:eastAsia="Times New Roman" w:cs="Times New Roman" w:ascii="Times New Roman" w:hAnsi="Times New Roman"/>
          <w:color w:val="000000"/>
          <w:sz w:val="24"/>
          <w:szCs w:val="24"/>
          <w:lang w:eastAsia="ru-RU"/>
        </w:rPr>
        <w:t>Быстрее мысли Огненной ничего нет. Сильнее мысли Огненной ничего нет. Прекраснее мысли Огненной ничего нет. Мыслью Огненной овладеть - существует ли достижение выше этого?</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7</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ришедшему - поклон. Радуюсь каждому новому сотруднику. Но в Дом Мой не за уютом приходят, а за трудом бескорыстным и по земным меркам неблагодарным. Потому в начале Испытываю: годен ли, и годность пришедшего размером его жертвы Измеряю. Не каждому это по душе. Однако добровольность - первое условие «Предприятий» Наших. Не пожалеешь ли потом, ушедший? Ведь рядом с самым заповедным находился.</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8</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 Братстве строго следуют Космическим Законам.</w:t>
      </w:r>
    </w:p>
    <w:p>
      <w:pPr>
        <w:pStyle w:val="Normal"/>
        <w:spacing w:lineRule="auto" w:line="240" w:before="0" w:after="0"/>
        <w:rPr/>
      </w:pPr>
      <w:r>
        <w:rPr>
          <w:rFonts w:eastAsia="Times New Roman" w:cs="Times New Roman" w:ascii="Times New Roman" w:hAnsi="Times New Roman"/>
          <w:color w:val="000000"/>
          <w:sz w:val="24"/>
          <w:szCs w:val="24"/>
          <w:lang w:eastAsia="ru-RU"/>
        </w:rPr>
        <w:t>И приближающиеся прежде всего должны их глубоко изучить и выполнение их сделать основным своим свойством, ибо любое нарушение внесёт диссонанс в общее стройное звучание. Что дозволено в любительском оркестре, в профессиональном - исключается.</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9</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тремительно врываются в жизнь новые веяния. Как быстро меняется картина Мира. И ничему не следует удивляться. Колесо истории завершает свой очередной оборот. События свёртываются неимоверно быстро. И в это бурлящее время интенсивно зёрна от плевел отделяются. Кто не был готов, уже опоздал, так как не примет в сознание своё важность выбора именно сегодня. А завтра уже поздно будет. Кто со Мной, радуется торжественности и важности нынешнего времени.</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0</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ного воплощений перелистываем в книге Жизни ради того, чтобы в конце концов прочесть и произнести одно лишь Слово.</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1</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Мире Духа всё возможно. Фантастическое здесь - там вполне естественно. Неограниченных возможностей место - Мир Духа. Прорвавшемуся хоть на миг в этот чудесный Мир является ощущение этой невообразимой грандиозности. Но понять нужно: мы ведь в нём, в этом Мире, постоянно пребываем. Лишь сознанием принять его должны.</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2</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pPr>
      <w:r>
        <w:rPr>
          <w:rFonts w:eastAsia="Times New Roman" w:cs="Times New Roman" w:ascii="Times New Roman" w:hAnsi="Times New Roman"/>
          <w:color w:val="000000"/>
          <w:sz w:val="24"/>
          <w:szCs w:val="24"/>
          <w:lang w:eastAsia="ru-RU"/>
        </w:rPr>
        <w:t>Предвидение - прорыв за завесу времени. Из мира порождаемых причин в мир следствий дано Пророку попасть и увидеть, что обычные глаза узреть не в состоянии, ибо узок их кругозор. В мир мысли попадает Пророк и фиксирует события, в нём уже состоявшиеся и ждущие реализации на земном плане. Тело мысли должно быть достаточно развитым, чтобы там пребывать сознательно и выносить оттуда впечатления. Значительно опережает Пророк в развитии своём обычных людей и развитым уже имеет это тело. Дар предвидения - результат огромного труда и самопожертвования опередившего время.</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3</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Если сорняками поле твоё устлано, прополку сделай, чтобы полезное насадить. Ибо к осени нечего будет к столу поднести. Нерадивый хозяин с голоду пухнет, а запасливый пиры устраивает. Нет важней в жизни твоей, чем полезными растениями поле Духа твоег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усеять.</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4</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 Шествию Майтрейи Планета готовится. Мусор придорожный сжигается, ковры серебром ткутся, гимны торжественные разучиваются. Не опоздаем радостью факелы возжечь и ко встрече одеждами лучшими украситься. Ведь век Майтрейи грядёт!</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5</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Запись мыслей - непосильный труд? Наоборот, источник неисчерпаемой радости - ведение записей. Как и в любом творческом процессе, труд компенсируется многократно этим божественным состоянием. О, если бы люди, далёкие от творчества, могли к этому состоянию прикоснуться хоть раз, разве не изменилось бы у них отношение к ценностям? Впрочем, каждый в конце концов должен стать творцом, и у каждого ещё всё впереди.</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6</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аутину плели - и сами в ней запутались. Жертву искали - и сами ею стали. Но недобровольная жертва - лишь урок на будущее. Добровольный жертвователь паутины не плетёт.</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7</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ителя Образ - не видимая внешность, портрет, но образ Его мыслей. Именно, образ Его мыслей - реальная суть Его. Основа Его мышления незыблема, хотя форма меняется.</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8</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pPr>
      <w:r>
        <w:rPr>
          <w:rFonts w:eastAsia="Times New Roman" w:cs="Times New Roman" w:ascii="Times New Roman" w:hAnsi="Times New Roman"/>
          <w:color w:val="000000"/>
          <w:sz w:val="24"/>
          <w:szCs w:val="24"/>
          <w:lang w:eastAsia="ru-RU"/>
        </w:rPr>
        <w:t>Ещё об образе мыслей Учителя. Совершенно чётко прослеживается как бы основная нота Учителя М. в данное время и для данного народа - России. Он передаёт ёмкими русскими фразами Основы Учения и его тонкости. Нота Учителя И. иная и также совершенно чётко отличается, хотя говорят Они, в сущности, об одном. Это же касается Учителей Моисея, Будды, Христа и других, их времени, места и народа, которому Они передавали Единое Учение.</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9</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знательность - при-знак зна-ния. Признательность - ключ к сердцу как земного учителя, так и духовного. Опыт многих встреч убеждает в полезности этого качества. Признательность не исходит от хитрого разума, а рождается в бесхитростном сердце.</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0</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береги меня, Господи, от самовосхищения, дай силы противостоять соблазнам, надели мудростью никогда не забывать, что не я, но Ты, не для себя, но для Тебя</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1</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один присест книгу можно написать. Было бы,  о чём и как. Моя Книга долго вынашивается и сердцем пишется, ибо сердцам предназначена. Не кровью алой, но кровью белой слово ложится.</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2</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удо из чудес - процесс рождения. Выносить и выстрадать, чтобы родить. Неизречённой радости полна мать, давшая новую жизнь. Муки творчества - радость творчеств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3</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разумно искать компромиссов со своей совестью. На самом деле это самообман. Но ложь яду подобна. Кормить себя ею в лучшем случае - тяжёлое отравление, в худшем - необратимый процесс.</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4</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стояние покоя помогает накоплению сил, затраченных в предыдущем действии. Пралайя - Манвантары* преддверье. Струйкой незаметной втекает энергия и ждёт своего применения. От воли и разумения нашего зависит, куда её направить. Но доходить до изнеможения - значит скорость потерять и силы, необходимые в дальнейшем.</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5</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ихолетие нынешнее гораздо опаснее всех предыдущих. Расшатанный механизм, требующий аварийного ремонта, причём срочного. Армагеддон - исключительное состояние, и нужны исключительные меры, чтобы он прошёл без печального исхода. Даже шокотерапия применима. Врачам ведомо состояние кризиса. Будем надеяться, что положение не безнадёжно.</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6</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стом направление Укажу, печатью Моих Отмечу, фонарей множество по краям Расставлю, чтоб с дороги не сбились, в сторону не свернули.</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7</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дрогается Земля. Но время лучшее грядёт. Не ждём пассивно, но приближаем всеми усилиями. По лику Земли Свет разливается, газ коричневый в себе растворяет. Сияющей Звездой Землю Хотим видеть.</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pPr>
      <w:r>
        <w:rPr>
          <w:rFonts w:eastAsia="Times New Roman" w:cs="Times New Roman" w:ascii="Times New Roman" w:hAnsi="Times New Roman"/>
          <w:color w:val="000000"/>
          <w:sz w:val="24"/>
          <w:szCs w:val="24"/>
          <w:lang w:eastAsia="ru-RU"/>
        </w:rPr>
        <w:t>198</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ух мой, прими поручение, Дух мой, откройся Учению. Дух мой, к Истокам приди, Дух мой, Бессмертье найд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А Я бессмертен, - сказал Дух.</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9</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чением щепки уносятся, ил вымывается. Чистой прозрачной воды ладонями на пути моём зачерпну, глотком свежести сосуд Духа наполню. Путь долог и тернист. Обновлённым путь продолжу.</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рдце поёт, когда полезную сердечную работу делаешь. Но не земная песня это - Небесная. Прислушайся - и мелодия проявленной станет, чтобы тихо зазвучать.</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1</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pPr>
      <w:r>
        <w:rPr>
          <w:rFonts w:eastAsia="Times New Roman" w:cs="Times New Roman" w:ascii="Times New Roman" w:hAnsi="Times New Roman"/>
          <w:color w:val="000000"/>
          <w:sz w:val="24"/>
          <w:szCs w:val="24"/>
          <w:lang w:eastAsia="ru-RU"/>
        </w:rPr>
        <w:t>Просит Учитель: «Нагружайте Меня». Разве станем тяжесть свою перекладывать на плечи Твои, Владыка? Знаем, какую непосильную ношу Несёшь. Не нагрузить Тебя возжелали, но облегчить ношу Твою. Слабы мы, но много нас, чем сможем, поможем. Вместе - и возможности наши беспредельно возрастут. Услышь, Владыка, и прими искренних помощников Делу Твоему.</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18"/>
        <w:spacing w:lineRule="auto" w:line="240" w:before="0" w:after="0"/>
        <w:ind w:left="408" w:hanging="0"/>
        <w:contextualSpacing/>
        <w:rPr>
          <w:rFonts w:ascii="Times New Roman" w:hAnsi="Times New Roman" w:eastAsia="Times New Roman" w:cs="Times New Roman"/>
          <w:i/>
          <w:i/>
          <w:sz w:val="20"/>
          <w:szCs w:val="20"/>
          <w:lang w:eastAsia="ru-RU"/>
        </w:rPr>
      </w:pPr>
      <w:r>
        <w:rPr>
          <w:rFonts w:eastAsia="Times New Roman" w:cs="Times New Roman" w:ascii="Times New Roman" w:hAnsi="Times New Roman"/>
          <w:i/>
          <w:iCs/>
          <w:color w:val="000000"/>
          <w:sz w:val="20"/>
          <w:szCs w:val="20"/>
          <w:lang w:eastAsia="ru-RU"/>
        </w:rPr>
        <w:t xml:space="preserve"> </w:t>
      </w:r>
      <w:r>
        <w:rPr>
          <w:rFonts w:eastAsia="Times New Roman" w:cs="Times New Roman" w:ascii="Times New Roman" w:hAnsi="Times New Roman"/>
          <w:i/>
          <w:iCs/>
          <w:color w:val="000000"/>
          <w:sz w:val="20"/>
          <w:szCs w:val="20"/>
          <w:lang w:eastAsia="ru-RU"/>
        </w:rPr>
        <w:t>* Манвантара</w:t>
      </w:r>
      <w:r>
        <w:rPr>
          <w:rFonts w:eastAsia="Times New Roman" w:cs="Times New Roman" w:ascii="Times New Roman" w:hAnsi="Times New Roman"/>
          <w:i/>
          <w:color w:val="000000"/>
          <w:sz w:val="20"/>
          <w:szCs w:val="20"/>
          <w:lang w:eastAsia="ru-RU"/>
        </w:rPr>
        <w:t xml:space="preserve"> (</w:t>
      </w:r>
      <w:r>
        <w:rPr>
          <w:rFonts w:eastAsia="Times New Roman" w:cs="Times New Roman" w:ascii="Times New Roman" w:hAnsi="Times New Roman"/>
          <w:i/>
          <w:iCs/>
          <w:color w:val="000000"/>
          <w:sz w:val="20"/>
          <w:szCs w:val="20"/>
          <w:lang w:eastAsia="ru-RU"/>
        </w:rPr>
        <w:t>санскр</w:t>
      </w:r>
      <w:r>
        <w:rPr>
          <w:rFonts w:eastAsia="Times New Roman" w:cs="Times New Roman" w:ascii="Times New Roman" w:hAnsi="Times New Roman"/>
          <w:i/>
          <w:color w:val="000000"/>
          <w:sz w:val="20"/>
          <w:szCs w:val="20"/>
          <w:lang w:eastAsia="ru-RU"/>
        </w:rPr>
        <w:t>.) - период проявления, в противоположность пралайе (по</w:t>
        <w:softHyphen/>
        <w:t xml:space="preserve">мни), относится к различным циклам в эволюции планеты. </w:t>
      </w:r>
      <w:r>
        <w:rPr>
          <w:rFonts w:eastAsia="Times New Roman" w:cs="Times New Roman" w:ascii="Times New Roman" w:hAnsi="Times New Roman"/>
          <w:i/>
          <w:iCs/>
          <w:color w:val="000000"/>
          <w:sz w:val="20"/>
          <w:szCs w:val="20"/>
          <w:lang w:eastAsia="ru-RU"/>
        </w:rPr>
        <w:t>– (Прим. ред.)</w:t>
      </w:r>
    </w:p>
    <w:p>
      <w:pPr>
        <w:pStyle w:val="Normal"/>
        <w:spacing w:lineRule="auto" w:line="240" w:before="0" w:after="0"/>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колько знаний разбросано в книгах Живой Этики! Нескончаемый кладезь Мудрости. Каждое слово, каждая строчка, каждая мысль целых томов стоит. Льётся из рога изобилия поток Благодати, Учителя небесные дары. Кувшины подставляйте, радостью в праздник Духа наполняйтесь. Всем хватит. Неисчерпаем Источник Мира Огненного.</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3</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ожественное присутствие - это особое состояние, когда рядом или внутри, в самой глубине сердца, ощущается присутствие Высокой Сущности. Это миг озарения, который полностью выводит из мира двойственности и ведёт к Миру Единств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давшему вернётся сторицею. Потому не оскудеет рука дающего. Даров высших посеянные зёрна взойдут и плодами спелыми отзовутся. Какой монетой отдашь, той и ответ получишь. Высшая отдача - в Духе, высший дар - в Духе. Духовные просторы базару предпочтём.</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5</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вый опыт укрепит. Новым ступеням череда придёт. Вера в Знание перерастёт - столбов верстовых мелькания не заметишь. Но знай: скорости качество Предпочитаю.</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6</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Чтобы зажечь огонь в ком-то, нужно, чтобы у тебя самого был зажжённый светильник, иначе чем зажжёшь?</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7</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 России чаще молитесь. Будущей стране поможем. Разлетелись птицы перелётные, но к сроку в места свои вернутся и гнёзда новые построят. Все чаяния свои в Будущее перенесём.</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8</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авших листьев сор ветром сдует, дождём унесёт - опечалимся ли, если вот-вот почки новые появятся, новых листьев зеленью деревья покроют, новым благоуханьем воздух наполнят? Новые созревают, новых Ждём.</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9</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pPr>
      <w:r>
        <w:rPr>
          <w:rFonts w:eastAsia="Times New Roman" w:cs="Times New Roman" w:ascii="Times New Roman" w:hAnsi="Times New Roman"/>
          <w:color w:val="000000"/>
          <w:sz w:val="24"/>
          <w:szCs w:val="24"/>
          <w:lang w:eastAsia="ru-RU"/>
        </w:rPr>
        <w:t>Кто хочет, пусть ярлыки клеит. Могут эти записи моими фантазиями назвать? Могут. Могут сказать: с чьего-то голоса списывал? Могут. Но столь ли это важно? Пиши, не задумываясь, кто что скажет, а судить предоставь Мне.</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дам энергии впустую уйти, но на пользу обратить сумею. - Где могу применить себя, Владыка? - Пусть по проводу Твоему энергия течёт и Свет усиливает.</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1</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Как шахтёр в шахте, в тяжёлых условиях светоносец руду добывает, чтобы переплавить затем в подсвечники серебряные. В них свечи праведности возжечь сможет и по Храму разнести.</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благо ли это?</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2</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pPr>
      <w:r>
        <w:rPr>
          <w:rFonts w:eastAsia="Times New Roman" w:cs="Times New Roman" w:ascii="Times New Roman" w:hAnsi="Times New Roman"/>
          <w:b/>
          <w:i/>
          <w:color w:val="000000"/>
          <w:sz w:val="24"/>
          <w:szCs w:val="24"/>
          <w:lang w:eastAsia="ru-RU"/>
        </w:rPr>
        <w:t>«На плечах Праведников Мир стоит».</w:t>
      </w:r>
      <w:r>
        <w:rPr>
          <w:rFonts w:eastAsia="Times New Roman" w:cs="Times New Roman" w:ascii="Times New Roman" w:hAnsi="Times New Roman"/>
          <w:color w:val="000000"/>
          <w:sz w:val="24"/>
          <w:szCs w:val="24"/>
          <w:lang w:eastAsia="ru-RU"/>
        </w:rPr>
        <w:t xml:space="preserve"> Одиноко и тихо, не во дворцах, но в землянках, не с криками «ура!», но с беззвучной молитвой непомерную ношу они несут. Безвестными живут, безвестными уходят и снова возвращаются, чтобы мир удержать и тех, кто их презирает, спасти. Где силы черпают они? В Любви, ибо нет более мощного источника сил, чем Любовь. Так, рука Всевышнего действует через немногих, названных в народе праведниками и святыми.</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3</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тренних часов творчества не упускай. Благодатное время свежих веяний. </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 самого начала на Образ настройся. Не замедлит результат.</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4</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 благостное время! Никого вокруг. И только внутри всё радостью переполнено, сердце не перестаёт трепетать. Сон ли это - Твоё присутствие или плод воображения? Когда радость в душе и сердце трепещет - это не сон и не воображение, это - действительность.</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5</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Не только годы, но и совместные действия группу укрепляют. Служения группового урожай Собираю. Много полей на Земле засеяно группами. Хоть не знаете друг друга, но Я Знаю всех и со всеми связь Держу. Сотрудники земные к Космосу дорогу пробивают, силы к восхождению копят. Ведаете, во сколько раз группа продуктивней.</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Лик Владыки по всей Земле ходит. Мысль Владыки яро себе путь пробивает к сердцам стучащихся. Силой Владыки сильны будете. Я - несокрушим.</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 вы это качество обретёте, ибо под Лучом Могущества находитесь.</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17</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Разве Могу забыть хоть одного, ко Мне устремлённого? Мой глаз всех видит, рука Моя ко всем протянута. В понятиях земных одну руку в данный момент протянуть можно. Но знайте, что Нам возможно одной рукой ко множествам прикоснуться. Тепло руки Моей почуете, сохраняйте и несите это ощущение постоянно. Рука Моя не столько ладони, сколько сердца согревает.</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8</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i/>
          <w:color w:val="000000"/>
          <w:sz w:val="24"/>
          <w:szCs w:val="24"/>
          <w:lang w:eastAsia="ru-RU"/>
        </w:rPr>
        <w:t>«Хочешь быть счастливым - будь им».</w:t>
      </w:r>
      <w:r>
        <w:rPr>
          <w:rFonts w:eastAsia="Times New Roman" w:cs="Times New Roman" w:ascii="Times New Roman" w:hAnsi="Times New Roman"/>
          <w:color w:val="000000"/>
          <w:sz w:val="24"/>
          <w:szCs w:val="24"/>
          <w:lang w:eastAsia="ru-RU"/>
        </w:rPr>
        <w:t xml:space="preserve"> Как лучше сформулировать путь к счастью? Ведь счастье или несчастье от нашей точки зрения зависит, и ни от чьей другой. Что бы ни происходило вокруг - проецируется через наше сознание. Гораздо естественнее в любом событии увидеть поток радости и удерживать это состояние. Это трудно.</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 овладение «искусством быть счастливым» стоит любого труд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9</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color w:val="000000"/>
          <w:sz w:val="24"/>
          <w:szCs w:val="24"/>
          <w:lang w:eastAsia="ru-RU"/>
        </w:rPr>
        <w:t xml:space="preserve">Возведи руки к небу и произнеси: </w:t>
      </w:r>
      <w:r>
        <w:rPr>
          <w:rFonts w:eastAsia="Times New Roman" w:cs="Times New Roman" w:ascii="Times New Roman" w:hAnsi="Times New Roman"/>
          <w:b/>
          <w:i/>
          <w:color w:val="000000"/>
          <w:sz w:val="24"/>
          <w:szCs w:val="24"/>
          <w:lang w:eastAsia="ru-RU"/>
        </w:rPr>
        <w:t>«Космическая энергия, наполни меня, стою между землёй и небом я, дитя Космоса - Твоё дитя. Пусть энергия, влившаяся в меня, поможет осуществлению замысла Творца!»</w:t>
      </w:r>
    </w:p>
    <w:p>
      <w:pPr>
        <w:pStyle w:val="Normal"/>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2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ечна жизнь и вечен труд. Творцы неустанно трудятся над усовершенствованием Миров и каждой частицы в Них. Сотрудники Общего Блага основным правилом жизни должны считать нескончаемость труда. Отдых - лишь смена деятельности, а не плевки в потолок.</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де труд, там и удач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1</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еликая Эпоха расцветит Землю новыми, пока ещё не явленными дивными красками, и звуки Сфер Высоких проникать будут по новым каналам, в новом обрамлении явятся людям. Новые, совершенно необычные идеи наполнят околоземное пространство, и деятелям науки и искусства откроется необъятный простор для творчества. Не вымыслом фантастов, но существующей реальностью утвердит себя эпоха Матери Мира. И женщине будет определена в ней ведущая роль.</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2</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глублённое размышление магнитно притягивает сопутствующие мыслеформы и помогает верно осветить возникшую идею. Это искусство.</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3</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колько психической энергии вложили художники прошлого в свои гениальные произведения! Торжество гармонии и красоты. Так работали старые мастера. Порою современная живопись - разительный контраст. Оригинальная бездарность - бездарная оригинальность. Некоторые стоят часами у полотен, пытаясь что-то понять. Но если замысел творящего - творение красоты, то взгляд коснулся её - и возрадовался Дух.</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4</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няющимися изображениями узоров облаков можно умиляться, но чистое небо вдаль зовёт. Преходящим картинкам иллюзий предпочтительно вечности дыхание.</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5</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та над совершенствованием своих духовных качеств очень важна для Учителя, так как усовершенствованный инструмент в руках Мастера гораздо эффективнее, чем несовершенный.</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6</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color w:val="000000"/>
          <w:sz w:val="24"/>
          <w:szCs w:val="24"/>
          <w:lang w:eastAsia="ru-RU"/>
        </w:rPr>
        <w:t xml:space="preserve">Кратко и ёмко. Яркое слово, мощная фраза, чёткая мысль. Ведь сказал Учитель: </w:t>
      </w:r>
      <w:r>
        <w:rPr>
          <w:rFonts w:eastAsia="Times New Roman" w:cs="Times New Roman" w:ascii="Times New Roman" w:hAnsi="Times New Roman"/>
          <w:b/>
          <w:i/>
          <w:color w:val="000000"/>
          <w:sz w:val="24"/>
          <w:szCs w:val="24"/>
          <w:lang w:eastAsia="ru-RU"/>
        </w:rPr>
        <w:t>«Овладение мыслью Пошлю».</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7</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Бессознательное принятие пищи мало пользы приносит. Духу же бессознательное принятие вообще бесполезно. Сознательности нужно учиться во всём.</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знательный контроль действия, слова, мысли должен стать привычным и естественным. Человек - существо сознательное.</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smallCaps/>
          <w:color w:val="000000"/>
          <w:sz w:val="24"/>
          <w:szCs w:val="24"/>
          <w:lang w:eastAsia="ru-RU"/>
        </w:rPr>
      </w:pPr>
      <w:r>
        <w:rPr>
          <w:rFonts w:eastAsia="Times New Roman" w:cs="Times New Roman" w:ascii="Times New Roman" w:hAnsi="Times New Roman"/>
          <w:smallCaps/>
          <w:color w:val="000000"/>
          <w:sz w:val="24"/>
          <w:szCs w:val="24"/>
          <w:lang w:eastAsia="ru-RU"/>
        </w:rPr>
        <w:t>228</w:t>
      </w:r>
    </w:p>
    <w:p>
      <w:pPr>
        <w:pStyle w:val="Normal"/>
        <w:spacing w:lineRule="auto" w:line="240" w:before="0" w:after="0"/>
        <w:jc w:val="center"/>
        <w:rPr>
          <w:rFonts w:ascii="Times New Roman" w:hAnsi="Times New Roman" w:eastAsia="Times New Roman" w:cs="Times New Roman"/>
          <w:smallCaps/>
          <w:color w:val="000000"/>
          <w:sz w:val="24"/>
          <w:szCs w:val="24"/>
          <w:lang w:eastAsia="ru-RU"/>
        </w:rPr>
      </w:pPr>
      <w:r>
        <w:rPr>
          <w:rFonts w:eastAsia="Times New Roman" w:cs="Times New Roman" w:ascii="Times New Roman" w:hAnsi="Times New Roman"/>
          <w:smallCaps/>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то собой наполнен, не войдёт. Зачем ему, если своего полно? Потому «блаженны нищие духом», что они, не имеющие ничего, войдут и наполнят кошели свои. Не имеющие ничего, но знающие, зач^м и ради чего. Блаженны нищие – Духом</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9</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Окружающие могут восхищаться, а  могут и бранить, могут дифирамбами забрасывать, а могут и камнями.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овен был к реакции окружающих Великий Путник, ибо одинаково любил и тех, и других и знал, насколько малые дети подвержены смене настроений. Каждый миг жизни Его - непревзойдённый урок Духа. Поучимся Его великодушию и всевмещению, Его величию и мудрости.</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0</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кор и укол - рядом стоят. И тот и другой боль вызывают. Тем и отличается ученик от окружающих, что сумеет угасить реакцию и в улыбке доброй нейтрализует стрелу злоумышленника, молясь, чтоб обратного удара тот назад не получил.</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1</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поткнуться - можно, упасть - можно, удариться - можно. Пятиться назад - нельзя. Встал - и пошёл дальше. Так поступает ученик, ибо у него нет времени синяки считать и об этом отступлении думать.</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32</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пля за каплей - кувшин наберётся. Жаждой томимый водицы напьётся. Слово за словом - и песня споётся; счастье услышать кому-то даётся. Кто-то запишет полезную мысль, дух воспарит в беспредельную высь. Капли жемчужные. Важные, нужные...</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smallCaps/>
          <w:color w:val="000000"/>
          <w:sz w:val="24"/>
          <w:szCs w:val="24"/>
          <w:lang w:eastAsia="ru-RU"/>
        </w:rPr>
      </w:pPr>
      <w:r>
        <w:rPr>
          <w:rFonts w:eastAsia="Times New Roman" w:cs="Times New Roman" w:ascii="Times New Roman" w:hAnsi="Times New Roman"/>
          <w:smallCaps/>
          <w:color w:val="000000"/>
          <w:sz w:val="24"/>
          <w:szCs w:val="24"/>
          <w:lang w:eastAsia="ru-RU"/>
        </w:rPr>
      </w:r>
    </w:p>
    <w:p>
      <w:pPr>
        <w:pStyle w:val="Normal"/>
        <w:spacing w:lineRule="auto" w:line="240" w:before="0" w:after="0"/>
        <w:jc w:val="center"/>
        <w:rPr>
          <w:rFonts w:ascii="Times New Roman" w:hAnsi="Times New Roman" w:eastAsia="Times New Roman" w:cs="Times New Roman"/>
          <w:smallCaps/>
          <w:color w:val="000000"/>
          <w:sz w:val="24"/>
          <w:szCs w:val="24"/>
          <w:lang w:eastAsia="ru-RU"/>
        </w:rPr>
      </w:pPr>
      <w:r>
        <w:rPr>
          <w:rFonts w:eastAsia="Times New Roman" w:cs="Times New Roman" w:ascii="Times New Roman" w:hAnsi="Times New Roman"/>
          <w:smallCaps/>
          <w:color w:val="000000"/>
          <w:sz w:val="24"/>
          <w:szCs w:val="24"/>
          <w:lang w:eastAsia="ru-RU"/>
        </w:rPr>
        <w:t>233</w:t>
      </w:r>
    </w:p>
    <w:p>
      <w:pPr>
        <w:pStyle w:val="Normal"/>
        <w:spacing w:lineRule="auto" w:line="240" w:before="0" w:after="0"/>
        <w:jc w:val="center"/>
        <w:rPr>
          <w:rFonts w:ascii="Times New Roman" w:hAnsi="Times New Roman" w:eastAsia="Times New Roman" w:cs="Times New Roman"/>
          <w:smallCaps/>
          <w:color w:val="000000"/>
          <w:sz w:val="24"/>
          <w:szCs w:val="24"/>
          <w:lang w:eastAsia="ru-RU"/>
        </w:rPr>
      </w:pPr>
      <w:r>
        <w:rPr>
          <w:rFonts w:eastAsia="Times New Roman" w:cs="Times New Roman" w:ascii="Times New Roman" w:hAnsi="Times New Roman"/>
          <w:smallCaps/>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зличена толпа, но каждый в ней - индивидуальность. Каждому встречному дари своего сердца частицу, подобно актёру, избирающему среди публики того, для кого он играет. Так и толпе легче помочь. Увидеть в ней душу надо. Помогая каждому конкретно, поможешь всем.</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4</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pPr>
      <w:r>
        <w:rPr>
          <w:rFonts w:eastAsia="Times New Roman" w:cs="Times New Roman" w:ascii="Times New Roman" w:hAnsi="Times New Roman"/>
          <w:color w:val="000000"/>
          <w:sz w:val="24"/>
          <w:szCs w:val="24"/>
          <w:lang w:eastAsia="ru-RU"/>
        </w:rPr>
        <w:t>От частного к общему, от индивидуального к общечеловеческому. К каждой судьбе свой подход, но общечеловеческая - опыт каждого в себя вбирает и облагораживается. Хотя эволюцию человечества по-настоящему лишь немногие индивидуальности продвигают. Так, создатель шедевра добавляет в общий котёл Красоты - и всего блюда вкус меняется.</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smallCaps/>
          <w:color w:val="000000"/>
          <w:sz w:val="24"/>
          <w:szCs w:val="24"/>
          <w:lang w:eastAsia="ru-RU"/>
        </w:rPr>
      </w:pPr>
      <w:r>
        <w:rPr>
          <w:rFonts w:eastAsia="Times New Roman" w:cs="Times New Roman" w:ascii="Times New Roman" w:hAnsi="Times New Roman"/>
          <w:smallCaps/>
          <w:color w:val="000000"/>
          <w:sz w:val="24"/>
          <w:szCs w:val="24"/>
          <w:lang w:eastAsia="ru-RU"/>
        </w:rPr>
        <w:t>235</w:t>
      </w:r>
    </w:p>
    <w:p>
      <w:pPr>
        <w:pStyle w:val="Normal"/>
        <w:spacing w:lineRule="auto" w:line="240" w:before="0" w:after="0"/>
        <w:jc w:val="center"/>
        <w:rPr>
          <w:rFonts w:ascii="Times New Roman" w:hAnsi="Times New Roman" w:eastAsia="Times New Roman" w:cs="Times New Roman"/>
          <w:smallCaps/>
          <w:color w:val="000000"/>
          <w:sz w:val="24"/>
          <w:szCs w:val="24"/>
          <w:lang w:eastAsia="ru-RU"/>
        </w:rPr>
      </w:pPr>
      <w:r>
        <w:rPr>
          <w:rFonts w:eastAsia="Times New Roman" w:cs="Times New Roman" w:ascii="Times New Roman" w:hAnsi="Times New Roman"/>
          <w:smallCaps/>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кажут: сколько мёду в бочку дёгтя ни бросай - дёготь им и останется. Но и так можно рассуждать: и ложка дёгтя бочке мёда иной привкус даст. Но как много мёда нужно, чтобы и дёготь в конце концов мёдом стал!</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6</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Листы календаря отрываются - листы твои заполняются. То жемчужина упадёт, то сапфир, то бриллиант, то топаз. Каждый камень в серебро обрами и гармонично расставь. Но не на всеобщее обозрение, не для исторического музея - будущему пусть послужат.</w:t>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7</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eastAsia="Times New Roman" w:cs="Times New Roman" w:ascii="Times New Roman" w:hAnsi="Times New Roman"/>
          <w:color w:val="000000"/>
          <w:sz w:val="24"/>
          <w:szCs w:val="24"/>
          <w:lang w:val="en-US"/>
        </w:rPr>
        <w:t>He</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eastAsia="ru-RU"/>
        </w:rPr>
        <w:t>сам ли просил: «Чем могу быть полезным Тебе?» Не многие просят. Но просящему искренне возможности Сею, реальность вместе пожинать будем.</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8</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против окна - скульптура Святого Франциска, несущего крест. Утром открываю глаза - вижу, ко сну отхожу - вижу. Понял - благословляет.</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9</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У Сикстинской Мадонны Рафаэля можно стоять сутками и впитывать красоту. Никакой душ так не очистит. Высокое искусство - мост восхождения в Высшие Миры. Словно Матери Мира привет она людям несёт. Привет этот гений сумел принять и передать по почте искусства.</w:t>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ногие чудесные мысли ждут своего проявления. Проявить могут стоящие на земле, ибо к Земле их путь лежит. Мысли эти станут основой обновлённого мышления людей. Каналы для их проявления должны быть чисты, чтобы проявились они в неискажённом виде.</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1</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пас Нерукотворный коснулся облика Христа в трудную минуту. Но руками и ногами сам Он путь пробивал. Трудом преображённую землю плат спасительный покроет в минуту нужды.</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2</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о лику Земли тени ползут, не тучи ли это? Да, тучи тёмных Солнца свет хотят затмить. Но что тучи? Грозой разразятся, громами погремят - и развеются.</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Солнцу — светить вечно и Землю светом и теплом ласкать. Гимном Солнце встретим.</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pacing w:val="-10"/>
          <w:sz w:val="24"/>
          <w:szCs w:val="24"/>
          <w:lang w:eastAsia="ru-RU"/>
        </w:rPr>
      </w:pPr>
      <w:r>
        <w:rPr>
          <w:rFonts w:eastAsia="Times New Roman" w:cs="Times New Roman" w:ascii="Times New Roman" w:hAnsi="Times New Roman"/>
          <w:color w:val="000000"/>
          <w:spacing w:val="-10"/>
          <w:sz w:val="24"/>
          <w:szCs w:val="24"/>
          <w:lang w:eastAsia="ru-RU"/>
        </w:rPr>
        <w:t>243</w:t>
      </w:r>
    </w:p>
    <w:p>
      <w:pPr>
        <w:pStyle w:val="Normal"/>
        <w:spacing w:lineRule="auto" w:line="240" w:before="0" w:after="0"/>
        <w:jc w:val="center"/>
        <w:rPr>
          <w:rFonts w:ascii="Times New Roman" w:hAnsi="Times New Roman" w:eastAsia="Times New Roman" w:cs="Times New Roman"/>
          <w:color w:val="000000"/>
          <w:spacing w:val="-10"/>
          <w:sz w:val="24"/>
          <w:szCs w:val="24"/>
          <w:lang w:eastAsia="ru-RU"/>
        </w:rPr>
      </w:pPr>
      <w:r>
        <w:rPr>
          <w:rFonts w:eastAsia="Times New Roman" w:cs="Times New Roman" w:ascii="Times New Roman" w:hAnsi="Times New Roman"/>
          <w:color w:val="000000"/>
          <w:spacing w:val="-10"/>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Когда думаешь всё время о постулатах Учения, создаётся канал, по которому пульсирует Свет. В Мире мысли это видимая светящаяся лент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 пространство вокруг неё наполняется Светом. Выходит, подключение к Учению и размышление о Нём способствует осуществлению труда Учителя.</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pacing w:val="-10"/>
          <w:sz w:val="24"/>
          <w:szCs w:val="24"/>
          <w:lang w:eastAsia="ru-RU"/>
        </w:rPr>
      </w:pPr>
      <w:r>
        <w:rPr>
          <w:rFonts w:eastAsia="Times New Roman" w:cs="Times New Roman" w:ascii="Times New Roman" w:hAnsi="Times New Roman"/>
          <w:color w:val="000000"/>
          <w:spacing w:val="-10"/>
          <w:sz w:val="24"/>
          <w:szCs w:val="24"/>
          <w:lang w:eastAsia="ru-RU"/>
        </w:rPr>
        <w:t>244</w:t>
      </w:r>
    </w:p>
    <w:p>
      <w:pPr>
        <w:pStyle w:val="Normal"/>
        <w:spacing w:lineRule="auto" w:line="240" w:before="0" w:after="0"/>
        <w:jc w:val="center"/>
        <w:rPr>
          <w:rFonts w:ascii="Times New Roman" w:hAnsi="Times New Roman" w:eastAsia="Times New Roman" w:cs="Times New Roman"/>
          <w:color w:val="000000"/>
          <w:spacing w:val="-10"/>
          <w:sz w:val="24"/>
          <w:szCs w:val="24"/>
          <w:lang w:eastAsia="ru-RU"/>
        </w:rPr>
      </w:pPr>
      <w:r>
        <w:rPr>
          <w:rFonts w:eastAsia="Times New Roman" w:cs="Times New Roman" w:ascii="Times New Roman" w:hAnsi="Times New Roman"/>
          <w:color w:val="000000"/>
          <w:spacing w:val="-1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Женщина, сокровище Агни дав Миру, сокровище первенства примет из рук мужских.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Так Новая Эпоха войдёт в нашу жизн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45</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начале восторги дозволены. А дальше - размеренный труд без эмоций, но с устремлением творческим.</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6</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диномышленников сила согласованная Мир от катастрофы убережёт. Единомышленников мысль общая - Братству великая подмога. Где группа единомышленников соберётся, там шар огненный весь край осветит.</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7</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Око неотступно следит: что бы ни делали - всё видит. Зная это, разве будем непристойно себя вести? Во всех действиях проявим красоту и достоинство, чтобы не устыдиться перед Всевидящим, но порадовать Его благоразумие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8</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Напутствия идущем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Не принимай слепо на веру - убедись на опыте;</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е проклинай ушиб - радуйся полученному знанию;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Не возмущайся критикой - прими к сведению;</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избегай препятствий - прояви настойчивость;</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е кричи о достижениях - исправляй недостатки.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Зная о важности пути, доверши список сам и следуй ему постоянно.</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9</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На каждом этапе пути есть свои препятствия, требующие различной техники их преодоления. Но на всех этапах преодолевающей силой должна быть устремлённая воля и непоколебимая вера в Того, Кто ведёт. Остальное приложитс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лос не умолкает. Значит, если не слышишь, твой внутренний слух не готов уловить. Его в этом направлении развивать можно так же, как и музыкальный. Даже тренировки сходны - следуй за звуком в глубине сердца и старайся точно воспроизвести.</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1</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знутри цветок лотоса прорастает, из самого центра - сердца. Но нуждается в уходе, в поливе, в теплоте. Бережно и нежно отнесёмся к самому святому, что в нас есть.</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2</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ые события жизни - внутренние. Лишь их можно считать вехами на пути. Внешние, какого бы большого значения им ни придавали, всего лишь столбы придорожные.</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3</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Запутались в поиске истины. Лабиринт разума наводит на ложный след.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де тигр пробегал, вычислить ему не под силу. Истина лишь сердцу явит свой лик.</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4</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i/>
          <w:color w:val="000000"/>
          <w:sz w:val="24"/>
          <w:szCs w:val="24"/>
          <w:lang w:eastAsia="ru-RU"/>
        </w:rPr>
        <w:t>«Помни, человек, что ты прах»,</w:t>
      </w:r>
      <w:r>
        <w:rPr>
          <w:rFonts w:eastAsia="Times New Roman" w:cs="Times New Roman" w:ascii="Times New Roman" w:hAnsi="Times New Roman"/>
          <w:color w:val="000000"/>
          <w:sz w:val="24"/>
          <w:szCs w:val="24"/>
          <w:lang w:eastAsia="ru-RU"/>
        </w:rPr>
        <w:t xml:space="preserve"> - шепчут страшилки. </w:t>
      </w:r>
    </w:p>
    <w:p>
      <w:pPr>
        <w:pStyle w:val="Normal"/>
        <w:spacing w:lineRule="auto" w:line="240" w:before="0" w:after="0"/>
        <w:rPr/>
      </w:pPr>
      <w:r>
        <w:rPr>
          <w:rFonts w:eastAsia="Times New Roman" w:cs="Times New Roman" w:ascii="Times New Roman" w:hAnsi="Times New Roman"/>
          <w:b/>
          <w:i/>
          <w:color w:val="000000"/>
          <w:sz w:val="24"/>
          <w:szCs w:val="24"/>
          <w:lang w:eastAsia="ru-RU"/>
        </w:rPr>
        <w:t>«Знай, человек, что ты вечен»</w:t>
      </w:r>
      <w:r>
        <w:rPr>
          <w:rFonts w:eastAsia="Times New Roman" w:cs="Times New Roman" w:ascii="Times New Roman" w:hAnsi="Times New Roman"/>
          <w:color w:val="000000"/>
          <w:sz w:val="24"/>
          <w:szCs w:val="24"/>
          <w:lang w:eastAsia="ru-RU"/>
        </w:rPr>
        <w:t>, - утверждают Учителя. Кому поверим?</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5</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верхзвуковые самолёты бороздят небо, сверхскоростные ракеты бороздят Космос. И люди восхищаются своими достижениями. Но скорость мысли не имеет границ. И будущие достижения будут связаны с упразднением всех механизмов. Чудесно будущее. И нам предстоит в нём пребывать. Радостно и удивительно проникать мыслью в будуще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6</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ет! Нет! Нет! От стремящихся изо всех сил проникнуть в твою, чела, Обитель тёмных, тёмненьких и замаскированных - Щитом Учителя оградись. Да! Да! Да! </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лаготворные лучи Света Изначального - именем Учителя прими.</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7</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оё присутствие чувствуешь. Искрами Касаюсь, но не Обожгу.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оборот, бодрости духа Добавлю.</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8</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подобает океанскому лайнеру по ручью плыть, а судёнышку бороздить океан.</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Каждому кораблю - своё плавань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9</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гда слушаешь прекрасную музыку, забываешь её создателя. Живя в миру, забываешь его Творца. И тем не менее, то и другое существует лишь благодаря своим создателям. Да не покинет нас память и не иссякнет благодарность!</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0</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тобы не оказаться новичком в Тонком Мире, законы его нужно осваивать, пребывая в физическом. Теория без практики - словно лист на ветру.</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1</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итель неоднократно упоминает о полезности праны деревьев и цветов. Запах, цвет наполняют чудесной праной - космической энергией, которая переходит в творческую и затем утверждается на физическом плане.</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2</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pPr>
      <w:r>
        <w:rPr>
          <w:rFonts w:eastAsia="Times New Roman" w:cs="Times New Roman" w:ascii="Times New Roman" w:hAnsi="Times New Roman"/>
          <w:b/>
          <w:i/>
          <w:color w:val="000000"/>
          <w:sz w:val="24"/>
          <w:szCs w:val="24"/>
          <w:lang w:eastAsia="ru-RU"/>
        </w:rPr>
        <w:t>«Быть или не быть?»</w:t>
      </w:r>
      <w:r>
        <w:rPr>
          <w:rFonts w:eastAsia="Times New Roman" w:cs="Times New Roman" w:ascii="Times New Roman" w:hAnsi="Times New Roman"/>
          <w:color w:val="000000"/>
          <w:sz w:val="24"/>
          <w:szCs w:val="24"/>
          <w:lang w:eastAsia="ru-RU"/>
        </w:rPr>
        <w:t xml:space="preserve"> - быт или Бытиё?  Временное или Вечное? Углубление в смысл слова или выражения открывает простор для воображения и способствует расширению сознания.</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3</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pPr>
      <w:r>
        <w:rPr>
          <w:rFonts w:eastAsia="Times New Roman" w:cs="Times New Roman" w:ascii="Times New Roman" w:hAnsi="Times New Roman"/>
          <w:b/>
          <w:i/>
          <w:color w:val="000000"/>
          <w:sz w:val="24"/>
          <w:szCs w:val="24"/>
          <w:lang w:eastAsia="ru-RU"/>
        </w:rPr>
        <w:t>«Помогая другим, мы помогаем сами себе»</w:t>
      </w:r>
      <w:r>
        <w:rPr>
          <w:rFonts w:eastAsia="Times New Roman" w:cs="Times New Roman" w:ascii="Times New Roman" w:hAnsi="Times New Roman"/>
          <w:color w:val="000000"/>
          <w:sz w:val="24"/>
          <w:szCs w:val="24"/>
          <w:lang w:eastAsia="ru-RU"/>
        </w:rPr>
        <w:t>. Чтобы помочь другому, нужно пожертвовать своими интересами, то есть исполнить Закон Любви. Если вникнуть в суть крылатых фраз, в них речь идёт о Космических Законах.</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4</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низ смотрящий, кроме похлёбки, ничего не видит. Вдаль смотрящий до горизонта может углядеть. Ввысь смотрящий Беспредельности просторы обозревает.</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6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 земле приникая, об урожае земном думают. Плодов небесных вкусить не каждый помышляет. Но сыну Вечности Земля - полустанок. Перекусил - и в дорогу. А дорога пролегает по Звёздам небесным.</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6</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огатства копил - пожар истребил. За благами гнался голым остался. Услады, потехи - падения вехи. И в горести снова у дома пустого. Пора бы проснуться - вокруг оглянуться.</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7</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Камень Грааля в Чашу сердца ляжет - и сиянием весь Мир зальёт. Возликуй, сосуд Света несущий, готовность дарения лучей радости яв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8</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val="en-US"/>
        </w:rPr>
        <w:t>He</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eastAsia="ru-RU"/>
        </w:rPr>
        <w:t>каждый день может быть днём великих свершений, но каждый, отданный духовному труду, приближает неземную их радость. Впрочем, это не гром парадов и не бой колоколов. Всё великое духовное свершается в тишине и одиночестве.</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9</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о крохам, по крупицам узор складывается. Может получиться красота, а может - безобразие. Чтоб светоносным был рисунок, краски от Света бери. Чтоб гармоничным был, каждой крупице место своё найди и сочетание с остальными. Ткётся ковёр руками, ткётся аура мыслями. Ткач, духом светлый и красивый, ковёр рукотворный светлым сделает и красивы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eastAsia="Times New Roman" w:cs="Times New Roman" w:ascii="Times New Roman" w:hAnsi="Times New Roman"/>
          <w:color w:val="000000"/>
          <w:sz w:val="24"/>
          <w:szCs w:val="24"/>
          <w:lang w:eastAsia="ru-RU"/>
        </w:rPr>
        <w:t xml:space="preserve">Учитель сказал: </w:t>
      </w:r>
      <w:r>
        <w:rPr>
          <w:rFonts w:eastAsia="Times New Roman" w:cs="Times New Roman" w:ascii="Times New Roman" w:hAnsi="Times New Roman"/>
          <w:b/>
          <w:i/>
          <w:color w:val="000000"/>
          <w:sz w:val="24"/>
          <w:szCs w:val="24"/>
          <w:lang w:eastAsia="ru-RU"/>
        </w:rPr>
        <w:t>«Ценны слова не количеством, не внешностью, но внутренней сущностью».</w:t>
      </w:r>
      <w:r>
        <w:rPr>
          <w:rFonts w:eastAsia="Times New Roman" w:cs="Times New Roman" w:ascii="Times New Roman" w:hAnsi="Times New Roman"/>
          <w:color w:val="000000"/>
          <w:sz w:val="24"/>
          <w:szCs w:val="24"/>
          <w:lang w:eastAsia="ru-RU"/>
        </w:rPr>
        <w:t xml:space="preserve"> Словесное творчество должно опираться на эту формулу. Если рамы без конца украшать, то картинам места не останется. Иногда нескладная фраза лучше всех стихов дойдёт и озарение приблизит.</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1</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лотным слоем грима да одеждами в позолоте личность убогость свою прикрывает. Но яркая индивидуальность не нуждается во внешнем лоске. Духа внутреннее сияние всех царских одежд превосходнее.</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2</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pPr>
      <w:r>
        <w:rPr>
          <w:rFonts w:eastAsia="Times New Roman" w:cs="Times New Roman" w:ascii="Times New Roman" w:hAnsi="Times New Roman"/>
          <w:color w:val="000000"/>
          <w:sz w:val="24"/>
          <w:szCs w:val="24"/>
          <w:lang w:eastAsia="ru-RU"/>
        </w:rPr>
        <w:t>Пусть - каждый взгляд свет любви излучает, каждое слово звуком любви наполнится, мыслей фейерверк искрами любви разряжается, чтоб каждою искоркой согреть. Костры творчества до небес пламя любви возносят. Пусть.</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3</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к пчела нектар собирает с каждого цветка, так человек собирает опыт с каждого события. И даже горький опыт в конце концов сладким мёдом станет.</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4</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тоянно думаю о Тебе и постоянно к Тебе устремляюсь. Знаю: дорогу к Тебе самому построить нужно, камнями преданности устлать. Знаю: не будут закрыты врата Храма Твоего, если дорогу к тебе своими руками выложу, своими ногами по ней дойду. Знаю: прямее и короче этой дороги к Тебе нет. Но Помоги мысль эту на всём пути удержать.</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75</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лов красивых множество есть. Но сами по себе они - пустые оболочки. Сопроводи их мыслью об Учителе - и Светом Его и мощью наполнится каждое слово.</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6</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жно, потеряв, огорчиться. А можно и порадоваться. В первом случае зачтётся поражение. Выиграть от потери радостью можно.</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7</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Недовольством и жалобой не открыл ли доступ тёмным в Храм Духа твоего? Найдут, чем поживиться, по закромам пойдут, порчу наведут.</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удно будет затем порядка добиться. Не лучше ли до этого преграду поставить, астрал от эмоций удержать?</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8</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улаками потрясают, оружием бряцают. Запугать хотят. Но не убоимся, ибо под Щитом нерукотворным Владыки ведомы.</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9</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Бережности надо учиться. Добытый на протяжении долгого времени и с огромными усилиями нектар можно вмиг вылить, перевернув сосуд по неосторожности, или растратить по ложной доброте. Ни того, ни другого нельзя допускать, ибо ущерб не только нерадивому, но и общему делу.</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0</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держанность - необходимое качество ученика. Любой канал, через который может проникнуть раздражение, нужно основательно закупорит</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1</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строить может любая причина. В том и смысл, чтобы внутренний стержень был крепче внешних причин.</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2</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епет духа кому-то покажется сказкой, но это не иллюзия наивной мечты, а Истина сущего. Дерзновенно прорвёмся сквозь все границы Майи к сияющей реальности.</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3</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pPr>
      <w:r>
        <w:rPr>
          <w:rFonts w:eastAsia="Times New Roman" w:cs="Times New Roman" w:ascii="Times New Roman" w:hAnsi="Times New Roman"/>
          <w:color w:val="000000"/>
          <w:sz w:val="24"/>
          <w:szCs w:val="24"/>
          <w:lang w:eastAsia="ru-RU"/>
        </w:rPr>
        <w:t>Высокая нравственность - это чудесный букет благоухающих качеств Духа, выращиваемых на протяжении многих воплощений. В настоящее время обладателей подобных сокровищ мало, ибо это индивидуальности, значительно опередившие своих собратьев. Но влияние их аур, благостных излучений на окружающих - неимоверно велико. Они - и как лучи света в тёмном царстве, и как пример для подражания.</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4</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чем бежать сломя голову? Разве лапы зайца обгонят мудрость черепахи? Не скорость нетерпения, но сдержанность знания к цели приведёт в урочный час.</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5</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сторженность астрала серьёзности высоких размышлений кто предпочтёт? Лишь новичок в обманчивом саду средь Майи роз пытающийся запах уловить. В саду астральном разочарованье после восторгов будет неизбежно. Познав всю горечь сладостных плодов, войди в сад Истины, где царствует возвышенная мысль, где чистота и правды красот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6</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умы о спасении Планеты, о ценностях общечеловеческих безусловно доходят до Учителей, ибо Их думы аналогичны. Мы ищем способ наладить с Ними контакт. Но разве это не способ? Объединённые единой целью идут в одном направлении. Закон магнитности мысли создаёт единое поле. Возрадуемся, ибо нашли, что искали.</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7</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ужно расцветить записи прозрачными красками индивидуальности, но не личности, ибо речь идёт не о временном и местном. Можно облечь их содержательным, ёмким и красивым словом, но не в ущерб пространственной мысли.</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8</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pPr>
      <w:r>
        <w:rPr>
          <w:rFonts w:eastAsia="Times New Roman" w:cs="Times New Roman" w:ascii="Times New Roman" w:hAnsi="Times New Roman"/>
          <w:color w:val="000000"/>
          <w:sz w:val="24"/>
          <w:szCs w:val="24"/>
          <w:lang w:eastAsia="ru-RU"/>
        </w:rPr>
        <w:t>Как отличить безусловное от условного? Просто: привязанное к месту, условиям и данному времени, то есть преходящее — условно. Но универсальное — присутствует во все времена и в любом месте. Это есть универсальный Космический Закон Вселенной.</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9</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Много падений, ударов, страданий. Но вглядись - там, за горизонтом, первые лучи пробиваются - то вечной Радости вестники. Ждать недолго осталось. Не протяжённостью время измеряется, но падениями, ударами, страданиями, чтобы в Вечность Радости перерасти. И пусть тебя это не удивляет.</w:t>
      </w:r>
    </w:p>
    <w:p>
      <w:pPr>
        <w:pStyle w:val="Normal"/>
        <w:spacing w:lineRule="auto" w:line="240" w:before="0" w:after="0"/>
        <w:jc w:val="center"/>
        <w:rPr>
          <w:rFonts w:ascii="Times New Roman" w:hAnsi="Times New Roman" w:eastAsia="Times New Roman" w:cs="Times New Roman"/>
          <w:iCs/>
          <w:color w:val="000000"/>
          <w:spacing w:val="-10"/>
          <w:sz w:val="24"/>
          <w:szCs w:val="24"/>
          <w:lang w:eastAsia="ru-RU"/>
        </w:rPr>
      </w:pPr>
      <w:r>
        <w:rPr>
          <w:rFonts w:eastAsia="Times New Roman" w:cs="Times New Roman" w:ascii="Times New Roman" w:hAnsi="Times New Roman"/>
          <w:iCs/>
          <w:color w:val="000000"/>
          <w:spacing w:val="-10"/>
          <w:sz w:val="24"/>
          <w:szCs w:val="24"/>
          <w:lang w:eastAsia="ru-RU"/>
        </w:rPr>
        <w:t>290</w:t>
      </w:r>
    </w:p>
    <w:p>
      <w:pPr>
        <w:pStyle w:val="Normal"/>
        <w:spacing w:lineRule="auto" w:line="240" w:before="0" w:after="0"/>
        <w:jc w:val="center"/>
        <w:rPr>
          <w:rFonts w:ascii="Times New Roman" w:hAnsi="Times New Roman" w:eastAsia="Times New Roman" w:cs="Times New Roman"/>
          <w:iCs/>
          <w:color w:val="000000"/>
          <w:spacing w:val="-10"/>
          <w:sz w:val="24"/>
          <w:szCs w:val="24"/>
          <w:lang w:eastAsia="ru-RU"/>
        </w:rPr>
      </w:pPr>
      <w:r>
        <w:rPr>
          <w:rFonts w:eastAsia="Times New Roman" w:cs="Times New Roman" w:ascii="Times New Roman" w:hAnsi="Times New Roman"/>
          <w:iCs/>
          <w:color w:val="000000"/>
          <w:spacing w:val="-1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щущему лёгкостей - трудностей не избежать. Реке ручей предпочёл - подводных камней не учёл. Хитрости ума яро противостоит мудрость сердца - и побеждает</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1</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color w:val="000000"/>
          <w:sz w:val="24"/>
          <w:szCs w:val="24"/>
          <w:lang w:eastAsia="ru-RU"/>
        </w:rPr>
        <w:t>Научи, Владыка, разрешать конфликты наций, стран, религий без насилия и войн. Дай возможность участвовать в процессе творчества мира и любви.</w:t>
      </w:r>
    </w:p>
    <w:p>
      <w:pPr>
        <w:pStyle w:val="Normal"/>
        <w:spacing w:lineRule="auto" w:line="240" w:before="0" w:after="0"/>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t>Научи нас, Владыка, быть полезными сотрудниками Общего Блага.</w:t>
      </w:r>
    </w:p>
    <w:p>
      <w:pPr>
        <w:pStyle w:val="Normal"/>
        <w:spacing w:lineRule="auto" w:line="240" w:before="0" w:after="0"/>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2</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pPr>
      <w:r>
        <w:rPr>
          <w:rFonts w:eastAsia="Times New Roman" w:cs="Times New Roman" w:ascii="Times New Roman" w:hAnsi="Times New Roman"/>
          <w:color w:val="000000"/>
          <w:sz w:val="24"/>
          <w:szCs w:val="24"/>
          <w:lang w:val="en-US"/>
        </w:rPr>
        <w:t>Momento</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mori</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eastAsia="ru-RU"/>
        </w:rPr>
        <w:t>- помни о смерти. Для каждого сознания это предупреждение имеет свой смысл. Для одних - страх и неизвестность. Для других - напоминание о том, что ценно, а что - нет. Смерти, то есть смене, подвержено всё, во что одет Дух человека. Потому и стремиться он будет, помня о смерти, к тому, что бессмертно.</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3</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езультаты предыдущих воплощений рано или поздно себя проявят. Не столь важно, когда это произойдёт - в этой жизни или в следующей.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ремя - относительно, но Вечность - вне времени.</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4</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асто кажется: попал туда, где не ждали. Мог бы оказаться в более полезном месте, положение могло бы быть иным, лучшим. Эти рассуждения разума свидетельствуют об отсутствии мудрости Духа. Оттого — суетность и неуравновесие. Принявший судьбу и Учителя,  следует зову сердц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5</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 темноте, даже очки надев, ничего не увидиш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 невежестве даже из уст учёного ничего не поймёшь. К свету нужно подойти, чтобы прочесть, к Свету - чтобы понять. Где Света лучи благодатные, там утверждение жизн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6</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pPr>
      <w:r>
        <w:rPr>
          <w:rFonts w:eastAsia="Times New Roman" w:cs="Times New Roman" w:ascii="Times New Roman" w:hAnsi="Times New Roman"/>
          <w:color w:val="000000"/>
          <w:sz w:val="24"/>
          <w:szCs w:val="24"/>
          <w:lang w:eastAsia="ru-RU"/>
        </w:rPr>
        <w:t xml:space="preserve">Сведение счётов - не для ученика. Разве не учил Христос: </w:t>
      </w:r>
      <w:r>
        <w:rPr>
          <w:rFonts w:eastAsia="Times New Roman" w:cs="Times New Roman" w:ascii="Times New Roman" w:hAnsi="Times New Roman"/>
          <w:b/>
          <w:i/>
          <w:color w:val="000000"/>
          <w:sz w:val="24"/>
          <w:szCs w:val="24"/>
          <w:lang w:eastAsia="ru-RU"/>
        </w:rPr>
        <w:t>«Возлюби врага своего»</w:t>
      </w:r>
      <w:r>
        <w:rPr>
          <w:rFonts w:eastAsia="Times New Roman" w:cs="Times New Roman" w:ascii="Times New Roman" w:hAnsi="Times New Roman"/>
          <w:i/>
          <w:color w:val="000000"/>
          <w:sz w:val="24"/>
          <w:szCs w:val="24"/>
          <w:lang w:eastAsia="ru-RU"/>
        </w:rPr>
        <w:t>?</w:t>
      </w:r>
      <w:r>
        <w:rPr>
          <w:rFonts w:eastAsia="Times New Roman" w:cs="Times New Roman" w:ascii="Times New Roman" w:hAnsi="Times New Roman"/>
          <w:color w:val="000000"/>
          <w:sz w:val="24"/>
          <w:szCs w:val="24"/>
          <w:lang w:eastAsia="ru-RU"/>
        </w:rPr>
        <w:t xml:space="preserve"> Разве время щёлкать косточками счётов, когда так много дел в служении Общему Благу? Разве бренчание копилки обид соизмерить можно с Космическим колоколом?</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smallCaps/>
          <w:color w:val="000000"/>
          <w:sz w:val="24"/>
          <w:szCs w:val="24"/>
          <w:lang w:eastAsia="ru-RU"/>
        </w:rPr>
      </w:pPr>
      <w:r>
        <w:rPr>
          <w:rFonts w:eastAsia="Times New Roman" w:cs="Times New Roman" w:ascii="Times New Roman" w:hAnsi="Times New Roman"/>
          <w:smallCaps/>
          <w:color w:val="000000"/>
          <w:sz w:val="24"/>
          <w:szCs w:val="24"/>
          <w:lang w:eastAsia="ru-RU"/>
        </w:rPr>
        <w:t>297</w:t>
      </w:r>
    </w:p>
    <w:p>
      <w:pPr>
        <w:pStyle w:val="Normal"/>
        <w:spacing w:lineRule="auto" w:line="240" w:before="0" w:after="0"/>
        <w:jc w:val="center"/>
        <w:rPr>
          <w:rFonts w:ascii="Times New Roman" w:hAnsi="Times New Roman" w:eastAsia="Times New Roman" w:cs="Times New Roman"/>
          <w:smallCaps/>
          <w:color w:val="000000"/>
          <w:sz w:val="24"/>
          <w:szCs w:val="24"/>
          <w:lang w:eastAsia="ru-RU"/>
        </w:rPr>
      </w:pPr>
      <w:r>
        <w:rPr>
          <w:rFonts w:eastAsia="Times New Roman" w:cs="Times New Roman" w:ascii="Times New Roman" w:hAnsi="Times New Roman"/>
          <w:smallCaps/>
          <w:color w:val="000000"/>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Тех, кто мыслит нестандартно, титулуют сумасшедшими. Что ж, славная характеристик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 узкого ума не грех и сойти. Широкому поезду нужна широкая колея, а не узкоколейк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8</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зворачивается спираль Сокровенного Знания и обрастает подробностями. Каждый уровень сознания требует своего изложения. Кому - Космогония, а кому - шутка народная, кому - Будды пример, а кому - физики законы. </w:t>
      </w:r>
    </w:p>
    <w:p>
      <w:pPr>
        <w:pStyle w:val="Normal"/>
        <w:spacing w:lineRule="auto" w:line="240" w:before="0" w:after="0"/>
        <w:rPr/>
      </w:pPr>
      <w:r>
        <w:rPr>
          <w:rFonts w:eastAsia="Times New Roman" w:cs="Times New Roman" w:ascii="Times New Roman" w:hAnsi="Times New Roman"/>
          <w:color w:val="000000"/>
          <w:sz w:val="24"/>
          <w:szCs w:val="24"/>
          <w:lang w:eastAsia="ru-RU"/>
        </w:rPr>
        <w:t xml:space="preserve">Каноном </w:t>
      </w:r>
      <w:r>
        <w:rPr>
          <w:rFonts w:eastAsia="Times New Roman" w:cs="Times New Roman" w:ascii="Times New Roman" w:hAnsi="Times New Roman"/>
          <w:b/>
          <w:i/>
          <w:color w:val="000000"/>
          <w:sz w:val="24"/>
          <w:szCs w:val="24"/>
          <w:lang w:eastAsia="ru-RU"/>
        </w:rPr>
        <w:t>«Господом твоим»</w:t>
      </w:r>
      <w:r>
        <w:rPr>
          <w:rFonts w:eastAsia="Times New Roman" w:cs="Times New Roman" w:ascii="Times New Roman" w:hAnsi="Times New Roman"/>
          <w:color w:val="000000"/>
          <w:sz w:val="24"/>
          <w:szCs w:val="24"/>
          <w:lang w:eastAsia="ru-RU"/>
        </w:rPr>
        <w:t xml:space="preserve"> Знание Сокровенное найдёт путь к сердцам ищущих.</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pacing w:val="-10"/>
          <w:sz w:val="24"/>
          <w:szCs w:val="24"/>
          <w:lang w:eastAsia="ru-RU"/>
        </w:rPr>
      </w:pPr>
      <w:r>
        <w:rPr>
          <w:rFonts w:eastAsia="Times New Roman" w:cs="Times New Roman" w:ascii="Times New Roman" w:hAnsi="Times New Roman"/>
          <w:color w:val="000000"/>
          <w:spacing w:val="-10"/>
          <w:sz w:val="24"/>
          <w:szCs w:val="24"/>
          <w:lang w:eastAsia="ru-RU"/>
        </w:rPr>
        <w:t>299</w:t>
      </w:r>
    </w:p>
    <w:p>
      <w:pPr>
        <w:pStyle w:val="Normal"/>
        <w:spacing w:lineRule="auto" w:line="240" w:before="0" w:after="0"/>
        <w:jc w:val="center"/>
        <w:rPr>
          <w:rFonts w:ascii="Times New Roman" w:hAnsi="Times New Roman" w:eastAsia="Times New Roman" w:cs="Times New Roman"/>
          <w:color w:val="000000"/>
          <w:spacing w:val="-10"/>
          <w:sz w:val="24"/>
          <w:szCs w:val="24"/>
          <w:lang w:eastAsia="ru-RU"/>
        </w:rPr>
      </w:pPr>
      <w:r>
        <w:rPr>
          <w:rFonts w:eastAsia="Times New Roman" w:cs="Times New Roman" w:ascii="Times New Roman" w:hAnsi="Times New Roman"/>
          <w:color w:val="000000"/>
          <w:spacing w:val="-1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итель! Пусть искра Твоя разожжёт пламя в моём сердце. Пусть звук лютни Твоей заставит вибрировать все струны моего разума. Да удержусь я на Твоей волне, Учитель, на которой Ты шлёшь всем свою Любовь.</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Как ощутить присутствие Твоё? - Устремлённостью помочь Делу Моем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Как удержать присутствие Твоё? - Мыслью непрерывной о Деле Моё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1</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Конечно, постепенно продвигаться надёжнее, больше уверенности, твёрже почва под ногами. Но Учитель упоминает ещё об одном пути - мгновенного преображения - пути Озарения. Гермес утверждает: </w:t>
      </w:r>
      <w:r>
        <w:rPr>
          <w:rFonts w:eastAsia="Times New Roman" w:cs="Times New Roman" w:ascii="Times New Roman" w:hAnsi="Times New Roman"/>
          <w:b/>
          <w:i/>
          <w:color w:val="000000"/>
          <w:sz w:val="24"/>
          <w:szCs w:val="24"/>
          <w:lang w:eastAsia="ru-RU"/>
        </w:rPr>
        <w:t>«Благословенны избравшие путь Озарения».</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ля такого царственного пути нужны дерзость и бесстрашие. Видимо, всё же достаточно царственных качеств нужно накопить, чтобы решиться на этот путь - путь высокого Подвига.</w:t>
      </w:r>
    </w:p>
    <w:p>
      <w:pPr>
        <w:pStyle w:val="Normal"/>
        <w:spacing w:lineRule="auto" w:line="240" w:before="0" w:after="0"/>
        <w:jc w:val="center"/>
        <w:rPr>
          <w:rFonts w:ascii="Times New Roman" w:hAnsi="Times New Roman" w:eastAsia="Times New Roman" w:cs="Times New Roman"/>
          <w:color w:val="000000"/>
          <w:spacing w:val="-10"/>
          <w:sz w:val="24"/>
          <w:szCs w:val="24"/>
          <w:lang w:eastAsia="ru-RU"/>
        </w:rPr>
      </w:pPr>
      <w:r>
        <w:rPr>
          <w:rFonts w:eastAsia="Times New Roman" w:cs="Times New Roman" w:ascii="Times New Roman" w:hAnsi="Times New Roman"/>
          <w:color w:val="000000"/>
          <w:spacing w:val="-10"/>
          <w:sz w:val="24"/>
          <w:szCs w:val="24"/>
          <w:lang w:eastAsia="ru-RU"/>
        </w:rPr>
        <w:t>302</w:t>
      </w:r>
    </w:p>
    <w:p>
      <w:pPr>
        <w:pStyle w:val="Normal"/>
        <w:spacing w:lineRule="auto" w:line="240" w:before="0" w:after="0"/>
        <w:jc w:val="center"/>
        <w:rPr>
          <w:rFonts w:ascii="Times New Roman" w:hAnsi="Times New Roman" w:eastAsia="Times New Roman" w:cs="Times New Roman"/>
          <w:color w:val="000000"/>
          <w:spacing w:val="-10"/>
          <w:sz w:val="24"/>
          <w:szCs w:val="24"/>
          <w:lang w:eastAsia="ru-RU"/>
        </w:rPr>
      </w:pPr>
      <w:r>
        <w:rPr>
          <w:rFonts w:eastAsia="Times New Roman" w:cs="Times New Roman" w:ascii="Times New Roman" w:hAnsi="Times New Roman"/>
          <w:color w:val="000000"/>
          <w:spacing w:val="-10"/>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Окно в Космос не нужно прорубать. Оно всегда открыто. Но для вылета в Космос из этого окна Духовные Крылья нужны. Немало внутренней работы требуется, чтобы Крылья Духа из фантастики существующей реальностью стали. Но разве не стоит потрудиться, чтоб ощутить не сравнимую ни с чем радость космического полёта безо всякого космического корабл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3</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ображение - это ковёр-самолёт, на котором мгновенно можно оказаться в любой точке Вселенной. Научиться мыслить - значит овладеть возможностями этого ковра-самолёта и волей им управлять. Дух захватывает от грандиозности такой перспективы. Ясно сказано: не только Земля, но вся Вселенная - дом человек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4</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то нужно, чтобы величие Космоса почуять и красоту его узреть? Забыть о себе. Иначе как мысли свои в неведомые дали перенести? Хоть и с крыльями курица, да корм,  ища для пропитания, только огороды топчет. Но орёл выше облаков самозабвенно парит.</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5</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Находчивость, изобретательность, творческая самостоятельность действий, совмещённые с исполнением Воли Учителя, - не тюрьма, а Свобод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мение совмещать противоположности - качество ученика. Птица о двух крылах летать в небе способна, с одним - лишь по земле ходить.</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6</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ожно помочь ближнему ради себя, а можно - ради него. </w:t>
      </w:r>
    </w:p>
    <w:p>
      <w:pPr>
        <w:pStyle w:val="Normal"/>
        <w:spacing w:lineRule="auto" w:line="240" w:before="0" w:after="0"/>
        <w:rPr/>
      </w:pPr>
      <w:r>
        <w:rPr>
          <w:rFonts w:eastAsia="Times New Roman" w:cs="Times New Roman" w:ascii="Times New Roman" w:hAnsi="Times New Roman"/>
          <w:color w:val="000000"/>
          <w:sz w:val="24"/>
          <w:szCs w:val="24"/>
          <w:lang w:eastAsia="ru-RU"/>
        </w:rPr>
        <w:t xml:space="preserve">Когда </w:t>
      </w:r>
      <w:r>
        <w:rPr>
          <w:rFonts w:eastAsia="Times New Roman" w:cs="Times New Roman" w:ascii="Times New Roman" w:hAnsi="Times New Roman"/>
          <w:b/>
          <w:i/>
          <w:color w:val="000000"/>
          <w:sz w:val="24"/>
          <w:szCs w:val="24"/>
          <w:lang w:eastAsia="ru-RU"/>
        </w:rPr>
        <w:t>«левая рука не знает, что делает правая»*</w:t>
      </w:r>
      <w:r>
        <w:rPr>
          <w:rFonts w:eastAsia="Times New Roman" w:cs="Times New Roman" w:ascii="Times New Roman" w:hAnsi="Times New Roman"/>
          <w:color w:val="000000"/>
          <w:sz w:val="24"/>
          <w:szCs w:val="24"/>
          <w:lang w:eastAsia="ru-RU"/>
        </w:rPr>
        <w:t>, тогда улыбкой одобрения оценит Учитель бескорыстие твоё. Каждый встречный может помочь взращиванию золотого качества - бескорыстия, без которого и служения Учителю быть не может.</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color w:val="000000"/>
          <w:sz w:val="20"/>
          <w:szCs w:val="20"/>
          <w:lang w:eastAsia="ru-RU"/>
        </w:rPr>
        <w:t xml:space="preserve">* Имеется в виду, когда делаешь кому-то добро и тут же об этом забываешь. - (Прим. </w:t>
      </w:r>
      <w:r>
        <w:rPr>
          <w:rFonts w:eastAsia="Times New Roman" w:cs="Times New Roman" w:ascii="Times New Roman" w:hAnsi="Times New Roman"/>
          <w:i/>
          <w:iCs/>
          <w:color w:val="000000"/>
          <w:sz w:val="20"/>
          <w:szCs w:val="20"/>
          <w:lang w:eastAsia="ru-RU"/>
        </w:rPr>
        <w:t>ред.)</w:t>
      </w:r>
    </w:p>
    <w:p>
      <w:pPr>
        <w:pStyle w:val="Normal"/>
        <w:spacing w:lineRule="auto" w:line="240" w:before="0" w:after="0"/>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7</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pPr>
      <w:r>
        <w:rPr>
          <w:rFonts w:eastAsia="Times New Roman" w:cs="Times New Roman" w:ascii="Times New Roman" w:hAnsi="Times New Roman"/>
          <w:color w:val="000000"/>
          <w:sz w:val="24"/>
          <w:szCs w:val="24"/>
          <w:lang w:eastAsia="ru-RU"/>
        </w:rPr>
        <w:t>Знали бы о Плане, восхитились бы его красотой. Включённый в его осуществление свой участок выполнять должен самым лучшим образом, чтоб и эта грань бриллианта сияла. А время подоспеет - камень весь целиком увидите и свою отшлифованную грань в нём.</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smallCaps/>
          <w:color w:val="000000"/>
          <w:sz w:val="24"/>
          <w:szCs w:val="24"/>
          <w:lang w:eastAsia="ru-RU"/>
        </w:rPr>
      </w:pPr>
      <w:r>
        <w:rPr>
          <w:rFonts w:eastAsia="Times New Roman" w:cs="Times New Roman" w:ascii="Times New Roman" w:hAnsi="Times New Roman"/>
          <w:smallCaps/>
          <w:color w:val="000000"/>
          <w:sz w:val="24"/>
          <w:szCs w:val="24"/>
          <w:lang w:eastAsia="ru-RU"/>
        </w:rPr>
        <w:t>308</w:t>
      </w:r>
    </w:p>
    <w:p>
      <w:pPr>
        <w:pStyle w:val="Normal"/>
        <w:spacing w:lineRule="auto" w:line="240" w:before="0" w:after="0"/>
        <w:jc w:val="center"/>
        <w:rPr>
          <w:rFonts w:ascii="Times New Roman" w:hAnsi="Times New Roman" w:eastAsia="Times New Roman" w:cs="Times New Roman"/>
          <w:smallCaps/>
          <w:color w:val="000000"/>
          <w:sz w:val="24"/>
          <w:szCs w:val="24"/>
          <w:lang w:eastAsia="ru-RU"/>
        </w:rPr>
      </w:pPr>
      <w:r>
        <w:rPr>
          <w:rFonts w:eastAsia="Times New Roman" w:cs="Times New Roman" w:ascii="Times New Roman" w:hAnsi="Times New Roman"/>
          <w:smallCaps/>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Хоть и вдали от Твоей Страны, но мыслями с нею, ибо знаем, насколько важен её расцвет. Ближе мыслями будете к ней, говоря: </w:t>
      </w:r>
      <w:r>
        <w:rPr>
          <w:rFonts w:eastAsia="Times New Roman" w:cs="Times New Roman" w:ascii="Times New Roman" w:hAnsi="Times New Roman"/>
          <w:b/>
          <w:i/>
          <w:color w:val="000000"/>
          <w:sz w:val="24"/>
          <w:szCs w:val="24"/>
          <w:lang w:eastAsia="ru-RU"/>
        </w:rPr>
        <w:t>«Наша Страна».</w:t>
      </w:r>
      <w:r>
        <w:rPr>
          <w:rFonts w:eastAsia="Times New Roman" w:cs="Times New Roman" w:ascii="Times New Roman" w:hAnsi="Times New Roman"/>
          <w:color w:val="000000"/>
          <w:sz w:val="24"/>
          <w:szCs w:val="24"/>
          <w:lang w:eastAsia="ru-RU"/>
        </w:rPr>
        <w:t xml:space="preserve"> Поистине, так оно и есть.</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9</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ги работают со стихиями, подчиняя их своим целям. Но и без магических заклинаний стихии могут быть сотрудниками в работе на Общее Благо. Твёрдая волевая мысль элементам стихий нужное направление даёт и возможности Духа расширяет. Чистота устремлений множество невидимых помощников привлечь может.</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0</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начале идёшь, как в тумане. Но постепенно туман рассеивается, детали дороги различить можно. Затем уже видишь хорошо, так же как и Ведущего в Страну заповеданную. О радость! Шёл, не видя, и спотыкался. Теперь вижу - не споткнусь.</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1</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pPr>
      <w:r>
        <w:rPr>
          <w:rFonts w:eastAsia="Times New Roman" w:cs="Times New Roman" w:ascii="Times New Roman" w:hAnsi="Times New Roman"/>
          <w:color w:val="000000"/>
          <w:sz w:val="24"/>
          <w:szCs w:val="24"/>
          <w:lang w:eastAsia="ru-RU"/>
        </w:rPr>
        <w:t>Часто малая деталь, на которую и внимания не обратишь, оказывается главной во всём построении. Из-за нерадивости своей и недопонимания можно всё построение разрушить. В Великом деле нет малых деталей. Потому,  прежде всего в круг своих привычек ввести нужно бдительность и напряжённое внимание.</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12</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pPr>
      <w:r>
        <w:rPr>
          <w:rFonts w:eastAsia="Times New Roman" w:cs="Times New Roman" w:ascii="Times New Roman" w:hAnsi="Times New Roman"/>
          <w:color w:val="000000"/>
          <w:sz w:val="24"/>
          <w:szCs w:val="24"/>
          <w:lang w:eastAsia="ru-RU"/>
        </w:rPr>
        <w:t>О чувстве меры. Это гармонизация в пространстве себя и своих действий с действиями окружающего мира. При духовном самоусовершенствовании чувство меры приобретает огромное значение, так как является основой равновесия. Обретая знания для того, чтобы ими делиться, усвоим правило: «не навредить». Поэтому лучше недодать, чем передать. Голод - устремляет, пресыщенность - отвращает. Художник или музыкант знает, насколько лишний мазок или малейший перебор при давлении на струну искажает весь строй и нарушает гармонию. Очень важное искусство - меры чувство.</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smallCaps/>
          <w:color w:val="000000"/>
          <w:sz w:val="24"/>
          <w:szCs w:val="24"/>
          <w:lang w:eastAsia="ru-RU"/>
        </w:rPr>
      </w:pPr>
      <w:r>
        <w:rPr>
          <w:rFonts w:eastAsia="Times New Roman" w:cs="Times New Roman" w:ascii="Times New Roman" w:hAnsi="Times New Roman"/>
          <w:smallCaps/>
          <w:color w:val="000000"/>
          <w:sz w:val="24"/>
          <w:szCs w:val="24"/>
          <w:lang w:eastAsia="ru-RU"/>
        </w:rPr>
        <w:t>313</w:t>
      </w:r>
    </w:p>
    <w:p>
      <w:pPr>
        <w:pStyle w:val="Normal"/>
        <w:spacing w:lineRule="auto" w:line="240" w:before="0" w:after="0"/>
        <w:jc w:val="center"/>
        <w:rPr>
          <w:rFonts w:ascii="Times New Roman" w:hAnsi="Times New Roman" w:eastAsia="Times New Roman" w:cs="Times New Roman"/>
          <w:smallCaps/>
          <w:color w:val="000000"/>
          <w:sz w:val="24"/>
          <w:szCs w:val="24"/>
          <w:lang w:eastAsia="ru-RU"/>
        </w:rPr>
      </w:pPr>
      <w:r>
        <w:rPr>
          <w:rFonts w:eastAsia="Times New Roman" w:cs="Times New Roman" w:ascii="Times New Roman" w:hAnsi="Times New Roman"/>
          <w:smallCaps/>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учиться совмещать понимание сроков во времени и вневременности Бытия - трудная задача. Так нужно, не теряя ни дня, ни часа, стремиться к познанию и самоусовершенствованию и вместе с тем помнить об относительности временных координат, то есть ощущать миг и Вечность как одно. Разум бессилен перед такой дилеммой. Но сердце, отбивая каждую секунду удар, по сути, являясь вечным двигателем, вмещает без проблем и то, и другое.</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4</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рискорбно констатировать факт, что многие ищущие не могут отличить зёрен от плевел, что чревато большими опасностями. Заманчивая перспектива лёгких достижений и обретения сверхспособностей втягивает их в омут магии. Нечистые побуждения толкают к нечистым силам. Своей волей человек направляет себя в тюрьму, где теряет свободу. Нет ярче примера несчастного, ставшего безнадёжным рабом наркотиков.</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 всё же выход всегда есть.</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smallCaps/>
          <w:color w:val="000000"/>
          <w:sz w:val="24"/>
          <w:szCs w:val="24"/>
          <w:lang w:eastAsia="ru-RU"/>
        </w:rPr>
      </w:pPr>
      <w:r>
        <w:rPr>
          <w:rFonts w:eastAsia="Times New Roman" w:cs="Times New Roman" w:ascii="Times New Roman" w:hAnsi="Times New Roman"/>
          <w:smallCaps/>
          <w:color w:val="000000"/>
          <w:sz w:val="24"/>
          <w:szCs w:val="24"/>
          <w:lang w:eastAsia="ru-RU"/>
        </w:rPr>
        <w:t>315</w:t>
      </w:r>
    </w:p>
    <w:p>
      <w:pPr>
        <w:pStyle w:val="Normal"/>
        <w:spacing w:lineRule="auto" w:line="240" w:before="0" w:after="0"/>
        <w:jc w:val="center"/>
        <w:rPr>
          <w:rFonts w:ascii="Times New Roman" w:hAnsi="Times New Roman" w:eastAsia="Times New Roman" w:cs="Times New Roman"/>
          <w:smallCaps/>
          <w:color w:val="000000"/>
          <w:sz w:val="24"/>
          <w:szCs w:val="24"/>
          <w:lang w:eastAsia="ru-RU"/>
        </w:rPr>
      </w:pPr>
      <w:r>
        <w:rPr>
          <w:rFonts w:eastAsia="Times New Roman" w:cs="Times New Roman" w:ascii="Times New Roman" w:hAnsi="Times New Roman"/>
          <w:smallCaps/>
          <w:color w:val="000000"/>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Разве одинок ты, разве покинут? Друзей видимых и невидимых - видимо-невидимо. Ликованием, цветку или птице подобно, встречай день свой, в радости трудись и в благодарности провожай последние лучи заката, ибо знаешь - завтра новый день и новый труд с друзьями вместе. Но в одиночестве откроешь тайну дружб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6</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озен Армагеддон, во все колокола стучит, но эпидемия глухоты Землю охватила. Не слышат и не видят пирами увлечённые. И всё же - Новый Мир грядёт.</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7</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легковерные проникаются Сокровенным Знанием, но много дорог прошагавшие в поисках пристанища истинного. Легко поверивший также легко и разуверится и при первом препятствии прочь пойдёт. Не втягивать его насильно надо прельщениями, но благословить на поиск и обретение духовных сокровищ.</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8</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ычностью вёрсты меряют. Необычностью - Беспредельность постигают. Что ближе тебе - сапог на ноге или Духа Крыло?</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9</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сли сумел преодолеть одно препятствие, будь готов ко второму Если сумел отречься от милых душе побрякушек, будь готов к наполнению драгоценностями Духа. Если всеми помыслами своими привязался к Учителю, будь готов ко встрече с Ним.</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0</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иктуй, Владыка. И я запишу. Что самому выдумывать, если могуче Слово Твоё и верно. Вулкан действующий, обновление Мира несущий.</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1</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Не кутайся во сто одеял, разлетится тряпьё. Но крепче нет Моей брони. Не оброн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mallCaps/>
          <w:color w:val="000000"/>
          <w:sz w:val="24"/>
          <w:szCs w:val="24"/>
          <w:lang w:eastAsia="ru-RU"/>
        </w:rPr>
      </w:pPr>
      <w:r>
        <w:rPr>
          <w:rFonts w:eastAsia="Times New Roman" w:cs="Times New Roman" w:ascii="Times New Roman" w:hAnsi="Times New Roman"/>
          <w:smallCaps/>
          <w:color w:val="000000"/>
          <w:sz w:val="24"/>
          <w:szCs w:val="24"/>
          <w:lang w:eastAsia="ru-RU"/>
        </w:rPr>
        <w:t>322</w:t>
      </w:r>
    </w:p>
    <w:p>
      <w:pPr>
        <w:pStyle w:val="Normal"/>
        <w:spacing w:lineRule="auto" w:line="240" w:before="0" w:after="0"/>
        <w:jc w:val="center"/>
        <w:rPr>
          <w:rFonts w:ascii="Times New Roman" w:hAnsi="Times New Roman" w:eastAsia="Times New Roman" w:cs="Times New Roman"/>
          <w:smallCaps/>
          <w:color w:val="000000"/>
          <w:sz w:val="24"/>
          <w:szCs w:val="24"/>
          <w:lang w:eastAsia="ru-RU"/>
        </w:rPr>
      </w:pPr>
      <w:r>
        <w:rPr>
          <w:rFonts w:eastAsia="Times New Roman" w:cs="Times New Roman" w:ascii="Times New Roman" w:hAnsi="Times New Roman"/>
          <w:smallCaps/>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дивидуальность, обладающая знанием Духа, управляет своей Кармой, то есть свободна в пределах Закона. При отсутствии знания Духа Карма вынуждена управлять личностью, которая полностью от неё зависит. Владыки Кармы по ступеням эволюции ведут нас за руку до тех пор, пока мы сами не научимся ходить.</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3</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у одного слова достаточно, чтобы понять, а кому и томов не хватит. Сообразительность не только опыту обязана, но и вниманию. Зная, кем сказано и какое слово, можно немало сведений почерпнуть.</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4</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pPr>
      <w:r>
        <w:rPr>
          <w:rFonts w:eastAsia="Times New Roman" w:cs="Times New Roman" w:ascii="Times New Roman" w:hAnsi="Times New Roman"/>
          <w:color w:val="000000"/>
          <w:sz w:val="24"/>
          <w:szCs w:val="24"/>
          <w:lang w:eastAsia="ru-RU"/>
        </w:rPr>
        <w:t>Раньше молились, как Богам. Затем из Учителей идолов стали лепить и идолам поклоняться. Новые времена сняли покров со многих тайн. Немало ныне известно о Тех, кого Богами почитали. Учителя сотрудничество предлагают и предпочитают его слепому поклонению и раболепному возвеличиванию. Разве не прекрасно время, разве не торжествует простота, когда нам творить есть возможность вместе с Великими Сущностями Вселенной? Славное время!</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5</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лабые места каждого Знаю. Прикрою, но на время. Доспехи залатать самим придётся у следующего привал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6</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Целые катакомбы личных проблем запрудили пространство. Тяжело Земле. Неужели мы станем добавлять свои? Степень приобщения к Знанию обратно пропорциональна количеству личных интересов. По жертве измеряется созна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27</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выразима радость Учителей о проснувшихся и воспрянувших Духом. На первых этапах неимоверно трудно. Меняется понятие ценностей. Человек оказывается как бы в новой стране с новыми законами. Постепенно сознание расширяется, и появляется больше свобод и возможностей. Но вступивший на путь должен быть готов к тому, что и на последующих этапах будет не легче. Дерзновенной устремлённостью и верой приобретается качество радости.</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8</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ершенная Радость не зависит ни от каких обстоятельств и, по сути, приравнивается к совершенному смирению.</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9</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тановиться на достигнутом - отречься от Будущего. Жизнь во Вселенной каждое мгновение бесконечно прогрессирует с ускорением. Выходит, это не остановка, а движение назад. Но у ученика всё - в Будущем. Лишь передышка, и с новой силой к новым победам.</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0</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етры дальних Созвездий сознания будят.</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тремлённости час наступил. Возжелали открыть тайны Космоса люди И постичь суть Космических Сил.</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1</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к только проснулся, проверь себя, о ком твоя первая мысль: о себе или о других? Об узком мирке своём или о проблемах Мира? Так узнаешь свою долю жертвы и отмеришь свою долю заслуги.</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2</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ытный учитель вначале даёт задания малые, чтобы начинающий ученик испытал радость победы и проявил интерес к дальнейшему постижению. Во всех школах, до высших духовных, это правило соблюдается. Однако неизбежен момент перехода к более серьёзному материалу. Не каждому ученику по силам подобное испытание, особенно в школе Духа. Лишь настойчивому и устремлённому, то есть с прошлыми накоплениями. Учитель не вправе нарушать свободную волю сходящих с дистанции. Так на всех этапах. К концу лишь единицы выдерживают марафон. Такова школа Дух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3</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pPr>
      <w:r>
        <w:rPr>
          <w:rFonts w:eastAsia="Times New Roman" w:cs="Times New Roman" w:ascii="Times New Roman" w:hAnsi="Times New Roman"/>
          <w:color w:val="000000"/>
          <w:sz w:val="24"/>
          <w:szCs w:val="24"/>
          <w:lang w:eastAsia="ru-RU"/>
        </w:rPr>
        <w:t>Воодушевление - звезда путеводная. Как иначе можно преграды одолеть? Второе дыхание - не земного происхождения и потому физическими мерками не измеряется. Даже через бездну им перепрыгнуть возможно. Воодушевление сродни второму дыханию, ибо и то, и другое - арсенал духовных сил.</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4</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езобразие - нечто без образа, нечто не</w:t>
        <w:softHyphen/>
        <w:t>образованное. Образование - преображение инертной массы. Однако ныне часто красоту превращают в уродство.</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5</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зом Своим, Владыка, влейся в меня. Стань единым со мной, чтобы я мог Твоим Взглядом Мир увидеть и Твоим Сердцем пульс Земли ощутить. Твоего Луча Свет пусть постоянно из меня исходит, встречным благословение неся.</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336</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щутил давление в сердце. Не Ты ли знак подал? Луч сквозь облака пробился. Не Ты ли знак подал? Старичок при дороге благословляет меня. Не Ты ли знак подал? Незнакомый об опасности предупредил. Не Ты ли знак подал? Как знак Твой от случайности отличить? - Когда Мной наполнен, случайностей не замечаешь, но лишь Мой указатель дороги.</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7</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чера розы были прекрасны, на пике цветения своего,  источая аромат и сияя красотой. Но пик прошёл - и сегодня отцвели их лепестки. Сокрушаются прохожие о их былой красоте. Но не радость разве ощутить вечное движение природы, смену расцвета и увядания, как единый процесс на пути к совершенству?</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338</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езд мчится быстрей и быстрей. Уже трудно различить мелькающие объекты. Лишь видна сплошная полоса. То же происходит в нынешней жизни, когда перестаёшь различать и фиксировать мелькающие события. Но важные моменты среди нагромождения событий не упустит натренированный глаз. Углублённые в Знание, мы фиксируем важные вехи на границе смены Рас и не безучастно наблюдаем, но соучаствуем активно в этом процессе. Пусть кого-то сплошная полоса мелькающих объектов усыпляет. Нас она будит.</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9</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сли тень печали вот-вот готова накрыть тебя, знай - тянутся к душе щупальца самости. Если всё вокруг мрачно, но внутренняя радость не убывает, знай - индивидуальность над самостью победу торжествует.</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0</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истине, Учение - это магнит светоносный, который озаряет того, кто его открыл для себя. Разве не магнитны чудесные мысли его, разве не магнитна красота его, разве не магнитна бездна знаний, которая выводит нас на верный путь? Находясь в этом чудесном поле, мы организовываемся в направлении магнитного центра, намагничиваемся сами и становимся носителями Благословенного Учения Жизни.</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1</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 одной стороны знак даётся. С другой - его надо принять. В настроенности знак спасительный учуять можно, во внимании знак путеводный не упустить. Но вначале уверовать в Того, Кто эти знаки подаёт.</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2</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Обыватель благополучный, пока не ведаешь, что кончилась твоя бесшабашная жизнь. Подсчитывая доходы и угорая в наслаждениях, не ведаешь, что на пиру чумном восседаешь. Ибо время подвижников наступило, и подвига огни к себе зовут. Если привык выгодой мерить, то знай - не там дивидендов ждёшь, лопнут твои банки, как мыльный пузырь. Ныне к подвижничеству Зов. И его услышать надо.</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ря зовёт.</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3</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лово Учителя подобно свёрнутой спирали концентрированной духовной энергии. Разве не ощущаем мы, прикасаясь к Его слову, внутреннее ликование, душевный подъём? Так, принятая нами спираль разворачивается в нас и действует.</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344</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Разве существует какое-либо препятствие, которое устремлённый к Учителю Дух не смог бы одолеть? Безусловно, нет. Ведь серебряная нить протянута Учителем к ученику сквозь все препятствия.</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 нанизанные на светоносную нить, они, одно за другим, подлежат преодолению.</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5</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дужный шар спокойствия и мира окутывает Землю... Мысли мира и спокойствия проникают в умы землян... Сердца отстукивают два слова: «спокойствие» и «мир», «мир» и «спокойствие»...</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6</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pPr>
      <w:r>
        <w:rPr>
          <w:rFonts w:eastAsia="Times New Roman" w:cs="Times New Roman" w:ascii="Times New Roman" w:hAnsi="Times New Roman"/>
          <w:color w:val="000000"/>
          <w:sz w:val="24"/>
          <w:szCs w:val="24"/>
          <w:lang w:eastAsia="ru-RU"/>
        </w:rPr>
        <w:t>Ночная мгла окутала нас. Ни зги не видно. Как продолжать путь, если камни острые, дорога скользкая, по краям обрывы? Дух в бодрости удержать, зная, что ночь коротка. Дух в устремлении удержать, зная, что к Свету путь держим. Дух в радости удержать, зная, что радость - маяк в пути.</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7</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ов и отклик - две стороны медали, два конца цепи. Когда Зов принят, цепь Духа начинает функционировать, и ток Духа заряжает откликнувшегося. По цепи передаётся не только энергия Духа, но и необходимая для восхождения информация. Важно очень, чтоб откликнувшийся не отринул затем по малодушию своему эту цепь, ибо ждать Зова очередного можно тысячелетия.</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smallCaps/>
          <w:color w:val="000000"/>
          <w:sz w:val="24"/>
          <w:szCs w:val="24"/>
          <w:lang w:eastAsia="ru-RU"/>
        </w:rPr>
      </w:pPr>
      <w:r>
        <w:rPr>
          <w:rFonts w:eastAsia="Times New Roman" w:cs="Times New Roman" w:ascii="Times New Roman" w:hAnsi="Times New Roman"/>
          <w:smallCaps/>
          <w:color w:val="000000"/>
          <w:sz w:val="24"/>
          <w:szCs w:val="24"/>
          <w:lang w:eastAsia="ru-RU"/>
        </w:rPr>
        <w:t>348</w:t>
      </w:r>
    </w:p>
    <w:p>
      <w:pPr>
        <w:pStyle w:val="Normal"/>
        <w:spacing w:lineRule="auto" w:line="240" w:before="0" w:after="0"/>
        <w:jc w:val="center"/>
        <w:rPr>
          <w:rFonts w:ascii="Times New Roman" w:hAnsi="Times New Roman" w:eastAsia="Times New Roman" w:cs="Times New Roman"/>
          <w:smallCaps/>
          <w:color w:val="000000"/>
          <w:sz w:val="24"/>
          <w:szCs w:val="24"/>
          <w:lang w:eastAsia="ru-RU"/>
        </w:rPr>
      </w:pPr>
      <w:r>
        <w:rPr>
          <w:rFonts w:eastAsia="Times New Roman" w:cs="Times New Roman" w:ascii="Times New Roman" w:hAnsi="Times New Roman"/>
          <w:smallCaps/>
          <w:color w:val="000000"/>
          <w:sz w:val="24"/>
          <w:szCs w:val="24"/>
          <w:lang w:eastAsia="ru-RU"/>
        </w:rPr>
      </w:r>
    </w:p>
    <w:p>
      <w:pPr>
        <w:pStyle w:val="Normal"/>
        <w:spacing w:lineRule="auto" w:line="240" w:before="0" w:after="0"/>
        <w:rPr/>
      </w:pPr>
      <w:r>
        <w:rPr>
          <w:rFonts w:eastAsia="Times New Roman" w:cs="Times New Roman" w:ascii="Times New Roman" w:hAnsi="Times New Roman"/>
          <w:color w:val="000000"/>
          <w:sz w:val="24"/>
          <w:szCs w:val="24"/>
          <w:lang w:eastAsia="ru-RU"/>
        </w:rPr>
        <w:t>Печалуясь о своём здоровье, люди заняты поисками дорогих лекарств, совершенно не подозревая, что самое эффективное лечебное средство находится в них самих. Действительно, внутреннее лекарство - собственная психическая энергия - без цены - бесценно. Для здоровья гораздо эффективнее поиска физических лекарств поиск духовных истин.</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smallCaps/>
          <w:color w:val="000000"/>
          <w:sz w:val="24"/>
          <w:szCs w:val="24"/>
          <w:lang w:eastAsia="ru-RU"/>
        </w:rPr>
      </w:pPr>
      <w:r>
        <w:rPr>
          <w:rFonts w:eastAsia="Times New Roman" w:cs="Times New Roman" w:ascii="Times New Roman" w:hAnsi="Times New Roman"/>
          <w:smallCaps/>
          <w:color w:val="000000"/>
          <w:sz w:val="24"/>
          <w:szCs w:val="24"/>
          <w:lang w:eastAsia="ru-RU"/>
        </w:rPr>
        <w:t>349</w:t>
      </w:r>
    </w:p>
    <w:p>
      <w:pPr>
        <w:pStyle w:val="Normal"/>
        <w:spacing w:lineRule="auto" w:line="240" w:before="0" w:after="0"/>
        <w:jc w:val="center"/>
        <w:rPr>
          <w:rFonts w:ascii="Times New Roman" w:hAnsi="Times New Roman" w:eastAsia="Times New Roman" w:cs="Times New Roman"/>
          <w:smallCaps/>
          <w:color w:val="000000"/>
          <w:sz w:val="24"/>
          <w:szCs w:val="24"/>
          <w:lang w:eastAsia="ru-RU"/>
        </w:rPr>
      </w:pPr>
      <w:r>
        <w:rPr>
          <w:rFonts w:eastAsia="Times New Roman" w:cs="Times New Roman" w:ascii="Times New Roman" w:hAnsi="Times New Roman"/>
          <w:smallCaps/>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ершенно невозможно, делая первые шаги на пути, не совершать ошибок. Известно, как тяжела для ученика первая гамма. Опыт учителя, прошедшего этот путь, помогает множества ошибок избежать. Скорость продвижения зависит от степени внимания, степени веры в учителя, преданности ему и точности исполнения.</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0</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у интересно, отдав большее, взамен взять малое? Все хотят наоборот. Потому Говорю: отдай малое своё - и взамен возьми всё. Охватишь ли? Лишь свободному от всего по силам всё охватить.</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1</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ыслетворчество ведёт к Духознанию, ибо нет ничего ближе Духу, чем мысль. Творческая мысль пробивает себе дорогу к самому центру. Творите мыслью - растите Духом.</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2</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умающий о Будущем собирает в дорогу лишь то, что в Будущем пригодится. И что же пригодится? Духа качества сияющие, мысли от наслоений очищенные, Свет Радости Божественной и Любви всеобъемлющей.</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3</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длиной клюва искусен орёл, но скоростью полёта. 11е цвет гривы ценит в вороном наездник, но резвость ног. Не красивые слова нужны Учителю, но красивые дел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354</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ширяя сознание, мы расширяем наше «Я». Так, личное сознание включает в себя личность, космическое сознание - Космос. Но как безграничен Космос, так безграничен и путь расширения сознания.</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5</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иды сорить хуже, чем мусор разбрасывать. У клеветника язык язвами обсыплет. Несущий ушат зла соседу в доме своём гору зла застанет. Предупреждения мимо ушей пропустивший горький опыт пожнёт.</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6</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pPr>
      <w:r>
        <w:rPr>
          <w:rFonts w:eastAsia="Times New Roman" w:cs="Times New Roman" w:ascii="Times New Roman" w:hAnsi="Times New Roman"/>
          <w:color w:val="000000"/>
          <w:sz w:val="24"/>
          <w:szCs w:val="24"/>
          <w:lang w:eastAsia="ru-RU"/>
        </w:rPr>
        <w:t>И откроются пред вами невиданные дали. И вы поймёте: вся предыдущая жизнь была лишь прелюдией. Нескончаем праздник Духа. А как же с трудом быть? Уже знаем. На празднике Духа не столы, от яств ломящиеся, и танцы до упаду, но радость творческого труда превыше всех радостей земных.</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7</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ишь принимая в сознание объединённость Миров, можно переносить его из одного Мира в другой. Всё равно,  что из квартиры вышел на улицу. Но если окна открыты, то и, сидя дома, многое узнать можно.</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8</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зве столь важно, в каком месте я нахожусь: в комнате, у дерева?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ли в какой стране?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Моё местонахождение определяется исключительно мыслями. Сосредоточение на какой-либо идее вводит человека в мир этой идеи. Диалог с тем, кто не рядом, но в мыслях, в это время действительно происходит. Как ни странно, но мир, в котором мы живём, гораздо менее реален, чем мир, созданный нашими мыслям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9</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усть кто-то скажет: «Он, такой-сякой, причинил столько вреда!» Но ты скажи: «Причинил он мне много вреда, но за это я очень ему благодарен». Пусть кто-то скажет: «Если неизвестный куда-то позвал - с какой стати пойду, на ночь глядя, в дождь и слякоть?»</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 ты скажи: «Сам позвал. Что мне ночь, дождь и слякоть, если услышал Зов. Поспешу». Пусть кто-то скажет: «Пока на зуб не попробую, не поверю». Но ты скажи: «То, во что верую, на зуб не попробуешь, но Духом знаю и сердцем верую, что истинно».</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0</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остоянное и ритмичное мыслетворчество групп Света Планеты, объединённых общей идеей, - вот что крайне необходимо в настоящее врем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жерелье Матери Мира всё новыми и новыми жемчужинами обрастает. Никого быть не может совершеннее Тебя, но дары наши всё же просим принять. Что ещё можем предложить Тебе? Думами о Тебе дни наши расцветим, трудом во имя Твоё время всё займём. Матерь Мира! Твой век пришёл, и на троне Тебе восседать.</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2</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ё будет. Но всему своё время. Целеустремлённости канат к цели поднять спеши. Но гор уступы препятствиями ложатся, чтобы радости преодоления научился. Не они же и опоры ноге? Тем заслуженней покорённая вершина, чем путь к ней тяжелей. Канат целеустремлённости лестницей в небо назовём.</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3</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зглянем в беспредельную синь неба, усыпанного бесчисленными звёздами, и помыслим о том, что этот мир загадочной красоты - мир нашего будущего, мир, к которому устремлены наши лучшие чаяния. Он ждёт нас и готов принять в свои объятья. И не в кабинах ракет нам суждено вознестись к звёздам - нашему Будущему, но на Крыльях Духа, которые вырастить мы должны на Земле.</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4</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Аура может быть усыпана звёздами, а может - язвами. Истинное одеяние наше ткём мы нитями мыслей и поступков. Кому ходить хочется в грязных, издающих отвратительный запах лохмотьях? Разве что бомжу. Но человек, считающий себя культурным и носящий элегантный костюм, прежде всего,  должен внутреннее одеяние в порядке содержать. Недалёк тот час, когда аура видимой станет очень многим.</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 никакой костюм недостатков аурического тела не скроет.</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5</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pPr>
      <w:r>
        <w:rPr>
          <w:rFonts w:eastAsia="Times New Roman" w:cs="Times New Roman" w:ascii="Times New Roman" w:hAnsi="Times New Roman"/>
          <w:color w:val="000000"/>
          <w:sz w:val="24"/>
          <w:szCs w:val="24"/>
          <w:lang w:eastAsia="ru-RU"/>
        </w:rPr>
        <w:t>Молитва моя, вознесись в Беспредельность. Молитва моя, соедини меня с Тем, Кто Ведёт. Молитва моя, дай силу благотворных потоков мощь принять и раздать её страждущим, ибо духом и в духе молитву возношу.</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6</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чуял опасность - о том, что проводом с Учителем связан, вспомни. Связан - значит неуязвим. Искра, посланная тобой по проводу спасительному, огненным защитным шаром вернётся. Как чудесно сознавать, что в труде и в беде ты не один - Учитель всегда рядом.</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7</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pPr>
      <w:r>
        <w:rPr>
          <w:rFonts w:eastAsia="Times New Roman" w:cs="Times New Roman" w:ascii="Times New Roman" w:hAnsi="Times New Roman"/>
          <w:color w:val="000000"/>
          <w:sz w:val="24"/>
          <w:szCs w:val="24"/>
          <w:lang w:eastAsia="ru-RU"/>
        </w:rPr>
        <w:t>Беспечно пиво пить у ларька, когда поезд вот-вот отправляется. Беспечно в корыте плескаться, когда вихрем вот-вот унесёт. Беспечно соседа обсуждать, когда пространство космическими мыслями заполнено и время Новое не ждёт.</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8</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удь настороже, когда нашёптывания услышишь. Тон тёмных заискивающ и располагающ. Найдут твою слабую струнку и не замедлят сыграть на ней. Останови вибрацию этой струны вовремя, ибо, когда весь организм твой зазвучит в унисон с тёмным нашёптывателем, станешь инструментом в его беспощадных руках.</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369</w:t>
      </w:r>
    </w:p>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p>
      <w:pPr>
        <w:pStyle w:val="Normal"/>
        <w:spacing w:lineRule="auto" w:line="240" w:before="0" w:after="0"/>
        <w:rPr/>
      </w:pPr>
      <w:r>
        <w:rPr>
          <w:rFonts w:eastAsia="Times New Roman" w:cs="Times New Roman" w:ascii="Times New Roman" w:hAnsi="Times New Roman"/>
          <w:color w:val="000000"/>
          <w:sz w:val="24"/>
          <w:szCs w:val="24"/>
          <w:lang w:eastAsia="ru-RU"/>
        </w:rPr>
        <w:t>Я - твоя сила! Я - твоя радость! Я - твоя победа! Воспринял сокровенное Обращение и утверждаю в своём сердце: Ты - моя сила! Ты - моя радость! Ты - моя побед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37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Не смущайся тем, что не состоялось то, не получилось это. Главное - направление удержат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 то, что замыслил для Общего дела, - и состоится, и получится. Многое не только от тебя зависит, но и от всевозможных сочетаний. В том числе и сочетаний Планет. Знание астрологии не помешает.</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Где вы, так громко кричащие, где вы, руками махающие? Вот сейчас появится то, чего требовали и к чему призывали. Но нет вас, по кустам разбежались. От страха ли, от лени ли, от неверия? Незаметные -  всю работу сделают. Истинному труженику не крики, а работа по сердцу.</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Когда возникают трудности или нарушаются привычные условия, начинаются интенсивные</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иски выхода. Подобная мобилизация сил стимулирует и подвигает к самоусовершенствованию. «Благословенны препятствия». Именно они - основная движущая сила нашей эволюции.</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3</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нимающий идею физическими приспособлениями не пользуется, лишь силой своей мысли. Оформляющий идею разве что перо и бумагу использует. Осуществляющий идею пользуется всевозможными физическими приспособлениями. Такова градация действий. Разные уровни требуют разных средств. Высшее - мысль, низшее - молоток.</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4</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ладыка хочет Видеть сияние наших глаз и Ощущать искренность наших улыбок. Урожай полей Его - небесных цветов аромат, Божественных плодов вкус. Где радость труда, там славному урожаю быть.</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5</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твердившийся на Основах обретает реальную точку опоры и становится не рабом жизненных обстоятельств, но их хозяином. Не твёрдость ног и положение в обществе, но твёрдость Духа ведёт по жизни. Здоров или не здоров, богат или беден - не столь это важно, ибо нет ничего важнее свободы - а знающий свободен!</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6</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ы хотим видеть нашу Землю в одном ряду с сияющими чистотой Звёздами. Мы хотим видеть нашу Землю здоровой и жизнеутверждающей. Мы хотим видеть нашу Землю средоточием радости и любви. Мы хотим - и так будет.</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7</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где-то там, но здесь рядом творится великая Мистерия. Не когда-нибудь, но сейчас</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378</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чение астрального тела не менее важно, чем физического. Лекарства - радостная улыбка, сердечная доброжелательность, спокойное созерцание. Нервные стрессы, как и многие физические болезни, - результат нездоровой ауры. Поэтому радость, доброжелательность, спокойствие - лечение и профилактика. Улучшат здоровье и сэкономят немало средств. Как просто и дёшево!</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9</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международных курортах людей всех стран, всех религий объединяет одно - болезни. Придёт ли время, когда объединять людей будут не болезни, а здоровье? Да, да, да. Духовное здоровье объединит все народы.</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0</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жно называть духовную деятельность работой, а можно и отрадой. Работа может поглощать энергию, а может и наполнять ею. Разве вдохновение не есть энергия? Вдохновение как результат духовной работы- это сгусток психической энергии. Много граней можно усмотреть в понятии «вдохновение», но разве испытавший это состояние нуждается в градациях?</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1</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кретные условия жизни способствуют выработке духовных качеств, поэтому столь важны земные воплощения. Именно тяжёлые условия - лучший тренажёр Дух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2</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pPr>
      <w:r>
        <w:rPr>
          <w:rFonts w:eastAsia="Times New Roman" w:cs="Times New Roman" w:ascii="Times New Roman" w:hAnsi="Times New Roman"/>
          <w:color w:val="000000"/>
          <w:sz w:val="24"/>
          <w:szCs w:val="24"/>
          <w:lang w:eastAsia="ru-RU"/>
        </w:rPr>
        <w:t>Сможешь ли оставить и не пожалеть? Сможешь ли обидчику улыбнуться? Сможешь ли из множества выбрать главное? Сможешь ли ради дела болью пренебречь? Сможешь ли побеждённому место уступить? Если не сможешь, к служению Общему Благу пока не готов.</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3</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pPr>
      <w:r>
        <w:rPr>
          <w:rFonts w:eastAsia="Times New Roman" w:cs="Times New Roman" w:ascii="Times New Roman" w:hAnsi="Times New Roman"/>
          <w:color w:val="000000"/>
          <w:sz w:val="24"/>
          <w:szCs w:val="24"/>
          <w:lang w:eastAsia="ru-RU"/>
        </w:rPr>
        <w:t>Не знаешь языка собеседника, пробуй объясниться жестами. Но лучше - мыслью. Ведь даже говорящие на одном языке,  мало друг друга понимают, ибо слово выразить сути не может. Поэтому язык будущего - сердечная мысль. Желательно им овладеть. Жизнь подскажет, как.</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4</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pPr>
      <w:r>
        <w:rPr>
          <w:rFonts w:eastAsia="Times New Roman" w:cs="Times New Roman" w:ascii="Times New Roman" w:hAnsi="Times New Roman"/>
          <w:color w:val="000000"/>
          <w:sz w:val="24"/>
          <w:szCs w:val="24"/>
          <w:lang w:eastAsia="ru-RU"/>
        </w:rPr>
        <w:t>Аккуратность - важное качество. Аккуратность = организованность. Ею значительно ускоряется процесс труда. Но аккуратность - ради дела, а не её самой. Освещённое в сознании качество, над которым решил работать, начинает проявляться со своей негативной стороны. Взялся за что-то - испытания не замедлят явиться.</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5</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страстие к чему-то или кому-то свидетельствует о бреши в ауре - канале, через который проникают тёмные. Оно постоянно расширяет этот канал, и ненасытность астрала возрастает. Не важен объект пристрастия, ибо он может меняться. Поэтому требуется серьёзная работа для его преодоления. Пристрастие несовместимо с ученичеством.</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6</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уть к совершенству Архата долог и тернист. Каждая грань Его сущности подобна грани алмаза высшей пробы. Требуется немало воплощений и тяжелейшего труда, чтобы каждую грань своего существа довести до такой степени совершенства. Но разве результат не стоит того? Архат - царственный Ду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7</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ильный дух и сильная воля - не одно и то же. Сильный дух включает в себя и другие качества кроме воли. Помимо того, совсем не обязательно, что сильный волей может обладать духовностью, то есть высокой нравственностью. Чёрный маг обладает сильной волей, но абсолютно бездуховен.</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8</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ждый проходит через свой духовный опыт, единственный и неповторимый. Однако, используя пример для подражания, он как бы идёт по испытанному пути и получает знания и поддержку, чтобы лучшим образом выразить свою индивидуальность.</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9</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Заплатил ли за место, на котором ныне находишься? Не деньгами откупаются на духовном пути. Велика плата - часть себя надо отдать. И с каждым шагом «себя» остаётся всё меньше. И лишь тогда, когда «себя» вовсе не останется, окажешься ты сам собой - истинным. Велика ли плата?</w:t>
      </w:r>
    </w:p>
    <w:p>
      <w:pPr>
        <w:pStyle w:val="Normal"/>
        <w:spacing w:lineRule="auto" w:line="240" w:before="0" w:after="0"/>
        <w:rPr>
          <w:rFonts w:ascii="Times New Roman" w:hAnsi="Times New Roman" w:eastAsia="Times New Roman" w:cs="Times New Roman"/>
          <w:b/>
          <w:b/>
          <w:i/>
          <w:i/>
          <w:iCs/>
          <w:color w:val="000000"/>
          <w:sz w:val="24"/>
          <w:szCs w:val="24"/>
          <w:lang w:eastAsia="ru-RU"/>
        </w:rPr>
      </w:pPr>
      <w:r>
        <w:rPr>
          <w:rFonts w:eastAsia="Times New Roman" w:cs="Times New Roman" w:ascii="Times New Roman" w:hAnsi="Times New Roman"/>
          <w:b/>
          <w:i/>
          <w:iCs/>
          <w:color w:val="000000"/>
          <w:sz w:val="24"/>
          <w:szCs w:val="24"/>
          <w:lang w:eastAsia="ru-RU"/>
        </w:rPr>
        <w:t>Жертвой не платят, но получают.</w:t>
      </w:r>
    </w:p>
    <w:p>
      <w:pPr>
        <w:pStyle w:val="Normal"/>
        <w:spacing w:lineRule="auto" w:line="240" w:before="0" w:after="0"/>
        <w:rPr>
          <w:rFonts w:ascii="Times New Roman" w:hAnsi="Times New Roman" w:eastAsia="Times New Roman" w:cs="Times New Roman"/>
          <w:b/>
          <w:b/>
          <w:i/>
          <w:i/>
          <w:iCs/>
          <w:color w:val="000000"/>
          <w:sz w:val="24"/>
          <w:szCs w:val="24"/>
          <w:lang w:eastAsia="ru-RU"/>
        </w:rPr>
      </w:pPr>
      <w:r>
        <w:rPr>
          <w:rFonts w:eastAsia="Times New Roman" w:cs="Times New Roman" w:ascii="Times New Roman" w:hAnsi="Times New Roman"/>
          <w:b/>
          <w:i/>
          <w:iCs/>
          <w:color w:val="000000"/>
          <w:sz w:val="24"/>
          <w:szCs w:val="24"/>
          <w:lang w:eastAsia="ru-RU"/>
        </w:rPr>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0</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дарок принявший, знай - </w:t>
      </w:r>
      <w:r>
        <w:rPr>
          <w:rFonts w:eastAsia="Times New Roman" w:cs="Times New Roman" w:ascii="Times New Roman" w:hAnsi="Times New Roman"/>
          <w:b/>
          <w:i/>
          <w:color w:val="000000"/>
          <w:sz w:val="24"/>
          <w:szCs w:val="24"/>
          <w:lang w:eastAsia="ru-RU"/>
        </w:rPr>
        <w:t>«что не стоит ничего - ничего не стоит»</w:t>
      </w:r>
      <w:r>
        <w:rPr>
          <w:rFonts w:eastAsia="Times New Roman" w:cs="Times New Roman" w:ascii="Times New Roman" w:hAnsi="Times New Roman"/>
          <w:color w:val="000000"/>
          <w:sz w:val="24"/>
          <w:szCs w:val="24"/>
          <w:lang w:eastAsia="ru-RU"/>
        </w:rPr>
        <w:t>. Так говорил Авраам. Потому лучше самому дарить на пути очищения Духа.</w:t>
      </w:r>
    </w:p>
    <w:p>
      <w:pPr>
        <w:pStyle w:val="Normal"/>
        <w:spacing w:lineRule="auto" w:line="240" w:before="0" w:after="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i/>
          <w:iCs/>
          <w:color w:val="000000"/>
          <w:sz w:val="24"/>
          <w:szCs w:val="24"/>
          <w:lang w:eastAsia="ru-RU"/>
        </w:rPr>
        <w:t>Жертвой не платят, но получают.</w:t>
      </w:r>
    </w:p>
    <w:p>
      <w:pPr>
        <w:pStyle w:val="Normal"/>
        <w:spacing w:lineRule="auto" w:line="240" w:before="0" w:after="0"/>
        <w:rPr>
          <w:rFonts w:ascii="Times New Roman" w:hAnsi="Times New Roman" w:eastAsia="Times New Roman" w:cs="Times New Roman"/>
          <w:b/>
          <w:b/>
          <w:i/>
          <w:i/>
          <w:iCs/>
          <w:color w:val="000000"/>
          <w:sz w:val="24"/>
          <w:szCs w:val="24"/>
          <w:lang w:eastAsia="ru-RU"/>
        </w:rPr>
      </w:pPr>
      <w:r>
        <w:rPr>
          <w:rFonts w:eastAsia="Times New Roman" w:cs="Times New Roman" w:ascii="Times New Roman" w:hAnsi="Times New Roman"/>
          <w:b/>
          <w:i/>
          <w:iCs/>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1</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Есть или свобода, или несвобода. Так, распоряжающийся свободой других может быть рабом, но закованный в цепи - свободным.</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2</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зость мышления не приблизит к вратам Нового Мира. Бурный поток никакая запруда не остановит. На волне ворвёмся в Новый Мир, но не под волной.</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3</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18"/>
        <w:numPr>
          <w:ilvl w:val="0"/>
          <w:numId w:val="1"/>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вобода - это не привязанность - ни к своим оболочкам и ни к чему окружающему.</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уть духовного усовершенствования и есть путь к свободе.</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18"/>
        <w:numPr>
          <w:ilvl w:val="0"/>
          <w:numId w:val="1"/>
        </w:numPr>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епень очищенности = степени духовности.</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чищение своих оболочек освобождает от наростов, приводит Дух к свободе от них.</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18"/>
        <w:numPr>
          <w:ilvl w:val="0"/>
          <w:numId w:val="1"/>
        </w:numPr>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ровень сознания = уровню свободы.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ем выше уровень сознания, тем шире степень охвата Мира. Оставивший пелёнки своей личности, Мира владыкой становится. Что может быть прекрасней ощущения истинной свободы?!</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4</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мысливший жизнь Духа не тела ради, но жизнь тела - Духа ради - сознанием с места сдвинулся. Устремившийся по велению Высшего «Я» к своему Истинному Дому - сознанием с места сдвинулся. И назван потому он «подвижник» - подвигом движимый.</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5</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Можно ли веру насильно насаждать? Ведь смысл её - в свободном выборе. Вера - тропа, ведущая к Храму Знания, Любви и Красоты. Но по чужой тропе не дойти, чужим разумом не постичь, чужим сердцем не объять. Вера должна диктоваться собственным голосом Свободы.</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6</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спомним, как карлики в корысти своей пытались заставить замолчать гиганта Духа, живущего ради Общего Блага. Но несколько его слов вошли в историю и повлияли на Мир, ибо он и подобные ему - двигатели эволюции. И так - во все времен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корысть, но бескорыстие правит Миром.</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7</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вого Мира не ждут сидящие по норам, ибо старое да привычное им больше по душе. Маленькие радости и горести настолько овладели ими, что и носа из нор своих не высовывают. Но сияние Нового Мира приблизилось. И буря новых перемен сметёт норы и лачуги, как сухие листья вчерашние. Очнитесь, ибо время не ждёт.</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8</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щё о вере. Вера может быть слепая и зрячая. Слепая - бессознательна, присуща фанатикам или безвольным. Зрячая - обоснована, осмыслена и осознана. И потому на пути к Знанию лишь такая вера - освещающий путь фонарь.</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9</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ставим себе выдающегося музыканта, играющего на улице «под шляпу». Положение нищего, в которое он себя поставил, только нищенские подачки ему принесёт. К тому это, что величие Учения нельзя низводить до уровня толп.</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400</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кстравагантность - антипод простоты. Разве носил Серафим алмазные подвески? Дух не нуждается в изысканных одеяниях, скромностью оценивается и простотой. По яркости одеяния, экстравагантности поведения судить можно о духовной нищете.</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1</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pPr>
      <w:r>
        <w:rPr>
          <w:rFonts w:eastAsia="Times New Roman" w:cs="Times New Roman" w:ascii="Times New Roman" w:hAnsi="Times New Roman"/>
          <w:color w:val="000000"/>
          <w:sz w:val="24"/>
          <w:szCs w:val="24"/>
          <w:lang w:eastAsia="ru-RU"/>
        </w:rPr>
        <w:t>Почти невидимы щели, через которые стремится проникнуть соблазн самовосхищения знанием. Исключительно опасный микроб. Помоги, Господи, не допустить его, а если проникнет - уничтожить. Не ослепнуть, но вовремя обнаружить - признак духознания.</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2</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Что бы ни делал, где бы ни был - ощущаю себя под Лучом. Самовнушение или действительность?</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Мире мысли нет различия одного от другого.</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3</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выкнуть к бедности труднее, чем к богатству. Но надо.</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ивыкнуть к голоданию труднее, чем к пресыщению. Но надо.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выкнуть к лишениям и болям труднее, чем к одурманивающему комфорту. Но надо.</w:t>
      </w:r>
    </w:p>
    <w:p>
      <w:pPr>
        <w:pStyle w:val="Normal"/>
        <w:spacing w:lineRule="auto" w:line="240" w:before="0" w:after="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адо, ибо только так идут к Свободе.</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4</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Можно восхищаться и восторгаться верностью и красотой мысли. Можно петь ей дифирамбы. Но миг прошёл - и от восторгов не осталось ничего. Кто применить пробовал? А ведь именно применение продолжает жизнь мысли. Хотя бы одно положение из Учения, но применённое, всех томов перечитанных стоит.</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5</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истая мысль - терапия лучшая. Всех лекарств предпочтительней. Когда поймут люди, что ядовитые клубки разворачиваться начинают именно в теле мысли? Значит, и лечение с мысли начинать надо.</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6</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 стороны кажется, сидящий неподвижно йог - в состоянии полного покоя. И не подумают, как напряжённо в это время происходит внутренняя работа. Понятнее на примере шара, вращающегося вокруг оси с такой скоростью, что кажется - он неподвижен.</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дитация - интенсивная работа Дух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7</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крушаюсь, что так много получая, так мало отдаю. - Не сокрушайся, ибо Закон гласит: получение равно отдаче, действие равно противодействию. И если это тебя так беспокоит, будь готов отдать всё. Отдавший всё - ВСЁ и получит. Дерзай.</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8</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Ещё о Свободе. Свобода - осознанная необходимость. Для музыканта начинающего - гармония - тюрьма. Для мастера - свобода, ибо им осознана необходимость гармонии, и в её рамках он приходит к вершинам творчества. Знание Законов Космоса и следование им приводит к Космической Свобод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9</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оны музыки зная, с любой ноты композитор произведение сочиняет. Аналогично - знание предмета. С любого слова начиная, позволяет развернуть соответствующую мысль. Понятно, что даёт знание Законов Космоса и следование им?</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0</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ритерий искусства - творить красоту: ничего лишнего, и всё к месту.</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1</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ля художника нагота - объект красоты, для похотливца - объект вожделений.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Ещё одна сторона относительности, иллюзорности феноменального мир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2</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кто-нибудь, а ты - ответственен за себя, а значит, и за всех. Не в чьих-то, а в твоих руках - судьба Мира. Что может быть чудесней и радостней чувства причастности к великим Свершениям!</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3</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Живущий ради себя - берёт, живущий ради Общего Блага - отдаёт. Мир на светлое и тёмное разделён.</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стороне Света весь Космос и Его Законы, на стороне тьмы - лишь тень и нарушение Законов. На пограничной полосе не устоишь, ибо она тонка, как лезвие бритвы. Потому - выбирай.</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4</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риблизившегося к Учению Моему не обжечься Приглашал, но Чашей полней зачерпнуть. Не чашей фарфоровой, но Чашей сердечной.</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жизнь Новую Зову, на Подвиг Благословляю.</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5</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Настаиваю на преданности, Настаиваю на верности. Без качеств этих не приблизиться, не удержаться.</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им известна радость самоотверженности. Ничто не остановит устремлённого. Дождусь. Но дойдёшь ли?</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6</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внимательность, рассеянность - серьёзные препятствия на пути. Проявляясь, недостаток значительно усиливается, чтобы обратить на себя внимание и быть искоренённым.</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7</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О Будущем мыслить не перестанем, Его приблизим к себе - себя приблизим к Нему. Пусть главной задачей групп Света станет творение прекрасного Будущего в сердечности, простоте и красот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8</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же мельчайший бриз на поверхности реки искажает отражение солнечного луча. Насколько чистым должен быть приёмник сознания, чтобы не исказить потока пространственной мысли.</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9</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 с точки зрения обывателя нет особых поводов для радости. Но Радость наша не должна зависеть ни от каких условий и внешних причин, ибо не от мира сего она. И улыбка всему окружающему не должна исчезать с наших уст, так как она несёт добро и озаряет окружающих внутренней радостью и светом.</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0</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Где мощь Луча, там качество труда высоко. Магнитная сила Луча единомышленников к Свету устремляет. Луч в Будущее направлен.</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 Лучу к Звёздам взойдём.</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1</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i/>
          <w:color w:val="000000"/>
          <w:sz w:val="24"/>
          <w:szCs w:val="24"/>
          <w:lang w:eastAsia="ru-RU"/>
        </w:rPr>
        <w:t>«Что день грядущий мне готовит?»</w:t>
      </w:r>
      <w:r>
        <w:rPr>
          <w:rFonts w:eastAsia="Times New Roman" w:cs="Times New Roman" w:ascii="Times New Roman" w:hAnsi="Times New Roman"/>
          <w:color w:val="000000"/>
          <w:sz w:val="24"/>
          <w:szCs w:val="24"/>
          <w:lang w:eastAsia="ru-RU"/>
        </w:rPr>
        <w:t xml:space="preserve">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нь грядущий готовит тебе то, что ты готовишь для него сегодня.</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то и есть путь мудрец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2</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Хвастает мозг перед сердцем: «Я всегда выше». Не спорит сердце, оно знает, что всё исходит из центра и сходится к центру.</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3</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Где ты, единомышленник? За морями, за долами? Но вне расстояний наша связь и нет ближе тебя мне, хоть с тобой я и не знаком. Ведь главное - не мы, находящиеся в разных концах света, но идея Общего Блага, которая в нас. Мы с тобой - одно цело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4</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здником Духа у трапезы чистых мыслей будем встречать каждый новый день. И провожать его будем в радости выполненного труда, чтобы завтра снова состоялся Духа праздник. Не вереницей дней однообразных расцветим нашу жизнь, но постоянным обновлением, постоянным поиском самых лучших цветов для Вечного Праздника Дух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5</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езупречно Космоса строение, безупречны его Законы. И в этой безупречности мы далеко не безупречны. Но у нас есть бесконечный путь к совершенству.</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6</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pPr>
      <w:r>
        <w:rPr>
          <w:rFonts w:eastAsia="Times New Roman" w:cs="Times New Roman" w:ascii="Times New Roman" w:hAnsi="Times New Roman"/>
          <w:color w:val="000000"/>
          <w:sz w:val="24"/>
          <w:szCs w:val="24"/>
          <w:lang w:eastAsia="ru-RU"/>
        </w:rPr>
        <w:t>Открываться Миру надо умеючи. Открыться Лучу Света, исходящему от Учителя, - значит защититься от всего остального. Открывшийся ради Любви - неуязвим.</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7</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дать жизнь во имя Бессмертия или пополнить собой космический мусор? Первый путь - жертва своими вожделениями. Второй путь - своим Божественным предназначением. И тот, и другой путь - путь жертвы, ибо это безусловный Космический Закон. Выбор жертвы - по свободной воле. Но и по уровню сознания.</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8</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Знай, вожделенец, ты кормишься преходящей усладой, а кто-то в это время кормится твоей жизненной энергией. По карману ли тебе такая плата, поймёшь у финишной черт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9</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eastAsia="Times New Roman" w:cs="Times New Roman" w:ascii="Times New Roman" w:hAnsi="Times New Roman"/>
          <w:color w:val="000000"/>
          <w:sz w:val="24"/>
          <w:szCs w:val="24"/>
          <w:lang w:eastAsia="ru-RU"/>
        </w:rPr>
        <w:t>Идеальное соответствие названия книг «Грани Агни Йоги». Сколько бы раз ни касался одной и той же мысли Учения, каждый раз открывается она новой гранью. И,  тем не менее, в сердце мысли словом не проникнешь. Поэтому читающий должен соучаствовать в процессе мыслетворчества и активно проникать в суть мысли сам.</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0</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ем можно творить Свет? Конечно, сердцем. Место сердца - рядом с Высочайшим и Ликующим. Предназначение - блаженством Света залить Мир. Твори, сердце, Свет!</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1</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Когда вглядываемся вдаль, перспектива как бы сужается. Когда вверх - расширяется. Светящееся,</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творяющееся в Беспредельности небо манит нас своей красотой и величием. Мы - дети Галактик.</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2</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Величием своим кичащийся - меньше малого будет.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достижениях своих вознёсшийся - ниже малого будет.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в том Величие, что малого презрел, но в том, что в ноги ему поклонился.</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3</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рошли часы, но не заметил. В мире мысли время пластично. Его можно расширять до бесконечности или в одно мгновение вместить. Насколько «здесь» мы ко времени привязаны, настолько «там» от него свободны.</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4</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тро пасмурно, но светло на душе. Не извне светится человек, но изнутри. Учитель в сердце - и Солнце затмит.</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5</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редник нужен до тех пор, пока не станет возможен прямой контакт. Но и в этом случае Высокий Дух пощадит приблизившегося и не откроет своих глаз, иначе испепелит, если тот недостаточно чист.</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6</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Думающий о способе Моё Дело прославить Моё Дело делает.</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ение круто в гору ведёт, силой нездешней наполняет, Светом Фаворским всего пронизывает и сиять заставляет.</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8</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чители знают ли, что работу для Света выполняют? Каждым ударом узлы Кармы разрубают и к свободе приближают того, кого уничтожить хотят. «Благодетели» в ярости своей понять не способны, какую услугу преследуемому оказывают.</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9</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есчисленны возможности человека. И лишь его сознание является временной преградой. Смысл эволюции в том и заключается, чтобы сознание расширилось до бесконечности и сделало возможности реальностью.</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0</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лагающий, что свобода - это анархия и вседозволенность, ошибается. Именно строгий Закон Иерархии включает в себя понятие Свободы Делать не что хочешь, а что нужно для Единого Плана. Не способный включить в своё сознание эту пару противоположностей - раб.</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441</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Жил тихо, скромно, перенося муки и невзгоды наверняка более других. Но незаметно для всех делал работу чрезвычайной важности, ежедневно строя и укрепляя мост Света, заполняя мысленное пространство благодатными духовными беседами с Учителями и расшифровывая положения Учения, чтобы открывающие его записи могли приблизить себя к Твердыне. В тишине и полумраке Светлое Будущее творил Б.Абрамов.</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2</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истые, чистые, чистые! Новые, новые, новые! Соберу всех воедино. Новое и чистое грядёт. Потому с чистого листа начнём. Сказал.</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3</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жно ли иссякнуть в мыслетворчестве? Пространство мысли - сама Бесконечность. Сосуд наполнился - освободи и жди новых наполнений. Но Источник не меняй, мало ли в какой поток включиться можно.</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4</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Место своё под солнцем каждый своим же трудом зарабатывает и вкладом в общий процесс эволюции Разве трудно понять, что прошлые накопления определяют место каждому на шкале Духа? И это совершенно законно. Поэтому ради собственного будущего своё настоящее организовывать нужно.</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5</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сть немало вещей, которые лучше бумаге не доверять. Чувство меры определяет это и чувство сокровенного.</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6</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ак же постоянно, как происходит смена дня и ночи, нужно приучить себя объединяться с Лучом Владыки, и тогда духовное продвижение будет происходить без болезненных падений и печальных ошибок.</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7</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чищение водой Планета пережила — и нет Атлантиды.</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Ныне время очищения Огнём приблизилось.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сопротивляться Огню благодатному нужно, но принять и найти в нём стержень Будущего.</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8</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кажи, было ли тебе трудно? - Нет, Учитель, ведь Ты был рядом.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Было ли тебе страшно? - Нет, ведь Ты был рядом.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Было ли тебе одиноко? - О, нет, ведь Ты был рядом.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Что ж, дверь в страну Знаний открыта для тебя, ибо прошедший сквозь трудности, страх и одиночество, но сохранивший своё превосходство над ними, достоин этой страны. Ведь Я действительно Был рядом.</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9</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столь важна точность слов, сколько точность мысли. Но в кратком и сжатом виде каждое слово должно быть на месте.</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0</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i/>
          <w:color w:val="000000"/>
          <w:sz w:val="24"/>
          <w:szCs w:val="24"/>
          <w:lang w:eastAsia="ru-RU"/>
        </w:rPr>
        <w:t>Мессия - Мошиях - Майтрейя - Матерь Мира</w:t>
      </w:r>
      <w:r>
        <w:rPr>
          <w:rFonts w:eastAsia="Times New Roman" w:cs="Times New Roman" w:ascii="Times New Roman" w:hAnsi="Times New Roman"/>
          <w:color w:val="000000"/>
          <w:sz w:val="24"/>
          <w:szCs w:val="24"/>
          <w:lang w:eastAsia="ru-RU"/>
        </w:rPr>
        <w:t>.</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имволы стали единым призывом.</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ек Твой наступил. На разных языках все произносят Твоё Имя и славят Твоё время. </w:t>
      </w:r>
    </w:p>
    <w:p>
      <w:pPr>
        <w:pStyle w:val="Normal"/>
        <w:spacing w:lineRule="auto" w:line="240" w:before="0" w:after="0"/>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t>Мориа провозгласил - Матерь Мира.</w:t>
      </w:r>
    </w:p>
    <w:p>
      <w:pPr>
        <w:pStyle w:val="Normal"/>
        <w:spacing w:lineRule="auto" w:line="240" w:before="0" w:after="0"/>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p>
      <w:pPr>
        <w:pStyle w:val="Normal"/>
        <w:spacing w:lineRule="auto" w:line="240" w:before="0" w:after="0"/>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1</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терял себя - жалуется один, не сложилась жизнь - сетует другой, где оно, счастье-то - сокрушается третий. Слёзы, причитания, жалобы засорили пространство мысли, как саранча. И сквозь заслон мыслям радости трудно пробиться.</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2</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де лежит предел, то не знают воины. Потому, не медля, на верный путь Наставляю.</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3</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i/>
          <w:color w:val="000000"/>
          <w:sz w:val="24"/>
          <w:szCs w:val="24"/>
          <w:lang w:eastAsia="ru-RU"/>
        </w:rPr>
        <w:t>«Пусть будет Миру хорошо»</w:t>
      </w:r>
      <w:r>
        <w:rPr>
          <w:rFonts w:eastAsia="Times New Roman" w:cs="Times New Roman" w:ascii="Times New Roman" w:hAnsi="Times New Roman"/>
          <w:color w:val="000000"/>
          <w:sz w:val="24"/>
          <w:szCs w:val="24"/>
          <w:lang w:eastAsia="ru-RU"/>
        </w:rPr>
        <w:t xml:space="preserve"> - способ людям Доброй Воли сознательно пополнить запас энергии для нуждающихся в помощи в разных точках планеты.</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4</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ради детской забавы, не ради любопытства, но ради совместной работы обращаемся к Владыке. Рука Владыки не знает устали, не устанем и мы.</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5</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Духовный потенциал каждого возрастает неимоверно, когда усилия объединены. Результат проделываемой работы поначалу усмотреть невозможно, так как урожай заброшенных зёрен проявится лишь в будущем. Однако внутренние преобразования дают</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 себе знать. Взаимообмен, взаимопонимание, взаимодополнение - основа отношений всех землян в будущем. Закладывается она ныне в группах Свет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6</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Даются задачи, но решение самим нужно найти.</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ются испытания - пройти самим нужно. Самостоятельный шаг к следующему приведёт. Семимильными шагами мерить будете, если к решению малых задач серьёзно отнесётесь.</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7</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рушать - не строить. Лавина пройдёт - и обломками устелет. Но строителям задача - новый материал отыскать, новый фундамент заложить, новую жизнь построить. Вы - строители. И проект уже готов. И некоторые подробности даны. Будет работы - непочатый край.</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8</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корды - спортсменам устанавливать. Но нам - не соревнования устраивать, а позиции укреплять и единым рядом продвигаться. Способный опередить самому отставшему должен помочь. Ибо группа едина. К основе отношений в группе добавим - взаимопомощь.</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9</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одобно органам тела, в группе каждый свою роль выполняет. И именно ответственность каждого за свой участок не допускает в организме сбоев. Прийти к такой же слаженности группы требуется немало лет. По мере роста её силы меняются формы сотрудничества. Разве это не чудесно - стать действующим и полезным звеном в цепи Иерарх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Ради этого стоит потрудиться и немалым пожертвоват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60</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вно как положительное качество для всех сотрудников - помощь, так отрицательное - помеха. Поэтому ответственность за весь организм группы - сильный стимул к преодолению своих недостатков. Всё большее и большее число приближающихся к Сокровенному.</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61</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к относительно понятие времени. Одни изнывают от тоски, не зная, куда его девать, другие - почему его так мало - не успевают многое сделать. Впрочем, «впереди целая вечность». Регулируют время не действия, а мысли.</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62</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а, да, да. Обретёт Земля равновесие.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 да, да. На нивах попранной Любви взойдут новые всходы.</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Закон Космоса утвердит себя с новой силой. Так в рунах начертано, и быть иначе не может.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 да, д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63</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знание безразмерно. Всем и всему можно найти своё место и разложить по полкам. Важно - кому или чему отдаётся предпочтение, так как сознание должно иметь основную ноту звучания. На кого настроишься? Конечно, на Учителя. Тогда звучание всего сознания будет сияющим и не будет в нём диссонансов.</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64</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pPr>
      <w:r>
        <w:rPr>
          <w:rFonts w:eastAsia="Times New Roman" w:cs="Times New Roman" w:ascii="Times New Roman" w:hAnsi="Times New Roman"/>
          <w:color w:val="000000"/>
          <w:sz w:val="24"/>
          <w:szCs w:val="24"/>
          <w:lang w:eastAsia="ru-RU"/>
        </w:rPr>
        <w:t xml:space="preserve">Сказано: </w:t>
      </w:r>
      <w:r>
        <w:rPr>
          <w:rFonts w:eastAsia="Times New Roman" w:cs="Times New Roman" w:ascii="Times New Roman" w:hAnsi="Times New Roman"/>
          <w:b/>
          <w:i/>
          <w:color w:val="000000"/>
          <w:sz w:val="24"/>
          <w:szCs w:val="24"/>
          <w:lang w:eastAsia="ru-RU"/>
        </w:rPr>
        <w:t>«Вступил на путь - испытания не замедлят явиться».</w:t>
      </w:r>
      <w:r>
        <w:rPr>
          <w:rFonts w:eastAsia="Times New Roman" w:cs="Times New Roman" w:ascii="Times New Roman" w:hAnsi="Times New Roman"/>
          <w:color w:val="000000"/>
          <w:sz w:val="24"/>
          <w:szCs w:val="24"/>
          <w:lang w:eastAsia="ru-RU"/>
        </w:rPr>
        <w:t xml:space="preserve"> Сетовать на трудности пути вступившему на него не к лицу, ибо был предупреждён. Можно пробежаться по гладкой дорожке без препятствий, но это для детского сада. Боящемуся падений и пораненных ног на путь лучше не вступать. Но когда-нибудь всё же придётся. Не лучше ли - не теряя ни дня, ни часа? Ведь в выигрыше останется всегда тот, кто решился раньше. Опыт жизни именно об этом свидетельствует.</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65</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личие недостатков - не самая страшная беда. Нежелание признать это - гораздо страшнее. Но иного пути их преодоления нет: признать, затем сознательно от них избавляться, а точнее, менять на противоположные. Будем красивы.</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66</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Зная, что засада впереди, - приготовишься.</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 ожидаемое относится к области Знания. Учение готовит к любым засадам и потому является силой. Знаки Агни Йоги расставлены на всём пути. Прозревший да увидит.</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67</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ичего удивительного нет в том, что наши оценки жизненных ситуаций исходят из Учения. Было бы удивительно, если бы этого не было. Ведь столько лет жизни и работы в этом направлении не могут не сказаться на образе мышления. Порадуемся наиболее близкой к реальности оценке всего происходящего, ибо наш критерий - Знание.</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68</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колько поводов для раздражения, но ни на один нельзя среагировать. Непроизвольную реакцию нужно превратить в произвольную.</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69</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Крылатая мысль трепещет радостью. Бескрылая - барахтается в луже. Мои мысли крылат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0</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может не возникать желаний, но они должны быть высокого порядка, где личностный элемент сведён к нулю. В таком случае проблему с недостатками астрального плана можно считать решённой.</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71</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поди, дай нам, идущим по духовному пути, достаточной остроты духовного зрения, чтобы не проморгать даже в зародыше бурьян «самовосхищения духа». Дай нам достаточно мужества и сил, ибо знаем, к чему это может привести.</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72</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pPr>
      <w:r>
        <w:rPr>
          <w:rFonts w:eastAsia="Times New Roman" w:cs="Times New Roman" w:ascii="Times New Roman" w:hAnsi="Times New Roman"/>
          <w:color w:val="000000"/>
          <w:sz w:val="24"/>
          <w:szCs w:val="24"/>
          <w:lang w:eastAsia="ru-RU"/>
        </w:rPr>
        <w:t>Нисходящие и восходящие потоки мыслей подобны круговороту воды в природе. Кристаллизация, осаждение, падение в виде дождя - нисхождение, подъём - испарение. Ливень очищает пространство физическое и наполняет его живительной праной. Аналогично поток чистых мыслей очищает мысленное пространство именно благодаря циркуляции. Поэтому мыслеконтакт с Высшими Духами благотворен для целого пространств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73</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оток мыслей идёт как бы по спирали: с ослаблением и нарастанием. Важно уловить пульсацию и во время ослабления терпеливо выжидать, а нарастание максимально использовать.</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smallCaps/>
          <w:color w:val="000000"/>
          <w:sz w:val="24"/>
          <w:szCs w:val="24"/>
          <w:lang w:eastAsia="ru-RU"/>
        </w:rPr>
      </w:pPr>
      <w:r>
        <w:rPr>
          <w:rFonts w:eastAsia="Times New Roman" w:cs="Times New Roman" w:ascii="Times New Roman" w:hAnsi="Times New Roman"/>
          <w:smallCaps/>
          <w:color w:val="000000"/>
          <w:sz w:val="24"/>
          <w:szCs w:val="24"/>
          <w:lang w:eastAsia="ru-RU"/>
        </w:rPr>
        <w:t>474</w:t>
      </w:r>
    </w:p>
    <w:p>
      <w:pPr>
        <w:pStyle w:val="Normal"/>
        <w:spacing w:lineRule="auto" w:line="240" w:before="0" w:after="0"/>
        <w:jc w:val="center"/>
        <w:rPr>
          <w:rFonts w:ascii="Times New Roman" w:hAnsi="Times New Roman" w:eastAsia="Times New Roman" w:cs="Times New Roman"/>
          <w:smallCaps/>
          <w:color w:val="000000"/>
          <w:sz w:val="24"/>
          <w:szCs w:val="24"/>
          <w:lang w:eastAsia="ru-RU"/>
        </w:rPr>
      </w:pPr>
      <w:r>
        <w:rPr>
          <w:rFonts w:eastAsia="Times New Roman" w:cs="Times New Roman" w:ascii="Times New Roman" w:hAnsi="Times New Roman"/>
          <w:smallCaps/>
          <w:color w:val="000000"/>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Жалко ли дары неба раздать людям? Конечно, нет. Ради этого они и даются. Но раздать так, чтобы никому не навредить, чтобы не нарушить соизмеримости. Чтобы... чтобы... чтобы. Но отдать всё. </w:t>
      </w:r>
      <w:r>
        <w:rPr>
          <w:rFonts w:eastAsia="Times New Roman" w:cs="Times New Roman" w:ascii="Times New Roman" w:hAnsi="Times New Roman"/>
          <w:b/>
          <w:i/>
          <w:color w:val="000000"/>
          <w:sz w:val="24"/>
          <w:szCs w:val="24"/>
          <w:lang w:eastAsia="ru-RU"/>
        </w:rPr>
        <w:t>«Благословен берущий, благословен дающий, но трижды благословен берущий и отдающ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5</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Если разобраться, чему мы, собственно, учимся? Мы учимся брать и отдавать.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Если разобраться, на чём Мир стоит, то станет ясно: Мир стоит на взятии и отдаче (вдох - выдох). Если разобраться, чему учат Космические Законы? Космические Законы учат, как правильно брать и правильно отдавать.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т мы и учимся у Вселенной, как правильно брать и правильно отдавать.</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76</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мпульс может исходить также из прочитанного слова или фразы Учителя и вызывать целый поток ассоциаций. Но чтобы не сфальшивить, нужно всё время быть под Луч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Как выстрел, как искра, как над бездной бесстрашный прыжок - Выстрадал, принял, отдал</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истого неба глоток.</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78</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итель как бы Даёт импульс, как бы Дёргает за струну. И вот от Его прикосновения струна начинает вибрировать. Вибрация - это уже результат нашей свободной воли и нашей творческой самодеятельности. Искреннее обращение: «Учитель, чем я могу быть полезен?» - обязательно вызовет отклик. Он лёгкими касаниями струны нашего Духа как бы Даёт направление, в котором мы можем быть наиболее полезны. Далее - творчество.</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79</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ру клеветы настроивший с неё же и скатится. Океан лжи создавший в нём же и утонет.</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480 </w:t>
      </w:r>
    </w:p>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упленный крестик на шее легче носить, чем искупительный крест на плечах. Потому так много одних, и так мало других.</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1</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ля нас прошлое - вехи на пути восхождения и зёрна, которые мы сегодня плодами видим. Все мысли в Будущее перенесли и ностальгии ничего не оставили. Как кому: кто слезами портрет своей молодости увлажнит, а кто себе, прошлому, улыбку пошлёт.</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2</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родят призрачные «я» в тумане своих призрачных интересов. Но туман рассеется, призраки растворятся - и что останется? О накоплениях истинных, не призрачных - самое время подумать.</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3</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Если над мыслью работать и постоянно оттачивать её, она обретает действенную силу. Мысль от Учителя по сути огненна, но нуждается в оформлении для земного восприятия. Отточенная мысль, словно ракета, словно луч лазера, достигает цели и яро действует.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удем мыслить ясносияюще.</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4</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Если смерть физическая может быть неожиданной или бессознательной, то смерть самости - это сознательный процесс. И именно нынешнее время - время его осуществления.</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трутни, но пчёлы строят соты, не трутни, но пчёлы дают мёд.</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мер общинного труда - сотрудничества и создания бесценного продукта, дают нам пчёлы.</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6</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ем рискует вставший на духовный путь? Ничем, кроме своих цепей.</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7</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тересно, что видит недавно рождённый, глядя на нас? Ведь он пока не утерял окончательно видения иных миров. А видит он нашу ауру. И не важно, как внешне выглядит человек. Но если аура его безобразна, у ребёнка возникает неприятное чувство.</w:t>
      </w:r>
    </w:p>
    <w:p>
      <w:pPr>
        <w:pStyle w:val="Normal"/>
        <w:spacing w:lineRule="auto" w:line="240" w:before="0" w:after="0"/>
        <w:rPr/>
      </w:pPr>
      <w:r>
        <w:rPr>
          <w:rFonts w:eastAsia="Times New Roman" w:cs="Times New Roman" w:ascii="Times New Roman" w:hAnsi="Times New Roman"/>
          <w:color w:val="000000"/>
          <w:sz w:val="24"/>
          <w:szCs w:val="24"/>
          <w:lang w:eastAsia="ru-RU"/>
        </w:rPr>
        <w:t>Он не хочет приближения этого человека. И наоборот, человек с чистой и сияющей аурой при любой внешности ему очень симпатичен. Ребёнок может быть точным определителем чистоты нашего дух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8</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удно совмещать духовное с материальным. Но надо. Жить обычной жизнью, помня о главном. Ведь сказано: «Ногами и руками человеческими».</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9</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чины порождают следствия. Но как и где возникают причины? В мыслях. А затем замысел ждёт осуществления. Зная Законы и особенности мира мыслей и сознательно действуя в нём, мы приобретаем власть над своей судьбой.</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90</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куда берутся слова, фразы, мысли? Из пространства. Улавливаешь и приземляешь. Оформленные, то есть принявшие форму, они уже действуют в условиях физического мира, хотя, по сути, являются пространственными сущностями Мира мысли.</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360" w:hanging="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i/>
          <w:i/>
          <w:iCs/>
          <w:color w:val="000000"/>
          <w:sz w:val="24"/>
          <w:szCs w:val="24"/>
          <w:lang w:eastAsia="ru-RU"/>
        </w:rPr>
      </w:pPr>
      <w:r>
        <w:rPr>
          <w:rFonts w:eastAsia="Times New Roman" w:cs="Times New Roman" w:ascii="Times New Roman" w:hAnsi="Times New Roman"/>
          <w:b/>
          <w:i/>
          <w:iCs/>
          <w:color w:val="000000"/>
          <w:sz w:val="24"/>
          <w:szCs w:val="24"/>
          <w:lang w:eastAsia="ru-RU"/>
        </w:rPr>
        <w:t>Полные пригоршни зёрен получили, почву благодатную нашли.</w:t>
      </w:r>
    </w:p>
    <w:p>
      <w:pPr>
        <w:pStyle w:val="Normal"/>
        <w:spacing w:lineRule="auto" w:line="240" w:before="0" w:after="0"/>
        <w:jc w:val="center"/>
        <w:rPr>
          <w:rFonts w:ascii="Times New Roman" w:hAnsi="Times New Roman" w:eastAsia="Times New Roman" w:cs="Times New Roman"/>
          <w:b/>
          <w:b/>
          <w:i/>
          <w:i/>
          <w:iCs/>
          <w:color w:val="000000"/>
          <w:sz w:val="24"/>
          <w:szCs w:val="24"/>
          <w:lang w:eastAsia="ru-RU"/>
        </w:rPr>
      </w:pPr>
      <w:r>
        <w:rPr>
          <w:rFonts w:eastAsia="Times New Roman" w:cs="Times New Roman" w:ascii="Times New Roman" w:hAnsi="Times New Roman"/>
          <w:b/>
          <w:i/>
          <w:iCs/>
          <w:color w:val="000000"/>
          <w:sz w:val="24"/>
          <w:szCs w:val="24"/>
          <w:lang w:eastAsia="ru-RU"/>
        </w:rPr>
        <w:t>Но прежде каждую грядку нужно вспахать и от сорняков очистить.</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i/>
          <w:iCs/>
          <w:color w:val="000000"/>
          <w:sz w:val="24"/>
          <w:szCs w:val="24"/>
          <w:lang w:eastAsia="ru-RU"/>
        </w:rPr>
        <w:t>О богатом урожае, что ко времени взойдёт, думать будем.</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52"/>
          <w:szCs w:val="52"/>
          <w:lang w:eastAsia="ru-RU"/>
        </w:rPr>
      </w:pPr>
      <w:r>
        <w:rPr>
          <w:rFonts w:eastAsia="Times New Roman" w:cs="Times New Roman" w:ascii="Times New Roman" w:hAnsi="Times New Roman"/>
          <w:b/>
          <w:sz w:val="52"/>
          <w:szCs w:val="52"/>
          <w:lang w:eastAsia="ru-RU"/>
        </w:rPr>
        <w:t>Н Е К Т А Р   Ж И З Н И</w:t>
      </w:r>
    </w:p>
    <w:p>
      <w:pPr>
        <w:pStyle w:val="Normal"/>
        <w:spacing w:lineRule="auto" w:line="240" w:before="0" w:after="0"/>
        <w:jc w:val="center"/>
        <w:rPr>
          <w:rFonts w:ascii="Times New Roman" w:hAnsi="Times New Roman" w:eastAsia="Times New Roman" w:cs="Times New Roman"/>
          <w:b/>
          <w:b/>
          <w:sz w:val="52"/>
          <w:szCs w:val="52"/>
          <w:lang w:eastAsia="ru-RU"/>
        </w:rPr>
      </w:pPr>
      <w:r>
        <w:rPr>
          <w:rFonts w:eastAsia="Times New Roman" w:cs="Times New Roman" w:ascii="Times New Roman" w:hAnsi="Times New Roman"/>
          <w:b/>
          <w:sz w:val="52"/>
          <w:szCs w:val="52"/>
          <w:lang w:eastAsia="ru-RU"/>
        </w:rPr>
      </w:r>
    </w:p>
    <w:p>
      <w:pPr>
        <w:pStyle w:val="Normal"/>
        <w:spacing w:lineRule="auto" w:line="240" w:before="0" w:after="0"/>
        <w:jc w:val="center"/>
        <w:rPr>
          <w:rFonts w:ascii="Times New Roman" w:hAnsi="Times New Roman" w:eastAsia="Times New Roman" w:cs="Times New Roman"/>
          <w:b/>
          <w:b/>
          <w:sz w:val="52"/>
          <w:szCs w:val="52"/>
          <w:lang w:eastAsia="ru-RU"/>
        </w:rPr>
      </w:pPr>
      <w:r>
        <w:rPr>
          <w:rFonts w:eastAsia="Times New Roman" w:cs="Times New Roman" w:ascii="Times New Roman" w:hAnsi="Times New Roman"/>
          <w:b/>
          <w:sz w:val="52"/>
          <w:szCs w:val="52"/>
          <w:lang w:eastAsia="ru-RU"/>
        </w:rPr>
      </w:r>
    </w:p>
    <w:p>
      <w:pPr>
        <w:pStyle w:val="Normal"/>
        <w:spacing w:lineRule="auto" w:line="240" w:before="0" w:after="0"/>
        <w:jc w:val="center"/>
        <w:rPr>
          <w:rFonts w:ascii="Times New Roman" w:hAnsi="Times New Roman" w:eastAsia="Times New Roman" w:cs="Times New Roman"/>
          <w:b/>
          <w:b/>
          <w:sz w:val="52"/>
          <w:szCs w:val="52"/>
          <w:lang w:eastAsia="ru-RU"/>
        </w:rPr>
      </w:pPr>
      <w:r>
        <w:rPr>
          <w:rFonts w:eastAsia="Times New Roman" w:cs="Times New Roman" w:ascii="Times New Roman" w:hAnsi="Times New Roman"/>
          <w:b/>
          <w:sz w:val="52"/>
          <w:szCs w:val="52"/>
          <w:lang w:eastAsia="ru-RU"/>
        </w:rPr>
      </w:r>
    </w:p>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Редактор Н. Тоотс</w:t>
      </w:r>
    </w:p>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Художники И. Капелян, Е. Агафонова</w:t>
      </w:r>
    </w:p>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Корректор  Т. Чернова</w:t>
      </w:r>
    </w:p>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Вёрстка В. Кожемякина</w:t>
      </w:r>
    </w:p>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Технический редактор Е. Алексеева</w:t>
      </w:r>
    </w:p>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Издательство «Дельфис»</w:t>
      </w:r>
    </w:p>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Адрес: Москва, ул. Покровка, дом 3/7, стр.1</w:t>
      </w:r>
    </w:p>
    <w:p>
      <w:pPr>
        <w:pStyle w:val="Normal"/>
        <w:spacing w:lineRule="auto" w:line="240" w:before="0" w:after="0"/>
        <w:jc w:val="center"/>
        <w:rPr>
          <w:rFonts w:ascii="Times New Roman" w:hAnsi="Times New Roman" w:eastAsia="Times New Roman" w:cs="Times New Roman"/>
          <w:i/>
          <w:i/>
          <w:sz w:val="24"/>
          <w:szCs w:val="24"/>
          <w:lang w:val="en-US" w:eastAsia="ru-RU"/>
        </w:rPr>
      </w:pPr>
      <w:r>
        <w:rPr>
          <w:rFonts w:eastAsia="Times New Roman" w:cs="Times New Roman" w:ascii="Times New Roman" w:hAnsi="Times New Roman"/>
          <w:i/>
          <w:sz w:val="24"/>
          <w:szCs w:val="24"/>
          <w:lang w:val="en-US" w:eastAsia="ru-RU"/>
        </w:rPr>
        <w:t xml:space="preserve">E-mail: </w:t>
      </w:r>
      <w:hyperlink r:id="rId3">
        <w:r>
          <w:rPr>
            <w:rStyle w:val="InternetLink"/>
            <w:rFonts w:eastAsia="Times New Roman" w:cs="Times New Roman" w:ascii="Times New Roman" w:hAnsi="Times New Roman"/>
            <w:i/>
            <w:sz w:val="24"/>
            <w:szCs w:val="24"/>
            <w:lang w:val="en-US" w:eastAsia="ru-RU"/>
          </w:rPr>
          <w:t>delphis@delphis.ru</w:t>
        </w:r>
      </w:hyperlink>
    </w:p>
    <w:p>
      <w:pPr>
        <w:pStyle w:val="Normal"/>
        <w:spacing w:lineRule="auto" w:line="240" w:before="0" w:after="0"/>
        <w:jc w:val="center"/>
        <w:rPr/>
      </w:pPr>
      <w:r>
        <w:rPr>
          <w:rFonts w:eastAsia="Times New Roman" w:cs="Times New Roman" w:ascii="Times New Roman" w:hAnsi="Times New Roman"/>
          <w:i/>
          <w:sz w:val="24"/>
          <w:szCs w:val="24"/>
          <w:lang w:eastAsia="ru-RU"/>
        </w:rPr>
        <w:t>Формат: 70х100</w:t>
      </w:r>
      <w:r>
        <w:rPr>
          <w:rFonts w:eastAsia="Times New Roman" w:cs="Times New Roman" w:ascii="Times New Roman" w:hAnsi="Times New Roman"/>
          <w:i/>
          <w:sz w:val="16"/>
          <w:szCs w:val="16"/>
          <w:lang w:eastAsia="ru-RU"/>
        </w:rPr>
        <w:t xml:space="preserve"> 1/32 </w:t>
      </w:r>
      <w:r>
        <w:rPr>
          <w:rFonts w:eastAsia="Times New Roman" w:cs="Times New Roman" w:ascii="Times New Roman" w:hAnsi="Times New Roman"/>
          <w:i/>
          <w:sz w:val="24"/>
          <w:szCs w:val="24"/>
          <w:lang w:eastAsia="ru-RU"/>
        </w:rPr>
        <w:t>Гарнитура «Таймс». Тираж 1000 экз. заказ 154</w:t>
      </w:r>
    </w:p>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Отпечатано в типографии ООО ПФ «Полигрф-Книга»</w:t>
      </w:r>
    </w:p>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160001, г. Вологда, ул. Челюскинцев, д.3</w:t>
      </w:r>
    </w:p>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тел. (8172)72-61-75</w:t>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2"/>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0">
    <w:name w:val="WW8Num2z0"/>
    <w:qFormat/>
    <w:rPr>
      <w:rFonts w:ascii="Symbol" w:hAnsi="Symbol"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sz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elphis@delphis.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7T10:20:00Z</dcterms:created>
  <dc:creator>1</dc:creator>
  <dc:description/>
  <dc:language>en-US</dc:language>
  <cp:lastModifiedBy>Сергей Джура</cp:lastModifiedBy>
  <dcterms:modified xsi:type="dcterms:W3CDTF">2014-11-27T10:20:00Z</dcterms:modified>
  <cp:revision>2</cp:revision>
  <dc:subject/>
  <dc:title/>
</cp:coreProperties>
</file>