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юдмила ОСИНЦЕВА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  <w:color w:val="0070C0"/>
        </w:rPr>
      </w:pPr>
      <w:r>
        <w:rPr>
          <w:b/>
        </w:rPr>
        <w:t xml:space="preserve">                                  </w:t>
      </w:r>
      <w:r>
        <w:rPr>
          <w:b/>
          <w:color w:val="0070C0"/>
        </w:rPr>
        <w:t>ВСПОМИНАЯ О НАТАЛИИ ДМИТРИЕВНЕ…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</w:t>
      </w:r>
      <w:r>
        <w:rPr>
          <w:b/>
          <w:i/>
        </w:rPr>
        <w:t>Считайте случай предначертанием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Явление случая предусмотрено Нами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 xml:space="preserve">Кажущийся случай для вас – страница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будущего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Можете спокойно и бодро трудиться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Листы сада Мории. З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В 1980 году меня приняли на Новосибирскую студию телевидения помощником режиссёра в молодёжную редакцию «Современник». Работа мне понравилась – скучать некогда. Ведь героями наших передач становились самые интересные люди, знаменательные события. А в восемьдесят девятом году, когда младшему сыну Коле было два года, а мама лежала пятый год после инсульта, я выходила только на дежурства. Чаще всего работала с Еленой Алексеевной Батуриной. </w:t>
      </w:r>
    </w:p>
    <w:p>
      <w:pPr>
        <w:pStyle w:val="Normal"/>
        <w:ind w:firstLine="708"/>
        <w:rPr/>
      </w:pPr>
      <w:r>
        <w:rPr/>
        <w:t xml:space="preserve">Однажды она принесла маленькую синюю книжку  с блестящими буквами – ЗОВ. Я случайно открыла её и сразу же сказала: </w:t>
      </w:r>
    </w:p>
    <w:p>
      <w:pPr>
        <w:pStyle w:val="Normal"/>
        <w:ind w:firstLine="708"/>
        <w:rPr/>
      </w:pPr>
      <w:r>
        <w:rPr/>
        <w:t>- О, это то, что я искала всю свою жизнь. Дайте перепечатать…</w:t>
      </w:r>
    </w:p>
    <w:p>
      <w:pPr>
        <w:pStyle w:val="Normal"/>
        <w:ind w:firstLine="708"/>
        <w:rPr/>
      </w:pPr>
      <w:r>
        <w:rPr/>
        <w:t>- Бери,- ответила Елена Алексеевн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рассказала об этом своей подруге Ольге Воскобойниковой, актрисе Новосибирского областного драматического театра «Старый Дом», которая и подарила ей эту книгу. На что Ольга сказала, мол, что она будет мучиться, перепечатывать, пусть придёт к нам в Сибирское Рериховское Общество, там купит и дала адрес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И вот я впервые попала на Круглый стол, услышала Наталию Дмитриевну Спирину. Сердце улыбалось от ощущения счастья, так мне всё понрав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071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3790315</wp:posOffset>
                </wp:positionV>
                <wp:extent cx="572389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Наталия Дмитриевна Спирина на Круглом столе Сибирского Рерих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 xml:space="preserve">Общества.   Начало 1990-х гг.  Новосибирск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7.45pt;mso-wrap-distance-left:9.05pt;mso-wrap-distance-right:9.05pt;mso-wrap-distance-top:0pt;mso-wrap-distance-bottom:0pt;margin-top:298.4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Наталия Дмитриевна Спирина на Круглом столе Сибирского Рерих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t xml:space="preserve">Общества.   Начало 1990-х гг.  Новосибирск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 сразу появилось желание – поделиться со зрителями, сделать передачу об этой необыкновенной женщине. </w:t>
      </w:r>
    </w:p>
    <w:p>
      <w:pPr>
        <w:pStyle w:val="Normal"/>
        <w:ind w:firstLine="708"/>
        <w:rPr/>
      </w:pPr>
      <w:r>
        <w:rPr/>
        <w:t xml:space="preserve">Но как? Я не журналист, а молодёжная редакция «Современник» работает с молодёжью. Тогда я стала ходить по редакциям, рассказывать всем журналистам о таком Обществе в нашем городе, его основателе, но почему-то ни у кого не нашла отклика. 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08"/>
        <w:rPr/>
      </w:pPr>
      <w:r>
        <w:rPr/>
        <w:t xml:space="preserve">Наступил 1991 год. Редакция «Наука» стала экспериментировать в области ранее запретных тем. И вот Галина Артемьевна Иванова заинтересовалась научной конференцией, посвящённой 150-летию со дня рождения и 100-летию со дня ухода Елены Петровны Блаватской, но, правда, мне сказала: </w:t>
      </w:r>
    </w:p>
    <w:p>
      <w:pPr>
        <w:pStyle w:val="Normal"/>
        <w:ind w:firstLine="708"/>
        <w:rPr/>
      </w:pPr>
      <w:r>
        <w:rPr/>
        <w:t xml:space="preserve">- Тебе интересно, вот и сделай передачу. Сейчас об этом можно говорить, а я не в теме. Пиши план-сценарий, заказывай съёмки, встречайся с людьми. Даю добро, вперёд! Я помогу. Запишем несколько интервью на конференции, в Картинной галерее, в студии актрису с чтением из произведений Блаватской. Должно получиться, думай. 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08"/>
        <w:rPr/>
      </w:pPr>
      <w:r>
        <w:rPr/>
        <w:t xml:space="preserve">Вот я и призадумалась, аж тяжко стало, особенно когда начала изучать жизнь и творчество Елены Петровны, ещё не очень понимая, на что же я замахнулась. Вот тут впервые и пришлось встретиться  близко с Наталией Дмитриевной. Она тогда показалась мне даже суровой. Внимательно выслушивала, задавала вопросы: </w:t>
      </w:r>
    </w:p>
    <w:p>
      <w:pPr>
        <w:pStyle w:val="Normal"/>
        <w:ind w:firstLine="708"/>
        <w:rPr/>
      </w:pPr>
      <w:r>
        <w:rPr/>
        <w:t xml:space="preserve">- А почему так? </w:t>
      </w:r>
    </w:p>
    <w:p>
      <w:pPr>
        <w:pStyle w:val="Normal"/>
        <w:ind w:firstLine="708"/>
        <w:rPr/>
      </w:pPr>
      <w:r>
        <w:rPr/>
        <w:t>Я чистосердечно призналась, что это мои первые шаги и мне тяжело выбрать самое главное для освещения жизни Елены Петровны.</w:t>
      </w:r>
    </w:p>
    <w:p>
      <w:pPr>
        <w:pStyle w:val="Normal"/>
        <w:ind w:firstLine="708"/>
        <w:rPr/>
      </w:pPr>
      <w:r>
        <w:rPr/>
        <w:t>- Посоветуйте, как лучше, кого можно пригласить на интервью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989195" cy="3093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-8255</wp:posOffset>
                </wp:positionV>
                <wp:extent cx="5009515" cy="608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Встречи в Сибирском Рериховском Обществе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Слева направо:  Г.А.Иванова (журналист),  О.А.Воскобойникова,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Л.И.Борина, Н.В.Жукова, В.А.Корсакова. 1991 г. Новосибирск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47.95pt;mso-wrap-distance-left:9.05pt;mso-wrap-distance-right:9.05pt;mso-wrap-distance-top:0pt;mso-wrap-distance-bottom:0pt;margin-top:-0.65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Встречи в Сибирском Рериховском Обществе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Слева направо:  Г.А.Иванова (журналист),  О.А.Воскобойникова,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Л.И.Борина, Н.В.Жукова, В.А.Корсакова. 1991 г. Новосибирск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Можете поговорить с гостями из других городов. В перерыве на конференции. Из наших хорошо говорят – Евгений Палладиевич Маточкин, Вера Антоновна Корсакова, Любовь Ивановна Борина, Наталия Евгеньевна  Гребенникова, Наташа Жукова.</w:t>
      </w:r>
    </w:p>
    <w:p>
      <w:pPr>
        <w:pStyle w:val="Normal"/>
        <w:ind w:firstLine="708"/>
        <w:rPr/>
      </w:pPr>
      <w:r>
        <w:rPr/>
        <w:t>- А с Вам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3825" cy="31578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320</wp:posOffset>
                </wp:positionH>
                <wp:positionV relativeFrom="paragraph">
                  <wp:posOffset>3138170</wp:posOffset>
                </wp:positionV>
                <wp:extent cx="5142865" cy="437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Наталия Дмитриевна Спирина на конференции, посвящённой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Е.П. Блаватской. 1991 г.  Новосибирск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95pt;height:34.45pt;mso-wrap-distance-left:9.05pt;mso-wrap-distance-right:9.05pt;mso-wrap-distance-top:0pt;mso-wrap-distance-bottom:0pt;margin-top:247.1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Наталия Дмитриевна Спирина на конференции, посвящённой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Е.П. Блаватской. 1991 г.  Новосибирск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У меня будет доклад о Елене Петровне Блаватской, можете из него взять, что считаете нужным.</w:t>
      </w:r>
    </w:p>
    <w:p>
      <w:pPr>
        <w:pStyle w:val="Normal"/>
        <w:ind w:firstLine="708"/>
        <w:rPr/>
      </w:pPr>
      <w:r>
        <w:rPr/>
        <w:t xml:space="preserve">В общем, за такое взяться можно было только по неопытности. Чтобы быть в теме – надо не одну жизнь посвятить этой теме. А так как пословица гласит, что «дуракам и новичкам всегда везёт», то передачу сделали. </w:t>
      </w:r>
    </w:p>
    <w:p>
      <w:pPr>
        <w:pStyle w:val="Normal"/>
        <w:ind w:firstLine="708"/>
        <w:rPr/>
      </w:pPr>
      <w:r>
        <w:rPr/>
        <w:t xml:space="preserve">Правда, я вошла в конфликт сначала с операторами, за то, что заглянула в камеру…  Мол, к ним  даже режиссёры никогда не заглядывают, кто ты такая, чтобы заглядывать в камеру? И каждый оператор мне сделал замечание. </w:t>
      </w:r>
    </w:p>
    <w:p>
      <w:pPr>
        <w:pStyle w:val="Normal"/>
        <w:ind w:firstLine="708"/>
        <w:rPr/>
      </w:pPr>
      <w:r>
        <w:rPr/>
        <w:t>Потом с режиссёром Галиной Яковлевной Клинцовой, сказавшей мне с раздражением:</w:t>
      </w:r>
    </w:p>
    <w:p>
      <w:pPr>
        <w:pStyle w:val="Normal"/>
        <w:ind w:firstLine="708"/>
        <w:rPr/>
      </w:pPr>
      <w:r>
        <w:rPr/>
        <w:t xml:space="preserve"> – </w:t>
      </w:r>
      <w:r>
        <w:rPr/>
        <w:t>Без сценария, с кондачка, я монтировать не буду.</w:t>
      </w:r>
    </w:p>
    <w:p>
      <w:pPr>
        <w:pStyle w:val="Normal"/>
        <w:ind w:firstLine="708"/>
        <w:rPr/>
      </w:pPr>
      <w:r>
        <w:rPr/>
        <w:t>Сценарий я положила на стол вовремя: расшифровала всё снятое, отпечатала на машинке, разложила, как мозаику, в последовательности и сделала монтажный лист.</w:t>
      </w:r>
    </w:p>
    <w:p>
      <w:pPr>
        <w:pStyle w:val="Normal"/>
        <w:ind w:firstLine="708"/>
        <w:rPr/>
      </w:pPr>
      <w:r>
        <w:rPr/>
        <w:t>И главный редактор,  Галина Артемьевна, тоже сделала мне замечание - как я посмела позвонить ей домой и напомнить, что монтаж начался.</w:t>
      </w:r>
    </w:p>
    <w:p>
      <w:pPr>
        <w:pStyle w:val="Normal"/>
        <w:ind w:firstLine="708"/>
        <w:rPr/>
      </w:pPr>
      <w:r>
        <w:rPr/>
        <w:t>В общем, я всё проглотила молча, моя гордыня была «почищена», можно было приступать к монтажу. Но, по большому счёту, все работали. Помощь шла Свыше и передача о Елене Петровне Блаватской получилась - «Встречи в Сибирском Рериховском обществе. У истоков Живой Этики», 45 минут. Она вышла в эфир два раза по редакции «Наука»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Просто распускаются цветы,-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Так же прост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Рост духа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Там и здесь – явленье красоты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Тайно и без звука,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В тишине, весеннею зарёй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Расцветает лотос огнев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(Н.Д. Спирина. «Капли»)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 </w:t>
      </w:r>
      <w:r>
        <w:rPr/>
        <w:tab/>
        <w:t>Вторую передачу сделали о Наталии Дмитриевне, она называлась «Просто распускаются цветы». Наталия Дмитриевна отбивалась от этой передачи, как могла, и что свет телевизионный ей мешал, бил в глаза и что подготовка требует много времени и мол, кому это нужно?</w:t>
      </w:r>
    </w:p>
    <w:p>
      <w:pPr>
        <w:pStyle w:val="Normal"/>
        <w:ind w:firstLine="708"/>
        <w:rPr/>
      </w:pPr>
      <w:r>
        <w:rPr/>
        <w:t>Я приехала к ней уговаривать. В общем, прилипла, как оса к цветку и сказала с юмором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Общество требует!</w:t>
      </w:r>
    </w:p>
    <w:p>
      <w:pPr>
        <w:pStyle w:val="Normal"/>
        <w:ind w:firstLine="708"/>
        <w:rPr/>
      </w:pPr>
      <w:r>
        <w:rPr/>
        <w:t>Она засмеялась, говорит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Общество? Гм, ну если общество требует, ладно. </w:t>
      </w:r>
    </w:p>
    <w:p>
      <w:pPr>
        <w:pStyle w:val="Normal"/>
        <w:ind w:firstLine="708"/>
        <w:rPr/>
      </w:pPr>
      <w:r>
        <w:rPr/>
        <w:t xml:space="preserve">Она немного рассказала о себе, как бы нанося контуры будущей передачи. Что меня удивило, когда они жили в Харбине, её родители постановили, что по Закону Божьему должна быть только пятёрка. По другим предметам  можно и четвёрки получить. </w:t>
      </w:r>
    </w:p>
    <w:p>
      <w:pPr>
        <w:pStyle w:val="Normal"/>
        <w:ind w:firstLine="708"/>
        <w:rPr/>
      </w:pPr>
      <w:r>
        <w:rPr/>
        <w:t>- А Вы как учились? – спросила она меня на Вы.</w:t>
      </w:r>
    </w:p>
    <w:p>
      <w:pPr>
        <w:pStyle w:val="Normal"/>
        <w:ind w:firstLine="708"/>
        <w:rPr/>
      </w:pPr>
      <w:r>
        <w:rPr/>
        <w:t>- Закона Божьего у нас не было, но, похоже, что моя бабушка – Марина Петровна была такого же мнения, как Ваши родители. Она молилась на коленях и меня ставила рядом и поклоны – в пол. Если я не доставала, она тюкала меня головёшкой в пол и попробуй ослушайся или что-нибудь вякни, ущипнёт так, что не захочешь перечить. Я её боялась, поэтому мне казалось, что и Иисус Христос грозит мне пальчиком. Ну а в школе училась, в общем, хорошо. Какой у Вас красивый Николай Чудотворец, я такого ещё не видела.</w:t>
      </w:r>
    </w:p>
    <w:p>
      <w:pPr>
        <w:pStyle w:val="Normal"/>
        <w:ind w:firstLine="708"/>
        <w:rPr/>
      </w:pPr>
      <w:r>
        <w:rPr/>
        <w:t>- Да, мой любимый святой. Я всегда Его очень почитаю. И мне лично Он много помогал в жизни. В некоторых очень сложных ситуациях или когда для дела надо, я так и обращаюсь, как к Старшему брату: «Никола, Помоги, для дела надо!». И Помогает. Есть прекрасная книга Ремизова «Николины притчи», читали?</w:t>
      </w:r>
    </w:p>
    <w:p>
      <w:pPr>
        <w:pStyle w:val="Normal"/>
        <w:ind w:firstLine="708"/>
        <w:rPr/>
      </w:pPr>
      <w:r>
        <w:rPr/>
        <w:t xml:space="preserve"> – </w:t>
      </w:r>
      <w:r>
        <w:rPr/>
        <w:t xml:space="preserve">Нет. 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Там простые русские крестьяне, мужики, беседуют. Один с тревогой спрашивает: </w:t>
      </w:r>
    </w:p>
    <w:p>
      <w:pPr>
        <w:pStyle w:val="Normal"/>
        <w:rPr/>
      </w:pPr>
      <w:r>
        <w:rPr/>
        <w:t>«Що будет, коли Бог помре?» «А Микола на що?» – отвечает другой.</w:t>
      </w:r>
    </w:p>
    <w:p>
      <w:pPr>
        <w:pStyle w:val="Normal"/>
        <w:ind w:firstLine="708"/>
        <w:rPr/>
      </w:pPr>
      <w:r>
        <w:rPr/>
        <w:t>- Моряки всех христианских народов его почитают. Он какой-то Вселенский. У нас в Харбине, собор был построен в честь святого Николая, без единого гвоздя, на высоком холме – отовсюду виден. Много народу приходило поклониться этому святому, но, к сожалению, хунвейбины сожгли этот собор. А на том месте поставили памятник Мао Цзэдуну.</w:t>
      </w:r>
    </w:p>
    <w:p>
      <w:pPr>
        <w:pStyle w:val="Normal"/>
        <w:ind w:firstLine="708"/>
        <w:rPr/>
      </w:pPr>
      <w:r>
        <w:rPr/>
        <w:t xml:space="preserve">В низком голосе Наталии Дмитриевны прозвучало не столько сожаление, сколько суровая, металлическая нота, как набат, которая могла бы остановить  хунвейбинов любых мастей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676775" cy="2918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470</wp:posOffset>
                </wp:positionH>
                <wp:positionV relativeFrom="paragraph">
                  <wp:posOffset>2924175</wp:posOffset>
                </wp:positionV>
                <wp:extent cx="4638040" cy="342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Железнодорожный вокзал. Харбин. 1930-е гг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26.95pt;mso-wrap-distance-left:9.05pt;mso-wrap-distance-right:9.05pt;mso-wrap-distance-top:0pt;mso-wrap-distance-bottom:0pt;margin-top:230.2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Железнодорожный вокзал. Харбин. 1930-е гг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- А на Харбинском вокзале стояла икона святому Николаю Угоднику. Все, кто отъезжали, приезжали, ставили свечи перед ней. Икона была большая, во всю стену, монахини ухаживали за ней. И где бы ты ни находился, казалось, Николай Угодник смотрит на тебя. Так вот в те годы, когда она ещё была там…</w:t>
      </w:r>
    </w:p>
    <w:p>
      <w:pPr>
        <w:pStyle w:val="Normal"/>
        <w:ind w:firstLine="708"/>
        <w:rPr/>
      </w:pPr>
      <w:r>
        <w:rPr/>
        <w:t>- А сейчас уже нету?</w:t>
      </w:r>
    </w:p>
    <w:p>
      <w:pPr>
        <w:pStyle w:val="Normal"/>
        <w:ind w:firstLine="708"/>
        <w:rPr/>
      </w:pPr>
      <w:r>
        <w:rPr/>
        <w:t>- Опять, к сожалению, с приходом наших товарищей, икону убрали. Во время японской оккупации икону не тронули, а вот братва постаралась.</w:t>
      </w:r>
    </w:p>
    <w:p>
      <w:pPr>
        <w:pStyle w:val="Normal"/>
        <w:ind w:firstLine="708"/>
        <w:rPr/>
      </w:pPr>
      <w:r>
        <w:rPr/>
        <w:t xml:space="preserve">- Чем это объяснить? </w:t>
      </w:r>
    </w:p>
    <w:p>
      <w:pPr>
        <w:pStyle w:val="Normal"/>
        <w:ind w:firstLine="708"/>
        <w:rPr/>
      </w:pPr>
      <w:r>
        <w:rPr/>
        <w:t xml:space="preserve">- Наверное, тем, что в Японии много буддистов, они почтительно относятся к святым всех народов. Так вот, в те годы произошла такая история. Молодое поколение может быть её и не знает, но люди моего поколения знали все и, возможно, она была описана в журнале «Хлеб Насущный», затрудняюсь теперь сказать точно, но устно её передавали. 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788410" cy="47574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670</wp:posOffset>
                </wp:positionH>
                <wp:positionV relativeFrom="paragraph">
                  <wp:posOffset>2540</wp:posOffset>
                </wp:positionV>
                <wp:extent cx="3780790" cy="3422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вятитель Николай Мирликийский Чудотвор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6.95pt;mso-wrap-distance-left:9.05pt;mso-wrap-distance-right:9.05pt;mso-wrap-distance-top:0pt;mso-wrap-distance-bottom:0pt;margin-top:0.2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Святитель Николай Мирликийский Чудотвор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дин китаец пришёл на вокзал, поставил свечи перед этой иконой и стал бить поклоны. Русские, конечно, удивились, спросили, почему такое почитание, ведь у них свой Бог, или, может быть, он христианин? И мужчина рассказал, якобы, он знал, что у русских есть такой святой, который помогает утопающим на воде. Однажды ему довелось плыть по реке Сунгари – это приток реки Амура. Река широкая, как Обь, бурная и страшно коварная. Там утонуло много народу. Илистые берега буквально затягивали жертву, и вот его лодка перевернулась. Сколько мог бороться за жизнь, он боролся, но когда почувствовал, что и силы покидают, и дна нет, он с такой душой и сердцем обратился к Образу этой иконы  и закричал: </w:t>
      </w:r>
    </w:p>
    <w:p>
      <w:pPr>
        <w:pStyle w:val="Normal"/>
        <w:ind w:firstLine="708"/>
        <w:rPr/>
      </w:pPr>
      <w:r>
        <w:rPr/>
        <w:t>- Старика вокзала, помогай! – и вдруг почувствовал под ногами дно. Он понял, что это ему была Помощь и хотя имел своего Бога, пришёл поблагодарить того святого, который ему помог. Замечательный святой - Мирликийский Чудотворе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 моё счастье, никто не звонил, не отвлекал Наталию Дмитриевну. В её маленькой хрущёвке было тепло, хотя за окном минус 17 и колкий ветер. Она ещё рассказала о себе, потом мы попили индийского чаю – мне предстояла долгая дорога домой, как говорят в Академгородке – в Новониколаевск. Кстати, город наш был назван так в честь Николая  Чудотворца. От какой чести мы отказались и ради чего? «Ни хлебом единым жив человек».  </w:t>
      </w:r>
    </w:p>
    <w:p>
      <w:pPr>
        <w:pStyle w:val="Normal"/>
        <w:ind w:firstLine="708"/>
        <w:rPr/>
      </w:pPr>
      <w:r>
        <w:rPr/>
        <w:t>Наталия Дмитриевна дала мне материал, который печатали о ней раньше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Выбирайте, что Вас интересует.</w:t>
      </w:r>
    </w:p>
    <w:p>
      <w:pPr>
        <w:pStyle w:val="Normal"/>
        <w:ind w:firstLine="708"/>
        <w:rPr/>
      </w:pPr>
      <w:r>
        <w:rPr/>
        <w:t xml:space="preserve">Когда я прочитала всё, опять тяжко стало. Вопросы приготовила, но на записи решила в кадр не лезть и предложила Наталии Дмитриевне рассказывать всё в хронологическом порядке, что она считает нужным. Тут хочется отметить работу оператора Валеры Краснова. Кстати, это была его первая запись. Но он постарался свет поставить высоко, чтобы он не бил в глаза, как было в первой передаче. </w:t>
      </w:r>
    </w:p>
    <w:p>
      <w:pPr>
        <w:pStyle w:val="Normal"/>
        <w:ind w:firstLine="708"/>
        <w:rPr/>
      </w:pPr>
      <w:r>
        <w:rPr/>
        <w:t>Конечно, Наталия Дмитриевна подготовилась так, что рассказывала от начала и до конца без остановок, 45 минут. Так что в передачу вошло всё.</w:t>
      </w:r>
    </w:p>
    <w:p>
      <w:pPr>
        <w:pStyle w:val="Normal"/>
        <w:ind w:firstLine="708"/>
        <w:rPr/>
      </w:pPr>
      <w:r>
        <w:rPr/>
        <w:t>Когда включили всю аппаратуру – счётчик вырубился. Пришлось отключать холодильники, и всё заработало.</w:t>
      </w:r>
    </w:p>
    <w:p>
      <w:pPr>
        <w:pStyle w:val="Normal"/>
        <w:ind w:firstLine="708"/>
        <w:rPr/>
      </w:pPr>
      <w:r>
        <w:rPr/>
        <w:t xml:space="preserve">Когда смонтировали, я спросила у Наталии Дмитриевны, какую музыку подложить на стихи? </w:t>
      </w:r>
    </w:p>
    <w:p>
      <w:pPr>
        <w:pStyle w:val="Normal"/>
        <w:ind w:firstLine="708"/>
        <w:rPr/>
      </w:pPr>
      <w:r>
        <w:rPr/>
        <w:t>- Я люблю Шопена.</w:t>
      </w:r>
    </w:p>
    <w:p>
      <w:pPr>
        <w:pStyle w:val="Normal"/>
        <w:ind w:firstLine="708"/>
        <w:rPr/>
      </w:pPr>
      <w:r>
        <w:rPr/>
        <w:t>Звукорежиссёр был хороший, Боря Сабанцев, но почему-то взял одно произведение, на что Наталия Дмитриевна сказала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 Ну что же Вы взяли одну мелодию, у Шопена много хороших произведений.   </w:t>
      </w:r>
    </w:p>
    <w:p>
      <w:pPr>
        <w:pStyle w:val="Normal"/>
        <w:ind w:firstLine="708"/>
        <w:rPr/>
      </w:pPr>
      <w:r>
        <w:rPr/>
        <w:t>- Простите, мы звукорежиссёрам только даём задание, полагаясь на их профессионализм.</w:t>
      </w:r>
    </w:p>
    <w:p>
      <w:pPr>
        <w:pStyle w:val="Normal"/>
        <w:ind w:firstLine="708"/>
        <w:rPr/>
      </w:pPr>
      <w:r>
        <w:rPr/>
        <w:t xml:space="preserve">По моему голосу Наталия Дмитриевна поняла, что я расстроилась и бодро сказала, что передача ей в общем, понравилась и она позвонила, чтобы  поблагодарить всю группу за работу. </w:t>
      </w:r>
    </w:p>
    <w:p>
      <w:pPr>
        <w:pStyle w:val="Normal"/>
        <w:ind w:firstLine="708"/>
        <w:rPr/>
      </w:pPr>
      <w:r>
        <w:rPr/>
        <w:t>Передача «Просто распускаются цветы» тоже прошла в эфире два раза. Это уже было в начале 1992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ка редакция «Наука» милостиво предоставляла эфир, мы взялись за третью передачу. Запланировали назвать её «Учение Жизни и Сибирь», но в результате неудачной записи, которую нельзя было переписать (не было времени), оставили  как «Встречи в Сибирском  Рериховском  Обществе. Духовный подвиг Елены Ивановны Рерих». </w:t>
      </w:r>
    </w:p>
    <w:p>
      <w:pPr>
        <w:pStyle w:val="Normal"/>
        <w:ind w:firstLine="708"/>
        <w:rPr/>
      </w:pPr>
      <w:r>
        <w:rPr/>
        <w:t xml:space="preserve">Дело в том, что ведущий – Евгений Палладиевич Маточкин начинал передачу возле картины Н.К.Рериха «Победа». Он говорил о 50-летнем юбилее картины, об отношении Н.К.Рериха к Учению Жизни и Сибири, подводя к идее – Живая Этика и общечеловеческие ценности.  Наталия Дмитриевна Спирина продолжила о Беспредельности, о смысле жизни, о познании Истины. И эти выступления были записаны без звука тем оператором, который делал мне замечания. Молодец, Серёжа, профессионально сработал. </w:t>
      </w:r>
    </w:p>
    <w:p>
      <w:pPr>
        <w:pStyle w:val="Normal"/>
        <w:ind w:firstLine="708"/>
        <w:rPr/>
      </w:pPr>
      <w:r>
        <w:rPr/>
        <w:t>Интуитивно я попросила Наталию Дмитриевну рассказать о Елене Ивановне Рерих почти в конце записи, с чего и начали потом эту передачу. А вот материал, который должен был прозвучать, я взяла у Наталии Дмитриевны для расшифровки. Поэтому он и сохранил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.Д. Спирина.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«Если цель жизни есть – жизнь, то смысл жизни – есть совершенствование или вечное движение вперёд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Учение говорит: «Нужно понять, что в основании эволюции лежит усовершенствование». (Иерархия, 297). Эту цель и этот смысл жизни указал людям Христос: «Будьте совершенны, как совершенен Отец ваш Небесный». «Совершенствование продолжается, направляясь к Беспредельности». (Беспредельность 152). «Скажем – бесповоротно идите от низшей сферы к дальним мирам. Бесповоротно устремитесь к восхождению в Беспредельность. И добавим – Стремитесь беспредельно». (Беспредельность, 57). </w:t>
      </w:r>
    </w:p>
    <w:p>
      <w:pPr>
        <w:pStyle w:val="Normal"/>
        <w:ind w:firstLine="708"/>
        <w:rPr/>
      </w:pPr>
      <w:r>
        <w:rPr>
          <w:b/>
          <w:i/>
        </w:rPr>
        <w:t>Вечная жизнь управляется вечными и неизменными законами, которым подчинено всё, находящееся во Вселенной. В вечной жизни смерти нет. «Каждая уходящая форма жизни, несёт в себе следующую, более совершенную. (Беспредельность, 110).</w:t>
      </w:r>
    </w:p>
    <w:p>
      <w:pPr>
        <w:pStyle w:val="Normal"/>
        <w:ind w:firstLine="708"/>
        <w:rPr/>
      </w:pPr>
      <w:r>
        <w:rPr>
          <w:b/>
          <w:i/>
        </w:rPr>
        <w:t>Существующее в жизни неравенство в развитии  и во всех проявлениях жизни вызывает ропот на Бога, жалобы на судьбу и порождает недоумение и возмущение, на которые ни наука, ни философия, ни религия  не дают удовлетворительных ответов. Это не есть случайность, но результат достигнутого большего или меньшего совершенствования  в своём  развитии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«Не было того времени, когда бы Я или ты не существовали бы, и в будущем не будет того времени, когда бы мы перестали существовать».(Бхагават Гита, или Песня Господня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Человек ограничил свой мир своею планетой и свою жизнь однократным существованием. И теперь задыхается в созданной самим же тесноте, не находя выхода из этой тесноты и смысла в своём существовании. Пора ему выйти на простор Космической Беспредельности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«Беспредельность есть, и она ужасна, если она не осмыслена, и она прекрасна, если осознана и понята». «Посмотрим с дальних миров на нашу планету – тесно, вопиет дух человеческий на коре! Взглянем с нашей планеты на дальние миры – простор Беспредельности, ликует дух!» (Беспредельность, 62).</w:t>
      </w:r>
    </w:p>
    <w:p>
      <w:pPr>
        <w:pStyle w:val="Normal"/>
        <w:ind w:firstLine="708"/>
        <w:rPr/>
      </w:pPr>
      <w:r>
        <w:rPr>
          <w:b/>
          <w:i/>
        </w:rPr>
        <w:t xml:space="preserve"> </w:t>
      </w:r>
      <w:r>
        <w:rPr>
          <w:b/>
          <w:i/>
        </w:rPr>
        <w:t>То же самое сказал Христос: «У Отца Моего обителей много»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Беспредельность – есть Истина, Вечность - есть Истина, ибо истинно лишь то, что вечно. Стремление к вечности. «Беспредельность – есть познание Истины». О Вечности и Беспредельности говорил Христос, когда сказал: «Познаете Истину, и Истина сделает вас свободными».</w:t>
      </w:r>
    </w:p>
    <w:p>
      <w:pPr>
        <w:pStyle w:val="Normal"/>
        <w:ind w:firstLine="708"/>
        <w:rPr/>
      </w:pPr>
      <w:r>
        <w:rPr>
          <w:b/>
          <w:i/>
        </w:rPr>
        <w:t>Признавая стремление к совершенствованию целью и смыслом жизни, необходимо сказать, что совершенствование может идти лишь в одном направлении, в развитии своих духовных сил. Никаких других путей к совершенствованию быть не може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И когда на монтаже мы поняли, что это выступление записано без звука, но дальше звук был, я позвонила Наталии Дмитриевне. Упадническим голосом сообщила о ЧП и предложила от эфира не отказываться, а сделать передачу о Елене Ивановне Рерих, но чтобы сегодня кто-нибудь приехал на студию и сделал вступительную звукозапись о Елене Ивановне Рерих и её духовном подвиге минуты на три.  </w:t>
      </w:r>
    </w:p>
    <w:p>
      <w:pPr>
        <w:pStyle w:val="Normal"/>
        <w:ind w:firstLine="708"/>
        <w:rPr/>
      </w:pPr>
      <w:r>
        <w:rPr/>
        <w:t xml:space="preserve">Я ждала грозы, но услышала спокойный добрый голос. Наталия Дмитриевна поняла моё состояние и сказала, чтобы я перезвонила через несколько минут. Когда перезвонила, она сказала, кого встречать для записи. Наталия Евгеньевна Гребенникова через час была на студии и спасла ситуацию. Эфир был на следующий день - 45 минут. Вошло всё, что записали. </w:t>
      </w:r>
    </w:p>
    <w:p>
      <w:pPr>
        <w:pStyle w:val="Normal"/>
        <w:ind w:firstLine="708"/>
        <w:rPr/>
      </w:pPr>
      <w:r>
        <w:rPr/>
        <w:t xml:space="preserve">Я отвезла Наталии Дмитриевне все репродукции, которые брала у неё. Передачу она посмотрела, в общем, осталась довольна, поблагодарила, но сказала, что у них сейчас много работы и, наверное, сделаем перерыв. </w:t>
      </w:r>
    </w:p>
    <w:p>
      <w:pPr>
        <w:pStyle w:val="Normal"/>
        <w:ind w:firstLine="708"/>
        <w:rPr/>
      </w:pPr>
      <w:r>
        <w:rPr/>
        <w:t>- Да, Галина Артемьевна тоже сказала, что её друзья-старообрядцы убьют её за такие передачи, поэтому тоже объявила перерыв.</w:t>
      </w:r>
    </w:p>
    <w:p>
      <w:pPr>
        <w:pStyle w:val="Normal"/>
        <w:ind w:firstLine="708"/>
        <w:rPr/>
      </w:pPr>
      <w:r>
        <w:rPr/>
        <w:t xml:space="preserve">- У неё друзья старообрядцы? В наше время такая старина? Ну, это её дело. </w:t>
      </w:r>
    </w:p>
    <w:p>
      <w:pPr>
        <w:pStyle w:val="Normal"/>
        <w:ind w:firstLine="708"/>
        <w:rPr/>
      </w:pPr>
      <w:r>
        <w:rPr/>
        <w:t xml:space="preserve">- Наверное, родственники. </w:t>
      </w:r>
    </w:p>
    <w:p>
      <w:pPr>
        <w:pStyle w:val="Normal"/>
        <w:ind w:firstLine="708"/>
        <w:rPr/>
      </w:pPr>
      <w:r>
        <w:rPr/>
        <w:t xml:space="preserve">А мне эта передача, как говорится, «дала стране угля, мелкого, но много». Во-первых, за репродукциями пришлось вернуться в Дом Учёных, это час туда, час обратно, во-вторых, оператор записал их в операторской и вышел, а кассету на столе оставил. Пришли ребята из «Новостей», схватили кассету и отправились на съёмки, выцарапала у них уже в рафике. </w:t>
      </w:r>
    </w:p>
    <w:p>
      <w:pPr>
        <w:pStyle w:val="Normal"/>
        <w:ind w:firstLine="708"/>
        <w:rPr/>
      </w:pPr>
      <w:r>
        <w:rPr/>
        <w:t>- А мы думали, это нам приготовили, -  с улыбкой ответили мне.</w:t>
      </w:r>
    </w:p>
    <w:p>
      <w:pPr>
        <w:pStyle w:val="Normal"/>
        <w:ind w:firstLine="708"/>
        <w:rPr/>
      </w:pPr>
      <w:r>
        <w:rPr/>
        <w:t xml:space="preserve">А потом мы обнаружили стёртый звук…. </w:t>
      </w:r>
    </w:p>
    <w:p>
      <w:pPr>
        <w:pStyle w:val="Normal"/>
        <w:ind w:firstLine="708"/>
        <w:rPr/>
      </w:pPr>
      <w:r>
        <w:rPr/>
        <w:t xml:space="preserve">И дома сюрпризы. Детей, правда, бросила на сестру, а за мамой думала, что муж присмотрит. Вхожу в десятом часу, а он за мной, в слегка трезвом состоянии. Я говорю: </w:t>
      </w:r>
    </w:p>
    <w:p>
      <w:pPr>
        <w:pStyle w:val="Normal"/>
        <w:ind w:firstLine="708"/>
        <w:rPr/>
      </w:pPr>
      <w:r>
        <w:rPr/>
        <w:t>- Ну, ты положил душу за други своя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Наталия Дмитриевна засмеялась: </w:t>
      </w:r>
    </w:p>
    <w:p>
      <w:pPr>
        <w:pStyle w:val="Normal"/>
        <w:ind w:firstLine="708"/>
        <w:rPr/>
      </w:pPr>
      <w:r>
        <w:rPr/>
        <w:t>- И его вдохновили.</w:t>
      </w:r>
    </w:p>
    <w:p>
      <w:pPr>
        <w:pStyle w:val="Normal"/>
        <w:ind w:firstLine="708"/>
        <w:rPr/>
      </w:pPr>
      <w:r>
        <w:rPr/>
        <w:t xml:space="preserve">И как апофеоз – кошка, идеальная моя Муся, выложила  пирамидку на мою подушку. Вот тут я впервые услышала, как Наталия Дмитриевна хохочет. То ли я так рассказывала, то ли ситуация анекдотическая, но она потом сказала: </w:t>
      </w:r>
    </w:p>
    <w:p>
      <w:pPr>
        <w:pStyle w:val="Normal"/>
        <w:ind w:firstLine="708"/>
        <w:rPr/>
      </w:pPr>
      <w:r>
        <w:rPr/>
        <w:t>- И через кошку провели свой тёмный план. Действительно – мелкого, но много. Пока передохнём от съёмок. Но это говорит о том, что нужную работу мы проделали, потому так тьма и разбушевалась, но мы победили.</w:t>
      </w:r>
    </w:p>
    <w:p>
      <w:pPr>
        <w:pStyle w:val="Normal"/>
        <w:ind w:firstLine="708"/>
        <w:rPr/>
      </w:pPr>
      <w:r>
        <w:rPr/>
        <w:t>От Наталии Дмитриевны я уезжала в хорошем настроении. Действительно, победили, я ведь уже подходила к телефону, чтобы снять с эфира передачу, и в этот момент и пришла мысль – переделать название, и я позвонила Наталии Дмитриевне…</w:t>
      </w:r>
    </w:p>
    <w:p>
      <w:pPr>
        <w:pStyle w:val="Normal"/>
        <w:rPr/>
      </w:pPr>
      <w:r>
        <w:rPr/>
        <w:t xml:space="preserve">Передача вышла, благодаря её молитвам  и, возможно, Помощи Николая Чудотворца.  </w:t>
      </w:r>
    </w:p>
    <w:p>
      <w:pPr>
        <w:pStyle w:val="Normal"/>
        <w:rPr/>
      </w:pPr>
      <w:r>
        <w:rPr/>
        <w:t>Для Дела надо было, и Помощь пришла.</w:t>
      </w:r>
    </w:p>
    <w:p>
      <w:pPr>
        <w:pStyle w:val="Normal"/>
        <w:ind w:firstLine="708"/>
        <w:rPr/>
      </w:pPr>
      <w:r>
        <w:rPr/>
        <w:t xml:space="preserve">Через некоторое время передачу повторили. Но эта была последняя наша запись. Потом православные друзья-журналисты восстали не хуже старообрядцев, и возможности на государственном телевидении уже не было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Через некоторое время мы близко встретились с Наталией Дмитриевной в Картинной галерее, на открытии Мемориального кабинета Н.К.Рериха. Я сидела рядом и радостно сказала: </w:t>
      </w:r>
    </w:p>
    <w:p>
      <w:pPr>
        <w:pStyle w:val="Normal"/>
        <w:ind w:firstLine="708"/>
        <w:rPr/>
      </w:pPr>
      <w:r>
        <w:rPr/>
        <w:t>- Иногда так хочется Вам позвонить, но думаю, у Вас и так гостей много…</w:t>
      </w:r>
    </w:p>
    <w:p>
      <w:pPr>
        <w:pStyle w:val="Normal"/>
        <w:ind w:firstLine="708"/>
        <w:rPr/>
      </w:pPr>
      <w:r>
        <w:rPr/>
        <w:t>- Да, работы много, надо готовиться к выступлениям, да и «инопланетяне» одолевают, я так зову иногородцев. Им ведь надо много внима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на посмотрела на меня:</w:t>
      </w:r>
    </w:p>
    <w:p>
      <w:pPr>
        <w:pStyle w:val="Normal"/>
        <w:ind w:firstLine="708"/>
        <w:rPr/>
      </w:pPr>
      <w:r>
        <w:rPr/>
        <w:t>- Я хочу видеть Вас улыбающейся.</w:t>
      </w:r>
    </w:p>
    <w:p>
      <w:pPr>
        <w:pStyle w:val="Normal"/>
        <w:ind w:firstLine="708"/>
        <w:rPr/>
      </w:pPr>
      <w:r>
        <w:rPr/>
        <w:t>- Да я и так часто улыбаюсь.</w:t>
      </w:r>
    </w:p>
    <w:p>
      <w:pPr>
        <w:pStyle w:val="Normal"/>
        <w:ind w:firstLine="708"/>
        <w:rPr/>
      </w:pPr>
      <w:r>
        <w:rPr/>
        <w:t>-Ну и хорошо.</w:t>
      </w:r>
    </w:p>
    <w:p>
      <w:pPr>
        <w:pStyle w:val="Normal"/>
        <w:ind w:firstLine="708"/>
        <w:rPr/>
      </w:pPr>
      <w:r>
        <w:rPr/>
        <w:t>- А как Ваше здоровье?</w:t>
      </w:r>
    </w:p>
    <w:p>
      <w:pPr>
        <w:pStyle w:val="Normal"/>
        <w:ind w:firstLine="708"/>
        <w:rPr/>
      </w:pPr>
      <w:r>
        <w:rPr/>
        <w:t>- Да когда как…Годы берут своё.</w:t>
      </w:r>
    </w:p>
    <w:p>
      <w:pPr>
        <w:pStyle w:val="Normal"/>
        <w:ind w:firstLine="708"/>
        <w:rPr/>
      </w:pPr>
      <w:r>
        <w:rPr/>
        <w:t>- Ой, только Вы нас не оставляйте…</w:t>
      </w:r>
    </w:p>
    <w:p>
      <w:pPr>
        <w:pStyle w:val="Normal"/>
        <w:ind w:firstLine="708"/>
        <w:rPr/>
      </w:pPr>
      <w:r>
        <w:rPr/>
        <w:t xml:space="preserve">- Если хотите, чтобы у меня было ещё…здоровье, представляйте меня молодой, цветущей, здоровой… </w:t>
      </w:r>
    </w:p>
    <w:p>
      <w:pPr>
        <w:pStyle w:val="Normal"/>
        <w:ind w:firstLine="708"/>
        <w:rPr/>
      </w:pPr>
      <w:r>
        <w:rPr/>
        <w:t>- Такой, как на фотографии в шляпе,- сказала я утвердитель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752850" cy="52203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5720</wp:posOffset>
                </wp:positionH>
                <wp:positionV relativeFrom="paragraph">
                  <wp:posOffset>10795</wp:posOffset>
                </wp:positionV>
                <wp:extent cx="3752215" cy="294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Наталия Спирина. 1930-е годы. Харб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5pt;height:23.2pt;mso-wrap-distance-left:9.05pt;mso-wrap-distance-right:9.05pt;mso-wrap-distance-top:0pt;mso-wrap-distance-bottom:0pt;margin-top:0.8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Наталия Спирина. 1930-е годы. Харб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А…Да. Душа у меня такая и есть. А внешняя оболочка, к сожалению, тленью подлежит, ветшает, и тут мы ничего поделать не можем.</w:t>
      </w:r>
    </w:p>
    <w:p>
      <w:pPr>
        <w:pStyle w:val="Normal"/>
        <w:tabs>
          <w:tab w:val="clear" w:pos="708"/>
          <w:tab w:val="left" w:pos="8222" w:leader="none"/>
        </w:tabs>
        <w:ind w:firstLine="708"/>
        <w:rPr/>
      </w:pPr>
      <w:r>
        <w:rPr/>
        <w:t>Я сидела так, что правой рукой гладила её левую руку в белой шали от предплечья до запястья. Вообще-то желание было поцеловать её. У меня по отношению к ней, часто возникали такие желания. Когда она читала за столом, я обратила внимание на руки – такие худенькие, захотелось ещё погладить их, придать силы….Буду представлять её только молод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Через 11 лет, весной 2003 года, на Пасху, мы с Наташей Жуковой были у Наталии Дмитриевны в гостях и спросили  разрешения записать её Сказы на телевидении в исполнении заслуженного артиста России Евгения Важенина. Я тогда работала редактором на киностудии «Золотой век». Наталия Дмитриевна улыбалась, видно было, что она была нам  рада и сказала:</w:t>
      </w:r>
    </w:p>
    <w:p>
      <w:pPr>
        <w:pStyle w:val="Normal"/>
        <w:ind w:firstLine="708"/>
        <w:rPr/>
      </w:pPr>
      <w:r>
        <w:rPr/>
        <w:t>- Почему бы нет? Галина Семёновна, есть у нас там денежки на телевидение?</w:t>
      </w:r>
    </w:p>
    <w:p>
      <w:pPr>
        <w:pStyle w:val="Normal"/>
        <w:ind w:firstLine="708"/>
        <w:rPr/>
      </w:pPr>
      <w:r>
        <w:rPr/>
        <w:t>- Можно посмотреть…</w:t>
      </w:r>
    </w:p>
    <w:p>
      <w:pPr>
        <w:pStyle w:val="Normal"/>
        <w:ind w:firstLine="708"/>
        <w:rPr/>
      </w:pPr>
      <w:r>
        <w:rPr/>
        <w:t xml:space="preserve">Наташа продолжила: </w:t>
      </w:r>
    </w:p>
    <w:p>
      <w:pPr>
        <w:pStyle w:val="Normal"/>
        <w:ind w:firstLine="708"/>
        <w:rPr/>
      </w:pPr>
      <w:r>
        <w:rPr/>
        <w:t xml:space="preserve">- Да не надо смотреть, деньги мы найдём, разрешила бы директриса киностудии. </w:t>
      </w:r>
    </w:p>
    <w:p>
      <w:pPr>
        <w:pStyle w:val="Normal"/>
        <w:ind w:firstLine="708"/>
        <w:rPr/>
      </w:pPr>
      <w:r>
        <w:rPr/>
        <w:t>- Да?- сказала Наталия Дмитриевна. - Будем представлять, что она разрешила.</w:t>
      </w:r>
    </w:p>
    <w:p>
      <w:pPr>
        <w:pStyle w:val="Normal"/>
        <w:ind w:firstLine="708"/>
        <w:rPr/>
      </w:pPr>
      <w:r>
        <w:rPr/>
        <w:t xml:space="preserve">Перед уходом мы встали перед ней на колени: </w:t>
      </w:r>
    </w:p>
    <w:p>
      <w:pPr>
        <w:pStyle w:val="Normal"/>
        <w:ind w:firstLine="708"/>
        <w:rPr/>
      </w:pPr>
      <w:r>
        <w:rPr/>
        <w:t>- Простите нас за всё.</w:t>
      </w:r>
    </w:p>
    <w:p>
      <w:pPr>
        <w:pStyle w:val="Normal"/>
        <w:ind w:firstLine="708"/>
        <w:rPr/>
      </w:pPr>
      <w:r>
        <w:rPr/>
        <w:t xml:space="preserve">- За что? </w:t>
      </w:r>
    </w:p>
    <w:p>
      <w:pPr>
        <w:pStyle w:val="Normal"/>
        <w:ind w:firstLine="708"/>
        <w:rPr/>
      </w:pPr>
      <w:r>
        <w:rPr/>
        <w:t>- За то, что мы такие.</w:t>
      </w:r>
    </w:p>
    <w:p>
      <w:pPr>
        <w:pStyle w:val="Normal"/>
        <w:ind w:firstLine="708"/>
        <w:rPr/>
      </w:pPr>
      <w:r>
        <w:rPr/>
        <w:t>- Ну, вы же не ангелы…</w:t>
      </w:r>
    </w:p>
    <w:p>
      <w:pPr>
        <w:pStyle w:val="Normal"/>
        <w:ind w:firstLine="708"/>
        <w:rPr/>
      </w:pPr>
      <w:r>
        <w:rPr/>
        <w:t xml:space="preserve">Мы поцеловали Наталии Дмитриевне руки и счастливые, что все-таки встретились с ней поехали в «Новониколаевск». Это была моя последняя близкая встреча с нашим Учителем. </w:t>
      </w:r>
    </w:p>
    <w:p>
      <w:pPr>
        <w:pStyle w:val="Normal"/>
        <w:ind w:firstLine="708"/>
        <w:rPr/>
      </w:pPr>
      <w:r>
        <w:rPr/>
        <w:t>Через месяц или два мою директрису унесло в Индию к Сатья Саи Бабе. И мы спокойно записали восемь Сказов Наталии Дмитриевны, которые прошли по Новосибирскому телевидению, по 4 каналу, на весь город и область…</w:t>
      </w:r>
    </w:p>
    <w:p>
      <w:pPr>
        <w:pStyle w:val="Normal"/>
        <w:ind w:firstLine="708"/>
        <w:rPr/>
      </w:pPr>
      <w:r>
        <w:rPr/>
        <w:t xml:space="preserve">Правда, когда директриса приехала, меня уволила, но этого и следовало ожидать. Как говорила Наталия Дмитриевна, значит, нужную работу мы проделал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2004 году по материалам радиопередачи «Живая Этика о Законах Бытия» мы сделали фильм на 20 минут,  с голосом Наталии Дмитриевны, с её разрешения, только название изменили – «Агни Йога о Законах Бытия». Сделали сами, на собственные средства.  </w:t>
      </w:r>
    </w:p>
    <w:p>
      <w:pPr>
        <w:pStyle w:val="Normal"/>
        <w:ind w:firstLine="708"/>
        <w:rPr/>
      </w:pPr>
      <w:r>
        <w:rPr/>
        <w:t xml:space="preserve">Только жаль, что пока эти работы не востребованы. Всему своё врем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вукорежиссёр кинохроники, когда переписал мне с видеокассеты на диск фильм «Агни Йогу о Законах Бытия», скромно так спросил:</w:t>
      </w:r>
    </w:p>
    <w:p>
      <w:pPr>
        <w:pStyle w:val="Normal"/>
        <w:ind w:firstLine="708"/>
        <w:rPr/>
      </w:pPr>
      <w:r>
        <w:rPr/>
        <w:t>- Можно я себе оставлю этот фильм?</w:t>
      </w:r>
    </w:p>
    <w:p>
      <w:pPr>
        <w:pStyle w:val="Normal"/>
        <w:ind w:firstLine="708"/>
        <w:rPr/>
      </w:pPr>
      <w:r>
        <w:rPr/>
        <w:t>- Конечно можно! – радостно ответила я, потому что он впервые слышал обо всём. Живая речь Наталии Дмитриевны что-то в нём пробудила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i/>
        </w:rPr>
        <w:t xml:space="preserve">        </w:t>
      </w:r>
      <w:r>
        <w:rPr>
          <w:b/>
          <w:i/>
        </w:rPr>
        <w:t>Поток времён сотрёт значенье</w:t>
      </w:r>
    </w:p>
    <w:p>
      <w:pPr>
        <w:pStyle w:val="Normal"/>
        <w:ind w:left="1416" w:firstLine="708"/>
        <w:rPr/>
      </w:pPr>
      <w:r>
        <w:rPr>
          <w:b/>
          <w:i/>
        </w:rPr>
        <w:t xml:space="preserve">        </w:t>
      </w:r>
      <w:r>
        <w:rPr>
          <w:b/>
          <w:i/>
        </w:rPr>
        <w:t>И ценность всех земных вещей…</w:t>
      </w:r>
    </w:p>
    <w:p>
      <w:pPr>
        <w:pStyle w:val="Normal"/>
        <w:ind w:left="1416" w:firstLine="708"/>
        <w:rPr/>
      </w:pPr>
      <w:r>
        <w:rPr>
          <w:b/>
          <w:i/>
        </w:rPr>
        <w:t xml:space="preserve">        </w:t>
      </w:r>
      <w:r>
        <w:rPr>
          <w:b/>
          <w:i/>
        </w:rPr>
        <w:t>Но как бесценно ощущенье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вященной близости Твое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 Н.Д. Спирина. «Капли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0 февраля 2014 г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овосибирск. 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osa52@list.ru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osa52@list.ru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5:00Z</dcterms:created>
  <dc:creator>WiZaRd</dc:creator>
  <dc:description/>
  <cp:keywords/>
  <dc:language>en-US</dc:language>
  <cp:lastModifiedBy>Сергей Джура</cp:lastModifiedBy>
  <dcterms:modified xsi:type="dcterms:W3CDTF">2014-03-06T13:40:00Z</dcterms:modified>
  <cp:revision>3</cp:revision>
  <dc:subject/>
  <dc:title/>
</cp:coreProperties>
</file>