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</w:rPr>
        <w:t xml:space="preserve">            </w:t>
      </w:r>
      <w:r>
        <w:rPr>
          <w:rFonts w:eastAsia="Calibri" w:cs="Calibri" w:ascii="Calibri" w:hAnsi="Calibri"/>
          <w:i/>
          <w:iCs/>
        </w:rPr>
        <w:t>1</w:t>
      </w:r>
      <w:r>
        <w:rPr>
          <w:rFonts w:eastAsia="Calibri" w:cs="Calibri" w:ascii="Calibri" w:hAnsi="Calibri"/>
          <w:i/>
          <w:iCs/>
          <w:sz w:val="24"/>
          <w:szCs w:val="24"/>
        </w:rPr>
        <w:t xml:space="preserve"> августа – День Памяти Преподобного Серафима Саровского (1759-1833) –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                                                        </w:t>
      </w:r>
      <w:r>
        <w:rPr>
          <w:rFonts w:eastAsia="Calibri" w:cs="Calibri" w:ascii="Calibri" w:hAnsi="Calibri"/>
          <w:i/>
          <w:iCs/>
          <w:sz w:val="24"/>
          <w:szCs w:val="24"/>
        </w:rPr>
        <w:t>Обретение мощей.</w:t>
      </w:r>
    </w:p>
    <w:p>
      <w:pPr>
        <w:pStyle w:val="Normal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drawing>
          <wp:inline distT="0" distB="0" distL="0" distR="0">
            <wp:extent cx="3709670" cy="444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                                      </w:t>
      </w:r>
      <w:r>
        <w:rPr>
          <w:rFonts w:eastAsia="Calibri" w:cs="Calibri" w:ascii="Calibri" w:hAnsi="Calibri"/>
          <w:iCs/>
          <w:sz w:val="24"/>
          <w:szCs w:val="24"/>
        </w:rPr>
        <w:t>Преподобный Серафим Саровский.</w:t>
      </w:r>
    </w:p>
    <w:p>
      <w:pPr>
        <w:pStyle w:val="Normal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>Наталия</w:t>
      </w:r>
      <w:r>
        <w:rPr>
          <w:rFonts w:eastAsia="Calibri" w:cs="Calibri" w:ascii="Calibri" w:hAnsi="Calibri"/>
          <w:i/>
          <w:sz w:val="24"/>
          <w:szCs w:val="24"/>
        </w:rPr>
        <w:t xml:space="preserve"> СПИРИНА 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Андрей Юшков                                     </w:t>
      </w:r>
    </w:p>
    <w:p>
      <w:pPr>
        <w:pStyle w:val="Style17"/>
        <w:tabs>
          <w:tab w:val="clear" w:pos="708"/>
          <w:tab w:val="left" w:pos="5505" w:leader="none"/>
          <w:tab w:val="right" w:pos="9355" w:leader="none"/>
        </w:tabs>
        <w:jc w:val="left"/>
        <w:rPr>
          <w:rFonts w:ascii="Calibri" w:hAnsi="Calibri" w:eastAsia="Calibri" w:cs="Calibri"/>
          <w:iCs w:val="false"/>
          <w:sz w:val="24"/>
          <w:szCs w:val="24"/>
        </w:rPr>
      </w:pPr>
      <w:r>
        <w:rPr>
          <w:rFonts w:eastAsia="Calibri" w:cs="Calibri" w:ascii="Calibri" w:hAnsi="Calibri"/>
          <w:iCs w:val="false"/>
          <w:sz w:val="24"/>
          <w:szCs w:val="24"/>
        </w:rPr>
        <w:t xml:space="preserve">   </w:t>
      </w:r>
    </w:p>
    <w:p>
      <w:pPr>
        <w:pStyle w:val="Style17"/>
        <w:tabs>
          <w:tab w:val="clear" w:pos="708"/>
          <w:tab w:val="left" w:pos="5505" w:leader="none"/>
          <w:tab w:val="right" w:pos="9355" w:leader="none"/>
        </w:tabs>
        <w:jc w:val="left"/>
        <w:rPr>
          <w:sz w:val="24"/>
          <w:szCs w:val="24"/>
        </w:rPr>
      </w:pPr>
      <w:r>
        <w:rPr>
          <w:rFonts w:eastAsia="Calibri" w:cs="Calibri" w:ascii="Calibri" w:hAnsi="Calibri"/>
          <w:iCs w:val="false"/>
          <w:sz w:val="24"/>
          <w:szCs w:val="24"/>
        </w:rPr>
        <w:t xml:space="preserve">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i w:val="false"/>
          <w:iCs w:val="false"/>
          <w:sz w:val="24"/>
          <w:szCs w:val="24"/>
        </w:rPr>
        <w:t>«РАДОСТЬ МО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Доклад, прочитанный на собрании, посвящённом памя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Преподобного Серафима Саровск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годняшнее наше собрание посвящено памяти великого ду</w:t>
        <w:softHyphen/>
        <w:t>ховного Светоча, в земле российской просиявшего, святого Преподоб</w:t>
        <w:softHyphen/>
        <w:t>ного Серафима Саров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У нас за последнее время вышло много книг и газетных статей, где подробно излагается Житие святого Серафима, помещаются его бе</w:t>
        <w:softHyphen/>
        <w:t>седы и наставления. Кроме того, в мае прошлого года по Новосибирс</w:t>
        <w:softHyphen/>
        <w:t>кому радио прозвучала наша радиопередача о святом Серафиме. По</w:t>
        <w:softHyphen/>
        <w:t>этому сегодня остановимся лишь на некоторых особенностях его жиз</w:t>
        <w:softHyphen/>
        <w:t>ни и подвижн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За 7 лет до своего преставления (кончины) святой Серафим, прой</w:t>
        <w:softHyphen/>
        <w:t>дя перед этим многолетние подвиги отшельничества, столпничества и молчания, вышел по указанию Божией Матери из затвора на кульми</w:t>
        <w:softHyphen/>
        <w:t>нацию своей духовной деятельности — подвиг старчества, встречая каждого приходящего к нему словами: «Радость моя!» И это обращение показывало, что для Серафима открывался образ Божий в каждом человеке и этот образ был для него действительной, подлинной «радо</w:t>
        <w:softHyphen/>
        <w:t>стью о Господе». Особенность его старчества заключалась в том, что «каждый приходящий чувствовал в нём особое к нему только обраще</w:t>
        <w:softHyphen/>
        <w:t>ние и для него только существующее живое лицо. Старчество и состоит ведь в полноте духовного участ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рафим учил, наставлял, предрекал судьбы, предупреждал об опасностях, исцелял множество  веривших в него людей, отвечал на невысказанные мысли и нераспечатанные  письма. Но когда его благо</w:t>
        <w:softHyphen/>
        <w:t>дарили за чудесные исцеления и спасение от гибели, он, называя себя «убогим Серафимом», уверял, что избавляет от болезней и спасает от смерти он не сам по себе. Он говорил: «Разве Серафимово дело мер</w:t>
        <w:softHyphen/>
        <w:t>твить и живить, низводить во ад и возводить? Это — дело единого Господа, Который творит волю боящихся  Его и молитву их слушает. Господу Всемогущему да Его Пречистой Матери даждь благодар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При этом не имеется в виду, что Бог и подвижник, через кото</w:t>
        <w:softHyphen/>
        <w:t>рого проявляется Бог, это нечто отдельное друг от друга. Наоборот, это указывает на их полное слияние, достигнутое подвижником путём отсечения в себе всего того, что не от Бога, то есть не от своего выс</w:t>
        <w:softHyphen/>
        <w:t>шего «Я». Недаром таких чудотворцев называли богонос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вятой Серафим утверждал, что говорит не от себя, что через него говорит Бог, а сам он ничего не знает. Но что предшествовало этой не</w:t>
        <w:softHyphen/>
        <w:t>разрывной духовной связи его сознания с Премудростью Божией? Это очень важно осознать, и особенно тем, кто верит самозваным контактё</w:t>
        <w:softHyphen/>
        <w:t>рам, которые утверждают, что вещают якобы от Господа, и не сделали ничего, чтобы поднять себя до уровня восприятия высших виб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Путём Серафима прошли и другие подвижники, ставшие, после неимоверных духовных трудов и подвигов, источниками мудрости Высшего Мира. Это надо знать, иначе мы примем безответственное самозванство за откровение Св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Чувствознание-духоразумение открывало святому Серафиму всё в человеке — его предназначение, его судьбу, болезни, особенности лич</w:t>
        <w:softHyphen/>
        <w:t>ности и духовные возможности. Он не ошибался, так как знание духа не ошибается. Старчеству его предшествовало «стяжание даров Духа Святого». Дух Святой может войти только в чистое вместилище, и Се</w:t>
        <w:softHyphen/>
        <w:t>рафим добивался и достиг этой чистоты, которая есть освобождение от всего личного, физического и астрального, что замутняет воды познания. Он был беспощаден к себе в выборе пути — или-или.  Временное или вечное. Нетленное или смертное. Люди могут колебаться между берегом плоти и океаном Духа, но это состояние недолговременное — они обязательно прибьются к тому или другому полюсу прит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Перед каждым подвижником, борцом за победу духа в себе, не</w:t>
        <w:softHyphen/>
        <w:t>сомненно, вставали как высокий пример слова Христа о том, что «при</w:t>
        <w:softHyphen/>
        <w:t xml:space="preserve">ближается к Нему князь мира сего, но не имеет в Нём ничего». И каждый из них задавался вопросом: имеет ли в </w:t>
      </w:r>
      <w:r>
        <w:rPr>
          <w:rFonts w:cs="Calibri" w:ascii="Calibri" w:hAnsi="Calibri"/>
          <w:b/>
          <w:sz w:val="24"/>
          <w:szCs w:val="24"/>
          <w:lang w:eastAsia="en-US"/>
        </w:rPr>
        <w:t>НЁМ</w:t>
      </w:r>
      <w:r>
        <w:rPr>
          <w:rFonts w:cs="Calibri" w:ascii="Calibri" w:hAnsi="Calibri"/>
          <w:sz w:val="24"/>
          <w:szCs w:val="24"/>
          <w:lang w:eastAsia="en-US"/>
        </w:rPr>
        <w:t xml:space="preserve"> нечто князь мира сего и </w:t>
      </w:r>
      <w:r>
        <w:rPr>
          <w:rFonts w:cs="Calibri" w:ascii="Calibri" w:hAnsi="Calibri"/>
          <w:b/>
          <w:sz w:val="24"/>
          <w:szCs w:val="24"/>
          <w:lang w:eastAsia="en-US"/>
        </w:rPr>
        <w:t>ЧТО ИМЕННО</w:t>
      </w:r>
      <w:r>
        <w:rPr>
          <w:rFonts w:cs="Calibri" w:ascii="Calibri" w:hAnsi="Calibri"/>
          <w:sz w:val="24"/>
          <w:szCs w:val="24"/>
          <w:lang w:eastAsia="en-US"/>
        </w:rPr>
        <w:t>! И направлял остриё духовной битвы на то, что от лукавого. Ни малейшего намёка на самооправдание, в отличие от псев</w:t>
        <w:softHyphen/>
        <w:t>додуховных людей, у них не было. Никаких скидок на слабость плоти, на обстоятельства, на примеры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Предстояние перед Абсолютным Светом высвечивает в человеке абсолютно всё, что в нём есть — в самых глубочайших тайниках его сущности. Этот Свет беспощаден. И когда эти предстоятели достигают прозрачности в себе, то есть не имеют в себе ничего  от мира сего, тогда для них становится прозрачным и каждый к ним приближаю</w:t>
        <w:softHyphen/>
        <w:t>щийся. Ясновидение — это не те жалкие попытки открыть в себе, путём искусственных упражнений, третий  глаз, а духовидение, подлин</w:t>
        <w:softHyphen/>
        <w:t>ное раскрытие центров п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Люди думают дёшево приобрести подобные способности, но, в конечном итоге, дорого платят за незаконное вторжение в область выс</w:t>
        <w:softHyphen/>
        <w:t>ших достижений. Кончается это тем, что подобные соискатели даров духа в результате теряют и то, что имеют, то есть свой рассудок и здоровье — физическое и психическое. Шаг за шагом завоёвывает встав</w:t>
        <w:softHyphen/>
        <w:t>ший на эволюционный путь человек духопознание. Постепенно он достигает ступени медиатора, который начинает воспринимать вибра</w:t>
        <w:softHyphen/>
        <w:t>ции Высшего Мира и фиксирова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Но до состояния полноты связи с Высшим, когда, по словам апостола, «уже не я живу, но живёт во мне Христос», ещё очень дале</w:t>
        <w:softHyphen/>
        <w:t>ко. Лестница на Небо крута и высока, и то, что ещё не преодолено, может встать преградой на пути восх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Как необыкновенна была жизнь старца Серафима, читая о ко</w:t>
        <w:softHyphen/>
        <w:t>торой следует отрешиться от многих наших обычных земных понятий и стараться представить себе человека, до такой степени переродив</w:t>
        <w:softHyphen/>
        <w:t>шегося под влиянием благодати, что многие из земных ограничений для него не существую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Как говорил старец с приходившими к нему? «Великой духов</w:t>
        <w:softHyphen/>
        <w:t>ной силой полна была речь отца Серафима. Смиренная, пылающая верой и любовью, она как бы снимала повязку с глаз, открывала но</w:t>
        <w:softHyphen/>
        <w:t>вые горизонты, звала человека к совершению высокого его земного призвания — служения Богу как Источнику добра, правды и счастья. Эти беседы ярко уясняли все заблуждения, освещали путь, возбужда</w:t>
        <w:softHyphen/>
        <w:t>ли жажду новой, лучшей жизни, покоряли старцу волю и сердца слу</w:t>
        <w:softHyphen/>
        <w:t>шателей, вливали в них тишину и покой. Всё, что старец ни говорил, всё он основывал на словах Писания, на примере святых. Он всегда говорил то, что в данных обстоятельствах было самое важное, нужное для человека. Речь его ещё потому имела такую силу, что сам он пер</w:t>
        <w:softHyphen/>
        <w:t>вый исполнял всё, чему учил других. По прекрасному, меткому срав</w:t>
        <w:softHyphen/>
        <w:t>нению отца Серафима, «учить других — это как с высокой колокольни бросать камни вниз; а самому исполнять — это как с мешком камней на спине подниматься на высокую колокольню». Все слова его были от его пламенного сердца и непосредственно воздействовали на серд</w:t>
        <w:softHyphen/>
        <w:t>ца внимающих ем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О том, какое воздействие производит на слушателей проповедь, произнесённая без участия сердца, рассказывается в одной святооте</w:t>
        <w:softHyphen/>
        <w:t>ческой пов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В некий сельский храм пришёл однажды известный своей про</w:t>
        <w:softHyphen/>
        <w:t>зорливостью старец и видит, что бес, нарядившись проповедником, произносит перед народом поучение с амвона. Народ внимательно слушал. Прислушался и старец к словам, которые произносил переодетый проповедником бес, намереваясь уличить его тотчас во лжи. Но сколь</w:t>
        <w:softHyphen/>
        <w:t>ко ни говорил бес — всё в его словах было на удивление православно. После окончания проповеди, когда, отпустив народ, бес сошёл с амво</w:t>
        <w:softHyphen/>
        <w:t>на, старец обратился к нему со следующими сло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— Ведь ты бес, я узнал тебя, — сказал стар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— Точно так, — ответил 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— Я искал поймать тебя на слове, но не нашёл ничего неправо</w:t>
        <w:softHyphen/>
        <w:t>славного, — сказал стар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— Я старался, — ответил польщённый 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— Для чего же ты это делал? — удивился стар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— Я говорил с холодным сердцем, — пояснил бес, — и знаю, что люди, которые меня слушали, поступать по моим словам не будут. А этого для меня уже достаточ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У Серафима «учительство» переходит в «свидетельство» и само движется им как присущим ему нач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Память у Серафима была совершенно поразительная. Всю свою речь он перемежал цитатами из Ветхого и Нового Завета, из псалмов Давида, из Добротолюбия — речений святых отцов. Это придавало его словам совершенно особую убедительность и указывало на полное сли</w:t>
        <w:softHyphen/>
        <w:t>яние его сознания с высокими Источниками Божественной Мудрости. И его речи сливались в единый поток с ними. Его необыкновенный дар слова лучше всего  охарактеризовать словами философа как «спо</w:t>
        <w:softHyphen/>
        <w:t>собность обыкновенным языком говорить необыкновенные вещ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рафим чтил святых, брал с них примеры для подражания, по</w:t>
        <w:softHyphen/>
        <w:t>учал народ по житиям свя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Чтение святого Писания отец Серафим считал чрезвычайно важ</w:t>
        <w:softHyphen/>
        <w:t>ным делом в духовном совершенствовании и называл «снабдением душ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Надо «так обучить себя, чтобы ум как бы плавал в законе Гос</w:t>
        <w:softHyphen/>
        <w:t>поднем, по руководству которого должно устроить и жизнь свою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 самых юных лет Серафим занимался чтением Священного Пи</w:t>
        <w:softHyphen/>
        <w:t>сания. Но это было не простое чтение, а именно особый духовномолитвенный метод, вникание, внедрение в читаемое. Чтение было од</w:t>
        <w:softHyphen/>
        <w:t>новременно и исполнением читаемого, согласно словам апостола Иако</w:t>
        <w:softHyphen/>
        <w:t>ва: «Будьте же исполнители слова, а не слышатели  только». И всю свою жизнь Серафим занимался чтением Священного Писания, для того, по его словам, «чтобы дать духу своему свободу возноситься в небесные обители и питаться от сладчайшей беседы с Господом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 великой сердечной радостью и воодушевлением совершал свя</w:t>
        <w:softHyphen/>
        <w:t>той Серафим последнее из своих великих деяний — служение людям. «Грядите ко мне, грядите!» — радостно звал он, видя толпы людей, идущих к нему. Он не тяготился ни количеством посетителей, ни их душевным состоянием. Он принимал всех, как отец детей, и для каждого находил особое слово. И «всякого приходящего к Преподобному Серафиму касалось пламя заключённого в нём Божественного огня, и зажигалось сердце человеческое». Его помощь была так же много</w:t>
        <w:softHyphen/>
        <w:t>образна, как многообразны были те нужды и беды, с которыми обра</w:t>
        <w:softHyphen/>
        <w:t>щались к нему тысячи посетителей. Он служил им и наставлениями, и конкретной помощью, и молитвой. Особо хочется остановиться на его молитвенной помощи. Житие повествует, что «вступив на новую ступень сотрудничества — служения людям — он избрал молитву особым подвигом своей жизни. Положены были ему и видимые знаки от Господа во время его молитвы за людей: если свеча, возжённая им за какого-либо  человека (а он имел обычай делать это), падала — это было знамением, что человек тот впал в грех, и тем пламеннее тогда становилась молитва подвижника. Это неотступное огненное борение с грехом человеческим, неустанное стояние на страже за души людские пред Богом, духовное водительство этих душ на пути к спа</w:t>
        <w:softHyphen/>
        <w:t>сению возводило отца Серафима на новый и трудный подвиг старче</w:t>
        <w:softHyphen/>
        <w:t>ства, которым Господь положил завершение жития своего дивного избранн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Особенно поразительны были в святом Серафиме смирение и любовь. Всякого, праведника и изболевшего грехами, трепещущего пе</w:t>
        <w:softHyphen/>
        <w:t>ред святостью его грешника, богача-вельможу и бедняка — он одина</w:t>
        <w:softHyphen/>
        <w:t>ково  встречал земным поклоном, часто целовал посетителям руки. Как ни много бывало у него посетителей, никто не отходил от него неудовлетворённым: он часто одной фразой, одним словом охватывал жизнь человека, наставлял его на нужны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Святой образ его действовал так сильно, что иногда перед ним плакали гордые, самонадеянные люди, пришедшие к нему лишь из любопытства. С людьми же, искавшими его для пользы духовной, ис</w:t>
        <w:softHyphen/>
        <w:t>кренно стремившимися к спасению, — старец был особенно ласков». Пример преподобного Серафима словно говорит каждому из на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Если ты хочешь помочь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лов не затрачивай зр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Ровным лучом оберн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 тёмную ноч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семи огнями зажги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ердцем, как солнце, горя,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Если ты хочешь помочь!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1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рафим указывал, что «с ближними надобно обходиться ласково, не делая даже и видом оскорбления». «Дух смущённого или уныва</w:t>
        <w:softHyphen/>
        <w:t>ющего человека надобно стараться ободрить любовным словом». «Он со всеми был очень приветлив, кроме тех лиц, которые, прикрываясь маскою благочестия, были полны всякого коварства. Таких он грозно удалял от себ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Наставления, даваемые Серафимом приходившим к нему, явля</w:t>
        <w:softHyphen/>
        <w:t>лись великой духовной помощью, «руководством к действию», имею</w:t>
        <w:softHyphen/>
        <w:t>щем целью помочь людям на их жизненном пути. Следование его за</w:t>
        <w:softHyphen/>
        <w:t>ветам было всегда спасительным; всегда облегчало их существование и способствовало улучшению их дальнейшей суд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Особое внимание уделял Серафим благому значению радости и вредоносности уныния. Сам он был всегда радостен и учил этому других. Ещё «в отрочестве любил он собирать детей, сверстников сво</w:t>
        <w:softHyphen/>
        <w:t>их, говорить с ними о Боге и вместе читать духовные книги. И дети любили чудного отрока и с охотой приходили послушать его, потому что всегда бывал он весел и радостен». «Весёлость не грех, — говорил он, — она отгоняет усталость, а от усталости ведь уныние бывает, а хуже его — нет». «Нет нам дороги унывать», — утвержд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Также и великий святой средневековой Италии, Франциск Ас</w:t>
        <w:softHyphen/>
        <w:t>сизский, в Уставе своего монастыря указал: «Радоваться должны бра</w:t>
        <w:softHyphen/>
        <w:t>тья всегда». Он считал, что дьявол теряет власть над радостными людь</w:t>
        <w:softHyphen/>
        <w:t>ми, тогда как человек «жалующийся, огорчённый и печальный» силь</w:t>
        <w:softHyphen/>
        <w:t>но рискует стать добычей зла. Постоянная печаль нужна дьяволу: «ему самому и порождениям его надлежит печалиться, а нам всегда лико</w:t>
        <w:softHyphen/>
        <w:t>вать и радоваться о Господе», — призывал Франци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Вивекананда говорил: «Истинно религиозный человек должен быть радостным. Бог — это океан Блажен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 xml:space="preserve">В Учении Живой Этики сказано: «Мы знаем, как ценна каждая крупица радости, в ней ступень победы...» [2] «Радость есть здоровье духа». [3]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Бодрость духа есть залог преуспеяния, — писала Елена Ива</w:t>
        <w:softHyphen/>
        <w:t>новна Рерих. — Именно, радость жизни не в роскоши и изобилии, но в проникновенном осознании глубокого смысла и назначения жизни, как таковой». [4] В Добротолюбии об унынии сказа</w:t>
        <w:softHyphen/>
        <w:t>но: «Из восьми предводителей зла дух уныния есть самый тягчайший». «Блажен, кто  ежечасно  возделывает в себе прекрасные и добрые мыс</w:t>
        <w:softHyphen/>
        <w:t>ли и надеждою победил лукавую страсть уны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рафим учил  распознавать качество возникающих в себе мыс</w:t>
        <w:softHyphen/>
        <w:t>лей. Он говорил: «Когда человек примет что-либо Божественное, то и сердце радуется; а когда дьявольское, то смущается...» Хотя бы дьявол и «представлял мысли благородные, однако сердце всё чувствует какую-то неясность и волнение в мыслях».  В связи с этими высказыва</w:t>
        <w:softHyphen/>
        <w:t>ниями вспоминается восточная притча, которую приводит Н.Рерих в своей статье «Китаб-Эль-Иган». «Вабиса бен Мабад повествует: «Я пред</w:t>
        <w:softHyphen/>
        <w:t>стал однажды перед пророком. Он угадал, что я пришёл, чтобы спро</w:t>
        <w:softHyphen/>
        <w:t>сить его, что есть добродетель? Он сказал: спроси своё сердце: добро</w:t>
        <w:softHyphen/>
        <w:t>детель это то, на чём успокаивается душа, на чём успокаивается серд</w:t>
        <w:softHyphen/>
        <w:t>це; грех это то, что возбуждает беспокойство в душе и что поднимает бурю в груди, что бы ни думали об этом люди». «Положи руку на сер</w:t>
        <w:softHyphen/>
        <w:t>дце и спроси его, что доставляет беспокойство твоему сердцу, — того не дела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Отец Серафим сам не носил вериг и власяницы и не указывал другим носить их. Он говорил: «Кто нас оскорбит словом или делом, и если мы переносим обиды по-евангельски, — вот и вериги наши, вот и власяница». Сам Серафим явил удивительный пример прощения обид, не только простив напавших и жестоко искалечивших его на всю жизнь разбойников, но и помолившись за них и заступившись за злодеев, когда они были обнаруж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Так же смиренно переносил святой Серафим клевету и поно</w:t>
        <w:softHyphen/>
        <w:t>шения. «Подвиг старчества», взятый на себя под конец жизни Преподобным Серафимом, вызвал среди Саровской братии неодобрение и прямое осуждение. «Странной и соблазнительной» находили жизнь его иноки и упрекали его, что принимает он к себе всех без различия и ведёт частые беседы с Дивеевскими сёстрами. «Тобою  соблазняют</w:t>
        <w:softHyphen/>
        <w:t>ся», — сказал ему игумен Нифонт, встретив Преподобного по дороге из пустыни в монастырскую келию. Упав ему в ноги, Преподобный ответил: «Ты пастырь, не позволяй же всем напрасно говорить, бес</w:t>
        <w:softHyphen/>
        <w:t>покоить себя и путников, идущих к веч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реди наставлений Серафима есть указание, что нужно гово</w:t>
        <w:softHyphen/>
        <w:t>рить по сознанию собеседников. «С человеком душевным надобно го</w:t>
        <w:softHyphen/>
        <w:t>ворить о человеческих вещах; с человеком же, имущим разум духов</w:t>
        <w:softHyphen/>
        <w:t>ный, надобно говорить о небесных. Когда случится быть среди людей в миру, о духовных вещах говорить не должно; особенно когда в них не примечается и желания к слушанию». Также предостерегает Сера</w:t>
        <w:softHyphen/>
        <w:t>фим от многословия. «Одного многословия с теми, которые против</w:t>
        <w:softHyphen/>
        <w:t>ных с нами нравов, довольно  расстроить внутренность внимательного  человека». Также он предостерегал не открывать без нужды своего  сердца другим. «Из тысячи найти можно только одного, который бы сохранил твою тайн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Относительно употребления пищи Серафим советовал: «Пищи употреблять должно  каждый день  столько, чтобы тело, укрепясь, было другом и помощником души в совершении добродетели; а иначе мо</w:t>
        <w:softHyphen/>
        <w:t>жет быть то, что изнеможет  тело и душа ослабева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Говоря о старчестве Преподобного Серафима, надо отметить, что у него «не было учеников в тесном смысле этого слова. Так и он сам, в этом же смысле, никогда не был учителем. От всех настоятель</w:t>
        <w:softHyphen/>
        <w:t>ских мест он всегда наотрез отказывался». Так, например, Серафим получил предложение быть настоятелем Алатырского монастыря, с возведением в сан архимандрита. Он отказался; отказался по смире</w:t>
        <w:softHyphen/>
        <w:t>нию и от другого такого же предложения. Также отказался он стать настоятелем Саровской обители, когда был избран братией. Это на</w:t>
        <w:softHyphen/>
        <w:t>поминает случай из жития Преподобного Сергия, когда он отказался от престола митрополита, который настоятельно предлагал ему мит</w:t>
        <w:softHyphen/>
        <w:t>рополит Алек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Обе заповеди Христа, о любви к Богу и к ближнему, святой Се</w:t>
        <w:softHyphen/>
        <w:t>рафим выполнил в полной мере. И не только во время своего старче</w:t>
        <w:softHyphen/>
        <w:t>ства, но и после своего ухода с земли продолжал он помогать обраща</w:t>
        <w:softHyphen/>
        <w:t>ющимся к нему. Велик его пример тем, кто думает о высоких духов</w:t>
        <w:softHyphen/>
        <w:t>ных достижениях, не имея любви в сердце своё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ы можешь прочесть тысячи кни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на всё получить отве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о знай: ты ещё ничего не достиг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Без любви продвижения нет. [5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рафим входил  во  все беды и нужды людей, и в большие и в малые, всё понимал, во  всё вникал. Не мерил, где большое и где малое горе и нужда. Помогал поверх этих условны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вятой старец исцелял самые тяжкие, не поддающиеся лечению болезни, заживлял раны; вернул матери потерянного сына; бедным крестьянам — украденных лошадей, без которых их семьи не имели бы средств к существованию;  детям, уверовавшим в него и помолив</w:t>
        <w:softHyphen/>
        <w:t>шихся ему, вернул их пропавшую любимую птичку. Он соединил  ра</w:t>
        <w:softHyphen/>
        <w:t>зошедшихся супругов, давал благие советы — кому надлежит вступать в брак и с кем, а кому идти в монастырь и там обрести мир душевный. Отвечал на вопросы раньше того, как они были заданы; издалека по</w:t>
        <w:softHyphen/>
        <w:t>слал ответ на тайные помыслы; отвечал во время беседы на мелькнув</w:t>
        <w:softHyphen/>
        <w:t>шую у собеседника мысль. Его советы всегда были во благо тем, кому он их давал; и один из обратившихся к старцу за советом, и не испол</w:t>
        <w:softHyphen/>
        <w:t>нивший его, потом горько в этом раскаи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Невозможно перечислить всё содеянное дивным старцем за ко</w:t>
        <w:softHyphen/>
        <w:t>роткий период его старчества. О многих чудесах его можно прочитать в его Житии и в книгах о нё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И после своего ухода Серафим не оставлял своею помощью об</w:t>
        <w:softHyphen/>
        <w:t>ращающихся к нему с верою людей. Сама кончина его была необык</w:t>
        <w:softHyphen/>
        <w:t>новенно прекрасна. Накануне, 1 января 1833 года, Серафим вечером в своей келье пел пасхальные песнопения. Утром следующего дня его нашли мёртвым, стоящим на коленях с закрытыми глазами, руки его были крестообразно сложены, на лице было счас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2 января, после кончины Серафима, выходил от заутрени настоятель Глинской пустыни подвижник Филарет и, указывая на необыкновенный свет, появившийся на небе, сказал: «Вот так души праведных возносятся на небо. Это душа отца Серафима возносится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drawing>
          <wp:inline distT="0" distB="0" distL="0" distR="0">
            <wp:extent cx="4023360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вятой Серафим Саровский кормит медве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Хочется упомянуть и об отношении Серафима и к братьям на</w:t>
        <w:softHyphen/>
        <w:t>шим меньшим. «Благодатные токи исходившей от него святости осе</w:t>
        <w:softHyphen/>
        <w:t>няли не людей только, но и зверей. Многочисленные свидетельства из самых разнообразных источников, все говорят за то, что отношение Преподобного к зверям было совершенно особым, выходящим за пределы как дикой свирепой войны, так и рабского приручения. Звери, оставаясь дикими, никем и ничем в своей свободе не ограниченными, тем не менее «добровольно» приходили к хижине подвижника, чтобы получить от него корку хлеба. Медведи, зайцы, волки, лисицы и про</w:t>
        <w:softHyphen/>
        <w:t>чее зверьё — прибегало и приползало к келье святого, окружало Преподобного. ...Хлеб и ласку получали они от него. Старица Дивеевской обители сама видела, как Преподобный Серафим из своих рук кормил пришедшего к нему медведя. Она свидетельствует: «Особенно чудным показалось мне тогда лицо великого старца: оно было радостно и свет</w:t>
        <w:softHyphen/>
        <w:t>ло, как у ангела». Так проникновенно пишет об этом в своей книге «Преподобный Серафим Саровский», изданной в Париже в 1930 году, В.Н.Иль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Подобные эпизоды были даны и в жизнеописаниях Сергия Радо</w:t>
        <w:softHyphen/>
        <w:t>нежского и Франциска Ассизского. «Любовь — самый мощный магнит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Неоднократно  сподобились видеть необыкновенное сияние, ис</w:t>
        <w:softHyphen/>
        <w:t>ходившее от святого. Ярче всего это проявилось при беседе отца Сера</w:t>
        <w:softHyphen/>
        <w:t>фима с Мотовиловым, когда Серафим явился ему «в Духе Божием». Тот не мог смотреть на Преподобного, потому что, как сказал он тогда, «из глаз ваших молнии сыпятся. Лицо ваше сделалось светлее солнца, и у меня глаза ломит от бол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Вспоминается Моисей после беседы его с Богом на горе Синай</w:t>
        <w:softHyphen/>
        <w:t>ской. Люди не могли смотреть на него, так сиял он необыкновенным светом, окружавшим лицо его. Он даже принуждён был являться на</w:t>
        <w:softHyphen/>
        <w:t xml:space="preserve">роду не иначе, как под покрывалом. И с особой силой описан великий свет во время Преображения Господня на горе Фавор. «И были ризы Его блещущие как снег», и пали ниц ученики Его, ослеплённые этим неземным сия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Учение о стяжании даров Духа Святого как цели нашей жиз</w:t>
        <w:softHyphen/>
        <w:t>ни было важнейшим моментом учения Преподобного Серафима. Стя</w:t>
        <w:softHyphen/>
        <w:t>жание, то есть приобретение Духа Божия, есть капитал, благодат</w:t>
        <w:softHyphen/>
        <w:t>ный и вечный. Средства к стяжанию:  молитва, бдение, пост, милостыни и другие добродетели. Но более всего даёт эти дары молитва, «потому что она как бы всегда в руках наших, как оружие для стя</w:t>
        <w:softHyphen/>
        <w:t>жания благодати Духа». Сам Серафим пребывал в постоянной мо</w:t>
        <w:softHyphen/>
        <w:t>литве, что бы он ни делал. И сам он был средоточием чрезвычайных даров Святого 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Учение Серафима о дарах Святого Духа, о их стяжании или накоплении и растрате дано в мощном и подробном изложении при</w:t>
        <w:softHyphen/>
        <w:t xml:space="preserve">менительно к нашей земной жизни и нашей эпохе в Учении Агни Йоги, Живой Этике. Там близко и понятно для нашего поколения говорится о великом Ауме, о психической энергии, которая есть Дух Святой, которая есть любовь и устремление, которая есть  </w:t>
      </w:r>
      <w:r>
        <w:rPr>
          <w:rFonts w:cs="Calibri" w:ascii="Calibri" w:hAnsi="Calibri"/>
          <w:b/>
          <w:sz w:val="24"/>
          <w:szCs w:val="24"/>
          <w:lang w:eastAsia="en-US"/>
        </w:rPr>
        <w:t>ВСЁ</w:t>
      </w:r>
      <w:r>
        <w:rPr>
          <w:rFonts w:cs="Calibri" w:ascii="Calibri" w:hAnsi="Calibri"/>
          <w:sz w:val="24"/>
          <w:szCs w:val="24"/>
          <w:lang w:eastAsia="en-US"/>
        </w:rPr>
        <w:t>. Этой всеначальной энергией проникнуто  всё, от атома до звезды, и всё движется ею. Она «теплее огня и питательнее хлеба», она «панацея от всех болезней». Ею исцеляются и исцеляют других. На примере великого  чудотворца Серафима мы видим, что возможно тому, кто накопил  в изобилии дары Святого Духа. Всеначальная энергия мо</w:t>
        <w:softHyphen/>
        <w:t>жет применяться решительно  во всех случаях. Любовь к Богу и устремление к служению ближним открыли Серафиму «провод к по</w:t>
        <w:softHyphen/>
        <w:t>току Благодати», дары которой он щедро и безотказно раздавал и людям и всем твар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Серафим утверждал, что более всего молитва стяжает благодать Святого Духа. Вот что говорит Живая Этика о молитве: «Молитва есть возношение и восхищение». [6] «...Устремлённый сердечный об</w:t>
        <w:softHyphen/>
        <w:t>мен умножает великую Благодать». [7] «Раздува</w:t>
        <w:softHyphen/>
        <w:t>ется пламя сердца, устремляясь к единению с Миром Высшим». [8] «Молитва образовалась от достоверности опознания свя</w:t>
        <w:softHyphen/>
        <w:t>зи живой с Высшим Миром. Само понятие такой связи делает челове</w:t>
        <w:softHyphen/>
        <w:t>ка сильным и устремлённым» . [9] «Существует мнение, что мо</w:t>
        <w:softHyphen/>
        <w:t xml:space="preserve">литва есть нечто отличное от обихода, между тем она есть  </w:t>
      </w:r>
      <w:r>
        <w:rPr>
          <w:rFonts w:cs="Calibri" w:ascii="Calibri" w:hAnsi="Calibri"/>
          <w:b/>
          <w:sz w:val="24"/>
          <w:szCs w:val="24"/>
          <w:lang w:eastAsia="en-US"/>
        </w:rPr>
        <w:t>ОСНОВА ЖИЗНИ</w:t>
      </w:r>
      <w:r>
        <w:rPr>
          <w:rFonts w:cs="Calibri" w:ascii="Calibri" w:hAnsi="Calibri"/>
          <w:sz w:val="24"/>
          <w:szCs w:val="24"/>
          <w:lang w:eastAsia="en-US"/>
        </w:rPr>
        <w:t>. Без связи с Высшим Миром немыслимо  человечество — оно будет хуже зверей! Так можно рассматривать связь с Высшим Миром как основу Бытия». [10] «Так нужно в Новом Мире утвердить истин</w:t>
        <w:softHyphen/>
        <w:t xml:space="preserve">ные реальности» 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11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Эту истинную реальность воочию являл Преподобный Сера</w:t>
        <w:softHyphen/>
        <w:t>фим. Проявлялась она и в бесчисленных чудесах, и в прозрениях великого старца, и в ослепительном сиянии мощных излучений, ис</w:t>
        <w:softHyphen/>
        <w:t>ходивших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Серафим говорил: «Раздавайте дары благодати Духа Святого. (...) И если богатство земное, при раздавании его, оскудевает, то небесное Божией благодати чем более раздаётся, тем более приумно</w:t>
        <w:softHyphen/>
        <w:t xml:space="preserve">жается у того, кто его раздаёт». И вся жизнь Серафима была раздачей приобретённых им путём великих подвигов этих даров Святого Дух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Неземной красотой и торжественностью веет от повествования в Житии преподобного Серафима о том, что «часто во время служе</w:t>
        <w:softHyphen/>
        <w:t>ния видел Серафим ангелов, сослужащих и поющих с братией. Они имели вид молниеобразных юношей, облачённых в белые и златотка</w:t>
        <w:softHyphen/>
        <w:t>ные одежды, а пению их не было ничего подобного на земле. И сер</w:t>
        <w:softHyphen/>
        <w:t>дце Серафима таяло, как воск, от неизреченной радости». Невольно вспоминается дивное стихотворение Лермонтова «Ангел». Когда поэтов посещает «огонь святого вдохновенья», на них нисходят вы</w:t>
        <w:softHyphen/>
        <w:t>сокие про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По небу полуночи ангел ле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тихую песню он пе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месяц, и звёзды, и тучи тол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нимали той песне свя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н пел о блаженстве безгрешных д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Под кущами райских са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 Боге великом он пел, и х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Его непритворна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н душу младую в объятиях нё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ля мира печали и слёз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звук его песни в душе мол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стался — без слов, но ж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долго на свете томилась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Желанием чудным пол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звуков небес заменить не мо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Ей скучные песни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Знаменательно, что при пострижении Прохору (так от ро</w:t>
        <w:softHyphen/>
        <w:t>ждения звали Преподобного) было дано имя  Серафим, что  в перево</w:t>
        <w:softHyphen/>
        <w:t>де значит «пламенный». Серафимы, как носители чистого  огня бо</w:t>
        <w:softHyphen/>
        <w:t>жественной любви, занимают первое место в первой степени ан</w:t>
        <w:softHyphen/>
        <w:t>гельских чин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И, может быть, в связи с этими его видениями Серафима назы</w:t>
        <w:softHyphen/>
        <w:t>вают в акафисте «собеседником ангелов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В Житии говорится, что сам Серафим в жизни сей как бы уже не существовал, весь изменившись в любовь к Богу, став живым пламен</w:t>
        <w:softHyphen/>
        <w:t>ником, горящим светильником и носителем Небесного огня на земле. Сила молитвы его была такова, что сама собой зажигалась лампада в его келии, и не раз видели его во время молитвы стоящим в воздухе.  В Бхагавад-Гите (Песне Господней) описывается это состояние правед</w:t>
        <w:softHyphen/>
        <w:t>ника, в своей любви к Богу слившегося с Ним. (Дано в стихотворном переводе Н.Спирино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от, кто видит Тебя во всё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икогда не будет од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тот, кто видит Тебя везд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авсегда с Тобою е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от, кто радость обрёл в Теб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 ином её потеря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Освобождается от цеп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Оковы земли по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тот, кто знает, что лишь люб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ано созерцать Теб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 Тобой сольётся в сердце своё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о  всех Тебя возлю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тот, кто в час кончины 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умает лишь о Теб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воё запредельное быт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аходит в Твоём Существе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12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«Одному иноку выпало на долю счастье слышать рассказ отца Серафима о возношении его в райские обители. «Только не знаю: с телом ли, или кроме тела, — повествовал он. — Бог весть: это непос</w:t>
        <w:softHyphen/>
        <w:t>тижимо. А о той радости и сладости, которые я там вкушал, сказать тебе невозможно». Отец Серафим замолчал. Он поник головой, водя рукой около сердца. Лицо его до того просветлело, что нельзя было смотреть на него. Потом он снова заговорил: «Если бы ты знал, какая радость ожидает душу праведного на небе, ты решился бы во времен</w:t>
        <w:softHyphen/>
        <w:t>ной жизни переносить всякие скорби, гонения, клевету... чтоб только не лишиться той небесной рад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b/>
          <w:bCs/>
          <w:color w:val="FFFFFF"/>
        </w:rPr>
        <w:drawing>
          <wp:inline distT="0" distB="0" distL="0" distR="0">
            <wp:extent cx="2912745" cy="401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Божия Матерь «Умил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>Непрерывная, чудесная духовная связь была у Серафима с Божией Матерью. «Этот нашего рода!» — Сказала о нём Владычица  во  время одного из своих чудесных посещений святого Серафима, а яв</w:t>
        <w:softHyphen/>
        <w:t>лялась Она ему на протяжении его жизни 12 раз и неоднократно исце</w:t>
        <w:softHyphen/>
        <w:t>ляла и спасала его от смерти. Серафим отличался, как и многие свя</w:t>
        <w:softHyphen/>
        <w:t>тые, безграничным,  умилительным благоговением к Богоматери. Единственная икона, находившаяся в его келье во время затвора, была ико</w:t>
        <w:softHyphen/>
        <w:t>ной Божией Матери «Умиление». Святой называл её — «Радость всех радост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О Ней поётся во время богослужения:  «О Тебе радуется, Благо</w:t>
        <w:softHyphen/>
        <w:t>датная, всякая тварь:  ангельский собор и человеческий род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ab/>
        <w:t>На этой самой высокой ноте хотелось бы закончить наше не</w:t>
        <w:softHyphen/>
        <w:t>большое сообщение, сделанное в память о Святом Серафиме. Да по</w:t>
        <w:softHyphen/>
        <w:t>может он всем нам выполнить его священный завет: «Радость моя! Стяжи себе мирный дух, и тысячи вокруг тебя спасут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1 августа 199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Новосибир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>Опубликовано в другой редакции: газета «Перед Восходом», № 4, 1993. С.1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</w:t>
      </w:r>
      <w:r>
        <w:rPr>
          <w:rFonts w:cs="Calibri" w:ascii="Calibri" w:hAnsi="Calibri"/>
          <w:sz w:val="24"/>
          <w:szCs w:val="24"/>
          <w:lang w:eastAsia="en-US"/>
        </w:rPr>
        <w:t>. Капли. (Сборник стих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. Мир Огненный II, 4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3. Мир Огненный I, 2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4. Письма Е.И. Рерих. Т.3. 29.7.19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5.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 Спирина Н.Д</w:t>
      </w:r>
      <w:r>
        <w:rPr>
          <w:rFonts w:cs="Calibri" w:ascii="Calibri" w:hAnsi="Calibri"/>
          <w:sz w:val="24"/>
          <w:szCs w:val="24"/>
          <w:lang w:eastAsia="en-US"/>
        </w:rPr>
        <w:t>. Капли. (Сборник стих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6. Аум, 3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7. Мир Огненный III, 4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8. Сердце, 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9. Аум, 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0. Аум, 4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>11. Аум, 5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2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</w:t>
      </w:r>
      <w:r>
        <w:rPr>
          <w:rFonts w:cs="Calibri" w:ascii="Calibri" w:hAnsi="Calibri"/>
          <w:sz w:val="24"/>
          <w:szCs w:val="24"/>
          <w:lang w:eastAsia="en-US"/>
        </w:rPr>
        <w:t>. Перед Восходом. (Сборник стихов)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02:00Z</dcterms:created>
  <dc:creator>nzh</dc:creator>
  <dc:description/>
  <dc:language>en-US</dc:language>
  <cp:lastModifiedBy>nzh</cp:lastModifiedBy>
  <dcterms:modified xsi:type="dcterms:W3CDTF">2014-07-17T14:55:00Z</dcterms:modified>
  <cp:revision>10</cp:revision>
  <dc:subject/>
  <dc:title/>
</cp:coreProperties>
</file>