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rPr>
          <w:rFonts w:ascii="Calibri" w:hAnsi="Calibri" w:cs="Calibri"/>
        </w:rPr>
      </w:pPr>
      <w:r>
        <w:rPr>
          <w:rFonts w:cs="Calibri" w:ascii="Calibri" w:hAnsi="Calibri"/>
          <w:i/>
          <w:iCs/>
          <w:spacing w:val="-10"/>
          <w:sz w:val="22"/>
          <w:szCs w:val="22"/>
        </w:rPr>
        <w:t>Р.Я. Рудзитис</w:t>
      </w:r>
    </w:p>
    <w:p>
      <w:pPr>
        <w:pStyle w:val="Normal"/>
        <w:shd w:fill="FFFFFF" w:val="clear"/>
        <w:spacing w:before="250" w:after="0"/>
        <w:ind w:left="226" w:hanging="0"/>
        <w:jc w:val="center"/>
        <w:rPr>
          <w:rFonts w:ascii="Calibri" w:hAnsi="Calibri" w:cs="Calibri"/>
          <w:b/>
          <w:b/>
          <w:iCs/>
          <w:spacing w:val="-8"/>
          <w:sz w:val="28"/>
          <w:szCs w:val="28"/>
        </w:rPr>
      </w:pPr>
      <w:r>
        <w:rPr>
          <w:rFonts w:cs="Calibri" w:ascii="Calibri" w:hAnsi="Calibri"/>
          <w:b/>
          <w:iCs/>
          <w:spacing w:val="-8"/>
          <w:sz w:val="28"/>
          <w:szCs w:val="28"/>
        </w:rPr>
        <w:t>Матерь Живой Этики</w:t>
      </w:r>
    </w:p>
    <w:p>
      <w:pPr>
        <w:pStyle w:val="Normal"/>
        <w:shd w:fill="FFFFFF" w:val="clear"/>
        <w:spacing w:before="250" w:after="0"/>
        <w:ind w:left="22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052695" cy="572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pacing w:val="-1"/>
        </w:rPr>
        <w:t>С.Н. Рерих.  Портрет Е. И. Рерих. 1937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Те, кто имел самое большое счастье, ка</w:t>
        <w:softHyphen/>
        <w:t>кое только может быть дано человеку, счас</w:t>
        <w:softHyphen/>
        <w:t>тье прикасаться к замечательному Учению Огня, те, кто имел возможность следовать ему, — в этой жизни действительно являют</w:t>
        <w:softHyphen/>
        <w:t>ся теми, кого древние индусы называли вижды — рождённые дважды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Настоящее духовное рождение их нача</w:t>
        <w:softHyphen/>
        <w:t>лось с того момента, когда сердца воспламе</w:t>
        <w:softHyphen/>
        <w:t>нились и преобразились, зажжённые от луча духа — Духовной Матери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Матерь Агни Йоги, Тара, Урусвати — мно</w:t>
        <w:softHyphen/>
        <w:t>гие несравненные эпитеты посвящены тебе на страницах Живой Этики. Но для нас су</w:t>
        <w:softHyphen/>
        <w:t>ществует единственное, простое, сердечное звучание, которое сообщает так много доро</w:t>
        <w:softHyphen/>
        <w:t>гого для сердца человека: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—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1"/>
        </w:rPr>
        <w:t>Елена Ивановна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Воистину ты — «Улыбка солнца среди туч, что даёт сияние радуге»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Те, кому была дана возможность прикос</w:t>
        <w:softHyphen/>
        <w:t>новения к этому имени и личности, его но</w:t>
        <w:softHyphen/>
        <w:t>сившей, и бывшие в продолжительном кон</w:t>
        <w:softHyphen/>
        <w:t>такте с нею, те, кто были счастливы в тесном духовном сотрудничестве и действовавшие с нею вместе на высоком духовном подъёме и получавшие бесценные советы, и чувствовавшие всю нежность её материнского серд</w:t>
        <w:softHyphen/>
        <w:t>ца, — они с этим священным именем свя</w:t>
        <w:softHyphen/>
        <w:t>зывают всё, что есть в мире Первозданно Прекрасного, Героически Возвышенного, Одухотворённого Мудростью и, кроме того, пронизанного обаянием высокой женствен</w:t>
        <w:softHyphen/>
        <w:t>ности.</w:t>
      </w:r>
    </w:p>
    <w:p>
      <w:pPr>
        <w:pStyle w:val="Normal"/>
        <w:ind w:firstLine="708"/>
        <w:rPr/>
      </w:pPr>
      <w:r>
        <w:rPr>
          <w:rFonts w:cs="Calibri" w:ascii="Calibri" w:hAnsi="Calibri"/>
          <w:spacing w:val="-1"/>
        </w:rPr>
        <w:t>Елена Ивановна — это имя звучит для нас как призыв к духовному подвигу жизни, как указ быть бдительным за качество и скорость совершенствования своей жизни, за горение и преданность своего сердца; за ясность и бескорыстие каждого действия и мысли; за непрестанное улучшение всего нашего суще</w:t>
        <w:softHyphen/>
        <w:t>ства для нового в высшем понимании, когда всё личное постепенно исчезает в огнях Ве</w:t>
        <w:softHyphen/>
        <w:t>ликого Служения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Она — «горная птица», «во всех жизнях стремилась к высотам... от внутреннего ис</w:t>
        <w:softHyphen/>
        <w:t>кания прекрасных Гор. Сказывается... не</w:t>
        <w:softHyphen/>
        <w:t>обычайная преданность Братству. Каждая гора напоминала и о высотах Наших. Каж</w:t>
        <w:softHyphen/>
        <w:t xml:space="preserve">дые подвиги говорят уже о путях к Нам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2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лена Ивановна — как мало мы знаем о жизни этого её воплощения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«Образ маленькой девочки, несущей тяжё</w:t>
        <w:softHyphen/>
        <w:t>лый том Библии, является в хоромах барства творцом нового мира. Маленькая девочка, узревшая Учителя Света под небом голубым, есть сокрушитель застенков мрака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Когда дух девочки может ощущать Брать</w:t>
        <w:softHyphen/>
        <w:t>ев человечества, тогда имя того духа свето</w:t>
        <w:softHyphen/>
        <w:t xml:space="preserve">носный меч. Когда дух может чуять с детства, что Братья человечества сущее перерождают, тогда дух несёт имя светоносное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3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«Когда девушка вечерами и ночами стре</w:t>
        <w:softHyphen/>
        <w:t>мится принести пользу миру, когда она меч</w:t>
        <w:softHyphen/>
        <w:t>тает о несказанном прекрасном и высоком, далеко ли это от жизни?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сли эти мечты были прекрасны, не будет ли прекрасен и ответ на них? (...) Ты ужаса</w:t>
        <w:softHyphen/>
        <w:t>лась перед дверью темницы, тебе казалось не</w:t>
        <w:softHyphen/>
        <w:t>сбыточным, чтоб открылась железная дверь, но вот Даю тебе ключ. (...)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Разве далёк подвиг? (...)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 xml:space="preserve">Ты, смотрящая, тебе Даю, прибавь каплю Моего дела в питьё и обмакни хлеб в вино знания подвига, давая пищу приходящим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4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лена Ивановна — высокоодарённая вос</w:t>
        <w:softHyphen/>
        <w:t>питанница музыкальных курсов, обладала ог</w:t>
        <w:softHyphen/>
        <w:t>ненной памятью... Она имела особую одарён</w:t>
        <w:softHyphen/>
        <w:t>ность к музыке, созвучную с её музыкальной гармоничной натурой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В ранней молодости она была в Риге, со</w:t>
        <w:softHyphen/>
        <w:t>провождая Николая Константиновича в его путешествии по древнерусским городам. Она писала: «Также тронута была, что Вы при</w:t>
        <w:softHyphen/>
        <w:t>слали мне карточку именно с тем видом Риги, который мне так близок. Я часто бывала именно в этих местах, ибо ходила слушать упражнявшегося в храме прекрасного орга</w:t>
        <w:softHyphen/>
        <w:t xml:space="preserve">ниста. Тогда мне было не более двадцати трёх лет, и я полюбила Ригу с её историческими памятниками и ее нравственно здоровый, чистый и трудолюбивый народ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5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ё сподвижник так пишет о её духовном расцвете: «Из... отцовских шкафов, не по вре</w:t>
        <w:softHyphen/>
        <w:t>мени рано, уносятся философские сочинения, и среди шумного, казалось бы, развлекающего обихода самосоздаётся глубокое, словно бы давно уже законченное миросозерцание. Прав</w:t>
        <w:softHyphen/>
        <w:t>да, справедливость, постоянный поиск истины и любовь к творящему труду — преображают всю жизнь вокруг молодого, сильного духа. И весь дом, и вся семья — всё строится по тем же благодатным началам. Все трудности и опас</w:t>
        <w:softHyphen/>
        <w:t>ности переносятся под тем же несокрушимым водительством. Накопленное знание и стрем</w:t>
        <w:softHyphen/>
        <w:t>ление к совершенству дают непобедимое ре</w:t>
        <w:softHyphen/>
        <w:t>шение задач, ведущее всех окружающих по единому светлому пути. Болезненно ощущает</w:t>
        <w:softHyphen/>
        <w:t>ся всякое невежество, темнота и злоба. Где толь</w:t>
        <w:softHyphen/>
        <w:t>ко возможно, происходят целения и физиче</w:t>
        <w:softHyphen/>
        <w:t>ские, и духовные. Жизнь становится от раннего утра и до вечера истинно трудовою, — и всё на пользу человечества. Ведётся обширнейшая корреспонденция, пишутся книги, переводятся многотомные труды — и все это в удивитель</w:t>
        <w:softHyphen/>
        <w:t>ной неутомимости духа. Даже наитруднейшие обстоятельства побеждаются истинною верою, которая уже делается прямым чувствознанием. А ведь для такого знания нужны были удиви</w:t>
        <w:softHyphen/>
        <w:t>тельные накопления. Такую неустанно трудо</w:t>
        <w:softHyphen/>
        <w:t>вую жизнь, в подвиге каждого дня, в доброже</w:t>
        <w:softHyphen/>
        <w:t>лательстве и строительстве, нужно иметь перед собою всей молодежи. Когда известны все труд</w:t>
        <w:softHyphen/>
        <w:t>ности, среди которых протекает такая вдохно</w:t>
        <w:softHyphen/>
        <w:t>венная работа, тогда молодежи особенно цен</w:t>
        <w:softHyphen/>
        <w:t xml:space="preserve">но знать об этих неустанных продвижениях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6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Приведём ещё свидетельства сына Юрия о своей матери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ё бабушка — монголка. Она была очень воинственной. Эта черта очевидно отрази</w:t>
        <w:softHyphen/>
        <w:t>лась и в потомках. Недаром Елена Ивановна говорила, что её самое любимое слово — это дух воинствующий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лена Ивановна проявляла</w:t>
      </w:r>
      <w:r>
        <w:rPr>
          <w:rFonts w:cs="Calibri" w:ascii="Calibri" w:hAnsi="Calibri"/>
          <w:spacing w:val="-3"/>
        </w:rPr>
        <w:t xml:space="preserve"> замечательное </w:t>
      </w:r>
      <w:r>
        <w:rPr>
          <w:rFonts w:cs="Calibri" w:ascii="Calibri" w:hAnsi="Calibri"/>
          <w:spacing w:val="-2"/>
        </w:rPr>
        <w:t xml:space="preserve">мужество, страстно любила слово «подвиг». </w:t>
      </w:r>
      <w:r>
        <w:rPr>
          <w:rFonts w:cs="Calibri" w:ascii="Calibri" w:hAnsi="Calibri"/>
          <w:spacing w:val="-3"/>
        </w:rPr>
        <w:t xml:space="preserve">Она удивительно вела себя при преодолении </w:t>
      </w:r>
      <w:r>
        <w:rPr>
          <w:rFonts w:cs="Calibri" w:ascii="Calibri" w:hAnsi="Calibri"/>
          <w:spacing w:val="-2"/>
        </w:rPr>
        <w:t>трудностей в экспедиции. Человек с исклю</w:t>
        <w:softHyphen/>
      </w:r>
      <w:r>
        <w:rPr>
          <w:rFonts w:cs="Calibri" w:ascii="Calibri" w:hAnsi="Calibri"/>
          <w:spacing w:val="-5"/>
        </w:rPr>
        <w:t>чительным характером. Она была замеч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03120</wp:posOffset>
                </wp:positionH>
                <wp:positionV relativeFrom="paragraph">
                  <wp:posOffset>2785745</wp:posOffset>
                </wp:positionV>
                <wp:extent cx="0" cy="26225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9.35pt" to="165.6pt,23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2"/>
        </w:rPr>
        <w:t xml:space="preserve">ным человеком. Никакие обстоятельства не </w:t>
      </w:r>
      <w:r>
        <w:rPr>
          <w:rFonts w:cs="Calibri" w:ascii="Calibri" w:hAnsi="Calibri"/>
        </w:rPr>
        <w:t xml:space="preserve">сломили её. Больше всего она не любила, </w:t>
      </w:r>
      <w:r>
        <w:rPr>
          <w:rFonts w:cs="Calibri" w:ascii="Calibri" w:hAnsi="Calibri"/>
          <w:spacing w:val="-3"/>
        </w:rPr>
        <w:t xml:space="preserve">если кто-то проявлял малодушие. Недаром в </w:t>
      </w:r>
      <w:r>
        <w:rPr>
          <w:rFonts w:cs="Calibri" w:ascii="Calibri" w:hAnsi="Calibri"/>
          <w:spacing w:val="-1"/>
        </w:rPr>
        <w:t>Учении говорится об её огненном бесстра</w:t>
        <w:softHyphen/>
        <w:t xml:space="preserve">шии, перед которым затихали даже власти полчищ тёмных. Сказано: «Урусвати живёт приказом — подвиг и мужество!»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7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лена Ивановна хотела все домашние за</w:t>
        <w:softHyphen/>
        <w:t>боты возложить на себя. В Америке сама го</w:t>
        <w:softHyphen/>
        <w:t>товила пищу. Но в последние годы всецело посвятила себя высокой миссии. Она не при</w:t>
        <w:softHyphen/>
        <w:t>знавала людей, избегавших физического ежедневного труда и позволявших себя об</w:t>
        <w:softHyphen/>
        <w:t>служивать там, где они и сами могли найти время и возможности для этого.</w:t>
      </w:r>
    </w:p>
    <w:p>
      <w:pPr>
        <w:pStyle w:val="Normal"/>
        <w:ind w:firstLine="708"/>
        <w:rPr/>
      </w:pPr>
      <w:r>
        <w:rPr>
          <w:rFonts w:cs="Calibri" w:ascii="Calibri" w:hAnsi="Calibri"/>
          <w:spacing w:val="-1"/>
        </w:rPr>
        <w:t>Известно, ч</w:t>
      </w:r>
      <w:r>
        <w:rPr>
          <w:rFonts w:cs="Calibri" w:ascii="Calibri" w:hAnsi="Calibri"/>
        </w:rPr>
        <w:t xml:space="preserve">то Елена Ивановна вставала </w:t>
      </w:r>
      <w:r>
        <w:rPr>
          <w:rFonts w:cs="Calibri" w:ascii="Calibri" w:hAnsi="Calibri"/>
          <w:spacing w:val="-4"/>
        </w:rPr>
        <w:t>очень рано, до восхода солнца. Весь день ра</w:t>
        <w:softHyphen/>
      </w:r>
      <w:r>
        <w:rPr>
          <w:rFonts w:cs="Calibri" w:ascii="Calibri" w:hAnsi="Calibri"/>
          <w:spacing w:val="-3"/>
        </w:rPr>
        <w:t xml:space="preserve">ботала в комнате на втором этаже, с окнами, </w:t>
      </w:r>
      <w:r>
        <w:rPr>
          <w:rFonts w:cs="Calibri" w:ascii="Calibri" w:hAnsi="Calibri"/>
          <w:spacing w:val="-4"/>
        </w:rPr>
        <w:t>из которых открывался вид на сияющие вер</w:t>
        <w:softHyphen/>
      </w:r>
      <w:r>
        <w:rPr>
          <w:rFonts w:cs="Calibri" w:ascii="Calibri" w:hAnsi="Calibri"/>
          <w:spacing w:val="-3"/>
        </w:rPr>
        <w:t xml:space="preserve">шины Гималаев. В Калимпонге в последние </w:t>
      </w:r>
      <w:r>
        <w:rPr>
          <w:rFonts w:cs="Calibri" w:ascii="Calibri" w:hAnsi="Calibri"/>
          <w:spacing w:val="-1"/>
        </w:rPr>
        <w:t xml:space="preserve">годы жизни она ложилась поздно вечером. </w:t>
      </w:r>
      <w:r>
        <w:rPr>
          <w:rFonts w:cs="Calibri" w:ascii="Calibri" w:hAnsi="Calibri"/>
          <w:spacing w:val="-3"/>
        </w:rPr>
        <w:t xml:space="preserve">Спала всего лишь </w:t>
      </w:r>
      <w:r>
        <w:rPr>
          <w:rFonts w:cs="Calibri" w:ascii="Calibri" w:hAnsi="Calibri"/>
        </w:rPr>
        <w:t>4-5</w:t>
      </w:r>
      <w:r>
        <w:rPr>
          <w:rFonts w:cs="Calibri" w:ascii="Calibri" w:hAnsi="Calibri"/>
          <w:spacing w:val="-3"/>
        </w:rPr>
        <w:t xml:space="preserve"> часов. Работала чрез</w:t>
        <w:softHyphen/>
      </w:r>
      <w:r>
        <w:rPr>
          <w:rFonts w:cs="Calibri" w:ascii="Calibri" w:hAnsi="Calibri"/>
          <w:spacing w:val="-5"/>
        </w:rPr>
        <w:t>вычайно много. Воистину, каждое мгновение её дня, каждый удар сердца был посвящен че</w:t>
      </w:r>
      <w:r>
        <w:rPr>
          <w:rFonts w:cs="Calibri" w:ascii="Calibri" w:hAnsi="Calibri"/>
          <w:spacing w:val="-6"/>
        </w:rPr>
        <w:t xml:space="preserve">ловечеству. Такой режим жизни был возможен </w:t>
      </w:r>
      <w:r>
        <w:rPr>
          <w:rFonts w:cs="Calibri" w:ascii="Calibri" w:hAnsi="Calibri"/>
          <w:spacing w:val="-5"/>
        </w:rPr>
        <w:t xml:space="preserve">лишь высоко в горах в чистой пране Гималаев </w:t>
      </w:r>
      <w:r>
        <w:rPr>
          <w:rFonts w:cs="Calibri" w:ascii="Calibri" w:hAnsi="Calibri"/>
          <w:spacing w:val="-3"/>
        </w:rPr>
        <w:t>и благодаря мощи сердечной энергии. О ко</w:t>
      </w:r>
      <w:r>
        <w:rPr>
          <w:rFonts w:cs="Calibri" w:ascii="Calibri" w:hAnsi="Calibri"/>
          <w:spacing w:val="-4"/>
        </w:rPr>
        <w:t>лоссальной трудоспособности свидетельству</w:t>
        <w:softHyphen/>
        <w:t>ет то, что все свои рукописи она перепечаты</w:t>
        <w:softHyphen/>
      </w:r>
      <w:r>
        <w:rPr>
          <w:rFonts w:cs="Calibri" w:ascii="Calibri" w:hAnsi="Calibri"/>
          <w:spacing w:val="-3"/>
        </w:rPr>
        <w:t xml:space="preserve">вала на машинке, исправляла и только после </w:t>
      </w:r>
      <w:r>
        <w:rPr>
          <w:rFonts w:cs="Calibri" w:ascii="Calibri" w:hAnsi="Calibri"/>
          <w:spacing w:val="-5"/>
        </w:rPr>
        <w:t>этого отдавала секретарю-машинистке. Ни бо</w:t>
        <w:softHyphen/>
      </w:r>
      <w:r>
        <w:rPr>
          <w:rFonts w:cs="Calibri" w:ascii="Calibri" w:hAnsi="Calibri"/>
          <w:spacing w:val="-6"/>
        </w:rPr>
        <w:t>лезни, ни давление высоких токов не могли по</w:t>
        <w:softHyphen/>
      </w:r>
      <w:r>
        <w:rPr>
          <w:rFonts w:cs="Calibri" w:ascii="Calibri" w:hAnsi="Calibri"/>
          <w:spacing w:val="-5"/>
        </w:rPr>
        <w:t xml:space="preserve">мешать её работе. Как много ей было суждено </w:t>
      </w:r>
      <w:r>
        <w:rPr>
          <w:rFonts w:cs="Calibri" w:ascii="Calibri" w:hAnsi="Calibri"/>
          <w:spacing w:val="-2"/>
        </w:rPr>
        <w:t xml:space="preserve">познать нападок тёмных и предательств. Но </w:t>
      </w:r>
      <w:r>
        <w:rPr>
          <w:rFonts w:cs="Calibri" w:ascii="Calibri" w:hAnsi="Calibri"/>
          <w:spacing w:val="-4"/>
        </w:rPr>
        <w:t>всегда и везде она сохраняла героизм, гармо</w:t>
        <w:softHyphen/>
        <w:t xml:space="preserve">нию, дисциплину духа и оптимизм. И других </w:t>
      </w:r>
      <w:r>
        <w:rPr>
          <w:rFonts w:cs="Calibri" w:ascii="Calibri" w:hAnsi="Calibri"/>
          <w:spacing w:val="-5"/>
        </w:rPr>
        <w:t>постоянно устремляла к светлой мелодии под</w:t>
        <w:softHyphen/>
      </w:r>
      <w:r>
        <w:rPr>
          <w:rFonts w:cs="Calibri" w:ascii="Calibri" w:hAnsi="Calibri"/>
          <w:spacing w:val="-4"/>
        </w:rPr>
        <w:t xml:space="preserve">вижничества. Недаром о ней сказано, что она </w:t>
      </w:r>
      <w:r>
        <w:rPr>
          <w:rFonts w:cs="Calibri" w:ascii="Calibri" w:hAnsi="Calibri"/>
          <w:spacing w:val="-6"/>
        </w:rPr>
        <w:t>дарит радость. Это большая благодать и искус</w:t>
        <w:softHyphen/>
      </w:r>
      <w:r>
        <w:rPr>
          <w:rFonts w:cs="Calibri" w:ascii="Calibri" w:hAnsi="Calibri"/>
          <w:spacing w:val="-4"/>
        </w:rPr>
        <w:t xml:space="preserve">ство быть светочем для других, воспринимая </w:t>
      </w:r>
      <w:r>
        <w:rPr>
          <w:rFonts w:cs="Calibri" w:ascii="Calibri" w:hAnsi="Calibri"/>
          <w:spacing w:val="-6"/>
        </w:rPr>
        <w:t>тепло и свет которого, даже думая о нём, чело</w:t>
        <w:softHyphen/>
      </w:r>
      <w:r>
        <w:rPr>
          <w:rFonts w:cs="Calibri" w:ascii="Calibri" w:hAnsi="Calibri"/>
          <w:spacing w:val="-3"/>
        </w:rPr>
        <w:t xml:space="preserve">век забывает своё горе, </w:t>
      </w:r>
      <w:r>
        <w:rPr>
          <w:rFonts w:cs="Calibri" w:ascii="Calibri" w:hAnsi="Calibri"/>
          <w:spacing w:val="-1"/>
        </w:rPr>
        <w:t>становится лучше..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лена Ивановна — неповторимая спутни</w:t>
        <w:softHyphen/>
        <w:t>ца. Сотрудница, вдохновлявшая творца и ве</w:t>
        <w:softHyphen/>
        <w:t>стника культуры Н.К.Рериха своей нежной чуткостью, мудростью, чувствознанием серд</w:t>
        <w:softHyphen/>
        <w:t>ца и героизмом.</w:t>
      </w:r>
    </w:p>
    <w:p>
      <w:pPr>
        <w:pStyle w:val="Normal"/>
        <w:ind w:firstLine="708"/>
        <w:rPr/>
      </w:pPr>
      <w:r>
        <w:rPr>
          <w:rFonts w:cs="Calibri" w:ascii="Calibri" w:hAnsi="Calibri"/>
          <w:spacing w:val="-1"/>
        </w:rPr>
        <w:t>Часто их творчество было совместным, и в образах, воплощённых художником, увеко</w:t>
        <w:softHyphen/>
        <w:t>вечены искры её души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Она Матерь небывалого, всеохватного, преобразующего всю жизнь Учения, благо-вещающего новую эпоху света в сознании человечества. Она советница и духовная Мать для многих последователей Живой Эти</w:t>
        <w:softHyphen/>
        <w:t>ки и ищущих, ни одного вопроса которых она не оставила без ответа, каждому она дарила приветливое слово помощи, окружала сердеч</w:t>
        <w:softHyphen/>
        <w:t>ной нежностью и лучами дружбы. И в даль</w:t>
        <w:softHyphen/>
        <w:t>нейшем истинно она будет путеводной звез</w:t>
        <w:softHyphen/>
        <w:t>дой и маяком для алчущих сердец многих поколений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Её научная эрудиция необъятна, удиви</w:t>
        <w:softHyphen/>
        <w:t>тельна. Ей были присущи</w:t>
      </w:r>
      <w:r>
        <w:rPr>
          <w:rFonts w:cs="Calibri" w:ascii="Calibri" w:hAnsi="Calibri"/>
          <w:spacing w:val="-2"/>
        </w:rPr>
        <w:t xml:space="preserve"> острота огненных </w:t>
      </w:r>
      <w:r>
        <w:rPr>
          <w:rFonts w:cs="Calibri" w:ascii="Calibri" w:hAnsi="Calibri"/>
        </w:rPr>
        <w:t xml:space="preserve">мыслей и одухотворённость тончайших </w:t>
      </w:r>
      <w:r>
        <w:rPr>
          <w:rFonts w:cs="Calibri" w:ascii="Calibri" w:hAnsi="Calibri"/>
          <w:spacing w:val="-3"/>
        </w:rPr>
        <w:t>чувств. Воистину за ней стоял сам Источник Света. И письма свои она писала как вдохно</w:t>
        <w:softHyphen/>
      </w:r>
      <w:r>
        <w:rPr>
          <w:rFonts w:cs="Calibri" w:ascii="Calibri" w:hAnsi="Calibri"/>
          <w:spacing w:val="-2"/>
        </w:rPr>
        <w:t>венный Иерархией поэт, с мастерством вы</w:t>
        <w:softHyphen/>
        <w:t>сокого стиля. С каким чутким пониманием она подошла к своим корреспондентам, ста</w:t>
        <w:softHyphen/>
      </w:r>
      <w:r>
        <w:rPr>
          <w:rFonts w:cs="Calibri" w:ascii="Calibri" w:hAnsi="Calibri"/>
          <w:spacing w:val="-3"/>
        </w:rPr>
        <w:t xml:space="preserve">раясь в каждом разбудить всё, что есть в нём </w:t>
      </w:r>
      <w:r>
        <w:rPr>
          <w:rFonts w:cs="Calibri" w:ascii="Calibri" w:hAnsi="Calibri"/>
        </w:rPr>
        <w:t xml:space="preserve">положительного, делясь сердечной щедростью. Недаром о ней сказано: «Нужно </w:t>
      </w:r>
      <w:r>
        <w:rPr>
          <w:rFonts w:cs="Calibri" w:ascii="Calibri" w:hAnsi="Calibri"/>
          <w:spacing w:val="-4"/>
        </w:rPr>
        <w:t>помнить, насколько каждое указание Ур. пра</w:t>
        <w:softHyphen/>
      </w:r>
      <w:r>
        <w:rPr>
          <w:rFonts w:cs="Calibri" w:ascii="Calibri" w:hAnsi="Calibri"/>
          <w:spacing w:val="-5"/>
        </w:rPr>
        <w:t xml:space="preserve">вильно и каждое чувство имеет основание. (...) </w:t>
      </w:r>
      <w:r>
        <w:rPr>
          <w:rFonts w:cs="Calibri" w:ascii="Calibri" w:hAnsi="Calibri"/>
          <w:spacing w:val="-4"/>
        </w:rPr>
        <w:t xml:space="preserve">Нет ошибок в определении людей». </w:t>
      </w:r>
      <w:r>
        <w:rPr>
          <w:rStyle w:val="FootnoteCharacters"/>
          <w:rStyle w:val="FootnoteAnchor"/>
          <w:rFonts w:cs="Calibri" w:ascii="Calibri" w:hAnsi="Calibri"/>
          <w:spacing w:val="-4"/>
        </w:rPr>
        <w:footnoteReference w:id="8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«Одно не забудьте, что сердце Ур. на вы</w:t>
        <w:softHyphen/>
        <w:t xml:space="preserve">сокой огненной ступени и чует очень чётко» 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9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лена Ивановна — многие сияющие жиз</w:t>
        <w:softHyphen/>
        <w:t>ни хранятся в священной сокровищнице её Сердца. В голубовато мерцающих сумерках эпох человечества мы видим гигантски воз</w:t>
        <w:softHyphen/>
        <w:t>носящихся подвижников и основателей мо</w:t>
        <w:softHyphen/>
        <w:t>гучих цивилизаций, и водителей духовной культуры, — но трудно представить, что этот женственно-одухотворённый, мудрый, пол</w:t>
        <w:softHyphen/>
        <w:t>ный бесстрашия образ мог сиять среди них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Она — самоотверженная и обладающая сердечной мудростью жена, мать, ученица, друг, соратник, вдохновительница, передаю</w:t>
        <w:softHyphen/>
        <w:t>щая мысли сердца, очищающая и просвеща</w:t>
        <w:softHyphen/>
        <w:t>ющая, показывающая огненный путь для людей, жаждущих истины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Кто знает</w:t>
      </w:r>
      <w:r>
        <w:rPr>
          <w:rFonts w:cs="Calibri" w:ascii="Calibri" w:hAnsi="Calibri"/>
          <w:spacing w:val="-3"/>
        </w:rPr>
        <w:t>, может быть, она была той уди</w:t>
        <w:softHyphen/>
      </w:r>
      <w:r>
        <w:rPr>
          <w:rFonts w:cs="Calibri" w:ascii="Calibri" w:hAnsi="Calibri"/>
          <w:spacing w:val="-2"/>
        </w:rPr>
        <w:t>вительной женщиной в «Золотом веке» Эл</w:t>
        <w:softHyphen/>
      </w:r>
      <w:r>
        <w:rPr>
          <w:rFonts w:cs="Calibri" w:ascii="Calibri" w:hAnsi="Calibri"/>
        </w:rPr>
        <w:t>лады, которая вдохновляла самых выдаю</w:t>
      </w:r>
      <w:r>
        <w:rPr>
          <w:rFonts w:cs="Calibri" w:ascii="Calibri" w:hAnsi="Calibri"/>
          <w:spacing w:val="-4"/>
        </w:rPr>
        <w:t>щихся мужей государства и культуры, фило</w:t>
        <w:softHyphen/>
      </w:r>
      <w:r>
        <w:rPr>
          <w:rFonts w:cs="Calibri" w:ascii="Calibri" w:hAnsi="Calibri"/>
          <w:spacing w:val="-1"/>
        </w:rPr>
        <w:t>софов на героическое строительство?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Не ты ли — Диатима, бессмертный муд</w:t>
        <w:softHyphen/>
        <w:t>рый образ Платона, воспетая ещё немецки</w:t>
        <w:softHyphen/>
        <w:t>ми романтиками, как возвышенный символ всего женственно прекрасного?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Ты пламенная подвижница духа, воистину сестра выдающимся женщинам в истории — кто знает, сколько сердец ты вдохновила на подвиг, скольким ищущим, колеблющимся от сомнения и невежества ты открыла окно к Утреннему Свету. Недаром о тебе сказано: ты «вывела многих из тьмы — и близких, и даль</w:t>
        <w:softHyphen/>
        <w:t xml:space="preserve">них, и друзей, и врагов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10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В нашем решающем, чрезвычайном веке с каким уважением и любовью Живая Этика упоминает Матерь Агни Йоги, отдавшую всю себя испытанию Космическим Огнём и трансмутации ради ускорения развития че</w:t>
        <w:softHyphen/>
        <w:t>ловеческого сознания. Ты открыла Врата к Братству Будущего и открыла смысл совершенствования жизни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Кажется непонятным</w:t>
      </w:r>
      <w:r>
        <w:rPr>
          <w:rFonts w:cs="Calibri" w:ascii="Calibri" w:hAnsi="Calibri"/>
          <w:spacing w:val="-5"/>
        </w:rPr>
        <w:t xml:space="preserve"> и невозможным, что </w:t>
      </w:r>
      <w:r>
        <w:rPr>
          <w:rFonts w:cs="Calibri" w:ascii="Calibri" w:hAnsi="Calibri"/>
          <w:spacing w:val="-2"/>
        </w:rPr>
        <w:t xml:space="preserve">этой хрупкой, прекрасной, слабой женщине постоянно переносящей «священные боли», </w:t>
      </w:r>
      <w:r>
        <w:rPr>
          <w:rFonts w:cs="Calibri" w:ascii="Calibri" w:hAnsi="Calibri"/>
          <w:spacing w:val="-5"/>
        </w:rPr>
        <w:t xml:space="preserve">страдающей от холода и усталости как все мы, </w:t>
      </w:r>
      <w:r>
        <w:rPr>
          <w:rFonts w:cs="Calibri" w:ascii="Calibri" w:hAnsi="Calibri"/>
          <w:spacing w:val="-3"/>
        </w:rPr>
        <w:t>в Сердце и Центрах которой мучительно от</w:t>
        <w:softHyphen/>
      </w:r>
      <w:r>
        <w:rPr>
          <w:rFonts w:cs="Calibri" w:ascii="Calibri" w:hAnsi="Calibri"/>
          <w:spacing w:val="-6"/>
        </w:rPr>
        <w:t xml:space="preserve">ражается каждая боль мира и человечества, все </w:t>
      </w:r>
      <w:r>
        <w:rPr>
          <w:rFonts w:cs="Calibri" w:ascii="Calibri" w:hAnsi="Calibri"/>
          <w:spacing w:val="-4"/>
        </w:rPr>
        <w:t>токи и колебания, и более того катастрофы и землетрясения, — именно ей была дана такая внеземная способность участвовать в косми</w:t>
        <w:softHyphen/>
        <w:t>ческих процессах и обладать огненными сти</w:t>
        <w:softHyphen/>
      </w:r>
      <w:r>
        <w:rPr>
          <w:rFonts w:cs="Calibri" w:ascii="Calibri" w:hAnsi="Calibri"/>
          <w:spacing w:val="-3"/>
        </w:rPr>
        <w:t>хиями планеты и превращать их в необходи</w:t>
        <w:softHyphen/>
      </w:r>
      <w:r>
        <w:rPr>
          <w:rFonts w:cs="Calibri" w:ascii="Calibri" w:hAnsi="Calibri"/>
          <w:spacing w:val="-2"/>
        </w:rPr>
        <w:t xml:space="preserve">мые для эволюции сияющие гармонические энергии и помогать пламенному очищению </w:t>
      </w:r>
      <w:r>
        <w:rPr>
          <w:rFonts w:cs="Calibri" w:ascii="Calibri" w:hAnsi="Calibri"/>
          <w:spacing w:val="-3"/>
        </w:rPr>
        <w:t>нашей планеты и сознания человечества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3"/>
        </w:rPr>
        <w:t>«</w:t>
      </w:r>
      <w:r>
        <w:rPr>
          <w:rFonts w:cs="Calibri" w:ascii="Calibri" w:hAnsi="Calibri"/>
          <w:spacing w:val="-1"/>
        </w:rPr>
        <w:t>Быть Матерью Агни Йоги совсем не лег</w:t>
        <w:softHyphen/>
        <w:t xml:space="preserve">ко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11"/>
      </w:r>
      <w:r>
        <w:rPr>
          <w:rFonts w:cs="Calibri" w:ascii="Calibri" w:hAnsi="Calibri"/>
          <w:spacing w:val="-1"/>
        </w:rPr>
        <w:t xml:space="preserve">  «Опыт Матери Агни Йоги отличается не яркостью, но измерением космическим. (...) Запишите Моё поручение Матери Агни Йоги, как согласованность высшую на планете. Со</w:t>
        <w:softHyphen/>
        <w:t xml:space="preserve">гласованность духа и материи — редчайшее космическое явление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12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«Как же мощно творит дух Агни Йога, цент</w:t>
        <w:softHyphen/>
        <w:t>ры которого зажжены сокровенным огнём! Так на пути к Миру Огненному можно про</w:t>
        <w:softHyphen/>
        <w:t xml:space="preserve">никнуть в мощную деятельность Агни Йога. Почтим Матерь Агни Йоги — Я сказал». </w:t>
      </w:r>
      <w:r>
        <w:rPr>
          <w:rStyle w:val="FootnoteCharacters"/>
          <w:rStyle w:val="FootnoteAnchor"/>
          <w:rFonts w:cs="Calibri" w:ascii="Calibri" w:hAnsi="Calibri"/>
          <w:spacing w:val="-1"/>
        </w:rPr>
        <w:footnoteReference w:id="13"/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В уважении и бесконечной благодарности, в детской любви к матери, мы преклоняемся перед твоей священной памятью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Каждая строка Учения, рождённая с боль</w:t>
        <w:softHyphen/>
        <w:t>шой болью сердца и радостью за судьбу эво</w:t>
        <w:softHyphen/>
        <w:t>люции человечества, утверждённая твоим огненным жизненным подвигом, будет для нас лучом путеводного факела в этом сумрач</w:t>
        <w:softHyphen/>
        <w:t>ном рассвете Сатья Юти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Мы находимся во времени самой ожесто</w:t>
        <w:softHyphen/>
        <w:t>чённой битвы Армагеддона. Истинно — све</w:t>
        <w:softHyphen/>
        <w:t>тает. Истинно — близка победа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Пусть слышит сердце и торопится испол</w:t>
        <w:softHyphen/>
        <w:t>нить Приказ Владыки: «Истинно, тьма долж</w:t>
        <w:softHyphen/>
        <w:t>на быть побеждена». «Наполняйте простран</w:t>
        <w:softHyphen/>
        <w:t>ство мыслями победными». «Помогите, помогите строить Мою страну, Новый Мир!»</w:t>
      </w:r>
    </w:p>
    <w:p>
      <w:pPr>
        <w:pStyle w:val="Normal"/>
        <w:ind w:firstLine="708"/>
        <w:rPr/>
      </w:pPr>
      <w:r>
        <w:rPr>
          <w:rFonts w:cs="Calibri" w:ascii="Calibri" w:hAnsi="Calibri"/>
          <w:spacing w:val="-1"/>
        </w:rPr>
        <w:t xml:space="preserve">«Пусть лучшие воины Грааля клянутся, </w:t>
      </w:r>
      <w:r>
        <w:rPr>
          <w:rFonts w:cs="Calibri" w:ascii="Calibri" w:hAnsi="Calibri"/>
          <w:spacing w:val="-2"/>
        </w:rPr>
        <w:t>что трепет святого горения подвигом и пре</w:t>
        <w:softHyphen/>
      </w:r>
      <w:r>
        <w:rPr>
          <w:rFonts w:cs="Calibri" w:ascii="Calibri" w:hAnsi="Calibri"/>
          <w:spacing w:val="-3"/>
        </w:rPr>
        <w:t xml:space="preserve">данностью ни на мгновение не погаснет в их </w:t>
      </w:r>
      <w:r>
        <w:rPr>
          <w:rFonts w:cs="Calibri" w:ascii="Calibri" w:hAnsi="Calibri"/>
          <w:spacing w:val="-2"/>
        </w:rPr>
        <w:t xml:space="preserve">сердцах... Пусть они клянутся во имя своей </w:t>
      </w:r>
      <w:r>
        <w:rPr>
          <w:rFonts w:cs="Calibri" w:ascii="Calibri" w:hAnsi="Calibri"/>
          <w:spacing w:val="-4"/>
        </w:rPr>
        <w:t xml:space="preserve">Матери, что со всей вдохновенностью сердца </w:t>
      </w:r>
      <w:r>
        <w:rPr>
          <w:rFonts w:cs="Calibri" w:ascii="Calibri" w:hAnsi="Calibri"/>
          <w:spacing w:val="-3"/>
        </w:rPr>
        <w:t xml:space="preserve">поспешат строить державу Братства и Света </w:t>
      </w:r>
      <w:r>
        <w:rPr>
          <w:rFonts w:cs="Calibri" w:ascii="Calibri" w:hAnsi="Calibri"/>
        </w:rPr>
        <w:t xml:space="preserve">на Земле, и в первую очередь между собой </w:t>
      </w:r>
      <w:r>
        <w:rPr>
          <w:rFonts w:cs="Calibri" w:ascii="Calibri" w:hAnsi="Calibri"/>
          <w:spacing w:val="-3"/>
        </w:rPr>
        <w:t>и ближними. Пусть они клянутся во имя сво</w:t>
        <w:softHyphen/>
      </w:r>
      <w:r>
        <w:rPr>
          <w:rFonts w:cs="Calibri" w:ascii="Calibri" w:hAnsi="Calibri"/>
          <w:spacing w:val="-5"/>
        </w:rPr>
        <w:t xml:space="preserve">ей Матери трижды повысить качество и мощь </w:t>
      </w:r>
      <w:r>
        <w:rPr>
          <w:rFonts w:cs="Calibri" w:ascii="Calibri" w:hAnsi="Calibri"/>
          <w:spacing w:val="-2"/>
        </w:rPr>
        <w:t>труда. Пусть с каждой мыслью, словом, по</w:t>
        <w:softHyphen/>
      </w:r>
      <w:r>
        <w:rPr>
          <w:rFonts w:cs="Calibri" w:ascii="Calibri" w:hAnsi="Calibri"/>
          <w:spacing w:val="-3"/>
        </w:rPr>
        <w:t xml:space="preserve">ступком они устремляются сеять вокруг себя </w:t>
      </w:r>
      <w:r>
        <w:rPr>
          <w:rFonts w:cs="Calibri" w:ascii="Calibri" w:hAnsi="Calibri"/>
        </w:rPr>
        <w:t>только свет!..»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Есть чудесная древняя китайская легенда о семи бессмертных божественных братьях и восьмой бессмертной — простой предан</w:t>
        <w:softHyphen/>
        <w:t>ной им девушке, при жизни принятой на небо, чтобы перед вратами Рая ежедневно собирать цветы и развеивать их по Земле.</w:t>
      </w:r>
    </w:p>
    <w:p>
      <w:pPr>
        <w:pStyle w:val="Normal"/>
        <w:ind w:firstLine="708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Не знаю почему, когда я думаю о Елене Ивановне, то всегда представляю эту хруп</w:t>
        <w:softHyphen/>
        <w:t>кую, нежную Деву Цветов.</w:t>
      </w:r>
    </w:p>
    <w:p>
      <w:pPr>
        <w:pStyle w:val="Normal"/>
        <w:ind w:firstLine="708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1"/>
        </w:rPr>
        <w:t>Накопив излучения самых высших мыс</w:t>
        <w:softHyphen/>
        <w:t xml:space="preserve">лей, она раздаёт человечеству дары своего </w:t>
      </w:r>
      <w:r>
        <w:rPr>
          <w:rFonts w:cs="Calibri" w:ascii="Calibri" w:hAnsi="Calibri"/>
        </w:rPr>
        <w:t xml:space="preserve">божественного сердца. И ныне, взойдя на небо, она продолжает дарить их во вратах </w:t>
      </w:r>
      <w:r>
        <w:rPr>
          <w:rFonts w:cs="Calibri" w:ascii="Calibri" w:hAnsi="Calibri"/>
          <w:spacing w:val="-4"/>
        </w:rPr>
        <w:t xml:space="preserve">человеческого духа, пламенно </w:t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4"/>
        </w:rPr>
        <w:t xml:space="preserve">пробуждая его </w:t>
      </w:r>
      <w:r>
        <w:rPr>
          <w:rFonts w:cs="Calibri" w:ascii="Calibri" w:hAnsi="Calibri"/>
          <w:spacing w:val="-1"/>
        </w:rPr>
        <w:t>открыться к высшему Проявлению.</w:t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адземное. 45.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ерархия. 24.</w:t>
      </w:r>
    </w:p>
  </w:footnote>
  <w:footnote w:id="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Листы Сада Мории. Зов. 28.04.1923.</w:t>
      </w:r>
    </w:p>
  </w:footnote>
  <w:footnote w:id="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исьма Елены Рерих, 1932-1955. 24.01.1935.</w:t>
      </w:r>
    </w:p>
  </w:footnote>
  <w:footnote w:id="6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Рерих Н.К.</w:t>
      </w:r>
      <w:r>
        <w:rPr>
          <w:sz w:val="16"/>
          <w:szCs w:val="16"/>
        </w:rPr>
        <w:t xml:space="preserve"> Нерушимое. С.151-152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адземное. 98.</w:t>
      </w:r>
    </w:p>
  </w:footnote>
  <w:footnote w:id="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Мир Огненный.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. 166.</w:t>
      </w:r>
    </w:p>
  </w:footnote>
  <w:footnote w:id="9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Мир Огненный.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 215.</w:t>
      </w:r>
    </w:p>
  </w:footnote>
  <w:footnote w:id="10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адземное. 187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Аум. 544.</w:t>
      </w:r>
    </w:p>
  </w:footnote>
  <w:footnote w:id="1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Беспредельность. 106.</w:t>
      </w:r>
    </w:p>
  </w:footnote>
  <w:footnote w:id="1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Мир Огненный.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. 128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Times New Roman" w:cs="Arial"/>
      <w:sz w:val="20"/>
      <w:szCs w:val="20"/>
    </w:rPr>
  </w:style>
  <w:style w:type="character" w:styleId="2">
    <w:name w:val=" Знак Знак2"/>
    <w:basedOn w:val="Style14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9:00Z</dcterms:created>
  <dc:creator>http://roerich.com/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2-03-13T12:40:00Z</dcterms:modified>
  <cp:revision>3</cp:revision>
  <dc:subject/>
  <dc:title>Рудзитис Р.Я. Матерь Живой Этики</dc:title>
</cp:coreProperties>
</file>