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Алексей Анненко</w:t>
      </w:r>
      <w:r>
        <w:rPr>
          <w:rFonts w:cs="Times New Roman" w:ascii="Times New Roman" w:hAnsi="Times New Roman"/>
          <w:color w:val="333399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333399"/>
          <w:sz w:val="28"/>
          <w:szCs w:val="28"/>
        </w:rPr>
        <w:t>г. Абакан</w:t>
      </w:r>
    </w:p>
    <w:p>
      <w:pPr>
        <w:pStyle w:val="Normal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П. Ф. БЕЛИКОВ. УТРО РЕРИХОВЕДЕНИЯ</w:t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ридцать лет назад — 15 мая 1982 года — ушёл в иные сферы Бытия Павел Фёдорович Беликов, человек, представляющий собой ярчайший пример служения высшим идеалам, соединяя повседневность и Надземное. С точки зрения самосовершенствования, достижения результата, а не достижения внешнего успеха, Павел Фёдорович остаётся непревзойдённым образцом подлинного, а не «трибунного» деятеля, строившего свою жизнь, ориентируясь на самые высочайшие нравственные и творческие планк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9 июля (16 июля) 1911 года в Нарве, славном древнем городе западной части Российской империи, в семье Фёдора Александровича и Марии Матвеевны Беликовых родился сын Паве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72 году, вместе с искусствоведом В. П. Князевой, П. Ф. Беликов выпускает книгу «Рерих» в серии «Жизнь замечательных людей» издательства «Молодая гвардия». Ещё при жизни она выходит в переводе на несколько языков. Участвует в изданиях книг о жизни и творчестве Н. К. Рериха, в конференциях «Рериховские чтения», выступает с лекциями и публикует статьи о Рериховском наслед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мер в Таллинне 15 мая 1982 год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хоронен на таллиннском Александро-Невском кладбище, где на могиле установлен надгробный памятник с изображением знака Знамени Мира и надписью «Pax Kultura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канва его жизни ничем не напоминает жизнь мыслителя и подвижника культуры. Это жизнь рядового человека, волей внешних обстоятельств начавшего жизнь в императорской России, учившегося в пролетарском Ленинграде, начавшего трудовую деятельность в Эстонии свободного предпринимательства и ушедшего в мир иной пенсионером при советской власти. Государства, гражданином которых он был, имели совершенно определённые политические, административные и географические основы и координаты. Но дух и мысль его всегда были устремлены поверх границ, установленных людьм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сли мы посмотрим с этой точки зрения на жизненный путь Павла Фёдоровича Беликова, то мы увидим, что он подтверждает житейскую мудрость – «не место красит человека, а человек – место». При этом корифей рериховедения отчётливо сознавал ложность любых претензий на собственную исключительность: «Поток Света столь обширен и могуч, – писал он, – что нет на Земле Фокуса, способного вобрать все знания и через сво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 xml:space="preserve"> преломление передать их остальным. Поэтому для меня не правы только те, кто претендует на подобную роль или считает обязательным для всех толкование одного…»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. Ф. как мыслящий человек и строитель своей жизни, состоялся бы, если он, например, стал исследователем творчества Иммануила Канта. Это видно по сохранившемуся тексту доклада о немецком философе, по письмам к будущей жене. «Филео» плюс «софия» – любовь к мудрости – была яркой отличительной чертой Павла Беликова с молодых лет. В отличие от литературного героя из произведения А. П. Чехова, носившего ту же фамилию, и ставшего олицетворением «человека в футляре» повседневности, Павел Беликов открыл для себя космическое мировосприятие жизни. Трагедия героя Чехова – в отсутствии Большой Идеи жизни. У реального Беликова, почти в таких же жизненных обстоятельствах, Большая Идея жизни была. Он встретился с Державой Рериха уже в юности, когда формировалось его мировоззрение. Воодушевление фигурой Н. К. Рериха стало определяющим для разнообразной творческой работы П. Ф. Беликова – философа, учёного и общественного деятеля. Кармические накопления его были велики и характеристика дарований и связанных с этим достижений, выходит далеко за рамки определения – «классик рериховедения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Л. В. Шапошниковой, Генерального директора Музея имени Н. К. Рериха, П. Ф. Беликов «стоял у истоков серьёзного научного рериховедения… Не имея никакого специального образования, он был первым, сумевшим открыть нам подлинного Рериха во многих аспектах его деятельности…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 П. Ф. Беликов писал в 1968 год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вым опытом научного обобщения творчества и деятельности Рериха следует считать монографию о художнике кандидата искусствоведения В. П. Князево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. П. Князева проделала большую работу по сбору и научной обработке материалов о Рерихе, логически объединила русский и зарубежный периоды жизни и творчества художника и указала направление для дальнейших исследований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ли противоречие между двумя этими мнениями? Отдавая должное научной этике П. Ф. Беликова, нужно всё-таки обратить внимание на особый – искусствоведческий – ракурс работ В. П. Князев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Ф. Беликов, начав с изучения христианской теологии, трудов Канта, Гегеля, Маркса, русских философов, приходит к сокровищам восточной философии. В возрасте двадцати трёх лет начинает постижение книг Живой Этики, которые имели решающее значение для формирования его мировосприятия. «Эти книги, – по его собственному выражению, – меня буквально духовно перевернул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Его сохранившийся «Доклад после прочтения книги «Л. С. М.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– яркое свидетельство глубокого понимания оригинальности Живой Этики и жизненная програм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мысли были замечены на далёких горных вершинах. Он получил письмо из Индии от глубоко почитаемого им художника и мыслителя – Николая Рериха. Переписка с ним вдохновила молодого человека на всю последующую жизнь. Позднее он написал фундаментальные работы «Основные проблемы восточной философии и диалектический материализм (Опыт сравнительного изучения)», «Рерих – мыслитель»…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н был «любомудром», любителем мудрости, философом в древнем значении этого слова. Это помогло ему стать первым исследователем Рериховского наследия, который ввёл его в сферу комплексного – не только искусствоведческого – научного изучения. Его статья «Рерих и Горький», составленная им «Библиография произведений Н. К. Рериха», опубликованные в «Учёных записках Тартуского университета», статья «Николай Рерих и Индия» в сборнике «Страны и народы Востока» Академии наук СССР открыли путь к грамотному научному познанию Державы Рерих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дшая в 1972 году в серии «Жизнь замечательных людей» книга «Рерих», написанная в соавторстве с В. П. Князевой, несмотря на популярный характер, написана в строгом соответствии с научными критериями. Она открыла читательской аудитории многогранный мир исканий и достижений великого мыслителя и гуманиста. Её появление стало поистине светлым лучом, прорывом к признанию великого подвижника на его Родин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Конечно, я считаю эту книгу, – писал Павел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 С. Н. Рериху, – лишь слабым отзвуком тех чувств и мыслей, которые не облечь в обычные человеческие словосочетания. Остаётся только надеяться, что это первая более-менее подробная и систематизированная биография Н. К., в которой как-то раскрыт и его внутренний творческий мир, послужит фундаментом для дальнейших работ и исследований…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доклады на конференциях и статьи в научных сборниках, кроме того, что были безукоризненны с фактической стороны, известной в то время, открывали новые горизонты исследовательского поис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нига, которую писал Беликов-учёный в последние годы жизни – «Рерих. Опыт духовной биографии» – положила начало уникальному направлению в рериховедении. Несмотря на то, что она осталась недописанной, книга представляет из себя законченный образец, завершённый опыт исследовательской работы. Рериховедение в исполнении П. Ф. Беликова становится большим, чем научный метод – это метод духовного самосовершенствования человека на примере жизненного подвига Н. К. Рериха и его семь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ыл ли Павел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 Беликов – гением? Я как-то написал, что если в двух словах отметить одну из его характерных черт, то это будет звучать так – гений общения. Это действительно так. И это уже не мало. Однако, все-таки слишком мелко для такого высокого понятия. Ведь в распространенном представлении гении – это вершины, возвышающиеся над равниной, сверхлюди, среди массы не хватающих звезд с неба обывателей. Думаю, Павел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 первым резко запротестовал бы, если бы кто-то заговорил с ним о его гениа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в самом деле, скажет кто-нибудь, это вы хватили, всю жизнь проработал человек бухгалтером, а вы о таких высоких понятиях. И еще высказывание великого Лермонтова приведет: «Гений, прикованный к чиновничьему столу, должен умереть или сойти с ума, точно так же, как человек с могучим телосложением при сидячей жизни и скромном поведении умирает от апоплексического удар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о вот Лев Лосев, размышляет над судьбой русского писателя Сергея Довлатова: «У Довлатова была гениальность, если использовать это слово не в дурацком смысле литературной табели о рангах, а в прямом значении, – способность к творчеству не благоприобретенная, а </w:t>
      </w:r>
      <w:r>
        <w:rPr>
          <w:rFonts w:cs="Times New Roman" w:ascii="Times New Roman" w:hAnsi="Times New Roman"/>
          <w:i/>
          <w:sz w:val="28"/>
          <w:szCs w:val="28"/>
        </w:rPr>
        <w:t>врожденная, закодированная в гена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посмотрим на жизнь Беликова в таком значении, то мы обнаружим прямое подтверждение его гениальности. Тем более, если вспомним, что слово «гений» появилось в русском языке в Петровскую эпоху из немецкого языка, в ко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Genius</w:t>
      </w:r>
      <w:r>
        <w:rPr>
          <w:rFonts w:cs="Times New Roman" w:ascii="Times New Roman" w:hAnsi="Times New Roman"/>
          <w:sz w:val="28"/>
          <w:szCs w:val="28"/>
        </w:rPr>
        <w:t xml:space="preserve"> – «дух, гений»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gigno</w:t>
      </w:r>
      <w:r>
        <w:rPr>
          <w:rFonts w:cs="Times New Roman" w:ascii="Times New Roman" w:hAnsi="Times New Roman"/>
          <w:sz w:val="28"/>
          <w:szCs w:val="28"/>
        </w:rPr>
        <w:t xml:space="preserve"> «рождаю»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стати, по выражению того же Сергея Довлатова: «гений – это бессмертный вариант простого человека». Как будто о Беликове! Есть и такое определение Г. Джебрана: «Гений – песнь малиновки в начале запоздалой весны». Здесь прямо об искателе, открывшем для будущих поколений неизведанный материк, «Державу Рериха». А уж как осваивается этот материк, какие выбираются пути – это зависит от свободной воли человека и поко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хотя и трудно, но возможно (хотя бы с помощью библиографического изучения) оценить значение научной и литературной деятельности П. Ф. Беликова, то вряд ли даже со временем мы сможем оценить масштаб его общественной деятельн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ветское время, особенно в последнее десятилетие его жизни, не было в СССР другого человека, который был так связан видимыми и невидимыми нитями с рериховским сообществом своего времени. Не ошибусь, если скажу, что само возникновение такого сообщества началось и ярко проявилось в деятельности Павла Фёдоровича Беликова. Он в контакте с С. Н. Рерихом осуществлял координацию общих усилий по продвижению рериховских идей в самых различных сферах жизни общества. В Козе-Ууэмыйза существовал и действовал неформальный «Всесоюзный Рериховский центр». «Первыми нашими публикациями о Рерихах все мы были обязаны ему. Его большой, тщательно подобранный и прекрасно систематизированный архив был для меня, – отмечает Л. В. Шапошникова, – надежным источником тех знаний о Рерихах, в которых я в то время нуждалась…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иальное отличие центра в Козе-Ууэмыйза от ныне действующих рериховских центров – в следовании канону «Господом Твоим», в ориентации на удовлетворение потребностей обращающихся, а не в сосредоточении на решении собственных планов и задач. Этот неформальный центр не нуждался в каких-то письменных признаниях его полномочий. Мощная незримая сеть духовного влияния мудреца из Козе-Ууэмыйза, покрывшая всю страну, непрерывно совершенствовалась и увеличивалась благодаря добровольному и взаимному притяжению отдельных «ячеек». Все самые заметные общественные мероприятия, связанные с именем Рерихов при жизни П. Ф. Беликова, не только проходили с его участием, но во многом были обязаны ему своим успешным проведением. Его переписка свидетельствует о нём, как о человеке, который не только был прекрасным знатоком трудов Рерихов и Учения Живой Этики, но и применял их принципиальные положения в реальной жизн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я ему написал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В книге Г. Гессе «Игра в бисер» (пер с нем.), которую я очень ценю, потому что в ней выведен образ подвижника, в чём-то близкого Н. К., есть такие строки: «Истина существует, мой дорогой. Но «учения», которого жаждешь ты, абсолютного, совершенного, единственного, умудряющего учения не существует. Да и не следует тебе мечтать о совершенном учении, друг мой, стремись к совершенствованию самого себя. Божественное в тебе, а не в понятиях и книгах. Истина должна быть пережита, а не преподана. Готовься к битвам…» (Г. Гессе. Игра в бисер. М., «Худ. лит.», 1969, с. 100). Мне очень нужно, чтобы Вы это прокомментировали, так как эта цитата ставит меня в какого-то рода противоречие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сказывание Г. Гессе не противоречит Основам Ж[ивой] Э[тики]. Абсолютная Истина, безусловно, ни в одном «учении» не может быть раскрыта и не может быть вмещена человеческим сознанием. Ведь в данном случае отрицается «абсолютное, единственное, совершенное и умудряющее учение». Ведь такое «учение» закрыло бы путь в Беспредельность. Те зерна Истины, которые содержатся в той или иной степени во многих Учениях и которыми, с учетом нашей эпохи, насыщены книги Ж[ивой] Э[тики], дают реальные ростки Истины только в том случае, если мы взрастим их на своем поле деятельности. Каждое Учение, содержащее в себе зерна Истины, – есть руководство к жизни, а следовательно, и к самоусовершенствованию. Пройдя один этап самоусовершенствования, мы подходим к новым, более углубленным Учениям. И все они будут «относительными» к понятию «Абсолютная Истина» и необходимыми, даже абсолютно необходимыми для нашей духовной эволюции. Ведь и само высказывание: «Истина должна быть пережита, а не преподана» – является тоже своего рода «учением» и тоже не «совершенным и единственным». В данном случае «форсируется» один из обязательных аспектов познания Истины. Многие ищут и жаждут открыть Ее в книгах, а, между тем, Истина – это нечто Беспредельное, реализуемое в Жизни. И Учение Ж[ивой] Э[тики] – является Руководством к такой реализации, а не «вместилищем Истины». Вместить Ее ни одна книга не может…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ключение хочется привести два неопубликованных письма из переписки П. Ф. Бели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хода в свет книги «Рерих» в ЖЗЛ один из экземпляров он отправил в Вену (Австрия), где жила одна из участниц кружка по изучению Агни-Йоги, который он вёл в конце тридцатых годов в Таллине. В него входили Павел и Галина Беликовы, Владимир Пейль, Аркадий Абрамов, Юлия Иванова. Наверное, были и другие. Сейчас опубликован, сделанный П. Ф. в этом кружке «Доклад после прочтения книги «Листы Сада Мори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вот в конце 1973 года он получает письмо от бывшей участницы кружка Юлии Ивановой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г. Вена. 14 ноября 1973 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лый Павлик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Или должна называть Тебя Павел Ф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i/>
          <w:sz w:val="28"/>
          <w:szCs w:val="28"/>
        </w:rPr>
        <w:t>дорович? Ведь стал Ты теперь известным человеком. Рада за Тебя. От души поздравляю и желаю в дальнейшем много успеха и осуществления всего, что задумано Тоб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осто не могу сказать, какую радость Ты доставил мне своим подарком. Не только потому, что это была первая весточка после 35-ти долгих лет, но и потому, что пришел он как раз вовремя. Дело в том, что последнее время меня сильно стали мучить страхи, тоска и уныние. Казалось будто болото засасывает и миазмы не дают дышать. И вдруг пришла Твоя чудесная книга (П. Беликов, В. Князева «Рерих» – А. А.). Я не умею выразить словами, как я счастлива и благодарна. Но Ты сам поймешь, что в таком душевном состоянии это явилось для меня большой помощью, как луч во тьме. И самое интересное то, что незадолго до получения Твоей посылки как-то вдруг пришли мысли о Р[ерихе], и о наших встречах и беседах. Хотя, к стыду должна признаться, что давно об этом не думала и даже почти забыла. Ах, как хорошо было бы встретиться и побеседовать, а то ведь писать все, что хотелось бы сказать, не знаю, могу ли. Чудесное это было время молодости, полное надежд и порывов. Что-то стало со всеми милыми друзьями? Пришло на ум стихотворение, единственное из моих стихов, которое ещё помню, т. к. все затерялись и больше не пишу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знь – далекая дорог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– странники на не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сли – кладь сумы убого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рсты – смена кратких дн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ят люди одиноко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гоняют, отстаю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зды на небе высок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заряют дальний пу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не всем хватает свет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ыпают тень куст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угают неприветн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орожные крест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слез и песен мног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 пыли и камней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изнь – далекая дорог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ди – странники на н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му стиху, пожалуй, 40 лет. А куда годы девались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лый Павлик! Если Тебе не трудно и Ты сможешь уделить немного времени, то, пожалуйста, напиши о себе. Я забыла как зовут Твою жену, есть ли у Вас дети и вообще хотелось бы побольше узнать о Вашей жизни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алее рассказывает о себе и семье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рлуша просит передать большой привет и также от души рад за Тебя. Кланяйся Твоей милой жене и будь здоров. С сердечным приветом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Юл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19 декабря 1973 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рогая Юля,</w:t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чень рады были получить от Тебя весточку. Бывая в Таллине, проходим иногда по знакомым по молодым годам местам и вспоминаем прошлое. В этом прошлом всегда вспоминаем и Тебя. Старых знакомых я как-то расте</w:t>
        <w:softHyphen/>
        <w:t xml:space="preserve">рял. Надо сказать, что не особенно я город люблю и поэтому в Таллине бываем не так уж част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Живем мы, правда, близко от Таллина – час езды на автобусе. Место красивое. Бывшая мыйза барона Юкскуля. Пирита протекает, кругом лес, парк баронский с прудиком и даже фонтаном. Местечко теперь уж разрос</w:t>
        <w:softHyphen/>
        <w:t>лось, дома городского типа. Нам повезло, как старожилам. Живем хоть тоже в вполне городском доме с ванной, газом, водопроводом и т. д., но дом наш небольшой, только на четыре квартиры, а кругом домика разбит садик с деревьями, клумбами, кустиками. Вокруг живая изгородь из сирени, Галя очень любит заниматься цветами. Я же, грешным делом, больше за письменным столом время провож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нас уже взрослые дочь (Лена) и сын (Кирилл). У дочери внук Вова, а у сына наша внучка Галя. Ей скоро шесть будет, а внук уже ходит в школу, ему скоро одиннадцать. По праздникам и воскресеньям ребята наезжают к нам, а внука с внучкой иногда «подбрасывают» и на долгое время, особенно летом. Скучать в деревне не приходится. Книги, теле</w:t>
        <w:softHyphen/>
        <w:t xml:space="preserve">визор, большая фонотека, а у Гали еще и пианино. Кроме того, летом сад с огородиком, да еще неизбежные заботы по хозяйству. Оба мы на пенсии, но работы у меня от этого не сбавляется. О её характере Тебе уже известно из тех вырезок, которые послал Тебе с книг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Раз в году мы обычно совершаем с Галей длительные путешествия – на Кавказ, в Крым, по Волге, на Урал и т. д. В этом году побывали как раз в Уральских горах, а оттуда спустились на теплоходе по рекам Белой, Каме и Волге до Москвы. Очень красивые места. Жаль с собой фотоаппа</w:t>
        <w:softHyphen/>
        <w:t>рата не взяли. Не захотелось таскать. А вот в прошлом году я с Леной и Кириллом ездил по Волге и на Черноморское побережье. Тогда Кирилл снимал. Я послал Тебе несколько карточек и еще прилагаю, чтобы было представление о том, что годы нас не красят, а дети и внуки далеко не в точности повторяют. Впрочем, характер у меня такой, что вспоми</w:t>
        <w:softHyphen/>
        <w:t>нать о прошлом я вспоминаю, но тосковать не умею. Всегда больше думаешь е чем-то, что еще впереди и забываешь, что если считать на годы, то этого «впереди» не так то уж много остаетс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Конечно, большое удовлетворение приносит мне творческая работа. Через нее знакомства с интересными людьми, сотрудничество с искусство</w:t>
        <w:softHyphen/>
        <w:t>ведами, востоковедами, художниками, писателями. Обширная переписка (отвык уже от руки писать и на машинке сейчас стукаю не «из важности», а уже по необходимости. От руки долго и зело неразборчиво). По делам приходится выезжать в Москву, Ленинград и другие города, а порой и выступать. Нашел среди фотографий один старый билет-программу. Посылаю для наглядности, а не для «известности». Абсолютно её не ощущаю, живу тихо и мирно, а мечтаю жить еще тише. В 1974 году – Столетие со дня рождения Н. Рериха. Подготовка к его проведению задала мне темпы слишком сильные. Подготовил ряд статей, много работы было со сборником литературных произведений Н. Р[ериха], который выходит под эгидой Института Академии художеств. Намечается в Москве научная сессия. Только что уехали от меня московские сценаристы. Я консультирую полнометражный документальный фильм о Рерихе. Не остается времени, чтобы сосредоточенно поработать над сугубо «своей» тем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Безусловно, как уже сказал, вся эта работа и обеспеченная в матери</w:t>
        <w:softHyphen/>
        <w:t>альном отношении жизнь создали определенную «твердую почву» под ногами, но, слава Богу, не дают того, что называется «полным удовлетворением» или, вернее, полным успокоением. Всё кажется, что сделано мало и не так хорошо, как нужно и можно было бы. На душе всегда что-то «скребёт» и, пожалуй, этот «скребет» следует только благословля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, в последний наезд в Таллин пару недель тому назад был у Лёши Севостьянова. Просил Тебе кланяться. Он на пенсии, живёт в полном самоуспокоении, но такому покою я не завидую и никому его не желаю. Из старых знакомых встречался с Ксаной Хлебниковой (помнишь ли её?), с Валей Липп (от неё адрес Твой узнал), с Романом Матсовым (он теперь заслуженный дирижер ЭССР). Многих из нашего поколения уже нет (милого поэта Тагго-Новосадова, Пейля, да всех и не упомнишь сразу). Война – не шутка. Всё перемешала и многих смела с этого земного плана. И если есть чему удивляться, так, пожалуй, тому, что живы остали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с Галей, вспоминая ушедшие годы, часто вспоминали Тебя и думали, как Твоя и Карлуши судьба сложилась. Как-то, через несколько лет после окончания войны, мы разыскали Твою маму, были у неё, побеседовали. Потом я из Таллина уехал, бывал в городе редко, а потом уже на Александро-Невском кладбище, где похоронен мой отец, обнаружил и её могилу на Вашем прежнем участке. Где-то нам придется лежать? Но это уже не столь важно. Главное: «Пройти жизнь, как по струне бездну – красиво, бережно и стремительно» (это из Книги, которую когда-то мы читали вместе с друзьям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лём, дорогая Юля, Тебе и Карлуше свои лучшие пожела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сего самого, самого светл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Белик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ю, это письмо ярко показывает на чем основывалось влияние П. Ф. Беликова на окружающих: на мудрости, знании, доброжелательном участии в духовных поисках многих людей, от академиков и знаменитых писателей до студентов вузов, и проходило поверх административных барьеров или должностей. Принципы П. Ф. Беликова – добротворчество, соизмеримость, приоритет культуры и этики, разумная терпимость к иному мнению – крайне важны для духовного пространства современной Ро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Людмила Шапошникова. Хранитель / Непрерывное восхождение // Сб. к 90-летию со дня рождения Павла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а Беликова (1911—1982). Том I. М., 2001. С. 4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_edn1"/>
      <w:bookmarkEnd w:id="0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нязева В. П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Рерих. Л.-М.: «Искусство», 196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Беликов П. Ф. Рерих и Горький // Горьковский сборник. Учёные записки Тартуского государственного университета. Труды по русской и славянской филологии, XIII, Тарту, 1968. С. 25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сь беседы с П. Ф. Беликовым. Новосибирск. 12 июня 1975 г. Архив авто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м.: Беликов П. Доклад после прочтения книги «Л. С. М.» // Странник Державы Рериха. Абакан: Хакасское книжное издательство, 2011. С. 10-13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Непрерывное восхождение // Сб. к 90-летию со дня рождения Павла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а Беликова (1911—1982). Том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часть 1. М., 2003. С. 238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Людмила Шапошникова. Хранитель / Непрерывное восхождение // Сб. к 90-летию со дня рождения Павла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а Беликова (1911—1982). Том I. М., 2001. С. 4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прерывное восхождение // Сб. к 90-летию со дня рождения Павла Ф</w:t>
      </w:r>
      <w:r>
        <w:rPr>
          <w:rFonts w:cs="Times New Roman" w:ascii="Times New Roman" w:hAnsi="Times New Roman"/>
          <w:sz w:val="28"/>
          <w:szCs w:val="28"/>
          <w:lang w:val="uk-UA"/>
        </w:rPr>
        <w:t>ё</w:t>
      </w:r>
      <w:r>
        <w:rPr>
          <w:rFonts w:cs="Times New Roman" w:ascii="Times New Roman" w:hAnsi="Times New Roman"/>
          <w:sz w:val="28"/>
          <w:szCs w:val="28"/>
        </w:rPr>
        <w:t>доровича Беликова (1911—1982). Том 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часть 1. М., 2003. С. 439-44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рхив П. Ф. Беликова (Таллин. Эсто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снову статьи положен доклад, сделанный на Международной научно-практической конференции «Рериховское наследие» «Рерихи. Их предшественники, сотрудники, последователи». Санкт-Петербург. Эрмитаж. 10 октября 2011 год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Franklin Gothic Medium" w:hAnsi="Franklin Gothic Medium" w:eastAsia="Calibri" w:cs="Franklin Gothic Medium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Calibri" w:hAnsi="Calibri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/>
      <w:b/>
      <w:bCs/>
    </w:rPr>
  </w:style>
  <w:style w:type="character" w:styleId="4">
    <w:name w:val=" Знак Знак4"/>
    <w:basedOn w:val="Style5"/>
    <w:qFormat/>
    <w:rPr>
      <w:rFonts w:ascii="Calibri" w:hAnsi="Calibri"/>
      <w:sz w:val="24"/>
      <w:szCs w:val="24"/>
    </w:rPr>
  </w:style>
  <w:style w:type="character" w:styleId="3">
    <w:name w:val=" Знак Знак3"/>
    <w:basedOn w:val="Style5"/>
    <w:qFormat/>
    <w:rPr>
      <w:rFonts w:ascii="Calibri" w:hAnsi="Calibri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rFonts w:cs="Franklin Gothic Medium"/>
      <w:i/>
      <w:iCs/>
      <w:color w:val="000000"/>
      <w:sz w:val="24"/>
      <w:szCs w:val="24"/>
    </w:rPr>
  </w:style>
  <w:style w:type="character" w:styleId="Style7">
    <w:name w:val="Выделенная цитата Знак"/>
    <w:basedOn w:val="Style5"/>
    <w:qFormat/>
    <w:rPr>
      <w:rFonts w:cs="Franklin Gothic Medium"/>
      <w:b/>
      <w:bCs/>
      <w:i/>
      <w:iCs/>
      <w:color w:val="4F81BD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basedOn w:val="Style5"/>
    <w:qFormat/>
    <w:rPr>
      <w:rFonts w:ascii="Times New Roman" w:hAnsi="Times New Roman" w:eastAsia="Times New Roman" w:cs="Times New Roman"/>
      <w:b/>
      <w:color w:val="000000"/>
      <w:spacing w:val="16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Franklin Gothic Medium" w:hAnsi="Franklin Gothic Medium" w:eastAsia="Calibri" w:cs="Franklin Gothic Medium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Абзац списка"/>
    <w:basedOn w:val="Normal"/>
    <w:qFormat/>
    <w:pPr>
      <w:ind w:left="708" w:firstLine="72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2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firstLine="720"/>
      <w:outlineLvl w:val="9"/>
    </w:pPr>
    <w:rPr/>
  </w:style>
  <w:style w:type="paragraph" w:styleId="12">
    <w:name w:val="Стиль1"/>
    <w:basedOn w:val="Normal"/>
    <w:qFormat/>
    <w:pPr/>
    <w:rPr>
      <w:rFonts w:eastAsia="Times New Roman"/>
      <w:b/>
      <w:color w:val="000000"/>
      <w:spacing w:val="16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6:52:00Z</dcterms:created>
  <dc:creator>http://roerich.com/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11-09-23T16:51:00Z</cp:lastPrinted>
  <dcterms:modified xsi:type="dcterms:W3CDTF">2012-07-26T10:38:00Z</dcterms:modified>
  <cp:revision>5</cp:revision>
  <dc:subject/>
  <dc:title>Анненко А. П.Ф.Беликов. Утро Рериховедения.</dc:title>
</cp:coreProperties>
</file>