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С.Р. Аблее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тор философских нау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8"/>
          <w:szCs w:val="28"/>
        </w:rPr>
        <w:t>Современные исследования сознания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  <w:t xml:space="preserve">проблема философской методологии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  <w:t>и концептуальных онтологических позиций</w:t>
      </w:r>
    </w:p>
    <w:p>
      <w:pPr>
        <w:pStyle w:val="Normal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Проблема сознания принадлежит к числу фундаментальных проблем современной философии, естествознания и гуманитарных наук. Исследования сознания начинаются еще на заре становления философской мысли и в различных контекстах проходят красной нитью через всю историю восточной и западной философии. В ХХ веке они выходят на новый уровень. Его важнейшие специфические черты выглядят следующим образом. Во-первых, это расширение научного фронта изучения сознания, которое становится предметом осмысления не только философов и психологов, но и представителей других отраслей науки. Прежде всего, физики, психофизиологии, нейрофизиологии, кибернетики и информатики. Общественное сознание становится одной из центральных проблем для многих социально-гуманитарных наук – социологии, политологии, социальной антропологии, культурологии, религиоведения. Во-вторых, это усиление идейной корреляции философии, естествознания и гуманитарного знания. И, в-третьих, это философский поиск новых идей и подходов к осмыслению сущности, природы и механизмов действия сознания. Такой поиск явился следствием неудовлетворенности определенной части академического мира традиционными онтологическими и антропологическими постулатами, характерными для классической и неклассической картин мироздания. По мере накопления эмпирического материала стало нарастать убеждение в том, что старый теоретический каркас лишает научную мысль необходимых степеней когнитивной свободы, так необходимой для успешного разрешения накопившихся проблем. Не случайно в ХХ столетии философы, физики и психологи начинают переосмысливать свое отношение к ненаучным формам знания и философской метафизике, не единожды проявлявшим свой эвристический потенциал и парадоксальную созвучность новейшим тенденциям естествознани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Долгое время </w:t>
      </w:r>
      <w:r>
        <w:rPr>
          <w:bCs/>
          <w:i/>
        </w:rPr>
        <w:t>сознание</w:t>
      </w:r>
      <w:r>
        <w:rPr>
          <w:bCs/>
        </w:rPr>
        <w:t xml:space="preserve">, в силу своей специфики, находилось за периметром строгого научного знания. В европейской науке Нового времени постепенно утвердилось убеждение, что </w:t>
      </w:r>
      <w:r>
        <w:rPr>
          <w:bCs/>
          <w:i/>
        </w:rPr>
        <w:t>сознание</w:t>
      </w:r>
      <w:r>
        <w:rPr>
          <w:bCs/>
        </w:rPr>
        <w:t xml:space="preserve"> как некая идеальная сущность не может изучаться строгими научными методами. Исключение составляли философские и психологические методы исследования сознания, которые мало влияли на естествознание и основанную на его достижениях картину мира (механистическую, электромагнитную, релятивистскую). Тем не менее, существующее положение вещей начали разрушать именно представители естественных наук. Одним из первых новое отношение науки к проблеме сознания сформулировал выдающийся датский физик Нильс Бор: будущая физика, полагал он, должна включать в себя сознание. Позже эта мысль была выражена более объемно талантливым английским математиком Роджером Пенроузом: </w:t>
      </w:r>
      <w:r>
        <w:rPr>
          <w:bCs/>
          <w:i/>
          <w:iCs/>
        </w:rPr>
        <w:t>«Научное мировоззрение, которое игнорирует проблему сознания, не может претендовать на свою полноту»</w:t>
      </w:r>
      <w:r>
        <w:rPr>
          <w:rStyle w:val="FootnoteCharacters"/>
          <w:rStyle w:val="FootnoteAnchor"/>
          <w:bCs/>
          <w:i/>
          <w:iCs/>
        </w:rPr>
        <w:footnoteReference w:id="2"/>
      </w:r>
      <w:r>
        <w:rPr>
          <w:bCs/>
        </w:rPr>
        <w:t xml:space="preserve">. Таким образом, в современной постнеклассической научной парадигме </w:t>
      </w:r>
      <w:r>
        <w:rPr>
          <w:bCs/>
          <w:i/>
        </w:rPr>
        <w:t>сознание</w:t>
      </w:r>
      <w:r>
        <w:rPr>
          <w:bCs/>
        </w:rPr>
        <w:t xml:space="preserve"> начинает приобретать статус объективного или виртуального физического объекта, потенциально доступного научным исследованиям и имеющего порядок реальности, соизмеримый с реальностью квантовых микрообъектов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Вместе с тем, решение основных вопросов, связанных с проблемой сознания в современной философии и науке выглядит полифонично и противоречиво. В первую очередь это касается самого понятия </w:t>
      </w:r>
      <w:r>
        <w:rPr>
          <w:bCs/>
          <w:i/>
        </w:rPr>
        <w:t>«сознание»</w:t>
      </w:r>
      <w:r>
        <w:rPr>
          <w:bCs/>
        </w:rPr>
        <w:t xml:space="preserve">. В современной научной литературе оно используется в двух основных смыслах – психологическом и философском. Кроме того, в особом контексте понятие «сознание» начинают применять и физики. Очевидно, что философский смысл понятия «сознание» шире и объемнее, чем психологический и физический. Говоря о понятии сознания в философском смысле, современные философы, как правило, имеют в виду </w:t>
      </w:r>
      <w:r>
        <w:rPr>
          <w:bCs/>
          <w:i/>
        </w:rPr>
        <w:t>весь внутренний мир человек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. В то время как понятие сознания в психологии указывает лишь на </w:t>
      </w:r>
      <w:r>
        <w:rPr>
          <w:bCs/>
          <w:i/>
        </w:rPr>
        <w:t>один из уровней психики</w:t>
      </w:r>
      <w:r>
        <w:rPr>
          <w:bCs/>
        </w:rPr>
        <w:t xml:space="preserve">. Например, в популярных сейчас теориях психоаналитиков (З. Фрейд, К. Юнг и др.). В физических концепциях сознание все чаще сводится к </w:t>
      </w:r>
      <w:r>
        <w:rPr>
          <w:bCs/>
          <w:i/>
        </w:rPr>
        <w:t>энергетическим квантовым процессам</w:t>
      </w:r>
      <w:r>
        <w:rPr>
          <w:bCs/>
        </w:rPr>
        <w:t xml:space="preserve">, что так же сужает семантический круг этого поняти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Во многих философских системах </w:t>
      </w:r>
      <w:r>
        <w:rPr>
          <w:bCs/>
          <w:i/>
        </w:rPr>
        <w:t>сознание</w:t>
      </w:r>
      <w:r>
        <w:rPr>
          <w:bCs/>
        </w:rPr>
        <w:t xml:space="preserve"> – это не только внутренний мир человека, но и трансперсональная психическая реальность, сверхсознание космического Универсума или Бога. Показательная иллюстрация – это философия евразийского антропокосмизма (теософия и Живая Этика), в которой понятие «сознание» оказывается многомерным и полисемантичным. Оно указывает на различные формы проявления сознания и применяется в качестве специфической характеристики не только одушевленных существ, но и неодушевленных объектов физического мира. Более того, универсальный философский статус термина «сознание» здесь соизмерим с онтологическим статусом понятий «дух» и «материя». Сознание в философии Живой Этики есть изначальный духовный модус природной субстанции, характеристика дух-материи во всех ее формах и состояниях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>Общепризнанного определения сознания в науке до сих пор не существует. Предпринимались попытки определить сознание через идеальную деятельность, через субъективную реальность, через функционирование сложноорганизованной материальной системы мозга. Под влиянием достижений естественных наук с конца ХХ века стали развиваться новые подходы к определению сущности сознания. Центральное место среди них занимали представления об информационной, голографической или квантовомеханической природе психической деятельности. В целом, все определения сознания в зависимости от решения базовой философской проблемы онтологического статуса сознания, по мнению Л.Е. Моториной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 xml:space="preserve">, можно свести к двум основным подходам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Сторонники первого подхода воспринимают сознание в качестве интегрального, словесно оформленного феномена психики человека, имеющего общественную природу. Здесь предполагается, что сознание возникает в результате исторической деятельности человека и является свойством высокоорганизованной материи (мозга) и высшей формой отражения действительности. Эта точка зрения наиболее ярко проявилась в </w:t>
      </w:r>
      <w:r>
        <w:rPr>
          <w:bCs/>
          <w:i/>
        </w:rPr>
        <w:t>культурно-исторической модели сознания</w:t>
      </w:r>
      <w:r>
        <w:rPr>
          <w:bCs/>
        </w:rPr>
        <w:t>, развивавшейся в русле марксистской философии. Исходные идеи этой модели – материализм, отражение, историзм и общественная сущность соз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Приверженцы второго подхода рассматривают сознание как </w:t>
      </w:r>
      <w:r>
        <w:rPr>
          <w:bCs/>
          <w:i/>
        </w:rPr>
        <w:t>универсальный атрибут природы</w:t>
      </w:r>
      <w:r>
        <w:rPr>
          <w:bCs/>
        </w:rPr>
        <w:t xml:space="preserve"> или некую </w:t>
      </w:r>
      <w:r>
        <w:rPr>
          <w:bCs/>
          <w:i/>
        </w:rPr>
        <w:t>онтологическую смысловую реальность</w:t>
      </w:r>
      <w:r>
        <w:rPr>
          <w:bCs/>
        </w:rPr>
        <w:t xml:space="preserve">, которая активно влияет на развитие реальности физической. Иными словами, здесь сознание не является исключительно человеческим атрибутом. Оно выступает изначальным свойством космического бытия, существующим до земного человека. Подобные представления отразились, в частности, в </w:t>
      </w:r>
      <w:r>
        <w:rPr>
          <w:bCs/>
          <w:i/>
        </w:rPr>
        <w:t>антропокосмистской</w:t>
      </w:r>
      <w:r>
        <w:rPr>
          <w:bCs/>
        </w:rPr>
        <w:t xml:space="preserve"> (Кут Хуми, Е.П. Блаватская, Е.И. Рерих), </w:t>
      </w:r>
      <w:r>
        <w:rPr>
          <w:bCs/>
          <w:i/>
        </w:rPr>
        <w:t>голографической</w:t>
      </w:r>
      <w:r>
        <w:rPr>
          <w:bCs/>
        </w:rPr>
        <w:t xml:space="preserve"> (Д. Бом, К. Прибрам), </w:t>
      </w:r>
      <w:r>
        <w:rPr>
          <w:bCs/>
          <w:i/>
        </w:rPr>
        <w:t>семантической</w:t>
      </w:r>
      <w:r>
        <w:rPr>
          <w:bCs/>
        </w:rPr>
        <w:t xml:space="preserve"> (В.В. Налимов) и </w:t>
      </w:r>
      <w:r>
        <w:rPr>
          <w:bCs/>
          <w:i/>
        </w:rPr>
        <w:t>торсионной</w:t>
      </w:r>
      <w:r>
        <w:rPr>
          <w:bCs/>
        </w:rPr>
        <w:t xml:space="preserve"> (Г.И. Шипов, А.Е. Акимов) моделях сознани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Особую позицию в этом вопросе занимают логические бихевиористы (К. Гемпель, Г. Райл), по убеждениям которых сознание вообще не имеет никакого онтологического статуса и не может рассматриваться в качестве физического и даже идеального объекта. Они ставят под сомнение необходимость использования понятия «сознание» и пытаются доказать, что любое высказывание о сознании может быть без изменения значения переведено в некоторое высказывание относительно доступного общему наблюдению поведения. Таким образом, здесь сознание есть не более чем </w:t>
      </w:r>
      <w:r>
        <w:rPr>
          <w:bCs/>
          <w:i/>
        </w:rPr>
        <w:t>физическое поведение</w:t>
      </w:r>
      <w:r>
        <w:rPr>
          <w:bCs/>
        </w:rPr>
        <w:t xml:space="preserve"> (только оно доступно внешнему наблюдателю) человека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Наиболее радикально логический бихевиоризм выражен у Карла Гемпеля. Он полагает, что всю психологию можно свести к физической науке, в чем явно просматривается отрицание специфики психо-ментальной реальности или даже отрицание этой реальности вообще. Не случайно для Гемпеля проблема соотношения сознания и тела является </w:t>
      </w:r>
      <w:r>
        <w:rPr>
          <w:bCs/>
          <w:i/>
        </w:rPr>
        <w:t>псевдопроблемой</w:t>
      </w:r>
      <w:r>
        <w:rPr>
          <w:rStyle w:val="FootnoteCharacters"/>
          <w:rStyle w:val="FootnoteAnchor"/>
          <w:bCs/>
        </w:rPr>
        <w:footnoteReference w:id="6"/>
      </w:r>
      <w:r>
        <w:rPr>
          <w:bCs/>
        </w:rPr>
        <w:t>. Исключает эту проблему и Райл, для которого картезианский дуализм есть «</w:t>
      </w:r>
      <w:r>
        <w:rPr>
          <w:bCs/>
          <w:i/>
        </w:rPr>
        <w:t>категориальная ошибка</w:t>
      </w:r>
      <w:r>
        <w:rPr>
          <w:bCs/>
        </w:rPr>
        <w:t>». Но вопрос о дуализме здесь является частным. Райл ставит под сомнение сознание как категорию не только в контексте онтологического дуализма. Он пытается доказать, что, неправильно используя родовые или абстрактные понятия, человек склонен постулировать существование сущностей, которых на самом деле нет</w:t>
      </w:r>
      <w:r>
        <w:rPr>
          <w:rStyle w:val="FootnoteCharacters"/>
          <w:rStyle w:val="FootnoteAnchor"/>
          <w:bCs/>
        </w:rPr>
        <w:footnoteReference w:id="7"/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>Подобная точка зрения присутствует и у нейтрального мониста У. Джеймса. В своей известной статье «Существует ли Сознание?» он пишет о понятии сознания как об имени «</w:t>
      </w:r>
      <w:r>
        <w:rPr>
          <w:bCs/>
          <w:i/>
        </w:rPr>
        <w:t>чего-то не существующего</w:t>
      </w:r>
      <w:r>
        <w:rPr>
          <w:bCs/>
        </w:rPr>
        <w:t>», которому «</w:t>
      </w:r>
      <w:r>
        <w:rPr>
          <w:bCs/>
          <w:i/>
        </w:rPr>
        <w:t>нет места среди первых принципов</w:t>
      </w:r>
      <w:r>
        <w:rPr>
          <w:bCs/>
        </w:rPr>
        <w:t>»</w:t>
      </w:r>
      <w:r>
        <w:rPr>
          <w:rStyle w:val="FootnoteCharacters"/>
          <w:rStyle w:val="FootnoteAnchor"/>
          <w:bCs/>
        </w:rPr>
        <w:footnoteReference w:id="8"/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Очевидно, что бихевиористский подход задает совершенно специфическую методологию исследования сознания и определенно редуцирует его к физической реальности. Эта точка зрения диаметрально противоположна позиции космистов, у которых сознание соотносится с различными онтологическими уровнями природного бытия и не расценивается в качестве сущности, «которой на самом деле нет». Замена философского понятия «сознание» понятием «поведение», на наш взгляд, является непродуктивной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>Фундаментальный характер проблемы сознания предполагает системный подход к ее философскому осмыслению. Системность выступает важнейшей специфической чертой методологии исследования сознания. По всей видимости, узкие подходы (гуманитарный, физический, нейробиологический, психологический, логико-лингвистический) окажутся мало эффективными в решении проблемы сознания как такового, то есть как космического и социального феномена. Таким образом, в философском смысле преимущество системности не вызывает сомнений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Однако системность это не только интеграция различных подходов и направлений исследования сознания в целостную научно-философскую картину, но и обращение к </w:t>
      </w:r>
      <w:r>
        <w:rPr>
          <w:bCs/>
          <w:i/>
        </w:rPr>
        <w:t>принципу холизма</w:t>
      </w:r>
      <w:r>
        <w:rPr>
          <w:bCs/>
        </w:rPr>
        <w:t>. Идея холизма применительно к пониманию сознания или психики начинает укрепляться не только среди философов, но и среди естествоиспытателей. В этом контексте примечательно, что на основе обширной программы эмпирических исследований психического мира человека под действием ЛСД (4 тысячи отчетов) Станислав Гроф пришел к выводам о необходимости холистского подхода к психике и невозможности ее редукции к чувствам, разуму или сознательному эго</w:t>
      </w:r>
      <w:r>
        <w:rPr>
          <w:rStyle w:val="FootnoteCharacters"/>
          <w:rStyle w:val="FootnoteAnchor"/>
          <w:bCs/>
        </w:rPr>
        <w:footnoteReference w:id="9"/>
      </w:r>
      <w:r>
        <w:rPr>
          <w:bCs/>
        </w:rPr>
        <w:t xml:space="preserve">. В современных теоретических моделях психика и сознание все чаще рассматриваются как </w:t>
      </w:r>
      <w:r>
        <w:rPr>
          <w:bCs/>
          <w:i/>
        </w:rPr>
        <w:t>континуальные трансперсональные реальности</w:t>
      </w:r>
      <w:r>
        <w:rPr>
          <w:bCs/>
        </w:rPr>
        <w:t>, изучение которых в русле концепции холизма представляется наиболее перспективны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>Под влиянием подобных исследований возрастает искушение отказаться от всяких редукций, как пережитков старой науки. Однако при изучении отдельных аспектов сознания, вероятно, избежать узкоспециальных подходов и методов окажется невозможно. Так, например, очевидно, что вопрос о материальном субстрате сознания (если он в принципе существует) есть прерогатива физической науки с ее неизменной редукцией всевозможных физических явлений и процессов к фундаментальным частицам и полям. Вопрос о влиянии сознания как идеального образования на материальное тело находится на стыке психофизиологии и физики. Как говорится, невооруженным глазом видно, что он лежит вне плоскости гуманитарных наук. Вопрос о локализации центров мышления в человеческом мозге, безусловно, относится к компетенции нейрофизиологии и нейропсихологии. Подобных частных аспектов проблемы сознания можно выделить достаточно много и каждый из них потребует специальных методов конкретной научной дисциплин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В таком случае, что же остается философии? Что она может дать частным наукам? В чем состоит ее роль в изучении сознания? Вопросы эти появлялись в прошлом и возникнут еще не раз. Поэтому они требуют четких ответов. По нашему глубокому убеждению роль философии в осмыслении сознания крайне велика и никакая частная наука не может заменить собой философский дискурс вообще и дискурс на предмет проблематики сознания, в частности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Первая функция философской науки состоит в </w:t>
      </w:r>
      <w:r>
        <w:rPr>
          <w:bCs/>
          <w:i/>
        </w:rPr>
        <w:t>свободной эвристике</w:t>
      </w:r>
      <w:r>
        <w:rPr>
          <w:bCs/>
        </w:rPr>
        <w:t xml:space="preserve">, лишенной короткого поводка господствующей научной парадигмы и инерциальных теоретических идеологем общепризнанного знания. Выдвижение концептуальных идей и определение магистральных направлений исследования всегда осуществляется в системе тех или иных философских координат. Даже в тех случаях, когда частное научное знание лишено соответствующей рефлексии и избегает четкого описания своих исходных идейных аксиом философского порядка. Чем глубже концептуальные идеи, чем точнее определено направление исследований, тем успешнее окажутся усилия естествоиспытателей и гуманитариев в изучении конкретных аспектов сознани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Вторая функция философской науки состоит в осмыслении </w:t>
      </w:r>
      <w:r>
        <w:rPr>
          <w:bCs/>
          <w:i/>
        </w:rPr>
        <w:t>гносеологических перспектив</w:t>
      </w:r>
      <w:r>
        <w:rPr>
          <w:bCs/>
        </w:rPr>
        <w:t xml:space="preserve"> и </w:t>
      </w:r>
      <w:r>
        <w:rPr>
          <w:bCs/>
          <w:i/>
        </w:rPr>
        <w:t>методологии исследования</w:t>
      </w:r>
      <w:r>
        <w:rPr>
          <w:bCs/>
        </w:rPr>
        <w:t xml:space="preserve"> сознания. Можно принять позицию агностиков и тогда все специальные научные исследования сущности сознания оказываются пустой затеей по причине ее (сущности сознания) принципиальной непознаваемости. Можно принять позицию диалектических материалистов (Маркс) и тогда методология специальных научных исследований сознания будет задана двумя философскими тезисами о физиологической природе (сознание как свойство мозга) и социальной сущности сознания (сознание как следствие социо-культурных отношений). Можно принять антропокосмистский тезис о многомерных онтологических экзистенциях сознания и тогда физиологические и социальные теоретические интерпретации сознания теряют свое значение. Таким образом, философия определяет гносеологические и методологические альтернативы изучения сознания, от интуитивного или рационального выбора которых зависит дальнейший когнитивный успех наук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И, наконец, третья функция философской науки в вопросе осмысления сознания состоит в </w:t>
      </w:r>
      <w:r>
        <w:rPr>
          <w:bCs/>
          <w:i/>
        </w:rPr>
        <w:t>системном обобщении</w:t>
      </w:r>
      <w:r>
        <w:rPr>
          <w:bCs/>
        </w:rPr>
        <w:t xml:space="preserve"> достижений частных наук и </w:t>
      </w:r>
      <w:r>
        <w:rPr>
          <w:bCs/>
          <w:i/>
        </w:rPr>
        <w:t>построении целостной картины</w:t>
      </w:r>
      <w:r>
        <w:rPr>
          <w:bCs/>
        </w:rPr>
        <w:t xml:space="preserve"> сознания как одного из важнейших атрибутов природного бытия и человеческого существования. Маловероятно, что такое философское обобщение может быть выполнено квантовой физикой, нейропсихологией или другой частной научной дисциплиной. Всякое фундаментальное обобщение предполагает синтез и специальный понятийный аппарат определенной меры абстрактности. Попытка абстрактного обобщения полученного в любой области природы знания выводит на философский уровень мышлени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>В этом смысле бихевиористская попытка подмены абстрактных философских понятий терминологией частных наук («поведение» вместо «сознания») может расцениваться как подрыв мировоззренческого статуса и специфики философского знания. На самом деле, не только философия, но даже естественные науки не могут и не должны отказываться от специальных теоретических понятий-конструктов, предполагающих изрядную долю абстрактности и условности. Например, в физике «</w:t>
      </w:r>
      <w:r>
        <w:rPr>
          <w:bCs/>
          <w:i/>
        </w:rPr>
        <w:t>виртуальные частицы</w:t>
      </w:r>
      <w:r>
        <w:rPr>
          <w:bCs/>
        </w:rPr>
        <w:t>», «</w:t>
      </w:r>
      <w:r>
        <w:rPr>
          <w:bCs/>
          <w:i/>
        </w:rPr>
        <w:t>потенциальная энергия</w:t>
      </w:r>
      <w:r>
        <w:rPr>
          <w:bCs/>
        </w:rPr>
        <w:t>», «</w:t>
      </w:r>
      <w:r>
        <w:rPr>
          <w:bCs/>
          <w:i/>
        </w:rPr>
        <w:t>абсолютно твердое тело</w:t>
      </w:r>
      <w:r>
        <w:rPr>
          <w:bCs/>
        </w:rPr>
        <w:t xml:space="preserve">» есть далеко не бесполезные теоретические абстракции. С продвижением физической науки в глубины материи их количество не сокращается, но, наоборот, возрастает. Это свидетельствует о том, что абстрактная терминология является неотъемлемым элементом современной методологии науки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Таким образом, позитивистские попытки отстранения философии от изучения сознания не имеют под собой серьезных оснований. Методологическое противопоставление философского знания и частных наук является контрпродуктивным. Более эффективным является подход, предполагающий когнитивное дополнение и корреляцию достижений теоретической философии и точного научного знани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>Итак, методологический прием редукции при исследовании сознания в контексте частных наук можно считать в определенной мере допустимым. Но как быть с редукцией философской? Ведь не только физики и нейрофизиологи, но и философы не редко применяют этот прием. Что такое философская редукция применительно к проблеме сознания? В широком смысле это сведение сущности сознания, природы психической реальности или субъективных ментальных процессов к совершенно иным объективным сущностям и процессам. Например, к физиологии мозга, к электромагнитным процессам в нейронах, к квантовым взаимодействиям и так далее. Иными словами, здесь редукция сознания во многом похожа на бихевиористскую и выглядит как подмена философского понятия сознания понятиями конкретно-научными. Хотя отказ от понятия «сознание» происходит не во всех подобных подходах. Теоретический анализ таких подмен проводился в работе Д.В. Винника</w:t>
      </w:r>
      <w:r>
        <w:rPr>
          <w:rStyle w:val="FootnoteCharacters"/>
          <w:rStyle w:val="FootnoteAnchor"/>
          <w:bCs/>
        </w:rPr>
        <w:footnoteReference w:id="10"/>
      </w:r>
      <w:r>
        <w:rPr>
          <w:bCs/>
        </w:rPr>
        <w:t xml:space="preserve">, который выделил две основные разновидности философского редукционизма сознания: позитивный редукционизм (физикализм и ментализм) и негативный редукционизм (логический бихевиоризм и функционализм)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В рамках </w:t>
      </w:r>
      <w:r>
        <w:rPr>
          <w:bCs/>
          <w:i/>
        </w:rPr>
        <w:t>позитивного редукционизма</w:t>
      </w:r>
      <w:r>
        <w:rPr>
          <w:bCs/>
        </w:rPr>
        <w:t xml:space="preserve"> сознание сводится к некоторым вещам или первоэлементам. У физикалистов это структуры человеческого мозга, взаимодействием элементов которого они пытаются объяснять сущность, природу и механизмы деятельности сознания. Физикализм, активно развивавшийся в Новое время, не сошел с научной арены и занимал довольно прочные позиции вплоть до конца ХХ века. Современные тезисы физикализма в середине прошлого столетия были четко сформулированы английским философом и психологом Ю. Плейсом: «</w:t>
      </w:r>
      <w:r>
        <w:rPr>
          <w:bCs/>
          <w:i/>
        </w:rPr>
        <w:t>сознание есть процесс в мозге</w:t>
      </w:r>
      <w:r>
        <w:rPr>
          <w:bCs/>
        </w:rPr>
        <w:t>» или «</w:t>
      </w:r>
      <w:r>
        <w:rPr>
          <w:bCs/>
          <w:i/>
        </w:rPr>
        <w:t>сознание есть события, которые происходят в мозге</w:t>
      </w:r>
      <w:r>
        <w:rPr>
          <w:bCs/>
        </w:rPr>
        <w:t>»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>. Однако этот подход ни в советской, ни в западной науке ХХ века не имел существенных научных результатов. Во-первых, с философской точки зрения все разновидности теории тождества сознания и мозга представляют собой крайнюю степень редукционизма, отвергающего качественную специфику ментальных процессов и психической реальности. Во-вторых, данный подход фактически завел в тупик нейробиологическую науку, в рамках которой так и не удалось дать качественное объяснение процесса мышления. Более того, до сих нерешена главная проблема нейрофизиологии и нейропсихологии – то есть проблема локализации центров мышления и памяти в мозге человека. Анализ многочисленных работ современных российских и зарубежных исследователей показывает, что выход из этого тупика связывается с информационно-полевыми и голографическими моделями объяснения природы и механизмов деятельности сознания</w:t>
      </w:r>
      <w:r>
        <w:rPr>
          <w:rStyle w:val="FootnoteCharacters"/>
          <w:rStyle w:val="FootnoteAnchor"/>
          <w:bCs/>
        </w:rPr>
        <w:footnoteReference w:id="12"/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>У менталистов сознание трактуется как нефизическая или имматериальная структура, основанная на нефизических принципах и процессах (У.Уайтхед). Подчеркивая онтологическую специфику ментально-психического, менталисты сталкиваются с трудностью объяснения механизмов взаимодействия нефизического сознания и физического тела. По всей видимости, преодоление этой трудности лежит через включение сознания в физическую реальность, что вовсе не означает его обязательную редукцию к нейрофизиологии мозга. По этому пути развиваются современная физика и психофизика сознания (Д. Бом, Р. Джан, Б. Данн, С. Хамерофф, Р. Пенроуз, Г. Шипов, А. Акимов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В рамках </w:t>
      </w:r>
      <w:r>
        <w:rPr>
          <w:bCs/>
          <w:i/>
        </w:rPr>
        <w:t>негативного редукционизма</w:t>
      </w:r>
      <w:r>
        <w:rPr>
          <w:bCs/>
        </w:rPr>
        <w:t xml:space="preserve"> сознание лишается онтологических оснований и сводится к совокупности свойств и отношений. У логических бихевиористов, как было отмечено выше, отвергается как физическая, так и идеальная сущность сознания. А само оно сводится к неким внешне наблюдаемым актам поведения, умениям и поступкам, к которым относятся восприятие, желания, знания, верования и так далее (К. Гемпель, Г. Райл). Очевидно, что западная аналитическая философия в своейственной ей манере изящно уходит от решения проблемы сущности и механизмов деятельности сознания и подменяет философию объективной и психической реальности философией языка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У функционалистов сознание рассматривается как совокупность функциональных отношений, которые могут быть реализованы на различных физических носителях (Х. Патнэм, Д. Льюис). Существенную ценность в функционализме представляет идея об автономности ментальных явлений. В философии антропокосмизма эта идея выражается более радикально и последовательно. Во-первых, через учение о множественных онтологических состояниях сознания, осуществляющего свою деятельность в  различных пространственных континуумах (онтологических мирах) через различные физические субстраты или оболочки-агенты. Во-вторых, через учение об объективной физической природе ментальных явлений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Функциональное представление о сознании вовсе нетождественно концепции логического бихевиоризма. В ней сознание сводится к совокупности отношений субъекта с внешней средой, в то время как функционалисты его рассматривают как отношения внутри самого субъекта (Д.В. Винник). При этом философски функционализм совместим как с материалистической, так и идеалистической онтологией, что повышает степень его теоретической применимости. Например, психофизиологическая теория функциональных систем П.К. Анохина, имевшая большое влияние в советской науке, развивалась в русле материалистического подхода. Однако сейчас все больший вес приобретает информационный функционализм, привлекающий для объяснения сознания различные комьютерные аналогии. В современной российской науке известна, например, модель Шипова-Акимова, в которой сознание человека и сверхсознание Вселенной имеют полевую торсионную природу. При этом Вселенная рассматривается как </w:t>
      </w:r>
      <w:r>
        <w:rPr>
          <w:bCs/>
          <w:i/>
        </w:rPr>
        <w:t>торсионный суперкомьютер</w:t>
      </w:r>
      <w:r>
        <w:rPr>
          <w:bCs/>
        </w:rPr>
        <w:t xml:space="preserve">, в котором сознание отдельного человека является </w:t>
      </w:r>
      <w:r>
        <w:rPr>
          <w:bCs/>
          <w:i/>
        </w:rPr>
        <w:t>торсионным микромодулем</w:t>
      </w:r>
      <w:r>
        <w:rPr>
          <w:rStyle w:val="FootnoteCharacters"/>
          <w:rStyle w:val="FootnoteAnchor"/>
          <w:bCs/>
        </w:rPr>
        <w:footnoteReference w:id="13"/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Сближение позитивной и негативной редукции сознания, с точки зрения Винника, наметилось у Эдмунда Гуссерля в концепции трансцендентальной феноменологии. Он следует в русле идей Ф. Брентано и утверждает, что сознание нельзя назвать ни реальным, ни нереальным. Оно является </w:t>
      </w:r>
      <w:r>
        <w:rPr>
          <w:bCs/>
          <w:i/>
        </w:rPr>
        <w:t>ирреальным образованием</w:t>
      </w:r>
      <w:r>
        <w:rPr>
          <w:bCs/>
        </w:rPr>
        <w:t xml:space="preserve">, то есть существует качественно иначе, чем все известные физические объекты и процессы. Это убеждение Гуссерля в качественной специфике существования сознания в определенной мере коррелирует позиции евразийских (индо-тибетских) антропокосмистов (Кут Хуми и др.), которые еще </w:t>
      </w:r>
      <w:r>
        <w:rPr>
          <w:bCs/>
          <w:lang w:val="en-US"/>
        </w:rPr>
        <w:t>XIX</w:t>
      </w:r>
      <w:r>
        <w:rPr>
          <w:bCs/>
        </w:rPr>
        <w:t xml:space="preserve"> веке</w:t>
      </w:r>
      <w:r>
        <w:rPr>
          <w:rStyle w:val="FootnoteCharacters"/>
          <w:rStyle w:val="FootnoteAnchor"/>
          <w:bCs/>
        </w:rPr>
        <w:footnoteReference w:id="14"/>
      </w:r>
      <w:r>
        <w:rPr>
          <w:bCs/>
        </w:rPr>
        <w:t xml:space="preserve"> пытались преодолеть крайности философского редукционизма сознания. Мы полагаем, что антропокосмистское понимание сознания находится где-то на стыке ментализма, функционализма и трансцендентальной феноменологии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>Этот подход весьма интересен и нуждается, для начала, в некоторой типологизации относительно других философских позиций. Это можно сделать на основе типологической схемы Стивена Приста, который в своей известной книге «Теории сознания»</w:t>
      </w:r>
      <w:r>
        <w:rPr>
          <w:rStyle w:val="FootnoteCharacters"/>
          <w:rStyle w:val="FootnoteAnchor"/>
          <w:bCs/>
        </w:rPr>
        <w:footnoteReference w:id="15"/>
      </w:r>
      <w:r>
        <w:rPr>
          <w:bCs/>
        </w:rPr>
        <w:t xml:space="preserve"> выделил семь главных философских подходов к сознанию в целом и психофизиологической проблеме (соотношение ментального и физического), в частности. Он достаточно справедливо отмечает, что к этим подходам могут быть сведены все другие точки зрения на проблему сознания, но сами эти подходы не могут быть сведены друг к другу. Единственное исключение составляют теории интенциональности сознания (Д. Деннет, Д. Серл), которые не нашли отражение в типологии Приста. Таким образом, общих подходов к решению проблемы сознания оказывается восемь: идеализм, материализм, дуализм, логический бихевиоризм, функционализм, двухаспектные теории (нейтральный монизм), феноменологические концепции и теории интенциональности соз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Философская позиция евразийского антропокосмизма в рамках данной типологии может быть классифицирована как </w:t>
      </w:r>
      <w:r>
        <w:rPr>
          <w:bCs/>
          <w:i/>
          <w:iCs/>
        </w:rPr>
        <w:t>двухаспектная теория</w:t>
      </w:r>
      <w:r>
        <w:rPr>
          <w:bCs/>
        </w:rPr>
        <w:t xml:space="preserve"> (</w:t>
      </w:r>
      <w:r>
        <w:rPr>
          <w:bCs/>
          <w:i/>
          <w:iCs/>
        </w:rPr>
        <w:t>нейтральный монизм</w:t>
      </w:r>
      <w:r>
        <w:rPr>
          <w:bCs/>
        </w:rPr>
        <w:t xml:space="preserve">). Концептуальная идея этой позиции – ментальное (сознание) и физическое (материя) есть два свойства некоторой лежащей в основе вещей </w:t>
      </w:r>
      <w:r>
        <w:rPr>
          <w:bCs/>
          <w:i/>
        </w:rPr>
        <w:t>единой Реальности</w:t>
      </w:r>
      <w:r>
        <w:rPr>
          <w:bCs/>
        </w:rPr>
        <w:t xml:space="preserve">. По своей изначальной сути она не является ни ментальной, ни физической и представляет собой некий </w:t>
      </w:r>
      <w:r>
        <w:rPr>
          <w:bCs/>
          <w:i/>
        </w:rPr>
        <w:t>исходный нейтральный элемент</w:t>
      </w:r>
      <w:r>
        <w:rPr>
          <w:bCs/>
        </w:rPr>
        <w:t xml:space="preserve"> или </w:t>
      </w:r>
      <w:r>
        <w:rPr>
          <w:bCs/>
          <w:i/>
        </w:rPr>
        <w:t>субстанцию</w:t>
      </w:r>
      <w:r>
        <w:rPr>
          <w:bCs/>
        </w:rPr>
        <w:t xml:space="preserve">. Очевидно, что двухаспектные теории оппонируют всем трем классическим онтологическим позициям: </w:t>
      </w:r>
      <w:r>
        <w:rPr>
          <w:bCs/>
          <w:i/>
        </w:rPr>
        <w:t>субстанциальному дуализму</w:t>
      </w:r>
      <w:r>
        <w:rPr>
          <w:bCs/>
        </w:rPr>
        <w:t xml:space="preserve"> (Декарт), </w:t>
      </w:r>
      <w:r>
        <w:rPr>
          <w:bCs/>
          <w:i/>
        </w:rPr>
        <w:t>идеализму</w:t>
      </w:r>
      <w:r>
        <w:rPr>
          <w:bCs/>
        </w:rPr>
        <w:t xml:space="preserve"> (Беркли) и </w:t>
      </w:r>
      <w:r>
        <w:rPr>
          <w:bCs/>
          <w:i/>
        </w:rPr>
        <w:t xml:space="preserve">материализму </w:t>
      </w:r>
      <w:r>
        <w:rPr>
          <w:bCs/>
        </w:rPr>
        <w:t xml:space="preserve">(Маркс). Причем их относительное созвучие с дуализмом выражается в признании существования двух аспектов интегральной субстанции, то есть духа и материи. Но в отличие от дуализма, дух и материя не рассматриваются в качестве обособленных субстанций. С идеализмом и материализмом двухаспектные теории консонируют своим субстанциальным монизмом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Двухаспектные теории сознания, по мнению Приста, просматриваются в учениях Б. Спинозы, Б. Рассела и П. Стросона. В некоторых своих идеях этим теориям были близки Д. Юм и У. Джеймс. Мы полагаем, что наиболее определенно нейтральный монизм проявился в работах Спинозы и Рассела. Они имеют существенное онтологическое созвучие философии сознания евразийского антропокосмизма. Однако созвучие здесь вовсе не означает тождество. Теософия и Живая Этика содержат массу специфических онтологических, антропологических, психологических и других особенностей, не свойственных философским системам Спинозы и Рассела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>Таким образом, выбор продуктивной методологии и определение онтологического статуса сознания во многом определяют характер и перспективы изучения сознания. Мы полагаем, что методология холизма с применением частных редукций, а также онтологическая концепция нейтрального монизма дают продуктивную теоретическую основу философским и специальным исследованиям феномена сознания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540"/>
        <w:rPr>
          <w:sz w:val="20"/>
          <w:szCs w:val="20"/>
        </w:rPr>
      </w:pPr>
      <w:r>
        <w:rPr>
          <w:sz w:val="20"/>
          <w:szCs w:val="20"/>
        </w:rPr>
        <w:t>Литература</w:t>
      </w:r>
    </w:p>
    <w:p>
      <w:pPr>
        <w:pStyle w:val="Footnot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left="180" w:firstLine="540"/>
        <w:rPr/>
      </w:pPr>
      <w:r>
        <w:rPr/>
        <w:t>1. Аблеев С.Р. Универсум Сознания. – М.: Амрита, 2010.</w:t>
      </w:r>
    </w:p>
    <w:p>
      <w:pPr>
        <w:pStyle w:val="Footnote"/>
        <w:ind w:left="180" w:firstLine="540"/>
        <w:rPr/>
      </w:pPr>
      <w:r>
        <w:rPr/>
        <w:t xml:space="preserve">2. Акимов А.Е., Карпенко Ю.П. Место сознания в системе современного научного знания // Акимов А.Е. Живая Этика, наука, общество: Сборник / Сост. В.Г. Акимова. – Пенза, 2000. </w:t>
      </w:r>
    </w:p>
    <w:p>
      <w:pPr>
        <w:pStyle w:val="Footnote"/>
        <w:ind w:left="180" w:firstLine="540"/>
        <w:rPr/>
      </w:pPr>
      <w:r>
        <w:rPr/>
        <w:t>3. Бобров А.В. Полевая концепция механизма сознания // Сознание и физическая реальность. – Том 4. – 1999, № 3.</w:t>
      </w:r>
    </w:p>
    <w:p>
      <w:pPr>
        <w:pStyle w:val="Footnote"/>
        <w:ind w:firstLine="720"/>
        <w:rPr/>
      </w:pPr>
      <w:r>
        <w:rPr/>
        <w:t>4. Винник Д.В. Сознание как проблема в современной философии и науке // Философия науки. – 2002. №4 (15).</w:t>
      </w:r>
    </w:p>
    <w:p>
      <w:pPr>
        <w:pStyle w:val="Footnote"/>
        <w:ind w:firstLine="720"/>
        <w:rPr/>
      </w:pPr>
      <w:r>
        <w:rPr/>
        <w:t>5. Моторина Л.Е. Философская антропология. – М.: Высшая школа, 2003.</w:t>
      </w:r>
    </w:p>
    <w:p>
      <w:pPr>
        <w:pStyle w:val="Footnote"/>
        <w:ind w:firstLine="720"/>
        <w:rPr/>
      </w:pPr>
      <w:r>
        <w:rPr/>
        <w:t xml:space="preserve">6. Поликарпов В.С. Наука и мистицизм в ХХ веке. – М.: Мысль, 1990. </w:t>
      </w:r>
    </w:p>
    <w:p>
      <w:pPr>
        <w:pStyle w:val="Footnote"/>
        <w:ind w:firstLine="720"/>
        <w:rPr/>
      </w:pPr>
      <w:r>
        <w:rPr/>
        <w:t xml:space="preserve">7. Прист С. Теории сознания // Пер. с англ. А.Ф. Грязнова.  - М.: Дом интеллектуальной книги, Идея-Пресс, 2000. </w:t>
      </w:r>
    </w:p>
    <w:p>
      <w:pPr>
        <w:pStyle w:val="Footnote"/>
        <w:ind w:firstLine="720"/>
        <w:rPr/>
      </w:pPr>
      <w:r>
        <w:rPr/>
        <w:t>8. Райл Г. Понятие сознания // Пер. с англ. – М.: Дом интеллектуальной книги, Идея-Пресс, 200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9. Рерих Е.И. Космологические записи // У порога Нового мира. – М.: МЦР, 200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0. Penrose R. Shadows of the mind. Search of missing science of consciousness. – Oxford, 1994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altName w:val="Impact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"/>
        <w:spacing w:before="33" w:after="0"/>
        <w:ind w:hanging="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Penrose R. Shadows of the mind. Search of missing science of consciousness. – Oxford, 1994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торина Л.Е. Философская антропология. – М.: Высшая школа, 2003. – С.18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рих Е.И. Космологические записи // У порога Нового мира. – М.: МЦР, 2000. – С.244-245, 249-25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торина Л.Е. Философская антропология. – М.: Высшая школа, 2003. – С.18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т С. Теории сознания.- М.: Дом интеллектуальной книги, Идея-Пресс, 2000. – С.68-6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йл Г. Понятие сознания. – М.: Дом интеллектуальной книги, Идея-Пресс, 200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1B1B1B"/>
          <w:szCs w:val="15"/>
          <w:lang w:val="en-US"/>
        </w:rPr>
        <w:t xml:space="preserve">W. James, ‘Does ‘Consciousness’ Exist?’. </w:t>
      </w:r>
      <w:r>
        <w:rPr>
          <w:color w:val="1B1B1B"/>
          <w:szCs w:val="15"/>
        </w:rPr>
        <w:t>Перепечатано</w:t>
      </w:r>
      <w:r>
        <w:rPr>
          <w:color w:val="1B1B1B"/>
          <w:szCs w:val="15"/>
          <w:lang w:val="en-US"/>
        </w:rPr>
        <w:t xml:space="preserve"> </w:t>
      </w:r>
      <w:r>
        <w:rPr>
          <w:color w:val="1B1B1B"/>
          <w:szCs w:val="15"/>
        </w:rPr>
        <w:t>с</w:t>
      </w:r>
      <w:r>
        <w:rPr>
          <w:color w:val="1B1B1B"/>
          <w:szCs w:val="15"/>
          <w:lang w:val="en-US"/>
        </w:rPr>
        <w:t xml:space="preserve"> </w:t>
      </w:r>
      <w:r>
        <w:rPr>
          <w:color w:val="1B1B1B"/>
          <w:szCs w:val="15"/>
        </w:rPr>
        <w:t>оригинального</w:t>
      </w:r>
      <w:r>
        <w:rPr>
          <w:color w:val="1B1B1B"/>
          <w:szCs w:val="15"/>
          <w:lang w:val="en-US"/>
        </w:rPr>
        <w:t xml:space="preserve"> </w:t>
      </w:r>
      <w:r>
        <w:rPr>
          <w:color w:val="1B1B1B"/>
          <w:szCs w:val="15"/>
        </w:rPr>
        <w:t>издания</w:t>
      </w:r>
      <w:r>
        <w:rPr>
          <w:color w:val="1B1B1B"/>
          <w:szCs w:val="15"/>
          <w:lang w:val="en-US"/>
        </w:rPr>
        <w:t xml:space="preserve"> 1904 </w:t>
      </w:r>
      <w:r>
        <w:rPr>
          <w:color w:val="1B1B1B"/>
          <w:szCs w:val="15"/>
        </w:rPr>
        <w:t>года</w:t>
      </w:r>
      <w:r>
        <w:rPr>
          <w:color w:val="1B1B1B"/>
          <w:szCs w:val="15"/>
          <w:lang w:val="en-US"/>
        </w:rPr>
        <w:t xml:space="preserve"> </w:t>
      </w:r>
      <w:r>
        <w:rPr>
          <w:color w:val="1B1B1B"/>
          <w:szCs w:val="15"/>
        </w:rPr>
        <w:t>в</w:t>
      </w:r>
      <w:r>
        <w:rPr>
          <w:color w:val="1B1B1B"/>
          <w:szCs w:val="15"/>
          <w:lang w:val="en-US"/>
        </w:rPr>
        <w:t>: Essays in Radical Empiricism, R. B. Perry (ed.), N.-Y.: Dutton and Co., 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ликарпов В.С. Наука и мистицизм в ХХ веке. – М.: Мысль, 1990. – С.8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ник Д.В. Сознание как проблема в современной философии и науке // Философия науки. – 2002. №4 (15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т С. Теории сознания. // Пер. с англ. А.Ф. Грязнова. – М.: Идея-Пресс, ДИК, 2000. – С. 136-13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бров А.В. Полевая концепция механизма сознания // Сознание и физическая реальность. – Том 4. 1999, № 3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имов А.Е., Карпенко Ю.П. Место сознания в системе современного научного знания // Акимов А.Е. Живая Этика, наука, общество: Сборник / Сост. В.Г. Акимова. – Пенза, 2000. – С.63-8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самом деле, по всей видимости, эта философская позиция индо-тибетских антропокосмистов сформировалась намного раньше </w:t>
      </w:r>
      <w:r>
        <w:rPr>
          <w:lang w:val="en-US"/>
        </w:rPr>
        <w:t>XIX</w:t>
      </w:r>
      <w:r>
        <w:rPr/>
        <w:t xml:space="preserve">  столетия. Однако мы не располагаем текстами философской Школы Адептов, отражающими такую позицию, которые были написаны ранее </w:t>
      </w:r>
      <w:r>
        <w:rPr>
          <w:lang w:val="en-US"/>
        </w:rPr>
        <w:t>XIX</w:t>
      </w:r>
      <w:r>
        <w:rPr/>
        <w:t xml:space="preserve">  век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т С. Теории сознания. // Пер. с англ. А.Ф. Грязнова. – М.: Идея-Пресс, ДИК, 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aettenschweiler;Impact" w:hAnsi="Haettenschweiler;Impact" w:cs="Haettenschweiler;Impact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  <w:spacing w:lineRule="auto" w:line="36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10">
    <w:name w:val="Дисертация"/>
    <w:basedOn w:val="Normal"/>
    <w:qFormat/>
    <w:pPr>
      <w:overflowPunct w:val="false"/>
      <w:autoSpaceDE w:val="false"/>
      <w:spacing w:lineRule="auto" w:line="408"/>
      <w:ind w:firstLine="720"/>
      <w:jc w:val="both"/>
    </w:pPr>
    <w:rPr>
      <w:sz w:val="28"/>
      <w:szCs w:val="20"/>
    </w:rPr>
  </w:style>
  <w:style w:type="paragraph" w:styleId="Style11">
    <w:name w:val="Глава"/>
    <w:basedOn w:val="Style10"/>
    <w:qFormat/>
    <w:pPr>
      <w:spacing w:before="0" w:after="240"/>
      <w:ind w:left="1559" w:hanging="1559"/>
    </w:pPr>
    <w:rPr>
      <w:b/>
      <w:caps/>
    </w:rPr>
  </w:style>
  <w:style w:type="paragraph" w:styleId="Style12">
    <w:name w:val="дефис"/>
    <w:basedOn w:val="Style10"/>
    <w:qFormat/>
    <w:pPr>
      <w:ind w:left="57" w:hanging="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878" w:leader="none"/>
      </w:tabs>
      <w:spacing w:lineRule="auto" w:line="360"/>
      <w:ind w:firstLine="360"/>
      <w:jc w:val="both"/>
    </w:pPr>
    <w:rPr>
      <w:sz w:val="28"/>
      <w:szCs w:val="2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140" w:leader="none"/>
      </w:tabs>
      <w:spacing w:lineRule="auto" w:line="360"/>
      <w:ind w:firstLine="1080"/>
      <w:jc w:val="both"/>
    </w:pPr>
    <w:rPr>
      <w:sz w:val="28"/>
      <w:szCs w:val="21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878" w:leader="none"/>
      </w:tabs>
      <w:spacing w:lineRule="auto" w:line="360"/>
      <w:ind w:firstLine="1260"/>
      <w:jc w:val="both"/>
    </w:pPr>
    <w:rPr>
      <w:sz w:val="28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33" w:after="0"/>
      <w:ind w:firstLine="7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6:00Z</dcterms:created>
  <dc:creator>ASKS</dc:creator>
  <dc:description/>
  <cp:keywords/>
  <dc:language>en-US</dc:language>
  <cp:lastModifiedBy>Сергей Джура</cp:lastModifiedBy>
  <dcterms:modified xsi:type="dcterms:W3CDTF">2014-09-22T13:10:00Z</dcterms:modified>
  <cp:revision>502</cp:revision>
  <dc:subject/>
  <dc:title>ГЛАВА 3</dc:title>
</cp:coreProperties>
</file>