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1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     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4 мая — День Памяти Наталии Дмитриевны Спириной (1911-2004)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3547110" cy="3785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</w:t>
      </w:r>
      <w:r>
        <w:rPr>
          <w:rFonts w:eastAsia="Calibri" w:cs="Calibri" w:ascii="Calibri" w:hAnsi="Calibri"/>
          <w:lang w:eastAsia="en-US"/>
        </w:rPr>
        <w:t>Наталия Дмитриевна Спирина. Новосибирск. Начало 2000-х гг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 w:cs="Calibri" w:ascii="Calibri" w:hAnsi="Calibri"/>
          <w:i/>
          <w:lang w:eastAsia="en-US"/>
        </w:rPr>
        <w:t>Наталия ЖУКОВА</w:t>
      </w:r>
    </w:p>
    <w:p>
      <w:pPr>
        <w:pStyle w:val="1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</w:t>
      </w:r>
    </w:p>
    <w:p>
      <w:pPr>
        <w:pStyle w:val="1"/>
        <w:ind w:hanging="0"/>
        <w:jc w:val="both"/>
        <w:rPr>
          <w:rFonts w:ascii="Calibri" w:hAnsi="Calibri" w:eastAsia="Calibri" w:cs="Calibri"/>
          <w:b/>
          <w:b/>
          <w:color w:val="00206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                                       </w:t>
      </w:r>
      <w:r>
        <w:rPr>
          <w:rFonts w:eastAsia="Calibri" w:cs="Calibri" w:ascii="Calibri" w:hAnsi="Calibri"/>
          <w:b/>
          <w:color w:val="002060"/>
          <w:sz w:val="24"/>
          <w:szCs w:val="24"/>
          <w:lang w:eastAsia="en-US"/>
        </w:rPr>
        <w:t>«ЧТО МОЖЕТ МЫСЛИ ПУТИ ПРЕГРАДИТЬ?...»</w:t>
      </w:r>
    </w:p>
    <w:p>
      <w:pPr>
        <w:pStyle w:val="1"/>
        <w:ind w:hanging="0"/>
        <w:jc w:val="both"/>
        <w:rPr>
          <w:rFonts w:ascii="Calibri" w:hAnsi="Calibri" w:eastAsia="Calibri" w:cs="Calibri"/>
          <w:b/>
          <w:b/>
          <w:color w:val="00206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2060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…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Мысль — сокровенный могучий творец </w:t>
      </w:r>
    </w:p>
    <w:p>
      <w:pPr>
        <w:pStyle w:val="1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ab/>
        <w:t xml:space="preserve">                                                                            Форм беспредельных и явленных судеб. </w:t>
      </w:r>
    </w:p>
    <w:p>
      <w:pPr>
        <w:pStyle w:val="1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ab/>
        <w:t xml:space="preserve">                                                                            Мощный рычаг для горящих сердец,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ab/>
        <w:t xml:space="preserve">                                                                            Корень всего, что есть, было и будет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(1)</w:t>
      </w:r>
    </w:p>
    <w:p>
      <w:pPr>
        <w:pStyle w:val="Style19"/>
        <w:keepNext w:val="true"/>
        <w:spacing w:lineRule="exact" w:line="280" w:before="0" w:after="120"/>
        <w:ind w:left="284" w:right="-85" w:hanging="0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Н.Д. Спирина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Одно из самых ярких впечатлений за время общения и сотрудничества с Наталией Дмитриевной — это её искусство мыслить.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Эта мысленная работа, на первый взгляд, была очень простой, не требовала длительного времени и могла проходить в любых условиях…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Но была она только во Благо и не во имя своё…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Сердце, 300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ab/>
        <w:t xml:space="preserve">                                «Пусть будет миру хорошо!»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ab/>
        <w:t xml:space="preserve">                                И в нём найдем мы каплю счастья.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ab/>
        <w:t xml:space="preserve">                                Ко всей Вселенной мы причастны.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ab/>
        <w:t xml:space="preserve">                                И чтобы светлый век пришёл,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ab/>
        <w:t xml:space="preserve">                                Мы повторяем в дни ненастья: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ab/>
        <w:t xml:space="preserve">                                «Пусть будет миру хорошо!» (2)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Наталия Дмитриевна неустанно подавала пример такой работы мыслью. Её благие мысленные посылки ощущались очень ярко всеми сотрудниками: помощь во всех делах Общества, в трудных жизненных ситуациях, во время болезней…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Конечно, её мысли были не от головы, в них было вложено сердце, в них были постоянная Связь с Иерархией, любовь и искреннее стремление помочь…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Всех сотрудников Наталия Дмитриевна приучала к мысленной работе.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Например, после групповых занятий по Учению, Наталия Дмитриевна предлагала вместе подумать о делах Общества и представить ярко и кратко положительный конечный результат. 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Например, журнал [«Перед Восходом» — Н.Ж.] выходит, Музей Н.К.Рериха построен, люди идут в него толпами и получают духовную пищу и т.д.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После общих дел, мысленно помогали друзьям. Если кто-то болел — его представляли здоровым и бодрым, если у кого-то были трудности — представляли, что всё успешно разрешилось…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Бывали случаи критических замечаний или вражеских нападок на дела Общества. К критике Наталия Дмитриевна всем советовала очень внимательно прислушиваться: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— </w:t>
      </w:r>
      <w:r>
        <w:rPr>
          <w:rFonts w:eastAsia="Calibri" w:cs="Calibri" w:ascii="Calibri" w:hAnsi="Calibri"/>
          <w:sz w:val="24"/>
          <w:szCs w:val="24"/>
          <w:lang w:eastAsia="en-US"/>
        </w:rPr>
        <w:t>Со стороны виднее… Мы ведь должны постоянно совершенствоваться.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А к явно несправедливым враждебным выпадам относилась спокойно: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— </w:t>
      </w:r>
      <w:r>
        <w:rPr>
          <w:rFonts w:eastAsia="Calibri" w:cs="Calibri" w:ascii="Calibri" w:hAnsi="Calibri"/>
          <w:sz w:val="24"/>
          <w:szCs w:val="24"/>
          <w:lang w:eastAsia="en-US"/>
        </w:rPr>
        <w:t>Их можно только пожалеть.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В конце 90-х годов, когда в Новосибирске строился Музей Н.К.Рериха и было очень много сложностей, Наталия Дмитриевна, напутствуя наш семинар по Учению, предупредила:</w:t>
      </w:r>
    </w:p>
    <w:p>
      <w:pPr>
        <w:pStyle w:val="4"/>
        <w:ind w:left="0" w:firstLine="68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—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Не забывать о нашей ментальной энергии, мыслить во Благо, не поддаваясь очевидности. Всё равно строить, работать на ментальном плане  — всё воплотится в земные формы. Человек всё продумывает, а потом воплощает. Всё, что мы хотим — представить чётко, ясно и передать этот план Учителю. (…) </w:t>
      </w:r>
    </w:p>
    <w:p>
      <w:pPr>
        <w:pStyle w:val="4"/>
        <w:ind w:left="0" w:firstLine="68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— </w:t>
      </w:r>
      <w:r>
        <w:rPr>
          <w:rFonts w:eastAsia="Calibri" w:cs="Calibri" w:ascii="Calibri" w:hAnsi="Calibri"/>
          <w:sz w:val="24"/>
          <w:szCs w:val="24"/>
          <w:lang w:eastAsia="en-US"/>
        </w:rPr>
        <w:t>Ждём Вождя, представляем, как он пришёл.</w:t>
      </w:r>
    </w:p>
    <w:p>
      <w:pPr>
        <w:pStyle w:val="4"/>
        <w:ind w:left="0" w:firstLine="68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—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Представлять – Помощь [приходит] к наших действиям. (…) Главное – Контакт… настроить сердце на это. (3)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lang w:eastAsia="en-US"/>
        </w:rPr>
        <w:t>Журнал становится всё лучше, прекраснее, успешнее! Мы сами удивляемся каждому номеру, возможности притекают…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lang w:eastAsia="en-US"/>
        </w:rPr>
        <w:t>Приходит Вождь, наводит полный порядок. Такой начинается расцвет! (4)</w:t>
      </w:r>
    </w:p>
    <w:p>
      <w:pPr>
        <w:pStyle w:val="4"/>
        <w:ind w:left="0"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4"/>
        <w:ind w:left="0"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На занятиях с Наталией Дмитриевной обсуждались параграфы из Учения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ab/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«Мысль не умирает в пространстве. Горизонтально и вертикально мысль проходит пространство. Нет предела распространения её. Но ничто не может пребывать в одинаковом состоянии. Знаем о нерушимости мысли, но, значит, с нею происходит трансмутация и нужно знать, во что претворится мысль. Она вольётся в чистый огонь. Получается прекрасный круг. Из огня возникает энергия, созидательная мысль, и через горнило земное опять приобщается к огню. Круг замыкается, и энергия обновлённая восходит зарождением к новому труду. Круги завершённые можно наблюдать и во всём мироздании. Но эволюция мысли будет особенно величественна. Разве такое осознание ценности мысли не понуждает человека напрячь свою мысленную энергию? Пусть каждый поймёт, какая мысль будет особенно творческой. Пусть в сердце человек взвесит, которая мысль ему пристойна. Так происходит отбор ценностей». (5)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аталия  Дмитриевна так объяснила этот параграф из книги «Братство»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lang w:eastAsia="en-US"/>
        </w:rPr>
        <w:t>Человек получает мысль свыше, из горнила Огня, потом претворяет её в своих действиях,  и мысль вновь, от Земли уходит вверх. Человек – частица Космического разума, частица психической энергии, он может порождать мысли, поэтические образы. Мы можем и получать из пространства, и сами порождать мысли (поэты). Мысль не исчезает, но трансмутируется. Приобщение к огню помогает и выявлению в себе своих накоплений (из Чаши). Дурную мысль можно обезвредить. Учение безгранично и можно рассматривать с самых разных сторон. (6)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В книге «Мир Огненный </w:t>
      </w:r>
      <w:r>
        <w:rPr>
          <w:rFonts w:eastAsia="Calibri" w:cs="Calibri" w:ascii="Calibri" w:hAnsi="Calibri"/>
          <w:lang w:val="en-US" w:eastAsia="en-US"/>
        </w:rPr>
        <w:t>I</w:t>
      </w:r>
      <w:r>
        <w:rPr>
          <w:rFonts w:eastAsia="Calibri" w:cs="Calibri" w:ascii="Calibri" w:hAnsi="Calibri"/>
          <w:lang w:eastAsia="en-US"/>
        </w:rPr>
        <w:t xml:space="preserve">» говорится: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«</w:t>
      </w:r>
      <w:r>
        <w:rPr>
          <w:rFonts w:eastAsia="Calibri" w:cs="Calibri" w:ascii="Calibri" w:hAnsi="Calibri"/>
          <w:b/>
          <w:i/>
          <w:lang w:eastAsia="en-US"/>
        </w:rPr>
        <w:t>Гигиена мысли должна быть и духовная и земная.</w:t>
      </w:r>
      <w:r>
        <w:rPr>
          <w:rFonts w:eastAsia="Calibri" w:cs="Calibri" w:ascii="Calibri" w:hAnsi="Calibri"/>
          <w:lang w:eastAsia="en-US"/>
        </w:rPr>
        <w:t xml:space="preserve"> Нужно производить опыты мышления, укреплённые огненными лекарствами. Нужно обратить внимание, как действуют на мышление фосфор или испарения эвкалипта. Нужно проверить, насколько подымает мышление мускус. Нужно собрать все данные о прочих смолистых маслах. Словом, нужно припомнить все сочетания, ближайшие работе Огня. Нужно произвести эти опыты над лицами сильного огненного мышления. Такие опыты напомнят не только о витаминах, но и об Агни. Усилия врачей сосредоточатся не только на внутренних лекарствах, но и на воздействии обоняния, явят нужные следствия. Люди очень больны. Тёмные силы стараются подкинуть разного рода наркотики, но тесные рамки жизни не расширяются усыплением интеллекта. </w:t>
      </w:r>
      <w:r>
        <w:rPr>
          <w:rFonts w:eastAsia="Calibri" w:cs="Calibri" w:ascii="Calibri" w:hAnsi="Calibri"/>
          <w:b/>
          <w:i/>
          <w:lang w:eastAsia="en-US"/>
        </w:rPr>
        <w:t>Сейчас нужно духовное бодрствование</w:t>
      </w:r>
      <w:r>
        <w:rPr>
          <w:rFonts w:eastAsia="Calibri" w:cs="Calibri" w:ascii="Calibri" w:hAnsi="Calibri"/>
          <w:lang w:eastAsia="en-US"/>
        </w:rPr>
        <w:t xml:space="preserve">. Нужно полюбить это бодрствование как состояние, пристойное человеку». (7)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ab/>
        <w:t>Отвечая на вопрос, что такое «духовное бодрствование», Наталия Дмитриевна говорила: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lang w:eastAsia="en-US"/>
        </w:rPr>
        <w:t>Духовное бодрствование — это, прежде всего, самоконтроль над чувствами, мыслями или эмоциями. Они могут быть вредны для здоровья. Нужно наблюдать, чтобы не давать им воли (из-за  неизжитых черт характера). Представить себя в наилучшем виде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Если распуститься, то это принесёт большой вред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lang w:eastAsia="en-US"/>
        </w:rPr>
        <w:t>Когда мы не слишком сильно контроль над мыслью держим, то всё влияет. Мысли очень влияют на наше внутреннее состояние. (8)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1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***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/>
        <w:tab/>
      </w:r>
      <w:r>
        <w:rPr>
          <w:rFonts w:eastAsia="Calibri" w:cs="Calibri" w:ascii="Calibri" w:hAnsi="Calibri"/>
          <w:sz w:val="24"/>
          <w:szCs w:val="24"/>
          <w:lang w:eastAsia="en-US"/>
        </w:rPr>
        <w:t>Никогда не забуду, как в начале 90-х годов, во времена всеобщего развала, будучи в больнице и претерпевая физические страдания, Наталия Дмитриевна неустанно каждый день мысленно работала. Она создавала Будущее…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Мы ходили с нею по длинному больничному коридору, и она утверждала мыслеобразы </w:t>
      </w: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sz w:val="24"/>
          <w:szCs w:val="24"/>
          <w:lang w:eastAsia="en-US"/>
        </w:rPr>
        <w:t>краткие формулы: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— </w:t>
      </w:r>
      <w:r>
        <w:rPr>
          <w:rFonts w:eastAsia="Calibri" w:cs="Calibri" w:ascii="Calibri" w:hAnsi="Calibri"/>
          <w:sz w:val="24"/>
          <w:szCs w:val="24"/>
          <w:lang w:eastAsia="en-US"/>
        </w:rPr>
        <w:t>Планета спасена.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— </w:t>
      </w:r>
      <w:r>
        <w:rPr>
          <w:rFonts w:eastAsia="Calibri" w:cs="Calibri" w:ascii="Calibri" w:hAnsi="Calibri"/>
          <w:sz w:val="24"/>
          <w:szCs w:val="24"/>
          <w:lang w:eastAsia="en-US"/>
        </w:rPr>
        <w:t>Россия спасена.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— </w:t>
      </w:r>
      <w:r>
        <w:rPr>
          <w:rFonts w:eastAsia="Calibri" w:cs="Calibri" w:ascii="Calibri" w:hAnsi="Calibri"/>
          <w:sz w:val="24"/>
          <w:szCs w:val="24"/>
          <w:lang w:eastAsia="en-US"/>
        </w:rPr>
        <w:t>Вождь пришёл.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— </w:t>
      </w:r>
      <w:r>
        <w:rPr>
          <w:rFonts w:eastAsia="Calibri" w:cs="Calibri" w:ascii="Calibri" w:hAnsi="Calibri"/>
          <w:sz w:val="24"/>
          <w:szCs w:val="24"/>
          <w:lang w:eastAsia="en-US"/>
        </w:rPr>
        <w:t>Журнал выходит.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—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Наше Общество дружно работает…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Так и будет!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***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Пошлём наши мысли Признательности, Любви и восхищения родной Наталии Дмитриевне  — за её неустанные труды во Благо — и зримые, и незримые, и на земле, и во всех мирах… </w:t>
      </w:r>
    </w:p>
    <w:p>
      <w:pPr>
        <w:pStyle w:val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4862830" cy="3653155"/>
            <wp:effectExtent l="0" t="0" r="0" b="0"/>
            <wp:docPr id="2" name="Рисунок 5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exact" w:line="280"/>
        <w:ind w:right="84" w:firstLine="68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Style19"/>
        <w:spacing w:lineRule="exact" w:line="280"/>
        <w:ind w:right="84" w:firstLine="68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Помним её слова: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— </w:t>
      </w:r>
      <w:r>
        <w:rPr>
          <w:rFonts w:eastAsia="Calibri" w:cs="Calibri" w:ascii="Calibri" w:hAnsi="Calibri"/>
          <w:sz w:val="24"/>
          <w:szCs w:val="24"/>
          <w:lang w:eastAsia="en-US"/>
        </w:rPr>
        <w:t>Я буду с вами всегда.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Style19"/>
        <w:spacing w:lineRule="exact" w:line="280"/>
        <w:ind w:right="84" w:firstLine="708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Ибо выдумка смерть, и её Светлый дух пребывает вовеки.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3"/>
        <w:tabs>
          <w:tab w:val="clear" w:pos="708"/>
          <w:tab w:val="center" w:pos="1985" w:leader="none"/>
        </w:tabs>
        <w:ind w:right="1333" w:hanging="0"/>
        <w:jc w:val="left"/>
        <w:rPr>
          <w:b/>
          <w:b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</w:t>
      </w:r>
      <w:r>
        <w:rPr>
          <w:rFonts w:eastAsia="Calibri" w:cs="Calibri" w:ascii="Calibri" w:hAnsi="Calibri"/>
          <w:i/>
          <w:sz w:val="24"/>
          <w:szCs w:val="24"/>
        </w:rPr>
        <w:t>Наталия СПИРИНА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b/>
          <w:sz w:val="24"/>
          <w:szCs w:val="24"/>
        </w:rPr>
        <w:t xml:space="preserve">                                      </w:t>
      </w:r>
    </w:p>
    <w:p>
      <w:pPr>
        <w:pStyle w:val="3"/>
        <w:tabs>
          <w:tab w:val="clear" w:pos="708"/>
          <w:tab w:val="center" w:pos="1985" w:leader="none"/>
        </w:tabs>
        <w:ind w:left="851" w:right="1333" w:hanging="0"/>
        <w:jc w:val="left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МЫСЛИ   ИСТИНЫ </w:t>
      </w:r>
    </w:p>
    <w:p>
      <w:pPr>
        <w:pStyle w:val="Style19"/>
        <w:spacing w:lineRule="exact" w:line="280"/>
        <w:ind w:left="284" w:right="84"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Мыслями Истины держится мир!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Мысли возносят и мысли питают,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Мысли, как стрелы, пронзают эфир,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Дымные тучи огнём очищают.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Мысли — озон для дыханья души,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Душно без мысли обширной и чистой.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Мысль — это вестник на помощь спешит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И не замедлит на крыльях лучистых.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Мыслями Истины дышат цветы,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Щедро на мысль отвечает Природа.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Мысль созидает дворцы Красоты,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Мысль поднимает сознанье народа.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Мысль — сокровенный могучий творец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Форм беспредельных и явленных судеб.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Мощный рычаг для горящих сердец,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Корень всего, что есть, было и будет.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Что может мысли пути преградить,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Что задержать её может в полётах?!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Первооснова всегда впереди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Всех достижений и творческих взлётов.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Мысль — это сила всех действий и слов,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Мысль — это зёрна посевов и всходов,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Первопричина видений и снов,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Ключ от ворот сокровенного входа.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Образы Истины, птицы Огня,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Вьют над землёю небесные гнёзда,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Чтоб воплощаться, все формы приняв,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В знанья,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      искусства,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                           эпохи </w:t>
      </w:r>
    </w:p>
    <w:p>
      <w:pPr>
        <w:pStyle w:val="Style19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 xml:space="preserve">                                                                    и звёзды! (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9 апреля 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</w:rPr>
        <w:t xml:space="preserve">Новосибирск. </w:t>
      </w:r>
      <w:hyperlink r:id="rId5">
        <w:r>
          <w:rPr>
            <w:rStyle w:val="InternetLink"/>
            <w:rFonts w:eastAsia="Calibri" w:cs="Calibri" w:ascii="Calibri" w:hAnsi="Calibri"/>
            <w:i/>
          </w:rPr>
          <w:t>nzh@mail.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римечания</w:t>
      </w:r>
    </w:p>
    <w:p>
      <w:pPr>
        <w:pStyle w:val="Normal"/>
        <w:rPr/>
      </w:pPr>
      <w:r>
        <w:rPr>
          <w:rFonts w:eastAsia="Calibri" w:cs="Calibri" w:ascii="Calibri" w:hAnsi="Calibri"/>
        </w:rPr>
        <w:t>1.</w:t>
      </w:r>
      <w:r>
        <w:rPr>
          <w:rFonts w:eastAsia="Calibri" w:cs="Calibri" w:ascii="Calibri" w:hAnsi="Calibri"/>
          <w:i/>
        </w:rPr>
        <w:t xml:space="preserve"> Спирина Н.Д</w:t>
      </w:r>
      <w:r>
        <w:rPr>
          <w:rFonts w:eastAsia="Calibri" w:cs="Calibri" w:ascii="Calibri" w:hAnsi="Calibri"/>
        </w:rPr>
        <w:t>. Мысли Истины //Спирина Н.Д. Перед Восходом. (Сборник стихов).</w:t>
      </w:r>
    </w:p>
    <w:p>
      <w:pPr>
        <w:pStyle w:val="Normal"/>
        <w:rPr/>
      </w:pPr>
      <w:r>
        <w:rPr>
          <w:rFonts w:eastAsia="Calibri" w:cs="Calibri" w:ascii="Calibri" w:hAnsi="Calibri"/>
        </w:rPr>
        <w:t>2.</w:t>
      </w:r>
      <w:r>
        <w:rPr>
          <w:rFonts w:eastAsia="Calibri" w:cs="Calibri" w:ascii="Calibri" w:hAnsi="Calibri"/>
          <w:i/>
        </w:rPr>
        <w:t xml:space="preserve"> Спирина Н.Д</w:t>
      </w:r>
      <w:r>
        <w:rPr>
          <w:rFonts w:eastAsia="Calibri" w:cs="Calibri" w:ascii="Calibri" w:hAnsi="Calibri"/>
        </w:rPr>
        <w:t>. Капли. (Сборник стихов).</w:t>
      </w:r>
    </w:p>
    <w:p>
      <w:pPr>
        <w:pStyle w:val="4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3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Беседа Н.Д. Спириной от 6.06.1998 г. Архив автора.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>4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eastAsia="en-US"/>
        </w:rPr>
        <w:t>Беседа Н.Д. Спириной от 23.05.1998 г. Архив автора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5. Братство, 378.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6. Беседа Н.Д. Спириной от 12.05.1998 г. Архив автора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7. Мир Огненный I, 350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8. Беседа Н.Д. Спириной от 12.05.1998 г. Архив автора.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9. </w:t>
      </w:r>
      <w:r>
        <w:rPr>
          <w:rFonts w:eastAsia="Calibri" w:cs="Calibri" w:ascii="Calibri" w:hAnsi="Calibri"/>
          <w:i/>
        </w:rPr>
        <w:t>Спирина Н.Д</w:t>
      </w:r>
      <w:r>
        <w:rPr>
          <w:rFonts w:eastAsia="Calibri" w:cs="Calibri" w:ascii="Calibri" w:hAnsi="Calibri"/>
        </w:rPr>
        <w:t>. Мысли Истины //Спирина Н.Д. Перед Восходом. (Сборник стихов)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писок 4"/>
    <w:basedOn w:val="Normal"/>
    <w:qFormat/>
    <w:pPr>
      <w:ind w:left="566" w:hanging="283"/>
    </w:pPr>
    <w:rPr>
      <w:sz w:val="20"/>
      <w:szCs w:val="20"/>
    </w:rPr>
  </w:style>
  <w:style w:type="paragraph" w:styleId="1">
    <w:name w:val="Текст1"/>
    <w:basedOn w:val="Normal"/>
    <w:qFormat/>
    <w:pPr>
      <w:ind w:firstLine="68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Îáû÷íûé"/>
    <w:qFormat/>
    <w:pPr>
      <w:widowControl/>
      <w:bidi w:val="0"/>
      <w:ind w:right="84" w:hanging="0"/>
    </w:pPr>
    <w:rPr>
      <w:rFonts w:ascii="Times New Roman" w:hAnsi="Times New Roman" w:eastAsia="Times New Roman" w:cs="Times New Roman"/>
      <w:color w:val="auto"/>
      <w:sz w:val="19"/>
      <w:szCs w:val="20"/>
      <w:lang w:val="ru-RU" w:bidi="ar-SA" w:eastAsia="zh-CN"/>
    </w:rPr>
  </w:style>
  <w:style w:type="paragraph" w:styleId="3">
    <w:name w:val="çàãîëîâîê 3"/>
    <w:basedOn w:val="Style19"/>
    <w:next w:val="Style19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ru-RU" w:bidi="ar-SA" w:eastAsia="zh-CN"/>
    </w:rPr>
  </w:style>
  <w:style w:type="paragraph" w:styleId="Style20">
    <w:name w:val="КАПЛИ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right" w:pos="4479" w:leader="none"/>
      </w:tabs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Эпиграф Книг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yandex.ru/yandsearch?source=wiz&amp;fp=2&amp;uinfo=ww-1245-wh-555-fw-1020-fh-448-pd-0.75&amp;p=2&amp;text=&#1088;&#1086;&#1079;&#1099;%20&#1088;&#1086;&#1079;&#1086;&#1074;&#1099;&#1077;%20&#1092;&#1086;&#1090;&#1086;&amp;noreask=1&amp;pos=68&amp;rpt=simage&amp;lr=65&amp;img_url=http://s50.radikal.ru/i128/0810/55/c7aa3ea44f80.jpg" TargetMode="External"/><Relationship Id="rId5" Type="http://schemas.openxmlformats.org/officeDocument/2006/relationships/hyperlink" Target="mailto:nzh@mail.ru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50:00Z</dcterms:created>
  <dc:creator>nzh</dc:creator>
  <dc:description/>
  <dc:language>en-US</dc:language>
  <cp:lastModifiedBy>Сергей Джура</cp:lastModifiedBy>
  <dcterms:modified xsi:type="dcterms:W3CDTF">2014-04-28T08:50:00Z</dcterms:modified>
  <cp:revision>3</cp:revision>
  <dc:subject/>
  <dc:title/>
</cp:coreProperties>
</file>