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ttp://www.newepoch.ru/topics/makarov.html</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Анатолий Алексеевич Макаров</w:t>
      </w:r>
    </w:p>
    <w:p>
      <w:pPr>
        <w:pStyle w:val="Normal"/>
        <w:jc w:val="center"/>
        <w:rPr>
          <w:b/>
          <w:b/>
          <w:color w:val="333399"/>
          <w:sz w:val="28"/>
          <w:szCs w:val="28"/>
        </w:rPr>
      </w:pPr>
      <w:r>
        <w:rPr>
          <w:b/>
          <w:color w:val="333399"/>
          <w:sz w:val="28"/>
          <w:szCs w:val="28"/>
        </w:rPr>
        <w:t>(1917-1996)</w:t>
      </w:r>
    </w:p>
    <w:p>
      <w:pPr>
        <w:pStyle w:val="Normal"/>
        <w:rPr>
          <w:b/>
          <w:b/>
          <w:color w:val="333399"/>
          <w:sz w:val="28"/>
          <w:szCs w:val="28"/>
        </w:rPr>
      </w:pPr>
      <w:r>
        <w:rPr>
          <w:b/>
          <w:color w:val="333399"/>
          <w:sz w:val="28"/>
          <w:szCs w:val="28"/>
        </w:rPr>
      </w:r>
    </w:p>
    <w:p>
      <w:pPr>
        <w:pStyle w:val="Normal"/>
        <w:ind w:firstLine="567"/>
        <w:jc w:val="both"/>
        <w:rPr/>
      </w:pPr>
      <w:r>
        <w:rPr/>
        <w:t xml:space="preserve">Часто подвижников, которые по жизни прошли очень скромно и просто, сравнивают с жаворонком, этим радостным вестником весенней поры. Льется с высокого неба звонкая и призывная песнь: «Просыпайтесь! Наступила пора!» Закинет услышавший голову, чтобы и увидеть певца, а над головой лишь синее небо да встающее солнце. Не видно певца, но зов услышан, и радостью наполнилось сердце. </w:t>
      </w:r>
    </w:p>
    <w:p>
      <w:pPr>
        <w:pStyle w:val="Normal"/>
        <w:ind w:firstLine="567"/>
        <w:jc w:val="both"/>
        <w:rPr/>
      </w:pPr>
      <w:r>
        <w:rPr/>
        <w:t xml:space="preserve">Судьба провела Анатолия Алексеевича через множество суровых испытаний, проверяя не только на физическую и психическую, но и нравственную прочность. Родился Анатолий в грозовом и судьбоносном 1917 году в городе Тарту, в Эстонии. Двенадцатилетним мальчиком прикоснулся к тайнам древнего знания, познакомился с книгами Учения Живой Этики, которые начали издаваться на русском языке в Париже и Риге. С тех пор воплощение в жизнь идеалов этого Великого Учения стало целью его жизни. В тридцатые годы минувшего столетия Анатолий Алексеевич принимает активное участие в рождавшемся в Латвии культурно-просветительском и миротворческом рериховском движении. </w:t>
      </w:r>
    </w:p>
    <w:p>
      <w:pPr>
        <w:pStyle w:val="Normal"/>
        <w:ind w:firstLine="567"/>
        <w:jc w:val="both"/>
        <w:rPr/>
      </w:pPr>
      <w:r>
        <w:rPr/>
        <w:t xml:space="preserve">Знание высших законов бытия, определяющих место и роль каждого человека в историческом процессе, помогли Макарову выдержать невзгоды Второй мировой войны. От первого и до последнего дня войны командир взвода связистов был на передовой. </w:t>
      </w:r>
    </w:p>
    <w:p>
      <w:pPr>
        <w:pStyle w:val="Normal"/>
        <w:ind w:firstLine="567"/>
        <w:jc w:val="both"/>
        <w:rPr/>
      </w:pPr>
      <w:r>
        <w:rPr/>
        <w:t xml:space="preserve">Послевоенный сорок девятый год принес наитруднейшее испытание на верность избранному пути. Практически все члены Латвийского общества друзей музея Н.К.Рериха, официально зарегистрированного в 1930 году, подверглись тюремному заключению и прошли через лагеря смерти. А.А.Макаров был осужден на 10 лет отбывания срока в лагерях строгого режима. Заключение, пытки, ссылка в Воркуту, на Крайний Север. Не все друзья смогли выдержать физические испытания. Многие из осужденных были реабилитированы посмертно. Через семь лет Анатолий Алексеевич возвращается в Ригу, работает инженером по технике безопасности на радиотехническом заводе имени Попова, помогает восстановлению Латвийского общества Н.К.Рериха. </w:t>
      </w:r>
    </w:p>
    <w:p>
      <w:pPr>
        <w:pStyle w:val="Normal"/>
        <w:ind w:firstLine="567"/>
        <w:jc w:val="both"/>
        <w:rPr/>
      </w:pPr>
      <w:r>
        <w:rPr/>
        <w:t xml:space="preserve">В 1987 году А.А.Макаров вошел в состав правления возрожденного Общества, стал читать лекции об основах духовной нравственности, об ответственность каждого за свои мысли и поступки, об эволюционно обусловленном грядущем этапе развития человечества, о прошлом и будущем нашей планеты. Читал лекции в Риге, Москве, Вильнюсе, Клайпеде, стал зачинателем преподавания основ Живой Этики в Латвийской академии культуры. Многие циклы его лекций-бесед увидели свет в изданных сериях брошюр «Доступно о Живой Этике», «Вернувшееся наследие», «От души к душе». Темы поднимались самые актуальные как, например, «Эволюция сознания», «Наука разума и сердца», «Населенность незримых миров», «О нашей вечной непреходящей сущности», «В возрождении культуры и единении наша непобедимость», «Герметизм», «Атлантида и судьба нашей расы». </w:t>
      </w:r>
    </w:p>
    <w:p>
      <w:pPr>
        <w:pStyle w:val="Normal"/>
        <w:ind w:firstLine="567"/>
        <w:jc w:val="both"/>
        <w:rPr/>
      </w:pPr>
      <w:r>
        <w:rPr/>
        <w:t xml:space="preserve">Автор опирался в своих беседах на уникальные знания, приобретенные в процессе изучения и осмысления книг Живой Этики, на суровый опыт собственной жизни, давший ему право взяться за ответственный и весьма нелегкий труд духовного наставника. Буквально до последнего дня Алексей Анатольевич не прерывал своей духовно-просветительской деятельности. Он жил в поселке Смарда Тукумского района. При доме был большой сад, в котором цвело множество цветов и благоухали розы. 9 мая 1996 года Анатолий Алексеевич Макаров простился с этим садом и любимым дубом в этом саду, под которым любил отдыхать, читать книги и размышлять об опытах стремительно летящих дней. В последний раз посидел в саду, послушал соловья и тишину и помолчал наедине с природой… </w:t>
      </w:r>
    </w:p>
    <w:p>
      <w:pPr>
        <w:pStyle w:val="Normal"/>
        <w:ind w:firstLine="567"/>
        <w:jc w:val="both"/>
        <w:rPr/>
      </w:pPr>
      <w:r>
        <w:rPr/>
        <w:t xml:space="preserve"> </w:t>
      </w:r>
      <w:r>
        <w:rPr/>
        <w:t>Из послесловия к книге А.А.Макарова "От Лемурии до Атлантиды"</w:t>
      </w:r>
    </w:p>
    <w:p>
      <w:pPr>
        <w:pStyle w:val="Normal"/>
        <w:ind w:firstLine="567"/>
        <w:jc w:val="center"/>
        <w:rPr>
          <w:b/>
          <w:b/>
          <w:sz w:val="28"/>
          <w:szCs w:val="28"/>
        </w:rPr>
      </w:pPr>
      <w:r>
        <w:rPr>
          <w:b/>
          <w:sz w:val="28"/>
          <w:szCs w:val="28"/>
        </w:rPr>
      </w:r>
    </w:p>
    <w:p>
      <w:pPr>
        <w:pStyle w:val="Normal"/>
        <w:ind w:firstLine="567"/>
        <w:jc w:val="center"/>
        <w:rPr/>
      </w:pPr>
      <w:r>
        <w:rPr>
          <w:b/>
          <w:sz w:val="28"/>
          <w:szCs w:val="28"/>
        </w:rPr>
        <w:t>Лекции Анатолия Алексеевича Макарова</w:t>
      </w:r>
    </w:p>
    <w:p>
      <w:pPr>
        <w:pStyle w:val="Normal"/>
        <w:ind w:firstLine="567"/>
        <w:jc w:val="both"/>
        <w:rPr>
          <w:b/>
          <w:b/>
          <w:sz w:val="28"/>
          <w:szCs w:val="28"/>
        </w:rPr>
      </w:pPr>
      <w:r>
        <w:rPr>
          <w:b/>
          <w:sz w:val="28"/>
          <w:szCs w:val="28"/>
        </w:rPr>
      </w:r>
    </w:p>
    <w:p>
      <w:pPr>
        <w:pStyle w:val="Normal"/>
        <w:ind w:firstLine="567"/>
        <w:jc w:val="both"/>
        <w:rPr/>
      </w:pPr>
      <w:r>
        <w:rPr/>
        <w:t xml:space="preserve"> </w:t>
      </w:r>
      <w:hyperlink w:anchor="Атлантида">
        <w:r>
          <w:rPr>
            <w:rStyle w:val="InternetLink"/>
          </w:rPr>
          <w:t>Атлантида и грядущие судьбы человечества V расы</w:t>
        </w:r>
      </w:hyperlink>
    </w:p>
    <w:p>
      <w:pPr>
        <w:pStyle w:val="Normal"/>
        <w:ind w:firstLine="567"/>
        <w:jc w:val="both"/>
        <w:rPr/>
      </w:pPr>
      <w:hyperlink w:anchor="наше">
        <w:r>
          <w:rPr>
            <w:rStyle w:val="InternetLink"/>
          </w:rPr>
          <w:t xml:space="preserve"> </w:t>
        </w:r>
        <w:r>
          <w:rPr>
            <w:rStyle w:val="InternetLink"/>
          </w:rPr>
          <w:t>В единении наше спасение!</w:t>
        </w:r>
      </w:hyperlink>
    </w:p>
    <w:p>
      <w:pPr>
        <w:pStyle w:val="Normal"/>
        <w:ind w:firstLine="567"/>
        <w:jc w:val="both"/>
        <w:rPr/>
      </w:pPr>
      <w:r>
        <w:rPr/>
        <w:t xml:space="preserve"> </w:t>
      </w:r>
      <w:hyperlink w:anchor="непобедимость">
        <w:r>
          <w:rPr>
            <w:rStyle w:val="InternetLink"/>
          </w:rPr>
          <w:t>В возрождении культуры и единении наша непобедимость</w:t>
        </w:r>
      </w:hyperlink>
    </w:p>
    <w:p>
      <w:pPr>
        <w:pStyle w:val="Normal"/>
        <w:ind w:firstLine="567"/>
        <w:jc w:val="both"/>
        <w:rPr/>
      </w:pPr>
      <w:r>
        <w:rPr/>
        <w:t xml:space="preserve"> </w:t>
      </w:r>
      <w:hyperlink w:anchor="мира">
        <w:r>
          <w:rPr>
            <w:rStyle w:val="InternetLink"/>
          </w:rPr>
          <w:t>Матерь Мира</w:t>
        </w:r>
      </w:hyperlink>
    </w:p>
    <w:p>
      <w:pPr>
        <w:pStyle w:val="Normal"/>
        <w:ind w:firstLine="567"/>
        <w:jc w:val="both"/>
        <w:rPr/>
      </w:pPr>
      <w:r>
        <w:rPr/>
        <w:t xml:space="preserve"> </w:t>
      </w:r>
      <w:hyperlink w:anchor="незри">
        <w:r>
          <w:rPr>
            <w:rStyle w:val="InternetLink"/>
          </w:rPr>
          <w:t>Населенность Незримых Миров</w:t>
        </w:r>
      </w:hyperlink>
    </w:p>
    <w:p>
      <w:pPr>
        <w:pStyle w:val="Normal"/>
        <w:ind w:firstLine="567"/>
        <w:jc w:val="both"/>
        <w:rPr/>
      </w:pPr>
      <w:r>
        <w:rPr/>
        <w:t xml:space="preserve"> </w:t>
      </w:r>
      <w:hyperlink w:anchor="место">
        <w:r>
          <w:rPr>
            <w:rStyle w:val="InternetLink"/>
          </w:rPr>
          <w:t>Место и роль Востока в художественно-философском творчестве Н.К.Рериха</w:t>
        </w:r>
      </w:hyperlink>
    </w:p>
    <w:p>
      <w:pPr>
        <w:pStyle w:val="Normal"/>
        <w:ind w:firstLine="567"/>
        <w:jc w:val="both"/>
        <w:rPr/>
      </w:pPr>
      <w:r>
        <w:rPr/>
        <w:t xml:space="preserve"> </w:t>
      </w:r>
      <w:hyperlink w:anchor="карме">
        <w:r>
          <w:rPr>
            <w:rStyle w:val="InternetLink"/>
          </w:rPr>
          <w:t>О Карме человеческой</w:t>
        </w:r>
      </w:hyperlink>
    </w:p>
    <w:p>
      <w:pPr>
        <w:pStyle w:val="Normal"/>
        <w:ind w:firstLine="567"/>
        <w:jc w:val="both"/>
        <w:rPr/>
      </w:pPr>
      <w:r>
        <w:rPr/>
        <w:t xml:space="preserve"> </w:t>
      </w:r>
      <w:hyperlink w:anchor="божественной">
        <w:r>
          <w:rPr>
            <w:rStyle w:val="InternetLink"/>
          </w:rPr>
          <w:t>О Божественной Монаде</w:t>
        </w:r>
      </w:hyperlink>
    </w:p>
    <w:p>
      <w:pPr>
        <w:pStyle w:val="Normal"/>
        <w:ind w:firstLine="567"/>
        <w:jc w:val="both"/>
        <w:rPr/>
      </w:pPr>
      <w:r>
        <w:rPr/>
        <w:t xml:space="preserve"> </w:t>
      </w:r>
      <w:hyperlink w:anchor="свете">
        <w:r>
          <w:rPr>
            <w:rStyle w:val="InternetLink"/>
          </w:rPr>
          <w:t>«О Свете Незримом – Свете Духовном…»</w:t>
        </w:r>
      </w:hyperlink>
    </w:p>
    <w:p>
      <w:pPr>
        <w:pStyle w:val="Normal"/>
        <w:ind w:firstLine="567"/>
        <w:jc w:val="both"/>
        <w:rPr/>
      </w:pPr>
      <w:r>
        <w:rPr/>
      </w:r>
    </w:p>
    <w:p>
      <w:pPr>
        <w:pStyle w:val="Normal"/>
        <w:jc w:val="center"/>
        <w:rPr/>
      </w:pPr>
      <w:bookmarkStart w:id="0" w:name="Атлантида"/>
      <w:bookmarkEnd w:id="0"/>
      <w:r>
        <w:rPr>
          <w:b/>
        </w:rPr>
        <w:t xml:space="preserve">АТЛАНТИДА И ГРЯДУЩИЕ СУДЬБЫ  ЧЕЛОВЕЧЕСТВА </w:t>
      </w:r>
      <w:r>
        <w:rPr>
          <w:b/>
          <w:lang w:val="en-US"/>
        </w:rPr>
        <w:t>V</w:t>
      </w:r>
      <w:r>
        <w:rPr>
          <w:b/>
        </w:rPr>
        <w:t>-Й РАСЫ</w:t>
      </w:r>
    </w:p>
    <w:p>
      <w:pPr>
        <w:pStyle w:val="Normal"/>
        <w:ind w:firstLine="567"/>
        <w:jc w:val="right"/>
        <w:rPr>
          <w:b/>
          <w:b/>
        </w:rPr>
      </w:pPr>
      <w:r>
        <w:rPr>
          <w:b/>
        </w:rPr>
      </w:r>
      <w:bookmarkStart w:id="1" w:name="Атлантида"/>
      <w:bookmarkStart w:id="2" w:name="Атлантида"/>
      <w:bookmarkEnd w:id="2"/>
    </w:p>
    <w:p>
      <w:pPr>
        <w:pStyle w:val="Normal"/>
        <w:ind w:firstLine="567"/>
        <w:jc w:val="right"/>
        <w:rPr>
          <w:b/>
          <w:b/>
        </w:rPr>
      </w:pPr>
      <w:r>
        <w:rPr>
          <w:b/>
        </w:rPr>
        <w:t>16 октября 1995 года,</w:t>
      </w:r>
    </w:p>
    <w:p>
      <w:pPr>
        <w:pStyle w:val="Normal"/>
        <w:ind w:firstLine="567"/>
        <w:jc w:val="right"/>
        <w:rPr>
          <w:b/>
          <w:b/>
        </w:rPr>
      </w:pPr>
      <w:r>
        <w:rPr>
          <w:b/>
        </w:rPr>
        <w:t xml:space="preserve"> </w:t>
      </w:r>
      <w:r>
        <w:rPr>
          <w:b/>
        </w:rPr>
        <w:t>церковь Св.Петра</w:t>
      </w:r>
    </w:p>
    <w:p>
      <w:pPr>
        <w:pStyle w:val="Normal"/>
        <w:ind w:firstLine="567"/>
        <w:jc w:val="both"/>
        <w:rPr/>
      </w:pPr>
      <w:r>
        <w:rPr/>
        <w:t xml:space="preserve"> </w:t>
      </w:r>
    </w:p>
    <w:p>
      <w:pPr>
        <w:pStyle w:val="Normal"/>
        <w:ind w:left="2880" w:firstLine="567"/>
        <w:jc w:val="both"/>
        <w:rPr>
          <w:i/>
          <w:i/>
        </w:rPr>
      </w:pPr>
      <w:r>
        <w:rPr>
          <w:i/>
        </w:rPr>
        <w:t>И говорит Учение Живой Этики: "Древность Атлантиды может ответить полету запланетному. Ворота эти так широки, что остальное хозяйство войдет легко".</w:t>
      </w:r>
    </w:p>
    <w:p>
      <w:pPr>
        <w:pStyle w:val="Normal"/>
        <w:ind w:firstLine="567"/>
        <w:jc w:val="right"/>
        <w:rPr/>
      </w:pPr>
      <w:r>
        <w:rPr/>
        <w:t xml:space="preserve">(Листы Сада М., ч. </w:t>
      </w:r>
      <w:r>
        <w:rPr>
          <w:lang w:val="en-US"/>
        </w:rPr>
        <w:t>II</w:t>
      </w:r>
      <w:r>
        <w:rPr/>
        <w:t>., стр. 219.)</w:t>
      </w:r>
    </w:p>
    <w:p>
      <w:pPr>
        <w:pStyle w:val="Normal"/>
        <w:ind w:firstLine="567"/>
        <w:jc w:val="both"/>
        <w:rPr/>
      </w:pPr>
      <w:r>
        <w:rPr/>
      </w:r>
    </w:p>
    <w:p>
      <w:pPr>
        <w:pStyle w:val="Normal"/>
        <w:ind w:firstLine="567"/>
        <w:jc w:val="both"/>
        <w:rPr/>
      </w:pPr>
      <w:r>
        <w:rPr/>
        <w:t>На три вопроса попытаемся ныне ответить, на три злободневных вопроса:</w:t>
      </w:r>
    </w:p>
    <w:p>
      <w:pPr>
        <w:pStyle w:val="Normal"/>
        <w:ind w:firstLine="567"/>
        <w:jc w:val="both"/>
        <w:rPr/>
      </w:pPr>
      <w:r>
        <w:rPr/>
        <w:t>1. Была ли Атлантида, существовало ли 4-е человечество, великая держава Атлантов?</w:t>
      </w:r>
    </w:p>
    <w:p>
      <w:pPr>
        <w:pStyle w:val="Normal"/>
        <w:ind w:firstLine="567"/>
        <w:jc w:val="both"/>
        <w:rPr/>
      </w:pPr>
      <w:r>
        <w:rPr/>
        <w:t>2. Что говорят ученые — историки и философы, что рассказывают народные легенды о гибели Атлантиды?</w:t>
      </w:r>
    </w:p>
    <w:p>
      <w:pPr>
        <w:pStyle w:val="Normal"/>
        <w:ind w:firstLine="567"/>
        <w:jc w:val="both"/>
        <w:rPr/>
      </w:pPr>
      <w:r>
        <w:rPr/>
        <w:t>3. Ожидает ли нас, 5-е человечество, судьба Атлантиды?</w:t>
      </w:r>
    </w:p>
    <w:p>
      <w:pPr>
        <w:pStyle w:val="Normal"/>
        <w:ind w:firstLine="567"/>
        <w:jc w:val="both"/>
        <w:rPr/>
      </w:pPr>
      <w:r>
        <w:rPr/>
      </w:r>
    </w:p>
    <w:p>
      <w:pPr>
        <w:pStyle w:val="Normal"/>
        <w:ind w:firstLine="567"/>
        <w:jc w:val="both"/>
        <w:rPr/>
      </w:pPr>
      <w:r>
        <w:rPr/>
        <w:t>На вопрос о реальности былого существования великой страны Атлантов, как Учение Живой Этики, так и Тайная Доктрина отвечают положительно и целый ряд серьезных ученых, историков, географов и философов в своих трудах говорят о континенте Атлантиды, как исторической реальности.</w:t>
      </w:r>
    </w:p>
    <w:p>
      <w:pPr>
        <w:pStyle w:val="Normal"/>
        <w:ind w:firstLine="567"/>
        <w:jc w:val="both"/>
        <w:rPr/>
      </w:pPr>
      <w:r>
        <w:rPr/>
        <w:t>И трудно найти в истории человечества другую проблему, которая на протяжении веков так сильно тревожила бы любознательность и воображение людей, как проблема о загадочном материке Атлантиде, затонувшем в одну бедственную ночь в волнах океана.</w:t>
      </w:r>
    </w:p>
    <w:p>
      <w:pPr>
        <w:pStyle w:val="Normal"/>
        <w:ind w:firstLine="567"/>
        <w:jc w:val="both"/>
        <w:rPr/>
      </w:pPr>
      <w:r>
        <w:rPr/>
        <w:t>По преданиям эта катастрофа произошла задолго до нашей эры. На дно океана погрузилось могущественное государство Атлантов, погрузилось не оставив никаких следов кроме горных вершин, как одиноких островов в морской безбрежности, величественных скал, о подножие которых плещут и пенятся волны океана и над вершинами которых раздаются крики чаек и буревестников.</w:t>
      </w:r>
    </w:p>
    <w:p>
      <w:pPr>
        <w:pStyle w:val="Normal"/>
        <w:ind w:firstLine="567"/>
        <w:jc w:val="both"/>
        <w:rPr/>
      </w:pPr>
      <w:r>
        <w:rPr/>
        <w:t>Спор из-за Атлантиды продолжается уже более двух тысячелетий. Начал его еще Великий Платон — древнегреческий философ в 4-м веке до новой эры. Платон приводил в своих диалогах: "Тимей" и "Критий" описание последнего остатка Атлантиды — большого острова в Атлантическом океане Посейдониса, западнее Гибралтара, между 2-й южной и 2-й северной широтами, острова по размерам больше Италии. Платон рассказывает о жителях Атлантиды, которые в десятом тысячелетии до нашей эры совершали дерзкие набеги, вели грозные войны с народами, населяющими Европу и Северную Африку. И только Эллины не покорились завоевателям и встали во главе объединенных войск, среди которых был и народ Кеми — египтяне. Эллины одержали блестящую победу над атлантами. Воспоминания об это событии были увековечены в египетских священных папирусных свитках и высечены на стенах древних храмов и которые во времена Платона были еще в полной сохранности. Однако скоро произошла ужасная катастрофа во время которой погибли как победители, так и побежденные.</w:t>
      </w:r>
    </w:p>
    <w:p>
      <w:pPr>
        <w:pStyle w:val="Normal"/>
        <w:ind w:firstLine="567"/>
        <w:jc w:val="both"/>
        <w:rPr/>
      </w:pPr>
      <w:r>
        <w:rPr/>
        <w:t>В начале в споре об Атлантиде участвовали лишь филологи. Но именно последние принесли ряд новых, научных фактов. И ныне в споре кроме филологов приняли участие: историки и археологи, географы и геологи, антропологи и этнографы, ботаники и зоологи, океанографы и астрологи и целый ряд энтузиастов-любителей.</w:t>
      </w:r>
    </w:p>
    <w:p>
      <w:pPr>
        <w:pStyle w:val="Normal"/>
        <w:ind w:firstLine="567"/>
        <w:jc w:val="both"/>
        <w:rPr/>
      </w:pPr>
      <w:r>
        <w:rPr/>
        <w:t>За 2000 лет, в течение которых продолжается этот длительный ученый спор, атлантологическая научная литература накопила 25.000 томов и некоторые из них насчитывают до 500 страниц. Ученый Отто Мук, автор одного из трудов об Атлантиде, считает, если объем одной книги в среднем составляет 100 станиц, и если тираж 1000 экземпляров, то он подсчитал, что об Атлантиде уже издано по меньшей мере — 2.500.000.000 страниц.</w:t>
      </w:r>
    </w:p>
    <w:p>
      <w:pPr>
        <w:pStyle w:val="Normal"/>
        <w:ind w:firstLine="567"/>
        <w:jc w:val="both"/>
        <w:rPr/>
      </w:pPr>
      <w:r>
        <w:rPr/>
        <w:t>Известный русский ученый атлантолог Н.Ф.Жиров в своей книге — "Атлантида" приводит 700 источников, которыми он пользовался в работе над своей книгою, вышедшей в 1964 году в Москве, в объеме 400 страниц.</w:t>
      </w:r>
    </w:p>
    <w:p>
      <w:pPr>
        <w:pStyle w:val="Normal"/>
        <w:ind w:firstLine="567"/>
        <w:jc w:val="both"/>
        <w:rPr/>
      </w:pPr>
      <w:r>
        <w:rPr/>
        <w:t>В первом веке Новой эры в Греции была составлена карта древнегреческого географа Страбона, где можно видеть за Геракловыми Столбами — Гибралтаром, в океане остров по размерам равный Италии, по месторасположению, это последний осколок легендарного континента погибшей Атлантиды, о которой рассказывает Платон, Страбон, Плиний Старший и Маркел.</w:t>
      </w:r>
    </w:p>
    <w:p>
      <w:pPr>
        <w:pStyle w:val="Normal"/>
        <w:ind w:firstLine="567"/>
        <w:jc w:val="both"/>
        <w:rPr/>
      </w:pPr>
      <w:r>
        <w:rPr/>
        <w:t>Платон в диалоге "Критий" говорит: "Атлантида была богатой и плодородной страной. Ея поля и сады приносили богатые урожаи. Жатву снимали два раза в год. Реки изобиловались рыбой, леса — зверем. Корма было достаточно не только для разных животных, водящихся в болотах, озерах и реках, или живущих в горах, и питающихся на равнинах, но также и для слонов, которых было большое количество.</w:t>
      </w:r>
    </w:p>
    <w:p>
      <w:pPr>
        <w:pStyle w:val="Normal"/>
        <w:ind w:firstLine="567"/>
        <w:jc w:val="both"/>
        <w:rPr/>
      </w:pPr>
      <w:r>
        <w:rPr/>
        <w:t>Климат был теплый, горы защищали страну с севера от холодных ветров. Вся страна, подобно столице, была покрыта системой каналов, которые не только снабжали ее водой, но и служили прекрасными портами и путями сообщения. В портах всегда было множество народа. Арсеналы наполнены были триремами и все снабжены нужным для трирем снаряжением.</w:t>
      </w:r>
    </w:p>
    <w:p>
      <w:pPr>
        <w:pStyle w:val="Normal"/>
        <w:ind w:firstLine="567"/>
        <w:jc w:val="both"/>
        <w:rPr/>
      </w:pPr>
      <w:r>
        <w:rPr/>
        <w:t>Войско Атлантов состояло из сухопутных и морских сил. Огромная армия располагала десятью тысячами парных упряжек и 60.000 более легких упряжек-колесниц. В состав морских сил входило 1200 кораблей и 240.000 матросов. Вся армия состояла из 9 корпусов.</w:t>
      </w:r>
    </w:p>
    <w:p>
      <w:pPr>
        <w:pStyle w:val="Normal"/>
        <w:ind w:firstLine="567"/>
        <w:jc w:val="both"/>
        <w:rPr/>
      </w:pPr>
      <w:r>
        <w:rPr/>
        <w:t>Закон запрещал царям поднимать оружие друг против друга. Страной правили десять царей. Старшего из них звали Атлантом. Каждые 6 лет цари собирались во дворце Атланта, старшего в их роде. И, заколов быка, в жертву богам, совещались о делах страны, устанавливали законы, и творили суд. И был у них порядок: когда пир и необходимые обряды были закончены и наступала темнота, и жертвенный огонь остывал, все облачались в прекраснейшие иссиня-черные одежды, усаживались на землю при клятвенном огневище и ночью, погасив в храме все огни, творили суд, и подвергались суду, если кто-либо из них нарушил закон; окончив суд они с наступлением дня, записывали приговоры на золотой скрижали и вместе с утварью посвящали Богу, как памятное приношение.</w:t>
      </w:r>
    </w:p>
    <w:p>
      <w:pPr>
        <w:pStyle w:val="Normal"/>
        <w:ind w:firstLine="567"/>
        <w:jc w:val="both"/>
        <w:rPr/>
      </w:pPr>
      <w:r>
        <w:rPr/>
        <w:t>Решения Совета Царей, занесенные на золотые скрижали, вывешивались в храме на орихалковом столбе, где были начертаны все законы страны, чтобы каждый мог их прочесть. Кроме царей большой властью пользовались жрецы, хранители древней науки.</w:t>
      </w:r>
    </w:p>
    <w:p>
      <w:pPr>
        <w:pStyle w:val="Normal"/>
        <w:ind w:firstLine="567"/>
        <w:jc w:val="both"/>
        <w:rPr/>
      </w:pPr>
      <w:r>
        <w:rPr/>
        <w:t>Они занимались астр</w:t>
      </w:r>
      <w:r>
        <w:rPr>
          <w:lang w:val="en-US"/>
        </w:rPr>
        <w:t>o</w:t>
      </w:r>
      <w:r>
        <w:rPr/>
        <w:t>номией, математикой и медициной. На главном материке Атлантиды, недалеко от моря, возвышалась священная гора, окованная красной бронзой, на этой горе, внутри Акрополя находилось обиталище царей.</w:t>
      </w:r>
    </w:p>
    <w:p>
      <w:pPr>
        <w:pStyle w:val="Normal"/>
        <w:ind w:firstLine="567"/>
        <w:jc w:val="both"/>
        <w:rPr/>
      </w:pPr>
      <w:r>
        <w:rPr/>
        <w:t>В самом средоточии стоял недоступный врагам святой храм Клейто и Посейдона, обнесенный золотой стеной, и это было то самое место, где родились первые 10 сынов Посейдона и Клио. В храме посвященному Посейдону находилась исполинская золотая статуя Бога морей запряженной шестью крылатыми конями колеснице, вокруг Него сто нереид на дельфинах. Весь храм снаружи был покрыт серебром и золотом.</w:t>
      </w:r>
    </w:p>
    <w:p>
      <w:pPr>
        <w:pStyle w:val="Normal"/>
        <w:ind w:firstLine="567"/>
        <w:jc w:val="both"/>
        <w:rPr/>
      </w:pPr>
      <w:r>
        <w:rPr/>
        <w:t>Питьевая вода и вода из горячих источников подавалась через водопровод в летние бассейны и зимние купальни. Водохранилище было окружено строениями и деревьями. Излишние воды отводились в каналы.</w:t>
      </w:r>
    </w:p>
    <w:p>
      <w:pPr>
        <w:pStyle w:val="Normal"/>
        <w:ind w:firstLine="567"/>
        <w:jc w:val="both"/>
        <w:rPr/>
      </w:pPr>
      <w:r>
        <w:rPr/>
        <w:t>В других городах материка Атлантиды, по словам Платона, также было немало дворцов и храмов в честь разных богов, много школ и казарм для стражи и воинов, конюшен и ипподромов, где устраивались скачки. В стране находились три крупных гавани, всегда переполненные кораблями, приходившими из разных стран.</w:t>
      </w:r>
    </w:p>
    <w:p>
      <w:pPr>
        <w:pStyle w:val="Normal"/>
        <w:ind w:firstLine="567"/>
        <w:jc w:val="both"/>
        <w:rPr/>
      </w:pPr>
      <w:r>
        <w:rPr/>
        <w:t>В продолжении многих поколений, пока не истощилась унаследованная от Бога природа, правители Атлантиды повиновались Законам, и жили в дружбе с 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Они ни во что не ставили богатство и с легкостью почитали досадное бремя груд золота и прочих сокровищ. Они не пьянели от роскоши, не теряли власть над собой и здравого рассудка, под воздействием богатства, но храня трезвость ума, отчетливо видели, что все это обязано своим возрастанием общему согласию в соединении с добродетелью, но, когда это становится предметом забот и оказывается в чести, оно же идет прахом, и вместе с ним гибнет и добродетель!</w:t>
      </w:r>
    </w:p>
    <w:p>
      <w:pPr>
        <w:pStyle w:val="Normal"/>
        <w:ind w:firstLine="567"/>
        <w:jc w:val="both"/>
        <w:rPr/>
      </w:pPr>
      <w:r>
        <w:rPr/>
        <w:t>Столицей Атлантиды был город Золотых Врат. Этот город был расположен на склоне материка у морского берега, под 15 градусов северной широты. Покрытая великолепными лесами местность, подобно парку окружала город. По обширной равнине раскинулись повсюду виллы — резиденции богатого класса, населения. С запада подымалась горная цепь, дававшая городу необходимую ему воду. Сам город был расположен по склонам холма, который подымался на высоту до 500 м над уровнем моря. На вершине его находился дворец императора, окруженный садом, через который протекал поток, снабжавший город водой, и также дворец и садовые фонтаны и затем разделяясь на четыре рукава, следовал четырьмя различными направлениями.</w:t>
      </w:r>
    </w:p>
    <w:p>
      <w:pPr>
        <w:pStyle w:val="Normal"/>
        <w:ind w:firstLine="567"/>
        <w:jc w:val="both"/>
        <w:rPr/>
      </w:pPr>
      <w:r>
        <w:rPr/>
        <w:t>Город делился посредством каналов на три концентрических пояса. В дни своего наибольшего расцвета Город Золотых Врат насчитывал в своих четырех поясах более двух миллионов жителей. Город снабжался необходимой ему водой из озера расположенного в горах на запад от города на высоте около 2600 футов. Атланты осуществили идею воздушной летающей машины на 2,4,6,8 и даже 100 человек. Воздушные суда атлантов сверкали в темноте. Они имели вид корабля с закрытою палубой. Двигательной силой, которой пользовались атланты являлся "врил", это вид незнакомой нам энергии, позже он был заменен эфирной силою. Движение суда никогда не следовало по прямой линии, но всегда волнообразной. Высота, которую достигала воздушная ладья, не превосходила нескольких сот метров. Скорость — около 100 км в час.</w:t>
      </w:r>
    </w:p>
    <w:p>
      <w:pPr>
        <w:pStyle w:val="Normal"/>
        <w:ind w:firstLine="567"/>
        <w:jc w:val="both"/>
        <w:rPr/>
      </w:pPr>
      <w:r>
        <w:rPr/>
        <w:t>Атланты имели также морские суда, приводимые в движение силой, подобной той, что при полетах, но более плотного состава.</w:t>
      </w:r>
    </w:p>
    <w:p>
      <w:pPr>
        <w:pStyle w:val="Normal"/>
        <w:ind w:firstLine="567"/>
        <w:jc w:val="both"/>
        <w:rPr/>
      </w:pPr>
      <w:r>
        <w:rPr/>
        <w:t>Расцвет Атлантиды был 7 миллионов лет тому назад, в Эоценский период. После трехкратных катаклизмов Атлантида опустилась и ее главные части исчезли под водами Атлантического океана. Это произошло в конце миоценского периода, когда 850.000 лет тому назад случилась первая грандиозная катастрофа. Во время которой погибло 2/3 человечества Расы Атлантов. Следующая катастрофа произошла около 250.000 лет тому назад. Часть населения, напуганная катастрофою, ушла на вершины гигантских гор. И осталось тогда два огромных острова Рута и Даития, остатки древней Атлантиды, о них повествуют древние сказания народов. Погружение этих огромных островов произошло 85.000 лет тому назад, т.е. в Четверичную эпоху. А знаменитый остров Атлантида, упоминаемый Платоном, был лишь последним остатком некогда обширного материка Атлантиды.</w:t>
      </w:r>
    </w:p>
    <w:p>
      <w:pPr>
        <w:pStyle w:val="Normal"/>
        <w:ind w:firstLine="567"/>
        <w:jc w:val="both"/>
        <w:rPr/>
      </w:pPr>
      <w:r>
        <w:rPr/>
        <w:t>Этот остров Посейдонис погиб около 11.500 лет тому назад. Это подтверждают научные открытия наших дней, и та часть ученых, которая утверждает о гибели Атлантиды в совсем недавнем прошлом, как ученые: Л.Сиенс, А.Познанский, Р.Мюллер и др.</w:t>
      </w:r>
    </w:p>
    <w:p>
      <w:pPr>
        <w:pStyle w:val="Normal"/>
        <w:ind w:firstLine="567"/>
        <w:jc w:val="both"/>
        <w:rPr/>
      </w:pPr>
      <w:r>
        <w:rPr/>
        <w:t>Итак, после трехкратных катаклизмов, поглотивших некогда огромный материк Атлантиды, остался последний обломок этой страны. Это был большой остров с долиной, защищенной с севера высоким горным хребтом. Здесь в циклопических каменных дворцах, среди цветущих садов, богатых нив, и неистощимых рудников, жили последние Повелители Атлантов. Население состояло из земледельцев, и скотоводов, моряков и воителей, рудокопов и ваятелей. В южной части острова был главный город атлантов. Платон называл его Посейдонисом. Атланты считали, что их мудрость — в познании других стран, а сила — в крепком и многочисленном флоте. И нельзя было рабам бежать с этого острова. Их повсюду стерегло море. Оно раскинулось со всех сторон, бесконечное, коварное, и вечно грозящее.</w:t>
      </w:r>
    </w:p>
    <w:p>
      <w:pPr>
        <w:pStyle w:val="Normal"/>
        <w:ind w:firstLine="567"/>
        <w:jc w:val="both"/>
        <w:rPr/>
      </w:pPr>
      <w:r>
        <w:rPr/>
        <w:t>Среди атлантов не было людей с ассирийскими бородами, завитыми в косы, как лошадиные гривы. И не мазали атланты свои тела жиром, как африканские народы. Цари, жрецы, знатные и простые люди, все обычай имели обмывать свои тела в водоемах и ваннах с горячей и холодной водой. И носили они одежды из льняных тканей, которые были настолько хороши, тонки и прочны, что их нельзя было отличить от шелковых. Атлантские женщины, наравне с мужчинами, были служительницами в храмах и воинами.</w:t>
      </w:r>
    </w:p>
    <w:p>
      <w:pPr>
        <w:pStyle w:val="Normal"/>
        <w:ind w:firstLine="567"/>
        <w:jc w:val="both"/>
        <w:rPr/>
      </w:pPr>
      <w:r>
        <w:rPr/>
        <w:t>Когда во Дворце Совета девяти царей объявляли военный поход, с мужчинами отправлялись в поход и девушки наездницы и стрелки.</w:t>
      </w:r>
    </w:p>
    <w:p>
      <w:pPr>
        <w:pStyle w:val="Normal"/>
        <w:ind w:firstLine="567"/>
        <w:jc w:val="both"/>
        <w:rPr/>
      </w:pPr>
      <w:r>
        <w:rPr/>
        <w:t>Женщина была хозяйкой дома, которую слушался муж. Она была владыкой жилища и главой семьи, где сыновья прибавляли к своему имени не имя отца, а имя матери. После работы она обмывала свое тело, облачалась в широкие льняные одежды, украшала ноги и руки браслетами, надевала ожерелья и амулеты на шею и шла в город. Она шла с открытым лицом и, как мужчина разговаривала с кем хотела. Она шла на торговую площадь и свободно обменивала товары наравне с мужчинами, и все относились к ней с уважением.</w:t>
      </w:r>
    </w:p>
    <w:p>
      <w:pPr>
        <w:pStyle w:val="Normal"/>
        <w:ind w:firstLine="567"/>
        <w:jc w:val="both"/>
        <w:rPr/>
      </w:pPr>
      <w:r>
        <w:rPr/>
        <w:t>Ремесленники, рыбаки, земледельцы сидели за грудами своих товаров. Здесь были финики, бананы, апельсины, всевозможные овощи и пряности; слоновая кость, украшения из золота, серебра, меди, и лазурита, раковины, ткани и благовония. Между товарами сновали покупатели. Белокурые скандинавы в серебристых шкурах, обменивали здесь янтарь и меха; представители Азии в длинных золототканных одеждах продавали лазурит и благовония; черные обитатели Африки меняли гремящие амулеты, раковины, слоновую кость, крокодиловую кожу; ливийцы, иберы и баски обменивали оружие, циновки, сети на пряности и на бруски атлантских металлов.</w:t>
      </w:r>
    </w:p>
    <w:p>
      <w:pPr>
        <w:pStyle w:val="Normal"/>
        <w:ind w:firstLine="567"/>
        <w:jc w:val="both"/>
        <w:rPr/>
      </w:pPr>
      <w:r>
        <w:rPr/>
        <w:t>Жадно жил человек на этом пышном, зеленом, насыщенном ароматами острове. Он брал от жизни все, что она ему давала. И не было здесь для человека смерти, была только временная смена оболочек, — так верили атланты, так они учили. Когда из тела отлетала душа, тело бальзамировали и хоронили в нише, пробитой в скале, так было, если умирал простой человек, или под пирамидой, если он был богат и знатен. Так верили атланты, поклоняясь жизнедателю Солнцу. Целый день его радостные лучи согревали поля, освещали леса и горы, искрились в водах каналов и родников, горели на облицованных металлами стенах храмов и торжественно отражались от золотых статуй их богов и владык.</w:t>
      </w:r>
    </w:p>
    <w:p>
      <w:pPr>
        <w:pStyle w:val="Normal"/>
        <w:ind w:firstLine="567"/>
        <w:jc w:val="both"/>
        <w:rPr/>
      </w:pPr>
      <w:r>
        <w:rPr/>
        <w:t>А когда, завершая дневной путь, ладья Солнца склонялась к Западу и на землю спускался мрак, тогда зажигались многочисленные огни над островом на колоннах, разжигались жаровни на площадях и факелы на сторожевых башнях. Жрецы поднимались в свои обсерватории, а люди отдыхали от забот под звездным небом, отдаваясь веселью, танцам и музыке. А рабы торопились уснуть на циновках перед новым тяжелым днем.</w:t>
      </w:r>
    </w:p>
    <w:p>
      <w:pPr>
        <w:pStyle w:val="Normal"/>
        <w:ind w:firstLine="567"/>
        <w:jc w:val="both"/>
        <w:rPr/>
      </w:pPr>
      <w:r>
        <w:rPr/>
        <w:t>И всюду на острове, будь то в городе, или в поле, в селении, в лесу или в глубокой долине, — всюду сквозь густую растительность доносилось дыхание моря, где царил морской властелин Посейдон.</w:t>
      </w:r>
    </w:p>
    <w:p>
      <w:pPr>
        <w:pStyle w:val="Normal"/>
        <w:ind w:firstLine="567"/>
        <w:jc w:val="both"/>
        <w:rPr/>
      </w:pPr>
      <w:r>
        <w:rPr/>
        <w:t>Так жила Атлантида, сильная морская, но беспокойная держава. Она посылала своих сынов и дочерей в другие страны древнего мира, за моря Востока и Запада, не только, чтобы обмениваться своими знаниями и опытом, но чтобы захватывать новые ценности и новых рабов. Когда же атлантам стало казаться, что их корабли привозят мало добычи, когда они узнали, что мир велик и населен множеством других народов, алчность обуяла их, они задумали покорить страны и народы других материков, где уже укрепились их первые переселенцы, создав свои государства: как майи, ацтеки, инки и египтяне.</w:t>
      </w:r>
    </w:p>
    <w:p>
      <w:pPr>
        <w:pStyle w:val="Normal"/>
        <w:ind w:firstLine="567"/>
        <w:jc w:val="both"/>
        <w:rPr/>
      </w:pPr>
      <w:r>
        <w:rPr/>
        <w:t>Но во время этой войны случилась последняя катастрофа. Атлантида сгорела в пламени извергающих лаву вулканов, разверзлась земля и косматые, бушующие волны грянули на сушу. Атлантида погрузилась на дно океана и волны сомкнулись над нею.</w:t>
      </w:r>
    </w:p>
    <w:p>
      <w:pPr>
        <w:pStyle w:val="Normal"/>
        <w:ind w:firstLine="567"/>
        <w:jc w:val="both"/>
        <w:rPr/>
      </w:pPr>
      <w:r>
        <w:rPr/>
        <w:t>Платон писал об этих последних днях Атлантиды: "Но, когда доля божества в них сократилась и нрав человеческий одержал верх, тогда, не будучи уже в силах выносить настоящее свое счастье, они развратились, и тому, кто в состоянии это различать, казались людьми порочными, стали преисполнены неправого духа корысти и силы".</w:t>
      </w:r>
    </w:p>
    <w:p>
      <w:pPr>
        <w:pStyle w:val="Normal"/>
        <w:ind w:firstLine="567"/>
        <w:jc w:val="both"/>
        <w:rPr/>
      </w:pPr>
      <w:r>
        <w:rPr/>
        <w:t>И тогда их страну постигла гибель. Горизонт был мрачен и пуст. Уже несколько дней и море и небо дышало угрозой и земля временами дрожала. В горах открывались кратеры, откуда вырывались пламя и дым, взлетали в воздух камни и пепел. Повсюду падала горячая серая зола. Подземные толчки все усиливались. Людей охватывал ужас, многие бросились в храмы, где их мольбам с беспокойством внимали суровые жрецы, знавшие, по наблюдению звезд, что планета меняет наклон своей оси, несколько замедлился период вращения и надо ожидать грозных событий. Жрецы хранили молчание. Из гаваней стали отплывать корабли, на которых спасались атланты. И вот наступила темная ночь, когда ничего не было видно без зажженных факелов. Только вдали светилось смутное, зловещее пламя вулканов. Земля колебалась под ногами, все больше кораблей отплывало от гавани.</w:t>
      </w:r>
    </w:p>
    <w:p>
      <w:pPr>
        <w:pStyle w:val="Normal"/>
        <w:ind w:firstLine="567"/>
        <w:jc w:val="both"/>
        <w:rPr/>
      </w:pPr>
      <w:r>
        <w:rPr/>
        <w:t>В море поднимались огромные волны. С темного неба падал огненный дождь, земля разверзалась. Огненные реки спускались с гор, горели леса, рушились дома и храмы. В смертельном страхе метались люди. Они бежали в горы, но их поглощали потоки лавы; они бежали к морю, но море, захватывая берега, надвигалось на сушу с ревом, покрывшим все остальные звуки. Спасения нигде не было. Неумолимая волна, сверкая, как металлическая стена, подходила все ближе, заливая берега и долины, поднималась все выше и наконец поглотила сушу. Не стало больше ни лесов, ни гор, не стало Атлантиды.</w:t>
      </w:r>
    </w:p>
    <w:p>
      <w:pPr>
        <w:pStyle w:val="Normal"/>
        <w:ind w:firstLine="567"/>
        <w:jc w:val="both"/>
        <w:rPr/>
      </w:pPr>
      <w:r>
        <w:rPr/>
        <w:t>Кругом бушевало одно только седою пеной покрытое море. Кругом до самого края небес, расстилались только океан и непроглядная ночь. Вдали иногда еще раздавались ослепительные взрывы и огромные, пылающие глыбы на мгновение освещая волны, с чудовищным шипением, поднимая облака пара исчезали в морской пучине. Атлантиды не стало.</w:t>
      </w:r>
    </w:p>
    <w:p>
      <w:pPr>
        <w:pStyle w:val="Normal"/>
        <w:ind w:firstLine="567"/>
        <w:jc w:val="both"/>
        <w:rPr/>
      </w:pPr>
      <w:r>
        <w:rPr/>
        <w:t>Открытия наших дней подтверждают гибель Атлантиды. В 1968 году пилот Р.Браш, пролетая над островами Багамского архипелага, заметил под водами океана контуры какой-то затонувшей постройки. Сообщением летчика заинтересовались ученые. Археолог из США м.Вэлентайн нашел у острова Северный Бимини, далеко в океане на глубине 10 м каменные стены, густо покрытые морскими водорослями, Сооружение имело в длину 70 м, а в ширину 10 метров. Оно сложено из массивных каменных блоков, уложенных ровными рядами и скрепленных особым видом цемента. Масса блоков до 5 тонн, ширина щелей между ними: 5-6 сантиметров. Для определения возраста постройки применили радиоуглеродный метод. Он показал, что возраст постройки 10 000 лет. Геологи утверждают, что на острове нет камней такой горной породы. Камни имеют вырезанные знаки и фрагменты керамики. Камни с такими знаками находят у островов ЯН в Тихом Океане к востоку от Филиппин, за тысячи километров от Багамских островов. Керамика сходной формы известна в Средиземноморье.</w:t>
      </w:r>
    </w:p>
    <w:p>
      <w:pPr>
        <w:pStyle w:val="Normal"/>
        <w:ind w:firstLine="567"/>
        <w:jc w:val="both"/>
        <w:rPr/>
      </w:pPr>
      <w:r>
        <w:rPr/>
        <w:t>В последние годы открыт ряд подобных металлических сооружений и в восточной части Атлантики. У берегов Испании, к югу от Кадикса, археолог М.Ашер обнаружил в океане на глубине 30 метров остатки четырех циклопических построек с мощенными камнями дорогами. Мегалитические сооружения найдены и в водах океана возле центральной Америки. Это все остатки исчезнувшей цивилизации.</w:t>
      </w:r>
    </w:p>
    <w:p>
      <w:pPr>
        <w:pStyle w:val="Normal"/>
        <w:ind w:firstLine="567"/>
        <w:jc w:val="both"/>
        <w:rPr/>
      </w:pPr>
      <w:r>
        <w:rPr/>
        <w:t>Как известно, по дну Атлантического океана с севера на юг тянется цепь огромных гор. Одна из вершин носит наименование Ампера. В 1973 году с борта научного судна "Академик Петровский" ученым В.Маракуевым была произведена подводная съемка вершины Ампера. На фотографиях были видны стены полуразрушенной подводной крепости. Снимок был произведен сверху, и ясно были видны прямые углы стен. Как известно, природа прямых углов не создает и в особенности еще под водой. Значит это создание человеческих рук.</w:t>
      </w:r>
    </w:p>
    <w:p>
      <w:pPr>
        <w:pStyle w:val="Normal"/>
        <w:ind w:firstLine="567"/>
        <w:jc w:val="both"/>
        <w:rPr/>
      </w:pPr>
      <w:r>
        <w:rPr/>
        <w:t>В 1979 году экспедиция возглавляемая А.Мониным, на судне "Академик Курчатов" Произвела боковую съемку данного объекта. С борта научного судна был спущен подводный аппарат. Так как высота Ампера 3000 метров, то его вершина оказалась только 70 м от поверхности океана. Было сделано неожиданное открытие. Оказалось, что вершина Ампера совершенно плоская. В 1982 году на судне "Витязь" проф. В.Ястребов продолжил обследование объекта. На подводном колоколе в глубь океана спустился Н.Резников. Он ступил ногами на вершину Ампера и отколол кусок стены весом в 6 кг. Погода была штормовая, но все обошлось благополучно и камень был поднят на поверхность. В месте разлома он был серого цвета, а наружные поверхности были красноватые, как у кирпича. Ничего подобного природа под водой произвести не могла. Это было произведение рук человека. Перед учеными встал вопрос; Неужели действительно, 12.000 лет тому назад поверхности этого камня касалась рука атланта?</w:t>
      </w:r>
    </w:p>
    <w:p>
      <w:pPr>
        <w:pStyle w:val="Normal"/>
        <w:ind w:firstLine="567"/>
        <w:jc w:val="both"/>
        <w:rPr/>
      </w:pPr>
      <w:r>
        <w:rPr/>
        <w:t>Так наука наших дней встречается с легендой. Обнаружение схожих каменных сооружений на обоих берегах и в Атлантике говорит о том, что в середине Атлантического океана некогда существовала легендарная Атлантида. Расчеты ученых подтвердили, что 50.000 лет тому назад вершина Ампера находилась над поверхностью океана. Архитектура горы и концентрические стены подтверждают рассказ Платона.</w:t>
      </w:r>
    </w:p>
    <w:p>
      <w:pPr>
        <w:pStyle w:val="Normal"/>
        <w:ind w:firstLine="567"/>
        <w:jc w:val="both"/>
        <w:rPr/>
      </w:pPr>
      <w:r>
        <w:rPr/>
        <w:t>Именно, атланты стали первыми складывать из тяжелых каменных блоков гигантские сооружения. мастера, спасшиеся после катастрофы, уничтожившей их страну, научили этому искусству другие народы в различных районах Земного шара.</w:t>
      </w:r>
    </w:p>
    <w:p>
      <w:pPr>
        <w:pStyle w:val="Normal"/>
        <w:ind w:firstLine="567"/>
        <w:jc w:val="both"/>
        <w:rPr/>
      </w:pPr>
      <w:r>
        <w:rPr/>
        <w:t>Атлантолог Н.Ф.Жиров в книге "Атлантида" пишет: "Автору думается, что в настоящее время большинство научных данных свидетельствует о былом реальном существовании Атлантиды Платона. Если Атлантида действительно погибла в геологически столь недалеком времени, то следует задуматься над вопросом о причинах ее и возможности повторения подобных катастроф. "Дело в том, что будучи базальтовым материком, она заранее была обречена на опускание вследствие геостроительных свойств базальтовых пород. Вероятно, известную роль сыграли также процессы серпентизации и дисерпентинизации, особенно на конечных этапах ее существования. Таким образом, опускание Атлантиды, по нашему мнению, неизбежное следствие ее природы". И такая же участь может постигнуть аналогичные срединные горные системы и в других местах земной тверди.</w:t>
      </w:r>
    </w:p>
    <w:p>
      <w:pPr>
        <w:pStyle w:val="Normal"/>
        <w:ind w:firstLine="567"/>
        <w:jc w:val="both"/>
        <w:rPr/>
      </w:pPr>
      <w:r>
        <w:rPr/>
        <w:t>В книге "Мир Огненный часть 1-я §408 сказано: "Об Атлантиде не принято было даже говорить, несмотря на греческих писателей. Можно видеть, как человеческое сознание избегает всего, что угрожает его установленному благополучию".</w:t>
      </w:r>
    </w:p>
    <w:p>
      <w:pPr>
        <w:pStyle w:val="Normal"/>
        <w:ind w:firstLine="567"/>
        <w:jc w:val="both"/>
        <w:rPr/>
      </w:pPr>
      <w:r>
        <w:rPr/>
        <w:t>Мы лишь начинаем понимать прошлое; сто лет тому назад мир ничего не знал о Помпее и Геркулануме; ничего о связи между языками, объединяющими индоевропейские народы; ничего о значении клинописей, надписей в виде наконечников стрел, встречаемых в Вавилоне; ничего об изумительных цивилизациях, открытых в развалинах в Юкатане, Мексике и Перу.</w:t>
      </w:r>
    </w:p>
    <w:p>
      <w:pPr>
        <w:pStyle w:val="Normal"/>
        <w:ind w:firstLine="567"/>
        <w:jc w:val="both"/>
        <w:rPr/>
      </w:pPr>
      <w:r>
        <w:rPr/>
        <w:t>Мы стоим у порога новых открытий. Научные исследования продвигаются гигантскими шагами. Кто может сказать, что через сто лет от нашего времени, огромные музеи мира не будут украшены драгоценностями, статуями и оружием и орудиями, принадлежавшими Атлантиде, тогда как библиотеки мира будут содержать переводы надписей, которые прольют новый свет на всю прошлую историю человеческих рас и на все великие проблемы, ввергающие в недоумение мыслителей наших дней.</w:t>
      </w:r>
    </w:p>
    <w:p>
      <w:pPr>
        <w:pStyle w:val="Normal"/>
        <w:ind w:firstLine="567"/>
        <w:jc w:val="both"/>
        <w:rPr/>
      </w:pPr>
      <w:r>
        <w:rPr/>
        <w:t>"Небывало сгущенная атмосфера. Нужно быть очень отупелым, чтобы не чувствовать феноменов, явленных на каждом шагу. Невозможно считать положение мира нормальным" — так говорит книга "Сердце" §455.</w:t>
      </w:r>
    </w:p>
    <w:p>
      <w:pPr>
        <w:pStyle w:val="Normal"/>
        <w:ind w:firstLine="567"/>
        <w:jc w:val="both"/>
        <w:rPr/>
      </w:pPr>
      <w:r>
        <w:rPr/>
        <w:t>Раса всегда заходит за Расу, будем помнить об этом великом Законе. В Махабхарате просто сказано о геологическом катаклизме, постигшем Атлантиду и унесшем почти всю Четвертую Расу. Именно эта Земля и соединялась с "Белым островом" и этот Белый Остров был Рута.</w:t>
      </w:r>
    </w:p>
    <w:p>
      <w:pPr>
        <w:pStyle w:val="Normal"/>
        <w:ind w:firstLine="567"/>
        <w:jc w:val="both"/>
        <w:rPr/>
      </w:pPr>
      <w:r>
        <w:rPr/>
        <w:t>А ныне большинство человечества принадлежит к седьмой субрасе Четвертой Коренной Расы, они далеко развили свой интеллект, как японцы, но одновременно они отошли от главного направления Эволюционного пути.</w:t>
      </w:r>
    </w:p>
    <w:p>
      <w:pPr>
        <w:pStyle w:val="Normal"/>
        <w:ind w:firstLine="567"/>
        <w:jc w:val="both"/>
        <w:rPr/>
      </w:pPr>
      <w:r>
        <w:rPr/>
        <w:t xml:space="preserve">Тайная Доктрина говорит, что раса далеко заходит за расу и ныне — к седьмой субрасе Атлантов принадлежат — китайцы и их ответвления — малайцы, монголы, тибетцы, венгры, финны, эскимосы, все они остатки </w:t>
      </w:r>
      <w:r>
        <w:rPr>
          <w:lang w:val="en-US"/>
        </w:rPr>
        <w:t>IV</w:t>
      </w:r>
      <w:r>
        <w:rPr/>
        <w:t>-й К.Р.</w:t>
      </w:r>
    </w:p>
    <w:p>
      <w:pPr>
        <w:pStyle w:val="Normal"/>
        <w:ind w:firstLine="567"/>
        <w:jc w:val="both"/>
        <w:rPr/>
      </w:pPr>
      <w:r>
        <w:rPr/>
        <w:t>Наша Пятая Коренная, или Арийская Раса, в совокупности своих отдельных народных культур индивидуализирует принцип Разума и его отдельные творческие возможности. "Все мерой, числом и весом" — является лозунгом ее интеллектуального распознавания, а принцип индивидуализации инициативы и создания разумно-сознательных личностей лежит в основе ее психики.</w:t>
      </w:r>
    </w:p>
    <w:p>
      <w:pPr>
        <w:pStyle w:val="Normal"/>
        <w:ind w:firstLine="567"/>
        <w:jc w:val="both"/>
        <w:rPr/>
      </w:pPr>
      <w:r>
        <w:rPr/>
        <w:t>Задачей предыдущей, Четвертой Атлантской Расы, являлась индивидуализация психического потока, и отдельных его энергий, называемых чувствами. Атлантическая Раса выковывала личную волю как центр, вокруг которого группируется жизнь чувств человеческих. Мироотношение ее имело чувственное восприятие. "Я" атлантов носило образный характер, ибо образ есть выражение идеи в чувстве. Поэтому и ныне язык остатков седьмой субрасы атлантских народов так образен и символичен.</w:t>
      </w:r>
    </w:p>
    <w:p>
      <w:pPr>
        <w:pStyle w:val="Normal"/>
        <w:ind w:firstLine="567"/>
        <w:jc w:val="both"/>
        <w:rPr/>
      </w:pPr>
      <w:r>
        <w:rPr/>
        <w:t>На магии, то есть на знании соответствия знаков с силами Психической Энергии и на владении последней строилась культура народов Атлантиды, и от магии же погибла Атлантида, а культура Арийская строится на идеологических формулировках, или догматах, со скрытой в них силой интеллектуальных влияний и гибнет культура нашей 5-й Расы от ложных идеологий и порожденных ими искаженных представлений.</w:t>
      </w:r>
    </w:p>
    <w:p>
      <w:pPr>
        <w:pStyle w:val="Normal"/>
        <w:ind w:firstLine="567"/>
        <w:jc w:val="both"/>
        <w:rPr/>
      </w:pPr>
      <w:r>
        <w:rPr/>
        <w:t>Атлантида погибла, ибо сыны ее почернели от греха, злоупотребления магией. Как и наша Раса, оскудели атланты духом. В культурах нашей Расы оскудение духа сказалось засушиванием великих духовных Истин в догмы религиозные и философские, где дух заменяется буквой и живые формулы Разума — Идеи — мелкими рассудочными толкованиями, в угоду повседневности. Мы сорвали с сияющей высоты Идеалы и затоптали их в грязи, приспособляя их к привычкам будничности.</w:t>
      </w:r>
    </w:p>
    <w:p>
      <w:pPr>
        <w:pStyle w:val="Normal"/>
        <w:ind w:firstLine="567"/>
        <w:jc w:val="both"/>
        <w:rPr/>
      </w:pPr>
      <w:r>
        <w:rPr/>
        <w:t>Атланты оскудели духом, забыв, что владение силами Психической Энергии им поручено во имя осуществления духовных задач, они силы психического аппарата направили на развитие личных, эгоистических целей. Когда магическая культура Атлантов выродилась в магико-техническую цивилизацию, она стала разрушительной, ибо насиловала силы Природы, и заставляла их служить узким, частным, материальным интересам, подобно тому, как ныне мы насилуем природные энергии нашими рационалистически-техническими достижениями.</w:t>
      </w:r>
    </w:p>
    <w:p>
      <w:pPr>
        <w:pStyle w:val="Normal"/>
        <w:ind w:firstLine="567"/>
        <w:jc w:val="both"/>
        <w:rPr/>
      </w:pPr>
      <w:r>
        <w:rPr/>
        <w:t>Атлантские жрецы и маги стали высасывать и вампиризировать психическую силу народных масс, во имя достижения для себя большей силы в тонком мире и могущества и власти на Земле, — подобно тому, как в наши дни современные правители интеллектуально и материально высасывают народные массы обрекая их на нищету, во имя своего могущества.</w:t>
      </w:r>
    </w:p>
    <w:p>
      <w:pPr>
        <w:pStyle w:val="Normal"/>
        <w:ind w:firstLine="567"/>
        <w:jc w:val="both"/>
        <w:rPr/>
      </w:pPr>
      <w:r>
        <w:rPr/>
        <w:t>Атлантские маги превратились в чрезвычайно сильные, темные психические существа, оторванные от духа и, следовательно, лишенные Разумности. Эти люди эгоистично, неправильно конденсировали земные энергии, и в результате произошла катастрофа.</w:t>
      </w:r>
    </w:p>
    <w:p>
      <w:pPr>
        <w:pStyle w:val="Normal"/>
        <w:ind w:firstLine="567"/>
        <w:jc w:val="both"/>
        <w:rPr/>
      </w:pPr>
      <w:r>
        <w:rPr/>
        <w:t>Ныне, на новом витке истории, старая ошибка повторяется. Приближается час расплаты. Как всегда человечество пожинает плоды своей деятельности и никого, кроме себя, не может винить в своих несчастьях! История повторяется, начало человеческого творчества лучше и светлее его трагического срыва с духовных Начал в область эгоистической материальной эксплуатации природы и друг друга, и его бесславного конца.</w:t>
      </w:r>
    </w:p>
    <w:p>
      <w:pPr>
        <w:pStyle w:val="Normal"/>
        <w:ind w:firstLine="567"/>
        <w:jc w:val="both"/>
        <w:rPr/>
      </w:pPr>
      <w:r>
        <w:rPr/>
        <w:t>Гибель Атлантиды да будет предостережением для нашей Расы. Ей ныне предоставлен решительный выбор: или преобразить свое сознание принятием в него духовных идеалов Учения Живой Этики, во имя строительства широко понятого Общего Блага на Земле, и этим преображением сознания безболезненно и гармонично стать носительницей Культуры Будущего, создав из своих недр Новую одухотворенную Шестую Расу, или, продолжая линию дегенерации, погибнуть в геологической катастрофе, вызванной беспорядком в энергетической жизни Планеты.</w:t>
      </w:r>
    </w:p>
    <w:p>
      <w:pPr>
        <w:pStyle w:val="Normal"/>
        <w:ind w:firstLine="567"/>
        <w:jc w:val="both"/>
        <w:rPr/>
      </w:pPr>
      <w:r>
        <w:rPr/>
        <w:t>Грех нашей Арийской Расы не черная магия, а черное мыслетворчество, то есть создание ложных представлений о мировых Началах, о Космосе, о задачах человечества. Грех нашей расы, это сознательное отрицание абсолютной ценности духовных идеалов, и замена их изощренными комбинациями земного рассудка во имя оправдания духовной лени, мелкого кругозора и удобства компромиссов.</w:t>
      </w:r>
    </w:p>
    <w:p>
      <w:pPr>
        <w:pStyle w:val="Normal"/>
        <w:ind w:firstLine="567"/>
        <w:jc w:val="both"/>
        <w:rPr/>
      </w:pPr>
      <w:r>
        <w:rPr/>
        <w:t>Грех нашей Расы, это материализация и механизация Жизни, как результата замены духовных Идеалов практическими подтасовками Рассудка.</w:t>
      </w:r>
    </w:p>
    <w:p>
      <w:pPr>
        <w:pStyle w:val="Normal"/>
        <w:ind w:firstLine="567"/>
        <w:jc w:val="both"/>
        <w:rPr/>
      </w:pPr>
      <w:r>
        <w:rPr/>
        <w:t>Грех нашей расы, это создание рационально механизированных людей-животных, вместо сознательных, разумных Личностей.</w:t>
      </w:r>
    </w:p>
    <w:p>
      <w:pPr>
        <w:pStyle w:val="Normal"/>
        <w:ind w:firstLine="567"/>
        <w:jc w:val="both"/>
        <w:rPr/>
      </w:pPr>
      <w:r>
        <w:rPr/>
        <w:t>Грех нашей расы тяжелее греха Атлантов, ибо в великом выборе между служением духовным Идеалам и духовному творчеству во всех областях жизни, с одной стороны, и материальным могуществом за счет забвения духа, с другой стороны, она сознательно и неуклонно избрала последнее и все силы своего Разума направила к цели материального могущества. И поэтому все творчество нашей Расы выродилось в разрушение собственной задачи и в духовное саморазрушение ныне наблюдаемое.</w:t>
      </w:r>
    </w:p>
    <w:p>
      <w:pPr>
        <w:pStyle w:val="Normal"/>
        <w:ind w:firstLine="567"/>
        <w:jc w:val="both"/>
        <w:rPr/>
      </w:pPr>
      <w:r>
        <w:rPr/>
        <w:t>Созданные извращенным мыслетворчеством нынешнего человечества интеллектуальные потоки ложных учений, искаженных представлений и уродливых образов загромоздило психическую атмосферу Земли и действуют разрушительно на самую ее Природу, ибо каждая мысль это сила имеющая свой энергетический заряд, создающий или разлагающий.</w:t>
      </w:r>
    </w:p>
    <w:p>
      <w:pPr>
        <w:pStyle w:val="Normal"/>
        <w:ind w:firstLine="567"/>
        <w:jc w:val="both"/>
        <w:rPr/>
      </w:pPr>
      <w:r>
        <w:rPr/>
        <w:t>Черное мыслетворчество хуже черной магии, ибо глубже искажает человеческую природу и создаваемые им заряды мощнее магических бомб. Поэтому и катастрофа, угрожающая нам, ужаснее той, которая отметила гибель Атлантиды, гибель 64-х миллионного ее населения. Непреложный закон следствий сомкнул свой круг и ныне человечество в неведении своем подошло к тем роковым граням.</w:t>
      </w:r>
    </w:p>
    <w:p>
      <w:pPr>
        <w:pStyle w:val="Normal"/>
        <w:ind w:firstLine="567"/>
        <w:jc w:val="both"/>
        <w:rPr/>
      </w:pPr>
      <w:r>
        <w:rPr/>
        <w:t>Повсюду торжество грубой силы, инстинктов насилия, попрание основ морали, массовое одержание целых наций и их вождей и администрации, стоящих во главе наций, откровенное неверие масс.</w:t>
      </w:r>
    </w:p>
    <w:p>
      <w:pPr>
        <w:pStyle w:val="Normal"/>
        <w:ind w:firstLine="567"/>
        <w:jc w:val="both"/>
        <w:rPr/>
      </w:pPr>
      <w:r>
        <w:rPr/>
        <w:t>Наряду с этим грозное пробуждение мира стихий, ежедневные землетрясения, бури и наводнения, небывалые катастрофические бедствия, нарушения климата, болезни, обнищание, войны, каких еще признаков грозного времени ждет человечество?</w:t>
      </w:r>
    </w:p>
    <w:p>
      <w:pPr>
        <w:pStyle w:val="Normal"/>
        <w:ind w:firstLine="567"/>
        <w:jc w:val="both"/>
        <w:rPr/>
      </w:pPr>
      <w:r>
        <w:rPr/>
        <w:t>Конец Кали Юги, страшное переходное время смены рас совершенно соответствует последнему времени Атлантиды. Те же лжепророки, тот же лжеспаситель, те же войны, те же предательства и духовное одичание, так же нарушено равновесие подземных сил и приближение взаимными усилиями часа катастрофы!</w:t>
      </w:r>
    </w:p>
    <w:p>
      <w:pPr>
        <w:pStyle w:val="Normal"/>
        <w:ind w:firstLine="567"/>
        <w:jc w:val="both"/>
        <w:rPr/>
      </w:pPr>
      <w:r>
        <w:rPr/>
        <w:t>Осмысление этой эпохи и раскрывается в Учении Агни Йоги. Оно возвещает, что волны пространственного огня с необычайной быстротой приближаются к нашей Планете и неминуемо вызовут ряд космических потрясений, если этот огонь не будет внутренне преодолен духом человечества. Претворение огня разрушающего в огонь творящий, есть неотложная, самая актуальная проблема, от разрешения которой зависит дальнейшая судьба Планеты. Ныне Планета содрогается в толчках жара и холода.</w:t>
      </w:r>
    </w:p>
    <w:p>
      <w:pPr>
        <w:pStyle w:val="Normal"/>
        <w:ind w:firstLine="567"/>
        <w:jc w:val="both"/>
        <w:rPr/>
      </w:pPr>
      <w:r>
        <w:rPr/>
        <w:t>Человечество, ставшее причиной нарушения космического равновесия, может и должно выявить свой целебный творческий потенциал духа.</w:t>
      </w:r>
    </w:p>
    <w:p>
      <w:pPr>
        <w:pStyle w:val="Normal"/>
        <w:ind w:firstLine="567"/>
        <w:jc w:val="both"/>
        <w:rPr/>
      </w:pPr>
      <w:r>
        <w:rPr/>
        <w:t>Спр</w:t>
      </w:r>
      <w:r>
        <w:rPr>
          <w:lang w:val="en-US"/>
        </w:rPr>
        <w:t>o</w:t>
      </w:r>
      <w:r>
        <w:rPr/>
        <w:t>сят — как же помочь свету? Ответим словами Мудрости: Нужно оздоравливать Землю. Нужно в целом ряде мероприятий провести мировую задачу оздоровления. Упадок земного сада опасен. Никто не думает о значении здоровья планеты. Мысль об этом, хотя бы мысль, даст уже пространственный импульс. Пусть не подумают помощники мира, что мысль их слаба и силы ничтожны. Даже средняя человеческая мысль обладает достаточным потенциалом для победы. Пусть каждый проснувшийся дух станет на священном дозоре, в самоотверженном служении миру. Пусть помнит: он сын Неба и сотрудник Земного Сада! И в роковые минуты Сад укроет его от бури.</w:t>
      </w:r>
    </w:p>
    <w:p>
      <w:pPr>
        <w:pStyle w:val="Normal"/>
        <w:ind w:firstLine="567"/>
        <w:jc w:val="both"/>
        <w:rPr/>
      </w:pPr>
      <w:r>
        <w:rPr/>
        <w:t>Истина тяжка, но пора знать, что в невежестве и злобе являя все признаки духовного одичания, идет огромное количество человечества самоуготованным страшным путем — путем Атлантиды!</w:t>
      </w:r>
    </w:p>
    <w:p>
      <w:pPr>
        <w:pStyle w:val="Normal"/>
        <w:ind w:firstLine="567"/>
        <w:jc w:val="both"/>
        <w:rPr/>
      </w:pPr>
      <w:r>
        <w:rPr/>
      </w:r>
    </w:p>
    <w:p>
      <w:pPr>
        <w:pStyle w:val="Normal"/>
        <w:jc w:val="center"/>
        <w:rPr>
          <w:b/>
          <w:b/>
        </w:rPr>
      </w:pPr>
      <w:bookmarkStart w:id="3" w:name="наше"/>
      <w:bookmarkEnd w:id="3"/>
      <w:r>
        <w:rPr>
          <w:b/>
        </w:rPr>
        <w:t>В ЕДИНЕНИИ НАШЕ СПАСЕНИЕ!</w:t>
      </w:r>
    </w:p>
    <w:p>
      <w:pPr>
        <w:pStyle w:val="Normal"/>
        <w:ind w:firstLine="567"/>
        <w:jc w:val="right"/>
        <w:rPr>
          <w:b/>
          <w:b/>
        </w:rPr>
      </w:pPr>
      <w:bookmarkStart w:id="4" w:name="наше"/>
      <w:bookmarkEnd w:id="4"/>
      <w:r>
        <w:rPr>
          <w:b/>
        </w:rPr>
        <w:t xml:space="preserve">22 июня 1995 года, </w:t>
      </w:r>
    </w:p>
    <w:p>
      <w:pPr>
        <w:pStyle w:val="Normal"/>
        <w:ind w:firstLine="567"/>
        <w:jc w:val="right"/>
        <w:rPr>
          <w:b/>
          <w:b/>
        </w:rPr>
      </w:pPr>
      <w:r>
        <w:rPr>
          <w:b/>
        </w:rPr>
        <w:t xml:space="preserve"> </w:t>
      </w:r>
      <w:r>
        <w:rPr>
          <w:b/>
        </w:rPr>
        <w:t>Рига</w:t>
      </w:r>
    </w:p>
    <w:p>
      <w:pPr>
        <w:pStyle w:val="Normal"/>
        <w:ind w:firstLine="567"/>
        <w:jc w:val="both"/>
        <w:rPr/>
      </w:pPr>
      <w:r>
        <w:rPr/>
      </w:r>
    </w:p>
    <w:p>
      <w:pPr>
        <w:pStyle w:val="Normal"/>
        <w:ind w:firstLine="567"/>
        <w:jc w:val="both"/>
        <w:rPr/>
      </w:pPr>
      <w:r>
        <w:rPr/>
        <w:t>Если жизнь вечна, а она действительно вечна, ибо вечна духовная сущность человека земного, если мы понимаем друг друга не условными звуками, вибраций воздушной среды, но чем-то поверх языка, понимаем своей духовной сущностью, огненным сердцем своим, то мы обязаны прилагать силу к взаимопониманию и единению.</w:t>
      </w:r>
    </w:p>
    <w:p>
      <w:pPr>
        <w:pStyle w:val="Normal"/>
        <w:ind w:firstLine="567"/>
        <w:jc w:val="both"/>
        <w:rPr/>
      </w:pPr>
      <w:r>
        <w:rPr/>
        <w:t>Не прав непонимающий, не прав разделяющий, не прав допускающий разделение, он тьмы слуга, он от тьмы.</w:t>
      </w:r>
    </w:p>
    <w:p>
      <w:pPr>
        <w:pStyle w:val="Normal"/>
        <w:ind w:firstLine="567"/>
        <w:jc w:val="both"/>
        <w:rPr/>
      </w:pPr>
      <w:r>
        <w:rPr/>
        <w:t>Если мы с вами, здесь собравшиеся, к духовному свету устремлены, то правильно, чтобы лучшие и были лучше вмещающими Свет Единения.</w:t>
      </w:r>
    </w:p>
    <w:p>
      <w:pPr>
        <w:pStyle w:val="Normal"/>
        <w:ind w:firstLine="567"/>
        <w:jc w:val="both"/>
        <w:rPr/>
      </w:pPr>
      <w:r>
        <w:rPr/>
        <w:t>Мы живем в трудное время, в трудные дни, когда планета больна, когда она в опасности, когда существованию самого человечества грозит опасность.</w:t>
      </w:r>
    </w:p>
    <w:p>
      <w:pPr>
        <w:pStyle w:val="Normal"/>
        <w:ind w:firstLine="567"/>
        <w:jc w:val="both"/>
        <w:rPr/>
      </w:pPr>
      <w:r>
        <w:rPr/>
        <w:t>Руководители народов продолжают размахивать атомной дубинкою. Новый президент Франции возобновляет испытания атомных взрывов на поверхности, многие нации рвутся к атомному оружию. Слепые, забыли предупреждение Христом данное: "Поднявший меч, от меча и погибнет!"</w:t>
      </w:r>
    </w:p>
    <w:p>
      <w:pPr>
        <w:pStyle w:val="Normal"/>
        <w:ind w:firstLine="567"/>
        <w:jc w:val="both"/>
        <w:rPr/>
      </w:pPr>
      <w:r>
        <w:rPr/>
        <w:t>Спасение народов в пробуждении спящих сердец человеческих, спасение в объединении людей доброй воли, людей осознающих огненную, духовную, вечную сущность свою. Мы, осознающие грозную годину испытания земного, мы призваны своей духовной энергией огненного сердца лечить планету, ежедневно, ежечасно посылать огонь своих сердец, на эту священную цель!</w:t>
      </w:r>
    </w:p>
    <w:p>
      <w:pPr>
        <w:pStyle w:val="Normal"/>
        <w:ind w:firstLine="567"/>
        <w:jc w:val="both"/>
        <w:rPr/>
      </w:pPr>
      <w:r>
        <w:rPr/>
        <w:t>В закрытом улье пчелы умирают. Закрыты сердца человеческие к восприятию духовных знаний, потому к гибели движутся людские массы. Умалишенно мечутся люди за золотом погнавшиеся, люди не знающие будущего, безумцы устремлены к пропасти! Пустые оболочки, дух утерявшие, сметены будут!</w:t>
      </w:r>
    </w:p>
    <w:p>
      <w:pPr>
        <w:pStyle w:val="Normal"/>
        <w:ind w:firstLine="567"/>
        <w:jc w:val="both"/>
        <w:rPr/>
      </w:pPr>
      <w:r>
        <w:rPr/>
        <w:t>Одумаемся! раскроем сердца к восприятию духовного света, к любви раскроем, щедрыми будем. Планета в опасности. Получающий — должен давать!</w:t>
      </w:r>
    </w:p>
    <w:p>
      <w:pPr>
        <w:pStyle w:val="Normal"/>
        <w:ind w:firstLine="567"/>
        <w:jc w:val="both"/>
        <w:rPr/>
      </w:pPr>
      <w:r>
        <w:rPr/>
        <w:t>Спасение в единении всех людей доброй воли, спасение в работе для Общего Блага! В работе для Общего Блага свободно, сознательно, без принуждения, хорошо, с полной отдачей, не привязываясь к результатам своего труда, вот цель и смысл нашего земного существования.</w:t>
      </w:r>
    </w:p>
    <w:p>
      <w:pPr>
        <w:pStyle w:val="Normal"/>
        <w:ind w:firstLine="567"/>
        <w:jc w:val="both"/>
        <w:rPr/>
      </w:pPr>
      <w:r>
        <w:rPr/>
        <w:t>Вот, к такой свободе сотрудничества и нужно стремиться. Уважать себя и другого, считать себя и других единым целым, делать все для блага других, делать так, как для себя самого. Это не утопия! Это сознание проснувшегося к духовной жизни сердца!</w:t>
      </w:r>
    </w:p>
    <w:p>
      <w:pPr>
        <w:pStyle w:val="Normal"/>
        <w:ind w:firstLine="567"/>
        <w:jc w:val="both"/>
        <w:rPr/>
      </w:pPr>
      <w:r>
        <w:rPr/>
        <w:t>Души достигшие такого уровня, это люди нашедшие в себе то бесценное Зерно Духа, которое и является неоспоримой вечной ценностью, огненным сокровищем Космоса, творящей, воспроизводящей единицей, духовной Монадой, посредством которой идет эволюционный процесс развития мира.</w:t>
      </w:r>
    </w:p>
    <w:p>
      <w:pPr>
        <w:pStyle w:val="Normal"/>
        <w:ind w:firstLine="567"/>
        <w:jc w:val="both"/>
        <w:rPr/>
      </w:pPr>
      <w:r>
        <w:rPr/>
        <w:t>Созидание без духовного Сознания невозможно. Наше Сознание, осознание частицы Бога в себе, это сознание Единения со Всевышним, это действенная, творящая, созидающая сила. Тьма бессильна перед нами, если мы с Богом! Расширенное, очищенное Сознание это неоспоримая, вечная ценность в масштабе Космоса!</w:t>
      </w:r>
    </w:p>
    <w:p>
      <w:pPr>
        <w:pStyle w:val="Normal"/>
        <w:ind w:firstLine="567"/>
        <w:jc w:val="both"/>
        <w:rPr/>
      </w:pPr>
      <w:r>
        <w:rPr/>
        <w:t>Сейчас, когда вплотную приблизились сроки искупления земной Кармы, ибо иначе не войти в мир будущего, в новую эру человечества, надо нам прямо и открыто призывать людей сердца к сотрудничеству и единению. Кто поймет, то нужен! Нужен лишь тот, кто поймет! Лишь тот, кто готов, может быть отобран в грядущую Шестую Расу человечества Земли. Лишь тот, кто достоин, поднимется по ступени эволюции. Каждый сам определит судьбу свою, со Светом он или с тьмою.</w:t>
      </w:r>
    </w:p>
    <w:p>
      <w:pPr>
        <w:pStyle w:val="Normal"/>
        <w:ind w:firstLine="567"/>
        <w:jc w:val="both"/>
        <w:rPr/>
      </w:pPr>
      <w:r>
        <w:rPr/>
        <w:t>Уникальность настоящего момента в том, что идет ускоренный рост сознания, по тем же великим Законам Космоса — к чему устремимся, того достигнем, кто духовность изберет, в духовный мир Будущего войдет, кто за майей земной, за земными богатствами погонится, с тьмою пребудет и сожжен будет. каждый отрежет кусок свой!</w:t>
      </w:r>
    </w:p>
    <w:p>
      <w:pPr>
        <w:pStyle w:val="Normal"/>
        <w:ind w:firstLine="567"/>
        <w:jc w:val="both"/>
        <w:rPr/>
      </w:pPr>
      <w:r>
        <w:rPr/>
        <w:t>Великий отбор сопряжен со всплесками стихий, войнами, пожарами, наводнениями, бурями, землетрясениями, катаклизмами, усилением борьбы объединенных Сил Света со тьмою. Так в трудностях жизни, в борьбе, кристаллизуясь и шлифуясь, Зерно Духа нерушимо ведет человека к его созидательной цели Общего Блага. И процесс этот бесконечен. Беспредельно наше совершенствование. Закон гласит: Что не развивается, то отмирает.</w:t>
      </w:r>
    </w:p>
    <w:p>
      <w:pPr>
        <w:pStyle w:val="Normal"/>
        <w:ind w:firstLine="567"/>
        <w:jc w:val="both"/>
        <w:rPr/>
      </w:pPr>
      <w:r>
        <w:rPr/>
        <w:t>В дни великих потрясений не может быть полумер в чувстве. Нужно так сплотиться, чтобы не было и малейшей трещины.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Не нужно утешаться, что малая заноза не опасна. И от самого малого бывают губительные нарывы.</w:t>
      </w:r>
    </w:p>
    <w:p>
      <w:pPr>
        <w:pStyle w:val="Normal"/>
        <w:ind w:firstLine="567"/>
        <w:jc w:val="both"/>
        <w:rPr/>
      </w:pPr>
      <w:r>
        <w:rPr/>
        <w:t>Мы указываем на необходимость единения, но даже три человека не могут исполнить эту просьбу. Хотя бы перед лицом опасности поспешим с единением, если не сердцем, то хотя бы разумом. Так нужно думать в дни великих потрясений."</w:t>
      </w:r>
    </w:p>
    <w:p>
      <w:pPr>
        <w:pStyle w:val="Normal"/>
        <w:ind w:firstLine="567"/>
        <w:jc w:val="both"/>
        <w:rPr/>
      </w:pPr>
      <w:r>
        <w:rPr/>
        <w:t>"Всякие добрые единения нужны. Но не есть единение, когда оно держится на одной гнилой нити. Среди огненной битвы требуется единение нерушимое, только так слагается монолит непобедимый. Нужны такие монолиты." (М.О.</w:t>
      </w:r>
      <w:r>
        <w:rPr>
          <w:lang w:val="en-US"/>
        </w:rPr>
        <w:t>III</w:t>
      </w:r>
      <w:r>
        <w:rPr/>
        <w:t>. 458)</w:t>
      </w:r>
    </w:p>
    <w:p>
      <w:pPr>
        <w:pStyle w:val="Normal"/>
        <w:ind w:firstLine="567"/>
        <w:jc w:val="both"/>
        <w:rPr/>
      </w:pPr>
      <w:r>
        <w:rPr/>
        <w:t>Учитывая условия настоящего дня, Мы очень обеспокоены положением планеты. С одной стороны, налицо удачная астрологическая ситуация для эволюционного скачка, с другой — невероятное сопротивление сил тьмы. С одной стороны, обладание людьми мощными энергиями, с другой — нижайший духовный уровень людей и особенно тех, кто к данным энергиям имеет доступ. Верно сравнение Земли с пороховой бочкой.</w:t>
      </w:r>
    </w:p>
    <w:p>
      <w:pPr>
        <w:pStyle w:val="Normal"/>
        <w:ind w:firstLine="567"/>
        <w:jc w:val="both"/>
        <w:rPr/>
      </w:pPr>
      <w:r>
        <w:rPr/>
        <w:t>Без развития духовных основ, без провозглашения Истины может случиться непоправимое. Только ускоренное развитие сознания всего человечества может спасти Планету. Сейчас изменились тенденции к перевесу Сил Света. Но Армагеддон бушует, и такой битвы еще не бывало. Сейчас стоит вопрос не только о какой-то части суши на планете, а и о судьбе планеты в целом. Если когда-то исчезла Атлантида, то теперь может исчезнуть Земля. Удержать планету от разрушения теми средствами, которые накоплены на ней, можно лишь при помощи массового расширения сознания, массового духовного оздоровления людей.</w:t>
      </w:r>
    </w:p>
    <w:p>
      <w:pPr>
        <w:pStyle w:val="Normal"/>
        <w:ind w:firstLine="567"/>
        <w:jc w:val="both"/>
        <w:rPr/>
      </w:pPr>
      <w:r>
        <w:rPr/>
        <w:t>Нет, не митинги и пикеты, не переговоры и локальные войны, словом, не политические средства могут отвернуть нависшую угрозу. Эти средства временные. Но, когда человек будет уверен в бессмертии своей души, когда он будет знать и примет полностью в свое сознание Законы Космоса, тогда станет невозможным для человечества самоуничтожение.</w:t>
      </w:r>
    </w:p>
    <w:p>
      <w:pPr>
        <w:pStyle w:val="Normal"/>
        <w:ind w:firstLine="567"/>
        <w:jc w:val="both"/>
        <w:rPr/>
      </w:pPr>
      <w:r>
        <w:rPr/>
        <w:t>Лишь полностью, не тая, раскрыть раскрыть человечеству тайны Бытия по его сознанию, в доступной ему и понятной форме, вот единственно верный путь, вот единственно верное решение. Лишь Высшее Знание может спасти человечество от непоправимого преступления в масштабе Космоса, которое назрело, благодаря заблуждению свободной воли человека, руководящегося низшими своими проявлениями: эгоизмом, самостью, корыстолюбием и ленью.</w:t>
      </w:r>
    </w:p>
    <w:p>
      <w:pPr>
        <w:pStyle w:val="Normal"/>
        <w:ind w:firstLine="567"/>
        <w:jc w:val="both"/>
        <w:rPr/>
      </w:pPr>
      <w:r>
        <w:rPr/>
        <w:t>Когда свободной волей завладевает Майя, побеждают силы зла. И когда это бывает при высоком развитии интеллекта, это опасно вдвойне.</w:t>
      </w:r>
    </w:p>
    <w:p>
      <w:pPr>
        <w:pStyle w:val="Normal"/>
        <w:ind w:firstLine="567"/>
        <w:jc w:val="both"/>
        <w:rPr/>
      </w:pPr>
      <w:r>
        <w:rPr/>
        <w:t>Опасность физического уничтожения планеты Земля, это страшная особенность настоящего момента. Уничтожение планеты Земля, это бедствие в масштабах Вселенной. Это ужасный удар по эволюции Мира, это недопустимо. Вот почему так важно сотрудничество, важно понимание происходящего и единение Сил Света.</w:t>
      </w:r>
    </w:p>
    <w:p>
      <w:pPr>
        <w:pStyle w:val="Normal"/>
        <w:ind w:firstLine="567"/>
        <w:jc w:val="both"/>
        <w:rPr/>
      </w:pPr>
      <w:r>
        <w:rPr/>
        <w:t>Когда говорим о единении именно сейчас, к тому имеются причины. Опасность происходящего вокруг и в нас самих велика, но мало осознающих это. Единение, как путь спасения, не всеми нами понято.</w:t>
      </w:r>
    </w:p>
    <w:p>
      <w:pPr>
        <w:pStyle w:val="Normal"/>
        <w:ind w:firstLine="567"/>
        <w:jc w:val="both"/>
        <w:rPr/>
      </w:pPr>
      <w:r>
        <w:rPr/>
        <w:t>"Однажды, когда Мыслитель проходил с учениками мимо циклопической стены, ученики спросили — что есть единение? Мыслитель указал на мощную кладку стены, говоря — "Смотрите, как эти камни держат друг друга. Мы не можем сказать который их них главный. Они ни чем не связаны, но противостояли многим землетрясениям. Их держит лишь единение, и естественное сродство их плоскостей. Люди надумали соединить камни глиною и разными искусственными составами, ног такие построения часто разрушаются при землетрясениях.</w:t>
      </w:r>
    </w:p>
    <w:p>
      <w:pPr>
        <w:pStyle w:val="Normal"/>
        <w:ind w:firstLine="567"/>
        <w:jc w:val="both"/>
        <w:rPr/>
      </w:pPr>
      <w:r>
        <w:rPr/>
        <w:t>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хотя бы они и изготовилась на золоте... Лишь сердца людей могут сложить неразрушимую стену".</w:t>
      </w:r>
    </w:p>
    <w:p>
      <w:pPr>
        <w:pStyle w:val="Normal"/>
        <w:ind w:firstLine="567"/>
        <w:jc w:val="both"/>
        <w:rPr/>
      </w:pPr>
      <w:r>
        <w:rPr/>
        <w:t>Так упорно Мы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о, но оно не будет гармоничным, ибо зло в основе своей уже дисгармонично, и такое единение не длительно, и смутны следствия его.</w:t>
      </w:r>
    </w:p>
    <w:p>
      <w:pPr>
        <w:pStyle w:val="Normal"/>
        <w:ind w:firstLine="567"/>
        <w:jc w:val="both"/>
        <w:rPr/>
      </w:pPr>
      <w:r>
        <w:rPr/>
        <w:t>Но гармония есть добро и только она может дать следствия знаменательные. Так, когда Мы говорим о гармонии, тем самым Мы утверждаем добро. О единении люди должны слышать, как о хлебе насущном. Если кто станет уверять, что он достаточно слышал о единении, это будет верным признаком его ненадежности. Со временем каждое слово о единении найдет применение.</w:t>
      </w:r>
    </w:p>
    <w:p>
      <w:pPr>
        <w:pStyle w:val="Normal"/>
        <w:ind w:firstLine="567"/>
        <w:jc w:val="both"/>
        <w:rPr/>
      </w:pPr>
      <w:r>
        <w:rPr/>
        <w:t>Всякое свободное единение будет ступенями эволюции. Единение не только нравственное понятие, но и мощный психический двигатель. Когда говорим о единении,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нашего опыта конференции зависит от сердечного устремления всех участников конференции. Конечно, если хотя бы один не пожелает участвовать все сердцем, то лучше не приступать к опыту. "Уже в древности знали, мощь объединенной силы — когда говорю о единении, имею ввиду реальную силу". (Аум, 377)</w:t>
      </w:r>
    </w:p>
    <w:p>
      <w:pPr>
        <w:pStyle w:val="Normal"/>
        <w:ind w:firstLine="567"/>
        <w:jc w:val="both"/>
        <w:rPr/>
      </w:pPr>
      <w:r>
        <w:rPr/>
        <w:t>"Сказано, что единение есть магнит. Оно есть целитель, здоровье, оно есть спешное достижение. Что же еще добавить о значении единения. (Аум,433)</w:t>
      </w:r>
    </w:p>
    <w:p>
      <w:pPr>
        <w:pStyle w:val="Normal"/>
        <w:ind w:firstLine="567"/>
        <w:jc w:val="both"/>
        <w:rPr/>
      </w:pPr>
      <w:r>
        <w:rPr/>
        <w:t>Если сказанное не действует, то будет бесполезно сказать, что единение есть гармония с Иерархией, со Всевышним! Только в единении согласованности действий и сила. Но откуда придет согласованность? Не от рассудка полного эгоизма, не от извилин мозга скептика, но от любящего сердца, от Света Всевышнего. Только в единении сердец сила. Так знали испокон веков, и всегда против этого закона погрешали. Именно, нужно единение, чтобы творить трудное действие.</w:t>
      </w:r>
    </w:p>
    <w:p>
      <w:pPr>
        <w:pStyle w:val="Normal"/>
        <w:ind w:firstLine="567"/>
        <w:jc w:val="both"/>
        <w:rPr/>
      </w:pPr>
      <w:r>
        <w:rPr/>
        <w:t>Если бы человечество пожелало, оно могло бы объединенным устремлением совершить чудеса. Но мелкие, разрозненные усилия для спасения планеты очень слабы. Опять приходится твердить о необходимости единения. Каждый сам, своими действиями должен доказать свою преданность единению.</w:t>
      </w:r>
    </w:p>
    <w:p>
      <w:pPr>
        <w:pStyle w:val="Normal"/>
        <w:ind w:firstLine="567"/>
        <w:jc w:val="both"/>
        <w:rPr/>
      </w:pPr>
      <w:r>
        <w:rPr/>
        <w:t>Люди сейчас избегают единения, они боятся его. В тоже время они много говорят о сочувствии, но забывают, что сочувствие и единение понятия тождественные, одно без другого не мыслимы. Сочувствие может ограничиться словами, но единение должно вызвать действие. Каждое действие уже пугает малодушных. Но они забывают, что каждая их мысль сочувствия уже сильное действие, если мысль подобающе выражена.</w:t>
      </w:r>
    </w:p>
    <w:p>
      <w:pPr>
        <w:pStyle w:val="Normal"/>
        <w:ind w:firstLine="567"/>
        <w:jc w:val="both"/>
        <w:rPr/>
      </w:pPr>
      <w:r>
        <w:rPr/>
        <w:t>Волна самости и эгоизма захлестнула человечество. Разобщенность, вздутие мнимого благополучия единиц, и обнищание народа, погоня за барышами, нечестность и обман, стали нормой сегодняшней жизни. О делах духовных вспоминают впопыхах, между делом - такова реальность окружающей жизни. Происходит великий отсев людей, людей, которые получив некоторые знания о Сокровенном, в силу своей духовной неготовности, увлекаются магией, экстрасенсорикой, низшим магнетизмом, искусственными приемами Йоги. Информация со всех сторон засоряет сознание людей, причем лишь ничтожная доля ее несет хотя бы относительно положительный заряд добра. Страх, ужас, растление, лень, эгоизм пропагандируются весьма успешно. Никто никого не слышит. Самое же ужасное в том, что увеличивается число бессердечных.</w:t>
      </w:r>
    </w:p>
    <w:p>
      <w:pPr>
        <w:pStyle w:val="Normal"/>
        <w:ind w:firstLine="567"/>
        <w:jc w:val="both"/>
        <w:rPr/>
      </w:pPr>
      <w:r>
        <w:rPr/>
        <w:t>Да, ум есть, интеллект изощрен, но с пустотой в сердце, это лишь ходячая скорлупа. Эти пустые оболочки в настоящее время составляют половину населения Земли. И число их продолжает расти.</w:t>
      </w:r>
    </w:p>
    <w:p>
      <w:pPr>
        <w:pStyle w:val="Normal"/>
        <w:ind w:firstLine="567"/>
        <w:jc w:val="both"/>
        <w:rPr/>
      </w:pPr>
      <w:r>
        <w:rPr/>
        <w:t>Сейчас нужна борьба за каждого человека, с любой его силою воли. Необходимо последовательно отвоевывать людей, защищать их от сил тьмы. И освобождая их сознание, способствовать их ускоренной эволюции во имя Общего Блага. Надо укреплять друг друга. Вот почему так необходимо всем знающим о чрезвычайном моменте, хранить единение, ибо оно защитит нас от многих нападений. Единение это лучший щит для здоровья.</w:t>
      </w:r>
    </w:p>
    <w:p>
      <w:pPr>
        <w:pStyle w:val="Normal"/>
        <w:ind w:firstLine="567"/>
        <w:jc w:val="both"/>
        <w:rPr/>
      </w:pPr>
      <w:r>
        <w:rPr/>
        <w:t>Зло преследует людей. Не зная, не ведая куда идти, они мечутся, как птицы в закрытой клетке, топча друг друга. Сколько человечеству надо перестрадать, прежде чем оно, догадается о пользе единения. Самые разрушительные силы направлены, чтобы омрачить зачатки объединения. Каждый объединитель подвергается лично опасности, каждый миротворец похуляется. Таково время сумерек земных в сознании человеческом перед Восходом Солнца Истины, перед наступлением Эпохи Света.</w:t>
      </w:r>
    </w:p>
    <w:p>
      <w:pPr>
        <w:pStyle w:val="Normal"/>
        <w:ind w:firstLine="567"/>
        <w:jc w:val="both"/>
        <w:rPr/>
      </w:pPr>
      <w:r>
        <w:rPr/>
        <w:t>Переживем и это, если зажжем в сердцах лампады единения. Дело в оценке ценностей. Когда человек знает точно, что вечно, а что нет, он становится мудрее и спокойнее. С одной стороны Истину нужно правильно понять, с другой стороны — не желать применить ее во вред другим, а это зависит от состояния нашего сознания.</w:t>
      </w:r>
    </w:p>
    <w:p>
      <w:pPr>
        <w:pStyle w:val="Normal"/>
        <w:ind w:firstLine="567"/>
        <w:jc w:val="both"/>
        <w:rPr/>
      </w:pPr>
      <w:r>
        <w:rPr/>
        <w:t>Единение и гармония не всегда удается, если даже словесно и признается. Обычно заблуждение, что гармония может быть установлена рассудком. Никто не сознает, что лишь сердце является обителью гармонии. Люди твердят о единении, но сердца их полны колючих стрел. Люди твердят много изречений разных веков о мощи единения, но не пытаются приложить эту истину к жизни.</w:t>
      </w:r>
    </w:p>
    <w:p>
      <w:pPr>
        <w:pStyle w:val="Normal"/>
        <w:ind w:firstLine="567"/>
        <w:jc w:val="both"/>
        <w:rPr/>
      </w:pPr>
      <w:r>
        <w:rPr/>
        <w:t>Люди укоряют мир за раздоры и, в то же время, сами сеют разъединение. Поистине, нельзя жить без сердца! Не найти единения, мира и обители гармоничной при бессердечных. Не только себе вредят сеятели разъединения, они заражают пространство, и кто может предугадать, как просочится такой яд!</w:t>
      </w:r>
    </w:p>
    <w:p>
      <w:pPr>
        <w:pStyle w:val="Normal"/>
        <w:ind w:firstLine="567"/>
        <w:jc w:val="both"/>
        <w:rPr/>
      </w:pPr>
      <w:r>
        <w:rPr/>
        <w:t>Не думайте, что достаточно сказано о единении, о творящей гармонии. На каждой встрече нужно твердить о том же, в каждом письме нужно помянуть единение и гармонию. Нужно помнить, что каждое слово о единении, уже будет противоядие, уничтожая пространственный яд.</w:t>
      </w:r>
    </w:p>
    <w:p>
      <w:pPr>
        <w:pStyle w:val="Normal"/>
        <w:ind w:firstLine="567"/>
        <w:jc w:val="both"/>
        <w:rPr/>
      </w:pPr>
      <w:r>
        <w:rPr/>
        <w:t>Так и на теперешней встрече, подумаем все вместе о благе единения и взаимопонимания. Мы живем на заре Нового Дня, на заре сложения единения. Нужно единение твердое во благе! явление единения всегда нужно, но при особых космических обстоятельствах, оно, в наши дни, совершенно необходимо. Велика и мощна энергия, рождающаяся при единении.</w:t>
      </w:r>
    </w:p>
    <w:p>
      <w:pPr>
        <w:pStyle w:val="Normal"/>
        <w:ind w:firstLine="567"/>
        <w:jc w:val="both"/>
        <w:rPr/>
      </w:pPr>
      <w:r>
        <w:rPr/>
        <w:t>Часто произносится это слово, но редко оно прилагается к действию. Много ли людей может сойтись в 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w:t>
      </w:r>
    </w:p>
    <w:p>
      <w:pPr>
        <w:pStyle w:val="Normal"/>
        <w:ind w:firstLine="567"/>
        <w:jc w:val="both"/>
        <w:rPr/>
      </w:pPr>
      <w:r>
        <w:rPr/>
        <w:t>В основе Братства каждый работает, сколько может. Каждый не осуждает в сердце своем. Каждый готов уделить силу брату. Каждый радуется удаче брата, разве эти основы слишком трудны? Неужели только герои могут понять единение?</w:t>
      </w:r>
    </w:p>
    <w:p>
      <w:pPr>
        <w:pStyle w:val="Normal"/>
        <w:ind w:firstLine="567"/>
        <w:jc w:val="both"/>
        <w:rPr/>
      </w:pPr>
      <w:r>
        <w:rPr/>
        <w:t>Братство зарождается в глубине сознания. Братья и сестры будут чти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 духу поймут единение, как мощный двигатель во благо Мира. Нельзя ограничить такое единение, ибо в основе его будет любовь.</w:t>
      </w:r>
    </w:p>
    <w:p>
      <w:pPr>
        <w:pStyle w:val="Normal"/>
        <w:ind w:firstLine="567"/>
        <w:jc w:val="both"/>
        <w:rPr/>
      </w:pPr>
      <w:r>
        <w:rPr/>
        <w:t>Будем вместе, будем крепко стоять для будущего. Только в таком преданном стоянии будем, как в доспехе непроницаемом крепки в единении.</w:t>
      </w:r>
    </w:p>
    <w:p>
      <w:pPr>
        <w:pStyle w:val="Normal"/>
        <w:ind w:firstLine="567"/>
        <w:jc w:val="both"/>
        <w:rPr/>
      </w:pPr>
      <w:r>
        <w:rPr/>
        <w:t>Но не будем обольщаться. Если просто сказать человеку, что означает единение и сотрудничество, ничего особенного не произойдет. Это еще не изменит мир. Но если человек сам дойдет до его понимания, его настигнет чудо возрождения, именно в этом заключается разница между святыми писаниями и научными выкладками.</w:t>
      </w:r>
    </w:p>
    <w:p>
      <w:pPr>
        <w:pStyle w:val="Normal"/>
        <w:ind w:firstLine="567"/>
        <w:jc w:val="both"/>
        <w:rPr/>
      </w:pPr>
      <w:r>
        <w:rPr/>
        <w:t>Слово, несущее в себе Истину, способно зажигать сердца, ибо это факел Высшего Мира. Ему не требуется подтверждение, оно само зарождает веру, и, следовательно, Жизнь, ибо без веры жизнь невозможна, так как она бессмысленна, никакие человеческие измышления не заменят слова Истины. Никакие научные доказательства не смогут сравниться с Ним, ибо они по сути своей бесплодны. Ничто не заменит горящее сердце, которое пылает любовью и служением к Общему Благу.</w:t>
      </w:r>
    </w:p>
    <w:p>
      <w:pPr>
        <w:pStyle w:val="Normal"/>
        <w:ind w:firstLine="567"/>
        <w:jc w:val="both"/>
        <w:rPr/>
      </w:pPr>
      <w:r>
        <w:rPr/>
        <w:t>Объединимся в вере в день грядущий человечества! В единении и гармонии послужим светлому Веку Грядущему — эре Единения!</w:t>
      </w:r>
    </w:p>
    <w:p>
      <w:pPr>
        <w:pStyle w:val="Normal"/>
        <w:ind w:firstLine="567"/>
        <w:jc w:val="both"/>
        <w:rPr/>
      </w:pPr>
      <w:r>
        <w:rPr/>
      </w:r>
    </w:p>
    <w:p>
      <w:pPr>
        <w:pStyle w:val="Normal"/>
        <w:ind w:firstLine="567"/>
        <w:jc w:val="center"/>
        <w:rPr>
          <w:b/>
          <w:b/>
        </w:rPr>
      </w:pPr>
      <w:bookmarkStart w:id="5" w:name="непобедимость"/>
      <w:bookmarkEnd w:id="5"/>
      <w:r>
        <w:rPr>
          <w:b/>
        </w:rPr>
        <w:t>В ВОЗРОЖДЕНИИ КУЛЬТУРЫ И ЕДИНЕНИИ  НАША НЕПОБЕДИМОСТЬ!</w:t>
      </w:r>
    </w:p>
    <w:p>
      <w:pPr>
        <w:pStyle w:val="Normal"/>
        <w:ind w:firstLine="567"/>
        <w:jc w:val="right"/>
        <w:rPr>
          <w:b/>
          <w:b/>
        </w:rPr>
      </w:pPr>
      <w:bookmarkStart w:id="6" w:name="непобедимость"/>
      <w:bookmarkEnd w:id="6"/>
      <w:r>
        <w:rPr>
          <w:b/>
        </w:rPr>
        <w:t xml:space="preserve">4 августа 1995 года, </w:t>
      </w:r>
    </w:p>
    <w:p>
      <w:pPr>
        <w:pStyle w:val="Normal"/>
        <w:ind w:firstLine="567"/>
        <w:jc w:val="right"/>
        <w:rPr>
          <w:b/>
          <w:b/>
        </w:rPr>
      </w:pPr>
      <w:r>
        <w:rPr>
          <w:b/>
        </w:rPr>
        <w:t xml:space="preserve"> </w:t>
      </w:r>
      <w:r>
        <w:rPr>
          <w:b/>
        </w:rPr>
        <w:t>Рига</w:t>
      </w:r>
    </w:p>
    <w:p>
      <w:pPr>
        <w:pStyle w:val="Normal"/>
        <w:ind w:firstLine="567"/>
        <w:jc w:val="both"/>
        <w:rPr>
          <w:b/>
          <w:b/>
        </w:rPr>
      </w:pPr>
      <w:r>
        <w:rPr>
          <w:b/>
        </w:rPr>
      </w:r>
    </w:p>
    <w:p>
      <w:pPr>
        <w:pStyle w:val="Normal"/>
        <w:ind w:firstLine="567"/>
        <w:jc w:val="both"/>
        <w:rPr/>
      </w:pPr>
      <w:r>
        <w:rPr/>
        <w:t>Если жизнь вечна, а она вечна, если мы понимаем друг друга не условными звуками, но чем-то поверх языка, понимаем своей духовной сущностью, сердцем своим, то мы обязаны прилагать силу к единению. К этому нас призывает Международный Центр Рерихов.</w:t>
      </w:r>
    </w:p>
    <w:p>
      <w:pPr>
        <w:pStyle w:val="Normal"/>
        <w:ind w:firstLine="567"/>
        <w:jc w:val="both"/>
        <w:rPr/>
      </w:pPr>
      <w:r>
        <w:rPr/>
        <w:t>Неправ непонимающий, неправ разделяющий, неправ дoпускающий разделение, он от тьмы.</w:t>
      </w:r>
    </w:p>
    <w:p>
      <w:pPr>
        <w:pStyle w:val="Normal"/>
        <w:ind w:firstLine="567"/>
        <w:jc w:val="both"/>
        <w:rPr/>
      </w:pPr>
      <w:r>
        <w:rPr/>
        <w:t>Если мы с вами к духовному свету Культуры устремлены, то правильно, чтобы лучшие по зову МЦР здесь собравшиеся и были вмещающими свет Единения.</w:t>
      </w:r>
    </w:p>
    <w:p>
      <w:pPr>
        <w:pStyle w:val="Normal"/>
        <w:ind w:firstLine="567"/>
        <w:jc w:val="both"/>
        <w:rPr/>
      </w:pPr>
      <w:r>
        <w:rPr/>
        <w:t>Мы живем в трудные дни, когда планета больна и в опасности, когда существованию самого человечества грозит опасность. Спасение в пробуждении спящих сердец, спасение в объединении людей. Мы призваны нашей духовной энергией лечить планету, ежедневно и ежечасно посылать огонь своих сердец на эту священную цель.</w:t>
      </w:r>
    </w:p>
    <w:p>
      <w:pPr>
        <w:pStyle w:val="Normal"/>
        <w:ind w:firstLine="567"/>
        <w:jc w:val="both"/>
        <w:rPr/>
      </w:pPr>
      <w:r>
        <w:rPr/>
        <w:t>Прав Международный Центр Рерихов, призывающий нас наладить теснейшие связи рериховских обществ с культурными организациями своих регионов с целью развития деятельности, направленной на защиту Культуры от различного рода невежественных нападений, чиновничьего произвола и разрушения ее материальной основы.</w:t>
      </w:r>
    </w:p>
    <w:p>
      <w:pPr>
        <w:pStyle w:val="Normal"/>
        <w:ind w:firstLine="567"/>
        <w:jc w:val="both"/>
        <w:rPr/>
      </w:pPr>
      <w:r>
        <w:rPr/>
        <w:t>Нельзя жить разъединено. В закрытом улье пчелы умирают, но закрыты сердца людей, потому к гибели движутся людские массы. Умалишенно устремлены к пропасти люди, не знающие будущего.</w:t>
      </w:r>
    </w:p>
    <w:p>
      <w:pPr>
        <w:pStyle w:val="Normal"/>
        <w:ind w:firstLine="567"/>
        <w:jc w:val="both"/>
        <w:rPr/>
      </w:pPr>
      <w:r>
        <w:rPr/>
        <w:t>Раскроем сердца, любви раскроем, будем щедрыми. Планета в опасности. Спасение в единении всех людей доброй воли, спасение в работе для Общего Блага, свободно, сознательно, без принуждения, хорошо, с полной отдачей, не привязываясь к результатам своего труда, — вот цель и смысл расширенного сознания. Вот к такой свободе сотрудничества нам нужно стремиться. Уважать себя и другого, считать себя и других единым целым, делать все для других, как для себя самого. Это не утопия. Души, достигшие такого уровня, это люди, нашедшие в себе то бесценное зерно духа, которое и является неоспоримой ценностью, сокровищем Космоса, творящей, воспрoизводящей единицей, посредством которой идет процесс развития. Созидание без Сознания не возможно. Наше Сознание, сознание Единения — это действенная, творящая, созидающая сила. Расширенное, очищенное Сознание это неоспоримая ценность в масштабе Космоса.</w:t>
      </w:r>
    </w:p>
    <w:p>
      <w:pPr>
        <w:pStyle w:val="Normal"/>
        <w:ind w:firstLine="567"/>
        <w:jc w:val="both"/>
        <w:rPr/>
      </w:pPr>
      <w:r>
        <w:rPr/>
        <w:t>Сейчас, когда вплотную приблизились сроки Новой Эры, надо прямо и открыто призывать к сотрудничеству и единению. МЦР призывает нас к защите Культуры и культурных ценностей от различного рода нападений. Кто поймет, тот нужен. Нужен лишь тот, кто поймет! Лишь тот, кто готов, может быть отобран в Шестую расу, лишь тот, кто достоин, поднимется по ступеням эволюции.</w:t>
      </w:r>
    </w:p>
    <w:p>
      <w:pPr>
        <w:pStyle w:val="Normal"/>
        <w:ind w:firstLine="567"/>
        <w:jc w:val="both"/>
        <w:rPr/>
      </w:pPr>
      <w:r>
        <w:rPr/>
        <w:t>Уникальность настоящего момента в том, что идет ускоренный рост сознания, хотя все происходит по тем же законам Космоса. Это сопряжено со всплесками стихий, катаклизмами, усилением борьбы между Светом и тьмою. Так, в трудностях жизни, кристаллизуясь и шлифуясь, Зерно Духа нерушимо идет к своей созидательной цели. И процесс этот бесконечен, беспредельно Совершенствование. Что не развивается, то отмирает.</w:t>
      </w:r>
    </w:p>
    <w:p>
      <w:pPr>
        <w:pStyle w:val="Normal"/>
        <w:ind w:firstLine="567"/>
        <w:jc w:val="both"/>
        <w:rPr/>
      </w:pPr>
      <w:r>
        <w:rPr/>
        <w:t>"В дни великих потрясений не может быть полумер в чувстве. Нужно так сплотиться, чтобы не было и малейшей трещины. Враждебные силы гнездятся в трещинах. Яд поражает растрескавшиеся покровы. Наше оружие в совершенной любви. Пусть все друзья наденут этот верный доспех. Не нужно утешаться, что малая заноза не опасна. И от самого малого бывают губительные нарывы. Мы указываем на необходимость единения, но даже три человека не могут исполнить эту просьбу. Хотя бы перед лицом опасности поспешили с единением, если не сердцем, то хотя бы разумом. Так нужно думать в дни великих потрясений".</w:t>
      </w:r>
    </w:p>
    <w:p>
      <w:pPr>
        <w:pStyle w:val="Normal"/>
        <w:ind w:firstLine="567"/>
        <w:jc w:val="both"/>
        <w:rPr/>
      </w:pPr>
      <w:r>
        <w:rPr/>
        <w:t>Всякие добрые единения нужны. Не есть единение, когда оно держится на одной гнилой нити. Среди огненной битвы требуется единение нерушимое. Только так слагается монолит непобедимый. Нужны такие монолиты — говорит Учение.</w:t>
      </w:r>
    </w:p>
    <w:p>
      <w:pPr>
        <w:pStyle w:val="Normal"/>
        <w:ind w:firstLine="567"/>
        <w:jc w:val="both"/>
        <w:rPr/>
      </w:pPr>
      <w:r>
        <w:rPr/>
        <w:t>Нужно признаться, что очень своевременно было проведено МЦР 24-26 марта с.г. совещание рериховских организаций России, СНГ и ближнего зарубежья. Учитывая условия настоящего дня, мы очень обеспокоены положением планеты и России в том числе. С одной стороны, налицо удачная астрологическая ситуация, ситуация для эволюционного скачка, с другой — невероятное сопротивление сил тьмы, человеческое невежество. С одной стороны, обладание людьми науки мощными энергиями, с другой — нижайший духовный уровень людей и особенно тех, кто к данным энергиям имеет доступ. Здесь верно сравнение Земли с пороховой бочкой. Снова и снова вспыхивают очаги кровопролитных войн, жестоких и бессмысленных войн, где погибают люди и культурные ценности.</w:t>
      </w:r>
    </w:p>
    <w:p>
      <w:pPr>
        <w:pStyle w:val="Normal"/>
        <w:ind w:firstLine="567"/>
        <w:jc w:val="both"/>
        <w:rPr/>
      </w:pPr>
      <w:r>
        <w:rPr/>
        <w:t>Без развития духовных основ, без широкого провозглашения Истины может случиться непоправимое — самоуничтожение человечества! Только ускоренное развитие сознания всего человечества может спасти нашу Планету. Верно, что сейчас изменилась тенденция к перевесу Сил Света. Но Армагеддон бушует, и такой битвы еще не бывало. Сейчас стоит вопрос не только о какой-то части суши на планете, но и о судьбе нашей планеты в целом. Если когда-то исчезла Атлантида, то теперь может исчезнуть сама Земля.</w:t>
      </w:r>
    </w:p>
    <w:p>
      <w:pPr>
        <w:pStyle w:val="Normal"/>
        <w:ind w:firstLine="567"/>
        <w:jc w:val="both"/>
        <w:rPr/>
      </w:pPr>
      <w:r>
        <w:rPr/>
        <w:t>Удержать планету от разрушения теми средствами, которые накоплены на ней, можно лишь при помощи массового расширения нашего сознания, массового духовного оздоровления людей, всего человечества.</w:t>
      </w:r>
    </w:p>
    <w:p>
      <w:pPr>
        <w:pStyle w:val="Normal"/>
        <w:ind w:firstLine="567"/>
        <w:jc w:val="both"/>
        <w:rPr/>
      </w:pPr>
      <w:r>
        <w:rPr/>
        <w:t>Нет, не митинги и пикеты, не переговоры и локальные войны, словом, не политические средства могут отвернуть нависшую над нами угрозу.</w:t>
      </w:r>
    </w:p>
    <w:p>
      <w:pPr>
        <w:pStyle w:val="Normal"/>
        <w:ind w:firstLine="567"/>
        <w:jc w:val="both"/>
        <w:rPr/>
      </w:pPr>
      <w:r>
        <w:rPr/>
        <w:t>Эти средства временные. Но, когда человек будет знать, будет уверен в бессмертии своей сущности, когда он будет знать и примет в свое сознание нерушимые законы Космоса, тогда станет невозможным для человечества самоуничтожение!</w:t>
      </w:r>
    </w:p>
    <w:p>
      <w:pPr>
        <w:pStyle w:val="Normal"/>
        <w:ind w:firstLine="567"/>
        <w:jc w:val="both"/>
        <w:rPr/>
      </w:pPr>
      <w:r>
        <w:rPr/>
        <w:t>Лишь полностью, не тая, нужно раскрыть человечеству вечные тайны Бытия, вот единственно верный путь, вот единственно верное решение. Лишь Высшее знание может спасти человечество от непоправимого преступления — самоуничтожения, преступления в масштабе Космоса, которое назрело, благодаря заблуждению свободной воли человека, руководствующегося низшими своими проявлениями: эгоизмом, самостью, корыстолюбием и ленью. Когда свободной волей завладевает Майя, побеждают силы зла. И когда это бывает при невысоком развитии интеллекта — это опасно вдвойне.</w:t>
      </w:r>
    </w:p>
    <w:p>
      <w:pPr>
        <w:pStyle w:val="Normal"/>
        <w:ind w:firstLine="567"/>
        <w:jc w:val="both"/>
        <w:rPr/>
      </w:pPr>
      <w:r>
        <w:rPr/>
        <w:t>То, что сейчас происходит, опасность физического уничтожения жизни на планете, это страшная особенность настоящего момента. Уничтожение планеты Земля, это Вселенское бедствие, это ужасный удар для эволюции, это недопустимо. Вот почему так важна наша с вами работа, важно сотрудничество, важно понимание происходящего и единение сил Света.</w:t>
      </w:r>
    </w:p>
    <w:p>
      <w:pPr>
        <w:pStyle w:val="Normal"/>
        <w:ind w:firstLine="567"/>
        <w:jc w:val="both"/>
        <w:rPr/>
      </w:pPr>
      <w:r>
        <w:rPr/>
        <w:t>Когда говорим о единении именно сейчас, к тому имеются причины. Опасность происходящего вокруг нас и в нас самих велика, но мало осознающих это. Гордыня и самомнение властвует. Единение, как путь спасения, не всеми нами понят.</w:t>
      </w:r>
    </w:p>
    <w:p>
      <w:pPr>
        <w:pStyle w:val="Normal"/>
        <w:ind w:firstLine="567"/>
        <w:jc w:val="both"/>
        <w:rPr/>
      </w:pPr>
      <w:r>
        <w:rPr/>
        <w:t>Древние повествуют, что "Однажды, когда Мыслитель проходил с учениками мимо циклопической стены, ученики спросили что есть единение? Мыслитель указал на мощную кладку стены, говоря — "Смотрите, как эти камни держат друг друга, мы не можем сказать, который из них самый главный, они ни чем не связаны, но противостояли многим землетрясениям. Их держат лишь единение и естественное сродство их плоскостей. Люди надумали соединить камни глиною и разными искусственными составами, но такие построения часто разрушаются при землетрясениях. 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хотя бы она и изготовилась на золоте... Лишь сердца людей могут сложить неразрушимую стену".</w:t>
      </w:r>
    </w:p>
    <w:p>
      <w:pPr>
        <w:pStyle w:val="Normal"/>
        <w:ind w:firstLine="567"/>
        <w:jc w:val="both"/>
        <w:rPr/>
      </w:pPr>
      <w:r>
        <w:rPr/>
        <w:t>Так упорно Мы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о, но оно не будет гармоничным, ибо зло в основе своей уже дисгармонично, и такое единение не длительно, и смутны следствия его.</w:t>
      </w:r>
    </w:p>
    <w:p>
      <w:pPr>
        <w:pStyle w:val="Normal"/>
        <w:ind w:firstLine="567"/>
        <w:jc w:val="both"/>
        <w:rPr/>
      </w:pPr>
      <w:r>
        <w:rPr/>
        <w:t>Но гармония есть добро и только оно может дать следствие знаменательное. Так, когда Мы говорим о гармонии, тем самым Мы утверждаем добро.</w:t>
      </w:r>
    </w:p>
    <w:p>
      <w:pPr>
        <w:pStyle w:val="Normal"/>
        <w:ind w:firstLine="567"/>
        <w:jc w:val="both"/>
        <w:rPr/>
      </w:pPr>
      <w:r>
        <w:rPr/>
        <w:t>О защите культурных ценностей, о дружелюбии и единении люди должны слышать, как о хлебе насущном. Если кто станет уверять, что он достаточно слышал о единении, это будет верным признаком его ненадежности. Со временем каждое слово о единении найдет применение.</w:t>
      </w:r>
    </w:p>
    <w:p>
      <w:pPr>
        <w:pStyle w:val="Normal"/>
        <w:ind w:firstLine="567"/>
        <w:jc w:val="both"/>
        <w:rPr/>
      </w:pPr>
      <w:r>
        <w:rPr/>
        <w:t>Всякое свободное единение будет ступенями эволюции. Единение не только нравственное понятие, но и мощный психический двигатель.</w:t>
      </w:r>
    </w:p>
    <w:p>
      <w:pPr>
        <w:pStyle w:val="Normal"/>
        <w:ind w:firstLine="567"/>
        <w:jc w:val="both"/>
        <w:rPr/>
      </w:pPr>
      <w:r>
        <w:rPr/>
        <w:t>Когда говорим о единении, когда твердим о единении, во имя культуры,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w:t>
      </w:r>
    </w:p>
    <w:p>
      <w:pPr>
        <w:pStyle w:val="Normal"/>
        <w:ind w:firstLine="567"/>
        <w:jc w:val="both"/>
        <w:rPr/>
      </w:pPr>
      <w:r>
        <w:rPr/>
        <w:t>Удача нашего опыта конференции "Защитим культуру от разрушений и невежества", зависит от сердечного устремления всех участников ее. Конечно, если хотя бы один не пожелает участвовать всем сердцем, то мы это уже ощутим. Уже в древности знали мощь объединенной силы. Когда говорю о единении, имею в виду реальную силу.</w:t>
      </w:r>
    </w:p>
    <w:p>
      <w:pPr>
        <w:pStyle w:val="Normal"/>
        <w:ind w:firstLine="567"/>
        <w:jc w:val="both"/>
        <w:rPr/>
      </w:pPr>
      <w:r>
        <w:rPr/>
        <w:t>"Сказано, что единение есть магнит. Оно целитель, здоровье, оно есть спешное достижение. Что же еще добавить о значении единения?" Если сказанное не действует, то будет бесполезно сказать, что единение есть гармония с Иерархией, со Всевышним. Только в единении согласованность действий и сила. Но откуда придет согласованность? Не от рассудка полного эгоизма, не от извилин мозга скептика, но от любящего сердца, от света Всевышнего.</w:t>
      </w:r>
    </w:p>
    <w:p>
      <w:pPr>
        <w:pStyle w:val="Normal"/>
        <w:ind w:firstLine="567"/>
        <w:jc w:val="both"/>
        <w:rPr/>
      </w:pPr>
      <w:r>
        <w:rPr/>
        <w:t>Только в единении сердец сила. Так знали испокон веков и всегда против этого закона погрешали. Именно, нужно единение, чтобы творить трудное действие.</w:t>
      </w:r>
    </w:p>
    <w:p>
      <w:pPr>
        <w:pStyle w:val="Normal"/>
        <w:ind w:firstLine="567"/>
        <w:jc w:val="both"/>
        <w:rPr/>
      </w:pPr>
      <w:r>
        <w:rPr/>
        <w:t>Если бы человечество пожелало, оно могло бы объединенным устремлением совершать чудеса. Но мелкие, разрозненные усилия для спасения планеты очень слабы. Опять приходится твердить о необходимости единения. Каждый сам, своими действиями должен доказать свою преданность единению. Люди обычно избегают единения, они боятся его. В то же время, они много говорят о сочувствии, но забывают, что сочувствие и единение понятия тождественные, одно без другого немыслимы. Сочувствие может ограничиться словами, но единение должно вызывать действие. Каждое действие уже пугает малодушных. Но они забывают, что каждая мысль сочувствия уже сильное действие, если мысль подобающе выражена.</w:t>
      </w:r>
    </w:p>
    <w:p>
      <w:pPr>
        <w:pStyle w:val="Normal"/>
        <w:ind w:firstLine="567"/>
        <w:jc w:val="both"/>
        <w:rPr/>
      </w:pPr>
      <w:r>
        <w:rPr/>
        <w:t>Волна самости и эгоизма захлестнула человечество. Разобщенность, вздутие мнимого благополучия единиц за счет нищеты народа стала нормой жизни. О делах духовных вспоминают впопыхах, между делом. Такова реальность окружающей жизни. Происходит великий отсев людей, которые, получив некоторые знания о Сокровенном, в силу своей духовной неготовности, увлекаются магией, экстрасенсорикой, низшим магнетизмом и искусственными приемами Йоги.</w:t>
      </w:r>
    </w:p>
    <w:p>
      <w:pPr>
        <w:pStyle w:val="Normal"/>
        <w:ind w:firstLine="567"/>
        <w:jc w:val="both"/>
        <w:rPr/>
      </w:pPr>
      <w:r>
        <w:rPr/>
        <w:t>Информация со всех сторон засоряет сознание людей, причем лишь ничтожная доля ее несет хотя бы относительно положительный заряд. Страх, ужас, растление, лень, эгоизм пропагандируется весьма успешно. Никто никого не слышит. Самое же ужасное в том, что увеличивается число бессердечных и преступных. Да, ум есть, но с пустотой в сердце, это лишь ходячая скорлупа. Эти пустые оболочки составляют половину населения Земли. Сейчас нужна борьба за каждого человека, с любой силой воли, необходимо последовательно отвоевывать людей, защищать их от сил тьмы, и освобождая их сознание, способствовать их ускоренной эволюции во имя Общего Блага.</w:t>
      </w:r>
    </w:p>
    <w:p>
      <w:pPr>
        <w:pStyle w:val="Normal"/>
        <w:ind w:firstLine="567"/>
        <w:jc w:val="both"/>
        <w:rPr/>
      </w:pPr>
      <w:r>
        <w:rPr/>
        <w:t>Надо укреплять друг друга. Вот почему так необходимо всем знающим о чрезвычайном моменте, хранить единение, ибо оно защитит нас от многих нападений. Единение — лучший щит для здоровья!</w:t>
      </w:r>
    </w:p>
    <w:p>
      <w:pPr>
        <w:pStyle w:val="Normal"/>
        <w:ind w:firstLine="567"/>
        <w:jc w:val="both"/>
        <w:rPr/>
      </w:pPr>
      <w:r>
        <w:rPr/>
        <w:t>Разрушение культурных ценностей, невежество и зло преследует людей. Не зная, не ведая, куда идти, они мечутся как птицы в закрытой клетке, топча друг друга. Сколько человечеству надо перестрадать, прежде чем оно догадается о пользе единения. Самые разрушительные силы направлены, чтобы омрачить зачатки объединения.</w:t>
      </w:r>
    </w:p>
    <w:p>
      <w:pPr>
        <w:pStyle w:val="Normal"/>
        <w:ind w:firstLine="567"/>
        <w:jc w:val="both"/>
        <w:rPr/>
      </w:pPr>
      <w:r>
        <w:rPr/>
        <w:t>Каждый соединитель подвергается лично опасности. Каждый миротворец похуляется. Таково время сумерек земных, перед Восходом Солнца Истины. Переживем и это, если сумеем зажечь лампады единения сердец. Дело в оценке ценностей. Когда человек знает точно, что вечно, а что нет, он становится мудрее и спокойнее.</w:t>
      </w:r>
    </w:p>
    <w:p>
      <w:pPr>
        <w:pStyle w:val="Normal"/>
        <w:ind w:firstLine="567"/>
        <w:jc w:val="both"/>
        <w:rPr/>
      </w:pPr>
      <w:r>
        <w:rPr/>
        <w:t>С одной стороны — Истину нужно правильно понять, с другой стороны — не желать применить ее во вред другим, а это зависит от состояния нашего сознания. Единение и гармония не всегда удается, если даже словесно признается нами. Обычно заблуждение, что гармония может быть установлена рассудком. Никто не сознает, что лишь сердце является обителью гармонии.</w:t>
      </w:r>
    </w:p>
    <w:p>
      <w:pPr>
        <w:pStyle w:val="Normal"/>
        <w:ind w:firstLine="567"/>
        <w:jc w:val="both"/>
        <w:rPr/>
      </w:pPr>
      <w:r>
        <w:rPr/>
        <w:t>Люди твердят о единении, но сердца их часто полны колючих стрел. Люди твердят много изречений разных веков о мощи единения, о необходимости защиты культурных ценностей, но сами даже не пытаются приложить эту истину к жизни. Потому так своевременен призыв МЦР!</w:t>
      </w:r>
    </w:p>
    <w:p>
      <w:pPr>
        <w:pStyle w:val="Normal"/>
        <w:ind w:firstLine="567"/>
        <w:jc w:val="both"/>
        <w:rPr/>
      </w:pPr>
      <w:r>
        <w:rPr/>
        <w:t>Люди укоряют мир за раздоры и, в тоже время, сами сеют разъединение. Поистине нельзя жить без сердца: не найти единения и обители гармоничной при бессердечных. Не только себе вредят сеятели разъединения, они заражают пространство, и кто может предугадать, как просочится такой яд!</w:t>
      </w:r>
    </w:p>
    <w:p>
      <w:pPr>
        <w:pStyle w:val="Normal"/>
        <w:ind w:firstLine="567"/>
        <w:jc w:val="both"/>
        <w:rPr/>
      </w:pPr>
      <w:r>
        <w:rPr/>
        <w:t>Не думайте, что достаточно сказано о единении, о защите культурных ценностей, о творящей гармонии. На каждой встрече нам нужно твердить о том же, в каждом письме нужно помянуть единение и гармонию. Нужно помнить, что каждое слово о единении и защите Культуры уже будет противоядием против невежества.</w:t>
      </w:r>
    </w:p>
    <w:p>
      <w:pPr>
        <w:pStyle w:val="Normal"/>
        <w:ind w:firstLine="567"/>
        <w:jc w:val="both"/>
        <w:rPr/>
      </w:pPr>
      <w:r>
        <w:rPr/>
        <w:t>Так и на нашей встрече в МЦР, подумаем все вместе о благе нашего единения и взаимопонимания. Мы живем на заре нового дня, на заре сложения единения. Нужно единение твердое во благе! Явление единения всегда нужно, но сейчас, при особых космических обстоятельствах, оно в наши дни совершенно необходимо. Велика и мощна энергия, рождающаяся при единении. Часто произносится это слово но редко оно прилагается к действию. Много ли людей может сойтись в 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 родине, России, общему благу, человечеству!</w:t>
      </w:r>
    </w:p>
    <w:p>
      <w:pPr>
        <w:pStyle w:val="Normal"/>
        <w:ind w:firstLine="567"/>
        <w:jc w:val="both"/>
        <w:rPr/>
      </w:pPr>
      <w:r>
        <w:rPr/>
        <w:t>В основе Братства каждый работает, сколько может. Каждый помогает по мере сил своих. Каждый не осуждает в сердце своем. Каждый готов уделить силу брату. Каждый радуется удаче брата. Разве эти основы слишком трудны? Неужели только герои могут понять единение?</w:t>
      </w:r>
    </w:p>
    <w:p>
      <w:pPr>
        <w:pStyle w:val="Normal"/>
        <w:ind w:firstLine="567"/>
        <w:jc w:val="both"/>
        <w:rPr/>
      </w:pPr>
      <w:r>
        <w:rPr/>
        <w:t>Братство зарождается в глубине сознания. Братья и сестры будут чти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 духу поймут единение, как мощный двигатель во благо Мира. Нельзя ограничить такое единение, ибо в основе его будет любовь!</w:t>
      </w:r>
    </w:p>
    <w:p>
      <w:pPr>
        <w:pStyle w:val="Normal"/>
        <w:ind w:firstLine="567"/>
        <w:jc w:val="both"/>
        <w:rPr/>
      </w:pPr>
      <w:r>
        <w:rPr/>
        <w:t>Дорогие друзья, будем вместе, будем крепко стоять за будущее Международного Центра Рерихов, за будущее России, за будущее Земли! Только в таком преданном единении будем, как в доспехе непроницаемом, крепки и сильны!</w:t>
      </w:r>
    </w:p>
    <w:p>
      <w:pPr>
        <w:pStyle w:val="Normal"/>
        <w:jc w:val="center"/>
        <w:rPr>
          <w:b/>
          <w:b/>
        </w:rPr>
      </w:pPr>
      <w:r>
        <w:rPr>
          <w:b/>
        </w:rPr>
      </w:r>
      <w:bookmarkStart w:id="7" w:name="мира"/>
      <w:bookmarkStart w:id="8" w:name="мира"/>
      <w:bookmarkEnd w:id="8"/>
    </w:p>
    <w:p>
      <w:pPr>
        <w:pStyle w:val="Normal"/>
        <w:jc w:val="center"/>
        <w:rPr>
          <w:b/>
          <w:b/>
        </w:rPr>
      </w:pPr>
      <w:r>
        <w:rPr>
          <w:b/>
        </w:rPr>
        <w:t>МАТЕРЬ МИРА</w:t>
      </w:r>
    </w:p>
    <w:p>
      <w:pPr>
        <w:pStyle w:val="Normal"/>
        <w:ind w:firstLine="567"/>
        <w:jc w:val="both"/>
        <w:rPr>
          <w:b/>
          <w:b/>
        </w:rPr>
      </w:pPr>
      <w:r>
        <w:rPr>
          <w:b/>
        </w:rPr>
      </w:r>
      <w:bookmarkStart w:id="9" w:name="мира"/>
      <w:bookmarkStart w:id="10" w:name="мира"/>
      <w:bookmarkEnd w:id="10"/>
    </w:p>
    <w:p>
      <w:pPr>
        <w:pStyle w:val="Normal"/>
        <w:ind w:firstLine="567"/>
        <w:jc w:val="both"/>
        <w:rPr/>
      </w:pPr>
      <w:r>
        <w:rPr/>
        <w:t>Великой Матери — Матери Мира посвятим нашу встречу. Бегут годы, мелькают тысячелетия, меняет свой лик мать Земля, мать Ниобея. Древние народы высоко чтили Божественный Женский принцип. Ибо они знали и древнейшие Учения говорили о проявленной Троице — Отца, Матери и Сына, как эманации от высшей, вечно скрытой Первопричины, как древние говорили Святая троица — это эманация Беспричинной Причины. Первопричина это есть Непознаваемое То ведантистов, это Реальность, не имеющая себе Второй. Это — Абсолют, который всегда был и всегда будет.</w:t>
      </w:r>
    </w:p>
    <w:p>
      <w:pPr>
        <w:pStyle w:val="Normal"/>
        <w:ind w:firstLine="567"/>
        <w:jc w:val="both"/>
        <w:rPr/>
      </w:pPr>
      <w:r>
        <w:rPr/>
        <w:t>То содержит в себе Великую Матерь, потенциальное Пространство, Великую Адити, Матерь Богов. Повторяю, Адити — Великая Матерь есть в Том, как потенциальное Пространство внутри отвлеченного Пространства Абсолюта.</w:t>
      </w:r>
    </w:p>
    <w:p>
      <w:pPr>
        <w:pStyle w:val="Normal"/>
        <w:ind w:firstLine="567"/>
        <w:jc w:val="both"/>
        <w:rPr/>
      </w:pPr>
      <w:r>
        <w:rPr/>
        <w:t>Пространство называется Матерью, ибо все в себе содержит, называется Матерью до Ее космического пробуждения, до начала деятельности и Отцом — Матерью при первой стадии пробуждения.</w:t>
      </w:r>
    </w:p>
    <w:p>
      <w:pPr>
        <w:pStyle w:val="Normal"/>
        <w:ind w:firstLine="567"/>
        <w:jc w:val="both"/>
        <w:rPr/>
      </w:pPr>
      <w:r>
        <w:rPr/>
        <w:t>Адити есть Божественная беспорочная Матерь Природа внутри все вмещающей абсолютной беспредельности Того, Не имеющего Имени.</w:t>
      </w:r>
    </w:p>
    <w:p>
      <w:pPr>
        <w:pStyle w:val="Normal"/>
        <w:ind w:firstLine="567"/>
        <w:jc w:val="both"/>
        <w:rPr/>
      </w:pPr>
      <w:r>
        <w:rPr/>
        <w:t>Так сказано в древних Учениях: "От начала прежде Чем Матерь стала Отцом-Матерью, Огненный Дракон двигался в Беспредельности".</w:t>
      </w:r>
    </w:p>
    <w:p>
      <w:pPr>
        <w:pStyle w:val="Normal"/>
        <w:ind w:firstLine="567"/>
        <w:jc w:val="both"/>
        <w:rPr/>
      </w:pPr>
      <w:r>
        <w:rPr/>
        <w:t>Менталу человека не объять Необъятного. Раскроем наши сердца, наше духоразумение, наше интуитивное восприятие и внемлем:</w:t>
      </w:r>
    </w:p>
    <w:p>
      <w:pPr>
        <w:pStyle w:val="Normal"/>
        <w:ind w:firstLine="567"/>
        <w:jc w:val="both"/>
        <w:rPr/>
      </w:pPr>
      <w:r>
        <w:rPr/>
        <w:t>1. Существует Беспричинная Причина, То, Парабрахман, Реальность, не имеющая себе Второй, Абсолют или Беспредельное Отвлеченное Пространство.</w:t>
      </w:r>
    </w:p>
    <w:p>
      <w:pPr>
        <w:pStyle w:val="Normal"/>
        <w:ind w:firstLine="567"/>
        <w:jc w:val="both"/>
        <w:rPr/>
      </w:pPr>
      <w:r>
        <w:rPr/>
        <w:t>2. То содержит в себе Адити — Великую Матерь, Матерь Богов. Великая Матерь до рождения Вселенной это — Мулапракрити, корень Природы, т.е. Корень Материи или Пракрити. Это — абстрактный, Божественный Женский Принцип, еще недифференцированная субстанция.</w:t>
      </w:r>
    </w:p>
    <w:p>
      <w:pPr>
        <w:pStyle w:val="Normal"/>
        <w:ind w:firstLine="567"/>
        <w:jc w:val="both"/>
        <w:rPr/>
      </w:pPr>
      <w:r>
        <w:rPr/>
        <w:t>Земным символом Адити является беспредельное и безграничное Пространство. Адити это абстрактный аспект Парабрахмана, Оба не проявлены и не постижимы. Великая Матерь это Адити, это Акаша — это тонкая, сверхчувственная, духовная Сущность, наполняющая все Пространство, это есть изначальная Субстанция.</w:t>
      </w:r>
    </w:p>
    <w:p>
      <w:pPr>
        <w:pStyle w:val="Normal"/>
        <w:ind w:firstLine="567"/>
        <w:jc w:val="both"/>
        <w:rPr/>
      </w:pPr>
      <w:r>
        <w:rPr/>
        <w:t>Великая Матерь — это Адити, Всемирное Пространство, которая заключает в себе Вечную Мыслеоснову Вселенной в ее вечно изменяющихся аспектах на планах материи и объективности.</w:t>
      </w:r>
    </w:p>
    <w:p>
      <w:pPr>
        <w:pStyle w:val="Normal"/>
        <w:ind w:firstLine="567"/>
        <w:jc w:val="both"/>
        <w:rPr/>
      </w:pPr>
      <w:r>
        <w:rPr/>
        <w:t>Вечная Мыслеоснова Вселенной излучает Первый Логос или выраженную мысль.</w:t>
      </w:r>
    </w:p>
    <w:p>
      <w:pPr>
        <w:pStyle w:val="Normal"/>
        <w:ind w:firstLine="567"/>
        <w:jc w:val="both"/>
        <w:rPr/>
      </w:pPr>
      <w:r>
        <w:rPr/>
        <w:t>Тайная Доктрина говорит о Великой Матери о семи Покровах: это есть Мировая Душа. Это то же, что Алайя северных буддистов, которая пропитывает, одушевляет и наполняет все, от мельчайшего атома материи, вплоть до человека и Богов.</w:t>
      </w:r>
    </w:p>
    <w:p>
      <w:pPr>
        <w:pStyle w:val="Normal"/>
        <w:ind w:firstLine="567"/>
        <w:jc w:val="both"/>
        <w:rPr/>
      </w:pPr>
      <w:r>
        <w:rPr/>
        <w:t>Великая Матерь о семи Покровах это — Великая Сущность всех семи планов восприятия Бытия. Великая Матерь — Она Божественна и духовна в Ее трех высших планах: Божественном, Монадическом и Атмическом. Великая Матерь Огненной и эфирной природы в четырех низших планах Бытия, т.е. в объективном мире форм.</w:t>
      </w:r>
    </w:p>
    <w:p>
      <w:pPr>
        <w:pStyle w:val="Normal"/>
        <w:ind w:firstLine="567"/>
        <w:jc w:val="both"/>
        <w:rPr/>
      </w:pPr>
      <w:r>
        <w:rPr/>
        <w:t>Когда утверждается, что каждая человеческая Душа родилась, отделившись от Мировой Души — Анима Мунди или Алаий, то это эзотерически означает, что наше Высшее Эго, наша Монада в сущности идентична с То, является излучением Вечно Непознаваемого Вселенского Абсолюта.</w:t>
      </w:r>
    </w:p>
    <w:p>
      <w:pPr>
        <w:pStyle w:val="Normal"/>
        <w:ind w:firstLine="567"/>
        <w:jc w:val="both"/>
        <w:rPr/>
      </w:pPr>
      <w:r>
        <w:rPr/>
        <w:t>Дорогие друзья, в тяжкие дни мировых потрясений, в дни человеческого разъединения и забвения человечеством всех высших принципов Бытия, которые ведут к эволюции миров и одни лишь дают нам истинную жизнь. Новая Эпоха, это — Эпоха Матери Мира, и женщины призваны на огненный подвиг жизни. Женщины призваны поднять знамя Духа, знамя Матери Мира, на котором будет начертано: Любовь, Знание и Красота!</w:t>
      </w:r>
    </w:p>
    <w:p>
      <w:pPr>
        <w:pStyle w:val="Normal"/>
        <w:ind w:firstLine="567"/>
        <w:jc w:val="both"/>
        <w:rPr/>
      </w:pPr>
      <w:r>
        <w:rPr/>
        <w:t>Да, лишь сердце женщины — матери может собрать под это знамя детей всего мира, без различия пола, рас, национальностей и религий.</w:t>
      </w:r>
    </w:p>
    <w:p>
      <w:pPr>
        <w:pStyle w:val="Normal"/>
        <w:ind w:firstLine="567"/>
        <w:jc w:val="both"/>
        <w:rPr/>
      </w:pPr>
      <w:r>
        <w:rPr/>
        <w:t>Женщина, носительница сокровенной мощи и знания духа, поистине, может быть Ведущей. Итак, без промедления приступим к несению великого знамени Новой Эры, Эры Матери Мира! Пусть каждая женщина раздвинет пределы своего очага и вместит очаги всего мира. Эти бесчисленные огни укрепят и украсят её собственный очаг. Всеми силами устремимся к расширению нашего сознания, к утончению мысли и чувств, чтобы этим творческим огнем зажечь наши очаги." (Письма Е.И.1.от 7.10.30 г.)</w:t>
      </w:r>
    </w:p>
    <w:p>
      <w:pPr>
        <w:pStyle w:val="Normal"/>
        <w:ind w:firstLine="567"/>
        <w:jc w:val="both"/>
        <w:rPr/>
      </w:pPr>
      <w:r>
        <w:rPr/>
        <w:t>Но как достичь истинного знания — спросите вы. Скажу, это знание лежит в нашем духе, в нашем сердце, постараемся разбудить наше сердце к Свету и Добру!</w:t>
      </w:r>
    </w:p>
    <w:p>
      <w:pPr>
        <w:pStyle w:val="Normal"/>
        <w:ind w:firstLine="567"/>
        <w:jc w:val="both"/>
        <w:rPr/>
      </w:pPr>
      <w:r>
        <w:rPr/>
        <w:t>Те века и тысячелетия древнего мира, когда царствовал Матриархат, когда женщина — мать определяла жизнь и развитие каждой семьи и государства в целом, когда в многочисленных храмах, посвященных земным воплощениям Лучей Великой Матери Мира звучали молитвы, здесь ищущие сердца человеческие находили в те древние времена Свет, Знание и Радость, а на Земле царило благоденствие и мир.</w:t>
      </w:r>
    </w:p>
    <w:p>
      <w:pPr>
        <w:pStyle w:val="Normal"/>
        <w:ind w:firstLine="567"/>
        <w:jc w:val="both"/>
        <w:rPr/>
      </w:pPr>
      <w:r>
        <w:rPr/>
        <w:t>"Нет Божества большего для знающих, нежели Мать", говорит Алексис Турийский — пифагорейский богослов IV века до Р.Х.</w:t>
      </w:r>
    </w:p>
    <w:p>
      <w:pPr>
        <w:pStyle w:val="Normal"/>
        <w:ind w:firstLine="567"/>
        <w:jc w:val="both"/>
        <w:rPr/>
      </w:pPr>
      <w:r>
        <w:rPr/>
        <w:t>"Ты одна всё — уна кве эст омния", сказано в Капуанской надписи Богине Изиде, великой богине Матери древнего Египта, священной земли Кеми на берегах водообильного Нила.</w:t>
      </w:r>
    </w:p>
    <w:p>
      <w:pPr>
        <w:pStyle w:val="Normal"/>
        <w:ind w:firstLine="567"/>
        <w:jc w:val="both"/>
        <w:rPr/>
      </w:pPr>
      <w:r>
        <w:rPr/>
        <w:t>"Нет Бога, кроме Тебя", — звучит древне — вавилонская молитва Богине Матери, Богине Истар-Мами.</w:t>
      </w:r>
    </w:p>
    <w:p>
      <w:pPr>
        <w:pStyle w:val="Normal"/>
        <w:ind w:firstLine="567"/>
        <w:jc w:val="both"/>
        <w:rPr/>
      </w:pPr>
      <w:r>
        <w:rPr/>
        <w:t>"Всех детей твоих, Матерь, помилуй, спаси, защити!... Очи возвел я к Тебе, ухватил я край ризы Твоей... Ты спасаешь, разрешаешь и милуешь", — это древневавилонская клинопись. Белти, одно из имен Богини Матери, тоже вавилонское, означающее "Госпожа Моя", Мадонна, Госпожа моя, — христианское имя Великой Матери.</w:t>
      </w:r>
    </w:p>
    <w:p>
      <w:pPr>
        <w:pStyle w:val="Normal"/>
        <w:ind w:firstLine="567"/>
        <w:jc w:val="both"/>
        <w:rPr/>
      </w:pPr>
      <w:r>
        <w:rPr/>
        <w:t>Ныне отрыты семь слоев древней Трои на Малоазийском побережье. И в самых древних микенских слоях найдены глиняные амфоры с женским обликом здешней Богини Матери, великой Кибелы фриго-хеттейской.</w:t>
      </w:r>
    </w:p>
    <w:p>
      <w:pPr>
        <w:pStyle w:val="Normal"/>
        <w:ind w:firstLine="567"/>
        <w:jc w:val="both"/>
        <w:rPr/>
      </w:pPr>
      <w:r>
        <w:rPr/>
        <w:t>Мами-Истар, Матерь Истар вавилонская, в одном из древнейших изваяний, левой рукой прижимает Сына Младенца к груди, а правой благословляет его. А на другом изваянии, на голове Ее невестин покров, а это значит — Дева Мать! Общие признаки Богини Матери от Евфрата и Нила до Атлантики так явственны, что нельзя не узнать во всех этих образах одну — "Матерь Великую, милосердную", Умму римнитум ша нише, — по-вавилонски; "Матерь Бога, Земля", Да матер диос — по-гречески, а по-русски — "упование рода человеческого, великая Мать, сыра земля, Богородица"!</w:t>
      </w:r>
    </w:p>
    <w:p>
      <w:pPr>
        <w:pStyle w:val="Normal"/>
        <w:ind w:firstLine="567"/>
        <w:jc w:val="both"/>
        <w:rPr/>
      </w:pPr>
      <w:r>
        <w:rPr/>
        <w:t>"Очи возвел я к Тебе, ухватил я край ризы Твоей, Ты разрешаешь, спасаешь и милуешь!" — мог бы Матери сказать весь род человеческий.</w:t>
      </w:r>
    </w:p>
    <w:p>
      <w:pPr>
        <w:pStyle w:val="Normal"/>
        <w:ind w:firstLine="567"/>
        <w:jc w:val="both"/>
        <w:rPr/>
      </w:pPr>
      <w:r>
        <w:rPr/>
        <w:t>В Кносском дворце, Лабиринте была найдена печать с древнейшим изображением Богини Матери. Она стоит с жезлом в протянутой руке, стоит на круглой, острой горе; по обеим сторонам ее две исполинские, на дыбы поднявшиеся львицы; слева от нее часовенка с лунными рогами посвящения; справа — молящийся, с воздетыми руками, человек. Здесь изображено явление Богини Матери. Самое для нас важное в этой Кносской печати это — остроконечная гора, на вершине которой, как на подножии, стоит Великая Матерь. "Древние говорили: "Гора Матери от земли до Небес", тем указывая на единство Сущего. (А.Й.604.)</w:t>
      </w:r>
    </w:p>
    <w:p>
      <w:pPr>
        <w:pStyle w:val="Normal"/>
        <w:ind w:firstLine="567"/>
        <w:jc w:val="both"/>
        <w:rPr/>
      </w:pPr>
      <w:r>
        <w:rPr/>
        <w:t>Повсюду на Земле, от Северного до Южного полюса, от замерзших заливов Гренландии до знойных равнин Южной Индии, от Центральной Америки до Греции и Халдеи, люди совершали поклонение Солнечному Огню, как символу Божественной Творящей Силы, а Союз Солнца — мужского элемента, с Землей и Водой — женским элементом, прославлялся в храмах во всей Вселенной. И был праздник, отмечающий этот союз, его праздновали за 9 месяцев до зимнего солнцестояния, когда, как говорили, зачала Изида. То же празднуют христиане, как святой день Благовещения, когда Дева Мария обрела благодать и зачала Сына. Христиане празднуют его за 9 месяцев до Рождества.</w:t>
      </w:r>
    </w:p>
    <w:p>
      <w:pPr>
        <w:pStyle w:val="Normal"/>
        <w:ind w:firstLine="567"/>
        <w:jc w:val="both"/>
        <w:rPr/>
      </w:pPr>
      <w:r>
        <w:rPr/>
        <w:t>Откуда культ огня, свечей и светильников в церквях? Христиане переняли от древних. Потому, что Вулкан был богом огня и супруга его была Дева Мать, вечная Природа. На Востоке первосвященники, маги, наблюдали за священным огнем в храмах, а на Западе это делали девы-весталки. Даже в стране восходящего солнца — в Японии, Великую Мать почитали, как Деву, облаченную в усыпанную звездами голубизну и стоящую на лунном полумесяце, что было символом женской Природы; а далеко на севере, задолго до начала нашей эры, в Калевале, древнейшей поэме финского народа, читаем о духах стихий и Матери, о богах воздуха и воды, огня и леса, неба и земли. А в 50 руне читаем легенду о Деве Марии, дочери прекрасной Северной страны, о том, как Укко, великий дух, обитающий в Юмале на Небесах, выбирает Деву Мариату на Земле, ему необходима земная оболочка, чтобы воплотиться через нее на земле, как Бого-человеку. Когда Девасобирает красные ягоды марья, она зачинает сына. И, отвергнутая своими родителями, она дает жизнь Сыну бессмертному в кормушке в хлеву. Дева — Мать зовет Сына Цветком, остальные зовут его Сыном Печали.</w:t>
      </w:r>
    </w:p>
    <w:p>
      <w:pPr>
        <w:pStyle w:val="Normal"/>
        <w:ind w:firstLine="567"/>
        <w:jc w:val="both"/>
        <w:rPr/>
      </w:pPr>
      <w:r>
        <w:rPr/>
        <w:t xml:space="preserve">И говорит Учение Жизни, Учение Агни Йоги: </w:t>
      </w:r>
    </w:p>
    <w:p>
      <w:pPr>
        <w:pStyle w:val="Normal"/>
        <w:ind w:firstLine="567"/>
        <w:jc w:val="both"/>
        <w:rPr/>
      </w:pPr>
      <w:r>
        <w:rPr/>
        <w:t xml:space="preserve"> </w:t>
      </w:r>
      <w:r>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тиями неизмеряемости как Свет сияет Неисчислимость! Разве будем недовольны прохладою дальнего ветра, зачатого в Беспредельности? Среди бесплодия зноя не отвернёмся от живительной струи." (А.Й. 620.)</w:t>
      </w:r>
    </w:p>
    <w:p>
      <w:pPr>
        <w:pStyle w:val="Normal"/>
        <w:ind w:firstLine="567"/>
        <w:jc w:val="both"/>
        <w:rPr/>
      </w:pPr>
      <w:r>
        <w:rPr/>
        <w:t>"Поздних веков пришелец, хочешь узнать, кто мы? Спроси о том зарю, спроси леса, бурю спроси, спроси Океан, спроси любовь, узнаешь: мы — Земля; говорит в Палектской надписи царица Майев, сама Богиня Великая Матерь!</w:t>
      </w:r>
    </w:p>
    <w:p>
      <w:pPr>
        <w:pStyle w:val="Normal"/>
        <w:ind w:firstLine="567"/>
        <w:jc w:val="both"/>
        <w:rPr/>
      </w:pPr>
      <w:r>
        <w:rPr/>
        <w:t>"Мы — Земля", значит: мы — дети Земли. Так и в царстве Матери на Юкатане, и в царстве Мами в Вавилоне, так же и на острове Крите в царстве фриго-хеттейской Матери. Мы все — дети одной Земли Матери и почитаем одну Великую Матерь, Мами, Ма, — Матерь Мира надзвездного, это обращение человечества к Ней во всех веках и всех народов.</w:t>
      </w:r>
    </w:p>
    <w:p>
      <w:pPr>
        <w:pStyle w:val="Normal"/>
        <w:ind w:firstLine="567"/>
        <w:jc w:val="both"/>
        <w:rPr/>
      </w:pPr>
      <w:r>
        <w:rPr/>
        <w:t>Весь род человеческий, как безымянный рыцарь в будущее устремлённый полон чистою любовью, верен сладостной мечте, Алма Матэр Дэй, своею кровью начертал он на щите!</w:t>
      </w:r>
    </w:p>
    <w:p>
      <w:pPr>
        <w:pStyle w:val="Normal"/>
        <w:ind w:firstLine="567"/>
        <w:jc w:val="both"/>
        <w:rPr/>
      </w:pPr>
      <w:r>
        <w:rPr/>
        <w:t>Кто так любит детей своих и страдает за них, как Мать? В муках рождает их, в муках любит потому, что все муки их — её! Тайна любви, тайна страдания, божественна, это поняло человечество только по сердцу Матери.</w:t>
      </w:r>
    </w:p>
    <w:p>
      <w:pPr>
        <w:pStyle w:val="Normal"/>
        <w:ind w:firstLine="567"/>
        <w:jc w:val="both"/>
        <w:rPr/>
      </w:pPr>
      <w:r>
        <w:rPr/>
        <w:t xml:space="preserve">Плачет Деметра о Персефоне в древней Аттике, плачет о дочери; плачет Изида об Озирисе в знойной стране пирамид, плачет о муже; плачет Истар об Таммузе в древнем Двуречье, плачет горько о нем; плачет Астарта об Адонисе в Финикии, плачет о нем в слезах утопая; плачет Мать Кибелла об Аттисе в древней Хеттее; плачет Мать Земля о заблудшем человечестве; плачет Всех Скорбящия Матерь — о Сыне! </w:t>
      </w:r>
    </w:p>
    <w:p>
      <w:pPr>
        <w:pStyle w:val="Normal"/>
        <w:ind w:firstLine="567"/>
        <w:jc w:val="both"/>
        <w:rPr/>
      </w:pPr>
      <w:r>
        <w:rPr/>
        <w:t xml:space="preserve"> </w:t>
      </w:r>
      <w:r>
        <w:rPr>
          <w:i/>
        </w:rPr>
        <w:t xml:space="preserve">В сердце мечем пронзенная, </w:t>
      </w:r>
    </w:p>
    <w:p>
      <w:pPr>
        <w:pStyle w:val="Normal"/>
        <w:ind w:firstLine="567"/>
        <w:jc w:val="both"/>
        <w:rPr>
          <w:i/>
          <w:i/>
        </w:rPr>
      </w:pPr>
      <w:r>
        <w:rPr>
          <w:i/>
        </w:rPr>
        <w:t xml:space="preserve"> </w:t>
      </w:r>
      <w:r>
        <w:rPr>
          <w:i/>
        </w:rPr>
        <w:t xml:space="preserve">Смотришь, Мать сокрушенная, </w:t>
      </w:r>
    </w:p>
    <w:p>
      <w:pPr>
        <w:pStyle w:val="Normal"/>
        <w:ind w:firstLine="567"/>
        <w:jc w:val="both"/>
        <w:rPr>
          <w:i/>
          <w:i/>
        </w:rPr>
      </w:pPr>
      <w:r>
        <w:rPr>
          <w:i/>
        </w:rPr>
        <w:t xml:space="preserve"> </w:t>
      </w:r>
      <w:r>
        <w:rPr>
          <w:i/>
        </w:rPr>
        <w:t xml:space="preserve">Как умирает Твой Сын. </w:t>
      </w:r>
    </w:p>
    <w:p>
      <w:pPr>
        <w:pStyle w:val="Normal"/>
        <w:ind w:firstLine="567"/>
        <w:jc w:val="both"/>
        <w:rPr>
          <w:i/>
          <w:i/>
        </w:rPr>
      </w:pPr>
      <w:r>
        <w:rPr>
          <w:i/>
        </w:rPr>
        <w:t xml:space="preserve"> </w:t>
      </w:r>
      <w:r>
        <w:rPr>
          <w:i/>
        </w:rPr>
        <w:t xml:space="preserve">Дас Швэрт им Хэрцэн, </w:t>
      </w:r>
    </w:p>
    <w:p>
      <w:pPr>
        <w:pStyle w:val="Normal"/>
        <w:ind w:firstLine="567"/>
        <w:jc w:val="both"/>
        <w:rPr>
          <w:i/>
          <w:i/>
        </w:rPr>
      </w:pPr>
      <w:r>
        <w:rPr>
          <w:i/>
        </w:rPr>
        <w:t xml:space="preserve"> </w:t>
      </w:r>
      <w:r>
        <w:rPr>
          <w:i/>
        </w:rPr>
        <w:t xml:space="preserve">Мит таузенд Шмерцен </w:t>
      </w:r>
    </w:p>
    <w:p>
      <w:pPr>
        <w:pStyle w:val="Normal"/>
        <w:ind w:firstLine="567"/>
        <w:jc w:val="both"/>
        <w:rPr>
          <w:i/>
          <w:i/>
        </w:rPr>
      </w:pPr>
      <w:r>
        <w:rPr>
          <w:i/>
        </w:rPr>
        <w:t xml:space="preserve"> </w:t>
      </w:r>
      <w:r>
        <w:rPr>
          <w:i/>
        </w:rPr>
        <w:t>Бликст ауф цу дейнес Зонес Тод!</w:t>
      </w:r>
    </w:p>
    <w:p>
      <w:pPr>
        <w:pStyle w:val="Normal"/>
        <w:ind w:firstLine="567"/>
        <w:jc w:val="both"/>
        <w:rPr>
          <w:i/>
          <w:i/>
        </w:rPr>
      </w:pPr>
      <w:r>
        <w:rPr>
          <w:i/>
        </w:rPr>
      </w:r>
    </w:p>
    <w:p>
      <w:pPr>
        <w:pStyle w:val="Normal"/>
        <w:ind w:firstLine="567"/>
        <w:jc w:val="both"/>
        <w:rPr/>
      </w:pPr>
      <w:r>
        <w:rPr/>
        <w:t>Лишь жертвенная любовь выявляет все скрытые, глубинные огни души. Все в мире зависит от любви и держится любовью. Любовь ведет к высшему постижению. И говорит Е.И.: "Как прекрасен Образ Матери Мира! Сколько красоты, самоотвержения и трагичности в этом величественном Облике. Устремите сердце ваше к Высшему, и радость и горение сойдут в душу вашу. Все творчество человека, все мистические восторги являются результатом той же явной или скрытой любви. И будем помнить, что для чистого все чисто.</w:t>
      </w:r>
    </w:p>
    <w:p>
      <w:pPr>
        <w:pStyle w:val="Normal"/>
        <w:ind w:firstLine="567"/>
        <w:jc w:val="both"/>
        <w:rPr/>
      </w:pPr>
      <w:r>
        <w:rPr/>
        <w:t>Нет жизни, нет проявления духа без Матери Вселенной, Великой Матери всего сущего. Проявленная Вселенная в зримости и незримости своей являет нам лишь бесчисленные аспекты сияющей материи, от самого высокого и до самого низкого, где нет материи, нет и жизни. Итак, горите духом и сердцем! (Письмо Е.И.от 9.1.35.)</w:t>
      </w:r>
    </w:p>
    <w:p>
      <w:pPr>
        <w:pStyle w:val="Normal"/>
        <w:ind w:firstLine="567"/>
        <w:jc w:val="both"/>
        <w:rPr/>
      </w:pPr>
      <w:r>
        <w:rPr/>
        <w:t>Скажем: "Матерь Мира, всё дающая, всё вмещающая, нашу далёкую твердь хотим украсить! (Б. 18)</w:t>
      </w:r>
    </w:p>
    <w:p>
      <w:pPr>
        <w:pStyle w:val="Normal"/>
        <w:ind w:firstLine="567"/>
        <w:jc w:val="both"/>
        <w:rPr/>
      </w:pPr>
      <w:r>
        <w:rPr/>
        <w:t>В Малой Азии, у Смирновского залива в древнейшей Хеттее, в двух часах пути от нынешней Манисы, на северном склоне горы Сипила сохранилось до наших дней от четырехтысячной древности исполинское изваяние Матери, сидящей на престоле с поникшей головой и распущенными волосами. Известняковый утёс, размываемый дождями и тающим снегом, так отсырел, что капли воды струятся по лицу изваяния, как вечные слёзы, и облик тела так смутен, что кажется призраком.</w:t>
      </w:r>
    </w:p>
    <w:p>
      <w:pPr>
        <w:pStyle w:val="Normal"/>
        <w:ind w:firstLine="567"/>
        <w:jc w:val="both"/>
        <w:rPr/>
      </w:pPr>
      <w:r>
        <w:rPr/>
        <w:t>Софокл говорит: "Там, на вершине Сивила, Мать Ниобея в скалу превратилась; Всю, как побег из плюща, камень Её охватил вырастая. В тучах под ливнем и тающим снегом плачет Она, и под дождём вечным слёзы струятся на лоно."</w:t>
      </w:r>
    </w:p>
    <w:p>
      <w:pPr>
        <w:pStyle w:val="Normal"/>
        <w:ind w:firstLine="567"/>
        <w:jc w:val="both"/>
        <w:rPr/>
      </w:pPr>
      <w:r>
        <w:rPr/>
        <w:t>Есть в горах Ливана, над цветущей долиной, посвященной некогда Адонису-Тамузу, изваянный в скале образ Богини Матери, скорбящей, с покрывалом на голове, с ликом, склоненным на левую руку и, кажется, слезы текут по щекам Ее.</w:t>
      </w:r>
    </w:p>
    <w:p>
      <w:pPr>
        <w:pStyle w:val="Normal"/>
        <w:ind w:firstLine="567"/>
        <w:jc w:val="both"/>
        <w:rPr/>
      </w:pPr>
      <w:r>
        <w:rPr/>
        <w:t>"Матерь Мира — великая творческая сила в нашей сущности. Ты жила в культах древних как Земля, как Солнце, как Огонь, как воздух, как вода. Ты всему Дательница! Ты —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роявим мольбы вернуть нам нашу утерянную улыбку. Яви нам овладение священной Огненной Силой!" (Б.38.)</w:t>
      </w:r>
    </w:p>
    <w:p>
      <w:pPr>
        <w:pStyle w:val="Normal"/>
        <w:ind w:firstLine="567"/>
        <w:jc w:val="both"/>
        <w:rPr/>
      </w:pPr>
      <w:r>
        <w:rPr/>
        <w:t>Древняя история рассказывает о царстве Матери — Хеттее. Племя это внезапно и неизвестно откуда появилось на Малоазийском плоскогорье, в конце 3-го тысячелетия до Р.Х., становится великой державой, борется с Вавилоном и Египтом, борется за мировое владычество и, лет через тысячу, так же внезапно и неизвестно куда, исчезает, сказав миру одно слово: " Матерь! Великая Матерь!" Исчезает дав миру один только образ,- Великий Образ Матери, Скорбящей о неразумии детей своих, Образ Матери на Сипилийской скале. Но этого достаточно, чтобы забытая Хеттея была достойна вечной памяти. Хеттея — это Матриархат, это царство Амазонок, там была осуществлена власть Матерей над семьей и детьми, власть жен над мужьями. Осуществлена власть с женским войском, с двуострою секирою, охраняющей Страну.</w:t>
      </w:r>
    </w:p>
    <w:p>
      <w:pPr>
        <w:pStyle w:val="Normal"/>
        <w:ind w:firstLine="567"/>
        <w:jc w:val="both"/>
        <w:rPr/>
      </w:pPr>
      <w:r>
        <w:rPr/>
        <w:t>Женщины-воины и Матриархат существовали у Берберов, Дагомейцев, Туарегов, именно в тех частях Северной Африки, откуда по сообщению историка Диодара, вышли Амазонки, жившие у озера Тригониса. Ливийские Амазонки, изгнанные оттуда великим землетрясением, может быть, концом Атлантиды, бежали под предводительством своей царицы Марины на острова Эгейского моря, завоевали и населили эти острова, Диодор свидетельство потерянного для нас, древнейшего историка Дионисия Скифобрахиона. А это значит, что также глубока бездна веков, где погребено царство Амазонок, как бездна Атлантики, где погребена Атлантида!</w:t>
      </w:r>
    </w:p>
    <w:p>
      <w:pPr>
        <w:pStyle w:val="Normal"/>
        <w:ind w:firstLine="567"/>
        <w:jc w:val="both"/>
        <w:rPr/>
      </w:pPr>
      <w:r>
        <w:rPr/>
        <w:t>Диодор помнит о войне Амазонок с Атлантами. Если же и сами Амзонки из Атлантиды, то это война гражданская, война полов. Следствием ее могло быть сначала изгнание или бегство побежденных, но не сдавшихся женщин в Атлантскую колонию, Ливию, а затем поход их на Крито-Эгею, и завоевание островов Эгейского моря, — так мыслил историк Диодор.</w:t>
      </w:r>
    </w:p>
    <w:p>
      <w:pPr>
        <w:pStyle w:val="Normal"/>
        <w:ind w:firstLine="567"/>
        <w:jc w:val="both"/>
        <w:rPr/>
      </w:pPr>
      <w:r>
        <w:rPr/>
        <w:t>Как бы то ни было, такой великий, духовно — материальный переворот, как смена материнства отечеством, женской власти мужскою, не могло произойти без великих потрясений, внешних и внутренних. Мать отвратила Лик свой, кончился Золотой Век Мира, начался железный век постоянных войн, братоубийства и жестокости. Мнимая кровожадность Амазонок, явная клевета мужчин. Помнят поклонники Великой Матери завет Её — Мир! Мир без оружия, без насилия. Легки были все дела Богов. Начали войну мужчины, женщины только защищались и молили: "Зевс, избавь нас от мужского насилья, Зевс, подай одоление женам!"</w:t>
      </w:r>
    </w:p>
    <w:p>
      <w:pPr>
        <w:pStyle w:val="Normal"/>
        <w:ind w:firstLine="567"/>
        <w:jc w:val="both"/>
        <w:rPr/>
      </w:pPr>
      <w:r>
        <w:rPr/>
        <w:t>Молят, но знают, что никто не услышит, древнее мирное царство их кончено, новое все теперь против них. С ними, с женами только Мать, отвратившая Лик Свой. К Ней, к Милостивой прибегают с последней мольбой о защите и помощи. Но неотвратимо веление времени, Кали Юга наступает, Свет над миром угасает!</w:t>
      </w:r>
    </w:p>
    <w:p>
      <w:pPr>
        <w:pStyle w:val="Normal"/>
        <w:ind w:firstLine="567"/>
        <w:jc w:val="both"/>
        <w:rPr/>
      </w:pPr>
      <w:r>
        <w:rPr/>
        <w:t>История говорит, что город Эфес — духовная столица Малой Азии, столица бывшей Хеттеи, это — город Богини Матери Артемиды, по духу древней Титаниды Вавилоно-египетской, Крито-хеттейской Матери. Артемида-воительница, вечная Дева-Мать! На Эфесских изваяниях отображены битвы Амазонок, а на монетах города видим лик Амазонки.</w:t>
      </w:r>
    </w:p>
    <w:p>
      <w:pPr>
        <w:pStyle w:val="Normal"/>
        <w:ind w:firstLine="567"/>
        <w:jc w:val="both"/>
        <w:rPr/>
      </w:pPr>
      <w:r>
        <w:rPr/>
        <w:t>Прошли века, "Нарушило человечество закон сотрудничества, и человечество искупает это нарушение. Каждый Владыка приносил планете утерянное равновесие, но дух человеческий настолько проникся духом антагонизма, что не может достичь назначения, указанного Владыкою. Потому на страшном противоречии растет человечество; и волны зальют мышление, нарушенное явлением отрицания Света, как Матери Мира". (Беспредельность 79.)</w:t>
      </w:r>
    </w:p>
    <w:p>
      <w:pPr>
        <w:pStyle w:val="Normal"/>
        <w:ind w:firstLine="567"/>
        <w:jc w:val="both"/>
        <w:rPr/>
      </w:pPr>
      <w:r>
        <w:rPr/>
        <w:t>Человечество молит Великую Матерь: "Матер Долороса", Мать Страдающая, "Матэр глориоса", Матерь торжествующая, повторяют от начала мира, голоса веков и народов, в божественной гармонии симфонии, как трубы органа в соборе. Только в наши дни умолкли, и наступила тишина мертвая, потому, что все звуки мира перед этим — ничто. Мир никогда еще не был так далек от Матери, как в наши дни; женское никогда еще не было так попрано мужским; никогда еще так не хотели они разделиться, и не смешивались так. Наше мужское без женского — война; наше мужское с женским — Содом; два пути к одному.</w:t>
      </w:r>
    </w:p>
    <w:p>
      <w:pPr>
        <w:pStyle w:val="Normal"/>
        <w:ind w:firstLine="567"/>
        <w:jc w:val="both"/>
        <w:rPr/>
      </w:pPr>
      <w:r>
        <w:rPr/>
        <w:t>Приближается новая Эра, Эра Матери Мира. "И Поверх всех словесных приказов звучит Приказ Безмолвный, Всепроникающий, Неотменный, Неделимый, Неотвергаемый, Ослепительный, Щедрый, Неописуемый, Неповторимый, Неповрежденный, Неизреченный, Безвременный, Неотложный, Зажигающий, явленный в Молнии.</w:t>
      </w:r>
    </w:p>
    <w:p>
      <w:pPr>
        <w:pStyle w:val="Normal"/>
        <w:ind w:firstLine="567"/>
        <w:jc w:val="both"/>
        <w:rPr/>
      </w:pPr>
      <w:r>
        <w:rPr/>
        <w:t>Вот два Приказа — на концах Мира Владыки Христос и Будда. И слово Их как меч сверкающий, но поверх Их грома явлен Приказ Безмолвный. Поверх Их Покрывшая Лик Свой, Соткавшая пряжу Дальних Миров, Посланница Несказанного, Повелительница Неуловимого, Дательница Неповторенного! Твоим приказом океан замолкает и вихри черты невидимых знаков наносят. И Она Лик Сокрывшая, встанет на страже Одна в сиянии знаков.</w:t>
      </w:r>
    </w:p>
    <w:p>
      <w:pPr>
        <w:pStyle w:val="Normal"/>
        <w:ind w:firstLine="567"/>
        <w:jc w:val="both"/>
        <w:rPr/>
      </w:pPr>
      <w:r>
        <w:rPr/>
        <w:t>И никто не взойдет на вершину, никто не увидит сияние Додекаэдрона, знака Её Мощи. Из спирали света знак соткала Сама в молчании. Она — Водительница идущих на подвиг! Четыре угла, знак Утверждения, явлен Ею в напутствие решившимся."</w:t>
      </w:r>
    </w:p>
    <w:p>
      <w:pPr>
        <w:pStyle w:val="Normal"/>
        <w:ind w:firstLine="567"/>
        <w:jc w:val="both"/>
        <w:rPr/>
      </w:pPr>
      <w:r>
        <w:rPr/>
        <w:t>В 1898 году находясь в Архипелаге Эгейского моря, там, где было первое явление Матери, Вл.Соловьев предвещает явление последнее.</w:t>
      </w:r>
    </w:p>
    <w:p>
      <w:pPr>
        <w:pStyle w:val="Normal"/>
        <w:ind w:firstLine="567"/>
        <w:jc w:val="both"/>
        <w:rPr/>
      </w:pPr>
      <w:r>
        <w:rPr/>
        <w:t xml:space="preserve">"Знайте же: Вечная Женственность ныне в теле нетленном на землю идет!" В трех видениях увидел он плотскими глазами Бесплотную; три имел встречи с Тою, кого назвать не смеет. Третье видение было в Египте, у пирамид, таинственных вех в Атлантиду, совершеннейших кристаллов Божественной Четверицы и Троицы. </w:t>
      </w:r>
    </w:p>
    <w:p>
      <w:pPr>
        <w:pStyle w:val="Normal"/>
        <w:ind w:firstLine="567"/>
        <w:jc w:val="both"/>
        <w:rPr/>
      </w:pPr>
      <w:r>
        <w:rPr/>
        <w:t xml:space="preserve"> </w:t>
      </w:r>
      <w:r>
        <w:rPr>
          <w:i/>
        </w:rPr>
        <w:t xml:space="preserve">"И в пурпуре небесного блистанья, </w:t>
      </w:r>
    </w:p>
    <w:p>
      <w:pPr>
        <w:pStyle w:val="Normal"/>
        <w:ind w:firstLine="567"/>
        <w:jc w:val="both"/>
        <w:rPr>
          <w:i/>
          <w:i/>
        </w:rPr>
      </w:pPr>
      <w:r>
        <w:rPr>
          <w:i/>
        </w:rPr>
        <w:t xml:space="preserve"> </w:t>
      </w:r>
      <w:r>
        <w:rPr>
          <w:i/>
        </w:rPr>
        <w:t xml:space="preserve">Очами полными лазурного огня, </w:t>
      </w:r>
    </w:p>
    <w:p>
      <w:pPr>
        <w:pStyle w:val="Normal"/>
        <w:ind w:firstLine="567"/>
        <w:jc w:val="both"/>
        <w:rPr>
          <w:i/>
          <w:i/>
        </w:rPr>
      </w:pPr>
      <w:r>
        <w:rPr>
          <w:i/>
        </w:rPr>
        <w:t xml:space="preserve"> </w:t>
      </w:r>
      <w:r>
        <w:rPr>
          <w:i/>
        </w:rPr>
        <w:t xml:space="preserve">Глядела Ты, как первое сиянье </w:t>
      </w:r>
    </w:p>
    <w:p>
      <w:pPr>
        <w:pStyle w:val="Normal"/>
        <w:ind w:firstLine="567"/>
        <w:jc w:val="both"/>
        <w:rPr>
          <w:i/>
          <w:i/>
        </w:rPr>
      </w:pPr>
      <w:r>
        <w:rPr>
          <w:i/>
        </w:rPr>
        <w:t xml:space="preserve"> </w:t>
      </w:r>
      <w:r>
        <w:rPr>
          <w:i/>
        </w:rPr>
        <w:t>Всемирного и творческого дня."</w:t>
      </w:r>
    </w:p>
    <w:p>
      <w:pPr>
        <w:pStyle w:val="Normal"/>
        <w:ind w:firstLine="567"/>
        <w:jc w:val="both"/>
        <w:rPr>
          <w:i/>
          <w:i/>
        </w:rPr>
      </w:pPr>
      <w:r>
        <w:rPr>
          <w:i/>
        </w:rPr>
      </w:r>
    </w:p>
    <w:p>
      <w:pPr>
        <w:pStyle w:val="Normal"/>
        <w:ind w:firstLine="567"/>
        <w:jc w:val="both"/>
        <w:rPr/>
      </w:pPr>
      <w:r>
        <w:rPr/>
        <w:t xml:space="preserve">Дня, когда сказано: "Семя Жены сотрет главу Змия." Это Вл. Соловьёв воспринял сердцем своим. И в эти наши последние, самые страшные дни, когда великое испытание проходит земное человечество, вот что поэт говорит о Матери: </w:t>
      </w:r>
    </w:p>
    <w:p>
      <w:pPr>
        <w:pStyle w:val="Normal"/>
        <w:ind w:firstLine="567"/>
        <w:jc w:val="both"/>
        <w:rPr/>
      </w:pPr>
      <w:r>
        <w:rPr/>
        <w:t xml:space="preserve"> </w:t>
      </w:r>
      <w:r>
        <w:rPr>
          <w:i/>
        </w:rPr>
        <w:t xml:space="preserve">"Каким мне коснуться словом Светлых одежд Её? </w:t>
      </w:r>
    </w:p>
    <w:p>
      <w:pPr>
        <w:pStyle w:val="Normal"/>
        <w:ind w:firstLine="567"/>
        <w:jc w:val="both"/>
        <w:rPr>
          <w:i/>
          <w:i/>
        </w:rPr>
      </w:pPr>
      <w:r>
        <w:rPr>
          <w:i/>
        </w:rPr>
        <w:t xml:space="preserve"> </w:t>
      </w:r>
      <w:r>
        <w:rPr>
          <w:i/>
        </w:rPr>
        <w:t xml:space="preserve">С каким озарением новым Слить Её бытие? </w:t>
      </w:r>
    </w:p>
    <w:p>
      <w:pPr>
        <w:pStyle w:val="Normal"/>
        <w:ind w:firstLine="567"/>
        <w:jc w:val="both"/>
        <w:rPr>
          <w:i/>
          <w:i/>
        </w:rPr>
      </w:pPr>
      <w:r>
        <w:rPr>
          <w:i/>
        </w:rPr>
        <w:t xml:space="preserve"> </w:t>
      </w:r>
      <w:r>
        <w:rPr>
          <w:i/>
        </w:rPr>
        <w:t xml:space="preserve">О, ведомы мне земные Все Твои имена: </w:t>
      </w:r>
    </w:p>
    <w:p>
      <w:pPr>
        <w:pStyle w:val="Normal"/>
        <w:ind w:firstLine="567"/>
        <w:jc w:val="both"/>
        <w:rPr/>
      </w:pPr>
      <w:r>
        <w:rPr>
          <w:i/>
        </w:rPr>
        <w:t xml:space="preserve"> </w:t>
      </w:r>
      <w:r>
        <w:rPr>
          <w:i/>
        </w:rPr>
        <w:t xml:space="preserve">Сольвейг, Тереза, Мария, — Все они — ты Одна... </w:t>
      </w:r>
    </w:p>
    <w:p>
      <w:pPr>
        <w:pStyle w:val="Normal"/>
        <w:ind w:firstLine="567"/>
        <w:jc w:val="both"/>
        <w:rPr>
          <w:i/>
          <w:i/>
        </w:rPr>
      </w:pPr>
      <w:r>
        <w:rPr>
          <w:i/>
        </w:rPr>
        <w:t xml:space="preserve"> </w:t>
      </w:r>
      <w:r>
        <w:rPr>
          <w:i/>
        </w:rPr>
        <w:t xml:space="preserve">И будут пути иные, Иная любви пора, </w:t>
      </w:r>
    </w:p>
    <w:p>
      <w:pPr>
        <w:pStyle w:val="Normal"/>
        <w:ind w:firstLine="567"/>
        <w:jc w:val="both"/>
        <w:rPr/>
      </w:pPr>
      <w:r>
        <w:rPr>
          <w:i/>
        </w:rPr>
        <w:t xml:space="preserve"> </w:t>
      </w:r>
      <w:r>
        <w:rPr>
          <w:i/>
        </w:rPr>
        <w:t>Сольвейг, Тереза, Мария! Невеста, — Мать, — Сестра!"</w:t>
      </w:r>
    </w:p>
    <w:p>
      <w:pPr>
        <w:pStyle w:val="Normal"/>
        <w:ind w:firstLine="567"/>
        <w:jc w:val="both"/>
        <w:rPr>
          <w:i/>
          <w:i/>
        </w:rPr>
      </w:pPr>
      <w:r>
        <w:rPr>
          <w:i/>
        </w:rPr>
      </w:r>
    </w:p>
    <w:p>
      <w:pPr>
        <w:pStyle w:val="Normal"/>
        <w:ind w:firstLine="567"/>
        <w:jc w:val="both"/>
        <w:rPr/>
      </w:pPr>
      <w:r>
        <w:rPr/>
        <w:t>И говорят Криптограммы Востока: "Лиловая Аура Матери Мира светит нам. Кто не преклонится? Кто дерзнет на Нее? Среди сужденных сокровищ хранятся Её светлые украшения. Учение о Ней горит фиолетовым лотосом. Пусть боль центров солнечного сплетения будет связана с Её днями.</w:t>
      </w:r>
    </w:p>
    <w:p>
      <w:pPr>
        <w:pStyle w:val="Normal"/>
        <w:ind w:firstLine="567"/>
        <w:jc w:val="both"/>
        <w:rPr/>
      </w:pPr>
      <w:r>
        <w:rPr/>
      </w:r>
    </w:p>
    <w:p>
      <w:pPr>
        <w:pStyle w:val="Normal"/>
        <w:jc w:val="center"/>
        <w:rPr>
          <w:b/>
          <w:b/>
        </w:rPr>
      </w:pPr>
      <w:bookmarkStart w:id="11" w:name="незри"/>
      <w:bookmarkEnd w:id="11"/>
      <w:r>
        <w:rPr>
          <w:b/>
        </w:rPr>
        <w:t>НАСЕЛЕННОСТЬ НЕЗРИМЫХ МИРОВ</w:t>
      </w:r>
    </w:p>
    <w:p>
      <w:pPr>
        <w:pStyle w:val="Normal"/>
        <w:ind w:firstLine="567"/>
        <w:jc w:val="right"/>
        <w:rPr>
          <w:b/>
          <w:b/>
        </w:rPr>
      </w:pPr>
      <w:bookmarkStart w:id="12" w:name="незри"/>
      <w:bookmarkEnd w:id="12"/>
      <w:r>
        <w:rPr>
          <w:b/>
        </w:rPr>
        <w:t>15 мая 1995 года</w:t>
      </w:r>
    </w:p>
    <w:p>
      <w:pPr>
        <w:pStyle w:val="Normal"/>
        <w:ind w:firstLine="567"/>
        <w:jc w:val="both"/>
        <w:rPr>
          <w:b/>
          <w:b/>
        </w:rPr>
      </w:pPr>
      <w:r>
        <w:rPr>
          <w:b/>
        </w:rPr>
      </w:r>
    </w:p>
    <w:p>
      <w:pPr>
        <w:pStyle w:val="Normal"/>
        <w:ind w:firstLine="567"/>
        <w:jc w:val="both"/>
        <w:rPr/>
      </w:pPr>
      <w:r>
        <w:rPr/>
        <w:t>Прикоснемся к самому великому: к самому святому — к Началу Начал, к созданию и эволюции Миров и Начал. На заре новой Манвантары Единый, Непознаваемый, Первопричина Всего — выявляет сверкающий Луч из Себя. Это есть ЛОГОС, Первый и Высочайший.</w:t>
      </w:r>
    </w:p>
    <w:p>
      <w:pPr>
        <w:pStyle w:val="Normal"/>
        <w:ind w:firstLine="567"/>
        <w:jc w:val="both"/>
        <w:rPr/>
      </w:pPr>
      <w:r>
        <w:rPr/>
        <w:t>Как Владыка всех Тайн, Он посылает в Мир проявлений Свое Сердце, это есть Второй Логос творения, из Которого исходят семь великих, изначальных Дхиани-Будд, называемых Анупадака "Не имеющих родителей". В христианстве это: 7 Ангелов, 7 Духов находящихся перед Престолом Всевышнего.</w:t>
      </w:r>
    </w:p>
    <w:p>
      <w:pPr>
        <w:pStyle w:val="Normal"/>
        <w:ind w:firstLine="567"/>
        <w:jc w:val="both"/>
        <w:rPr/>
      </w:pPr>
      <w:r>
        <w:rPr/>
        <w:t>Анупадака излучают 7 Лучей, Они вызывают из Небытия Творцов и Архитекторов, Демиургов невообразимого величия и славы, вызывают Логосов Метагалактик, Галактик и Солнечных Систем, вызывают Духов Вселенной, Планетарных Духов, Мощные Зеркала Вселенной и семь сияющих, сверкающих Потоков Монад для всех миров, всех семи Планов Бытия!</w:t>
      </w:r>
    </w:p>
    <w:p>
      <w:pPr>
        <w:pStyle w:val="Normal"/>
        <w:ind w:firstLine="567"/>
        <w:jc w:val="both"/>
        <w:rPr/>
      </w:pPr>
      <w:r>
        <w:rPr/>
        <w:t>И наступило сверкающее Утро, утро зари Новой Манвантары. Нова волна Жизни охватила создаваемые новые Миры, и реализовалась троичная эволюционная схема: это эволюция Монадическая, эволюция Умственная и эволюция Физическая. 1. Монадическая эволюция касалась роста и развития Монад в еще более высокие фазы деятельности в соединении с 2. Умственной эволюцией, представленной Манаса-Дхиани, Солнечными Дэвами, дателями разума и сознания человеку, и 3. Физической эволюцией, представленной Чайя-тенями, астральными формами Лунных Питрисов, вокруг которых Природа и Силы ее оформили настоящее физическое тело человека.</w:t>
      </w:r>
    </w:p>
    <w:p>
      <w:pPr>
        <w:pStyle w:val="Normal"/>
        <w:ind w:firstLine="567"/>
        <w:jc w:val="both"/>
        <w:rPr/>
      </w:pPr>
      <w:r>
        <w:rPr/>
        <w:t>Это тело служит нам, вечным Путникам Беспредельности, проводником для накопления опыта жизней и посредством Манаса передаче этого конечного в Бесконечное, преходящего — в Вечное и Абсолютное наше Бытие!</w:t>
      </w:r>
    </w:p>
    <w:p>
      <w:pPr>
        <w:pStyle w:val="Normal"/>
        <w:ind w:firstLine="567"/>
        <w:jc w:val="both"/>
        <w:rPr/>
      </w:pPr>
      <w:r>
        <w:rPr/>
        <w:t>Каждая из этих систем имеет свои Законы и управляется различными группами высочайших Дхиани или Логосов этих систем.</w:t>
      </w:r>
    </w:p>
    <w:p>
      <w:pPr>
        <w:pStyle w:val="Normal"/>
        <w:ind w:firstLine="567"/>
        <w:jc w:val="both"/>
        <w:rPr/>
      </w:pPr>
      <w:r>
        <w:rPr/>
        <w:t>Природа, т.е. физическая эволюционная мощь никогда не могла бы развить разум сама по себе без содействия и помощи Высшей.</w:t>
      </w:r>
    </w:p>
    <w:p>
      <w:pPr>
        <w:pStyle w:val="Normal"/>
        <w:ind w:firstLine="567"/>
        <w:jc w:val="both"/>
        <w:rPr/>
      </w:pPr>
      <w:r>
        <w:rPr/>
        <w:t>А Лунные Монады не могли бы прогрессировать, ибо они не имели достаточного контакта с формами, созданными Природою, чтобы накопить опыт жизни. И это Манаса-Дхиани, которые заполняют пробел и являются эволюционной Мощью Рассудка и Ума, т.е. связью между Духом и Материей — в этом Круге развития.</w:t>
      </w:r>
    </w:p>
    <w:p>
      <w:pPr>
        <w:pStyle w:val="Normal"/>
        <w:ind w:firstLine="567"/>
        <w:jc w:val="both"/>
        <w:rPr/>
      </w:pPr>
      <w:r>
        <w:rPr/>
        <w:t>Теперь прислушаемся и усвоим, что так же, как существует эволюция человеческих существ, имеется и существует эволюция Асуров. Асуры — это сознательные, эфирные сущности, также незримые для нас, как сама эфирная материя их плоти. К Асурам принадлежат: Духи Природы, Духи Стихий, т.е. Элементалы бесконечных рядов и разновидностей, от бесформенных и несубстанциональных, как идеальные мысли их создателей, вплоть до атомичных, хотя и неуловимых зрением человека организмов. Это духи атомов, это первая ступень, предшествующая физическому атому, это чувствующие, если и не разумные сущности. Богато и разнообразно Мироздание Сущностями и формами! Учтем, что кроме индивидуальных Монад имеются Коллективные Монады, разделяющиеся на три класса:</w:t>
      </w:r>
    </w:p>
    <w:p>
      <w:pPr>
        <w:pStyle w:val="Normal"/>
        <w:ind w:firstLine="567"/>
        <w:jc w:val="both"/>
        <w:rPr/>
      </w:pPr>
      <w:r>
        <w:rPr/>
        <w:t>1. Дэвас — это сознательные Духовные Эго, архитекторы и Строители.</w:t>
      </w:r>
    </w:p>
    <w:p>
      <w:pPr>
        <w:pStyle w:val="Normal"/>
        <w:ind w:firstLine="567"/>
        <w:jc w:val="both"/>
        <w:rPr/>
      </w:pPr>
      <w:r>
        <w:rPr/>
        <w:t>2. Элементалы-Монады, образующие Зеркала Вселенной и отображающие ответственные разделы Природы.</w:t>
      </w:r>
    </w:p>
    <w:p>
      <w:pPr>
        <w:pStyle w:val="Normal"/>
        <w:ind w:firstLine="567"/>
        <w:jc w:val="both"/>
        <w:rPr/>
      </w:pPr>
      <w:r>
        <w:rPr/>
        <w:t>3. Монады -Атомов, Монады-молекул, Монады-клеток.</w:t>
      </w:r>
    </w:p>
    <w:p>
      <w:pPr>
        <w:pStyle w:val="Normal"/>
        <w:ind w:firstLine="567"/>
        <w:jc w:val="both"/>
        <w:rPr/>
      </w:pPr>
      <w:r>
        <w:rPr/>
        <w:t>А на Высшем Ментальном Плане в Мире Огненном образуются Монады Арупа, форм не имеющие, — это Коллективы Космической Воли, они гармоничны со Вселенской Волею. Они объединяют бесчисленные Монады во Вселенские Зеркала.</w:t>
      </w:r>
    </w:p>
    <w:p>
      <w:pPr>
        <w:pStyle w:val="Normal"/>
        <w:ind w:firstLine="567"/>
        <w:jc w:val="both"/>
        <w:rPr/>
      </w:pPr>
      <w:r>
        <w:rPr/>
        <w:t>Итак, Элементальная Эссенция или Поток Монад в Огненном Мире, на высших разделах Плана Абстрактной Мысли, на всех трех высших уровнях Арупа Ментального Плана — это Арупа — блестящие Потоки или Зеркала Вселенной. А на четырех нижних подпланах Ментального Плана — это Рупа, тысячи изящных форм.</w:t>
      </w:r>
    </w:p>
    <w:p>
      <w:pPr>
        <w:pStyle w:val="Normal"/>
        <w:ind w:firstLine="567"/>
        <w:jc w:val="both"/>
        <w:rPr/>
      </w:pPr>
      <w:r>
        <w:rPr/>
        <w:t>Будем знать, что существует также эволюция Дэв или Ангелов, это дальнейший путь развития человека. У этой Иерархии Дэв есть три подразделения:</w:t>
      </w:r>
    </w:p>
    <w:p>
      <w:pPr>
        <w:pStyle w:val="Normal"/>
        <w:ind w:firstLine="567"/>
        <w:jc w:val="both"/>
        <w:rPr/>
      </w:pPr>
      <w:r>
        <w:rPr/>
        <w:t>1. Кама-Дэва — у них есть низшее тело — это астральное.</w:t>
      </w:r>
    </w:p>
    <w:p>
      <w:pPr>
        <w:pStyle w:val="Normal"/>
        <w:ind w:firstLine="567"/>
        <w:jc w:val="both"/>
        <w:rPr/>
      </w:pPr>
      <w:r>
        <w:rPr/>
        <w:t>2. Рупа-Дэва — низшее тело ментальное, на всех четырех уровнях Рупы-Ментального Плана.</w:t>
      </w:r>
    </w:p>
    <w:p>
      <w:pPr>
        <w:pStyle w:val="Normal"/>
        <w:ind w:firstLine="567"/>
        <w:jc w:val="both"/>
        <w:rPr/>
      </w:pPr>
      <w:r>
        <w:rPr/>
        <w:t>3. Арупа-Дэва — принадлежит к трем высшим уровням Ментального плана. Для них наиболее плотное тело будет — причинное тело.</w:t>
      </w:r>
    </w:p>
    <w:p>
      <w:pPr>
        <w:pStyle w:val="Normal"/>
        <w:ind w:firstLine="567"/>
        <w:jc w:val="both"/>
        <w:rPr/>
      </w:pPr>
      <w:r>
        <w:rPr/>
        <w:t>По Иерархической линии над Арупа-Дэвами имеются еще четыре класса духов, составляющих одно царство. А еще выше идут Планетарные Духи. Дэви — это Стихийные Духи высшего разряда вплоть до Демиургов галактик, Исполинов невообразимого величия. Демиурги это все, кто творит во славу Божию из любви к Миру и его Первотворцу.</w:t>
      </w:r>
    </w:p>
    <w:p>
      <w:pPr>
        <w:pStyle w:val="Normal"/>
        <w:ind w:firstLine="567"/>
        <w:jc w:val="both"/>
        <w:rPr/>
      </w:pPr>
      <w:r>
        <w:rPr/>
        <w:t>А теперь, прежде чем перейдем к простейшим формам Бытия суммируем все ранее сказанное: Имеется Элементальная Эссенция или блестящие Потоки Монад или Зеркала Вселенной. На высших трех подпланах Ментального Плана Абстрактной мысли — это Арупа, т.е. форм не имеющие. На четырех низших подпланах Ментального Плана Конкретной мысли — это Рупа, тысячи изящных форм.</w:t>
      </w:r>
    </w:p>
    <w:p>
      <w:pPr>
        <w:pStyle w:val="Normal"/>
        <w:ind w:firstLine="567"/>
        <w:jc w:val="both"/>
        <w:rPr/>
      </w:pPr>
      <w:r>
        <w:rPr/>
        <w:t>Монада-Арупа — это Коллективы Космической Воли, гармоничные со Вселенской Волею и объединяющие бесчисленные Монады во Вселенские Зеркала и блестящие Потоки!</w:t>
      </w:r>
    </w:p>
    <w:p>
      <w:pPr>
        <w:pStyle w:val="Normal"/>
        <w:ind w:firstLine="567"/>
        <w:jc w:val="both"/>
        <w:rPr/>
      </w:pPr>
      <w:r>
        <w:rPr/>
        <w:t>Монады-Рупа — это тысячи тысяч изящных форм, облеченных в материю ментального, астрального, эфирного и плотного мира.</w:t>
      </w:r>
    </w:p>
    <w:p>
      <w:pPr>
        <w:pStyle w:val="Normal"/>
        <w:ind w:firstLine="567"/>
        <w:jc w:val="both"/>
        <w:rPr/>
      </w:pPr>
      <w:r>
        <w:rPr/>
        <w:t>Кроме того во Вселенной имеется еще три класса Монад:</w:t>
      </w:r>
    </w:p>
    <w:p>
      <w:pPr>
        <w:pStyle w:val="Normal"/>
        <w:ind w:firstLine="567"/>
        <w:jc w:val="both"/>
        <w:rPr/>
      </w:pPr>
      <w:r>
        <w:rPr/>
        <w:t>1. Монады атомов, молекул и клеток облеченные в материальные оболочки материи соответствующих миров. Это чувствующие, хотя и разумом не обладающие сущности. Это первая ступень предшествующая физическому атому плотного мира.</w:t>
      </w:r>
    </w:p>
    <w:p>
      <w:pPr>
        <w:pStyle w:val="Normal"/>
        <w:ind w:firstLine="567"/>
        <w:jc w:val="both"/>
        <w:rPr/>
      </w:pPr>
      <w:r>
        <w:rPr/>
        <w:t>2. Монады-Элементалы, монады Стихийных Духов Природы, облеченные в формы эфирной материи, а в дальнейшем и плотной материи, которые проходя через царства: минеральное, растительное и животное, достигают развития в человеческие индивидуальные Монады.</w:t>
      </w:r>
    </w:p>
    <w:p>
      <w:pPr>
        <w:pStyle w:val="Normal"/>
        <w:ind w:firstLine="567"/>
        <w:jc w:val="both"/>
        <w:rPr/>
      </w:pPr>
      <w:r>
        <w:rPr/>
        <w:t>3. Монады-Дэвас или Ангелов, это сознательные духовные Эго, Ангелы, Архангелы. Херувимы, Серафимы, Архитекторы и Строители, это:</w:t>
      </w:r>
    </w:p>
    <w:p>
      <w:pPr>
        <w:pStyle w:val="Normal"/>
        <w:ind w:firstLine="567"/>
        <w:jc w:val="both"/>
        <w:rPr/>
      </w:pPr>
      <w:r>
        <w:rPr/>
        <w:t>Кама-Дэва в астральных оболочках;</w:t>
      </w:r>
    </w:p>
    <w:p>
      <w:pPr>
        <w:pStyle w:val="Normal"/>
        <w:ind w:firstLine="567"/>
        <w:jc w:val="both"/>
        <w:rPr/>
      </w:pPr>
      <w:r>
        <w:rPr/>
        <w:t>Рупа-Дэва в ментальных оболочках;</w:t>
      </w:r>
    </w:p>
    <w:p>
      <w:pPr>
        <w:pStyle w:val="Normal"/>
        <w:ind w:firstLine="567"/>
        <w:jc w:val="both"/>
        <w:rPr/>
      </w:pPr>
      <w:r>
        <w:rPr/>
        <w:t>Арупа-Дэва в причинных телах.</w:t>
      </w:r>
    </w:p>
    <w:p>
      <w:pPr>
        <w:pStyle w:val="Normal"/>
        <w:ind w:firstLine="567"/>
        <w:jc w:val="both"/>
        <w:rPr/>
      </w:pPr>
      <w:r>
        <w:rPr/>
        <w:t>4. Над Арупа-Дэвами еще четыре класса Духов Вселенной.</w:t>
      </w:r>
    </w:p>
    <w:p>
      <w:pPr>
        <w:pStyle w:val="Normal"/>
        <w:ind w:firstLine="567"/>
        <w:jc w:val="both"/>
        <w:rPr/>
      </w:pPr>
      <w:r>
        <w:rPr/>
        <w:t>5. Еще выше Планетарные Стихийные Духи, Логосы Солнечных</w:t>
      </w:r>
    </w:p>
    <w:p>
      <w:pPr>
        <w:pStyle w:val="Normal"/>
        <w:ind w:firstLine="567"/>
        <w:jc w:val="both"/>
        <w:rPr/>
      </w:pPr>
      <w:r>
        <w:rPr/>
      </w:r>
    </w:p>
    <w:p>
      <w:pPr>
        <w:pStyle w:val="Normal"/>
        <w:ind w:firstLine="567"/>
        <w:jc w:val="both"/>
        <w:rPr/>
      </w:pPr>
      <w:r>
        <w:rPr/>
        <w:t>Систем, Галактик и Метагалактик, Демиурги невообразимого величия, Творцы!</w:t>
      </w:r>
    </w:p>
    <w:p>
      <w:pPr>
        <w:pStyle w:val="Normal"/>
        <w:ind w:firstLine="567"/>
        <w:jc w:val="both"/>
        <w:rPr/>
      </w:pPr>
      <w:r>
        <w:rPr/>
        <w:t>Величественен Космос, Вселенная в которой живет и развивается земное человечество и человечество бесконечных миров Мироздания. Но, если о физическом плане Бытия, земное человечество обрело уже некоторые познания, то — что мы знаем о населении незримых, высших планов Вселенной? Не знаем почти ничего. А именно оно, это население оказывает влияние на Карму человеческой Расы.</w:t>
      </w:r>
    </w:p>
    <w:p>
      <w:pPr>
        <w:pStyle w:val="Normal"/>
        <w:ind w:firstLine="567"/>
        <w:jc w:val="both"/>
        <w:rPr/>
      </w:pPr>
      <w:r>
        <w:rPr/>
        <w:t>Попытаемся познакомиться с миром Элементалов, элементариев и величественным миром Духов Стихий. Что такое элементал? Элементал — это сгусток силы, не имеющей силы и моральных качеств или наклонностей. Эти сгустки энергии передвигаются по пространству со скоростью мысли, ибо в их мире не существует пространства и времени в нашем понятии. Движением элементалов можно управлять посредством человеческих мыслей, которые способны, сознательно или бессознательно придавать элементалу форму и до некоторой степени даже разум. В своей простейшей форме элементалы проявляются как некоторые возмущения прозрачной среды, и проплывая незримо в воздухе по комнате, это движение оставляет за собой легкое мерцание, как горячий воздух в солнечный день над рекою.</w:t>
      </w:r>
    </w:p>
    <w:p>
      <w:pPr>
        <w:pStyle w:val="Normal"/>
        <w:ind w:firstLine="567"/>
        <w:jc w:val="both"/>
        <w:rPr/>
      </w:pPr>
      <w:r>
        <w:rPr/>
        <w:t>И все же некоторые классы элементалов имеют свой собственный разум и характер, но они находятся далеко за пределами нашего понимания. В определенных условиях какой-либо элементал, или несколько элементалов притягиваются магнитно к человеку и вселяются в него, и избавиться тогда от них очень трудно.</w:t>
      </w:r>
    </w:p>
    <w:p>
      <w:pPr>
        <w:pStyle w:val="Normal"/>
        <w:ind w:firstLine="567"/>
        <w:jc w:val="both"/>
        <w:rPr/>
      </w:pPr>
      <w:r>
        <w:rPr/>
        <w:t>Мы воздействуем на элементалы и придаем им форму при помощи наших мыслей, в которых не отдаем себе даже и отчета, что творим своими мыслями. Поэтому так нужен контроль над нашими мыслями.</w:t>
      </w:r>
    </w:p>
    <w:p>
      <w:pPr>
        <w:pStyle w:val="Normal"/>
        <w:ind w:firstLine="567"/>
        <w:jc w:val="both"/>
        <w:rPr/>
      </w:pPr>
      <w:r>
        <w:rPr/>
        <w:t>Мир элементалов глубоко проникает в наш мир и в следствие этого постоянно присутствует, как вокруг, так и в самом человеке. А покидая человека, элементалы обычно несут на себе отпечаток действий и мыслей человека. Потому человек, излучающий сильный поток мыслей, привлекает этим действием большое количество элементалов разных категорий и все они принимают определенный образ и цвет от человека.</w:t>
      </w:r>
    </w:p>
    <w:p>
      <w:pPr>
        <w:pStyle w:val="Normal"/>
        <w:ind w:firstLine="567"/>
        <w:jc w:val="both"/>
        <w:rPr/>
      </w:pPr>
      <w:r>
        <w:rPr/>
        <w:t>Человек при разных обстоятельствах имеет разнообразные мысли, настроения и чувства, поэтому человек в своем воздействии на элементалы разнороден, и элементалы будут приобретать свойства сходные с состоянием человека, с настроением человека — качества. В каждом случае человек будет создавать однородные массы элементалов, одинаково вибрирующих, наэлектризованных и окрашенных, и в этом смысле данную общность энергетических сгустков можно назвать одним элементалом.</w:t>
      </w:r>
    </w:p>
    <w:p>
      <w:pPr>
        <w:pStyle w:val="Normal"/>
        <w:ind w:firstLine="567"/>
        <w:jc w:val="both"/>
        <w:rPr/>
      </w:pPr>
      <w:r>
        <w:rPr/>
        <w:t>На таких, незримо парящих в помещении элементалов влияют кроме эманации живых существ, также изменения земного магнетизма, погодные условия, фазы Луны, времена года, разные полярности, изменения уровня звука, и изменения влияния другого разума на расстоянии. Люди, частично способные к ясновидению, могут их увидеть парящими в комнате.</w:t>
      </w:r>
    </w:p>
    <w:p>
      <w:pPr>
        <w:pStyle w:val="Normal"/>
        <w:ind w:firstLine="567"/>
        <w:jc w:val="both"/>
        <w:rPr/>
      </w:pPr>
      <w:r>
        <w:rPr/>
        <w:t>Так огни парящие в темной комнате есть элементалы. Свет вызывает постоянные изменения, а также изменения магнетизма в помещении влияет на элементалы. Элементалы разнородны, они не принадлежат к одному классу. На каждом плане Природы существуют разные классы и подклассы их, народы Индии в своих эпосах повествуют о гандхарвах, бхуты, пишачи и дэвах.</w:t>
      </w:r>
    </w:p>
    <w:p>
      <w:pPr>
        <w:pStyle w:val="Normal"/>
        <w:ind w:firstLine="567"/>
        <w:jc w:val="both"/>
        <w:rPr/>
      </w:pPr>
      <w:r>
        <w:rPr/>
        <w:t>Многое из того, что известно об элементалах, невозможно изложить нашим обычным языком.</w:t>
      </w:r>
    </w:p>
    <w:p>
      <w:pPr>
        <w:pStyle w:val="Normal"/>
        <w:ind w:firstLine="567"/>
        <w:jc w:val="both"/>
        <w:rPr/>
      </w:pPr>
      <w:r>
        <w:rPr/>
        <w:t>Так, что мы знаем о гандхарвах — небесных певцах и музыкантах? древние Веды раскрывают нам, что эти божества раскрывают смертным тайны небес и земли и эзотерическую науку. Они хранители священного растения Сомы и его сока, амброзии, храмового напитка, дающего всеведение. А Д э в а — есть небесное существо, доброе, злое или нейтральное. Дэва населяет три мира, которые суть три плана выше нашего. Существует 33 группа и 330 миллионов их на нашей планете.</w:t>
      </w:r>
    </w:p>
    <w:p>
      <w:pPr>
        <w:pStyle w:val="Normal"/>
        <w:ind w:firstLine="567"/>
        <w:jc w:val="both"/>
        <w:rPr/>
      </w:pPr>
      <w:r>
        <w:rPr/>
        <w:t>Бхуты — духи, фантомы, злые духи, появляющиеся на кладбищах, скрывающиеся в деревьях, оживляющие тела мертвых, обманывающие и пожирающие людей по народным верованиям Индии.</w:t>
      </w:r>
    </w:p>
    <w:p>
      <w:pPr>
        <w:pStyle w:val="Normal"/>
        <w:ind w:firstLine="567"/>
        <w:jc w:val="both"/>
        <w:rPr/>
      </w:pPr>
      <w:r>
        <w:rPr/>
        <w:t>Пишачи — это призраки, демоны, лярвы, вампиры, как правило женские, преследующие людей. Это также разлагающиеся остатки людей в Камалоке, т.е. оболочки и элементарии. А гоблины — это демоны.</w:t>
      </w:r>
    </w:p>
    <w:p>
      <w:pPr>
        <w:pStyle w:val="Normal"/>
        <w:ind w:firstLine="567"/>
        <w:jc w:val="both"/>
        <w:rPr/>
      </w:pPr>
      <w:r>
        <w:rPr/>
        <w:t>Итак, на каждом плане Бытия существуют свои классы и подклассы элементалов. Следует однако помнить, что планы взаимопроникающи. Мир элементалов стал сильным фактором в Карме человеческой расы!</w:t>
      </w:r>
    </w:p>
    <w:p>
      <w:pPr>
        <w:pStyle w:val="Normal"/>
        <w:ind w:firstLine="567"/>
        <w:jc w:val="both"/>
        <w:rPr/>
      </w:pPr>
      <w:r>
        <w:rPr/>
        <w:t>Раньше, когда человек меньше создавал плохой Кармы, мир элементалов был настроен более дружелюбно к человеку, т.к. не получал от человека неблагоприятных впечатлений. Но, по мере того, как изменялись люди, и изменялись в плохую сторону, становясь невежественными и недружелюбными по отношению к другим созданиям, мир элементалов постепенно начал приобретать точно такой же вид и платить человеку тем же, воздавая ему по заслугам.</w:t>
      </w:r>
    </w:p>
    <w:p>
      <w:pPr>
        <w:pStyle w:val="Normal"/>
        <w:ind w:firstLine="567"/>
        <w:jc w:val="both"/>
        <w:rPr/>
      </w:pPr>
      <w:r>
        <w:rPr/>
        <w:t>Элементальный мир, являясь бессознательной силою, реагирует по отношению к человеку точно так же, как человечество ведет себя по отношению к нему, не зависимо от того, знают люди об этих законах или нет. И в наши дни деятельность и вид мира элементалов является точным отражением поступков, желаний и мыслей людей. Таким образом мир элементалов представляет могущественный фактор действия Кармы.</w:t>
      </w:r>
    </w:p>
    <w:p>
      <w:pPr>
        <w:pStyle w:val="Normal"/>
        <w:ind w:firstLine="567"/>
        <w:jc w:val="both"/>
        <w:rPr/>
      </w:pPr>
      <w:r>
        <w:rPr/>
        <w:t>Выход из создавшегося положения состоит в том, чтобы человечество развило дружеские чувства и милосердие по отношению ко всему сущему, тогда эти элементалы получат толчек к действиям на пользу человечеству. Каждое явление феномена влечет за собой использование огромного количества энергии и этим вызывает большое возмущение в мире элементалов. Поэтому, как только феномен создан, надо его компенсировать, начинается компенсация вызванного нарушения гармонии природы.</w:t>
      </w:r>
    </w:p>
    <w:p>
      <w:pPr>
        <w:pStyle w:val="Normal"/>
        <w:ind w:firstLine="567"/>
        <w:jc w:val="both"/>
        <w:rPr/>
      </w:pPr>
      <w:r>
        <w:rPr/>
        <w:t>Элементалы феноменом сильно возбуждены и активно перемещаются в различных направлениях. Элементалы не в состоянии воздействовать на Адептов и Посвященных, т.е. людей обладающих эзотерическими знаниями и развитою волею. Эти люди защищены от элементалов.</w:t>
      </w:r>
    </w:p>
    <w:p>
      <w:pPr>
        <w:pStyle w:val="Normal"/>
        <w:ind w:firstLine="567"/>
        <w:jc w:val="both"/>
        <w:rPr/>
      </w:pPr>
      <w:r>
        <w:rPr/>
        <w:t>Но элементалы способны, у них есть возможность, проникать в поле людей незащищенных, особенно тех, кто занялся изучением оккультных явлений, избравших себе путь духовных знаний. Элементалы возбуждены, они используют недостатки в характере этих учеников и становятся действующей силою в концентрации Кармы этих людей, часто создавая неприятности, несчастья и бедствия с точки зрения людей. И человек ускоренно изживает свою Карму.</w:t>
      </w:r>
    </w:p>
    <w:p>
      <w:pPr>
        <w:pStyle w:val="Normal"/>
        <w:ind w:firstLine="567"/>
        <w:jc w:val="both"/>
        <w:rPr/>
      </w:pPr>
      <w:r>
        <w:rPr/>
        <w:t>Адепты воздерживаются от физических феноменов для земных целей, как извлечение кладов, перемещение предметов на расстояние, или влияния на умы этих людей, по причине нежелания возмущать мир элементалов. Учитывая эгоизм и несовершенство человеческое, теперь еще не пришло время дать ученым знания о строении элементалов, их сфере и способам действия, так как эти знания нанесли бы вред самим людям.</w:t>
      </w:r>
    </w:p>
    <w:p>
      <w:pPr>
        <w:pStyle w:val="Normal"/>
        <w:ind w:firstLine="567"/>
        <w:jc w:val="both"/>
        <w:rPr/>
      </w:pPr>
      <w:r>
        <w:rPr/>
        <w:t>Кроме некоторых, высших классов элементалов, прочие элементалы нравственных качеств, как таковых не имеют. Сами по себе они бесцветны и просто принимают оттенок человеческой личности, которая их использует. Но, приближается час, час великой ответственности полной, когда многое станет известно людям об элементалах. Но современные ученые, вовсе не те люди, которые достойны получить эти высокие эзотерические знания. Ибо эти люди слишком духовно неразвиты, чтобы осознавать свою ответственность перед этими могущественными силами Природы, и не достаточно мудры, чтобы достойно использовать их.</w:t>
      </w:r>
    </w:p>
    <w:p>
      <w:pPr>
        <w:pStyle w:val="Normal"/>
        <w:ind w:firstLine="567"/>
        <w:jc w:val="both"/>
        <w:rPr/>
      </w:pPr>
      <w:r>
        <w:rPr/>
        <w:t>Эти знания в руках недостойных людей приводят к колдовству и черной магии, со всеми последствиями этого пути. У нас уже имеется печальный пример гибели великой Атлантиды, колыбели четвертого человечества, гибели из-за использования этих могущественных сил людьми корыстными и недостойными. Злая воля людей всегда будет щедро платить тем, кто владеет этими силами Природы. В результате последует страшная Карма и исполнители этой воли будут уничтожены теми же орудиями и силами, которые они использовали для личных, эгоистических целей в своей земной жизни! Это прекрасно все описано в книге Вильяма И. Томпсона "Острова вне времени", это память о последних днях Атлантиды. (Изд. София, Киев, 1955 г.)</w:t>
      </w:r>
    </w:p>
    <w:p>
      <w:pPr>
        <w:pStyle w:val="Normal"/>
        <w:ind w:firstLine="567"/>
        <w:jc w:val="both"/>
        <w:rPr/>
      </w:pPr>
      <w:r>
        <w:rPr/>
        <w:t>Власть над элементалами и сейчас не остается без попыток их применения, ибо соблазн для обыкновенного человека велик, использовал эту силу в личных целях и пламя ужасных искушений овладевает многими. И ныне огромное число людей ежедневно ищут помощи элементальных духов по вопросам бизнеса: покупать ли товары, участвовать ли в лотерее, заключать ли новые торговые контракты и вопрошают об этом разных медиумов и астрологов, которые за деньги вешают людям свои советы, которые так часто не оправдываются. И это повторяется в наши дни, на Западе повсеместно. Также, люди ищут спрятанные сокровища, которые охраняются элементалами, которых побудили к этому мысли тех, кто спрятали. Как видите, эти два мира тесно взаимно связаны. Но нет у люде знания, как приказать элементалам выдать захороненный клад, ибо вряд ли люди использовали его на общее благо. И все же в любой стране коренные жители владеют с древних времен мантрами воздействующими на элементалов. Это натуральная магия. Но ныне эта магия отменена, ибо она принесла бы вред людям. Нам теперь дана Огненная Йога.</w:t>
      </w:r>
    </w:p>
    <w:p>
      <w:pPr>
        <w:pStyle w:val="Normal"/>
        <w:ind w:firstLine="567"/>
        <w:jc w:val="both"/>
        <w:rPr/>
      </w:pPr>
      <w:r>
        <w:rPr/>
        <w:t>Каждый человек постоянно окружен флюидами или энергией, в которой постоянно находятся элементалы, разделяющие человеческую природу, т.е. элементалы окрашены в человеческие цвета и несут отпечаток характера человека. И, в связи с этим, существует множество разновидностей их.</w:t>
      </w:r>
    </w:p>
    <w:p>
      <w:pPr>
        <w:pStyle w:val="Normal"/>
        <w:ind w:firstLine="567"/>
        <w:jc w:val="both"/>
        <w:rPr/>
      </w:pPr>
      <w:r>
        <w:rPr/>
        <w:t>Наша одежда пропитана нашим магнетизмом и нервными флюидами. Элементалы связаны с предметами, которые мы носим. А наши желания привязываются к некоторым вещам более, к другим менее сильно. Мы снимаем одежду и кладем, элементалы, благодаря притяжению, следуют за предметом.</w:t>
      </w:r>
    </w:p>
    <w:p>
      <w:pPr>
        <w:pStyle w:val="Normal"/>
        <w:ind w:firstLine="567"/>
        <w:jc w:val="both"/>
        <w:rPr/>
      </w:pPr>
      <w:r>
        <w:rPr/>
        <w:t>Нам надо учитывать еще то, что каждый раз, когда мы резко и беспощадно критикуем ошибки другого человека, мы притягиваем к себе некоторые виды элементалов от этого критикуемого нами человека. Элементалы от него притягиваются к нам и стремятся найти у нас состояние, область или нашу ошибку, аналогичную той, которая была у покинутого ими человека, чтобы служить теперь нам за более высокую цену!</w:t>
      </w:r>
    </w:p>
    <w:p>
      <w:pPr>
        <w:pStyle w:val="Normal"/>
        <w:ind w:firstLine="567"/>
        <w:jc w:val="both"/>
        <w:rPr/>
      </w:pPr>
      <w:r>
        <w:rPr/>
        <w:t>Мы своими действиями и мыслями влияем не только на элементалов, но и на весь Астральный Мир в целом. Картины, запечатленные в астральном мире, постоянно навязываются нам, навязываются с предложением повторить подобные ошибки, действия и мысли!</w:t>
      </w:r>
    </w:p>
    <w:p>
      <w:pPr>
        <w:pStyle w:val="Normal"/>
        <w:ind w:firstLine="567"/>
        <w:jc w:val="both"/>
        <w:rPr/>
      </w:pPr>
      <w:r>
        <w:rPr/>
        <w:t>Мы также влияем на растительное и животное царство. Мы внушаем им картины жестокости, угнетения, господства и кровопролития.</w:t>
      </w:r>
    </w:p>
    <w:p>
      <w:pPr>
        <w:pStyle w:val="Normal"/>
        <w:ind w:firstLine="567"/>
        <w:jc w:val="both"/>
        <w:rPr/>
      </w:pPr>
      <w:r>
        <w:rPr/>
        <w:t>Христианский мир внушил человеку, внушил Старый Завет; внушил человеку, что он может, что он в праве безнаказанно убивать животных, птиц, насекомых, потому, что у них, яко бы, нет души. А это в корне не верно!</w:t>
      </w:r>
    </w:p>
    <w:p>
      <w:pPr>
        <w:pStyle w:val="Normal"/>
        <w:ind w:firstLine="567"/>
        <w:jc w:val="both"/>
        <w:rPr/>
      </w:pPr>
      <w:r>
        <w:rPr/>
        <w:t>Итак, в отношении некоторых классов элементальных существ, мы можем сказать: у элементалов нет формы, они не имеют даже призрачной, смутной астральной формы, формы приписываемой обычно духам. Они не имеют определенной, собственной формы, в которой могли бы проявляться.</w:t>
      </w:r>
    </w:p>
    <w:p>
      <w:pPr>
        <w:pStyle w:val="Normal"/>
        <w:ind w:firstLine="567"/>
        <w:jc w:val="both"/>
        <w:rPr/>
      </w:pPr>
      <w:r>
        <w:rPr/>
        <w:t>Придаваемая элементалу или принимаемая им форма, создается тем, кто смотрит, кто желая ощутить присутствие элементала, несознательно придает ему форму. Гномы, ундины, сильфиды, саламандры — все это элементалы созданные в данной форме человеческим сознанием. Это относится и к элементалам вызванным к проявлению в образе дьявола Мартином Лютером.</w:t>
      </w:r>
    </w:p>
    <w:p>
      <w:pPr>
        <w:pStyle w:val="Normal"/>
        <w:ind w:firstLine="567"/>
        <w:jc w:val="both"/>
        <w:rPr/>
      </w:pPr>
      <w:r>
        <w:rPr/>
        <w:t>Элементалы живут повсюду, внутри объектов нашего мира, и не зависимо от них, в том числе и за пределами атмосферы Земли! Природа проявляет способность собирать в ограниченном пространстве любое количество материи. И сущности, заполняющие пространство вокруг нас — элементалы, бессознательны, однако существуют и такие их виды, которые обладают собственной силой и сознанием. Кроме того, есть также тени мертвых, плавающие пустые оболочки, но это уже элементарии.</w:t>
      </w:r>
    </w:p>
    <w:p>
      <w:pPr>
        <w:pStyle w:val="Normal"/>
        <w:ind w:firstLine="567"/>
        <w:jc w:val="both"/>
        <w:rPr/>
      </w:pPr>
      <w:r>
        <w:rPr/>
        <w:t>Что же говорит нам Учение Живой Этики о Духах Стихий?</w:t>
      </w:r>
    </w:p>
    <w:p>
      <w:pPr>
        <w:pStyle w:val="Normal"/>
        <w:ind w:firstLine="567"/>
        <w:jc w:val="both"/>
        <w:rPr/>
      </w:pPr>
      <w:r>
        <w:rPr/>
        <w:t>"Стихия есть пространственное вещество, невесомое и неизмеримое, полуаморфные кристаллы, в виде, так называемых стихийных проявлений. Субстанция непроявленного духа напитывает вещество пространства.</w:t>
      </w:r>
    </w:p>
    <w:p>
      <w:pPr>
        <w:pStyle w:val="Normal"/>
        <w:ind w:firstLine="567"/>
        <w:jc w:val="both"/>
        <w:rPr/>
      </w:pPr>
      <w:r>
        <w:rPr/>
        <w:t>Про человека говорят — рождается и умирает; про стихийного духа можно сказать: — вспыхнет и угаснет. Как стрела вонзается сознание проявленного духа в вещество стихий, как магнит, собирает расплавленную субстанцию. рождение стихийного духа обусловлено касанием проявленного сознания. Поистине необозрима кооперация.</w:t>
      </w:r>
    </w:p>
    <w:p>
      <w:pPr>
        <w:pStyle w:val="Normal"/>
        <w:ind w:firstLine="567"/>
        <w:jc w:val="both"/>
        <w:rPr/>
      </w:pPr>
      <w:r>
        <w:rPr/>
        <w:t>И качество, и внешность, и динамичность духа зависит от духа создателя. Поэтому зломыслие осуждается, как прародитель безобразия. Сила сознания производит соответственный рефлекс в вещество пространства. И вспыхнувшие фокусы пространства остаются близкими создавшему. Ничтожное сознание породит гаснущие искры, но сознание потенциально-растущее может производить гигантов. Фабрика добра и зла, почему так ценно качество мысли.</w:t>
      </w:r>
    </w:p>
    <w:p>
      <w:pPr>
        <w:pStyle w:val="Normal"/>
        <w:ind w:firstLine="567"/>
        <w:jc w:val="both"/>
        <w:rPr/>
      </w:pPr>
      <w:r>
        <w:rPr/>
        <w:t>Так вырубили Мы картину эволюции жизни пространства и можем просить человечество — будьте лучше и не грязните волны прекрасного Света. Сферы стихий ослепляюще прекрасны и загрязнять их подобно уничтожению чудесного цветка. И состояние вещества пространства, пронизанное комбинациями новых лучей, позволяет новую эру начать. Все Благо надо собрать. (Л.С.М. стр.136-139,106-109)</w:t>
      </w:r>
    </w:p>
    <w:p>
      <w:pPr>
        <w:pStyle w:val="Normal"/>
        <w:ind w:firstLine="567"/>
        <w:jc w:val="both"/>
        <w:rPr/>
      </w:pPr>
      <w:r>
        <w:rPr/>
        <w:t>И сказано — "Надо вспомнить, что духовным взглядом мы устанавливаем облик стихийных духов. Каждое движение человека связано с сущностью стихий." (Община 26)</w:t>
      </w:r>
    </w:p>
    <w:p>
      <w:pPr>
        <w:pStyle w:val="Normal"/>
        <w:ind w:firstLine="567"/>
        <w:jc w:val="both"/>
        <w:rPr/>
      </w:pPr>
      <w:r>
        <w:rPr/>
        <w:t>Считаю, можно чудо стихийных духов пояснить. Форма их зависит от условий устремлений, попадая в фокус зрения людей, они поглощаются формой человеческой. Человек увидит их в человеческой форме, животное увидит их, как животных, ибо они не имеют оболочки.</w:t>
      </w:r>
    </w:p>
    <w:p>
      <w:pPr>
        <w:pStyle w:val="Normal"/>
        <w:ind w:firstLine="567"/>
        <w:jc w:val="both"/>
        <w:rPr/>
      </w:pPr>
      <w:r>
        <w:rPr/>
        <w:t>Ручаюсь, что страшные или прекрасные формы зависят от рефлекса нервов. Потенциал стихий всегда готов ответить усугубленным отражением и усилить Нашу посылку в определенном направлении.</w:t>
      </w:r>
    </w:p>
    <w:p>
      <w:pPr>
        <w:pStyle w:val="Normal"/>
        <w:ind w:firstLine="567"/>
        <w:jc w:val="both"/>
        <w:rPr/>
      </w:pPr>
      <w:r>
        <w:rPr/>
        <w:t>Не следует думать, что стихийные духи наше порождение. Вернее назвать манифестацию их искрою при прикосновении с резервуаром напряжения динамита, и сознание этой искры загорается от прикосновения духа человеческого. Конечно степень их различна, как различно напряжение динамической энергии.</w:t>
      </w:r>
    </w:p>
    <w:p>
      <w:pPr>
        <w:pStyle w:val="Normal"/>
        <w:ind w:firstLine="567"/>
        <w:jc w:val="both"/>
        <w:rPr/>
      </w:pPr>
      <w:r>
        <w:rPr/>
        <w:t>Можно вызвать напряжение этой энергии механически, но Мы потому против этой магии, что он а нарушает правильность стихийных волн и полна обратных ударов. Можно пользоваться этой энергией вне обычных земных условий. Лучи могут приводить в равновесие волны стихий.</w:t>
      </w:r>
    </w:p>
    <w:p>
      <w:pPr>
        <w:pStyle w:val="Normal"/>
        <w:ind w:firstLine="567"/>
        <w:jc w:val="both"/>
        <w:rPr/>
      </w:pPr>
      <w:r>
        <w:rPr/>
        <w:t>Конечно и вы ими пользуетесь, но, пока это воздействие от духа, оно менее опасно. Легко превратить многие фабрики в фокусы магии. Конечно трудно передать обычными словами кооперацию стихий. Таким образом динамо-машина и заклятый круг имеют научное основание.</w:t>
      </w:r>
    </w:p>
    <w:p>
      <w:pPr>
        <w:pStyle w:val="Normal"/>
        <w:ind w:firstLine="567"/>
        <w:jc w:val="both"/>
        <w:rPr/>
      </w:pPr>
      <w:r>
        <w:rPr/>
        <w:t>Конечно, теперь люди так усердно работают в копях зла, что невозможно допустить к ним близкие возможности. Столкновение двух начал неизбежно, и чем скорее, тем лучше." (Л.С.М. стр.134-135)</w:t>
      </w:r>
    </w:p>
    <w:p>
      <w:pPr>
        <w:pStyle w:val="Normal"/>
        <w:ind w:firstLine="567"/>
        <w:jc w:val="both"/>
        <w:rPr/>
      </w:pPr>
      <w:r>
        <w:rPr/>
        <w:t>Духи стихий идут на соединение с человеком. Они проходят сознание низших форм в стихиях и потому возможны редкие случаи роста до сознания человека. Так же как и человек в исключительных случаях может миновать целую планету. Но конечно строго планируя, можно поместить главную массу в начальные формы. Вы знаете, как различны эволюции. Можно принять шире понимание.</w:t>
      </w:r>
    </w:p>
    <w:p>
      <w:pPr>
        <w:pStyle w:val="Normal"/>
        <w:ind w:firstLine="567"/>
        <w:jc w:val="both"/>
        <w:rPr/>
      </w:pPr>
      <w:r>
        <w:rPr/>
        <w:t>Можно посвятить стихиям отдельную беседу — эта область красива." (Л.С.М. стр.135)</w:t>
      </w:r>
    </w:p>
    <w:p>
      <w:pPr>
        <w:pStyle w:val="Normal"/>
        <w:ind w:firstLine="567"/>
        <w:jc w:val="both"/>
        <w:rPr/>
      </w:pPr>
      <w:r>
        <w:rPr/>
        <w:t>1. "Снежные вершины, хребты, безжизненные, бесприютные и бесплодные в своем мертвом великолепии — это только один из двух слоев тесно связанной системы. Другой ее слой иномерен. Этот слой являет страну воплощенных духов потрясающего величия, подобных царям снежных вершин. Именно просвечивание этого мира стихий сквозь кору нашего трехмерного мира, вызывает то впечатление царственного спокойствия, могущества и лучезарности, которые снежные хребты вызывают в каждом, кто хоть немного способен воспринимать воздействие мира стихий через красоту.</w:t>
      </w:r>
    </w:p>
    <w:p>
      <w:pPr>
        <w:pStyle w:val="Normal"/>
        <w:ind w:firstLine="567"/>
        <w:jc w:val="both"/>
        <w:rPr/>
      </w:pPr>
      <w:r>
        <w:rPr/>
        <w:t>Вершины доступные нашим физическим очам — это плоды могучего, миллионы лет охватывающего творческого бытия этих существ духов, горных духов стихий. Духами стихий называются те монады, которые проходят свой путь развития преимущественно сквозь царства Природы. При этом нельзя забывать, что аспектом своеобразного царства Природы является и само человечество. И имеются стихийные духи связанные с человечеством, с его природным аспектом.</w:t>
      </w:r>
    </w:p>
    <w:p>
      <w:pPr>
        <w:pStyle w:val="Normal"/>
        <w:ind w:firstLine="567"/>
        <w:jc w:val="both"/>
        <w:rPr/>
      </w:pPr>
      <w:r>
        <w:rPr/>
        <w:t>Стихии Природы на Земле — это огонь, вода, воздух и земля, это растительный покров, минеральные слои магмы, огонь, все это, по большей части, не плоть стихийных духов, а скорее внешний концентрический круг среды их пребывания, слой пронизанный ими и движимый ими, и преобразуемый ими. Это арена и материал их творчества, их веселья и гнева, их борьбы, их игры и любви!</w:t>
      </w:r>
    </w:p>
    <w:p>
      <w:pPr>
        <w:pStyle w:val="Normal"/>
        <w:ind w:firstLine="567"/>
        <w:jc w:val="both"/>
        <w:rPr/>
      </w:pPr>
      <w:r>
        <w:rPr/>
        <w:t>Собственная же плоть духов стихий имеет, в большинстве случаев, совсем иной струящийся характер. Их границы и формы непостоянны и способны к взаимопроникновению. Хотя законы едины, так обстоит дело не со всеми духами стихий.</w:t>
      </w:r>
    </w:p>
    <w:p>
      <w:pPr>
        <w:pStyle w:val="Normal"/>
        <w:ind w:firstLine="567"/>
        <w:jc w:val="both"/>
        <w:rPr/>
      </w:pPr>
      <w:r>
        <w:rPr/>
        <w:t>2. Существует область буйных и страшных духов стихий магмы Земли. Магма является ареной и материалом их творчества, их гнева и борьбы. Во время вулканической деятельности, землетрясений, геологических катастроф, эти духи стихий вырываются их подземных глубин того слоя, как бы на его поверхность. Этим самым они увлекают за собой из-под земли наверх, неся живому только погибель. До живых существ на Земле, им нет никакого дела. Они их просто не воспринимают и не понимают. Их деятельность — это мятежный разгул, дикое беснование, доставляющее им наслаждение именно сознанием своей силы и безнаказанности. И этой безумной деятельностью духов стихий, вызываются изменения лика Земли, вызываются процессы горообразования, смена режимов — морского и континентального, соответствующая эволюция растительного и животного царств и в, конце концов, создание предпосылок появлению человека на планете.</w:t>
      </w:r>
    </w:p>
    <w:p>
      <w:pPr>
        <w:pStyle w:val="Normal"/>
        <w:ind w:firstLine="567"/>
        <w:jc w:val="both"/>
        <w:rPr/>
      </w:pPr>
      <w:r>
        <w:rPr/>
        <w:t>3. Но имеются и такие духи стихий из чьей деятельности, извлечь положительный итог, как бы не удается. Это духи стихий трясин, болот и тропических зарослей. Слой их пребывания подобен подводной черноте. Это безликие, только личины на себя принимающие коварные существа, существа заманивающие неосторожного человека в свои гибельные места.</w:t>
      </w:r>
    </w:p>
    <w:p>
      <w:pPr>
        <w:pStyle w:val="Normal"/>
        <w:ind w:firstLine="567"/>
        <w:jc w:val="both"/>
        <w:rPr/>
      </w:pPr>
      <w:r>
        <w:rPr/>
        <w:t>4. Не менее враждебны человеку, да и всему живому — духи стихий песчаных массивов, похожих на пустыню в состоянии самума. Но пустыня в состоянии покоя, когда духи стихий утомлены, или погружены в забытье, являет человеческим очам такой величавый простор, такие мирные и чистые дали, а небо зияет над пустынею с такой очевидной божественностью, что вероятно, нигде на Земле нет областей, более способствующих созерцанию Единого, созерцанию Бога! Легко понять, почему четное Единобожие возникло и утвердилось именно в странах с великими пустынями!</w:t>
      </w:r>
    </w:p>
    <w:p>
      <w:pPr>
        <w:pStyle w:val="Normal"/>
        <w:ind w:firstLine="567"/>
        <w:jc w:val="both"/>
        <w:rPr/>
      </w:pPr>
      <w:r>
        <w:rPr/>
        <w:t>Но пустыня двойственна. И следы, замутняющих лик неба песчаных смерчей: следы затемняющих лик Единого Бога, духов стихий, можно разглядеть даже на страницах таких памятников мирового откровения, как Библия и Коран.</w:t>
      </w:r>
    </w:p>
    <w:p>
      <w:pPr>
        <w:pStyle w:val="Normal"/>
        <w:ind w:firstLine="567"/>
        <w:jc w:val="both"/>
        <w:rPr/>
      </w:pPr>
      <w:r>
        <w:rPr/>
        <w:t>5. В неприглядных мирах земного ядра находятся между инкарнациями монады еще и других духов стихий, стихий угрюмых, косных, мрачных и алчных духов стихий! — Стихий морских глубин! В открытом океане сила их излучений мощнее, чем в мелководных морских бассейнах. Их опустошающему, отягощающему действию подпадает душевный состав нашего существа. Это проследили на себе многие моряки!</w:t>
      </w:r>
    </w:p>
    <w:p>
      <w:pPr>
        <w:pStyle w:val="Normal"/>
        <w:ind w:firstLine="567"/>
        <w:jc w:val="both"/>
        <w:rPr/>
      </w:pPr>
      <w:r>
        <w:rPr/>
        <w:t>6. И есть еще один мир духов стихий, стоящий как бы особняком. Он связан со стихией человечества. Это духи стихий великих шородов. Они в высшей степени опасны для нашего душевного существа. Это — великие демоны обоего пола, по размерам своим и по форме едва отличающиеся от человека. Нельзя сказать, чтобы они были особенно жестоки, но сладострастны они свыше всякой меры. И возбуждают они в человеческом существе тоску по сексуальным формам наслаждений. И это грозит для человечества грозной опасностью, быть вовлеченному в самые плотные, темные и душные слои астрального мира. И может стать, что человеческая Монада, в конце концов, откажется и покинет такое человеческое существо, вовлеченное и избравшее для человека недостойное существование!</w:t>
      </w:r>
    </w:p>
    <w:p>
      <w:pPr>
        <w:pStyle w:val="Normal"/>
        <w:ind w:firstLine="567"/>
        <w:jc w:val="both"/>
        <w:rPr/>
      </w:pPr>
      <w:r>
        <w:rPr/>
        <w:t>7. И пусть мудрецы нашего века, посадившие сами себя в материалистический карцер, иронизируют с высоты своего собственного невежества над суевериями дикарей, но только в сказках о домовых, о добрых и шаловливых, маленьких духах стихий домашнего очага, заключается глубокая правда. Древнее язычество знало ее куда лучше нас, лучше евреев и магометан, лучше христиан, возводивших на эти безобидные существа поклепы и небылицы. Сплетни про домовых удивляют своей несправедливостью, обвиняя их во всех несчастьях!</w:t>
      </w:r>
    </w:p>
    <w:p>
      <w:pPr>
        <w:pStyle w:val="Normal"/>
        <w:ind w:firstLine="567"/>
        <w:jc w:val="both"/>
        <w:rPr/>
      </w:pPr>
      <w:r>
        <w:rPr/>
        <w:t>Эти духи стихий миниатюрны, веселы, проказливы, а некоторые активно добры. Это своего рода филантропы, любящие делать людям мелкие услуги, делать так, чтобы этого никто не знал. Впрочем, имеются и такие, которые позволяют себе с людьми более или менее безобидные шутки. Вообще же они относятся к нам избирательно. Но дом стараются хранить и оберегать, оберегать как могут. Потому, что в случае его разрушения, разрушаются и их приюты. Они становятся бездомными и в большинстве случаев они тогда погибают. Лишь немногим удается добраться до другого убежища.</w:t>
      </w:r>
    </w:p>
    <w:p>
      <w:pPr>
        <w:pStyle w:val="Normal"/>
        <w:ind w:firstLine="567"/>
        <w:jc w:val="both"/>
        <w:rPr/>
      </w:pPr>
      <w:r>
        <w:rPr/>
        <w:t>8. Имеются духи стихий отдельных гор, водопадов, источников и урочищ. Они светлы, царственны и почти всегда неподвижны. Неподвижность возмещается глубиной и сосредоточенной проникновенностью духовного созерцания, в которое они погружены. Это вполне воплощенные эфирные существа, а неразрывная связь между ими и урочищами Земли — лишь кажущаяся. Она обусловлена их неподвижностью. И если источник иссякнет, водопад будет перекрыт, гора разрушена, эти духи стихий останутся незыблемо на своих местах, пока их внутренняя работа над собственным существом не подведет их к мгновению перевоплощения.</w:t>
      </w:r>
    </w:p>
    <w:p>
      <w:pPr>
        <w:pStyle w:val="Normal"/>
        <w:ind w:firstLine="567"/>
        <w:jc w:val="both"/>
        <w:rPr/>
      </w:pPr>
      <w:r>
        <w:rPr/>
        <w:t>9. Духи стихий приходя из Астрального Мира, облеченные в астральные оболочки и воплощаясь здесь на Земле, облекаются, концентрируя вокруг себя материальность более плотной субстанции эфирную, строят себе эфирные тела. Духи стихий — это инкарнации не нуждающиеся в размножении и самостоятельно облекающие себя тканями четырехмерного мира. А после цепочки инкарнаций, каждый стихийный дух, вместо очередного умирания, переживает трансформацию уводящую в высшие области.</w:t>
      </w:r>
    </w:p>
    <w:p>
      <w:pPr>
        <w:pStyle w:val="Normal"/>
        <w:ind w:firstLine="567"/>
        <w:jc w:val="both"/>
        <w:rPr/>
      </w:pPr>
      <w:r>
        <w:rPr/>
        <w:t>Духи стихий людей воспринимают осязанием и еще одним из чувств, которых у нас вовсе нет. Человек для них не безразличен. Их отношение к каждому из нас определяется отношением человека к Природе.</w:t>
      </w:r>
    </w:p>
    <w:p>
      <w:pPr>
        <w:pStyle w:val="Normal"/>
        <w:ind w:firstLine="567"/>
        <w:jc w:val="both"/>
        <w:rPr/>
      </w:pPr>
      <w:r>
        <w:rPr/>
        <w:t>10. Достаточно вспомнить гениальные страницы Рихарда Вагнера — "Шелест леса", где не ветер уже проносится над морем деревьев и зацветающими лугами, но сами духи воздушных стихий целуют этим ветром, радостно проносясь, целуют друг друга и прекрасную цветущую весеннюю Землю!</w:t>
      </w:r>
    </w:p>
    <w:p>
      <w:pPr>
        <w:pStyle w:val="Normal"/>
        <w:ind w:firstLine="567"/>
        <w:jc w:val="both"/>
        <w:rPr/>
      </w:pPr>
      <w:r>
        <w:rPr/>
        <w:t>11. Немецкие народные сказки об эльфах, это совсем не сказки, ибо слой обитания добродушных, очаровательных, маленьких существ — эльфы действительно существуют. Он так и называется страной эльфов!</w:t>
      </w:r>
    </w:p>
    <w:p>
      <w:pPr>
        <w:pStyle w:val="Normal"/>
        <w:ind w:firstLine="567"/>
        <w:jc w:val="both"/>
        <w:rPr/>
      </w:pPr>
      <w:r>
        <w:rPr/>
        <w:t>Вспомните сказочный мир Манфреда Кюбера, его детский роман "Три пламени маленькой Вероники" и первую главу этой книги "В саду духов". Где маленькая Вероника общается с эльфами деревьев и ундиной ручья. Вспомните роман Марка Твена "Жанна Д’Арк" и повествовании о священном дереве эльфов в Доме Реми!</w:t>
      </w:r>
    </w:p>
    <w:p>
      <w:pPr>
        <w:pStyle w:val="Normal"/>
        <w:ind w:firstLine="567"/>
        <w:jc w:val="both"/>
        <w:rPr/>
      </w:pPr>
      <w:r>
        <w:rPr/>
        <w:t>12. А верхний, тоненький слой земной коры, где таятся корни и семена растений, имеет область благих духов стихий, несущих корни и семена. Ее ландшафт может показаться волшебным. Семена и корни тихо светятся нежнейшими оттенками голубоватого, серебристого, зеленоватого цвета. Вокруг каждого зерна мягко мерцает живая аура. Духи стихий, крошечные существа, тихо переплывают по воздуху и ворожат над семенами и корнями, как над колыбелями. Этим эфирным существам ведомы те загадочные процессы, благодаря которым из крошечного семени вырастает большое дерево со всей сложностью своих форм. Если бы не их помощь, темные силы получили бы доступ к этим колыбелям и давно уже превратили бы земную поверхность в непроходимые заросли кошмарных форм.</w:t>
      </w:r>
    </w:p>
    <w:p>
      <w:pPr>
        <w:pStyle w:val="Normal"/>
        <w:ind w:firstLine="567"/>
        <w:jc w:val="both"/>
        <w:rPr/>
      </w:pPr>
      <w:r>
        <w:rPr/>
        <w:t>13. Нижнему ярусу лесов — мхам, травам, всему, что мы называем подлеском, соответствуют свои духи стихий, имеющих эфирные тела. Ландшафт же напоминает зеленоватые, тихо покачивающиеся языки благовонного, негорячего пламени. Некоторые из этих духов стихий благи, подобно праведникам, и благосклонны к нам. они терпеливы, спокойны и смиренно мудры. Иногда между ними совершается нечто торжественное. Они склоняются друг к другу, все в одну сторону. Весь эфирный лес превращается в тихо сгибающиеся и выпрямляющиеся, друг в друга переливающиеся пламена. И они возносят хором нечто вроде славословия.</w:t>
      </w:r>
    </w:p>
    <w:p>
      <w:pPr>
        <w:pStyle w:val="Normal"/>
        <w:ind w:firstLine="567"/>
        <w:jc w:val="both"/>
        <w:rPr/>
      </w:pPr>
      <w:r>
        <w:rPr/>
        <w:t>14. Всякий легко припомнит, как на летней заре, или весенним полднем проносятся тихие ветры, целующие землю. Они целуют землю с ее травами, деревьями, нивами и дорогами, поверхностью рек и озер, людей и животных. Они радуются нам и растениям, водам и Солнцу, радуются прохладной, горячей, мягкой и твердой, освещенной или полутемной земле. Гладят ее и ласкают. А если бы нам удалось их увидеть собственными очами, нам показалось бы, что мы погружены в зеленоватые, благоухающие, играющие волны, совершенно прозрачные, прохладно-теплые, а главное — живые, разумные и радующиеся нам!</w:t>
      </w:r>
    </w:p>
    <w:p>
      <w:pPr>
        <w:pStyle w:val="Normal"/>
        <w:ind w:firstLine="567"/>
        <w:jc w:val="both"/>
        <w:rPr/>
      </w:pPr>
      <w:r>
        <w:rPr/>
        <w:t>15. Когда в жаркий день окунешь лицо в траву цветущего луга, и от медовых запахов, от дыхания нагретой земли и листьев кружится голова, а еле слышные дуновения света и тепла проносятся над лугами — это духи воздушных стихий совместно с духами стихий лугов и полей, играют и празднуют. И в нас не остается ни одного мутного помысла, и, кроме всепоглощающей любви к Природе, мы не в состоянии испытать ничего.</w:t>
      </w:r>
    </w:p>
    <w:p>
      <w:pPr>
        <w:pStyle w:val="Normal"/>
        <w:ind w:firstLine="567"/>
        <w:jc w:val="both"/>
        <w:rPr/>
      </w:pPr>
      <w:r>
        <w:rPr/>
        <w:t>16. Сквозь бегущие воды мирных рек просвечивает мир воистину невыразимой прелести. Есть особая Иерархия душ рек. Каждая река обладает особой душой, единственной и неповторимой. Внешний слой ее вечно текущей плоти мы видим, как струи реки, но внутренний слой ее плоти, эфирный, которым она пронизывает, несравненно живей, и где она проявляется почти с полной сознательностью, он находится в мире смежном с нами.</w:t>
      </w:r>
    </w:p>
    <w:p>
      <w:pPr>
        <w:pStyle w:val="Normal"/>
        <w:ind w:firstLine="567"/>
        <w:jc w:val="both"/>
        <w:rPr/>
      </w:pPr>
      <w:r>
        <w:rPr/>
        <w:t>Блаженство ее стихийной души, ее жизни заключается в том, что она непрерывно отдает оба потока своей струящейся плоти — морю, но плоть не скудеет, все струясь и струясь от истока к устью.</w:t>
      </w:r>
    </w:p>
    <w:p>
      <w:pPr>
        <w:pStyle w:val="Normal"/>
        <w:ind w:firstLine="567"/>
        <w:jc w:val="both"/>
        <w:rPr/>
      </w:pPr>
      <w:r>
        <w:rPr/>
        <w:t>Невозможно найти слова, чтобы выразить очарование этих эфирных существ, таких радостных, струящихся, смеющихся и милых, чистых и мирных, что никакая человеческая нежность не сравнима с их нежностью, кроме разве нежности самых светлых и любящих дочерей человеческих.</w:t>
      </w:r>
    </w:p>
    <w:p>
      <w:pPr>
        <w:pStyle w:val="Normal"/>
        <w:ind w:firstLine="567"/>
        <w:jc w:val="both"/>
        <w:rPr/>
      </w:pPr>
      <w:r>
        <w:rPr/>
        <w:t>И если вам посчастливилось воспринять это душой и телом, погружая разгоряченное тело в прохладные струи реки, а душу в ее душу, сияющую и струящуюся, то на берег выйдете с таким чистым, просветленным и радостным сердцем, каким мог бы обладать человек лишь в Раю.</w:t>
      </w:r>
    </w:p>
    <w:p>
      <w:pPr>
        <w:pStyle w:val="Normal"/>
        <w:ind w:firstLine="567"/>
        <w:jc w:val="both"/>
        <w:rPr/>
      </w:pPr>
      <w:r>
        <w:rPr/>
        <w:t>17. Повсюду над землей и морями простерта область духов стихий воздушной влаги, творящих облака, дождь, росу и туманы, их деятельность проявляется грозами и ливнями. И когда струи ливня обрушиваются на жаждущую влаги Землю, и бурные, веселые духи водяных стихий ликуют, то припадая к земле и поверхности вод, то поднимаясь вверх, в бурлящий водяной стихией воздух, то выше, где в небесной сини бушуют рати существ, не похожих на Тора и Индру ни чем, кроме веселой воинственности, для них гроза есть творчество, а ураган — полнота их жизни.</w:t>
      </w:r>
    </w:p>
    <w:p>
      <w:pPr>
        <w:pStyle w:val="Normal"/>
        <w:ind w:firstLine="567"/>
        <w:jc w:val="both"/>
        <w:rPr/>
      </w:pPr>
      <w:r>
        <w:rPr/>
        <w:t>18. Если при легком морозце тихо падает легкий снежок, или если деревья и здания стоят, убеленные инеем, и бодрая, резвая, почти восторженная радость, которую испытываем мы, овладела нами, это свидетельствует о близости дивных духов стихий. Белые просторы, безгрешные особой, невыразимой чистотой, — это страна духов стихий инея, падающего снега, свежего снежного покрова.</w:t>
      </w:r>
    </w:p>
    <w:p>
      <w:pPr>
        <w:pStyle w:val="Normal"/>
        <w:ind w:firstLine="567"/>
        <w:jc w:val="both"/>
        <w:rPr/>
      </w:pPr>
      <w:r>
        <w:rPr/>
        <w:t>Резвящиеся в нездешнем веселье, похожем на веселость эльфов, они укрывают возлюбленную Землю белой фатой. Почему такая радость жизни пронизывает нас, когда мириады бесшумных, серебристых звездочек тихо опускаются вокруг на землю? И почему, когда мы видим леса, или городские парки, убеленные снегом и инеем, мы испытываем чувство, соединяющее в себе торжественность и легкость, прилив жизненных сил и восхищение, благоговение и детский восторг?</w:t>
      </w:r>
    </w:p>
    <w:p>
      <w:pPr>
        <w:pStyle w:val="Normal"/>
        <w:ind w:firstLine="567"/>
        <w:jc w:val="both"/>
        <w:rPr/>
      </w:pPr>
      <w:r>
        <w:rPr/>
        <w:t>А тех из нас, кто сохранил в душе своей вечно детское начало, эти духи стихий любят особенно нежно. Они приветствуют его и пробуют с ним играть; даже возбуждение, мальчишеский азарт, быстрый бег крови в жилах у ребят во время игры в снежки или катания на салазках с гор, для них приятны!</w:t>
      </w:r>
    </w:p>
    <w:p>
      <w:pPr>
        <w:pStyle w:val="Normal"/>
        <w:ind w:firstLine="567"/>
        <w:jc w:val="both"/>
        <w:rPr/>
      </w:pPr>
      <w:r>
        <w:rPr/>
        <w:t>19. А суровый и хмурый, связанный с полярными областями нашей планеты слой арктических и антарктических духов стихий, обладает космической протяженностью, из него виден Млечный Путь. Необузданная душа этих существ, с ее склонностью к переходам от кристально ясного созерцания к неистовству, с ее порывами строить целые миры из полярных льдов, с ее любовью взирать глаза в глаза, в бездонные провалы космических далей, наложила разительную печать на воспринимаемую всеми нами природу полярных бассейнов.</w:t>
      </w:r>
    </w:p>
    <w:p>
      <w:pPr>
        <w:pStyle w:val="Normal"/>
        <w:ind w:firstLine="567"/>
        <w:jc w:val="both"/>
        <w:rPr/>
      </w:pPr>
      <w:r>
        <w:rPr/>
        <w:t>20. Когда обращение Земли вокруг Солнца вызывает в северном полушарии наступление зимы, и делает доступными для духов стихий этих северных областей, обитаемые людьми области материков; они вторгаются тогда туда, увлекая с собой физические массы арктического воздуха, воинствуют метелями и буранами по полям и тайге, ликуют в вышине антициклонами. Они не видят Землю, как видим ее мы. Они не воспринимают зрением также и человека.</w:t>
      </w:r>
    </w:p>
    <w:p>
      <w:pPr>
        <w:pStyle w:val="Normal"/>
        <w:ind w:firstLine="567"/>
        <w:jc w:val="both"/>
        <w:rPr/>
      </w:pPr>
      <w:r>
        <w:rPr/>
        <w:t>Но есть среди них более хищные и холодные сердцем, как Андерсеновская Снежная Королева, и они опасны для человека!</w:t>
      </w:r>
    </w:p>
    <w:p>
      <w:pPr>
        <w:pStyle w:val="Normal"/>
        <w:ind w:firstLine="567"/>
        <w:jc w:val="both"/>
        <w:rPr/>
      </w:pPr>
      <w:r>
        <w:rPr/>
        <w:t>Есть и другие, улавливающие атмосферу тех из нас, кто родственен им мужеством, удалью и бесстрашием. таких они могут любить странною, несоизмеримою с нами любовью. Они баюкают их на своих снежных коленях, открывают им пути в глубину своих стран, показывают им жуткое великолепие физических покровов своего снежного царства и, не соизмерив своей грандиозности с нашей телесной малостью, готовы окутать их белым саваном снегов под песни арктических вьюг." ("Роза Мира", книга V, гл.1-2)</w:t>
      </w:r>
    </w:p>
    <w:p>
      <w:pPr>
        <w:pStyle w:val="Normal"/>
        <w:ind w:firstLine="567"/>
        <w:jc w:val="both"/>
        <w:rPr/>
      </w:pPr>
      <w:r>
        <w:rPr/>
        <w:t>1) Желающий изучать Агни Йогу должен обратить внимание на пульсацию стихий, ибо этим законом объединяются разнородные элементы.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й. 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о, мост двух миров!</w:t>
      </w:r>
    </w:p>
    <w:p>
      <w:pPr>
        <w:pStyle w:val="Normal"/>
        <w:ind w:firstLine="567"/>
        <w:jc w:val="both"/>
        <w:rPr/>
      </w:pPr>
      <w:r>
        <w:rPr/>
        <w:t>"Считайте, что эктоплазма выделяется, именно, при помощи огненной стихии." (Агни Йога,356)</w:t>
      </w:r>
    </w:p>
    <w:p>
      <w:pPr>
        <w:pStyle w:val="Normal"/>
        <w:ind w:firstLine="567"/>
        <w:jc w:val="both"/>
        <w:rPr/>
      </w:pPr>
      <w:r>
        <w:rPr/>
        <w:t>2)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 Когда говорится о необходимости усилить мыслительный аппарат, тем самым сказано о необузданном натиске стихий. Определенные периоды планетного существования подвержены натиску стихий. Можно им противопоставить лишь упорное устремление народов к обновлению жизни, и это насыщение мысли даст концентрацию Учения, и как разящий меч разрубит клубы неосмысленного хаоса.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Мысли одного человека не могут противостать стихиям. поворот сознания не может еще оформить сознательную мысль. Лишь осознательность и ответственность могут дать потенциал мысли. Иначе паруса в вихре урагана будут подобны напряжению бессознательности.</w:t>
      </w:r>
    </w:p>
    <w:p>
      <w:pPr>
        <w:pStyle w:val="Normal"/>
        <w:ind w:firstLine="567"/>
        <w:jc w:val="both"/>
        <w:rPr/>
      </w:pPr>
      <w:r>
        <w:rPr/>
        <w:t>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Можно ли существовать? Идея Нашего маяка начинает входить в умы, ибо понемногу ничего другого не остается среди клубов хаоса. Как тяжко чуткому духу? Как следим за волнами неслыханной тьмы? Сердце может вместить лишь определенное количество стихийного яда." (Агни Йога, 22)</w:t>
      </w:r>
    </w:p>
    <w:p>
      <w:pPr>
        <w:pStyle w:val="Normal"/>
        <w:ind w:firstLine="567"/>
        <w:jc w:val="both"/>
        <w:rPr/>
      </w:pPr>
      <w:r>
        <w:rPr/>
        <w:t>3) "Стихии принимают ближайшее участие в подвиге Земли, как стража с двух сторон. Когда огонь сражается с землей, можно заметить некоторые феномены природы. Можно ждать несколько несвоевременных проявлений. Земля покровительница ветхого мышления, но огонь — мятеж эволюции.</w:t>
      </w:r>
    </w:p>
    <w:p>
      <w:pPr>
        <w:pStyle w:val="Normal"/>
        <w:ind w:firstLine="567"/>
        <w:jc w:val="both"/>
        <w:rPr/>
      </w:pPr>
      <w:r>
        <w:rPr/>
        <w:t>4) Всякую неслыханную битву ведем при мерцании стихий! Нерушимость первичного вещества дает устойчивость борьбе. Так же, как знание непрерывности существований окрыляет подвиг. Скажите: "Сестры и братья, можно трудиться беспрерывно и крылья растут в мелькании дней и ночей.</w:t>
      </w:r>
    </w:p>
    <w:p>
      <w:pPr>
        <w:pStyle w:val="Normal"/>
        <w:ind w:firstLine="567"/>
        <w:jc w:val="both"/>
        <w:rPr/>
      </w:pPr>
      <w:r>
        <w:rPr/>
        <w:t>Маловерам скажите: "утеплитесь и обсахаритесь при осознании Учителя, но сами не подкидывайте камней в пути." В борьбе стихий каждое ветхое мышление, как преграда света. Скажите: "Не усложняйте ткань!" (Агни Йога, 121)</w:t>
      </w:r>
    </w:p>
    <w:p>
      <w:pPr>
        <w:pStyle w:val="Normal"/>
        <w:ind w:firstLine="567"/>
        <w:jc w:val="both"/>
        <w:rPr/>
      </w:pPr>
      <w:r>
        <w:rPr/>
        <w:t>Соломон говорил: "Поставлю тебя на распутье и сделаю тебя молчащим и недвижимым, и перед тобой пройдут знаки событий. Так умеришь человеческое любопытство, так заглянешь в сужденное течение потока, ибо поверх человеческого несется мысль мира. Так наблюдайте течение событий, как бы с вершины башни считаете стада овец." (Агни Йога, 123)</w:t>
      </w:r>
    </w:p>
    <w:p>
      <w:pPr>
        <w:pStyle w:val="Normal"/>
        <w:ind w:firstLine="567"/>
        <w:jc w:val="both"/>
        <w:rPr/>
      </w:pPr>
      <w:r>
        <w:rPr/>
        <w:t>"Зачаток невежества рождает отравление тихих стихий. Но бушующая стихия дает нарастание ритма Космоса. Стихия страшна только знающему тление настоящей жизни." (Беспредельность, 24)</w:t>
      </w:r>
    </w:p>
    <w:p>
      <w:pPr>
        <w:pStyle w:val="Normal"/>
        <w:ind w:firstLine="567"/>
        <w:jc w:val="both"/>
        <w:rPr/>
      </w:pPr>
      <w:r>
        <w:rPr/>
        <w:t>"Правы назвав дух творцом Космоса. Подчиненность стихиям делает из человека, поджидающего в своем углу, из засады, врага. Не живет в духе правдивое понимание стихий. Так называемое "Карание Господа" является великим поношением космического огня. Жертв не нужно. Одни ускоренные шаги нужны для эволюции. Непредусмотренный фактор необузданных стихий не есть карание, но лишь только тот неиспользованный приток гигантских сил Космоса. Как в малом, так и в великом. Найдены средства малых и больших укрощений стихий. Как ничтожны эти укрощения, но все же ясно указывают на направление! Зовем сознание к пробуждению." (Б. 34)</w:t>
      </w:r>
    </w:p>
    <w:p>
      <w:pPr>
        <w:pStyle w:val="Normal"/>
        <w:ind w:firstLine="567"/>
        <w:jc w:val="both"/>
        <w:rPr/>
      </w:pPr>
      <w:r>
        <w:rPr/>
        <w:t>Из истории народов знаем, что на первой ступени развития человека утверждалось понятие стихий, как силы творческой. Не только поклонение грозным силам небесным, но инстинкт, заложенный в человеке, уявлял свою мощь. И ныне, мы также можем принять ту же мощь сил стихийных, но руководимые знанием, можем извлечь уже все принципы. Так же, как элементы определяют сущность человека, так же можем применить в жизни для общего блага знание тонких энергий стихий. Ведь знание элементов, как работающих совместно со светилами, поможет нам определить течение космического магнита. Ведь наука элементов и тонких энергий стихий является сущностью эволюции.</w:t>
      </w:r>
    </w:p>
    <w:p>
      <w:pPr>
        <w:pStyle w:val="Normal"/>
        <w:ind w:firstLine="567"/>
        <w:jc w:val="both"/>
        <w:rPr/>
      </w:pPr>
      <w:r>
        <w:rPr/>
        <w:t>Если мы можем стихией огня разрушать, тогда мы можем в беспредельной мере это явление стихии применить к созиданию. Ключ огненных стихий бьет, как струи беспредельные! Человек созидатель — творец будущего.</w:t>
      </w:r>
    </w:p>
    <w:p>
      <w:pPr>
        <w:pStyle w:val="Normal"/>
        <w:ind w:firstLine="567"/>
        <w:jc w:val="both"/>
        <w:rPr/>
      </w:pPr>
      <w:r>
        <w:rPr/>
        <w:t>Стихии сильно напрягаются порывами энергий окружающего пространства. И когда это напряжение устремлено к первичному зерну, тогда стихии являют творчество. Но когда эти же стихии напрягаются в свободных течениях, то преодолеваются лишь слабые силы, и стремительность стихий уносит с собою эти элементы. Преодолевание инерции и преобладание устремления на явленных стихиях направляет энергии по силе притяжения и создает утверждения уже сгармонизированных токов.</w:t>
      </w:r>
    </w:p>
    <w:p>
      <w:pPr>
        <w:pStyle w:val="Normal"/>
        <w:ind w:firstLine="567"/>
        <w:jc w:val="both"/>
        <w:rPr/>
      </w:pPr>
      <w:r>
        <w:rPr/>
        <w:t>Однако, когда стихии являют взрывы, тогда происходит разобщение космического огня с притяжением энергий. Дух творческого импульса творит гармонично и согласно с принципом стихий.</w:t>
      </w:r>
    </w:p>
    <w:p>
      <w:pPr>
        <w:pStyle w:val="Normal"/>
        <w:ind w:firstLine="567"/>
        <w:jc w:val="both"/>
        <w:rPr/>
      </w:pPr>
      <w:r>
        <w:rPr/>
        <w:t>При духовном знании и умении даже злоба сатанинская может быть направлена для пользы. Кто употребляет силу воздуха, кто силу огня, кто силу воды. Умение устремлять самых бешенных коней в нужном направлении, может лишь прибавить намеченную цель. Так будем сильны в управлении стихиями и осознаем, что стихиями управляет воля сердца, но не рассудок. Отметим, что наш рассудок всегда уговорит, что борьба со стихиями безумна.</w:t>
      </w:r>
    </w:p>
    <w:p>
      <w:pPr>
        <w:pStyle w:val="Normal"/>
        <w:ind w:firstLine="567"/>
        <w:jc w:val="both"/>
        <w:rPr/>
      </w:pPr>
      <w:r>
        <w:rPr/>
        <w:t>"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а их не дозволяет назвать их едиными, но огонь сердца одним своим магнитом соединяет все мировые строения. Нужно подумать об этом преимуществе.</w:t>
      </w:r>
    </w:p>
    <w:p>
      <w:pPr>
        <w:pStyle w:val="Normal"/>
        <w:ind w:firstLine="567"/>
        <w:jc w:val="both"/>
        <w:rPr/>
      </w:pPr>
      <w:r>
        <w:rPr/>
        <w:t>Нужно приложить это сокровище ко всему укладу жизни. Только один Свет Огня во всем мире. Мы можем понять явление Огня из самых дальних расстояний. Нет в этом ни сверхъестественного, ни таинственного. Даже низший ученик уже слышал о всепроникающем Огне, но только не осознал в своем применении." (М.О.1, 7)</w:t>
      </w:r>
    </w:p>
    <w:p>
      <w:pPr>
        <w:pStyle w:val="Normal"/>
        <w:ind w:firstLine="567"/>
        <w:jc w:val="both"/>
        <w:rPr/>
      </w:pPr>
      <w:r>
        <w:rPr/>
        <w:t>Нам нужно всегда самыми различными способами внушать людям о значении стихий в нашей жизни. Люди позабыли насколько их жизнь полна самыми ответственными действиями. Наши слова и мысли порождают огненные последствия, но язык продолжает болтать и мысль язвить пространство.</w:t>
      </w:r>
    </w:p>
    <w:p>
      <w:pPr>
        <w:pStyle w:val="Normal"/>
        <w:ind w:firstLine="567"/>
        <w:jc w:val="both"/>
        <w:rPr/>
      </w:pPr>
      <w:r>
        <w:rPr/>
        <w:t>Люди кичатся какими-то мертвыми знаниями, продолжая изрыгать хулу на самое Высшее. Подумайте, что эта хула пристанет к человеку неотступно. Мир дрожит от злобного пламени. Породители его надеются на чью то гибель, но сами погибают в проказе злобы.</w:t>
      </w:r>
    </w:p>
    <w:p>
      <w:pPr>
        <w:pStyle w:val="Normal"/>
        <w:ind w:firstLine="567"/>
        <w:jc w:val="both"/>
        <w:rPr/>
      </w:pPr>
      <w:r>
        <w:rPr/>
        <w:t>"Сказано — "Невежество есть Ад". Немногие поймут это. Между тем, Огонь поедающий есть следствие невежества. Можно обменить зло на добро, и тем изменить свойства Огня. Чудесный дар человека — что он может изменить свойства стихии. Но как человечество приступит к такому деланию, если оно вообще о стихиях не мыслит?</w:t>
      </w:r>
    </w:p>
    <w:p>
      <w:pPr>
        <w:pStyle w:val="Normal"/>
        <w:ind w:firstLine="567"/>
        <w:jc w:val="both"/>
        <w:rPr/>
      </w:pPr>
      <w:r>
        <w:rPr/>
        <w:t>Учение Живой Этики должно напомнить, по каким направлениям должен устремляться ум человека. Не будем нарушать свободу воли, пусть каждый поспешает в своем ритме; пусть по своему чует великие вибрации, но пусть чует и поспешает". (М.О.3, 585)</w:t>
      </w:r>
    </w:p>
    <w:p>
      <w:pPr>
        <w:pStyle w:val="Normal"/>
        <w:ind w:firstLine="567"/>
        <w:jc w:val="both"/>
        <w:rPr/>
      </w:pPr>
      <w:r>
        <w:rPr/>
        <w:t>Между тем люди упускают из виду борьбу со стихиями. Если они не видят этой борьбы, она для них не существует. В самые напряженные часы люди готовы заняться обиходными столкновениями; им нет дела, что, может быть, ужасный вихрь снесет их. Они предпочитают заниматься обиходными обидами, представляя кому-то устройство всех дел." (Братство, 375)</w:t>
      </w:r>
    </w:p>
    <w:p>
      <w:pPr>
        <w:pStyle w:val="Normal"/>
        <w:ind w:firstLine="567"/>
        <w:jc w:val="both"/>
        <w:rPr/>
      </w:pPr>
      <w:r>
        <w:rPr/>
        <w:t>Значит нам крайне необходимо развить наше духовное зрение. Но какими путями, как человеку раскрыть свое духовное зрение? Приходит ли оно независимо от наших усилий воли, как счастливый дар судьбы, или может быть нами сознательно воспитано в самих себе и целых поколениях? Эти мгновения, когда в нас раскрывается это новое, все объемлющее, радостное и сквозящее, целостное восприятие мира, в котором мы живем, крайне редки и кратки. Раскрывается, как узкая дверь, в новое, Глубинное восприятие мира, мы туда заглядываем, и наше сердце, вся наша сущность ликует, омытая сияющими волнами Света восприятия, и затем дверь нашего космического восприятия мира снова закрывается. А мы осчастливленные остаемся, похожие на прозревающего слепого. Проходят годы и десятилетия, но память об этом мгновении духовного прозрения никогда не угасает.</w:t>
      </w:r>
    </w:p>
    <w:p>
      <w:pPr>
        <w:pStyle w:val="Normal"/>
        <w:ind w:firstLine="567"/>
        <w:jc w:val="both"/>
        <w:rPr/>
      </w:pPr>
      <w:r>
        <w:rPr/>
        <w:t>Наверняка, многие из присутствующих здесь сами пережили эти мгновения, эти минуты, ослепляющего потока духовного света и радости, минуты перерождения всего человеческого существа. Пережили и не забыли, ибо это невозможно забыть.</w:t>
      </w:r>
    </w:p>
    <w:p>
      <w:pPr>
        <w:pStyle w:val="Normal"/>
        <w:ind w:firstLine="567"/>
        <w:jc w:val="both"/>
        <w:rPr/>
      </w:pPr>
      <w:r>
        <w:rPr/>
        <w:t>Со мною это Озарение Космического Мировосприятия произошло в июле месяце 1936 года, когда мне было 19 лет. Это было на Взморье в Дзинтари. Был теплый, тихий июльский вечер. Я находился на открытой площадке концертного зала Дзинтари. На эстраде находился большой государственный симфонический оркестр, которым руководил, приехавший из Германии, убеленный сединами профессор Х. Вокруг меня были сотни, очарованных музыкальными волнами звуков, каскадами и потоками льющейся мелодии, очарованных и неподвижно замерших слушателей.</w:t>
      </w:r>
    </w:p>
    <w:p>
      <w:pPr>
        <w:pStyle w:val="Normal"/>
        <w:ind w:firstLine="567"/>
        <w:jc w:val="both"/>
        <w:rPr/>
      </w:pPr>
      <w:r>
        <w:rPr/>
        <w:t>Эстрада находилась на самом берегу залива и огромный, величавый диск Светила медленно опускался в сияющие, притихшие воды залива над головою был голубой, бездонный небесный свод и огромные, зеленые кроны вековых сосен, шершавая кора которых алела в лучах заходящего солнца, в торжественном величии вздымались к небу.</w:t>
      </w:r>
    </w:p>
    <w:p>
      <w:pPr>
        <w:pStyle w:val="Normal"/>
        <w:ind w:firstLine="567"/>
        <w:jc w:val="both"/>
        <w:rPr/>
      </w:pPr>
      <w:r>
        <w:rPr/>
        <w:t>Казалось, вся Природа замерла, затихла в торжественном восприятии великого священнодействия, а потоки звуков ее ширились и мощно лились, охватывая и подымая к небу, все существо человека. И тогда случилось то неповторимое, словами неописуемое Прозрение мира, раскрытие души человека, соединение с Божественной нашей Монадою. Сущность человеческая окунулась в сияющий Океан огня, Радости и Счастья. Душа погрузилась в сияющий, искрящийся, ликующий, всеобъемлющий Океан духовной радости, разверзлись небеса восприятия, и сущность моя восприняла и поняла, что высший закон Бытия это Б о ж е с т в е н н а я  Л ю б о в ь, ею созданы миры. на Божественной любви держится Мироздание, и высшим Законом существования каждого человека является эта Божественная Любовь. Ничего другого не надо, надо лишь любить человечество, любить своих братьев и сестер по духу, любить все сущее, любить этот прекрасный, окружающий нас мир.</w:t>
      </w:r>
    </w:p>
    <w:p>
      <w:pPr>
        <w:pStyle w:val="Normal"/>
        <w:ind w:firstLine="567"/>
        <w:jc w:val="both"/>
        <w:rPr/>
      </w:pPr>
      <w:r>
        <w:rPr/>
        <w:t>Это было ошеломляющее Познание задачи человеческой жизни, нашего существования — этот Великий, Всеобъемлющий Закон Космической Любви! Эти минуты Озарения изменили всю мою жизнь. И задачей ее стало служение людям, братьям и сестрам! Прошли десятилетия, и ничего не забыто, ничего не забылось, и вот я среди вас и делюсь с вами, делюсь памятью о пережитом в годы моей юности!</w:t>
      </w:r>
    </w:p>
    <w:p>
      <w:pPr>
        <w:pStyle w:val="Normal"/>
        <w:ind w:firstLine="567"/>
        <w:jc w:val="both"/>
        <w:rPr/>
      </w:pPr>
      <w:r>
        <w:rPr/>
        <w:t>Вызвать этот процесс духовного прозрения совершенно произвольно в себе или в другом невозможно. Но можно работать в этом направлении так, чтобы в каждом их нас или в наших детях, этот труд двигался навстречу труду Высших Сил Блага, двигался, прорывая одновременно туннель с двух сторон, сквозь сумрак земного существования к сияющему духовному восприятию мира.</w:t>
      </w:r>
    </w:p>
    <w:p>
      <w:pPr>
        <w:pStyle w:val="Normal"/>
        <w:ind w:firstLine="567"/>
        <w:jc w:val="both"/>
        <w:rPr/>
      </w:pPr>
      <w:r>
        <w:rPr/>
        <w:t>Колоссальная задача такой педагогики сейчас может быть только предсказана, предсказана: как одна из задач будущей культурной эры, на пороге которой мы с вами стоим. Мы находимся на пороге Сатия Юги, на пороге нового мировосприятия. Но как нам в нее войти?</w:t>
      </w:r>
    </w:p>
    <w:p>
      <w:pPr>
        <w:pStyle w:val="Normal"/>
        <w:ind w:firstLine="567"/>
        <w:jc w:val="both"/>
        <w:rPr/>
      </w:pPr>
      <w:r>
        <w:rPr/>
        <w:t>Сейчас я поделюсь с вами возможными вариантами этой методики. Но, конечно, имеются и другие варианты. Думайте, раскрывайте, выбирайте!</w:t>
      </w:r>
    </w:p>
    <w:p>
      <w:pPr>
        <w:pStyle w:val="Normal"/>
        <w:ind w:firstLine="567"/>
        <w:jc w:val="both"/>
        <w:rPr/>
      </w:pPr>
      <w:r>
        <w:rPr/>
        <w:t>Но есть предварительные условия для участия в этом труде. Без исполнения его, никакие усилия в этом направлении ни к чему не приведут. Это собственная готовность человека приобрести глубинное, духовное прозрение того хрустального сосуда, который мы называем Природою. Надо горячо и пламенно этого желать! Хрустальный сосуд нашего существа облачен, окружен плотным глиняным сосудом нашего физического тела. Надо его утончить, одухотворить. Одухотворить, чтобы приобрести себе духовное, внутреннее интуитивное прозрение! Значит процесс этот доступен либо для тех, кто сам допускает возможность существования и реальность миров духов стихий, либо для детей, если это доверие к стихиям и любовь к природе с ранних лет ребенка укрепляются старшими. Но тому, кто заранее отрицает существование, само бытие мира стихий, не надо тратить время и свои силы на подобные опыты. Пусть живет он слепым в своем плотном глиняном кувшине, пока удары Кармы не позаботятся о прозрении его.</w:t>
      </w:r>
    </w:p>
    <w:p>
      <w:pPr>
        <w:pStyle w:val="Normal"/>
        <w:ind w:firstLine="567"/>
        <w:jc w:val="both"/>
        <w:rPr/>
      </w:pPr>
      <w:r>
        <w:rPr/>
        <w:t>Для каждого оно наступит, это раскрытие духовных очей. Итак, если требуемое внутреннее условие налицо, надо озаботиться созданием необходимых условий внешних! Легко догадаться, что речь идет о таких периодах года, когда человек, освободясь от работы ради хлеба насущного, может позволить себе уединиться среди природы. Думаю, что летом условия для этого более благоприятны. При высоком стоянии солнца, развитии растительности — активность духов стихий умножается во много раз. И обыкновенно летом наступают времена отпусков.</w:t>
      </w:r>
    </w:p>
    <w:p>
      <w:pPr>
        <w:pStyle w:val="Normal"/>
        <w:ind w:firstLine="567"/>
        <w:jc w:val="both"/>
        <w:rPr/>
      </w:pPr>
      <w:r>
        <w:rPr/>
        <w:t>Так в чем задача? В том, чтобы войти возможно глубже в Природу, войти в жизнь Природных стихий. И войти не как разрушителю и не как чуждому и любознательному испытателю, а как сыну, как родной дочери, после долгих скитаний на чужбине, возвращающемуся в отчий дом Природы!</w:t>
      </w:r>
    </w:p>
    <w:p>
      <w:pPr>
        <w:pStyle w:val="Normal"/>
        <w:ind w:firstLine="567"/>
        <w:jc w:val="both"/>
        <w:rPr/>
      </w:pPr>
      <w:r>
        <w:rPr/>
        <w:t>Вот один из вариантов: выбрав "базу" в красивом и малолюдном месте, нужно ослабить связь с большим городом и всякими мелочными житейскими заботами. Реже пользоваться радио, телевизором, забыть о газетах и телефоне. Быт свой необходимо упростить. Одежду сделать возможно легче. А о существовании обуви забыть совсем. Купаться 2-3 раза в день в реке, в озере или в море. И найдя такое место, где можно остаться с Природой один на один, читать книги. Книги — мирные, доброжелательные, помогающие воспринимать Природу, книги дающие радость познавания — Учение Живой Этики, стихи классиков, Уйтмана, Карпентера, Рабиндраната Тагора. И полностью отказаться не только от мясной, но и рыбной пищи и конечно от вина и сигарет. И еще требование, чтобы ни охоты, ни рыбной ловли не было и в помине!</w:t>
      </w:r>
    </w:p>
    <w:p>
      <w:pPr>
        <w:pStyle w:val="Normal"/>
        <w:ind w:firstLine="567"/>
        <w:jc w:val="both"/>
        <w:rPr/>
      </w:pPr>
      <w:r>
        <w:rPr/>
        <w:t>Вот атмосфера путешествий или прогулок, или экскурсий, как хотите. Эти уходы на целый день, от зари до заката, или на три, четыре дня с ночевками в лесу. блуждание по проселочным дорогам и полевым тропинкам через луга, фермы, через медленные речные перевозы, со случайными встречами, беседами и ночлегами, то у костра над засыпающей рекой, то на лесной поляне, то на лугу в стогу или на сеновале. А потом возвращение на свою "базу". Несколько дней отдыха, слушание петухов, шелеста ветвей и вершин, шум дождевых капель о крышу, чтение спокойных, глубоких и чистых книг и снова уход в глубь Природы. Но все это указание о внешнем. Этого мало, этого не достаточно. Ибо можно все лето слоняться по лесам и полям и вернуться ни с чем! Внешние условия должны быть дополнены некоторыми усилиями ума и сердца.</w:t>
      </w:r>
    </w:p>
    <w:p>
      <w:pPr>
        <w:pStyle w:val="Normal"/>
        <w:ind w:firstLine="567"/>
        <w:jc w:val="both"/>
        <w:rPr/>
      </w:pPr>
      <w:r>
        <w:rPr/>
        <w:t>В чем они заключаются? В том, что человек постепенно научается воспринимать шум лесного океана, качание трав, течение облаков и рек, журчание ручьев, все голоса окружающей природы, как ж и в о е, глубоко осмысленное и к нему дружественное. И он начнет беседовать с Природою. И в нем начнет усиливаться чувство общности, единства, постепенно охватывая все дни и ночи, чувство близости к этой мерцающей, тихим светом, укачивающей глуби Природы, извечной, любящей, родимой, нашей матери. Ощущение ясной отрады, мудрого покоя будет поглощать малейший всплеск нашей суеты дня. Хорошо в такие летние дни лежать где-то на берегу реки и следить за сверкающими на солнце, постоянно струящимися потоками воды. И душою слиться с окружающей природою, ее тишиною и величием. Ощутить, что я частица этого великого вселенского мира. Можно также, лежа на опушке векового бора, слушать органный шум вершин и далекие и близкие голоса птиц и обитателей леса, глазами следя за трудолюбивыми муравьями. А солнце припекает все жарче и аромат лесных трав, хвои и смолы наполняет благоуханием воздух и лесная стихия радуется человеку и говорит тысячами звуков и ароматами своей невидимой сущности. Говорит с нами непрерывно и постоянно.</w:t>
      </w:r>
    </w:p>
    <w:p>
      <w:pPr>
        <w:pStyle w:val="Normal"/>
        <w:ind w:firstLine="567"/>
        <w:jc w:val="both"/>
        <w:rPr/>
      </w:pPr>
      <w:r>
        <w:rPr/>
        <w:t>А воздушные стихии поют человеку песни шелестящей листвой, жужжанием пчел и теплыми, легкими воздушными дуновениями воздушных струй.</w:t>
      </w:r>
    </w:p>
    <w:p>
      <w:pPr>
        <w:pStyle w:val="Normal"/>
        <w:ind w:firstLine="567"/>
        <w:jc w:val="both"/>
        <w:rPr/>
      </w:pPr>
      <w:r>
        <w:rPr/>
        <w:t>Когда по заливным лугам, пахнущим свежескошенным сеном, человек возвращается на закате домой, возвращается с далекой прогулки, поднимаясь в нагретый воздух пригорков и спускаясь в прохладные ложбины ощущает как тихий, молочно белый теплый туман начинает окутывать и заливать все вокруг, кроме верхушек стогов и кустов, тогда хорошо снять рубашку и ощутить как ласкают горячее тело этим туманом те, стихийные существа, кто сами творят его над засыпающими лугами.</w:t>
      </w:r>
    </w:p>
    <w:p>
      <w:pPr>
        <w:pStyle w:val="Normal"/>
        <w:ind w:firstLine="567"/>
        <w:jc w:val="both"/>
        <w:rPr/>
      </w:pPr>
      <w:r>
        <w:rPr/>
        <w:t>Главное в этом ощущении и нашем восприятии это создать внутри себя этот свет понимания и легкость восприятия. И повторять подобные периоды единения с природою, нам надо по возможности ежегодно.</w:t>
      </w:r>
    </w:p>
    <w:p>
      <w:pPr>
        <w:pStyle w:val="Normal"/>
        <w:ind w:firstLine="567"/>
        <w:jc w:val="both"/>
        <w:rPr/>
      </w:pPr>
      <w:r>
        <w:rPr/>
        <w:t>Что за нелепость — подумают иные. Как будто мы не располагаем исчерпывающими данными, отчего и как возникает туман, ветер, роса по утрам. Разве мы не знаем механики возникновения дождя, рек и растительности? И какие сказки о духах стихий нам, разумным людям, преподносятся с серьезным видом Анатолием Алексеевичем здесь, под сводами храма Святого Петра в двадцатом столетии в Риге.</w:t>
      </w:r>
    </w:p>
    <w:p>
      <w:pPr>
        <w:pStyle w:val="Normal"/>
        <w:ind w:firstLine="567"/>
        <w:jc w:val="both"/>
        <w:rPr/>
      </w:pPr>
      <w:r>
        <w:rPr/>
        <w:t>Бедные, ограниченные, слепые скептики нам жаль вас незнающих полноты и красы миров. Вы глубоко заблуждаетесь, вы абсолютисты научного метода познавания мира. Ни малейшего противоречия науке здесь нет. Подчеркиваю, науке истинной, науке объективной и серьезной, а не философской доктрине вульгарного материализма отрицающего существование надземных, духовных, все проникающих миров.</w:t>
      </w:r>
    </w:p>
    <w:p>
      <w:pPr>
        <w:pStyle w:val="Normal"/>
        <w:ind w:firstLine="567"/>
        <w:jc w:val="both"/>
        <w:rPr/>
      </w:pPr>
      <w:r>
        <w:rPr/>
        <w:t>Изучение стихий природы как механизмов занимается метеорология, аэродинамика, гидрология и ряд других наук. Но это не должно и не будет мешать возникновению учения о духах стихий, о тех сознаниях, о тех монадах, зеркалах Вселенной, которые пользуются формой этих стихий природы как путем эволюционного развития самосознания. А Живая Этика – это передовая наука будущего, дающая нам совершенно новые знания об этих стихийных образованиях!</w:t>
      </w:r>
    </w:p>
    <w:p>
      <w:pPr>
        <w:pStyle w:val="Normal"/>
        <w:ind w:firstLine="567"/>
        <w:jc w:val="both"/>
        <w:rPr/>
      </w:pPr>
      <w:r>
        <w:rPr/>
        <w:t>А теперь послушаем достоверное повествование о событиях одного знойного летнего дня, вблизи небольшого города в Триполье на солнечной Украине. Помню, как счастливо усталый от многокилометровой прогулки по открытым полям по кручам с ветряными мельницами, откуда раскрывался широчайший вид на ярко голубые рукава Днепра и на песчаные отмели острова между ними, мы поднялись на гребень очередного холма и внезапно были буквально ослеплены.</w:t>
      </w:r>
    </w:p>
    <w:p>
      <w:pPr>
        <w:pStyle w:val="Normal"/>
        <w:ind w:firstLine="567"/>
        <w:jc w:val="both"/>
        <w:rPr/>
      </w:pPr>
      <w:r>
        <w:rPr/>
        <w:t>Перед нами раскрылось, не шевелясь под низвергающимся водопадом солнечного света, простиралось необозримое море подсолнухов.</w:t>
      </w:r>
    </w:p>
    <w:p>
      <w:pPr>
        <w:pStyle w:val="Normal"/>
        <w:ind w:firstLine="567"/>
        <w:jc w:val="both"/>
        <w:rPr/>
      </w:pPr>
      <w:r>
        <w:rPr/>
        <w:t>И в ту же секунду мы ощутили, что над этим великолепием как бы трепещет невидимое, незримое нашим глазам, но истинно сущее ликующее море живого счастья. Мы вступили на самую кромку огромного поля, и с бьющимся сердцем прижали теплые, шершавые подсолнухи к лицу, к своим щекам. Мы смотрели перед собой, на эти тысячи земных, сияющих солнц почти задыхаясь от чувства любви к ним и к тем, чье ликование мы ясно чувствовали над этим ликующим радостью полем. Мы чувствовали странное, необычное; мы чувствовали, что эти невидимые существа с радостью и гордостью вводят нас, как дорогих гостей, как бы на свой удивительный, необычный праздник, похожий на мистерию и на пир.</w:t>
      </w:r>
    </w:p>
    <w:p>
      <w:pPr>
        <w:pStyle w:val="Normal"/>
        <w:ind w:firstLine="567"/>
        <w:jc w:val="both"/>
        <w:rPr/>
      </w:pPr>
      <w:r>
        <w:rPr/>
        <w:t>Мы осторожно вступили шага на два в гущу растений и, закрыв глаза слушали их прикосновения, их еле слышное и ощущаемое позванивание и легкий шорох и этот пылающий повсюду божественный зной.</w:t>
      </w:r>
    </w:p>
    <w:p>
      <w:pPr>
        <w:pStyle w:val="Normal"/>
        <w:ind w:firstLine="567"/>
        <w:jc w:val="both"/>
        <w:rPr/>
      </w:pPr>
      <w:r>
        <w:rPr/>
        <w:t>И с этого все у нас началось. Мы вспомнили переживания этого рода, относящиеся к более ранним годам нашей жизни. Но и раньше и позже, не каждый год, но иногда по нескольку раз за одно лето случались эти минуты среди природы, но обязательно наедине, минуты странной, опьяняющей близости Природы.</w:t>
      </w:r>
    </w:p>
    <w:p>
      <w:pPr>
        <w:pStyle w:val="Normal"/>
        <w:ind w:firstLine="567"/>
        <w:jc w:val="both"/>
        <w:rPr/>
      </w:pPr>
      <w:r>
        <w:rPr/>
        <w:t>Эти мгновения являлись обыкновенно тогда, когда за плечами оставались уже десятки километров, пройденных пешком, и когда неожиданно попадали в незнакомые места, отмеченные красотою, пышностью и буйством свободно развивающейся растительности. Весь с головы до ног, охваченный восторгом и трепетом, продирался, не помня ни о чем. Продирался сквозь дикие заросли, сквозь нагретые солнцем болота, сквозь хлещущие кусты, чтобы, наконец, усталым броситься в траву, чтобы ощутить всем своим телом. Главное было в том, чтобы в эти незабываемые минуты явственно сердцем осязать как любят нас невидимые стихийные существа, чье бытие таинственно связано с водою и почвой.</w:t>
      </w:r>
    </w:p>
    <w:p>
      <w:pPr>
        <w:pStyle w:val="Normal"/>
        <w:ind w:firstLine="567"/>
        <w:jc w:val="both"/>
        <w:rPr/>
      </w:pPr>
      <w:r>
        <w:rPr/>
        <w:t>Помню, как в юности однажды была предпринята одинокая экскурсия странствуя по Курляндским лесам. Было жаркое лето. Стояла засуха. Волокнами синеватой мглы тянулась гарь лесных пожаров, и иногда над массивами соснового бора поднимались беловатые, медленно меняющиеся дымные клубы. Дорога была горячей и песчаной. Зной, душный как в оранжерее, вызывал томительную жажду. Я знал по карте, что вскоре должна быть по пути маленькая речка. И действительно, раскаленная, обжигающая ноги дорога заскользила вниз, и обогнув купу деревьев, я увидел перед собой излучину долгожданной реки. Дорога пересекала ее вброд. Что за чудная жемчужина мирозданья, что за прелестное существо смеялось ему навстречу!...</w:t>
      </w:r>
    </w:p>
    <w:p>
      <w:pPr>
        <w:pStyle w:val="Normal"/>
        <w:ind w:firstLine="567"/>
        <w:jc w:val="both"/>
        <w:rPr/>
      </w:pPr>
      <w:r>
        <w:rPr/>
        <w:t>Шириною лишь в несколько шагов, вся перекрытая низко нависавшими ветвями деревьев, в основном ольшаника, она тихо струилась точно по зеленым пещерам, играя мириадами солнечных бликов и еле слышно шурша и журча. Швырнув на траву тяжелый рюкзак, и сбросив на ходу свою немудрящую одежду, я вошел по грудь в воду. И когда горячее тело погрузилось в эту прохладную влагу, а зыбь теней и солнечного блеска задрожало на моих плечах, шее и лице, я почувствовал, что какое-то невидимое существо, неизвестно из чего сотканное, охватывает мою душу с такой безгрешной радостью, с такой смеющейся веселостью, как будто бы она давно меня любила и ждала. Она была вся как бы тончайшей душой этой реки, — вся струящаяся, вся трепещущая, вся ласкающая, вся состоящая из прохлады и света, беззаботного смеха и нежности, из радости и любви! И когда после долгого пребывания в речке и моей души в ее душе, я лег, закрыв глаза, на берегу под тенью развесистых деревьев и чувствовал, что сердце так освежено, так омыто, так чисто, так блаженно, как могло бы оно быть когда-то в первые дни Творенья, на заре Времен!</w:t>
      </w:r>
    </w:p>
    <w:p>
      <w:pPr>
        <w:pStyle w:val="Normal"/>
        <w:ind w:firstLine="567"/>
        <w:jc w:val="both"/>
        <w:rPr/>
      </w:pPr>
      <w:r>
        <w:rPr/>
        <w:t>И я понял, что происшедшее со мною было на этот раз не обыкновенным купанием, а настоящим омовением, в самом священном смысле этого слова. Нельзя, конечно, заранее определить длительность этапов этого познания Природы и Духов Стихий в ней. Сроки зависят от многих обстоятельств объективных и наших личных кармических каждого человека. Но рано или поздно наступит для каждого из нас первый день, это будет внезапно, внезапно мы ощутим всю Природу так, как если бы это был первый день Творения и Земля блаженствовала в райской красоте!</w:t>
      </w:r>
    </w:p>
    <w:p>
      <w:pPr>
        <w:pStyle w:val="Normal"/>
        <w:ind w:firstLine="567"/>
        <w:jc w:val="both"/>
        <w:rPr/>
      </w:pPr>
      <w:r>
        <w:rPr/>
        <w:t>Это может случиться ночью у костра или днем среди ржаного поля, вечером на теплых ступеньках крылечка или утром на росистом лугу, но содержание этого часа нашей жизни будет всегда одно и то же: головокружительная радость первого Космического Прозрения.</w:t>
      </w:r>
    </w:p>
    <w:p>
      <w:pPr>
        <w:pStyle w:val="Normal"/>
        <w:ind w:firstLine="567"/>
        <w:jc w:val="both"/>
        <w:rPr/>
      </w:pPr>
      <w:r>
        <w:rPr/>
        <w:t>Нет, это еще не означает, что внутреннее духовное зрение у нас уже раскрылось. Ничего, кроме обычного ландшафта Природы человек еще не увидит, но ее многослойность и насыщенность духом, мы переживем всем своим существом. Тому из нас, кто прошел сквозь это первое прозрение, для того стихии Природы, эти вечно живые существа, станут еще доступнее, и мы будем все чаще слышать своим внутренним духовным слухом, не имеющими названия способностями нашей души, повседневную близость стихийных духов, этих дивных существ вечно живой Природы окружающего нас Божьего Мира!</w:t>
      </w:r>
    </w:p>
    <w:p>
      <w:pPr>
        <w:pStyle w:val="Normal"/>
        <w:ind w:firstLine="567"/>
        <w:jc w:val="both"/>
        <w:rPr/>
      </w:pPr>
      <w:r>
        <w:rPr/>
        <w:t>Великий художник Н.К. Рерих впервые это ощутил еще ребенком в вечерние часы на берегу широкой, медленно текущей Невы, когда вечернее солнце бросало свои блики на воды реки, белые паруса и далекие, высокие облака. Чувство мира и бесконечности коснулось своим легким крылом сердца ребенка и звало к познанию красоты мира! А потом, уже в юные годы, в дремучих лесах Извары, у ночного костра, художник снова почувствовал могучую красоту и таинственную силу, еще непознанного мира вечно живых сил Природы.</w:t>
      </w:r>
    </w:p>
    <w:p>
      <w:pPr>
        <w:pStyle w:val="Normal"/>
        <w:ind w:firstLine="567"/>
        <w:jc w:val="both"/>
        <w:rPr/>
      </w:pPr>
      <w:r>
        <w:rPr/>
        <w:t>И третий раз Озарение коснулось сердца великого художника и мыслителя там, в далекой Индии, у подножия могучих и величественных, заоблачных вершин Гималаев. И с этих пор, это знание духа было вечным спутником Мастера и все картины Н.К. озарены этой внутренней жизнью Природы, все проникнуто знанием Духа!</w:t>
      </w:r>
    </w:p>
    <w:p>
      <w:pPr>
        <w:pStyle w:val="Normal"/>
        <w:ind w:firstLine="567"/>
        <w:jc w:val="both"/>
        <w:rPr/>
      </w:pPr>
      <w:r>
        <w:rPr/>
        <w:t>Ульям Джемс называет это состояние души прорывом Космического Сознания. У различных людей оно обладает различной мощью и окраской переживания, но всегда глубокое переживание Космической гармонии остается сутью и содержанием этого состояния нашей души.</w:t>
      </w:r>
    </w:p>
    <w:p>
      <w:pPr>
        <w:pStyle w:val="Normal"/>
        <w:ind w:firstLine="567"/>
        <w:jc w:val="both"/>
        <w:rPr/>
      </w:pPr>
      <w:r>
        <w:rPr/>
        <w:t>Услышанная нами здесь методика, может и в известной мере способна несколько приблизить эту священную минуту раскрытия нашего духовного сознания, но не следует слишком надеяться, что она будет частой гостью нашей души. Наше тело, земная оболочка стала плотной, т.к. ее питают животным белком: мясом, птицей, рыбой, разлагающейся пищей, несущей в себе код смерти. Пока от этого сознательно не откажемся, надеяться на духовное прозрение не следует!</w:t>
      </w:r>
    </w:p>
    <w:p>
      <w:pPr>
        <w:pStyle w:val="Normal"/>
        <w:ind w:firstLine="567"/>
        <w:jc w:val="both"/>
        <w:rPr/>
      </w:pPr>
      <w:r>
        <w:rPr/>
        <w:t>С другой стороны, неисповедимы пути Кармы человеческой, и высокое чувство Космического Прозрения может охватить нашу душу и безо всякой нашей сознательной подготовки. Такой случай описывает в своих "Воспоминаниях" великий поэт Индии Рабиндранат Тагор.</w:t>
      </w:r>
    </w:p>
    <w:p>
      <w:pPr>
        <w:pStyle w:val="Normal"/>
        <w:ind w:firstLine="567"/>
        <w:jc w:val="both"/>
        <w:rPr/>
      </w:pPr>
      <w:r>
        <w:rPr/>
        <w:t>Поймем, что прорыв Космического Сознания, это событие колоссального субъективного значения, каких в жизни одного человека весьма ограниченное число. Оно приходит внезапно. Это не настроение, не наслаждение, не счастье, это даже не потрясающая радость нашего существа, это нечто гораздо большее, освещающее самые дальние горизонты нашей жизни.</w:t>
      </w:r>
    </w:p>
    <w:p>
      <w:pPr>
        <w:pStyle w:val="Normal"/>
        <w:ind w:firstLine="567"/>
        <w:jc w:val="both"/>
        <w:rPr/>
      </w:pPr>
      <w:r>
        <w:rPr/>
        <w:t>Потрясающее действие будет оказывать скорее не оно само, ибо оно просто в своей ослепляющей божественной правдивости, а скорее воспоминание о нем, само же оно исполнено такого несказуемого величия и духовного блаженства, что правильнее говорить в связи с ним не о потрясении, а о просветлении всего нашего существа!</w:t>
      </w:r>
    </w:p>
    <w:p>
      <w:pPr>
        <w:pStyle w:val="Normal"/>
        <w:ind w:firstLine="567"/>
        <w:jc w:val="both"/>
        <w:rPr/>
      </w:pPr>
      <w:r>
        <w:rPr/>
        <w:t>Состояние это трудно словами выразимо, оно заключается в том, что вся Вселенная, не Земля только, а именно Вселенная открывается как бы в своем высшем плане, в этой божественной духовности, которая ее всю пронизывает и объемлет, снимая все мучительные вопросы о страдании, о борьбе и зле. Ибо весь мир залит и пронизан, и убаюкан в море, в океане Божественной, нескончаемой, ослепляющей радости вечной Любви!</w:t>
      </w:r>
    </w:p>
    <w:p>
      <w:pPr>
        <w:pStyle w:val="Normal"/>
        <w:ind w:firstLine="567"/>
        <w:jc w:val="both"/>
        <w:rPr/>
      </w:pPr>
      <w:r>
        <w:rPr/>
        <w:t>Это необычайное состояние. Мы ощущаем, как торжественно и бесшумно вливается в нашу сущность и струится в нас великий поток Жизни, содержащей в себе все, что было на Земле, и что могло быть на Небе.</w:t>
      </w:r>
    </w:p>
    <w:p>
      <w:pPr>
        <w:pStyle w:val="Normal"/>
        <w:ind w:firstLine="567"/>
        <w:jc w:val="both"/>
        <w:rPr/>
      </w:pPr>
      <w:r>
        <w:rPr/>
        <w:t>В блаженстве, чрезвычайно высоком, едва переносимом для человеческого сердца, когда потоком льются слезы радости, человек чувствует себя так, будто стройные сферы миров, медленно вращаясь, торжественно плывут во всемирном хороводе сквозь нашу сущность, и вся наша огненная сущность охвачена ликующим, радостным единством со Вселенной.</w:t>
      </w:r>
    </w:p>
    <w:p>
      <w:pPr>
        <w:pStyle w:val="Normal"/>
        <w:ind w:firstLine="567"/>
        <w:jc w:val="both"/>
        <w:rPr/>
      </w:pPr>
      <w:r>
        <w:rPr/>
        <w:t>Пытаясь выразить несовершенными словами высокие переживания, подобные этим, видим отчетливее, чем когда бы то ни было, нищету нашего земного языка. И это еще не то просветление, после которого человек становится как бы другим, новым, просветленным, в том высшем смысле, какое влагается в это слово великими народами Востока. То просветление — священнее и таинственнее, ибо есть раскрытие духовных наших очей вечной сущности человека!</w:t>
      </w:r>
    </w:p>
    <w:p>
      <w:pPr>
        <w:pStyle w:val="Normal"/>
        <w:ind w:firstLine="567"/>
        <w:jc w:val="both"/>
        <w:rPr/>
      </w:pPr>
      <w:r>
        <w:rPr/>
        <w:t>И закончим словами Учения: "Имеете перед собою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 При этом, можно будет замечать насколько постепенно эти проявления будут делаться обычными спутниками будущего.</w:t>
      </w:r>
    </w:p>
    <w:p>
      <w:pPr>
        <w:pStyle w:val="Normal"/>
        <w:ind w:firstLine="567"/>
        <w:jc w:val="both"/>
        <w:rPr/>
      </w:pPr>
      <w:r>
        <w:rPr/>
        <w:t>Нужно иметь много мужества, чтобы среди разрушения слагать силы сердца. Если бы не знать необходимость этих преображений для всех Миров, можно было бы подумать о тщетности сердечных достижений. Но по счастью это нужно для всего сущего. Поэтому даже в пыли разрушений следует слагать твердыни сердца."</w:t>
      </w:r>
    </w:p>
    <w:p>
      <w:pPr>
        <w:pStyle w:val="Normal"/>
        <w:ind w:firstLine="567"/>
        <w:jc w:val="both"/>
        <w:rPr/>
      </w:pPr>
      <w:r>
        <w:rPr/>
        <w:t>"Напрягайте энергии Сердца во славу Владык, торжественно и мужественно!" (Сердце, 492)</w:t>
      </w:r>
    </w:p>
    <w:p>
      <w:pPr>
        <w:pStyle w:val="Normal"/>
        <w:ind w:firstLine="567"/>
        <w:jc w:val="both"/>
        <w:rPr/>
      </w:pPr>
      <w:r>
        <w:rPr/>
      </w:r>
    </w:p>
    <w:p>
      <w:pPr>
        <w:pStyle w:val="Normal"/>
        <w:jc w:val="center"/>
        <w:rPr>
          <w:b/>
          <w:b/>
        </w:rPr>
      </w:pPr>
      <w:bookmarkStart w:id="13" w:name="место"/>
      <w:bookmarkEnd w:id="13"/>
      <w:r>
        <w:rPr>
          <w:b/>
        </w:rPr>
        <w:t xml:space="preserve">МЕСТО И РОЛЬ ВОСТОКА В ХУДОЖЕСТВЕННО-ФИЛОСОФСКОМ </w:t>
      </w:r>
    </w:p>
    <w:p>
      <w:pPr>
        <w:pStyle w:val="Normal"/>
        <w:jc w:val="center"/>
        <w:rPr/>
      </w:pPr>
      <w:r>
        <w:rPr>
          <w:b/>
        </w:rPr>
        <w:t>ТВОРЧЕСТВЕ Н.К. РЕРИХА</w:t>
      </w:r>
    </w:p>
    <w:p>
      <w:pPr>
        <w:pStyle w:val="Normal"/>
        <w:ind w:firstLine="567"/>
        <w:jc w:val="both"/>
        <w:rPr>
          <w:b/>
          <w:b/>
        </w:rPr>
      </w:pPr>
      <w:r>
        <w:rPr>
          <w:b/>
        </w:rPr>
      </w:r>
    </w:p>
    <w:p>
      <w:pPr>
        <w:pStyle w:val="Normal"/>
        <w:ind w:firstLine="567"/>
        <w:jc w:val="both"/>
        <w:rPr/>
      </w:pPr>
      <w:bookmarkStart w:id="14" w:name="место"/>
      <w:bookmarkEnd w:id="14"/>
      <w:r>
        <w:rPr/>
        <w:t>В этот трудный для нашей Родины час, суровую годину становления Государства Российского, Международный Центр Рерихов, этот законный хранитель великого наследия семьи Рерихов, высоко поднял и несет духовное знамя Рерихов, знамя Великих Владык, где на белоснежном полотнище пламенеет огненный круг Вечности и в нем Знак трех Владык!</w:t>
      </w:r>
    </w:p>
    <w:p>
      <w:pPr>
        <w:pStyle w:val="Normal"/>
        <w:ind w:firstLine="567"/>
        <w:jc w:val="both"/>
        <w:rPr/>
      </w:pPr>
      <w:r>
        <w:rPr/>
        <w:t>И сегодня, в этот торжественный час, собрались мы для участия в Международной общественно-научной конференции, посвященной "Художественно-философскому наследию Н.К.Рериха и современной цивилизации", собрались представители научных учреждений, культурно-духовных центров, представители рериховских обществ России, Союза Независимых Государств, ближнего и дальнего зарубежья. И я — один из представителей Прибалтики, свободной и независимой Латвии — страны предков Николая Константиновича и Елены Ивановны Рерих.</w:t>
      </w:r>
    </w:p>
    <w:p>
      <w:pPr>
        <w:pStyle w:val="Normal"/>
        <w:ind w:firstLine="567"/>
        <w:jc w:val="both"/>
        <w:rPr/>
      </w:pPr>
      <w:r>
        <w:rPr/>
        <w:t>Мы все знаем академика Николая Константиновича Рериха как великого художника, создавшего более 6000 прекрасных полотен, как ученого археолога, раскрывшего и изучившего 26 древних курганов, мест захоронения северных народов, знаем как писателя, написавшего много прекрасных трудов, знаем как путешественника, исследовавшего остатки древних культур Центральной Азии, как общественного деятеля, автора Пакта Мира,- все это так!</w:t>
      </w:r>
    </w:p>
    <w:p>
      <w:pPr>
        <w:pStyle w:val="Normal"/>
        <w:ind w:firstLine="567"/>
        <w:jc w:val="both"/>
        <w:rPr/>
      </w:pPr>
      <w:r>
        <w:rPr/>
        <w:t>Но что мы знаем о том, как Н.К.Рерих познакомился с философией Востока, как открыл для себя древнюю Мудрость Востока и сделал ее доступной для нас? Знаем крайне мало, ибо 70 лет в нашей стране на это был запрет.</w:t>
      </w:r>
    </w:p>
    <w:p>
      <w:pPr>
        <w:pStyle w:val="Normal"/>
        <w:ind w:firstLine="567"/>
        <w:jc w:val="both"/>
        <w:rPr/>
      </w:pPr>
      <w:r>
        <w:rPr/>
        <w:t>Род Рерихов — древний, скандинавский. Слово "Рерих" в переводе с древне скандинавского означает — богатый славой. Много старинных саг и преданий связано с этим древним родом, прославившимся храбрыми воинами и мудрыми государственными мужами! История повествует, что в урочный час из далекой заморской державы древних викингов, из суровых земель Скандинавии, выполняя веление Высшее, поднялся весь этот великий, всеми почитаемый и уважаемый древний род Рерихов, поднялся и пересек воды Янтарного моря и обосновался, широко расселившись в Прибалтике, в бывшем Курляндском герцогстве, расселившись от Либавы, до Газенпота и Виндавы.</w:t>
      </w:r>
    </w:p>
    <w:p>
      <w:pPr>
        <w:pStyle w:val="Normal"/>
        <w:ind w:firstLine="567"/>
        <w:jc w:val="both"/>
        <w:rPr/>
      </w:pPr>
      <w:r>
        <w:rPr/>
        <w:t>Прадед Н.К. — Иохан Рерих, обосновался как хороший знаток кораблестроения. Дед Н.К. — Фридрих Иоханович Рерих родился в 1800 году в Газенпоте, теперешний город Айзпуте в Латвии, здесь учился и затем переехал в Ригу, где работал в губернском управлении в качестве архивариуса. Пользовался большим уважением, прожил 104 года, умер в 1904 году. Братья деда, их было двое, долгие годы служили в Кавалергардском полку и участвовали в Отечественной войне 1812 года. В Курляндии, в Газенпоте 1 июля 1837 года родился отец Н.К. К.Ф.Рерих, будущий нотариус государства Российского в Санкт-Петербурге. И здесь в Санкт-Петербурге 9 октября 1874 года раскрыл глаза на свет Божий великий сын России, непревзойденный мастер кисти, великий ученый и мыслитель, академик Н.К.Рерих. Здесь, в далекой Петербургской губернии, уже в детстве он увидел и полюбил навсегда северную великую природу, полюбил высокое прозрачное небо, серебристо-серую кипень облаков, леса дремучие, бескрайние, реки прохладные, широкие, медленно текущие...</w:t>
      </w:r>
    </w:p>
    <w:p>
      <w:pPr>
        <w:pStyle w:val="Normal"/>
        <w:ind w:firstLine="567"/>
        <w:jc w:val="both"/>
        <w:rPr/>
      </w:pPr>
      <w:r>
        <w:rPr/>
        <w:t>Н.К.Рерих — академик, художник и ученый был человеком Запада, еще в детстве от отца и деда он унаследовал знание древних Скандинавских саг и легенд о суровой жизни викингов, в школе он получил Западное образование и 49 лет с 1874 по 1923 годы, т.е. 2/3 своей жизни провел на Западе — в России, Финляндии, Швеции, Дании, Англии, Франции, Италии, Голландии и США. А последнюю треть своей жизни провел с 1923 по 1947 год, т.е. 24 года на Востоке, в Индии, посещая в эти годы Китай, Тибет, Монголию, Японию, Маньчжурию и др. страны Востока.</w:t>
      </w:r>
    </w:p>
    <w:p>
      <w:pPr>
        <w:pStyle w:val="Normal"/>
        <w:ind w:firstLine="567"/>
        <w:jc w:val="both"/>
        <w:rPr/>
      </w:pPr>
      <w:r>
        <w:rPr/>
        <w:t>Глубоко изучив сам жизнь, быт, культуру, верования и древнюю Мудрость Востока, Н.К.Рерих полюбил Восток и через искусство, через свои картины и книги открыл Восток нам.</w:t>
      </w:r>
    </w:p>
    <w:p>
      <w:pPr>
        <w:pStyle w:val="Normal"/>
        <w:ind w:firstLine="567"/>
        <w:jc w:val="both"/>
        <w:rPr/>
      </w:pPr>
      <w:r>
        <w:rPr/>
        <w:t>Я не стану пересказывать биографию Н.К.Рериха, а коснусь лишь отдельных вех его жизни, ибо в нашей жизни все взаимно связано, и величественный Закон Кармы, закон Причин и Следствий определяет нашу жизнь. Мы сеем причины и пожинаем следствия, которые в свою очередь являются причинами будущих следствий.</w:t>
      </w:r>
    </w:p>
    <w:p>
      <w:pPr>
        <w:pStyle w:val="Normal"/>
        <w:ind w:firstLine="567"/>
        <w:jc w:val="both"/>
        <w:rPr/>
      </w:pPr>
      <w:r>
        <w:rPr/>
        <w:t>Невидимыми нитями прошлых воплощений мы все связаны друг с другом и то, что мы сегодня собрались здесь вместе, это тоже не случайно, а закономерно, наша Карма привела нас сюда.</w:t>
      </w:r>
    </w:p>
    <w:p>
      <w:pPr>
        <w:pStyle w:val="Normal"/>
        <w:ind w:firstLine="567"/>
        <w:jc w:val="both"/>
        <w:rPr/>
      </w:pPr>
      <w:r>
        <w:rPr/>
        <w:t>Итак, лето семья нотариуса К.Ф.Рериха проводила у деда Федора Рериха в Риге и на Рижском Взморье или в поместье севернее Петербурга, за Гатчиной, недалеко от станции Волосово в Изваре. Много детских воспоминаний Н.К. связано с Изварой, особенно старинный дом и большая гостиная, где на стене висела старинная картина, изображающая озаренные заходящим солнцем величественные снежные вершины пятиглавой Канченджанги. Где-то там, далеко за этими снежными вершинами расположена таинственная, легендарная могущественная Северная Шамбала, где, согласно рассказам местных жителей и лам, живут Великие Махатмы Востока.</w:t>
      </w:r>
    </w:p>
    <w:p>
      <w:pPr>
        <w:pStyle w:val="Normal"/>
        <w:ind w:firstLine="567"/>
        <w:jc w:val="both"/>
        <w:rPr/>
      </w:pPr>
      <w:r>
        <w:rPr/>
        <w:t>Закончив в 1893 году частную гимназию К.И.Мая, Н.К. осенью поступает на юридический факультет Петербургского Университета и одновременно в Петербургскую Академию художеств, которую заканчивает в ноябре 1896 года, получая диплом художника за картину "Гонец". И в 1898 году защищает Университетский диплом на тему: "Правовое положение художников в Древней Руси".</w:t>
      </w:r>
    </w:p>
    <w:p>
      <w:pPr>
        <w:pStyle w:val="Normal"/>
        <w:ind w:firstLine="567"/>
        <w:jc w:val="both"/>
        <w:rPr/>
      </w:pPr>
      <w:r>
        <w:rPr/>
        <w:t>А в промежутке между этими двумя датами, в 1897 году произошло событие, определившее весь дальнейший жизненный и творческий путь Н.К.Рериха. Что же такое произошло? В биографических источниках об этом сказано очень лаконично и кратко, что в 1897 году в Санкт-Петербурге возникло движение Миссия Рамакришны. А именно, среди учащейся молодежи и прогрессивной русской интеллигенции стали распространяться лекции Свами Вивекананды, активного борца за освобождение Маха Бхарата, Матери Индии от господства и гнета английских колонизаторов. Молодежью запоем читались книги Свами Вивекананды: "Мой Учитель", "Карма Йога", "Бхакти Йога", "Джнана Йога", "Раджа Йога" и афоризмы Патанджали и комментарии к ним, это материал лекций, прочитанных Свами Вивеканандой в Нью-Йорке зимой 1895-1896 годов. Уже в 1897 году эти лекции, переведенные на русский язык, читались студенческой молодежью и прогрессивной интеллигенцией Санкт-Петербурга!</w:t>
      </w:r>
    </w:p>
    <w:p>
      <w:pPr>
        <w:pStyle w:val="Normal"/>
        <w:ind w:firstLine="567"/>
        <w:jc w:val="both"/>
        <w:rPr/>
      </w:pPr>
      <w:r>
        <w:rPr/>
        <w:t>Именно эти лекции Свами Вивекананды, а также Упанишады, были теми величественными вратами познания Истины, проникая через которые Н.К.Рерих открыл Восток для себя и для нас.</w:t>
      </w:r>
    </w:p>
    <w:p>
      <w:pPr>
        <w:pStyle w:val="Normal"/>
        <w:ind w:firstLine="567"/>
        <w:jc w:val="both"/>
        <w:rPr/>
      </w:pPr>
      <w:r>
        <w:rPr/>
        <w:t>Вот что читал 23-летний студент Н.К.Рерих в книге Свами Вивекананды "Мой Учитель": "Каждый раз, когда добродетель слабеет и порок крепнет, Я являюсь, чтобы помочь человечеству", — говорит Учитель Кришна. Каждый раз, когда человеческий род, благодаря размножению или другим обстоятельствам, нуждается в обновлении, волна силы поднимается, а так как человеческая деятельность развивается на двух планах, духовном и физическом, то и волны обновления являются на обоих планах. В последнее время Европа была поприщем материалистического мировоззрения, между тем как в Азии в течение многих веков преобладало мировоззрение духовное.</w:t>
      </w:r>
    </w:p>
    <w:p>
      <w:pPr>
        <w:pStyle w:val="Normal"/>
        <w:ind w:firstLine="567"/>
        <w:jc w:val="both"/>
        <w:rPr/>
      </w:pPr>
      <w:r>
        <w:rPr/>
        <w:t>В наши дни человечество опять нуждается в обновлении на духовном плане, потому что материализм находится на высоте своего могущества, и человек все более и более поддается власти материи, забывая, что в нем заложено божественное начало, и что вследствие увлечения материализмом, он может превратиться в машину, производящую деньги.</w:t>
      </w:r>
    </w:p>
    <w:p>
      <w:pPr>
        <w:pStyle w:val="Normal"/>
        <w:ind w:firstLine="567"/>
        <w:jc w:val="both"/>
        <w:rPr/>
      </w:pPr>
      <w:r>
        <w:rPr/>
        <w:t>Обновление необходимо, раздался голос, и сила придет, чтобы рассеять тучи надвигающегося полного господства материализма, придет сила, которая в недалеком будущем напомнит человечеству, в чем заключается его истинная сущность, и тогда опять Свет придет с Востока.</w:t>
      </w:r>
    </w:p>
    <w:p>
      <w:pPr>
        <w:pStyle w:val="Normal"/>
        <w:ind w:firstLine="567"/>
        <w:jc w:val="both"/>
        <w:rPr/>
      </w:pPr>
      <w:r>
        <w:rPr/>
        <w:t>Если человек обладает всем на свете и не обладает духовностью, какая ему от этого польза? Таков восточный тип человека, между тем как западный человек представляет другой тип, это — собиратель материальных ценностей. Грядущее обновление будет гармонизацией, соединением этих двух типов.</w:t>
      </w:r>
    </w:p>
    <w:p>
      <w:pPr>
        <w:pStyle w:val="Normal"/>
        <w:ind w:firstLine="567"/>
        <w:jc w:val="both"/>
        <w:rPr/>
      </w:pPr>
      <w:r>
        <w:rPr/>
        <w:t>Для человека Востока духовный мир так же реален, как для человека Запада внешний мир. Восточному человеку кажется смешным, что взрослые люди Запада придают столько значения горсти праха, который раньше или позже они должны оставить за собой.</w:t>
      </w:r>
    </w:p>
    <w:p>
      <w:pPr>
        <w:pStyle w:val="Normal"/>
        <w:ind w:firstLine="567"/>
        <w:jc w:val="both"/>
        <w:rPr/>
      </w:pPr>
      <w:r>
        <w:rPr/>
        <w:t>Машины никогда не сделали и никогда не сделают человека счастливым. Только человек, подчиняющийся своему духу, может быть счастлив и никто другой. Люди Востока знают, что под корой материи живет настоящая, божественная Сущность человека, которую не может осквернить никакой грех, никакой порок не может испортить, никакая похоть не может загрязнить, которую огонь не может сжечь, вода не может промочить, жара не может иссушить и смерть не может уничтожить. Ибо Божественная Энергия вечна!</w:t>
      </w:r>
    </w:p>
    <w:p>
      <w:pPr>
        <w:pStyle w:val="Normal"/>
        <w:ind w:firstLine="567"/>
        <w:jc w:val="both"/>
        <w:rPr/>
      </w:pPr>
      <w:r>
        <w:rPr/>
        <w:t>И Свами Вивекананда рассказывает о своем Учителе Шри Рамакришне. Жизнь этого человека была сплошная чистота. Метод его учения был своеобразным. Он говорил, сперва узнай правду, впоследствии многие придут, чтобы учиться у тебя. Он не искал никого. Он не осуждал никого, но видел лишь доброе в каждом существе. Люди собирались вокруг него тысячами, чтобы слушать его учение. Он же говорил: "Религии всего мира не противоречат друг другу, они лишь разные фазы одной Вечной Религии". "Как разные реки, вытекающие из разных гор, втекают в один и тот же океан, так и секты со своими разными точками зрения, в сущности, имеют лишь одну цель: Абсолют!"</w:t>
      </w:r>
    </w:p>
    <w:p>
      <w:pPr>
        <w:pStyle w:val="Normal"/>
        <w:ind w:firstLine="567"/>
        <w:jc w:val="both"/>
        <w:rPr/>
      </w:pPr>
      <w:r>
        <w:rPr/>
        <w:t>"Никогда не уничтожай веры другого человека! Старайся давать ему что-то лучшее, старайся поддерживать его на пути к спасению, но не уничтожай того, что он уже имеет".</w:t>
      </w:r>
    </w:p>
    <w:p>
      <w:pPr>
        <w:pStyle w:val="Normal"/>
        <w:ind w:firstLine="567"/>
        <w:jc w:val="both"/>
        <w:rPr/>
      </w:pPr>
      <w:r>
        <w:rPr/>
        <w:t>"Пока я могу говорить, я буду учить", — говорил Рамакришна. Потом настал день, когда он сказал, что его душа покинет тело еще до заката солнца, Повторив самые святые слова Вед, он вступил в Самадхи и расстался с нами. И Н.К.Рерих читал последние слова Рамакришны, его послание всему миру: "Нельзя держаться за доктрины, нельзя держаться за догматы, или за секты, или за церкви! Они имеют мало значения по сравнению со святой силой, сущей в каждом человеке, т.е. по сравнению с одухотворением, и чем больше человек развивает эту внутреннюю силу, тем ближе он к спасению."</w:t>
      </w:r>
    </w:p>
    <w:p>
      <w:pPr>
        <w:pStyle w:val="Normal"/>
        <w:ind w:firstLine="567"/>
        <w:jc w:val="both"/>
        <w:rPr/>
      </w:pPr>
      <w:r>
        <w:rPr/>
        <w:t>"Будь духовным и осуществи правду! Перестань говорить о любви к твоему брату, осуществи это в жизни. Настало время для самоотвержения, для осуществления гармонии в жизни".</w:t>
      </w:r>
    </w:p>
    <w:p>
      <w:pPr>
        <w:pStyle w:val="Normal"/>
        <w:ind w:firstLine="567"/>
        <w:jc w:val="both"/>
        <w:rPr/>
      </w:pPr>
      <w:r>
        <w:rPr/>
        <w:t>Образ Махатмы Рамакришны, этого Учителя гармонии жизни и любви ко всему сущему, оставил глубокое впечатление на 23-х летнего студента Н.К.Рериха. Образ Учителя, как его понимает Восток, возник во всем своем величии перед духовным взором Н.К.</w:t>
      </w:r>
    </w:p>
    <w:p>
      <w:pPr>
        <w:pStyle w:val="Normal"/>
        <w:ind w:firstLine="567"/>
        <w:jc w:val="both"/>
        <w:rPr/>
      </w:pPr>
      <w:r>
        <w:rPr/>
        <w:t>Каждой душе предопределено быть совершенною, и каждое существо в конце концов достигнет совершенства. Имея духовного Учителя, можно ускорить свое продвижение по пути совершенствования. Как же узнать настоящего Учителя? Солнцу не нужно факела, чтобы быть видимым, и мы не нуждаемся в свече, чтобы видеть его. Только знание духа писаний, создает истинного Учителя. Учитель должен быть добр, мудр и чист. Религия, представляющая собой самую вершину знания, не может быть куплена и не может быть приобретена из книг. Религия это познание действительности интуитивным, внутренним опытом человека.</w:t>
      </w:r>
    </w:p>
    <w:p>
      <w:pPr>
        <w:pStyle w:val="Normal"/>
        <w:ind w:firstLine="567"/>
        <w:jc w:val="both"/>
        <w:rPr/>
      </w:pPr>
      <w:r>
        <w:rPr/>
        <w:t>Будда учил: "Будьте добры и делайте добро. Это приведет вас к истине, какова бы она не была!" Мы снова и снова рождаемся на этой земле, чтобы научиться бескорыстной работе. Каждая добрая мысль, посылаемая нами в мир без помысла о награде, разрывает одно звено цепи нашей Кармы и делает нас свободными.</w:t>
      </w:r>
    </w:p>
    <w:p>
      <w:pPr>
        <w:pStyle w:val="Normal"/>
        <w:ind w:firstLine="567"/>
        <w:jc w:val="both"/>
        <w:rPr/>
      </w:pPr>
      <w:r>
        <w:rPr/>
        <w:t>Философия Востока стала миропониманием Н.К.Рериха, и теперь вся его жизнь, устремления, статьи и работы художника говорят об этом. С 1905 года многие картины и очерки Н.К. теперь были посвящены Индии: например картины — "Сны Индии", "Лакшми", "Индийский путь", "Граница царства", "Кришна", "Дева с сари".</w:t>
      </w:r>
    </w:p>
    <w:p>
      <w:pPr>
        <w:pStyle w:val="Normal"/>
        <w:ind w:firstLine="567"/>
        <w:jc w:val="both"/>
        <w:rPr/>
      </w:pPr>
      <w:r>
        <w:rPr/>
        <w:t>Позже, находясь в 1918 году в Карелии на острове Тулонсари в доме выборгского купца Каринова, Н.К.Рерих заканчивает свою повесть "Пламя" следующими строками из Бхагават-Гиты: "Знай, что То, которым проникнуто все сущее, неразрушимо. Преходящи лишь формы этого воплощенного, который вечен, неразрушим и необъятен. Поэтому сражайся!"</w:t>
      </w:r>
    </w:p>
    <w:p>
      <w:pPr>
        <w:pStyle w:val="Normal"/>
        <w:ind w:firstLine="567"/>
        <w:jc w:val="both"/>
        <w:rPr/>
      </w:pPr>
      <w:r>
        <w:rPr/>
        <w:t>Н.К.Рерих готовился к новому этапу в своей жизни, его неотразимо влечет к себе Восток. Он жаждет глубже познать Индию и древнюю мудрость Востока, его богатейшую Культуру и истоки ея, познать непосредственно там на месте и лично сам. В 1920 году Н.К.Рерих с семьей уже находился в Лондоне. Теперь всеми его помыслами завладела Индия. Он работает над серией картин "Сны Востока". Здесь его посещает великий поэт Индии Рабиндранат Тагор и приглашает посетить его в Индии. И здесь, в Лондоне 24 марта 1920 года происходит первая встреча Н.К. и Е.И. с их будущим Духовным Учителем, давшим Учение Живой Этики.</w:t>
      </w:r>
    </w:p>
    <w:p>
      <w:pPr>
        <w:pStyle w:val="Normal"/>
        <w:ind w:firstLine="567"/>
        <w:jc w:val="both"/>
        <w:rPr/>
      </w:pPr>
      <w:r>
        <w:rPr/>
        <w:t>17 ноября 1923 года семья Рерихов на пароходе Нормандия отплывает из Марселя в Индию, и через 2 недели, 30 ноября они уже в Индии. Н.К.Рерих в "Листах дневника" пишет: "С 1923 года мы объехали главные достопримечательности Индии, начиная от Элефанты, Агры, Фатехпур-Сикри, Бенареса, Сарнатха, побывали в ашрамах Рамакришны, в Адьяре, на Цейлоне, в Мадуре и всюду нашли сердечное, приветливое отношение." "Установились связи не только с семьей Тагора, но и со многими представителями философской мысли Индии."</w:t>
      </w:r>
    </w:p>
    <w:p>
      <w:pPr>
        <w:pStyle w:val="Normal"/>
        <w:ind w:firstLine="567"/>
        <w:jc w:val="both"/>
        <w:rPr/>
      </w:pPr>
      <w:r>
        <w:rPr/>
        <w:t>Рерихи поселились в окрестностях Дарджилинга, у южных склонов Восточных Гималаев, вблизи границ Сиккима, Непала и Бутана. В своих экспедициях по этим землям Н.К.Рерих собрал много старинных буддийских священных рукописей и предметов древнего искусства. И здесь в Сиккиме в 1924 году Н.К.Рерихом была начата серия картин: "Знамя Востока" и "Учителя Востока". Здесь, уже в Дарджилинге произошло много незабываемых, памятных, значимых встреч, определивших дальнейшую жизнь семьи.</w:t>
      </w:r>
    </w:p>
    <w:p>
      <w:pPr>
        <w:pStyle w:val="Normal"/>
        <w:ind w:firstLine="567"/>
        <w:jc w:val="both"/>
        <w:rPr/>
      </w:pPr>
      <w:r>
        <w:rPr/>
        <w:t>А с марта 1925 по май 1928 года длилась Центрально-Азиатская экспедиция Н.К.Рериха. Археологические, геологические и ботанические находки экспедиции насчитывались тысячами, и в этот период было написано около 500 картин и этюдов.</w:t>
      </w:r>
    </w:p>
    <w:p>
      <w:pPr>
        <w:pStyle w:val="Normal"/>
        <w:ind w:firstLine="567"/>
        <w:jc w:val="both"/>
        <w:rPr/>
      </w:pPr>
      <w:r>
        <w:rPr/>
        <w:t>После экспедиции, вернувшись в Индию, Н.К. основывает Институт Научных Исследований "Урусвати". А в декабре 1928 года вся семья Н.К. переезжает на жительство в долину Кулу. Здесь были созданы незабываемые полотна посвященные величественному миру Гималаев и Великим Учителям.</w:t>
      </w:r>
    </w:p>
    <w:p>
      <w:pPr>
        <w:pStyle w:val="Normal"/>
        <w:ind w:firstLine="567"/>
        <w:jc w:val="both"/>
        <w:rPr/>
      </w:pPr>
      <w:r>
        <w:rPr/>
        <w:t>С философским мировоззрением Н.К.Рериха мы знакомимся из его трудов: "Цветы Мории", "Пути Благословения", "Алтай-Гималаи", "Сердце Азии", "Держава Света", "Шамбала","Твердыня Пламенная", "Священный Дозор", "Врата в Будущее", "Нерушимое" и огромного оставленного им литературного наследия.</w:t>
      </w:r>
    </w:p>
    <w:p>
      <w:pPr>
        <w:pStyle w:val="Normal"/>
        <w:ind w:firstLine="567"/>
        <w:jc w:val="both"/>
        <w:rPr/>
      </w:pPr>
      <w:r>
        <w:rPr/>
        <w:t>В трудах Н.К. мы познаем Восток во всем его неповторимом величии и глубине философской мысли. И Н.К. Рерих пишет: "Делаю земной поклон Учителям. Они внесли в жизнь нашу новую опору. Без отрицаний, без ненавистных разрушений, они внесли мирное строительство. Они открыли путь будущего. Они облегчили встречи на пути. Встречи со злыми, встречи с глупыми и с безумными". "И природа помогала в этих встречах. В ней забывались люди. В ней копились силы против злобы и против глупости".</w:t>
      </w:r>
    </w:p>
    <w:p>
      <w:pPr>
        <w:pStyle w:val="Normal"/>
        <w:ind w:firstLine="567"/>
        <w:jc w:val="both"/>
        <w:rPr/>
      </w:pPr>
      <w:r>
        <w:rPr/>
        <w:t>И Н.К. Рерих пишет: "Взирай лишь на дело, а не на плоды его. Да не будет побуждением твоим плоды деятельности." "Отказываясь от привязанностей, оставаясь одинаково уравновешенным в успехе и неудачах, совершай деяния в слиянии с Божественным". /из Бхагават-Гиты/</w:t>
      </w:r>
    </w:p>
    <w:p>
      <w:pPr>
        <w:pStyle w:val="Normal"/>
        <w:ind w:firstLine="567"/>
        <w:jc w:val="both"/>
        <w:rPr/>
      </w:pPr>
      <w:r>
        <w:rPr/>
        <w:t>В книге "Сердце Азии" Н.К. пишет: "Можно назвать много еще живущих, которые лично встречали Махатм. Эти памятные встречи происходили как в Индии, так и в Англии, Франции, Америке и других странах. Когда мы проходили берега Брахмапутры, мы вспоминали, как тибетский представитель в Урге советовал нам посетить необыкновенного отшельника на западе Лхасы. Как почтенный житель Сиккима рассказывал нам тоже о странном отшельнике на север от Канченджанги. Круг завершается. Опять сверкание Гималаев остается к северу".</w:t>
      </w:r>
    </w:p>
    <w:p>
      <w:pPr>
        <w:pStyle w:val="Normal"/>
        <w:ind w:firstLine="567"/>
        <w:jc w:val="both"/>
        <w:rPr/>
      </w:pPr>
      <w:r>
        <w:rPr/>
        <w:t>Нет больше на земном плане великой семьи Рерихов, но их труды, их мысли и сами они незримо как бы с нами. И есть оставленный ими, Рерихами, Международный Центр Рерихов, и есть Россия страна будущего и мы с вами, здесь собравшиеся, которые призваны своими руками воплотить это великое будущее, воплотить в жизнь. Наше будущее творится сегодня.</w:t>
      </w:r>
    </w:p>
    <w:p>
      <w:pPr>
        <w:pStyle w:val="Normal"/>
        <w:ind w:firstLine="567"/>
        <w:jc w:val="both"/>
        <w:rPr/>
      </w:pPr>
      <w:r>
        <w:rPr/>
        <w:t>Именно сейчас время призывать к подвигу. Все страны, весь мир вовлечен в страшную борьбу с невежеством и тьмою, в этой борьбе победят лишь сильные духом. Не будем обманывать себя, что все как то само собой, ничего не делая,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Час гнева Всевышнего близок. Звучит неумолчно набат над миром, и миру тяжко, спешим спастись. Спасение в принятии сердцем и разумом Огненной Йоги Духа, Учения Живой Этики. Спасение в принятии и применении ее в жизни каждого дня. К этому призывал примером всей своей жизни Н.К.Рерих и вся его семья.</w:t>
      </w:r>
    </w:p>
    <w:p>
      <w:pPr>
        <w:pStyle w:val="Normal"/>
        <w:ind w:firstLine="567"/>
        <w:jc w:val="both"/>
        <w:rPr/>
      </w:pPr>
      <w:r>
        <w:rPr/>
        <w:t>К этой борьбе в защиту культуры духа, к героизму, к подвигу, к защите оставленного великого наследия призываю вас. Пришло время, когда мы все должны стать героями и творить героев. Устремимся в будущее всем своим сердцем, всем разумением, зная, твердо зная, что ни с чем не сравнить России будущей чудную повесть!</w:t>
      </w:r>
    </w:p>
    <w:p>
      <w:pPr>
        <w:pStyle w:val="Normal"/>
        <w:ind w:firstLine="567"/>
        <w:jc w:val="both"/>
        <w:rPr/>
      </w:pPr>
      <w:r>
        <w:rPr/>
      </w:r>
    </w:p>
    <w:p>
      <w:pPr>
        <w:pStyle w:val="Normal"/>
        <w:jc w:val="center"/>
        <w:rPr>
          <w:b/>
          <w:b/>
        </w:rPr>
      </w:pPr>
      <w:bookmarkStart w:id="15" w:name="карме"/>
      <w:bookmarkEnd w:id="15"/>
      <w:r>
        <w:rPr>
          <w:b/>
        </w:rPr>
        <w:t>О КАРМЕ ЧЕЛОВЕЧЕСКОЙ</w:t>
      </w:r>
    </w:p>
    <w:p>
      <w:pPr>
        <w:pStyle w:val="Normal"/>
        <w:ind w:firstLine="567"/>
        <w:jc w:val="right"/>
        <w:rPr>
          <w:b/>
          <w:b/>
        </w:rPr>
      </w:pPr>
      <w:bookmarkStart w:id="16" w:name="карме"/>
      <w:bookmarkEnd w:id="16"/>
      <w:r>
        <w:rPr>
          <w:b/>
        </w:rPr>
        <w:t xml:space="preserve">4 декабря 1995 года, </w:t>
      </w:r>
    </w:p>
    <w:p>
      <w:pPr>
        <w:pStyle w:val="Normal"/>
        <w:ind w:firstLine="567"/>
        <w:jc w:val="right"/>
        <w:rPr>
          <w:b/>
          <w:b/>
        </w:rPr>
      </w:pPr>
      <w:r>
        <w:rPr>
          <w:b/>
        </w:rPr>
        <w:t xml:space="preserve"> </w:t>
      </w:r>
      <w:r>
        <w:rPr>
          <w:b/>
        </w:rPr>
        <w:t>Рига</w:t>
      </w:r>
    </w:p>
    <w:p>
      <w:pPr>
        <w:pStyle w:val="Normal"/>
        <w:ind w:firstLine="567"/>
        <w:jc w:val="both"/>
        <w:rPr>
          <w:b/>
          <w:b/>
        </w:rPr>
      </w:pPr>
      <w:r>
        <w:rPr>
          <w:b/>
        </w:rPr>
      </w:r>
    </w:p>
    <w:p>
      <w:pPr>
        <w:pStyle w:val="Normal"/>
        <w:ind w:firstLine="567"/>
        <w:jc w:val="both"/>
        <w:rPr/>
      </w:pPr>
      <w:r>
        <w:rPr/>
        <w:t>"Когда человечество поймет, что есть пространство, насыщенное следствиями человеческих деяний, можно будет лечить планету. Как газы, они отравляют Землю, и сгущают атмосферу, потому надо призадуматься над утверждением явленных следствий. Человечество забыло, что искупление должно происходить кармическим путем, потому каждая накопленная ступень может трансмутироваться при устремлении к высшему закону Иерархии". (И. 298)</w:t>
      </w:r>
    </w:p>
    <w:p>
      <w:pPr>
        <w:pStyle w:val="Normal"/>
        <w:ind w:firstLine="567"/>
        <w:jc w:val="both"/>
        <w:rPr/>
      </w:pPr>
      <w:r>
        <w:rPr/>
        <w:t>Заканчивается 1995 год, приближается конец века. Осталось последние пятилетие нашей Эры. Жизнь стала переменчива и безумна, с определенного момента, с начала второй мировой войны, она вдруг изменила свое спокойное, размеренное течение и стремительно понеслась вперед во всех областях жизни, понеслась вперед меняя скорость и направление. Плотность происходящих событий жизни такова, что нашему разуму, нашему рассудку все труднее и труднее уследить за событиями. То, что считалось плохим, внезапно стало хорошим, то, что запрещалось, стало поощряться и наоборот. А кто может знать как это безумие жизни обернется, как все обстоит на самом деле. Как близок час расплаты? Кто нам это скажет? А сердце тревожно предчувствует приближение грозных событий. И шепчет и предупреждает: Час Бога близок!</w:t>
      </w:r>
    </w:p>
    <w:p>
      <w:pPr>
        <w:pStyle w:val="Normal"/>
        <w:ind w:firstLine="567"/>
        <w:jc w:val="both"/>
        <w:rPr/>
      </w:pPr>
      <w:r>
        <w:rPr/>
        <w:t>Вокруг нас на книжных прилавках, никогда раньше невиданное, огромное количество оккультной литературы, различные учения, и светлые и темные, всевозможные ведьмы, маги, колдуны, экстрасенсы и астрологи, все, что было где то скрыто, вдруг внезапно появилось в нашей жизни, и все это теперь воздействует на наш разум, на наше понимание. Почему? Да потому, что люди внезапно поняли, что окружающий мир в котором мы живем не так уж и прост, и совсем не все в нем подвластно нашему просыпающемуся сознанию. Мы, наконец, начинаем осознавать, что есть в мире вещи необъяснимые, и эти вещи активно воздействуют на нас и нашу жизнь. Мы внезапно очутились в незнакомом нам мире стихий природы и огненных энергий. Как же нам вести себя в этом незнакомом нам окружении духов и энергий? Как узнать, что ждет нас, человечество впереди?</w:t>
      </w:r>
    </w:p>
    <w:p>
      <w:pPr>
        <w:pStyle w:val="Normal"/>
        <w:ind w:firstLine="567"/>
        <w:jc w:val="both"/>
        <w:rPr/>
      </w:pPr>
      <w:r>
        <w:rPr/>
        <w:t>А тут еще появились знахари, астрологи и всевозможные астрологические и иные курсы. И люди бросились туда за псевдознаниями. Ну все совершенно так же, как в последние дни Атлантиды! И мы читаем свои гороскопы, слушаем новоиспеченных астрологов, гадаем на картах Таро, гадаем на кофейной гуще, а на Рождество и Новый год льем в воду воск и олово и снова гадаем. Мир обезумел, мечется дух человеческий! И многие, страхом обуянные, обращаются к разного рода специалистам, знахарям и экстрасенсам по снятию сглаза, приворота-отворота и прочей нечисти.</w:t>
      </w:r>
    </w:p>
    <w:p>
      <w:pPr>
        <w:pStyle w:val="Normal"/>
        <w:ind w:firstLine="567"/>
        <w:jc w:val="both"/>
        <w:rPr/>
      </w:pPr>
      <w:r>
        <w:rPr/>
        <w:t>Иногда мы и находим ответы на наши вопросы, но будем правдивы, ведь чаще всего узнаем очень мало определенного. Например, мы пошли к знаменитому астрологу-профессору, но оказалось, что вполне соответствующий нам гороскоп вдруг предсказывает события, совершенно не совпадающие с действительностью жизни. По гороскопу правильно описаны все черты нашего характера, особенности состояния нашего здоровья и душевного склада и в то же время достоверность предсказаний не соответствует правде жизни. Астролог добросовестно потрудился, но не учел, что карма человека тесно связана с кармой человечества и предсказывать судьбу одному человеку, без взаимосвязи его Кармы с событиями Вселенной, это занятие совершенно пустое и довольно бессмысленное в наши дни приближения Кары Господней!</w:t>
      </w:r>
    </w:p>
    <w:p>
      <w:pPr>
        <w:pStyle w:val="Normal"/>
        <w:ind w:firstLine="567"/>
        <w:jc w:val="both"/>
        <w:rPr/>
      </w:pPr>
      <w:r>
        <w:rPr/>
        <w:t>"Чем же человечество надеется спасти свою карму и продвинуться в эволюции? Ведь не отрицанием великих основ; ведь не умалением высших принципов; ведь не разрушением утвержденных явленных Начал?! Но человечество продолжает строить свои принципы на разрушении, не думая, что отрыв от великой Иерархии несет в пропасть. Так саморазрушение есть удел всех служителей тьмы. так пока человечество будет направляться к ограничению, утвержденному тьмою, не найдет оно пути к Высшему Свету и спасению." (И. 432)</w:t>
      </w:r>
    </w:p>
    <w:p>
      <w:pPr>
        <w:pStyle w:val="Normal"/>
        <w:ind w:firstLine="567"/>
        <w:jc w:val="both"/>
        <w:rPr/>
      </w:pPr>
      <w:r>
        <w:rPr/>
        <w:t>Понятие Кармы человека отражает его связь со Вселенной учитывая все инкарнации человека. Закон Кармы, закон Причин и Следствий, это закон воздаяния. Осознаем, за все, что мы совершили или не совершили, за все мы в ответе перед законами Вселенной. Космическая справедливость Закона ненарушима, на ней держится Вселенная, всякая причина неизбежно приводит, рано или поздно, к соответствующему следствию.</w:t>
      </w:r>
    </w:p>
    <w:p>
      <w:pPr>
        <w:pStyle w:val="Normal"/>
        <w:ind w:firstLine="567"/>
        <w:jc w:val="both"/>
        <w:rPr/>
      </w:pPr>
      <w:r>
        <w:rPr/>
        <w:t>И жалуется человек на судьбу свою, ибо чувствует и ощущает, что колесо судьбы безжалостно и неумолимо. Что посеем, то и пожнем. Все хорошее и плохое, все, что мы получаем в этой жизни предопределено нашими деяниями в прошлом. И все хорошее и плохое, что мы совершаем сейчас, обязательно обернется хорошим и плохим в последующих наших воплощениях. Человек своею аурою, своими излучениями воздействует на предметы, на людей и явления окружающего его мира, и это создает карму человека.</w:t>
      </w:r>
    </w:p>
    <w:p>
      <w:pPr>
        <w:pStyle w:val="Normal"/>
        <w:ind w:firstLine="567"/>
        <w:jc w:val="both"/>
        <w:rPr/>
      </w:pPr>
      <w:r>
        <w:rPr/>
        <w:t>"Конечно, все происходящее тесно связано с человечеством и действиями происходящими. Так явления, вызванные духом человечества, творят карму планеты. Сколько таких пертурбаций вызвано духом человечества и качеством мысли! Потому согласованность мышления с творимыми утверждениями наслаивает пространство, насыщенное проявлениями пространственного огня. Так куется жизнь планеты и устремление человечества нужно направить к очищению пространства." (И. 188)</w:t>
      </w:r>
    </w:p>
    <w:p>
      <w:pPr>
        <w:pStyle w:val="Normal"/>
        <w:ind w:firstLine="567"/>
        <w:jc w:val="both"/>
        <w:rPr/>
      </w:pPr>
      <w:r>
        <w:rPr/>
        <w:t>Не надо думать, неправильно считать, что человек полностью бессилен перед космическими законами, скорее совсем наоборот, человек — это очень могущественная сила!</w:t>
      </w:r>
    </w:p>
    <w:p>
      <w:pPr>
        <w:pStyle w:val="Normal"/>
        <w:ind w:firstLine="567"/>
        <w:jc w:val="both"/>
        <w:rPr/>
      </w:pPr>
      <w:r>
        <w:rPr/>
        <w:t>"Карма действия не может быть исчерпана бездействием. Сложивший костер сжигания Истины должен нагнуться за каждым углем. Заповедь справедливости не горит и не тлеет, она вспыхивает нежданно и сжигает твердыни препятствий. Удача космических построений не похожа на человеческие чаяния. Ум человеческий не похож на урок начинающего, он ищет избежать ответа, подсахаривая язык свой. Но как же пройдете? Только сознанием близости Космических построений. Где судьи и где судимые?" (И. 381)</w:t>
      </w:r>
    </w:p>
    <w:p>
      <w:pPr>
        <w:pStyle w:val="Normal"/>
        <w:ind w:firstLine="567"/>
        <w:jc w:val="both"/>
        <w:rPr/>
      </w:pPr>
      <w:r>
        <w:rPr/>
        <w:t>Как много мы с вами упускаем в жизни только потому, что не наберемся решительности и не поверим себе. Мы так мало верим в себя, так мало верим в собственные силы, в удивительные возможности, которые заглушаем голосом рассудка своего интеллекта. Мы даже готовы обращаться за помощью к экстрасенсам, которые занимаются целительством, и никак не можем поверить сами себе, не можем поверить, что каждый из нас способен исцелить себя сам. Мы с надеждой внемлем гадалке, которая берется предсказывать нашу судьбу. И это в то время, когда наша собственная интуиция, давно уже нам подсказывает нашу судьбу, и правильное решение как нам поступить. До чего же мы с вами нечутки и невнимательны. А ведь мы очищаем ауру окружающих нас предметов, ощущаем их мощное воздействие на наше настроение, на самочувствие. Но наш рассудок, вооруженный общепринятыми доводами, блокирует ощущения нашего сердца. И нам остается только одно: медленно и осторожно привыкать слышать голос нашего сердца. И мы чувствуем, как неохотно уступает рассудок знанию сердца!</w:t>
      </w:r>
    </w:p>
    <w:p>
      <w:pPr>
        <w:pStyle w:val="Normal"/>
        <w:ind w:firstLine="567"/>
        <w:jc w:val="both"/>
        <w:rPr/>
      </w:pPr>
      <w:r>
        <w:rPr/>
        <w:t>Наша Карма формируется медленно день за днем. Мы творим ежеминутно свою карму своими поступками, желаниями и мыслями. И будем всегда помнить, что человек не может рассматриваться отдельно от окружающего нас мира, и ауры окружающих объектов. Аура объекта, это его энергетическое поле, которое воздействует на нас. Знаменательно, что у предметов аура гораздо стабильнее, хотя и заметно слабее, чем у живых существ и человека. А затемненная аура наблюдается у людей, которые неправильно используют свои жизненные силы, транжиря их, расточая огненную энергию в буднях жизни.</w:t>
      </w:r>
    </w:p>
    <w:p>
      <w:pPr>
        <w:pStyle w:val="Normal"/>
        <w:ind w:firstLine="567"/>
        <w:jc w:val="both"/>
        <w:rPr/>
      </w:pPr>
      <w:r>
        <w:rPr/>
        <w:t>Люди делятся на типы по стихиям. Люди, принадлежащие к огненной стихии, это все, родившиеся в период "Огня" с 22 июня по 4 сентября. Огонь соответствует лету, цвет — красный, огонь связан с Югом, поэтому окна и двери домов этих людей должны выходить на Юг, спать они тоже должны головой на Юг. Огонь проявляет сильную форму Ян и связан с сердцем, кровообращением и тонким кишечником. современное значение: все родившиеся в период огня, инстинктивно думают, что человек это вечный источник знания своей духовной родины. для них важнее всего быть дальновидными, видеть дальше повседневных нужд, создавать новые общественные формации, новую технологию и методологию, новое божественное сознание, наполнять общественную и личную жизнь уравновешенными чувствами; жизненная задача этих людей быть сильными физически и духовно, жить походя на Солнце, излучая жизненные силы, жить умея возгораться от божественного источника и заряжаться новой космической энергией, светом чистоты.</w:t>
      </w:r>
    </w:p>
    <w:p>
      <w:pPr>
        <w:pStyle w:val="Normal"/>
        <w:ind w:firstLine="567"/>
        <w:jc w:val="both"/>
        <w:rPr/>
      </w:pPr>
      <w:r>
        <w:rPr/>
        <w:t>Люди принадлежащие к огненной стихии обладают способностью излучать духовный свет. В любой ситуации они мощно выплескивают свои эмоции, свою радость, горе или гнев. И чем больше в человеке этого внутреннего, духовного огня, тем охотнее к нему тянутся человеческие сердца, чтобы погреться в лучах тепла и света его души. Люди огненной стихии активны, талантливы и охотно делятся своим богатством с другими. И всегда, рано или поздно, настойчиво добиваются успеха в начатом мероприятии. Эти люди редко склоняются под ударами судьбы. Весь мир может рухнуть, но человек огненной стихии воспрянет из руин и пепла пожарища и снова добьется успеха в своей работе. Эти люди тверды в своих убеждениях и следуют своим курсом до конца. Обычно они "жаворонки", активны в ранние, утренние часы, но пасмурная погода их угнетает. Эти люди — лидеры, легко увлекающие других за собою, они обладают широтою познаний и они прирожденные оптимисты, они любят жизнь.</w:t>
      </w:r>
    </w:p>
    <w:p>
      <w:pPr>
        <w:pStyle w:val="Normal"/>
        <w:ind w:firstLine="567"/>
        <w:jc w:val="both"/>
        <w:rPr/>
      </w:pPr>
      <w:r>
        <w:rPr/>
        <w:t>Что сказать о людях воздушной, водной и земной стихий? Эти люди светятся отраженным светом, тем светом, который сочтут нужным отразить. Внешне, они очень разнообразны от холодной, высокомерной отчужденности, до слезливой сентиментальности. Их внутренняя духовная жизнь достаточно напряжена, глубока и разнообразна. Они могут быть очаровательными собеседниками, прекрасными друзьями, эти люди часто "совы", их время ночь. С утра их силы обычно спят, ничего удачного по утрам с ними не происходит. Они проявляют стойкость в отношении духовных травм. Они способны годами копить обиду, тяжело забывают и прощают причиненное им зло. Прямому нападению они предпочитают тонкие интриги, их нельзя назвать особенно смелыми, они умеют терпеливо ждать. Живут они долго, благодаря созерцательности характера и успешно реализуют свой творческий потенциал. Они могут плыть по течению. Обычно у них узкий круг знакомых, созвучных им, с общими интересами. Они долго выбирают себе спутника жизни, их требования обычно высоки. Они любят воду, воздушную стихию и землю. Они, как и вода и воздух поддаются чужому нажиму, внешне они якобы меняют свои убеждения, а потом снова возвращаются к ним. Они отражают мнение собеседника.</w:t>
      </w:r>
    </w:p>
    <w:p>
      <w:pPr>
        <w:pStyle w:val="Normal"/>
        <w:ind w:firstLine="567"/>
        <w:jc w:val="both"/>
        <w:rPr/>
      </w:pPr>
      <w:r>
        <w:rPr/>
        <w:t>Вернемся к нашей теме о карме человеческой. "Сознание, вмещающее только настоящее без мысли о будущем, не может примкнуть к эволюции, ибо цепь веков исчезает из такого сознания. Поэтому, когда сознание расширяется, то умещается в нем великая ведущая цепь причин и следствий. Так, когда устанавливается эволюция, явление причин так важно. В настоящее время, когда планета завершает свою карму, конечно, плата за порождения так отражается на человечестве. Все, что порождают духовные человеческие устремления, тем окутывается планета. Поэтому каждое светлое напряжение и устремление дает планете утверждение Нового Мира." (И. 381)</w:t>
      </w:r>
    </w:p>
    <w:p>
      <w:pPr>
        <w:pStyle w:val="Normal"/>
        <w:ind w:firstLine="567"/>
        <w:jc w:val="both"/>
        <w:rPr/>
      </w:pPr>
      <w:r>
        <w:rPr/>
        <w:t>Человеческое тело, это наш дом, это совершенный инструмент для познания окружающего нас мира, через него мы воспринимаем внешние явления. Правда и то, что наши тела пронизывают бесчисленные поля и энергии и мы сами тоже активно их излучаем. Болезни нашего тела это явления кармические. Здесь сказывается карма личная, карма человеческая и планетная. Мы страдаем от загрязненности организма. Повинны экологические причины и наш неправильный образ жизни. На нас влияет скученность населения в городах, стрессы, напряженность жизни, неуверенность в завтрашнем дне, обнищание народа, все это разрушает наш организм. Дело не только в духоте, недостатке кислорода и физическом перенапряжении. Энергетика города, энергетика толпы губительно действует на каждого из нас.</w:t>
      </w:r>
    </w:p>
    <w:p>
      <w:pPr>
        <w:pStyle w:val="Normal"/>
        <w:ind w:firstLine="567"/>
        <w:jc w:val="both"/>
        <w:rPr/>
      </w:pPr>
      <w:r>
        <w:rPr/>
        <w:t>Нам необходимо очищать наш организм. Прекрасно помогает метод питья натощак стакана горячей, кипяченой, чистой воды. Конечно, летом оптимальным средством водяного очищения организма служит чистая родниковая вода. Эти методы очищения организма нам всем доступны. Йога нам рекомендует в течение дня и вечером перед сном, всего за день выпить до 12 стаканов воды. Конечно, пусть каждый сам решает для себя это количество.</w:t>
      </w:r>
    </w:p>
    <w:p>
      <w:pPr>
        <w:pStyle w:val="Normal"/>
        <w:ind w:firstLine="567"/>
        <w:jc w:val="both"/>
        <w:rPr/>
      </w:pPr>
      <w:r>
        <w:rPr/>
        <w:t>Кроме очистки внутренней, всем необходимо почаще принимать теплый душ. Душ помогает нам очищать поверхность кожи от пыли и пота, а также вода смывает с нас все отрицательные воздействия, которые мы получаем находясь в течение дня на людях. Если случается, что невозможно вечером принять душ, то помыть лицо водой обязательно. Хорошо, всегда придя с улицы домой, помыть не только руки, но и лицо, и сделать это под текущей водой. А если плохо себя чувствуем, то примем душ, но воздержимся от ванны, которая может только усилить отрицательное самочувствие. Ванну стоит принять, если мы себя чувствуем на подъеме, эта процедура закрепит наше хорошее самочувствие. И будем чаще проветривать наши помещения и особенно перед сном.</w:t>
      </w:r>
    </w:p>
    <w:p>
      <w:pPr>
        <w:pStyle w:val="Normal"/>
        <w:ind w:firstLine="567"/>
        <w:jc w:val="both"/>
        <w:rPr/>
      </w:pPr>
      <w:r>
        <w:rPr/>
        <w:t>И никогда не будем впадать в крайности. Гармония во всем и мир, и душевный покой, это то, что так необходимо всегда нашему организму. Не забудем также о лечении с помощью гармоничной музыки. Пифагор учил, что лечение гармоничной музыкой прекрасное средство, способное лечить многие болезни. Также чтение вслух книг Учения гармонизирует наш организм. Прекрасно действует укрепляя нас чтение молитв и священных текстов. Эти удивительно полезные вибрации способствуют оздоровлению души и тела.</w:t>
      </w:r>
    </w:p>
    <w:p>
      <w:pPr>
        <w:pStyle w:val="Normal"/>
        <w:ind w:firstLine="567"/>
        <w:jc w:val="both"/>
        <w:rPr/>
      </w:pPr>
      <w:r>
        <w:rPr/>
        <w:t>Итак, для укрепления нашего здоровья необходимы: очищение организма, правильный выбор места жительства, а также времени работы и продолжительности отдыха, важен род деятельности, т.е. выбор работы и разумное чередование труда и отдыха, смены деятельности, внутренняя гармония и светлые мысли. одной из причин наших кармических болезней является наше недоброжелательство и пожелание зла другим. Наши недобрые пожелания и злые мысли искажают нашу энергетику и возвращаются к нам обратно в виде болезней. Наиболее вредным и тяжким состоянием является наша обида на кого-то. Возможно, что наше сознание уже забыло о ней, но непрощенная обида живет глубоко в нашей сущности и день за днем вредит нам, и мы чувствуем себя обессиленными, апатичными, подавленными.</w:t>
      </w:r>
    </w:p>
    <w:p>
      <w:pPr>
        <w:pStyle w:val="Normal"/>
        <w:ind w:firstLine="567"/>
        <w:jc w:val="both"/>
        <w:rPr/>
      </w:pPr>
      <w:r>
        <w:rPr/>
        <w:t>В таком случае, прежде чем грешить на соседа, сядем и хорошенько подумаем на кого мы обижались, когда у нас была минутная вспышка гнева. Вспомним и простим того человека, улыбнемся ему в мыслях и отпустим его с благожелательством. И у нас на сердце станет тихо и радостно. За скверные поступки будем благодарны, так как они дали и нам жизненный опыт, закалили нас, научили быть сильнее. Безусловно, что полученный опыт поможет нам в будущем!</w:t>
      </w:r>
    </w:p>
    <w:p>
      <w:pPr>
        <w:pStyle w:val="Normal"/>
        <w:ind w:firstLine="567"/>
        <w:jc w:val="both"/>
        <w:rPr/>
      </w:pPr>
      <w:r>
        <w:rPr/>
        <w:t>Накопление обид особенно сказывается на состоянии желудочно-кишечного тракта. Непрощенные жизненные разочарования отзываются болезнями печени и сердечно-сосудистой системы. Нам не надо никогда поддаваться мрачному настроению и мнительности, что весь мир на нас якобы ополчился. Это ведь не верно. Успокоимся и улыбнемся. Будем правдивы с собой. Все дело в нас самих. Полюбим Вселенную, она Богом сотворена. Мы часто слышим: "Никто не избегнет Кармы!" Но пусть это утверждение не обрекает нас на безнадежную обреченность. Пусть кармический долг не пугает нас. Будущее зависит все же от нас самих, от нашего устремления, от нашей веры и работы над собою.</w:t>
      </w:r>
    </w:p>
    <w:p>
      <w:pPr>
        <w:pStyle w:val="Normal"/>
        <w:ind w:firstLine="567"/>
        <w:jc w:val="both"/>
        <w:rPr/>
      </w:pPr>
      <w:r>
        <w:rPr/>
        <w:t>Учение говорит: "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можно понять как чувствознание. Сознание Архата дает преимущество, но и полно ответственности. Нужно противопоставлять свое разумение и волю натиску стихий. Энергия составит координацию стихий с напряжением человеческого организма. Воля рождается из опыта и внимания к феноменам бытия. Так неприступная Карма может подлежать человеческому воздействию." (А.Й. 127)</w:t>
      </w:r>
    </w:p>
    <w:p>
      <w:pPr>
        <w:pStyle w:val="Normal"/>
        <w:ind w:firstLine="567"/>
        <w:jc w:val="both"/>
        <w:rPr/>
      </w:pPr>
      <w:r>
        <w:rPr/>
        <w:t>Разнообразная деятельность, свойственная человеку, его духу, его талантам, видоизменяет Карму, улучшает или ухудшает ее. карма творится или облегчается и отягощается, главным образом, нашим мышлением. Мысли порождаются нашими желаниями и мысли приводят к поступкам. Закон кармы таков, что для исправления своей судьбы недостаточно просто и честно прожить всю свою жизнь и надеяться на благополучную карму. Вы скажете, как же так? Я провел всю жизнь в полном согласии с совестью, я честно трудился и никого не обижал, не совершал никаких преступлений, за что же мне в таком случае страдать?</w:t>
      </w:r>
    </w:p>
    <w:p>
      <w:pPr>
        <w:pStyle w:val="Normal"/>
        <w:ind w:firstLine="567"/>
        <w:jc w:val="both"/>
        <w:rPr/>
      </w:pPr>
      <w:r>
        <w:rPr/>
        <w:t>Но, дорогие мои, долг кармы тянется из прошлых рождений и кроме личного долга есть долг семьи, долг нашего рода, общества и долг человечества. Учитывая все это, будем жить так, чтобы коллективная карма народа и наша собственная улучшались. Для этого нужны усилия каждого из нас здесь находящихся.</w:t>
      </w:r>
    </w:p>
    <w:p>
      <w:pPr>
        <w:pStyle w:val="Normal"/>
        <w:ind w:firstLine="567"/>
        <w:jc w:val="both"/>
        <w:rPr/>
      </w:pPr>
      <w:r>
        <w:rPr/>
        <w:t>Что же нам делать? Что делать, чтобы улучшить карму? Что делать, если просто жить недостаточно? Конечно, надо трудиться. Но как надо трудиться? Только тот труд улучшает карму, который не является эгоистичным, лишь для себя, а осознание того, что труд идет на общее благо, на благо человечества. Благую работу можно рассматривать как род молитвы, приобщение к задачам эволюции и служит гармонизации всего сущего. Будем чаще об этом размышлять!</w:t>
      </w:r>
    </w:p>
    <w:p>
      <w:pPr>
        <w:pStyle w:val="Normal"/>
        <w:ind w:firstLine="567"/>
        <w:jc w:val="both"/>
        <w:rPr/>
      </w:pPr>
      <w:r>
        <w:rPr/>
        <w:t>Полноценно, творчески жить и работать надо начинать немедленно. Не откладывая этого на завтра, а прямо сейчас. Ведь мы не знаем сколько дней жизни каждому из нас еще даровано. Потому будем полноценно и радостно трудиться.</w:t>
      </w:r>
    </w:p>
    <w:p>
      <w:pPr>
        <w:pStyle w:val="Normal"/>
        <w:ind w:firstLine="567"/>
        <w:jc w:val="both"/>
        <w:rPr/>
      </w:pPr>
      <w:r>
        <w:rPr/>
        <w:t>И есть еще одна ловушка кармы — это наша собственность. С точки зрения Вселенной, все существующее принадлежит Вселенной, и смешно было бы думать, что горы или земля принадлежат нам. Мы не можем объявить Солнце, Луну или облака своей собственностью. Это было бы смешно. А как же с постройками, домами, заводами? Мы можем ими владеть, но не как хозяин, а как временный владелец. Мы берем созданное нашим трудом, берем на временное пользование у Вселенной, чтобы передать это в улучшенном состоянии следующему владельцу. Если мы научимся такому отношению к собственности, это будет огромным достижением в нашем духовном совершенствовании, и наша карма станет значительно лучше. И есть еще одно важное правило для исправления нашей кармы. Надо изжить желание воздать злу по заслугам злом. Воздавать злу злыми делами не разумно. Это утяжеляет нашу карму. Ударивший другого порождает себе карму, а тот, кто отвечает ударом на удар, повторяет эту ошибку. По космическим законам зло должно быть пресечено. Тот, кто пресекает зло, не имея злобы, не отягощает своей кармы. Месть не допустима, но вершить справедливость — это наш долг во имя общего блага, во имя человечности.</w:t>
      </w:r>
    </w:p>
    <w:p>
      <w:pPr>
        <w:pStyle w:val="Normal"/>
        <w:ind w:firstLine="567"/>
        <w:jc w:val="both"/>
        <w:rPr/>
      </w:pPr>
      <w:r>
        <w:rPr/>
        <w:t>Агни Йога говорит: "Не бывало, чтоб старая аура прежних воплощений не утомляла. Особенно, когда карма приводит не особенно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Широкое приложение кармы создает сложные сочетания, как бы двойное и тройное родство. Но лучше быть платящими, нежели получающими, ибо каждая плата кончает прошлое, между тем как получение может снова нас связать." (А.Й. 238)</w:t>
      </w:r>
    </w:p>
    <w:p>
      <w:pPr>
        <w:pStyle w:val="Normal"/>
        <w:ind w:firstLine="567"/>
        <w:jc w:val="both"/>
        <w:rPr/>
      </w:pPr>
      <w:r>
        <w:rPr/>
        <w:t>Думаю, что вы согласитесь, что в жизни человека одно из самых значительных мест занимает его жилище, его квартира, его дом. Чаще всего это место, где человек родился и вырос, место с которым связаны воспоминания детства. Ауру дома создают живущие в нем люди. Тот, кому посчастливилось жить в собственном доме, выстроенном собственными руками, или руками предков, понимает, какая здоровая и теплая сила исходит из такого дома. Сердце нашего жилища — это печь или очаг, где обитает дух огня, источник тепла. Мы знаем огонь не только как горение, горение физического огня, но и как духовое пламя, знак чистоты, возвышенного духа, стремления к совершенству. Для человека огонь — и защитник и кормилец. Но огненная стихия требует от нас повышенного внимания и уважения.</w:t>
      </w:r>
    </w:p>
    <w:p>
      <w:pPr>
        <w:pStyle w:val="Normal"/>
        <w:ind w:firstLine="567"/>
        <w:jc w:val="both"/>
        <w:rPr/>
      </w:pPr>
      <w:r>
        <w:rPr/>
        <w:t>Душа дома — это огонь очага, а тело дома — это стены, защищающие от непогоды, холода и опасностей. Из года в год люди, живущие в доме и радующиеся и страдающие, накапливают свой энергетический отпечаток на стены своего жилища. Радости, горести, рождения, болезни и смерти, доброжелательность и злобность — все эти переживания определяют характер нашего жилища, и это влияет на тех, кто живет в доме. Конечно, не все дома стоят достаточно долго и не все мы можем прожить свою жизнь в одном доме. Но бывает и так, что событие, длившееся всего несколько минут, оказывает сильнейшее влияние на место, где оно произошло. И мы чувствуем это, находясь в данном жилище. Учение предупреждает нас: не селитесь на местах, где была пролита кровь, эти места несут несчастья.</w:t>
      </w:r>
    </w:p>
    <w:p>
      <w:pPr>
        <w:pStyle w:val="Normal"/>
        <w:ind w:firstLine="567"/>
        <w:jc w:val="both"/>
        <w:rPr/>
      </w:pPr>
      <w:r>
        <w:rPr/>
        <w:t>Конечно, городские многоэтажные, многоквартирные дома сильно отличаются от деревенских. И все же к жилищу в таком доме следует отнестись с таким же вниманием, какое оказываем родному жилищу.</w:t>
      </w:r>
    </w:p>
    <w:p>
      <w:pPr>
        <w:pStyle w:val="Normal"/>
        <w:ind w:firstLine="567"/>
        <w:jc w:val="both"/>
        <w:rPr/>
      </w:pPr>
      <w:r>
        <w:rPr/>
        <w:t>Если селимся на новом месте, следует поинтересоваться, что раньше было на этом месте, наведенная аура может сохраняться веками. Существуют неблагоприятные местности, где по биоэнергетическим показаниям жить не безопасно. А получив новую квартиру в новом доме, важно в каком настроении мы переступили его порог. Дом слышит нас, он жадно впитывает наши излучения. Он, как живое существо, ждет нашей реакции, жаждет, чтобы мы были радостны и полюбили его. Аура кухни отражает энергетическое состояние семьи. Если нам неприятно сидеть на кухне, значит в семье не все благополучно. Будем относиться к кухне с уважением. Ванная тоже очень важное место в жилище, через нее мы осуществляем нашу связь с водной стихией.</w:t>
      </w:r>
    </w:p>
    <w:p>
      <w:pPr>
        <w:pStyle w:val="Normal"/>
        <w:ind w:firstLine="567"/>
        <w:jc w:val="both"/>
        <w:rPr/>
      </w:pPr>
      <w:r>
        <w:rPr/>
        <w:t>В отношении вещей проявим осторожность к старинным и в неизвестных руках бывшим вещам. Их следует очищать и окуривать.</w:t>
      </w:r>
    </w:p>
    <w:p>
      <w:pPr>
        <w:pStyle w:val="Normal"/>
        <w:ind w:firstLine="567"/>
        <w:jc w:val="both"/>
        <w:rPr/>
      </w:pPr>
      <w:r>
        <w:rPr/>
        <w:t>В отношении тканей, и они имеют свою ауру. Главное свойство ауры льна для человека, это: спокойствие, собранность, ощущение бодрящей прохлады. Лен — идеальный материал для напряженной работы людей огненной стихии (22.06-4.09). Лен служит изолирующим материалом во взаимодействиях между людьми. Со льна все соскальзывает, он защищает от энергетического давления другого человека на наше сознание. Лен полезно носить на работе и в людных местах. Если мы одеты в льняное платье или костюм, то истеричность никогда нас не заразит. Наиболее полно свои свойства проявляет неокрашеный лен. Окраска в теплые тона приглушает свойства льна. Холодные оттенки, синие и зеленые усиливают свойства льна.</w:t>
      </w:r>
    </w:p>
    <w:p>
      <w:pPr>
        <w:pStyle w:val="Normal"/>
        <w:ind w:firstLine="567"/>
        <w:jc w:val="both"/>
        <w:rPr/>
      </w:pPr>
      <w:r>
        <w:rPr/>
        <w:t>Хлопок пригоден всем, он снимает стрессы, помогает при душевных травмах, успокаивает и расслабляет нас. Полезно спать на хлопчатобумажном белье. С цветом проявление свойств хлопка никак не связано. Хлопок очень ценит наше хорошее отношение к нему.</w:t>
      </w:r>
    </w:p>
    <w:p>
      <w:pPr>
        <w:pStyle w:val="Normal"/>
        <w:ind w:firstLine="567"/>
        <w:jc w:val="both"/>
        <w:rPr/>
      </w:pPr>
      <w:r>
        <w:rPr/>
        <w:t>Шерсть — шерстяная ткань является источником естественной подпитки организма энергией чистого спектра. Это полезно для людей воздушной, водной и земной стихий. Но такая подпитка излишня для людей огненной стихии, так как может вызвать повышенную раздражительность. Больным полезно носить шерстяные вещи.</w:t>
      </w:r>
    </w:p>
    <w:p>
      <w:pPr>
        <w:pStyle w:val="Normal"/>
        <w:ind w:firstLine="567"/>
        <w:jc w:val="both"/>
        <w:rPr/>
      </w:pPr>
      <w:r>
        <w:rPr/>
        <w:t>Синтетические ткани для людей огненной стихии вызывают раздражительность, откровенную вспыльчивость и грубость, нетерпимость и нетерпеливость. Синтетические ткани накапливают наведенные поля, как положительные, так и отрицательные, поэтому такая ткань может быть как полезной, так и вредной. Собственную вещь, которую мы носим из синтетической ткани сами зарядить мы не можем. Для этого кто-то должен на нас воздействовать и он сообщает нашей одежде заряд. Придя домой, если была одета синтетическая одежда, лучше всего ее нейтрализовать прополоскав в проточной воде, это избавит нас от недоброго воздействия. Наша синтетическая одежда это верный индикатор человеческих взаимоотношений.</w:t>
      </w:r>
    </w:p>
    <w:p>
      <w:pPr>
        <w:pStyle w:val="Normal"/>
        <w:ind w:firstLine="567"/>
        <w:jc w:val="both"/>
        <w:rPr/>
      </w:pPr>
      <w:r>
        <w:rPr/>
        <w:t>Шелк — характеристика шелка, это сильная эротическая насыщенность. Это приятное, но и достаточно опасное в повседневной жизни качество. Если носим шелк, то наша энергия воплощается не в творчестве, но она направляется в русло физической активности и собственно секса. Активное влияние шелка проявляется только в непосредственной близости от тела. В Китае, на родине шелка, искусство любви было поднято до высот чистой поэзии и философии. Чем тоньше ткань, тем чище и сильнее ее воздействие на человека. Присутствие синтетической нити губит это эффект шелка. Но надо знать, что шелк может спровоцировать вспышку ревности, приступ собственничества и может привести к непоправимым действиям.</w:t>
      </w:r>
    </w:p>
    <w:p>
      <w:pPr>
        <w:pStyle w:val="Normal"/>
        <w:ind w:firstLine="567"/>
        <w:jc w:val="both"/>
        <w:rPr/>
      </w:pPr>
      <w:r>
        <w:rPr/>
        <w:t>И вернемся еще раз к Карме мировой. сложное и ответственное это время, в котором мы живем. И оно не станет легче, а будет еще труднее, потому, что спит дух человеческий объятый Майей земной. Как пробудить его? Потому, будем накапливать силы духовные, чтобы выдержать грядущую годину испытаний земных.</w:t>
      </w:r>
    </w:p>
    <w:p>
      <w:pPr>
        <w:pStyle w:val="Normal"/>
        <w:ind w:firstLine="567"/>
        <w:jc w:val="both"/>
        <w:rPr/>
      </w:pPr>
      <w:r>
        <w:rPr/>
        <w:t>Учение говорит: "На Космических Весах взвешиваются накопления стран. Перевес сил разрушения несомненен, но трансмутация духа и очищение пространства и человечества дадут новое предопределение. В своем переустройстве планета затронет все ценности духовные и материальные. Каждый центр, являющий свою карму, даст новое напряжение. Человечество проходит огненное очищение. Новое утверждение проявится на горизонте планеты. именно чистилище затронет все концы Мира. На Космических Весах явлены и меч, и огненная трансмутация ко Благу Вселенной" (М.О. III. 310)</w:t>
      </w:r>
    </w:p>
    <w:p>
      <w:pPr>
        <w:pStyle w:val="Normal"/>
        <w:ind w:firstLine="567"/>
        <w:jc w:val="both"/>
        <w:rPr/>
      </w:pPr>
      <w:r>
        <w:rPr/>
        <w:t>"Состояние планеты такое катастрофическое, что только самое нагнетенное воздействие удержит народы от зверства. Карма человечества состоит из мозаики самых страшных искуплений. Лишь Огненная Стража Иерархии спасет человечество. На пути к Миру Огненному соберем все лучшие мечи духа." (М.О. III. 314)</w:t>
      </w:r>
    </w:p>
    <w:p>
      <w:pPr>
        <w:pStyle w:val="Normal"/>
        <w:ind w:firstLine="567"/>
        <w:jc w:val="both"/>
        <w:rPr/>
      </w:pPr>
      <w:r>
        <w:rPr/>
        <w:t>И послушаем теперь внимательно о трех циклах искупления, и о первом, в который мы, то есть человечество, уже вступили и проходим ныне.</w:t>
      </w:r>
    </w:p>
    <w:p>
      <w:pPr>
        <w:pStyle w:val="Normal"/>
        <w:ind w:firstLine="567"/>
        <w:jc w:val="both"/>
        <w:rPr/>
      </w:pPr>
      <w:r>
        <w:rPr/>
        <w:t>"Настоящее положение Мира соответствует тем отложениям, которые человечество наслоило. Явления соответствия может утвердить те циклы, которые насту4пают, в них будут отражаться все искупления Кармы, и каждый цикл принесет свою новую ступень. Говоря о циклах, будем иметь в виду перемещение космического соответствия. Именно будем рассматривать искупление как огненное строительство.</w:t>
      </w:r>
    </w:p>
    <w:p>
      <w:pPr>
        <w:pStyle w:val="Normal"/>
        <w:ind w:firstLine="567"/>
        <w:jc w:val="both"/>
        <w:rPr/>
      </w:pPr>
      <w:r>
        <w:rPr/>
        <w:t>Эти циклы будут установлены тремя причинами — трансмутацией старых накоплений, очищением пространства и нагнетением великого будущего. И как со дна морей подни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ет великое будущее." (М.О. III. 318)</w:t>
      </w:r>
    </w:p>
    <w:p>
      <w:pPr>
        <w:pStyle w:val="Normal"/>
        <w:ind w:firstLine="567"/>
        <w:jc w:val="both"/>
        <w:rPr/>
      </w:pPr>
      <w:r>
        <w:rPr/>
        <w:t>"Мир погружается в следствия, созданные человеческими деяниями. Можно ли удивляться происходящему на планете? Газы, образуемые духовным удушен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Это и есть явное кармическое действие." (М.О. III. 382)</w:t>
      </w:r>
    </w:p>
    <w:p>
      <w:pPr>
        <w:pStyle w:val="Normal"/>
        <w:ind w:firstLine="567"/>
        <w:jc w:val="both"/>
        <w:rPr/>
      </w:pPr>
      <w:r>
        <w:rPr/>
        <w:t>Так как же нам быть? Куда устремиться? "В эту пору мирового засорения есть лишь единый путь перерождения мышления. Именно нужно будить сознание. Именно когда дух может уже оглядываться назад, зная, что день вчерашний со своим мышлением уже миновал, то происходит трансмутация распознавания. Именно минувшее время может духу указать как проходят и преобразов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с светлому Будущему. Так, если Отцы Церкви зовут в прошлое, то Служители Света зовут в будущее. Пробуждение сознаний, очищение Учения и зов в будущее дадут великое перерождение мышления." (М.О. III. 264)</w:t>
      </w:r>
    </w:p>
    <w:p>
      <w:pPr>
        <w:pStyle w:val="Normal"/>
        <w:ind w:firstLine="567"/>
        <w:jc w:val="both"/>
        <w:rPr/>
      </w:pPr>
      <w:r>
        <w:rPr/>
        <w:t>Спасение лишь в перерождении мышления, к нему призывает Учение Огненной Йоги, ради этого мы с вами трудимся каждый и собираемся здесь. Мы живем и трудимся в великой Лаборатории Вселенной. Космос — это живое творение. Космос дышит. Великое Выдыхание и Вдыхание Космоса нужно применить ко всем проявлениям нашей жизни. Задумываемся ли мы над общением сил, выдаваемых Космосом нам и сил, возвращаемых нами в сокровищницу Космоса обратно?</w:t>
      </w:r>
    </w:p>
    <w:p>
      <w:pPr>
        <w:pStyle w:val="Normal"/>
        <w:ind w:firstLine="567"/>
        <w:jc w:val="both"/>
        <w:rPr/>
      </w:pPr>
      <w:r>
        <w:rPr/>
        <w:t>Так роль человечества не состоит лишь в том, чтобы заимствовать, но и в том, чтобы насытившись, отдать силы, общаясь с огнем пространства. Разновесие в этом принципе и есть то, что на Космических Весах представляет Карму человечества. Помыслим об этом великом законе Равновесия и будем стараться его выполнять, получая, будем отдавать!</w:t>
      </w:r>
    </w:p>
    <w:p>
      <w:pPr>
        <w:pStyle w:val="Normal"/>
        <w:ind w:firstLine="567"/>
        <w:jc w:val="both"/>
        <w:rPr/>
      </w:pPr>
      <w:r>
        <w:rPr/>
      </w:r>
    </w:p>
    <w:p>
      <w:pPr>
        <w:pStyle w:val="Normal"/>
        <w:jc w:val="center"/>
        <w:rPr>
          <w:b/>
          <w:b/>
        </w:rPr>
      </w:pPr>
      <w:bookmarkStart w:id="17" w:name="божественной"/>
      <w:bookmarkEnd w:id="17"/>
      <w:r>
        <w:rPr>
          <w:b/>
        </w:rPr>
        <w:t>О БОЖЕСТВЕННОЙ МОНАДЕ</w:t>
      </w:r>
    </w:p>
    <w:p>
      <w:pPr>
        <w:pStyle w:val="Normal"/>
        <w:ind w:firstLine="567"/>
        <w:jc w:val="both"/>
        <w:rPr>
          <w:b/>
          <w:b/>
        </w:rPr>
      </w:pPr>
      <w:r>
        <w:rPr>
          <w:b/>
        </w:rPr>
      </w:r>
      <w:bookmarkStart w:id="18" w:name="божественной"/>
      <w:bookmarkStart w:id="19" w:name="божественной"/>
      <w:bookmarkEnd w:id="19"/>
    </w:p>
    <w:p>
      <w:pPr>
        <w:pStyle w:val="Normal"/>
        <w:ind w:firstLine="567"/>
        <w:jc w:val="both"/>
        <w:rPr/>
      </w:pPr>
      <w:r>
        <w:rPr/>
        <w:t>Проявленный Космос — это воплощение Высшего Существа, называемого Мировым Разумом, Вселенским Сознанием, Брахмой, Логосом и другими именами, связывая их с понятием Бога. Логос по существу един и тождественен с Абсолютной Реальностью. Эманация Логоса пребывает в каждом атоме все проникая, все поддерживая и развивая. Он источник и конец Вселенной, ее причина, ее цель, Вселенная существуя в Его Сознании, стоит на нем, как на твердом фундаменте, она дышит его жизнью, в очерченном им пространстве. Он во всем и все в Нем. Этому учит нас Древняя Мудрость.</w:t>
      </w:r>
    </w:p>
    <w:p>
      <w:pPr>
        <w:pStyle w:val="Normal"/>
        <w:ind w:firstLine="567"/>
        <w:jc w:val="both"/>
        <w:rPr/>
      </w:pPr>
      <w:r>
        <w:rPr/>
        <w:t>Логос проявляется в трех ипостасях:</w:t>
      </w:r>
    </w:p>
    <w:p>
      <w:pPr>
        <w:pStyle w:val="Normal"/>
        <w:ind w:firstLine="567"/>
        <w:jc w:val="both"/>
        <w:rPr/>
      </w:pPr>
      <w:r>
        <w:rPr/>
        <w:t>Первый Логос это Корень Бытия.</w:t>
      </w:r>
    </w:p>
    <w:p>
      <w:pPr>
        <w:pStyle w:val="Normal"/>
        <w:ind w:firstLine="567"/>
        <w:jc w:val="both"/>
        <w:rPr/>
      </w:pPr>
      <w:r>
        <w:rPr/>
        <w:t>Второй Логос — раскрывает обе стороны Бытия, Жизнь и Форму, Дух и Материю, активное и пассивное, Отца и Великую Матерь.</w:t>
      </w:r>
    </w:p>
    <w:p>
      <w:pPr>
        <w:pStyle w:val="Normal"/>
        <w:ind w:firstLine="567"/>
        <w:jc w:val="both"/>
        <w:rPr/>
      </w:pPr>
      <w:r>
        <w:rPr/>
        <w:t>Третий Логос — Вселенский Разум, в котором все уже существует в идеях, Он источник всего сущего, родник образующихся энергий, сокровищница, хранящая в себе все первообразы форм всех семи планов Бытия. Эти первообразы суть плоды ранее предшествовавших миров предыдущих Манвантар и служат посевом творимой Манвантары.</w:t>
      </w:r>
    </w:p>
    <w:p>
      <w:pPr>
        <w:pStyle w:val="Normal"/>
        <w:ind w:firstLine="567"/>
        <w:jc w:val="both"/>
        <w:rPr/>
      </w:pPr>
      <w:r>
        <w:rPr/>
        <w:t>Это Великая Матерь, ткущая свой звездный покров рождающихся Миров. Из этого покрова вырабатывает Она материю для всей Вселенной, являя собою одушевляющую, руководящую и контролирующую ее Жизнь.</w:t>
      </w:r>
    </w:p>
    <w:p>
      <w:pPr>
        <w:pStyle w:val="Normal"/>
        <w:ind w:firstLine="567"/>
        <w:jc w:val="both"/>
        <w:rPr/>
      </w:pPr>
      <w:r>
        <w:rPr/>
        <w:t>Материя есть форма, и нет формы, которая не содержала бы Жизнь. Дух есть жизнь и нет жизни, которая не была бы ограничена формою. Даже Логос, Верховный Владыка Жизни, проявляясь, облекается во Вселенную, которая и служит Ему формой, и то же повторяется в Галактиках, Солнечных Системах, повторяется везде, вплоть до мельчайшего атома.</w:t>
      </w:r>
    </w:p>
    <w:p>
      <w:pPr>
        <w:pStyle w:val="Normal"/>
        <w:ind w:firstLine="567"/>
        <w:jc w:val="both"/>
        <w:rPr/>
      </w:pPr>
      <w:r>
        <w:rPr/>
        <w:t>Эта эволюция жизни Логоса как силы, одушевляющей каждую частицу материи и последовательное закутывание ее в материю каждой сферы, и материальные формы каждой из семи сфер Вселенной содержат в себе огненный принцип Верховного Владыки Жизни. Един во всем и все в Нем. Все возможности форм и все силы всех сфер в Нем содержатся.</w:t>
      </w:r>
    </w:p>
    <w:p>
      <w:pPr>
        <w:pStyle w:val="Normal"/>
        <w:ind w:firstLine="567"/>
        <w:jc w:val="both"/>
        <w:rPr/>
      </w:pPr>
      <w:r>
        <w:rPr/>
        <w:t>Вторая великая волна эволюции, эволюция формы осуществлена, бесчисленные сонмы Строителей принимают участие в строительстве этих форм.</w:t>
      </w:r>
    </w:p>
    <w:p>
      <w:pPr>
        <w:pStyle w:val="Normal"/>
        <w:ind w:firstLine="567"/>
        <w:jc w:val="both"/>
        <w:rPr/>
      </w:pPr>
      <w:r>
        <w:rPr/>
        <w:t>На втором и третьем Планах Бытия все комбинации материи, образовавшейся здесь, носят обыкновенно название элементальная эссенция или сущность, которая отливается затем в разнообразные формы в трех элементальных царствах. Существование форм длится некоторое время, после чего они распадаются на составные части. Излитая Жизнь, это Зеркала Вселенной или Коллективные Монады, развиваясь, проходят через три элементальных царства стихий Огня, воздуха и воды, пока не достигают физической сферы, где они начинают стягивать эфирные частицы и соединять их в хрупкие формы, внутри которых двигаются жизненные токи. В эти формы вносятся постепенно построения их более твердого материала, что служит основой для первых минералов. В которых ясно выступают геометрические линии, по которым происходят построения будущего кристалла, это значит, что в минералах идет работа Жизни, хотя и стесненная, замкнутая и сдавленная. Это значит, что жизнь присутствует всюду, даже в неподвижном камне, скале, горе. В эфирных слоях этих величественных сфер горных массивов сверкают эти коллективные Монады, как мощные Зеркала Вселенной.</w:t>
      </w:r>
    </w:p>
    <w:p>
      <w:pPr>
        <w:pStyle w:val="Normal"/>
        <w:ind w:firstLine="567"/>
        <w:jc w:val="both"/>
        <w:rPr/>
      </w:pPr>
      <w:r>
        <w:rPr/>
        <w:t>Итак, повторим еще раз: Первый Космический Принцип это Сат, Брахма, Дух, это Логос. Это первозданный Луч, это Дух всеоживляющий. Третий Космический Принцип это Прекосмический Корень — Субстанция, это Мулапракрити, это Великая Матерь себя проявляющая. Мулапракрити является нуменом всего объективного, а Мировой Разум это Нумен всего субъективного — Второй Космический Принцип. Мулапракрити это субстрат Материи, Это Великая Матерь жизнь Дающая, Мировой Разум это активное Начало, это духовная сила, это сила разума. Высший Свет это Дух, это Бесконечный Разум это Дух, снизошедший и осенивший Мулапракрити.</w:t>
      </w:r>
    </w:p>
    <w:p>
      <w:pPr>
        <w:pStyle w:val="Normal"/>
        <w:ind w:firstLine="567"/>
        <w:jc w:val="both"/>
        <w:rPr/>
      </w:pPr>
      <w:r>
        <w:rPr/>
        <w:t>Эзотерическая философия утверждает, что нет ничего, кроме материи и ее глубочайшая и беспредельная сущность сокрыта в Абсолютном.</w:t>
      </w:r>
    </w:p>
    <w:p>
      <w:pPr>
        <w:pStyle w:val="Normal"/>
        <w:ind w:firstLine="567"/>
        <w:jc w:val="both"/>
        <w:rPr/>
      </w:pPr>
      <w:r>
        <w:rPr/>
        <w:t>Итак, повторяем семь Вселенских Принципов:</w:t>
      </w:r>
    </w:p>
    <w:p>
      <w:pPr>
        <w:pStyle w:val="Normal"/>
        <w:ind w:firstLine="567"/>
        <w:jc w:val="both"/>
        <w:rPr/>
      </w:pPr>
      <w:r>
        <w:rPr/>
        <w:t>1-й — Сат, Брахма, Дух, Логос — Первая Причина Всего.</w:t>
      </w:r>
    </w:p>
    <w:p>
      <w:pPr>
        <w:pStyle w:val="Normal"/>
        <w:ind w:firstLine="567"/>
        <w:jc w:val="both"/>
        <w:rPr/>
      </w:pPr>
      <w:r>
        <w:rPr/>
        <w:t>2-й — Вселенский Разум, Вселенская Мысле-Основа.</w:t>
      </w:r>
    </w:p>
    <w:p>
      <w:pPr>
        <w:pStyle w:val="Normal"/>
        <w:ind w:firstLine="567"/>
        <w:jc w:val="both"/>
        <w:rPr/>
      </w:pPr>
      <w:r>
        <w:rPr/>
        <w:t>3-й — Великая Матерь, Вселенская Иллюзия, Мулапракрити, Корень-Субстанция.</w:t>
      </w:r>
    </w:p>
    <w:p>
      <w:pPr>
        <w:pStyle w:val="Normal"/>
        <w:ind w:firstLine="567"/>
        <w:jc w:val="both"/>
        <w:rPr/>
      </w:pPr>
      <w:r>
        <w:rPr/>
        <w:t>4-й — Фохат, Вселенская Энергия или Воля.</w:t>
      </w:r>
    </w:p>
    <w:p>
      <w:pPr>
        <w:pStyle w:val="Normal"/>
        <w:ind w:firstLine="567"/>
        <w:jc w:val="both"/>
        <w:rPr/>
      </w:pPr>
      <w:r>
        <w:rPr/>
        <w:t>5-й — Акаша, Вселенская Материя.</w:t>
      </w:r>
    </w:p>
    <w:p>
      <w:pPr>
        <w:pStyle w:val="Normal"/>
        <w:ind w:firstLine="567"/>
        <w:jc w:val="both"/>
        <w:rPr/>
      </w:pPr>
      <w:r>
        <w:rPr/>
        <w:t>6-й — Алайя, Вселенская Душа, Вселенская Жизнь.</w:t>
      </w:r>
    </w:p>
    <w:p>
      <w:pPr>
        <w:pStyle w:val="Normal"/>
        <w:ind w:firstLine="567"/>
        <w:jc w:val="both"/>
        <w:rPr/>
      </w:pPr>
      <w:r>
        <w:rPr/>
        <w:t>7-й — Лайя Центр, Прообраз Вселенной.</w:t>
      </w:r>
    </w:p>
    <w:p>
      <w:pPr>
        <w:pStyle w:val="Normal"/>
        <w:ind w:firstLine="567"/>
        <w:jc w:val="both"/>
        <w:rPr/>
      </w:pPr>
      <w:r>
        <w:rPr/>
        <w:t>И третья станца Тайной Доктрины гласит: "...Последний Трепет Седьмой Вечности дрожит в Бесконечности. Матерь набухает, распространяясь изнутри наружу, подобно почке Лотоса.</w:t>
      </w:r>
    </w:p>
    <w:p>
      <w:pPr>
        <w:pStyle w:val="Normal"/>
        <w:ind w:firstLine="567"/>
        <w:jc w:val="both"/>
        <w:rPr/>
      </w:pPr>
      <w:r>
        <w:rPr/>
        <w:t>Трепет распространяется, касаясь своим стремительным Крылом всей Вселенной и Зародыша, пребывающего во Тьме, Тьме — которая Дышит над дремлющими Водами Жизни.</w:t>
      </w:r>
    </w:p>
    <w:p>
      <w:pPr>
        <w:pStyle w:val="Normal"/>
        <w:ind w:firstLine="567"/>
        <w:jc w:val="both"/>
        <w:rPr/>
      </w:pPr>
      <w:r>
        <w:rPr/>
        <w:t>Тьма излучает Свет, и Свет роняет одинокий Луч в Воды, в глубину Лона Матери. Луч пронизывает Девственное Яйцо, Луч пробуждает трeпет в Вечном Яйце, и зароняет Зародыш, не — вечный, который сгущается в Мировое Яйцо.</w:t>
      </w:r>
    </w:p>
    <w:p>
      <w:pPr>
        <w:pStyle w:val="Normal"/>
        <w:ind w:firstLine="567"/>
        <w:jc w:val="both"/>
        <w:rPr/>
      </w:pPr>
      <w:r>
        <w:rPr/>
        <w:t>Трое упадают в четыре, Лученосное Естество усемеряется. Семь внутри, Семь вовне. Яйцо, в себе Троичное, сворачивается, распространяясь молочно-белыми Сгустками в Глубинах Материи, Корне, растущем в Недрах Океана Жизни.</w:t>
      </w:r>
    </w:p>
    <w:p>
      <w:pPr>
        <w:pStyle w:val="Normal"/>
        <w:ind w:firstLine="567"/>
        <w:jc w:val="both"/>
        <w:rPr/>
      </w:pPr>
      <w:r>
        <w:rPr/>
        <w:t>Корень остается, Свет остается, Сгустки остаются, и все же Оеаохоо Един... Корень Жизни был в каждой Капле Океана Бессмертия, и Океан был Светом Лучезарным, который был Огонь, и Тепло и Движение. Тьма исчезла, более не существовала, она исчезла в своем Естестве, в Теле Огня и Воды, Отца и Матери..."</w:t>
      </w:r>
    </w:p>
    <w:p>
      <w:pPr>
        <w:pStyle w:val="Normal"/>
        <w:ind w:firstLine="567"/>
        <w:jc w:val="both"/>
        <w:rPr/>
      </w:pPr>
      <w:r>
        <w:rPr/>
      </w:r>
    </w:p>
    <w:p>
      <w:pPr>
        <w:pStyle w:val="Normal"/>
        <w:ind w:firstLine="567"/>
        <w:jc w:val="both"/>
        <w:rPr/>
      </w:pPr>
      <w:r>
        <w:rPr/>
        <w:t xml:space="preserve">В глубокой древности Великие Риши, Мудрецы, увидевшие Свет Единого, в Риг-Веде говорят: </w:t>
      </w:r>
    </w:p>
    <w:p>
      <w:pPr>
        <w:pStyle w:val="Normal"/>
        <w:ind w:firstLine="567"/>
        <w:jc w:val="both"/>
        <w:rPr/>
      </w:pPr>
      <w:r>
        <w:rPr/>
        <w:t xml:space="preserve">"Погружая взор в Вечность, За пределы эонов основания Земли, </w:t>
      </w:r>
    </w:p>
    <w:p>
      <w:pPr>
        <w:pStyle w:val="Normal"/>
        <w:ind w:firstLine="567"/>
        <w:jc w:val="both"/>
        <w:rPr/>
      </w:pPr>
      <w:r>
        <w:rPr/>
        <w:t xml:space="preserve"> </w:t>
      </w:r>
      <w:r>
        <w:rPr/>
        <w:t xml:space="preserve">................................. </w:t>
      </w:r>
    </w:p>
    <w:p>
      <w:pPr>
        <w:pStyle w:val="Normal"/>
        <w:ind w:firstLine="567"/>
        <w:jc w:val="both"/>
        <w:rPr/>
      </w:pPr>
      <w:r>
        <w:rPr/>
        <w:t xml:space="preserve"> </w:t>
      </w:r>
      <w:r>
        <w:rPr/>
        <w:t xml:space="preserve">Ты был. И вот, когда подземный огнь Пробьет свою </w:t>
      </w:r>
    </w:p>
    <w:p>
      <w:pPr>
        <w:pStyle w:val="Normal"/>
        <w:ind w:firstLine="567"/>
        <w:jc w:val="both"/>
        <w:rPr/>
      </w:pPr>
      <w:r>
        <w:rPr/>
        <w:t xml:space="preserve"> </w:t>
      </w:r>
      <w:r>
        <w:rPr/>
        <w:t xml:space="preserve">темницу, грани уничтожая, Ты все будешь тем, чем </w:t>
      </w:r>
    </w:p>
    <w:p>
      <w:pPr>
        <w:pStyle w:val="Normal"/>
        <w:ind w:firstLine="567"/>
        <w:jc w:val="both"/>
        <w:rPr/>
      </w:pPr>
      <w:r>
        <w:rPr/>
        <w:t xml:space="preserve"> </w:t>
      </w:r>
      <w:r>
        <w:rPr/>
        <w:t xml:space="preserve">изначала был, Вне времени, Неизменным, О, мысль </w:t>
      </w:r>
    </w:p>
    <w:p>
      <w:pPr>
        <w:pStyle w:val="Normal"/>
        <w:ind w:firstLine="567"/>
        <w:jc w:val="both"/>
        <w:rPr/>
      </w:pPr>
      <w:r>
        <w:rPr/>
        <w:t xml:space="preserve"> </w:t>
      </w:r>
      <w:r>
        <w:rPr/>
        <w:t>бесконечная, Божественная Вечность!"</w:t>
      </w:r>
    </w:p>
    <w:p>
      <w:pPr>
        <w:pStyle w:val="Normal"/>
        <w:ind w:firstLine="567"/>
        <w:jc w:val="both"/>
        <w:rPr/>
      </w:pPr>
      <w:r>
        <w:rPr/>
        <w:t>А теперь рассмотрим еще раз семь принципов человека: три высших — это Атма, Буддхи и Высший Манас, которые объединены в Божественной Монаде или Индивидуальности и четыре низших: это Низший Манас, астральное тело, эфирное тело и плотное тело, которые в своей совокупности составляют человеческую личность. Обычный человек в своей деятельности, во всех своих проявлениях и многочисленных воплощениях обыкновенно не покидает четырех низших Планов: это физический, астральный, низший ментальный и Высший ментальный или Огненный Мир. Ему дана Природою возможность касаться и третьего Плана т.е. Атмического или Нирванического. Он может осветить свое существование светом Атмы, сиянием Духа и даже полностью погрузиться в него, достигнув освобождения от цепей Кармы, т.е. прекратить циклическую эволюцию внутри Малого Колеса, и необходимости Перевоплощения, однако происходит это весьма редко. Более того, значительная часть человечества не овладела сознанием даже четвертого Плана т.е. Низшего Манаса и тем руководит животная душа Кама и эмоции, проводники желаний. Из этого следует вывод, что обычный человек в данный момент раскрыл в себе лишь наиболее грубые стороны Космических Принципов.</w:t>
      </w:r>
    </w:p>
    <w:p>
      <w:pPr>
        <w:pStyle w:val="Normal"/>
        <w:ind w:firstLine="567"/>
        <w:jc w:val="both"/>
        <w:rPr/>
      </w:pPr>
      <w:r>
        <w:rPr/>
        <w:t>Итак:</w:t>
      </w:r>
    </w:p>
    <w:p>
      <w:pPr>
        <w:pStyle w:val="Normal"/>
        <w:ind w:firstLine="567"/>
        <w:jc w:val="both"/>
        <w:rPr/>
      </w:pPr>
      <w:r>
        <w:rPr/>
        <w:t>1-й Принцип человека это его Дух, Атма, выявляющий Волю Пуруши.</w:t>
      </w:r>
    </w:p>
    <w:p>
      <w:pPr>
        <w:pStyle w:val="Normal"/>
        <w:ind w:firstLine="567"/>
        <w:jc w:val="both"/>
        <w:rPr/>
      </w:pPr>
      <w:r>
        <w:rPr/>
        <w:t>2-й Принцип человека это Будхи, Духовная Душа, осуществляющая Знание.</w:t>
      </w:r>
    </w:p>
    <w:p>
      <w:pPr>
        <w:pStyle w:val="Normal"/>
        <w:ind w:firstLine="567"/>
        <w:jc w:val="both"/>
        <w:rPr/>
      </w:pPr>
      <w:r>
        <w:rPr/>
        <w:t>3-й Принцип человека это Человеческая душа или Высший Манас, тело Причинности.</w:t>
      </w:r>
    </w:p>
    <w:p>
      <w:pPr>
        <w:pStyle w:val="Normal"/>
        <w:ind w:firstLine="567"/>
        <w:jc w:val="both"/>
        <w:rPr/>
      </w:pPr>
      <w:r>
        <w:rPr/>
        <w:t>4-й Принцип человека это Низший Манас, Животная Душа Кама, ощущения.</w:t>
      </w:r>
    </w:p>
    <w:p>
      <w:pPr>
        <w:pStyle w:val="Normal"/>
        <w:ind w:firstLine="567"/>
        <w:jc w:val="both"/>
        <w:rPr/>
      </w:pPr>
      <w:r>
        <w:rPr/>
        <w:t>5-й Принцип человека это астральное тело, энергия Тонкого и плотного тела.</w:t>
      </w:r>
    </w:p>
    <w:p>
      <w:pPr>
        <w:pStyle w:val="Normal"/>
        <w:ind w:firstLine="567"/>
        <w:jc w:val="both"/>
        <w:rPr/>
      </w:pPr>
      <w:r>
        <w:rPr/>
        <w:t>6-й Принцип человека Эфирное тело, Линга Шарира, проводник Стхула Праны.</w:t>
      </w:r>
    </w:p>
    <w:p>
      <w:pPr>
        <w:pStyle w:val="Normal"/>
        <w:ind w:firstLine="567"/>
        <w:jc w:val="both"/>
        <w:rPr/>
      </w:pPr>
      <w:r>
        <w:rPr/>
        <w:t>7-й Принцип человека Плотное тело, Стхула Шарира, Анна, общее Упадхи или проводник.</w:t>
      </w:r>
    </w:p>
    <w:p>
      <w:pPr>
        <w:pStyle w:val="Normal"/>
        <w:ind w:firstLine="567"/>
        <w:jc w:val="both"/>
        <w:rPr/>
      </w:pPr>
      <w:r>
        <w:rPr/>
        <w:t>Атма или Дух это Высшая Вибрация, доступная восприятию человека, и постигаемая им при устремленности к познанию Высшего Света. Если человек утвердит свое сознание на Атмическом Плане т.е. может пребывать в Нирване по своей воле, а это значит, что он фактически кончает свое человеческое существование и становится Дэвом, существом Божественным, освобожденным от желаний личного характера и становится одной из Божественных Искр Единого. И пeред ним открываются двери двух высших Планов Космического Бытия: Монадический План и Божественный План.</w:t>
      </w:r>
    </w:p>
    <w:p>
      <w:pPr>
        <w:pStyle w:val="Normal"/>
        <w:ind w:firstLine="567"/>
        <w:jc w:val="both"/>
        <w:rPr/>
      </w:pPr>
      <w:r>
        <w:rPr/>
        <w:t>Первый Космический План, Божественный План или План Логоса или Единого подобно всем другим Планам, имеет семь подпланов. Его семь подпланов это семь Космических Принципов: о которых уже было сказано.</w:t>
      </w:r>
    </w:p>
    <w:p>
      <w:pPr>
        <w:pStyle w:val="Normal"/>
        <w:ind w:firstLine="567"/>
        <w:jc w:val="both"/>
        <w:rPr/>
      </w:pPr>
      <w:r>
        <w:rPr/>
        <w:t>Свет Атмы, или Воля Пуруши, в человеке окутан в оболочки низших планов. Поэтому сознание человека сосредоточено на низших вибрациях, характерных его низшим оболочкам. И человек отождествляет себя с ними и поэтому теряет способность осознать свою высшую Сущность Атмана.</w:t>
      </w:r>
    </w:p>
    <w:p>
      <w:pPr>
        <w:pStyle w:val="Normal"/>
        <w:ind w:firstLine="567"/>
        <w:jc w:val="both"/>
        <w:rPr/>
      </w:pPr>
      <w:r>
        <w:rPr/>
        <w:t>Итак, Атма — это Вибрация, связывающая нас с Семью Космическими Принципами и прежде всего с 6-м Принципом Пуруши или Вселенской Душой, являющейся также Божественным Знанием Вселенского Разума и Волей-Шакти, или Высшей Волей. А Высшая Воля в действительности это преломление в Индивидуальности Космического Закона Эволюции, Закона, который предопределяет этапы развития человека с точностью, которую мы наблюдаем в астрономических явлениях и который с той же точностью обеспечивает эти этапы всем необходимым для успешности нашего развития. Однако каждая Индивидуальность обладает свободой выбора, свободой воли и достигнув в середине Четвертого Круга определенной ступени раскрытия сознания, самостоятельно определяет, следовать ли ей путем, согласующимся с естественным, законным путем Эволюции или идти путем эгоистического уклонения от нее. Наш период шатания долог, но всему приходит конец и мы с вами сейчас осуществляем свой выбор.</w:t>
      </w:r>
    </w:p>
    <w:p>
      <w:pPr>
        <w:pStyle w:val="Normal"/>
        <w:ind w:firstLine="567"/>
        <w:jc w:val="both"/>
        <w:rPr/>
      </w:pPr>
      <w:r>
        <w:rPr/>
        <w:t>Что можно сказать о Будхи, о Душе — Втором Принципе Человека, это Субстанция и форма, попадая или окутываясь в которую, Атма начинает действовать, это тело Блаженства или Высшей Духовной Радости. Это и есть та Высшая Эмоция, в которую Ученик стремиться переплавить обычные человеческие чувства и переживания. Будхи это Покров Анандамайя, это зеркало, отображающее абсолютное блаженство.</w:t>
      </w:r>
    </w:p>
    <w:p>
      <w:pPr>
        <w:pStyle w:val="Normal"/>
        <w:ind w:firstLine="567"/>
        <w:jc w:val="both"/>
        <w:rPr/>
      </w:pPr>
      <w:r>
        <w:rPr/>
        <w:t>Третий Принцип, входящий в Монаду это Высший Манас или низший Будхи, что одно и то же. После ухода человека с физического Плана Бытия, духовный опыт Разума отрывается от Манаса и ассимилируется Духовной душою. Ибо функция Будхи, нашей Души это Джнана, Знание, т.е. осознание объектов и явлений. Наше полное Знание включает в себя несколько фаз: 1. Это Знание Стхулы, Знание Земное — осознание на чувственно конкретном уровне Низшим Манасом. 2. Это Знание Сукшмы, Знание Абстрактного Мышления, осознание Высшим Манасом на уровне абстрактного мышления философских обобщений. 3. Знание Караны — Духовное, интуитивное знание, т.е. осознание при помощи Будхи путем интуитивного духовного постижения. Знание Караны это высшее знание, получаемое с помощью шестого чувства, т.е. путем прямого духовного касания изучаемого явления и проникновения в его глубину, в самую сущность его. Зачатки его у каждого из нас есть, его надо развивать.</w:t>
      </w:r>
    </w:p>
    <w:p>
      <w:pPr>
        <w:pStyle w:val="Normal"/>
        <w:ind w:firstLine="567"/>
        <w:jc w:val="both"/>
        <w:rPr/>
      </w:pPr>
      <w:r>
        <w:rPr/>
        <w:t>Высший Манас допускающий касание духовных вибраций Будхи, иногда называют Вдохновленным Интеллектом. Он открыт озарению и осуществляет интуитивное постижение вещей и явлений.</w:t>
      </w:r>
    </w:p>
    <w:p>
      <w:pPr>
        <w:pStyle w:val="Normal"/>
        <w:ind w:firstLine="567"/>
        <w:jc w:val="both"/>
        <w:rPr/>
      </w:pPr>
      <w:r>
        <w:rPr/>
        <w:t>Четвертый принцип человека это Животная душа или Кама Рупа, это тело желаний, наиболее сильно развитая часть животного наследия в человеке. Она образует Астральное или Тонкое тело человека, куда входит также Тонкая энергия — Сукшма — Прана.</w:t>
      </w:r>
    </w:p>
    <w:p>
      <w:pPr>
        <w:pStyle w:val="Normal"/>
        <w:ind w:firstLine="567"/>
        <w:jc w:val="both"/>
        <w:rPr/>
      </w:pPr>
      <w:r>
        <w:rPr/>
        <w:t>Физическое тело включает в себя:</w:t>
      </w:r>
    </w:p>
    <w:p>
      <w:pPr>
        <w:pStyle w:val="Normal"/>
        <w:ind w:firstLine="567"/>
        <w:jc w:val="both"/>
        <w:rPr/>
      </w:pPr>
      <w:r>
        <w:rPr/>
        <w:t>1. Плотную фракцию жизненной энергии — Стхула Прану; часть пятого Принципа.</w:t>
      </w:r>
    </w:p>
    <w:p>
      <w:pPr>
        <w:pStyle w:val="Normal"/>
        <w:ind w:firstLine="567"/>
        <w:jc w:val="both"/>
        <w:rPr/>
      </w:pPr>
      <w:r>
        <w:rPr/>
        <w:t>2. Эфирное тело — Линга Шарира, т.е. шестой Принцип.</w:t>
      </w:r>
    </w:p>
    <w:p>
      <w:pPr>
        <w:pStyle w:val="Normal"/>
        <w:ind w:firstLine="567"/>
        <w:jc w:val="both"/>
        <w:rPr/>
      </w:pPr>
      <w:r>
        <w:rPr/>
        <w:t>3. Плотное тело — Стхула Шарира, т.е. нашу физическую оболочку.</w:t>
      </w:r>
    </w:p>
    <w:p>
      <w:pPr>
        <w:pStyle w:val="Normal"/>
        <w:ind w:firstLine="567"/>
        <w:jc w:val="both"/>
        <w:rPr/>
      </w:pPr>
      <w:r>
        <w:rPr/>
        <w:t>Каждому из четырех низших Космических Планов в строении человека соответствует одна из четырех его форм: Казуальное тело, Ментальное тело, Астральное тело и физическое тело, которое состоит из эфирного двойника и плотного тела.</w:t>
      </w:r>
    </w:p>
    <w:p>
      <w:pPr>
        <w:pStyle w:val="Normal"/>
        <w:ind w:firstLine="567"/>
        <w:jc w:val="both"/>
        <w:rPr/>
      </w:pPr>
      <w:r>
        <w:rPr/>
        <w:t>В Ментальном теле человека выявляется 5-й Вселенский Принцип Акаша, Духовный Огонь, проводник Вселенского Разума.</w:t>
      </w:r>
    </w:p>
    <w:p>
      <w:pPr>
        <w:pStyle w:val="Normal"/>
        <w:ind w:firstLine="567"/>
        <w:jc w:val="both"/>
        <w:rPr/>
      </w:pPr>
      <w:r>
        <w:rPr/>
        <w:t>Наше плотное тело — Стхула Шарира — состоящее из атомарно-молекулярных веществ Физического Плана, является наиболее грубым из всех и наименее долговечным. Однажды наступает момент прекращения его деятельности, т.е. наступает то, что мы называем смертью. Это необязательно связано с недолговечностью Плотного Тела. Ведь в основе явления смерти лежит разобщение Плотного Тела с его Эфирным Двойником, Линга Шарира, которое является проводником жизненного начала. Причин такого разобщения достаточно, например, это может быть удар эмоционального характера, при совсем крепком Плотном Теле, т.е. чрезвычайно сильная реакция астрального тела, на какое-нибудь печальное или радостное событие. Если такой эмоциональный импульс приведет лишь к частичному выделению двойника, то наступит обморок — временная утрата сознания и физической активности. Тоже может быть при общем наркозе. Через три дня после смерти, эфирный двойник сбрасывается и человек остается в Астральном теле. Сброшенный Эфирный двойник чувствует притяжение к покинутому Плотному телу. И до его разложения держится возле тела. Успехи реанимационной медицины подтверждают продолжение жизни после ухода из Плотного тела человека.</w:t>
      </w:r>
    </w:p>
    <w:p>
      <w:pPr>
        <w:pStyle w:val="Normal"/>
        <w:ind w:firstLine="567"/>
        <w:jc w:val="both"/>
        <w:rPr/>
      </w:pPr>
      <w:r>
        <w:rPr/>
        <w:t>Специальная тренировка в сосредоточении сознания и развитии своей воли позволяет приобрести способность выделять астральное тело из плотного без разделения последнего с его эфирным двойником. Овладев этим процессом, т.е. выделением астрала, человек может при жизни многократно заглянуть в Мир Тонкий. В зависимости от умения распределять сознание между Планами, он может при этом или совершенно терять из виду свое земное окружение, или наоборот, одновременно наблюдать оба Плана и сознательно работать в них, свободно перемещаясь в тонком теле.</w:t>
      </w:r>
    </w:p>
    <w:p>
      <w:pPr>
        <w:pStyle w:val="Normal"/>
        <w:ind w:firstLine="567"/>
        <w:jc w:val="both"/>
        <w:rPr/>
      </w:pPr>
      <w:r>
        <w:rPr/>
        <w:t>У некоторых людей ясновидение только еще пробуждается, и они им еще не управляют, т.е. не могут по желанию им пользоваться и потому их видения хаотичны и сопровождаются мало управляемым поведением в Тонком Мире. Ежедневно, во время сна люди находятся в Тонком Мире. Они проводят много часов на Астральном Плане. Очень часто сны отрывочны.</w:t>
      </w:r>
    </w:p>
    <w:p>
      <w:pPr>
        <w:pStyle w:val="Normal"/>
        <w:ind w:firstLine="567"/>
        <w:jc w:val="both"/>
        <w:rPr/>
      </w:pPr>
      <w:r>
        <w:rPr/>
        <w:t>O MOНАДАХ</w:t>
      </w:r>
    </w:p>
    <w:p>
      <w:pPr>
        <w:pStyle w:val="Normal"/>
        <w:ind w:firstLine="567"/>
        <w:jc w:val="both"/>
        <w:rPr/>
      </w:pPr>
      <w:r>
        <w:rPr/>
        <w:t>Единый, Непознаваемый, Первопричина всего выявляет Сверкающий Луч из Себя. Это есть Логос — Первый и Высочайший. Как Владыка всех Тайн — Он посылает в Мир проявлений свое Сердце, это есть Второй Логос творения из Которого исходят семь Дхиани-Будд, называемых Анупадака — "не имеющих родителей". В христианстве это 7 Ангелов, 7 Духов, находящихся перед Престолом Всевышнего.</w:t>
      </w:r>
    </w:p>
    <w:p>
      <w:pPr>
        <w:pStyle w:val="Normal"/>
        <w:ind w:firstLine="567"/>
        <w:jc w:val="both"/>
        <w:rPr/>
      </w:pPr>
      <w:r>
        <w:rPr/>
        <w:t>Анупадака вызывают из Небытия Строителей, Творцов и Архитекторов, Демиургов невообразимого величия, Логосов Метагалактик, Галактик и Солнечных Систем, Духов Вселенной, Планетарных Духов.</w:t>
      </w:r>
    </w:p>
    <w:p>
      <w:pPr>
        <w:pStyle w:val="Normal"/>
        <w:ind w:firstLine="567"/>
        <w:jc w:val="both"/>
        <w:rPr/>
      </w:pPr>
      <w:r>
        <w:rPr/>
        <w:t>Анупадака излучают семь Лучей, семь сверкающих Потоков Монад для всех Миров, коллективные Монады, как сверкающие мощные Зеркала Вселенной, так и индивидуальные Монады.</w:t>
      </w:r>
    </w:p>
    <w:p>
      <w:pPr>
        <w:pStyle w:val="Normal"/>
        <w:ind w:firstLine="567"/>
        <w:jc w:val="both"/>
        <w:rPr/>
      </w:pPr>
      <w:r>
        <w:rPr/>
        <w:t>ОБ ЭВОЛЮЦИИ АСУРОВ</w:t>
      </w:r>
    </w:p>
    <w:p>
      <w:pPr>
        <w:pStyle w:val="Normal"/>
        <w:ind w:firstLine="567"/>
        <w:jc w:val="both"/>
        <w:rPr/>
      </w:pPr>
      <w:r>
        <w:rPr/>
        <w:t>В Природе существует троичная эволюционная схема: это планы Монадической, Умственной и Физической эволюции.</w:t>
      </w:r>
    </w:p>
    <w:p>
      <w:pPr>
        <w:pStyle w:val="Normal"/>
        <w:ind w:firstLine="567"/>
        <w:jc w:val="both"/>
        <w:rPr/>
      </w:pPr>
      <w:r>
        <w:rPr/>
        <w:t>1. Монадическая эволюция касается роста и развития Монад в еще более высокие фазы деятельности в соединении с:</w:t>
      </w:r>
    </w:p>
    <w:p>
      <w:pPr>
        <w:pStyle w:val="Normal"/>
        <w:ind w:firstLine="567"/>
        <w:jc w:val="both"/>
        <w:rPr/>
      </w:pPr>
      <w:r>
        <w:rPr/>
        <w:t>2. Умственной эволюцией, представленной, Манасами-Дхиани — Солнечными Дэвами-дателями Разума и Сознания человеку, и</w:t>
      </w:r>
    </w:p>
    <w:p>
      <w:pPr>
        <w:pStyle w:val="Normal"/>
        <w:ind w:firstLine="567"/>
        <w:jc w:val="both"/>
        <w:rPr/>
      </w:pPr>
      <w:r>
        <w:rPr/>
        <w:t>3. Физической эволюцией, представленной Чайя-тенями, Лунных Питрисов, вокруг которых Природа оформила настоящее физическое тело.</w:t>
      </w:r>
    </w:p>
    <w:p>
      <w:pPr>
        <w:pStyle w:val="Normal"/>
        <w:ind w:firstLine="567"/>
        <w:jc w:val="both"/>
        <w:rPr/>
      </w:pPr>
      <w:r>
        <w:rPr/>
        <w:t>Это тело служит проводником для накопления опыта и посредством Манаса передаче конечного в Бесконечное, преходящего — в Вечное и Абсолютное.</w:t>
      </w:r>
    </w:p>
    <w:p>
      <w:pPr>
        <w:pStyle w:val="Normal"/>
        <w:ind w:firstLine="567"/>
        <w:jc w:val="both"/>
        <w:rPr/>
      </w:pPr>
      <w:r>
        <w:rPr/>
        <w:t>Каждая из трех систем имеет свои Законы и управляется различными группами Высочайших Дхиани или Логосов.</w:t>
      </w:r>
    </w:p>
    <w:p>
      <w:pPr>
        <w:pStyle w:val="Normal"/>
        <w:ind w:firstLine="567"/>
        <w:jc w:val="both"/>
        <w:rPr/>
      </w:pPr>
      <w:r>
        <w:rPr/>
        <w:t>Природа, т.е. физическая, эволюционная мощь никогда не могла бы развить Разум сама по себе без содействия. А Лунные Монады не могли прогрессировать, ибо они не имели достаточного контакта с формами созданными Природою, чтобы накопить опыт.</w:t>
      </w:r>
    </w:p>
    <w:p>
      <w:pPr>
        <w:pStyle w:val="Normal"/>
        <w:ind w:firstLine="567"/>
        <w:jc w:val="both"/>
        <w:rPr/>
      </w:pPr>
      <w:r>
        <w:rPr/>
        <w:t>И это Манаса-Дхиани, которые заполняют пробел и являются эволюционной Мощью Рассудка и Ума, связь между Духом и Материей в этом Круге.</w:t>
      </w:r>
    </w:p>
    <w:p>
      <w:pPr>
        <w:pStyle w:val="Normal"/>
        <w:ind w:firstLine="567"/>
        <w:jc w:val="both"/>
        <w:rPr/>
      </w:pPr>
      <w:r>
        <w:rPr/>
        <w:t>Также, как существует эволюция человеческих существ, имеется эволюция Асуров. Асуры — это сознательные эфирные сущности, так же незримые для нас, как сама эфирная Материя их плоти. К Асурам принадлежат: Духи Природы, Духи Стихий то есть Элементалы бесконечных родов и разновидностей, от бесформенных и несубстанционных — как идеальные мысли их создателей, вплоть до атомичных, хотя и неуловимых зрением человека организмов — это Духи атомов, это первая ступень, предшествующая физическому атому, это чувствующие, если и неразумные сущности. Все они подлежат Карме и должны изживать ее в каждом Цикле, ибо каждый должен стать тем, что он есть и развить Сознание.</w:t>
      </w:r>
    </w:p>
    <w:p>
      <w:pPr>
        <w:pStyle w:val="Normal"/>
        <w:ind w:firstLine="567"/>
        <w:jc w:val="both"/>
        <w:rPr/>
      </w:pPr>
      <w:r>
        <w:rPr/>
        <w:t>Имеются Коллективные Монады, которые подразделяются на:</w:t>
      </w:r>
    </w:p>
    <w:p>
      <w:pPr>
        <w:pStyle w:val="Normal"/>
        <w:ind w:firstLine="567"/>
        <w:jc w:val="both"/>
        <w:rPr/>
      </w:pPr>
      <w:r>
        <w:rPr/>
        <w:t>1. Элементалы — Монады, образующие Зеркала Вселенной и отображающие ответственные разделы Природы.</w:t>
      </w:r>
    </w:p>
    <w:p>
      <w:pPr>
        <w:pStyle w:val="Normal"/>
        <w:ind w:firstLine="567"/>
        <w:jc w:val="both"/>
        <w:rPr/>
      </w:pPr>
      <w:r>
        <w:rPr/>
        <w:t>2. Монады атомов и молекул и клеток.</w:t>
      </w:r>
    </w:p>
    <w:p>
      <w:pPr>
        <w:pStyle w:val="Normal"/>
        <w:ind w:firstLine="567"/>
        <w:jc w:val="both"/>
        <w:rPr/>
      </w:pPr>
      <w:r>
        <w:rPr/>
        <w:t>3. На Высшем Ментальном Плане образуются Монады-Арупа — это коллективы Космической Воли, они гармоничны со Вселенскою Волею. Они объединяют бесчисленные Монады во Вселенские Зеркала.</w:t>
      </w:r>
    </w:p>
    <w:p>
      <w:pPr>
        <w:pStyle w:val="Normal"/>
        <w:ind w:firstLine="567"/>
        <w:jc w:val="both"/>
        <w:rPr/>
      </w:pPr>
      <w:r>
        <w:rPr/>
        <w:t>Итак, повторим, Элементальная Эссенция или Поток Монад на высшем разделе Ментального Плана, на разделе Абстрактной Мысли, на всех трех высших подразделах Арупа Ментального Плана, это блестящие потоки Арупа или Зеркал Вселенной. А на четырех низших подпланах Ментального Плана это уже Рупа, это тысячи тысяч изящных форм, которые себе затем создают астральные и эфирные оболочки и как Духи Стихий проходят свою эволюцию.</w:t>
      </w:r>
    </w:p>
    <w:p>
      <w:pPr>
        <w:pStyle w:val="Normal"/>
        <w:ind w:firstLine="567"/>
        <w:jc w:val="both"/>
        <w:rPr/>
      </w:pPr>
      <w:r>
        <w:rPr/>
        <w:t>Существует также эволюция Дэв или Ангелов — это дальнейший путь человечества. У этой Иерархии Дэв есть три подразделения:</w:t>
      </w:r>
    </w:p>
    <w:p>
      <w:pPr>
        <w:pStyle w:val="Normal"/>
        <w:ind w:firstLine="567"/>
        <w:jc w:val="both"/>
        <w:rPr/>
      </w:pPr>
      <w:r>
        <w:rPr/>
        <w:t>1. Кама-Дэва — у них низшее тело астральная оболочка.</w:t>
      </w:r>
    </w:p>
    <w:p>
      <w:pPr>
        <w:pStyle w:val="Normal"/>
        <w:ind w:firstLine="567"/>
        <w:jc w:val="both"/>
        <w:rPr/>
      </w:pPr>
      <w:r>
        <w:rPr/>
        <w:t>2. Рупа-Дева — у них низшее тело ментальная оболочка разная на всех четырех подпланах Рупы Ментального плана.</w:t>
      </w:r>
    </w:p>
    <w:p>
      <w:pPr>
        <w:pStyle w:val="Normal"/>
        <w:ind w:firstLine="567"/>
        <w:jc w:val="both"/>
        <w:rPr/>
      </w:pPr>
      <w:r>
        <w:rPr/>
        <w:t>3. Арупа-Дэва — они принадлежат к трем высшим уровням Ментального плана. Это Существа Огненного Мира для них наиболее плотное тело будет Причинное тело. Это Арупа — не имеющие формы.</w:t>
      </w:r>
    </w:p>
    <w:p>
      <w:pPr>
        <w:pStyle w:val="Normal"/>
        <w:ind w:firstLine="567"/>
        <w:jc w:val="both"/>
        <w:rPr/>
      </w:pPr>
      <w:r>
        <w:rPr/>
        <w:t>Над Арупа-Дэвами имеются еще четыре класса Огненных Духов, составляющих одно царство. Еще выше идут Планетарные Духи.</w:t>
      </w:r>
    </w:p>
    <w:p>
      <w:pPr>
        <w:pStyle w:val="Normal"/>
        <w:ind w:firstLine="567"/>
        <w:jc w:val="both"/>
        <w:rPr/>
      </w:pPr>
      <w:r>
        <w:rPr/>
        <w:t>Дэвы — это Стихийные Духи высшего разряда включительно до Демиургов Метагалактик и Галактик, Этих Исполинов невообразимой мощи и величия. Демиурги — это Все, Кто творят и служат во славу Божию из любви к Миру и его Первотворцу!</w:t>
      </w:r>
    </w:p>
    <w:p>
      <w:pPr>
        <w:pStyle w:val="Normal"/>
        <w:ind w:firstLine="567"/>
        <w:jc w:val="both"/>
        <w:rPr/>
      </w:pPr>
      <w:r>
        <w:rPr/>
        <w:t xml:space="preserve">Итак, суммируя сказанное: </w:t>
      </w:r>
    </w:p>
    <w:p>
      <w:pPr>
        <w:pStyle w:val="Normal"/>
        <w:ind w:firstLine="567"/>
        <w:jc w:val="both"/>
        <w:rPr/>
      </w:pPr>
      <w:r>
        <w:rPr/>
        <w:t>Имеется Элементарная Эссенция или блестящие Потоки Монад или Зеркал Вселенной. На высших подпланах Ментального Плана Абстрактной мысли это Арупа — форм не имеющие Огненные Сущности, а на четырех низших подпланах Ментального плана Конкретной мысли это Рупа тысячи изящных форм.</w:t>
      </w:r>
    </w:p>
    <w:p>
      <w:pPr>
        <w:pStyle w:val="Normal"/>
        <w:ind w:firstLine="567"/>
        <w:jc w:val="both"/>
        <w:rPr/>
      </w:pPr>
      <w:r>
        <w:rPr/>
        <w:t>Монады — Арупа это коллективы Космической Воли гармоничные со Вселенскою Волею и объединяющие бесчисленные Монады во Вселенские Зеркала и Блистающие Потоки.</w:t>
      </w:r>
    </w:p>
    <w:p>
      <w:pPr>
        <w:pStyle w:val="Normal"/>
        <w:ind w:firstLine="567"/>
        <w:jc w:val="both"/>
        <w:rPr/>
      </w:pPr>
      <w:r>
        <w:rPr/>
        <w:t>Монады — Рупа это тысячи изящных форм облеченных в материю: ментального, астрального, эфирного и плотного миров. Имеются следующие классы Монад:</w:t>
      </w:r>
    </w:p>
    <w:p>
      <w:pPr>
        <w:pStyle w:val="Normal"/>
        <w:ind w:firstLine="567"/>
        <w:jc w:val="both"/>
        <w:rPr/>
      </w:pPr>
      <w:r>
        <w:rPr/>
        <w:t>1. Монады атомов, молекул и клеток облеченных в материальные оболочки, из материи соответствующих миров, это чувствующие, хотя и разумом не обладающие сущности, это первая ступень предшествующая физическому атому.</w:t>
      </w:r>
    </w:p>
    <w:p>
      <w:pPr>
        <w:pStyle w:val="Normal"/>
        <w:ind w:firstLine="567"/>
        <w:jc w:val="both"/>
        <w:rPr/>
      </w:pPr>
      <w:r>
        <w:rPr/>
        <w:t>2. Монады — элементалы, монады Стихийных Духов Природы облеченные в формы эфирной материи, а в дальнейшем и плотной и проходя через царства: минеральное, растительное и животное, достигающие развития в человеческие индивидуальные Монады.</w:t>
      </w:r>
    </w:p>
    <w:p>
      <w:pPr>
        <w:pStyle w:val="Normal"/>
        <w:ind w:firstLine="567"/>
        <w:jc w:val="both"/>
        <w:rPr/>
      </w:pPr>
      <w:r>
        <w:rPr/>
        <w:t>3. Монады-Дэвов или Ангелов, это сознательные Духовные Эго, Ангелы, Архангелы, Серафимы и Херувимы, Архитекторы и Строители Миров, это: Кама-Дэвы в астральных оболочках. Рупа-Дэвы в ментальных оболочках и Арупа-Дэвы в причинных телах вне форм, и еще Четыре класса Духов Вселенной, Планетарных Стихийных Духов, Логосов Солнечных Систем, Демиургов и Невообразимого Величия Творцов.</w:t>
      </w:r>
    </w:p>
    <w:p>
      <w:pPr>
        <w:pStyle w:val="Normal"/>
        <w:ind w:firstLine="567"/>
        <w:jc w:val="both"/>
        <w:rPr/>
      </w:pPr>
      <w:r>
        <w:rPr/>
        <w:t>МОНАДА — единственный вечный принцип в нас.</w:t>
      </w:r>
    </w:p>
    <w:p>
      <w:pPr>
        <w:pStyle w:val="Normal"/>
        <w:ind w:firstLine="567"/>
        <w:jc w:val="both"/>
        <w:rPr/>
      </w:pPr>
      <w:r>
        <w:rPr/>
        <w:t>"Странник" — есть наименование данное нашей Монаде (Двое в одном), на протяжении ее цикла воплощений. Она есть единственный вечный Принцип в нас, неделимая часть всего целого — Всемирного Духа от которого она исходит и которым поглощается при конце цикла. Когда говорится, что она исходит из Единого Духа, то приходится употреблять это неуклюжее и неточное выражение из-за недостатка надлежащих слов в английском языке. Ведантисты называют ее Сутратма /Душа-Нить/. /ТД 1.51/</w:t>
      </w:r>
    </w:p>
    <w:p>
      <w:pPr>
        <w:pStyle w:val="Normal"/>
        <w:ind w:firstLine="567"/>
        <w:jc w:val="both"/>
        <w:rPr/>
      </w:pPr>
      <w:r>
        <w:rPr/>
        <w:t>Станца III. "Последний трепет седьмой Вечности дрожит в Бесконечности. Матерь набухает, распространяется изнутри наружу, подобно почке Лотоса" Это пробуждается Вселенная после Пралай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наково применен, как к обширнейшей Солнечной Системе, так и к малейшему атому". /ТД 1.56./</w:t>
      </w:r>
    </w:p>
    <w:p>
      <w:pPr>
        <w:pStyle w:val="Normal"/>
        <w:ind w:firstLine="567"/>
        <w:jc w:val="both"/>
        <w:rPr/>
      </w:pPr>
      <w:r>
        <w:rPr/>
        <w:t>Когда мы говорим "Един", это означает Нераздельность всего сущего, всего живущего и имеющего бытие в активном либо пассивном состоянии. В одном смысле это есть Бескорний Корень Всего, следовательно он един с Парабраманом, в другом, есть наименование проявленной Единой Жизни, вечно сущего единства. "Корень" означает Чистое Знание-Саттва, вечную безусловную Реальность или Сат, назовем ли мы это Парабраманом или же Мулапракрити, ибо оба они являются лишь двумя символами Единого." /ТД 1.115./</w:t>
      </w:r>
    </w:p>
    <w:p>
      <w:pPr>
        <w:pStyle w:val="Normal"/>
        <w:ind w:firstLine="567"/>
        <w:jc w:val="both"/>
        <w:rPr/>
      </w:pPr>
      <w:r>
        <w:rPr/>
        <w:t>Наш седьмой Принцип есть Атма-Дух. А шестой Принцип в Человеке есть Будхи, Божественная Душа. И хотя она есть лишь Дыхание в нашем понятии, все же это нечто материальное по сравнению с Божественным Духом /Атма/, носителем или проводником которого является Фохат, в его качестве Божественной любви, электрическая мощь сродства и симпатии, показан аллегорически пытающимся привести чистый Дух, неделимый Луч от Единого Абсолюта, в сочетании с Душою, вместе образующими в человеке Монаду, а в Природе первое звено между вечно-неограниченным и проявленным". /ТД 1.168./</w:t>
      </w:r>
    </w:p>
    <w:p>
      <w:pPr>
        <w:pStyle w:val="Normal"/>
        <w:ind w:firstLine="567"/>
        <w:jc w:val="both"/>
        <w:rPr/>
      </w:pPr>
      <w:r>
        <w:rPr/>
        <w:t>Если Атма, как седьмой принцип, тождественен с Духом Вселенной, и человек един с ним в своей сущности. Если Атма есть единый, истинный и вечный субстрат всего, Сущность Абсолютное Знание, то что же есть Монада?</w:t>
      </w:r>
    </w:p>
    <w:p>
      <w:pPr>
        <w:pStyle w:val="Normal"/>
        <w:ind w:firstLine="567"/>
        <w:jc w:val="both"/>
        <w:rPr/>
      </w:pPr>
      <w:r>
        <w:rPr/>
        <w:t>Это есть Искра, исшедшая из несотворенного Луча — Тайна! Во втором томе Писем Е.И. мы читаем: "Нужно понимать, что Пространство представляет собой океан огня, огненные искры его образуют бесчисленные Монады".</w:t>
      </w:r>
    </w:p>
    <w:p>
      <w:pPr>
        <w:pStyle w:val="Normal"/>
        <w:ind w:firstLine="567"/>
        <w:jc w:val="both"/>
        <w:rPr/>
      </w:pPr>
      <w:r>
        <w:rPr/>
        <w:t>Монада состоит из двух высших Принципов — Атмы и Будхи. Великая Творческая Сила, как бы распыляясь на отдельные части — монады, но в сущности оставаясь сама собою, утверждает мировую жизнь, проявляясь в каждой форме бытия. Это разделение Творящего Логоса на бесчисленное множество отдельных центров будущего творчества, есть зарождение мирового творчества. Семь Творящих Логосов, семь потоков Монад, как бы духовных семян исшедших из Источника Жизни, путем эволюционных превращений, должны проявить заложенную в них потенциальную силу идя каждая своим путем вырасти в подобие своего Творца. Это есть веление Космоса и задача жизни каждой Монады.</w:t>
      </w:r>
    </w:p>
    <w:p>
      <w:pPr>
        <w:pStyle w:val="Normal"/>
        <w:ind w:firstLine="567"/>
        <w:jc w:val="both"/>
        <w:rPr/>
      </w:pPr>
      <w:r>
        <w:rPr/>
        <w:t>Она является искрою Вселенского Духа, но она не обладает сознанием. Смысл и цель Эволюции есть раскрытие сознания, и осознание себя как личности, как индивидуальности. Чтобы стать мыслящим существом, обладающим самосознанием индивидуальности, Монады принимают участие во всех фазах эволюции.</w:t>
      </w:r>
    </w:p>
    <w:p>
      <w:pPr>
        <w:pStyle w:val="Normal"/>
        <w:ind w:firstLine="567"/>
        <w:jc w:val="both"/>
        <w:rPr/>
      </w:pPr>
      <w:r>
        <w:rPr/>
      </w:r>
    </w:p>
    <w:p>
      <w:pPr>
        <w:pStyle w:val="Normal"/>
        <w:jc w:val="center"/>
        <w:rPr/>
      </w:pPr>
      <w:bookmarkStart w:id="20" w:name="свете"/>
      <w:bookmarkEnd w:id="20"/>
      <w:r>
        <w:rPr>
          <w:b/>
        </w:rPr>
        <w:t>"О СВЕТЕ НЕЗРИМОМ — СВЕТЕ ДУХОВНОМ  НА ЧЕМ ЗИЖДЕТСЯ МИРОЗДАНИЕ"</w:t>
      </w:r>
    </w:p>
    <w:p>
      <w:pPr>
        <w:pStyle w:val="Normal"/>
        <w:ind w:firstLine="567"/>
        <w:jc w:val="right"/>
        <w:rPr>
          <w:b/>
          <w:b/>
        </w:rPr>
      </w:pPr>
      <w:r>
        <w:rPr>
          <w:b/>
        </w:rPr>
      </w:r>
      <w:bookmarkStart w:id="21" w:name="свете"/>
      <w:bookmarkStart w:id="22" w:name="свете"/>
      <w:bookmarkEnd w:id="22"/>
    </w:p>
    <w:p>
      <w:pPr>
        <w:pStyle w:val="Normal"/>
        <w:ind w:firstLine="567"/>
        <w:jc w:val="right"/>
        <w:rPr>
          <w:b/>
          <w:b/>
        </w:rPr>
      </w:pPr>
      <w:r>
        <w:rPr>
          <w:b/>
        </w:rPr>
        <w:t>17 апреля 1995 года,</w:t>
      </w:r>
    </w:p>
    <w:p>
      <w:pPr>
        <w:pStyle w:val="Normal"/>
        <w:ind w:firstLine="567"/>
        <w:jc w:val="right"/>
        <w:rPr>
          <w:b/>
          <w:b/>
        </w:rPr>
      </w:pPr>
      <w:r>
        <w:rPr>
          <w:b/>
        </w:rPr>
        <w:t xml:space="preserve"> </w:t>
      </w:r>
      <w:r>
        <w:rPr>
          <w:b/>
        </w:rPr>
        <w:t>собор Св.Петра</w:t>
      </w:r>
    </w:p>
    <w:p>
      <w:pPr>
        <w:pStyle w:val="Normal"/>
        <w:ind w:firstLine="567"/>
        <w:jc w:val="both"/>
        <w:rPr>
          <w:b/>
          <w:b/>
        </w:rPr>
      </w:pPr>
      <w:r>
        <w:rPr>
          <w:b/>
        </w:rPr>
      </w:r>
    </w:p>
    <w:p>
      <w:pPr>
        <w:pStyle w:val="Normal"/>
        <w:ind w:firstLine="567"/>
        <w:jc w:val="both"/>
        <w:rPr/>
      </w:pPr>
      <w:r>
        <w:rPr/>
        <w:t>Для одних сегодня второй день Святой Пасхи, второй день, день Воскресения Христова, для иных — Вербное воскресение, день въезда Христа в Иерусалим. Разные церкви и догмы внесли это разъединение в сознания человеческие. Как же нам быть! Мы объединимся сердцами, объединимся любовью к Христу. Эти дни земные, дни великой Жертвы Христовой, дни воскресения Духа торжества над плотью земной, дни великого Провозвестия Христова: любите друг друга! Нет выше закона, Закона Любви!</w:t>
      </w:r>
    </w:p>
    <w:p>
      <w:pPr>
        <w:pStyle w:val="Normal"/>
        <w:ind w:firstLine="567"/>
        <w:jc w:val="both"/>
        <w:rPr/>
      </w:pPr>
      <w:r>
        <w:rPr/>
        <w:t>В эти дни великой Жертвы Христовой, заглянем в сердца наши, да зазвучат в нас Колокола Вечности, да разбудят спящие сердца, и любовь, святая любовь Христова широким, сияющим потоком омоет сердца наши, и да воскреснет Христос, любящий Христос в каждом человеческом сердце, воскреснет через любовь, любовь вечную, святую любовь Христову!</w:t>
      </w:r>
    </w:p>
    <w:p>
      <w:pPr>
        <w:pStyle w:val="Normal"/>
        <w:ind w:firstLine="567"/>
        <w:jc w:val="both"/>
        <w:rPr/>
      </w:pPr>
      <w:r>
        <w:rPr/>
        <w:t>Мы — божественные Монады, божественные Искры вечного Бога, и через любовь мы едины с Ним, с Предвечным Океаном огня Божественной Любви!</w:t>
      </w:r>
    </w:p>
    <w:p>
      <w:pPr>
        <w:pStyle w:val="Normal"/>
        <w:ind w:firstLine="567"/>
        <w:jc w:val="both"/>
        <w:rPr/>
      </w:pPr>
      <w:r>
        <w:rPr/>
        <w:t>В час человеческой несправедливости вспомним о пространственной справедливости. Истинно, существуют карты высочайших гор мира, но нет карт глубочайших пропастей земных и падений человечества. Если мы можем быть уверены, что служим Творцу и эволюции человечества, и эволюции всего мира, то мы можем положиться на Всевышнего, положиться на пространственную справедливость!</w:t>
      </w:r>
    </w:p>
    <w:p>
      <w:pPr>
        <w:pStyle w:val="Normal"/>
        <w:ind w:firstLine="567"/>
        <w:jc w:val="both"/>
        <w:rPr/>
      </w:pPr>
      <w:r>
        <w:rPr/>
        <w:t>Воля Высшая — кто о ней помнит! Кто помнит о ней в час испытания земного! А мы все находимся на тропе испытаний, все миры на испытании и клинопись Создателя полна испытаний. Когда нам трудно, кто призадумается над тем, что утверждается Высшей Волею! Многие твердят в самомнении земном, явление происходящего им понятно, знают, что желает Высшая Воля, но это лишь самообман, ибо человечество усматривает лишь свое собственное направление, не считаясь с ходом эволюции!</w:t>
      </w:r>
    </w:p>
    <w:p>
      <w:pPr>
        <w:pStyle w:val="Normal"/>
        <w:ind w:firstLine="567"/>
        <w:jc w:val="both"/>
        <w:rPr/>
      </w:pPr>
      <w:r>
        <w:rPr/>
        <w:t xml:space="preserve">"Нужно очень точно осознавать основные понятия Бытия. Любовь подвига не сурова для тех, кто пылает сердцем, но она устрашает тех, кто любит немощи свои, и кто колеблется, обнимая свое призрачное "я". </w:t>
      </w:r>
    </w:p>
    <w:p>
      <w:pPr>
        <w:pStyle w:val="Normal"/>
        <w:ind w:firstLine="567"/>
        <w:jc w:val="both"/>
        <w:rPr/>
      </w:pPr>
      <w:r>
        <w:rPr/>
        <w:t>Любовь, могущая двигать мирами, не походит на любовь на болотом, где гниют кости пережитков. Над болотом блуждающие огни разложения, но вечный, творящий огонь сердца не блуждает, но стремительно возносится ступнями Иерархии до Высшего Света. Любовь есть ведущее, творящее начало.</w:t>
      </w:r>
    </w:p>
    <w:p>
      <w:pPr>
        <w:pStyle w:val="Normal"/>
        <w:ind w:firstLine="567"/>
        <w:jc w:val="both"/>
        <w:rPr/>
      </w:pPr>
      <w:r>
        <w:rPr/>
        <w:t>Невыносим Свет Всевышний, но Иерархия соединяет с этой ослепительной вершиной. Там, где можно даже ослепнуть, там Иерархия возводит прозревшим духом. Любовь есть Венец Света". /Иерархия 281/</w:t>
      </w:r>
    </w:p>
    <w:p>
      <w:pPr>
        <w:pStyle w:val="Normal"/>
        <w:ind w:firstLine="567"/>
        <w:jc w:val="both"/>
        <w:rPr/>
      </w:pPr>
      <w:r>
        <w:rPr/>
        <w:t>Счастлив человек у кого сердце пробудилось к Учению Света, пробудилось, возгорелось, к познанию Правды Истины устремилось! Я вам неоднократно в наших беседах говорил о Логосе, великом Незримом Свете Космического Разума, о Космическом Магните, о Космическом Сердце.</w:t>
      </w:r>
    </w:p>
    <w:p>
      <w:pPr>
        <w:pStyle w:val="Normal"/>
        <w:ind w:firstLine="567"/>
        <w:jc w:val="both"/>
        <w:rPr/>
      </w:pPr>
      <w:r>
        <w:rPr/>
        <w:t>И вспомним, кто из нас не читал откровений Евангелия об Логосе! Кто не помнит начертанных там слов!</w:t>
      </w:r>
    </w:p>
    <w:p>
      <w:pPr>
        <w:pStyle w:val="Normal"/>
        <w:ind w:firstLine="567"/>
        <w:jc w:val="both"/>
        <w:rPr/>
      </w:pPr>
      <w:r>
        <w:rPr/>
        <w:t>"Вначале было Слово /Логос/ и Слово было у Бога. Все через Него /Слово/ начало быть. В Нем была жизнь и жизнь была свет человеков".</w:t>
      </w:r>
    </w:p>
    <w:p>
      <w:pPr>
        <w:pStyle w:val="Normal"/>
        <w:ind w:firstLine="567"/>
        <w:jc w:val="both"/>
        <w:rPr/>
      </w:pPr>
      <w:r>
        <w:rPr/>
        <w:t>Кто из нас не старался постигнуть глубокий смысл прочитанного! Логос это сила, зиждящая Вселенную, это Мощь, пославшая в мир семь потоков Божественных Монад, это сила, творящая в человеке свет.</w:t>
      </w:r>
    </w:p>
    <w:p>
      <w:pPr>
        <w:pStyle w:val="Normal"/>
        <w:ind w:firstLine="567"/>
        <w:jc w:val="both"/>
        <w:rPr/>
      </w:pPr>
      <w:r>
        <w:rPr/>
        <w:t>Это свет Разума, свет истинного познания, свет, просвещающий душу человека.</w:t>
      </w:r>
    </w:p>
    <w:p>
      <w:pPr>
        <w:pStyle w:val="Normal"/>
        <w:ind w:firstLine="567"/>
        <w:jc w:val="both"/>
        <w:rPr/>
      </w:pPr>
      <w:r>
        <w:rPr/>
        <w:t>Вы спросите, в чем состоит это познание Истины, где эта Истина и как она познается? В каком познании заключается свет человеков, приносимый Логосом, тот свет, который во тьме светит и тьма не объяла его. Помните, как Пилат вопрошал Христа: "Что есть Истина?".</w:t>
      </w:r>
    </w:p>
    <w:p>
      <w:pPr>
        <w:pStyle w:val="Normal"/>
        <w:ind w:firstLine="567"/>
        <w:jc w:val="both"/>
        <w:rPr/>
      </w:pPr>
      <w:r>
        <w:rPr/>
        <w:t>Это не тот свет Истины, о котором проповедуют разные философские системы, признающих истину в нашем мозговом мышлении и сознании.</w:t>
      </w:r>
    </w:p>
    <w:p>
      <w:pPr>
        <w:pStyle w:val="Normal"/>
        <w:ind w:firstLine="567"/>
        <w:jc w:val="both"/>
        <w:rPr/>
      </w:pPr>
      <w:r>
        <w:rPr/>
        <w:t>Это Истина воспринимаемая интуитивно сердцем при нашем устремлении познать и применить в жизни Указы даваемые Учением Агни Йоги!</w:t>
      </w:r>
    </w:p>
    <w:p>
      <w:pPr>
        <w:pStyle w:val="Normal"/>
        <w:ind w:firstLine="567"/>
        <w:jc w:val="both"/>
        <w:rPr/>
      </w:pPr>
      <w:r>
        <w:rPr/>
        <w:t>Человек, осознавший всем существом своим сферу Божественного Огня, этим самым начинает уже освобождаться из того круга идей, центром которого он мнил самого себя, противопоставляя весь мир своему сознанию. Радуйтесь, если в вас проснулось сердечное восприятие, к чему призывает Живая Этика, это значит, что мы претворяем всю свою психику в сознание иного разума, мы познаем мир через сердечное восприятие. Новое мышление не есть ниспровержение всего старого, но просто будем смотреть на старые достижения новыми глазами, глазами сердца огненного.</w:t>
      </w:r>
    </w:p>
    <w:p>
      <w:pPr>
        <w:pStyle w:val="Normal"/>
        <w:ind w:firstLine="567"/>
        <w:jc w:val="both"/>
        <w:rPr/>
      </w:pPr>
      <w:r>
        <w:rPr/>
        <w:t>"Незлобливость это есть одно из огненных качеств, но, что сделали люди из этого состояния? Не дряблость, но полная справедливость заключается в незлобливости. Оно знает о созидании. Огненное сердце отлично понимает недопустимость злобы. Оно знает о созидании, которое исключает злобу, как средство негодное." Чувство справедливости горит в таком сердце. Будем справедливы и будем любить Божественное Начало в человеке. "Я люблю вас", скажет человек, у которого сердце пробудилось к свету!</w:t>
      </w:r>
    </w:p>
    <w:p>
      <w:pPr>
        <w:pStyle w:val="Normal"/>
        <w:ind w:firstLine="567"/>
        <w:jc w:val="both"/>
        <w:rPr/>
      </w:pPr>
      <w:r>
        <w:rPr/>
        <w:t>Будем знать, что каждое упоминание Огня, уже вызывает некоторое его напряжение. Потому, кто желает огненно мыслить, тот должен знать и об огне — ответственности. Ответственность за свои мысли, за слова и поступки. такая ответственность есть самая тяжкая, ибо она содержит в себе самые противоположные зачатки, ибо от подземных огней, до Света Высшего широка область!" /М.О. 1. 224/</w:t>
      </w:r>
    </w:p>
    <w:p>
      <w:pPr>
        <w:pStyle w:val="Normal"/>
        <w:ind w:firstLine="567"/>
        <w:jc w:val="both"/>
        <w:rPr/>
      </w:pPr>
      <w:r>
        <w:rPr/>
        <w:t>И говорит Апостол Павел: "Будь безумным, чтобы быть мудрым!" и еще: "Мудрость мира сего есть безумие перед Богом"...</w:t>
      </w:r>
    </w:p>
    <w:p>
      <w:pPr>
        <w:pStyle w:val="Normal"/>
        <w:ind w:firstLine="567"/>
        <w:jc w:val="both"/>
        <w:rPr/>
      </w:pPr>
      <w:r>
        <w:rPr/>
        <w:t>Итак, есть разум рационалистов, и есть разум божественный, разум сердца. Христианский подвижник 5-го века Иоанн Златоуст говорил: "Природа рассудочных доводов подобна лабиринту — нигде не имеется конца, и не позволяет мысли утвердится на каком-нибудь основании".</w:t>
      </w:r>
    </w:p>
    <w:p>
      <w:pPr>
        <w:pStyle w:val="Normal"/>
        <w:ind w:firstLine="567"/>
        <w:jc w:val="both"/>
        <w:rPr/>
      </w:pPr>
      <w:r>
        <w:rPr/>
        <w:t>Русский философ Владимир Эрн в своем сочинении "Борьба за Логос" заключает: "Дерево для своей жизни нуждается, как в корнях, уходящих в землю, так и в листве и в цветах, купающихся в небесной лазури и гибнет если ствол его отделить от корней и ветвей. Философия Запада подрубила своим рацио живые корни дерева и гордое здание европейской философии рушится с катастрофической силой." На Западе властвует формалистическая логика нашего малого разума. И вопрос о душе человеческой во многом для него всегда будет неразрешимою загадкою.</w:t>
      </w:r>
    </w:p>
    <w:p>
      <w:pPr>
        <w:pStyle w:val="Normal"/>
        <w:ind w:firstLine="567"/>
        <w:jc w:val="both"/>
        <w:rPr/>
      </w:pPr>
      <w:r>
        <w:rPr/>
        <w:t>Сейчас широким потоком, через открытые на Запад двери, льются на нас низкие мысли, как пресмыкающиеся гады, отравляя человеческое сознание, совсем как в последние дни Атлантиды. Можно ли спокойно сидеть на кресле, зная, что под ним ядовитые змеи и скорпионы! Нужно освобождаться от гадов и, прежде всего, по линии Иерархии. Осуждение и хула на Владыку непоправимы. Каждый осуждающий Иерарха, должен помнить, что его легкомыслие и преступление на много веков засорят его карму.</w:t>
      </w:r>
    </w:p>
    <w:p>
      <w:pPr>
        <w:pStyle w:val="Normal"/>
        <w:ind w:firstLine="567"/>
        <w:jc w:val="both"/>
        <w:rPr/>
      </w:pPr>
      <w:r>
        <w:rPr/>
        <w:t>Действительно, если к единому Свету един путь через Владыку, то лишь крайнее невежество дозволит разрушение этого единственного пути. Нам нужно поставить стремление к Высшему, как сущность жизни, и принять священное отношение к этому спасительному устремлению." Так учит нас Живая Этика. /И. 57/</w:t>
      </w:r>
    </w:p>
    <w:p>
      <w:pPr>
        <w:pStyle w:val="Normal"/>
        <w:ind w:firstLine="567"/>
        <w:jc w:val="both"/>
        <w:rPr/>
      </w:pPr>
      <w:r>
        <w:rPr/>
        <w:t>Беда наша в том, что интеллект по существу своему имеет первое и основное свое свойство отгораживать себя от внешнего мира, отгораживать субъект от объекта. Отсюда эгоцентричность и наш эгоизм. Мы живем в атмосфере тщеславия. Думаю, что достаточно сказать о малом разуме.</w:t>
      </w:r>
    </w:p>
    <w:p>
      <w:pPr>
        <w:pStyle w:val="Normal"/>
        <w:ind w:firstLine="567"/>
        <w:jc w:val="both"/>
        <w:rPr/>
      </w:pPr>
      <w:r>
        <w:rPr/>
        <w:t>Теперь обратимся к сознанию сердца. Что значит зажечь сознание в жизни сердца? Что означают слова: "Понудь свой ум сойти из головы в сердце и держи его там." Учение призывает нас зажечь сознание в жизни сердца. Чтобы понять это требование, надо вспомнить, что сердце ученика, сердце подвижника, четко избравшего себе путь Живой Этики, совсем не то сердце, которым обладают люди этого окружающего нас мира, люди почти не живущие жизнью сердца.</w:t>
      </w:r>
    </w:p>
    <w:p>
      <w:pPr>
        <w:pStyle w:val="Normal"/>
        <w:ind w:firstLine="567"/>
        <w:jc w:val="both"/>
        <w:rPr/>
      </w:pPr>
      <w:r>
        <w:rPr/>
        <w:t>"Но не нужно чрезмерно огорчаться видя человеческую темноту. Если мы применим огорчение в размере этой темноты, то и существовать невозможно. Печально видеть, как затрудняют люди путь свой, но века научают положить спокойствие о свойствах несовершенства. Конечно такие свойства особенно печальны, когда время так кратко. Но предадимся Иерархии." /М.О. 2. 230/</w:t>
      </w:r>
    </w:p>
    <w:p>
      <w:pPr>
        <w:pStyle w:val="Normal"/>
        <w:ind w:firstLine="567"/>
        <w:jc w:val="both"/>
        <w:rPr/>
      </w:pPr>
      <w:r>
        <w:rPr/>
        <w:t>Христос зовет нас на Путь Добра и любви Божественной, не заверения, а дела наши проявят доброту души нашей собственной и тем внесем в землю веления духа, оставив всюду на поверхности вокруг человека кристаллы чистой любви Христовой. Эти сверкающие кристаллы Психической Энергии, уже не могут ни замутиться, ни разбиться!</w:t>
      </w:r>
    </w:p>
    <w:p>
      <w:pPr>
        <w:pStyle w:val="Normal"/>
        <w:ind w:firstLine="567"/>
        <w:jc w:val="both"/>
        <w:rPr/>
      </w:pPr>
      <w:r>
        <w:rPr/>
        <w:t>Это кусочки нашей вечной любви, что живут в нас, в каждом. Они легки, чисты и сыплются с нас, как алмазный дождь, лишь только мы двигаемся, двигаемся к труду по земле, выполняя волю Пославшего, трудимся в нашем простом дне, думая не о себе, а о ближних, о встречных!</w:t>
      </w:r>
    </w:p>
    <w:p>
      <w:pPr>
        <w:pStyle w:val="Normal"/>
        <w:ind w:firstLine="567"/>
        <w:jc w:val="both"/>
        <w:rPr/>
      </w:pPr>
      <w:r>
        <w:rPr/>
        <w:t>"Люди слышали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Трудно представить, но это несомненно —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И. 268/</w:t>
      </w:r>
    </w:p>
    <w:p>
      <w:pPr>
        <w:pStyle w:val="Normal"/>
        <w:ind w:firstLine="567"/>
        <w:jc w:val="both"/>
        <w:rPr/>
      </w:pPr>
      <w:r>
        <w:rPr/>
        <w:t>Огонь духовный, Любовь Божественная, действует и на людское сознание, Любовь имеет применение величайшее, проводник самый годный!</w:t>
      </w:r>
    </w:p>
    <w:p>
      <w:pPr>
        <w:pStyle w:val="Normal"/>
        <w:ind w:firstLine="567"/>
        <w:jc w:val="both"/>
        <w:rPr/>
      </w:pPr>
      <w:r>
        <w:rPr/>
        <w:t>Чем больше любви в нашем сердце, любви освобожденной и очищенной, тем чище и шире вокруг нас ее блестящий ковер, на котором встречает своих ближних каждый человек. Вспомним, когда только еще подходим к человеку, мы ощущаем уже издали духовный аромат атмосферы его окружения. И тот человек, чья атмосфера очаровывает нежностью и энергией силы, избрал себе жертвенный путь следуя зову Христа в нас, и всегда, много, много раз он уже он умирал своими страстями раньше, для того чтобы воскреснуть в духе, чтобы все земное переросло в нас в кристаллы освобожденной, божественной любви к ближнему.</w:t>
      </w:r>
    </w:p>
    <w:p>
      <w:pPr>
        <w:pStyle w:val="Normal"/>
        <w:ind w:firstLine="567"/>
        <w:jc w:val="both"/>
        <w:rPr/>
      </w:pPr>
      <w:r>
        <w:rPr/>
        <w:t>Будем знать и помнить, что нет таких ступеней совершенства духовного, которые свалились бы с неба на плечи человеку, и сыпались сами собою, как из рога изобилия, что держит чья-то рука, усыпая путь цветами. Учение Живой Этики призывает нас к труду! Каждый цветок духа нашего, это собственный труд человека. Каждая удача наша, это наша победа над плотью, победа наша в себе самом. Потому призываю нас всех к труду, не слушать и восхищаться, хотя это также труд, а нам надо трудиться руками и ногами человеческими продвигаясь по пути земному к вершинам Духа!</w:t>
      </w:r>
    </w:p>
    <w:p>
      <w:pPr>
        <w:pStyle w:val="Normal"/>
        <w:ind w:firstLine="567"/>
        <w:jc w:val="both"/>
        <w:rPr/>
      </w:pPr>
      <w:r>
        <w:rPr/>
        <w:t>И удача, т.е. достижение наше, которое мы с вами называем этим именем, это будет приобретенное нами духовное знание, это будет достижением нашим на пути освобождения от соблазнов земных, преходящих, освобождение от сетей майи земной. Это будет, все возрастающая наша внутренняя мощь духа, мощь и победа, и знание, а не те внешние блага, что обыватели зовут удачей жизни, стараясь вырвать их себе, часто чужими руками и трудом.</w:t>
      </w:r>
    </w:p>
    <w:p>
      <w:pPr>
        <w:pStyle w:val="Normal"/>
        <w:ind w:firstLine="567"/>
        <w:jc w:val="both"/>
        <w:rPr/>
      </w:pPr>
      <w:r>
        <w:rPr/>
        <w:t>Друзья, если временами нам будет становиться особенно трудно и тяжело, будем знать твердо, что это испытание наше, часть голгофы земной, что мы проходим одну из ступеней нашего освобождения, осознаем, что в нас умирает какая то частица иллюзий земных. Этот мир преходящ и наша вечная Сущность начинает осознавать это. Умирание наших земных иллюзий, всегда переносится трудно нашим земным организмом, наделенным сознанием, силами и чувствами двух миров — земного и Надземного!</w:t>
      </w:r>
    </w:p>
    <w:p>
      <w:pPr>
        <w:pStyle w:val="Normal"/>
        <w:ind w:firstLine="567"/>
        <w:jc w:val="both"/>
        <w:rPr/>
      </w:pPr>
      <w:r>
        <w:rPr/>
        <w:t>Зная это, вспомним это, когда страдание обовьется вокруг нас, будем льнуть тогда крепче к Учению Жизни и людям, тем, чей ковер любви разросся в огромное аурическое яйцо и охватывает самого человека и всех, что к нему подходит. Будем такими светочами, вестниками добрыми, любовь Христа исповедующими и несущими. Ведь сказано: Где ступит нога твоя, там лилии расцветут; где изголовье твое, там соберутся сапфиры мира." Так сказано о Вестнике добром. Когда Мы посылаем Вестника, Мы не теряем времени на повторение всего Учения, но Указ уложится в немногие слова, ибо Вестник избранный знает учение и чтит Иерархию. Такому Вестнику принадлежат сапфиры и лилии. Не следует твердить в последний час, ибо лошадь бьет копытом, лишь не зная долготу пути." /И. 256/</w:t>
      </w:r>
    </w:p>
    <w:p>
      <w:pPr>
        <w:pStyle w:val="Normal"/>
        <w:ind w:firstLine="567"/>
        <w:jc w:val="both"/>
        <w:rPr/>
      </w:pPr>
      <w:r>
        <w:rPr/>
        <w:t>Мы же знаем, что мы путники вечные, путники беспредельности. Сила человека в Любви! И она мчит человека из века в век. Сила — Любовь Божественная рождает человека и рождается в нем, когда гармония его созрела, созрела духовная внутренняя гармония в человеке. Любовь — гармония, и путей человеческих к ней семь.</w:t>
      </w:r>
    </w:p>
    <w:p>
      <w:pPr>
        <w:pStyle w:val="Normal"/>
        <w:ind w:firstLine="567"/>
        <w:jc w:val="both"/>
        <w:rPr/>
      </w:pPr>
      <w:r>
        <w:rPr/>
        <w:t>Наша внешность всегда должна быть в порядке. Это первая из условностей от которой человек не освобождается. О своей внешности надо думать не ради себя, а ради людей, чтобы наша внешность не раздражала их, чтобы неряшливость не била в глаза, чтобы не был в одежде своей человек смешон.</w:t>
      </w:r>
    </w:p>
    <w:p>
      <w:pPr>
        <w:pStyle w:val="Normal"/>
        <w:ind w:firstLine="567"/>
        <w:jc w:val="both"/>
        <w:rPr/>
      </w:pPr>
      <w:r>
        <w:rPr/>
        <w:t>В нищету впадают чаще всего неряшливые. И даже высоко развитым духовно их неряшливость мешает продвигаться вперед в их духовном пути. Будем помнить, что всякая неприбранная комната отвратительна высоко развитому и чистому человеку. Красота в чистоте и порядке!</w:t>
      </w:r>
    </w:p>
    <w:p>
      <w:pPr>
        <w:pStyle w:val="Normal"/>
        <w:ind w:firstLine="567"/>
        <w:jc w:val="both"/>
        <w:rPr/>
      </w:pPr>
      <w:r>
        <w:rPr/>
        <w:t>И вторая условность земная для нас, это встречаясь друг с другом, приветствовать друг друга. Мы говорим: Здравствуй! И должны еще больше понять это слово, понять как привет любви, как поклон Огню и Свету в встречном человеке. Это не только простая условность, внешняя вежливость для нас, но остов нашего собственного доброжелательства, которым мы окутываем всего человека в момент встречи с ним.</w:t>
      </w:r>
    </w:p>
    <w:p>
      <w:pPr>
        <w:pStyle w:val="Normal"/>
        <w:ind w:firstLine="567"/>
        <w:jc w:val="both"/>
        <w:rPr/>
      </w:pPr>
      <w:r>
        <w:rPr/>
        <w:t>И третья условность земная, вспомним о ней хоть в эти великие дни, дни Жертвы Христовой, осознаем, что всю жизнь, мы выливали мусор своей земной сущности, мусор недостатков своих, мыслей, чувств и дел земных и грязнили этим всю Вселенную, и что теперь мы должны уже сознательно вырабатывать в себе новые привычки и первыми из них будут: научиться радоваться, научиться от души смеяться и не осуждать других.</w:t>
      </w:r>
    </w:p>
    <w:p>
      <w:pPr>
        <w:pStyle w:val="Normal"/>
        <w:ind w:firstLine="567"/>
        <w:jc w:val="both"/>
        <w:rPr/>
      </w:pPr>
      <w:r>
        <w:rPr/>
        <w:t>И четвертая условность дней земных наших будет самой простой и смиренный труд на благо ближних. Снимем все хозяйственные заботы с ближних наших, будем помощниками добрыми всем, с кем встречаемся на путях, в днях наших земных, каждодневных, ежечасных.</w:t>
      </w:r>
    </w:p>
    <w:p>
      <w:pPr>
        <w:pStyle w:val="Normal"/>
        <w:ind w:firstLine="567"/>
        <w:jc w:val="both"/>
        <w:rPr/>
      </w:pPr>
      <w:r>
        <w:rPr/>
        <w:t>И пятой условность будет — научиться в самых повседневных, обычных днях и делах общаться с людьми, вырабатывая в себе выдержку и спокойствие, не унижая других, и не осуждая людей, а неся свое понимания.</w:t>
      </w:r>
    </w:p>
    <w:p>
      <w:pPr>
        <w:pStyle w:val="Normal"/>
        <w:ind w:firstLine="567"/>
        <w:jc w:val="both"/>
        <w:rPr/>
      </w:pPr>
      <w:r>
        <w:rPr/>
        <w:t>И шестой условностью будет освободиться от мнительности при малейшем нездоровьи, оберегая себя до чрезвычайности. И осознаем, где допустили мы нарушение закона Всевышнего, и исправим содеянное, спокойно искупая ошибку свою. И вознесем благодарность за полученный урок.</w:t>
      </w:r>
    </w:p>
    <w:p>
      <w:pPr>
        <w:pStyle w:val="Normal"/>
        <w:ind w:firstLine="567"/>
        <w:jc w:val="both"/>
        <w:rPr/>
      </w:pPr>
      <w:r>
        <w:rPr/>
        <w:t>И седьмой условностью будет — осознание завета Учения, что то, что можем сделать сами, никогда не будем заставлять делать других. Так освободимся от рабства слуг земных. И подумаем еще о своем вкладе, создании будущей Общины, создании хотя бы малейшего ядра общества будущего и культурного центра дня сегодняшнего.</w:t>
      </w:r>
    </w:p>
    <w:p>
      <w:pPr>
        <w:pStyle w:val="Normal"/>
        <w:ind w:firstLine="567"/>
        <w:jc w:val="both"/>
        <w:rPr/>
      </w:pPr>
      <w:r>
        <w:rPr/>
        <w:t>Нам надо подготовить свое сознание доля такой высокой культурной Общины дня завтрашнего, где вновь подходящие люди имели бы возможность влиться в общее, коммунальное начало, в раскрепощение от давящей дух личной собственности. И где труд над обработкой земли был бы облегчен до максимума, чтобы каждый из членов новосоздаваемой духовной Общины мог добровольно и свободно работать в той области, которую сам выберет себе по любви именно в этой форме труда общего, отдавая должное время для труда на содержание общины.</w:t>
      </w:r>
    </w:p>
    <w:p>
      <w:pPr>
        <w:pStyle w:val="Normal"/>
        <w:ind w:firstLine="567"/>
        <w:jc w:val="both"/>
        <w:rPr/>
      </w:pPr>
      <w:r>
        <w:rPr/>
        <w:t>И человек должен стать достоин этой чести, доказав свою преданность общему делу своим повседневным трудом. Это дело будущего, пока мы еще так далеки от готовности, из-за сознания несовершенного и эгоистического своего. приблизить Общину Общего Блага к ее организации здесь, на Земле в реальном воплощении, это вовсе не легкая задача, особенно учитывая наше с вами человеческое несовершенство, наш эгоизм, самолюбие, себя возвеличение. Много труда придется нам приложить, чтобы взять на себя нелегкую задачу организации хотя бы Уголка Жизни на новых началах, на новом понимании цели жизни человека. Ведь община в каждом своем члене должна иметь абсолютно выдержанного человека и определенно духовно трудящуюся единицу.</w:t>
      </w:r>
    </w:p>
    <w:p>
      <w:pPr>
        <w:pStyle w:val="Normal"/>
        <w:ind w:firstLine="567"/>
        <w:jc w:val="both"/>
        <w:rPr/>
      </w:pPr>
      <w:r>
        <w:rPr/>
        <w:t>Книга Община полностью посвящена этой задаче будущего. Будем это понимать и держать в мыслях и к этому будем стремиться!</w:t>
      </w:r>
    </w:p>
    <w:p>
      <w:pPr>
        <w:pStyle w:val="Normal"/>
        <w:ind w:firstLine="567"/>
        <w:jc w:val="both"/>
        <w:rPr/>
      </w:pPr>
      <w:r>
        <w:rPr/>
        <w:t>Наше бескорыстие и деятельная энергия приблизят этот час будущего. Через эти Врата в Мир Новый, мир будущего!</w:t>
      </w:r>
    </w:p>
    <w:p>
      <w:pPr>
        <w:pStyle w:val="Normal"/>
        <w:ind w:firstLine="567"/>
        <w:jc w:val="both"/>
        <w:rPr/>
      </w:pPr>
      <w:r>
        <w:rPr/>
        <w:t>Мы садовники духовного Сада своего. "Часто ли должен садовник поливать вверенный сад? Конечно, каждый день, кроме времени благодатного ливня. Когда люди закрывают ставни, садовник плетет корзины для зреющих плодов. Истинно, ливень освобождает садовника от труда ношения воды. Не то же ли самое с Учением? Конечно, каждый день нужно твердить основы Учения. Нужно каждый час оберегать Учение от проказы обыденного. Но в час вихря не нужно оберегать Учение, ибо лишь в нем будет вся надежда людская. Тогда обернуться головы от земли и, может быть впервые, узрят дальние миры и огонь неба. Садовник называет ливень благодатью. Не скажем ли тоже самое о вихре, который заставит подумать об Огне Пространства и о будущих существованиях." /И. 260/</w:t>
      </w:r>
    </w:p>
    <w:p>
      <w:pPr>
        <w:pStyle w:val="Normal"/>
        <w:ind w:firstLine="567"/>
        <w:jc w:val="both"/>
        <w:rPr/>
      </w:pPr>
      <w:r>
        <w:rPr/>
        <w:t>Мы же живем в дни ливня Господня! Осознают ли это сердца наши? Слышите ли как шумят струи ливня Господня, и доныне засушливые пустыни покрываются злаками, просыпаются сердца человеческие к жизни новой, к жизни духовной. Возблагодарим Господа, что живем в эти дни великие, в дни жатвы Господней. И мы, здесь собравшиеся под высокими сводами храма Святого Петра, мы садовники сада будущего, ощутим всю ответственность часа нынешнего и приложим труд и дерзновение, и любовь!</w:t>
      </w:r>
    </w:p>
    <w:p>
      <w:pPr>
        <w:pStyle w:val="Normal"/>
        <w:ind w:firstLine="567"/>
        <w:jc w:val="both"/>
        <w:rPr/>
      </w:pPr>
      <w:r>
        <w:rPr/>
        <w:t>И осознаем, что нет такого места во Вселенной, где мог бы уединиться человек, желающий жить для общего блага. Нельзя спрятаться от суеты и страстей встречаемых людей. Нельзя искать личного успокоения и мира в какой-либо уединенности и тишине. Но должно и можно человеку там стойко стоять среди бурь событий и толпы приходящих к нам. Можно так ясно видеть всегда и в каждом единственную силу — Вселенскую Жизнь, чтобы гармония наша не нарушалась. Этого достигнем тогда, когда интересы наши поднимутся выше нашей собственной земной личности, когда мы не будем жить иначе, как влившись каждым дыханием своим в Жизнь и Задачи Вселенной.</w:t>
      </w:r>
    </w:p>
    <w:p>
      <w:pPr>
        <w:pStyle w:val="Normal"/>
        <w:ind w:firstLine="567"/>
        <w:jc w:val="both"/>
        <w:rPr/>
      </w:pPr>
      <w:r>
        <w:rPr/>
        <w:t>Закалимся же в этой жизненной суете, скорби и слезах, в этом постоянном качании маятника событий вверх и вниз. Не думая, как мелки и ужасны переживания этого человеческого океана, а думая только, как нам научиться такой стойкости и гармонии, чтобы жизненные бури утихали возле нас, чтобы мы стали тихой, мирной гаванью, куда устремились бы потерпевшие в кораблекрушении своих надежд. Пусть ласковость и несказуемый величавый покой нашей вечной Сущности, вселяет мир и гармонию в сердца людей. И будем мужественны всегда до конца!</w:t>
      </w:r>
    </w:p>
    <w:p>
      <w:pPr>
        <w:pStyle w:val="Normal"/>
        <w:ind w:firstLine="567"/>
        <w:jc w:val="both"/>
        <w:rPr/>
      </w:pPr>
      <w:r>
        <w:rPr/>
        <w:t>"Многие удары готовятся, нужно притянуться к Иерархии изо всех сил. Нужно напрячь все внимание к советам Нашим! говорю не отвлеченно, но к приложению". /И. 262/</w:t>
      </w:r>
    </w:p>
    <w:p>
      <w:pPr>
        <w:pStyle w:val="Normal"/>
        <w:ind w:firstLine="567"/>
        <w:jc w:val="both"/>
        <w:rPr/>
      </w:pPr>
      <w:r>
        <w:rPr/>
        <w:t>"Каждый совет наш уже дается много раз, но жизнь людей не изменяется. Но нужно напитывать пространство, ибо слушателей много. Не все ли равно, в каком теле они находятся? Слушайте тремя ушами!" /И. 263/</w:t>
      </w:r>
    </w:p>
    <w:p>
      <w:pPr>
        <w:pStyle w:val="Normal"/>
        <w:ind w:firstLine="567"/>
        <w:jc w:val="both"/>
        <w:rPr/>
      </w:pPr>
      <w:r>
        <w:rPr/>
        <w:t>Мы все ученики, осознаем это. Ученик в наибольшей степени помогает Учителю не тогда, когда живет и действует подле него, в физической близости, а тогда, когда он созрел к полному самообладанию и может быть послан один в гущу людей на подвиг, послан в толщу их скорбей и страстей и на ученика можно положиться, как на точного немедленного исполнителя Указов даваемого миру Учения. И мы, не обладающие ни сверхсознательным слухом, ни зрением при чуткости сердечного восприятия, всегда будем иметь весть от Пославшего, ибо сказано — и муравей гонцом будет! И никогда не обращайте внимания, кто принес нам весть, но всецело разбирайтесь в том, какая пришла к нам весть!</w:t>
      </w:r>
    </w:p>
    <w:p>
      <w:pPr>
        <w:pStyle w:val="Normal"/>
        <w:ind w:firstLine="567"/>
        <w:jc w:val="both"/>
        <w:rPr/>
      </w:pPr>
      <w:r>
        <w:rPr/>
        <w:t>Первая задача нашего самовоспитания — это гнать от себя недостойные хаотичные мысли и чувства. Только, если в нашем сердце царит мир и тишина, только тогда, сможем перебросить все собранное за день человеческое горе в Чашу весов Учителя. Ибо сказал Он: "Я доверил вам многое, вы можете победить и просветиться, но дайте Мне дар ваш, Я приму эти пыльные игрушки и перелью их в Моей Башне. Итак, Я принял страх, и сомнение, и гнев — это Мне. А вам путь к Свету!"</w:t>
      </w:r>
    </w:p>
    <w:p>
      <w:pPr>
        <w:pStyle w:val="Normal"/>
        <w:ind w:firstLine="567"/>
        <w:jc w:val="both"/>
        <w:rPr/>
      </w:pPr>
      <w:r>
        <w:rPr/>
        <w:t>Только, если в нашем сердце царит мир и гармония, и тишина, только в этом случае Наш огонь Вечного не зачадит и не мигнет, заваленный страстями людей. Не мигнет, а соприкасаясь с Пламенем Предвечного, его любовью и Милосердием, осветит страдающих и пошлет им помощь!</w:t>
      </w:r>
    </w:p>
    <w:p>
      <w:pPr>
        <w:pStyle w:val="Normal"/>
        <w:ind w:firstLine="567"/>
        <w:jc w:val="both"/>
        <w:rPr/>
      </w:pPr>
      <w:r>
        <w:rPr/>
        <w:t>Вбирая в себя минутную волну земного дня, не теряя самообладания и спокойствия, будем проходить с наибольшей простотой и наибольшим миром. Будем стараться не поддаваться влиянию предрассудков, требующих сочувственных слез и поцелуев. Будем жить в истинном сострадании, стоять в мужестве и бесстрашии и нести свет огня Сердца так легко и просто, как идет каждый имеющий знание Вечной Жизни! Тогда поклон сердца нашего огню встречного, будет непрерывным током в нас труда Всевышнего, и в сердце нашем будет легко и тихо, ибо над ним не будет властно ничто внешнее. В нем совершится душевный переворот. Человек как бы выйдет из футляра тела своего, где он живет временно, и он поймет жизнь своего духа, его Вечности, где нет ни времени, ни пространства. И что каждый из нас может попадать в сферу этих высоких путей не потому, что он стал святым или совершенным, но потому, что осознал в самом себе Начало всех Начал, и может даже на мгновение покинуть все, то условное, что необходимо ему победить. И поймем, что только победив свое условное, человек может прийти к тому пути, по которому простой человек доходит до величия Архата!</w:t>
      </w:r>
    </w:p>
    <w:p>
      <w:pPr>
        <w:pStyle w:val="Normal"/>
        <w:ind w:firstLine="567"/>
        <w:jc w:val="both"/>
        <w:rPr/>
      </w:pPr>
      <w:r>
        <w:rPr/>
        <w:t>В чем мы можем помочь своим близким, это наш труд над самими собой. Каждая наша вспышка раздражения, которую мы победим в себе, наша помощь ближнему. Мы желаем защитить их. Как мы можем быть полезными им, если не владеем ни одной своей мыслью чтобы она шла четко, ясно, цельно, до конца охватывая предмет, о котором мы думаем. Мы часто воображаем, что близкий нам человек будет спасен, если постоянно будем подле него. Но это вовсе не так. Но чем же мы будем его охранять? Сотней перемен в день в нашем неуравновешенном настроении? Сотней неразумных, необдуманных слов и предложений? Признаемся, ведь нам всем хочется получать совет, который был бы мудр и умен, очень умен, и выполнив который, мы бы стали на дорогу новой жизни, нового понимания и новых дел. Но ведь все новые дела, новые на более высокой ступени духовного совершенства, в них, и совершаются они вовсе не от чьих то советов, а от той новой энергии, что идет от самого человека! А если мы даже не можем удержаться от раздражения, то что мы в состоянии делать для пользы других?</w:t>
      </w:r>
    </w:p>
    <w:p>
      <w:pPr>
        <w:pStyle w:val="Normal"/>
        <w:ind w:firstLine="567"/>
        <w:jc w:val="both"/>
        <w:rPr/>
      </w:pPr>
      <w:r>
        <w:rPr/>
        <w:t>Чтобы быть полезным кому-то, нужна вся чистая воля человека, и такая его любовь, где он должен забыть себя и действовать, действовать, действовать, ясно видя перед собой только тех, для кого он хочет трудиться. Видеть же как надо правильно действовать, могут только те, только те глаза, которые потеряли способность плакать; так говорит Голос Безмолвия!</w:t>
      </w:r>
    </w:p>
    <w:p>
      <w:pPr>
        <w:pStyle w:val="Normal"/>
        <w:ind w:firstLine="567"/>
        <w:jc w:val="both"/>
        <w:rPr/>
      </w:pPr>
      <w:r>
        <w:rPr/>
        <w:t>Каждый, кто плачет при ударах жизни, разрушает своей неустойчивостью всю атмосферу вокруг самих себя. И даже тогда, когда сам плачущий, сам уже успокоился, он долго еще вычеркнут из списка сил, творящих день Вселенной.</w:t>
      </w:r>
    </w:p>
    <w:p>
      <w:pPr>
        <w:pStyle w:val="Normal"/>
        <w:ind w:firstLine="567"/>
        <w:jc w:val="both"/>
        <w:rPr/>
      </w:pPr>
      <w:r>
        <w:rPr/>
        <w:t>Потому, что каждый, кто с ним встречается, попадает в еще разбухшее от его раздражения эфирное пространство. Поймем, наконец, и запомним, что не только помочь никому нельзя, если мы час тому назад были раздраженными, или кому-нибудь причинили раздражение, что совершенно тождественно такой человек уже является носителем заразы, действующей не менее молниеносно, чем чума. Поймем, что вначале, сначала нужно воспитывать себя, и лишь затем уже воспитывать других, надо научиться выдержке, и тогда уже начинать свои обязанности по отношению к другим.</w:t>
      </w:r>
    </w:p>
    <w:p>
      <w:pPr>
        <w:pStyle w:val="Normal"/>
        <w:ind w:firstLine="567"/>
        <w:jc w:val="both"/>
        <w:rPr/>
      </w:pPr>
      <w:r>
        <w:rPr/>
        <w:t>Не следует думать, что равновесие человека зависит от внешних причин. Чтобы найти к нему путь, надо освободиться от страстей и ложных авторитетов, а для этого нужно выработать самообладание, и надо желать его.</w:t>
      </w:r>
    </w:p>
    <w:p>
      <w:pPr>
        <w:pStyle w:val="Normal"/>
        <w:ind w:firstLine="567"/>
        <w:jc w:val="both"/>
        <w:rPr/>
      </w:pPr>
      <w:r>
        <w:rPr/>
        <w:t>Не будем загромождать свой день всякими сверхсильными задачами. Будем жить просто, чисто и светло. Оставим прошлое, обратимся в будущее, и пусть каждый расцветающий день — станет вновь строящейся жизнью. Мы будущее строим своим настоящим. Поэтому каждую текущую минуту будем жить всей полнотой чувств и богатством мыслей, раз и навсегда изгнав сомнения и половинчатость. И никакие самые мелкие волнения не должны нарушать состояния того самообладания, в котором только и может быть выполнено удачно дело жизни человека.</w:t>
      </w:r>
    </w:p>
    <w:p>
      <w:pPr>
        <w:pStyle w:val="Normal"/>
        <w:ind w:firstLine="567"/>
        <w:jc w:val="both"/>
        <w:rPr/>
      </w:pPr>
      <w:r>
        <w:rPr/>
        <w:t>Цельное внимание и цельное самообладание составляют необходимое условие творчества человека. И если мы вступили на этот Путь Жизни, то надо откинуть предрассудок чрезмерной заботливости, выражающейся в страхе и волнении за кого-то, ведь все это переживается в форме личного страдания, потому, что думаем о себе чрезмерно.</w:t>
      </w:r>
    </w:p>
    <w:p>
      <w:pPr>
        <w:pStyle w:val="Normal"/>
        <w:ind w:firstLine="567"/>
        <w:jc w:val="both"/>
        <w:rPr/>
      </w:pPr>
      <w:r>
        <w:rPr/>
        <w:t>Будем всегда незыблемо стоять в верности Учению, и в полной памяти о вечности людей, как Божественных Монад, о их единственной цели и счастье — труде для Вечного! И сейчас, не о временных наших формах будем думать, но развивать всю отвагу, всю силу любви и преданности для служения Будущему, держа перед глазами духа ясное величие своего Вечного Пути, и этой высокой Радостью наполним все наши дела и встречи.</w:t>
      </w:r>
    </w:p>
    <w:p>
      <w:pPr>
        <w:pStyle w:val="Normal"/>
        <w:ind w:firstLine="567"/>
        <w:jc w:val="both"/>
        <w:rPr/>
      </w:pPr>
      <w:r>
        <w:rPr/>
        <w:t>И не будем кричать на базаре Жизни, и не будем навязывать никому своей веры, назойливо объявляя ее Единственной Истиной. Каждый человек свободен в своем выборе Пути. Ибо все пути ведут к Единому!</w:t>
      </w:r>
    </w:p>
    <w:p>
      <w:pPr>
        <w:pStyle w:val="Normal"/>
        <w:ind w:firstLine="567"/>
        <w:jc w:val="both"/>
        <w:rPr/>
      </w:pPr>
      <w:r>
        <w:rPr/>
        <w:t>Но уверенность нашего сердца, уверенность от знания, что Давший Учение, Он с нами, и следовательно, мы в защитном кольце, пусть это сознание передается каждому, вступившему на путь Учения. И судно наше дойдет благополучно, хотя бы вокруг него шли бури и катастрофы. Поэтому нести свой день труда надо в радости. Ибо Радость есть особая мудрость!</w:t>
      </w:r>
    </w:p>
    <w:p>
      <w:pPr>
        <w:pStyle w:val="Normal"/>
        <w:ind w:firstLine="567"/>
        <w:jc w:val="both"/>
        <w:rPr/>
      </w:pPr>
      <w:r>
        <w:rPr/>
        <w:t>Наша мысль только тогда литься правильно улавливая озарения интуиции, когда все существо человека действует гармонично, в равновесии всех сил его организма. И пусть не будет на нашем пути страха, вечен наш Путь, как активно, разумно и свободно мыслящего существа.</w:t>
      </w:r>
    </w:p>
    <w:p>
      <w:pPr>
        <w:pStyle w:val="Normal"/>
        <w:ind w:firstLine="567"/>
        <w:jc w:val="both"/>
        <w:rPr/>
      </w:pPr>
      <w:r>
        <w:rPr/>
        <w:t>И освободим свой дух от личного восприятия Жизни, радостно осознавая, что все живущее на Земле идет, как и мы, своим особым вечным Путем. Будем требовательны к себе, но не дано нам права осуждать других. И освободимся от скорби, ибо глаза, которые плачут, не способны видеть ясно. Помощь человеку: это видение вечности в человеке, это ясное понимание, в каком месте своей эволюции Вечного Движения Жизни находится данный человек. И только тогда, когда мы сами стоим перед встречным в полном самообладании и мужестве, мы можем увидеть и понять, скрытое за словами, за слезами его условной скорби, вечное счастье человека, счастье жить и познавать. Тогда мы можем увидеть и понять его счастье, подобрать звено, выпавшее из ужасной, связывающей человека, цепи его прежних кармических страстей и преступлений. И мы сможем увидеть, что для человека настал момент радостно освободиться от звена цепи Кармы не только для себя, но и тех людей, кто помогал сковывать эту давящую цепь взаимных оскорблений, огорчений, ссор и измен. Скорбь, в которой люди плачут, это скорбь невежества, скорбь о себе, от личного восприятия данного факта.</w:t>
      </w:r>
    </w:p>
    <w:p>
      <w:pPr>
        <w:pStyle w:val="Normal"/>
        <w:ind w:firstLine="567"/>
        <w:jc w:val="both"/>
        <w:rPr/>
      </w:pPr>
      <w:r>
        <w:rPr/>
        <w:t>Обида и осуждение другого, это мысль о себе. Это связь в условной форме, в забвении о вечной жизни человека. В забвении о его вечной, сияющей свободе, которую ничто не может связать, в забвении о его Внутреннем Свете, которого ничто не может затемнить, кроме самого человека.</w:t>
      </w:r>
    </w:p>
    <w:p>
      <w:pPr>
        <w:pStyle w:val="Normal"/>
        <w:ind w:firstLine="567"/>
        <w:jc w:val="both"/>
        <w:rPr/>
      </w:pPr>
      <w:r>
        <w:rPr/>
        <w:t>Чтобы нам выполнить задачу этого воплощения, нам надо найти так много Радости и Любви, чтобы подняться на ступень выше, где эти понятия взаимных обид уже не живут в психике людей.</w:t>
      </w:r>
    </w:p>
    <w:p>
      <w:pPr>
        <w:pStyle w:val="Normal"/>
        <w:ind w:firstLine="567"/>
        <w:jc w:val="both"/>
        <w:rPr/>
      </w:pPr>
      <w:r>
        <w:rPr/>
        <w:t>Ручаюсь за успех, если наполнитесь В л а д ы к о й!</w:t>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7: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9-04T08:53:00Z</dcterms:modified>
  <cp:revision>4</cp:revision>
  <dc:subject/>
  <dc:title>Анатолий Алексеевич Макаров</dc:title>
</cp:coreProperties>
</file>